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"/>
        <w:rPr>
          <w:sz w:val="24"/>
        </w:rPr>
      </w:pPr>
      <w:r>
        <w:rPr>
          <w:sz w:val="24"/>
        </w:rPr>
        <w:t>²ÝÏ³Ë ä»ïáõÃÛáõÝÝ»ñÇ Ð³Ù³·áñÍ³ÏóáõÃÛ³Ý »ñÏ³ÃáõÕ³ÛÇÝ ïñ³ÝëåáñïÁ Ñ³Ù³Ï³ñ·áÕ Ù³ñÙÇÝÝ»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ÝÝ³ñÏ»Éáí ²ÝÏ³Ë ä»ïáõÃÛáõÝÝ»ñÇ Ð³Ù³·áñÍ³ÏóáõÃÛ³Ý Ù³ëÝ³ÏÇó å»ïáõÃÛáõÝÝ»ñÇ »ñÏ³ÃáõÕ³ÛÇÝ ïñ³ÝëåáñïÇ Ï³é³í³ñÙ³Ý Ù³ñÙÇÝÝ»ñÇ ¨ í³ñãáõÃÛáõÝÝ»ñÇ Õ»Ï³í³ñÝ»ñÇ ³é³ç³ñÏáõÃÛáõÝÝ»ñÁ »ñÏ³ÃáõÕ³ÛÇÝ ïñ³ÝëåáñïÁ Ñ³Ù³Ï³ñ·áÕ Ù³ñÙÇÝÝ»ñÇ Ù³ëÇÝ` ²ÝÏ³Ë ä»ïáõÃÛáõÝÝ»ñÇ Ð³Ù³·áñÍ³ÏóáõÃÛ³Ý Ù³ëÝ³ÏÇó å»ïáõÃÛáõÝÝ»ñÇ Ï³é³í³ñáõÃÛáõÝÝ»ñÇ Õ»Ï³í³ñ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Ó·ï»Éáí ²ÝÏ³Ë ä»ïáõÃÛáõÝÝ»ñÇ Ð³Ù³·áñÍ³ÏóáõÃÛ³Ý Ù³ëÝ³ÏÇó å»ïáõÃÛáõÝÝ»ñÇ ÙÇ³ëÝ³Ï³Ý ïÝï»ë³Ï³Ý ï³ñ³ÍáõÃÛ³Ý ßñç³Ý³ÏÝ»ñáõÙ Ï³ÛáõÝ ïÝï»ë³Ï³Ý Ï³å»ñÇ ³å³ÑáíÙ³ÝÁ ¨ ¹ñ³Ýó ³Ùñ³åÝ¹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ÇÙÝí»Éáí ²ÝÏ³Ë ä»ïáõÃÛáõÝÝ»ñÇ Ð³Ù³·áñÍ³ÏóáõÃÛ³Ý ëï»ÕÍÙ³Ý Ù³ëÇÝ Ð³Ù³Ó³ÛÝ³·ñÇ 7-ñ¹ Ñá¹í³ÍÇ íñ³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Ç ³éÝ»Éáí ÙÇ³ëÝ³Ï³Ý »ñÏ³ÃáõÕ³ÛÇÝ ó³ÝóÇ ¨ ¹ñ³ ß³Ñ³·áñÍÙ³Ý Ó¨³íáñÙ³Ý ·áñÍÁÝÃ³óáõÙ Ïáõï³Ïí³Í ÷áñÓ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BodyTextIndent2"/>
        <w:spacing w:lineRule="auto" w:line="240"/>
        <w:rPr>
          <w:bCs/>
          <w:sz w:val="24"/>
        </w:rPr>
      </w:pPr>
      <w:r>
        <w:rPr>
          <w:bCs/>
          <w:sz w:val="24"/>
        </w:rPr>
        <w:t>å³ÛÙ³Ý³íáñí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1. ÐÇÙÝ»É ²ÝÏ³Ë ä»ïáõÃÛáõÝÝ»ñÇ Ð³Ù³·áñÍ³ÏóáõÃÛ³Ý Ù³ëÝ³ÏÇó å»ïáõÃÛáõÝÝ»ñÇ »ñÏ³ÃáõÕ³ÛÇÝ ïñ³ÝëåáñïÇ Ï³é³í³ñÙ³Ý  Ù³ñÙÇÝÝ»ñÇó ¨ í³ñãáõÃÛ³Ý Õ»Ï³í³ñÝ»ñÇó µ³ÕÏ³ó³Í »ñÏ³ÃáõÕ³ÛÇÝ ïñ³ÝëåáñïÇ ËáñÑáõñ¹ ÙÇçå»ï³Ï³Ý  Ù³Ï³ñ¹³Ïáí »ñÏ³ÃáõÕ³ÛÇÝ ïñ³ÝëåáñïÇ ³ßË³ï³ÝùÇ Ñ³Ù³Ï³ñ·Ù³Ý ¨ ¹ñ³ ·áñÍáõÝ»áõÃÛ³Ý Ñ³Ù³Ó³ÛÝ»óí³Í ëÏ½µáõÝùÝ»ñÇ Ùß³ÏÙ³Ý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ºñÏ³ÃáõÕ³ÛÇÝ ïñ³ÝëåáñïÇ ËáñÑñ¹ÇÝ Ñ³ÝÓÝ³ñ³ñ»É.</w:t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>2.1. Ù»Ï³ÙëÛ³ Å³ÙÏ»ïáõÙ ïñ³ÝëåáñïÁ Ñ³Ù³Ï³ñ·áÕ ËáñÑñ¹Ç Ñ»ï Ñ³Ù³ï»Õ Ùß³Ï»É ÊáñÑñ¹Ç Ù³ëÇÝ Î³ÝáÝ³¹ñáõÃÛáõÝ ¨ ³ÛÝ Ý»ñÏ³Û³óÝ»É Ñ³ëï³ïÙ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2. »ñÏ³ÃáõÕ³ÛÇÝ ×³Ý³å³ñÑÝ»ñÇ ß³Ñ³·áñÍÙ³Ý ·áñÍáõÝ»áõÃÛ³Ý Ñ³Ù³Ï³ñ·Ù³Ý, Ð³Ù³·áñÍ³ÏóáõÃÛ³Ý å»ïáõÃÛáõÝÝ»ñÇ ÙÇç¨ áõÕ¨áñÝ»ñÇ ¨ µ»éÝ»ñÇ ÷áË³¹ñáõÙÝ»ñÇ Ï³½Ù³Ï»ñåáõÙÁ Ï³ñ·³íáñáÕ ÝáñÙ³ïÇí ³Ïï»ñÇ Ùß³ÏÙ³Ý Ñ³Ù³ñ ëï»ÕÍ»É »ñÏ³ÃáõÕ³ÛÇÝ ïñ³ÝëåáñïÇ ÊáñÑñ¹Ç ·áñÍ³¹Çñ ÏáÙÇï»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3. Ù»Ï³ÙëÛ³ Å³ÙÏ»ïáõÙ Ùß³Ï»É ·áñÍ³¹Çñ ÏáÙÇï»Ç Î³ÝáÝ³¹ñáõÃÛáõÝÁ, Ï³éáõóí³ÍùÁ, Ñ³ëïÇù³óáõó³ÏÁ, å³Ñå³ÝÙ³Ý Í³Ëë»ñÇ Ý³Ë³Ñ³ßÇíÁ áõ ýÇÝ³Ýë³íáñÙ³Ý Ï³ñ·Á ¨ ³ÛÝ Ý»ñÏ³Û³óÝ»É Ñ³ëï³ïÙ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3. ¶ïÝí»Éáõ í³Ûñ ë³ÑÙ³Ý»É  ù³Õ³ù ØáëÏí³Ý£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Î³ï³ñí³Í ¿ ØÇÝëÏ ù³Õ³ùáõÙ 1992 Ãí³Ï³ÝÇ ÷»ïñí³ñÇ 14-ÇÝ, Ù»Ï µÝûñÇÝ³Ïáí, éáõë»ñ»Ý:</w:t>
      </w:r>
    </w:p>
    <w:p>
      <w:pPr>
        <w:pStyle w:val="Heading1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eastAsia="Times Armenian" w:cs="Times Armenian" w:ascii="Times Armenian" w:hAnsi="Times Armenian"/>
          <w:b w:val="false"/>
          <w:lang w:val="af-ZA"/>
        </w:rPr>
        <w:t xml:space="preserve"> </w:t>
      </w:r>
      <w:r>
        <w:rPr>
          <w:rFonts w:cs="Times Armenian" w:ascii="Times Armenian" w:hAnsi="Times Armenian"/>
          <w:b w:val="false"/>
          <w:lang w:val="af-ZA"/>
        </w:rPr>
        <w:tab/>
        <w:t>´ÝûñÇÝ³ÏÁ å³ÑíáõÙ ¿ ´»É³éáõëÇ Ð³Ýñ³å»ïáõÃÛ³Ý Ï³é³í³ñáõÃÛ³Ý  ³ñËÇíáõÙ, áñÁ ¹ñ³ Ñ³í³ëïí³Í å³ï×»ÝÁ ÏáõÕ³ñÏÇ ëáõÛÝ Ð³Ù³Ó³ÛÝ³·ÇñÁ ëïáñ³·ñ³Í å»ïáõÃÛáõÝÝ»ñÇÝ:</w:t>
      </w:r>
    </w:p>
    <w:p>
      <w:pPr>
        <w:pStyle w:val="Heading1"/>
        <w:tabs>
          <w:tab w:val="clear" w:pos="720"/>
          <w:tab w:val="left" w:pos="987" w:leader="none"/>
        </w:tabs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1992 Ãí³Ï³ÝÇ ÷»ïñí³ñÇ 14-Çó: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af-ZA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06:00Z</dcterms:created>
  <dc:creator>User</dc:creator>
  <dc:description/>
  <dc:language>en-US</dc:language>
  <cp:lastModifiedBy>User</cp:lastModifiedBy>
  <cp:lastPrinted>2003-01-21T14:36:00Z</cp:lastPrinted>
  <dcterms:modified xsi:type="dcterms:W3CDTF">2004-08-17T10:51:00Z</dcterms:modified>
  <cp:revision>5</cp:revision>
  <dc:subject/>
  <dc:title>Ð²Ø²Ò²ÚÜ²Æð</dc:title>
</cp:coreProperties>
</file>