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¼ÇÝÍ³é³ÛáÕÝ»ñÇÝ, ½ÇÝíáñ³Ï³Ý Í³é³ÛáõÃÛáõÝÇó ½áñ³óñí³Í ù³Õ³ù³óÇÝ»ñÇÝ ¨ Ýñ³Ýó ÁÝï³ÝÇùÝ»ñÇ ³Ý¹³ÙÝ»ñÇÝ ²ÝÏ³Ë ä»ïáõÃÛáõÝÝ»ñÇ Ð³Ù³·áñÍ³ÏóáõÃÛ³Ý Ù³ëÝ³ÏÇó å»ïáõÃÛáõÝÝ»ñáõÙ µÝ³Ï»ÉÇ ï³ñ³ÍùÝ»ñáí ³å³Ñáí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, ³ÛëáõÑ»ï` Ù³ëÝ³ÏÇó å»ïáõÃÛáõÝÝ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ÉÝ»Éáí §²ÝÏ³Ë ä»ïáõÃÛáõÝÝ»ñÇ Ð³Ù³·áñÍ³ÏóáõÃÛ³Ý Ù³ëÝ³ÏÇó å»ïáõÃÛáõÝÝ»ñÇ ÙÇç¨ ½ÇÝÍ³é³ÛáÕÝ»ñÇ, ½ÇÝíáñ³Ï³Ý Í³é³ÛáõÃÛáõÝÇó ½áñ³óñí³Í ³ÝÓ³Ýó ¨ Ýñ³Ýó ÁÝï³ÝÇùÝ»ñÇ ³Ý¹³ÙÝ»ñÇ ëáóÇ³É³Ï³Ý ¨ Çñ³í³Ï³Ý »ñ³ßËÇùÝ»ñÇ Ù³ëÇÝ¦ 1992 Ãí³Ï³ÝÇ ÷»ïñí³ñÇ 14-Ç Ð³Ù³Ó³ÛÝ³·ñ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ñï³Ñ³Ûï»Éáí Ù³ëÝ³ÏÇó å»ïáõÃÛáõÝÝ»ñÇ Ùï³Ñá·áõÃÛáõÝÁ Ý³ËÏÇÝ ÊêÐØ ½ÇÝÍ³é³ÛáÕÝ»ñÇ ¨ Ýñ³Ýó ÁÝï³ÝÇùÝ»ñÇ ³Ý¹³ÙÝ»ñÇ ×³Ï³ï³·ñáí, ÇÝãå»ë Ý³¨ ÁÝ¹áõÝ»Éáí Ýñ³Ýó µÝ³Ï»ÉÇ ï³ñ³ÍùÝ»ñáí ³å³Ñáí»Éáõ Ñ³ñó»ñÇ ÉáõÍÙ³Ý Ñ³Ù³ñ Ñ³Ù³Ó³ÛÝ»óí³Í ÙÇçáóÝ»ñÇ Ó»éÝ³ñÏÙ³Ý ³ÝÑñ³Å»ßïáõÃÛáõ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Á ï³ñ³ÍíáõÙ ¿ ½ÇÝÍ³é³ÛáÕÝ»ñÇ (µ³ó³éáõÃÛ³Ùµ å³ñï³¹Çñ ½ÇÝíáñ³Ï³Ý Í³é³ÛáõÃÛ³Ý ½ÇÝÍ³é³ÛáÕÝ»ñÇ) íñ³, áñáÝù ½ÇÝíáñ³Ï³Ý Í³é³ÛáõÃÛáõÝ »Ý ³ÝóÝáõÙ ²ÝÏ³Ë ä»ïáõÃÛáõÝÝ»ñÇ Ð³Ù³·áñÍ³ÏóáõÃÛ³Ý ½ÇÝí³Í áõÅ»ñáõÙ ¨ ³ÛÉ ½ÇÝíáñ³Ï³Ý Ï³½Ù³íáñáõÙÝ»ñáõÙ, ²ÝÏ³Ë ä»ïáõÃÛáõÝÝ»ñÇ Ð³Ù³·áñÍ³ÏóáõÃÛ³Ý ÙÇ³óÛ³É ½ÇÝí³Í áõÅ»ñáõÙ, ½ÇÝíáñ³Ï³Ý Í³é³ÛáõÃÛáõÝ »Ý ³Ýó»É Ý³ËÏÇÝ ÊêÐØ ½ÇÝí³Í áõÅ»ñáõÙ ¨ ³ÛÉ ½ÇÝíáñ³Ï³Ý Ï³½Ù³íáñáõÙÝ»ñáõÙ (³ÛëáõÑ»ï` ½ÇÝÍ³é³ÛáÕÝ»ñ), ÇÝãå»ë Ý³¨ 1991 Ãí³Ï³ÝÇ ¹»Ïï»Ùµ»ñÇ 31-Çó Ñ»ïá Ýßí³Í ½ÇÝÍ³é³ÛáÕÝ»ñÇ ÃíÇó ù³Õ³ù³óÇÝ»ñÇ ¨ Ýñ³Ýó ÁÝï³ÝÇùÝ»ñÇ ³Ý¹³ÙÝ»ñÇ íñ³, áñáÝù ûï³ñ»ñÏñÛ³ ù³Õ³ù³óÇÝ»ñ »Ý Ñ³Ý¹Çë³ÝáõÙ Çñ»Ýó µÝ³ÏáõÃÛ³Ý å»ïáõÃÛáõÝáõÙ Ï³Ù Çñ³íáõÝù áõÝ»Ý Ó»éù µ»ñ»Éáõ ³ÛÝ Ù³ëÝ³ÏÇó å»ïáõÃÛ³Ý ù³Õ³ù³óÇáõÃÛáõÝÁ, áñÇ ï³ñ³ÍùáõÙ Ùßï³å»ë µÝ³ÏíáõÙ »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¼ÇÝÍ³é³ÛáÕÝ»ñÁ ¨ Ýñ³Ýó ÁÝï³ÝÇùÝ»ñÇ ³Ý¹³ÙÝ»ñÁ ³ÛÉ å»ïáõÃÛáõÝ ½ÇÝíáñ³Ï³Ý Ñ»ï³·³ Í³é³ÛáõÃÛ³Ý ³ÝóÙ³Ý Ñ³Ù³ñ ÷áË³¹ñí»Éáõ ¹»åùáõÙ ³å³ÑáííáõÙ »Ý µÝ³Ï»ÉÇ ï³ñ³ÍùÝ»ñáí ³ÛÝ Ù³ëÝ³ÏÇó å»ïáõÃÛ³Ý Ñ³ëï³ï³Í ÝáñÙ»ñáí ¨ Ï³ñ·áí, áñï»Õ Ýñ³Ýù µÝ³ÏíáõÙ »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¼ÇÝíáñ³Ï³Ý Í³é³ÛáõÃÛ³Ý ³ÝóÙ³Ý Ñ³Ù³ñ ³ÛÉ å»ïáõÃÛ³Ý ï³ñ³Íù áõÕ³ñÏí³Í ½ÇÝÍ³é³ÛáÕÝ»ñÇ Ñ³Ù³ñ å³Ñå³ÝíáõÙ »Ý µÝ³Ï»ÉÇ ï³ñ³ÍùÝ»ñÁ Ùßï³Ï³Ý µÝ³ÏáõÃÛ³Ý í³ÛñáõÙ ÙÛáõë Ù³ëÝ³ÏÇó å»ïáõÃÛ³Ý ï³ñ³ÍùáõÙ ½ÇÝíáñ³Ï³Ý Í³é³ÛáõÃÛáõÝ ³ÝóÝ»Éáõ ÁÝÃ³óùáõÙ: ÀÝ¹ áñáõÙ ½ÇÝíáñ³Ï³Ý Í³é³ÛáõÃÛ³Ý ÁÝÃ³óùáõÙ Ýñ³Ýó ïñ³Ù³¹ñíáõÙ »Ý Í³é³ÛáÕ³Ï³Ý µÝ³Ï»ÉÇ ï³ñ³ÍùÝ»ñ` ß³Ñ³·ñ·Çé Ù³ëÝ³ÏÇó å»ïáõÃÛáõÝÝ»ñÇ ÙÇç¨ å³ÛÙ³Ý³íáñí³ÍáõÃÛ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¼ÇÝíáñ³Ï³Ý Í³é³ÛáõÃÛáõÝÇó ½áñ³óñí³Í ³ÝÓÇÝù ¨ Ýñ³Ýó ÁÝï³ÝÇùÝ»ñÇ ³Ý¹³ÙÝ»ñÁ ÙÇ Ù³ëÝ³ÏÇó å»ïáõÃÛ³Ý ï³ñ³ÍùÇó ÙÛáõë Ù³ëÝ³ÏÇó å»ïáõÃÛ³Ý ï³ñ³Íù Ùßï³Ï³Ý µÝ³ÏáõÃÛ³Ý ï»Õ³÷áËí»Éáõ ¹»åùáõÙ µÝ³ÏáõÃÛ³Ý ÁÝïñ³Í í³ÛñáõÙ ³å³ÑáííáõÙ »Ý µÝ³Ï»ÉÇ ï³ñ³ÍùÝ»ñáí ³ÛÝ å»ïáõÃÛ³Ý ù³Õ³ù³óÇÝ»ñÇ Ñ³Ù³ñ ë³ÑÙ³Ýí³Í ÝáñÙ»ñÇÝ Ñ³Ù³å³ï³ëË³Ý, áñÇ ï³ñ³Íù Ýñ³Ýù Å³Ù³Ý»É »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ÛÝ Ù³ëÝ³ÏÇó å»ïáõÃÛáõÝÁ, áñÇ ½ÇÝí³Í áõÅ»ñáõÙ ¨ ½ÇÝíáñ³Ï³Ý ³ÛÉ Ï³½Ù³íáñáõÙÝ»ñáõÙ ½ÇÝíáñ³Ï³Ý Í³é³ÛáõÃÛáõÝ »Ý ³Ýó»É ëáõÛÝ Ñá¹í³ÍáõÙ Ýßí³Í ù³Õ³ù³óÇÝ»ñÁ, Ý³Ë³å»ë Ýñ³Ýó Ñ³Ù³ñ Ó»éù ¿ µ»ñáõÙ µÝ³Ï»ÉÇ ï³ñ³ÍùÝ»ñ ÙÛáõë Ù³ëÝ³ÏÇó å»ïáõÃÛ³Ý ï³ñ³ÍùÇ Ýñ³Ýó ÏáÕÙÇó ÁÝïñ³Í Ùßï³Ï³Ý µÝ³ÏáõÃÛ³Ý í³ÛñáõÙ, ³Û¹ ù³Õ³ù³óÇÝ»ñÇ ÏáÕÙÇó Í³é³ÛáõÃÛ³Ý (µÝ³ÏáõÃÛ³Ý) Ý³ËÏÇÝ í³ÛñáõÙ ½µ³Õ»óñ³Í µÝ³Ï»ÉÇ ï³ñ³ÍùÝ»ñÁ Ñ³ÝÓÝ»Éáõ å³ÛÙ³Ýáí Ï³Ù, »Ã» Í³é³ÛáõÃÛ³Ý (µÝ³ÏáõÃÛ³Ý) Ý³ËÏÇÝ í³ÛñáõÙ µÝ³Ï»ÉÇ ï³ñ³ÍùÝ»ñ Ýñ³Ýó ã»Ý ïñ³Ù³¹ñí»É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Üßí³Í µÝ³Ï»ÉÇ ï³ñ³ÍùÝ»ñÇ Ó»éùµ»ñÙ³Ý Ï³ñ·Á ¨ Å³ÙÏ»ïÝ»ñÁ ë³ÑÙ³ÝíáõÙ »Ý Ù³ëÝ³ÏÇó å»ïáõÃÛáõÝÝ»ñÇ Ï³é³í³ñáõÃÛáõÝÝ»ñÇ ÏáÕÙÇó »ñÏÏáÕÙ ÑÇÙù»ñá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é³ÛáÕÝ»ñÁ, ½ÇÝíáñ³Ï³Ý Í³é³ÛáõÃÛáõÝÇó ½áñ³óñí³Í ù³Õ³ù³óÇÝ»ñÁ ¨ Ýñ³Ýó ÁÝï³ÝÇùÝ»ñÇ ³Ý¹³ÙÝ»ñÁ ÙÇ Ù³ëÝ³ÏÇó å»ïáõÃÛ³Ý ï³ñ³ÍùÇó ÙÛáõë Ù³ëÝ³ÏÇó å»ïáõÃÛ³Ý ï³ñ³Íù Ùßï³Ï³Ý µÝ³ÏáõÃÛ³Ý ï»Õ³÷áËí»Éáõ ¹»åùáõÙ Çñ³íáõÝù áõÝ»Ý ÷áË³Ý³Ï»É Ùßï³Ï³Ý µÝ³ÏáõÃÛ³Ý Ñ³Ù³ñ Çñ»Ýó ÏáÕÙÇó ½µ³Õ»óñ³Í µÝ³Ï»ÉÇ ï³ñ³ÍùÝ»ñÁ, ³ÝÏ³Ë ¹ñ³Ýó ·»ñ³ï»ëã³Ï³Ý å³ïÏ³Ý»ÉáõÃÛáõÝÇó, ÙÛáõë Ù³ëÝ³ÏÇó å»ïáõÃÛ³Ý ù³Õ³ù³óÇÝ»ñÇ Ñ»ï, ÇÝãå»ë Ý³¨ Ýñ³Ýù Çñ³íáõÝù áõÝ»Ý í³×³é»É Çñ»Ýó ÏáÕÙÇó ë»÷³Ï³Ý³ßÝáñÑ³Í µÝ³Ï»ÉÇ ï³ñ³ÍùÝ»ñÁ` ³ÝÏ³Ë ë»÷³Ï³Ý³ßÝáñÑÙ³Ý Å³ÙÏ»ï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µÝ³Ï»ÉÇ ï³ñ³ÍùÝ»ñÇ ÷áË³Ý³ÏáõÙÁ ¨ í³×³éùÁ Çñ³Ï³Ý³óíáõÙ ¿ Ù³ëÝ³ÏÇó å»ïáõÃÛáõÝÝ»ñÇ ûñ»Ýë¹ñáõÃÛáõÝÝ»ñáí Ñ³ëï³ïí³Í ÝáñÙ»ñáí ¨ Ï³ñ·áí, ÇëÏ »Ã» ³Û¹ Ñ³ñó»ñáí ÝáñÙ³ïÇí-Çñ³í³Ï³Ý ³Ïï»ñ ã»Ý ÁÝ¹áõÝí»É, ³å³ ÙÇÝã¨ ¹ñ³Ýó ÁÝ¹áõÝáõÙÁ` Ý³ËÏÇÝ ÊêÐØ ûñ»Ýë¹ñáõÃÛ³Ùµ Ñ³ëï³ï³Í ÝáñÙ»ñáí ¨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4-ñ¹ Ñá¹í³Íáí Ý³Ë³ï»ëí³Í ¹»åù»ñáõÙ µÝ³Ï»ÉÇ ï³ñ³ÍùÝ»ñÇ ÷áË³Ý³ÏÙ³Ý ¨ í³×³éùÇ Ñ³ñó»ñáí í»×»ñÁ ÉáõÍíáõÙ »Ý ³ÛÝ Ù³ëÝ³ÏÇó å»ïáõÃÛ³Ý ¹³ï³ñ³ÝÇ ÏáÕÙÇó, áñÇ ï³ñ³ÍùáõÙ ¿ ·ïÝíáõÙ í»×Ç ³é³ñÏ³ Ñ³Ý¹Çë³óáÕ µÝ³Ï»ÉÇ ï³ñ³Í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é³ÛáÕÝ»ñÇÝ, ½ÇÝíáñ³Ï³Ý Í³é³ÛáõÃÛáõÝÇó ½áñ³óñí³Í ù³Õ³ù³óÇÝ»ñÇÝ ¨ Ýñ³Ýó ÁÝï³ÝÇùÝ»ñÇ ³Ý¹³ÙÝ»ñÇÝ ÙÇ Ù³ëÝ³ÏÇó å»ïáõÃÛ³Ý ï³ñ³ÍùÇó ÙÛáõë Ù³ëÝ³ÏÇó å»ïáõÃÛ³Ý ï³ñ³Íù Ùßï³Ï³Ý µÝ³ÏáõÃÛ³Ý ï»Õ³÷áËí»Éáõ ¹»åùáõÙ, Ù³ëÝ³ÏÇó å»ïáõÃÛáõÝÝ»ñÇ ÉÇ³½áñ Ù³ñÙÇÝÝ»ñÇ ÏáÕÙÇó ïñíáõÙ ¿ Ýñ³Ýó ÏáÕÙÇó ½µ³Õ»óñ³Í µÝ³Ï»ÉÇ ï³ñ³ÍùÝ»ñÇ Ñ³ÝÓÝÙ³Ý, ë»÷³Ï³Ý³ßÝáñÑÙ³Ý, ÷áË³Ý³ÏÙ³Ý, í³×³éùÇ Ï³Ù ¹ñ³Ýó Ñ»ï Ï³ï³ñí³Í ³ÛÉ ·áñÍáÕáõÃÛáõÝÝ»ñÇ ÷³ëïÁ Ñ³ëï³ïáÕ ÷³ëï³ÃáõÕÃ` Ýß»Éáí ¹ñ³Ýó Ï³ï³ñÙ³Ý Å³Ù³Ý³ÏÁ: îñí³Í ÷³ëï³ÃÕÃ»ñÁ ×³Ý³ãíáõÙ »Ý Ù³ëÝ³ÏÇó å»ïáõÃÛáõ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»Õ»Ï³óÝáõÙ »Ý ÙÇÙÛ³Ýó ³Û¹ å»ïáõÃÛáõÝÝ»ñáõÙ µÝ³Ï³ñ³Ý³ÛÇÝ ûñ»Ýë¹ñáõÃÛ³Ý µÝ³·³í³éáõÙ ÝáñÙ³ïÇí ³Ïï»ñÇ Ù³ëÇÝ, ÇÝãå»ë Ý³¨ Ùßï³Ï³Ý Ñ³Ù³·áñÍ³ÏóáõÃÛáõÝ »Ý Çñ³Ï³Ý³óÝáõÙ ½ÇÝÍ³é³ÛáÕÝ»ñÇÝ, ½ÇÝíáñ³Ï³Ý Í³é³ÛáõÃÛáõÝÇó ½áñ³óñí³Í ù³Õ³ù³óÇÝ»ñÇÝ ¨ Ýñ³Ýó ÁÝï³ÝÇùÝ»ñÇ ³Ý¹³ÙÝ»ñÇÝ µÝ³Ï»ÉÇ ï³ñ³ÍùÝ»ñáí ³å³Ñáí»Éáõ Ñ³ñó»ñÁ ÉáõÍ»ÉÇ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Ñ»ï Ï³åí³Í Ñ³ñó»ñÁ, ³ÝÑñ³Å»ßïáõÃÛ³Ý ¹»åùáõÙ, ÏÑ³Ù³Ó³ÛÝ»óí»Ý Ù³ëÝ³ÏÇó å»ïáõÃÛáõÝÝ»ñÇ ÉÇ³½áñ Çñ³í³ëáõ Ù³ñÙÇÝÝ»ñÇ ÏáÕÙÇó »ñÏÏáÕÙ Ï³Ù µ³½Ù³ÏáÕÙ ÑÇÙáõÝù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Ý áõÅÇ Ù»ç ¿ ÙïÝáõÙ ¹ñ³ áõÅÇ Ù»ç ÙïÝ»Éáõ Ñ³Ù³ñ ³ÝÑñ³Å»ßïª Ù³ëÝ³ÏÇó å»ïáõÃÛáõÝÝ»ñÇ Ý»ñå»ï³Ï³Ý ÁÝÃ³ó³Ï³ñ·»ñÇ Ï³ï³ñÙ³Ý Ù³ëÇÝ »ññáñ¹ Í³ÝáõóáõÙ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7 Ãí³Ï³ÝÇ Ù³ñïÇ 28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Û³ëï³ÝÇ Ð³Ýñ³å»ïáõÃÛáõÝÁ Ð³Ù³Ó³ÛÝ³·ÇñÁ ëïáñ³·ñ»É ¿ í»ñ³å³ÑáõÙáí. §1. 3-ñ¹ Ñá¹í³ÍáõÙ §…³ÛÝ å»ïáõÃÛ³Ý ù³Õ³ù³óÇÝ»ñÇ Ñ³Ù³ñ ë³ÑÙ³Ýí³Í ÝáñÙ»ñÇÝ Ñ³Ù³å³ï³ëË³Ý, áñÇ ï³ñ³Íù Ýñ³Ýù Å³Ù³Ý»É »Ý…¦ µ³é»ñÇ ÷áË³ñ»Ý Ýß»É §Ñ³Ù³Ó³ÛÝ ·ïÝí»Éáõ í³ÛñÇ »ñÏñÇ ûñ»Ýë¹ñáõÃÛ³Ý¦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2. 3-ñ¹ Ñá¹í³ÍÇó µ³ó³é»É 2-ñ¹ ¨ 3-ñ¹ å³ñµ»ñáõÃÛáõÝÝ»ñÁ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3. 4-ñ¹ Ñá¹í³ÍÇ 1-ÇÝ å³ñµ»ñáõÃÛáõÝÇó µ³ó³é»É §…÷áË³Ý³Ï»É Ùßï³Ï³Ý µÝ³ÏáõÃÛ³Ý Ñ³Ù³ñ Çñ»Ýó ÏáÕÙÇó ½µ³Õ»óñ³Í µÝ³Ï»ÉÇ ï³ñ³ÍùÝ»ñÁ, ³ÝÏ³Ë ¹ñ³Ýó ·»ñ³ï»ëã³Ï³Ý å³ïÏ³Ý»ÉáõÃÛáõÝÇó, ÙÛáõë Ù³ëÝ³ÏÇó å»ïáõÃÛ³Ý ù³Õ³ù³óÇÝ»ñÇ Ñ»ï, ÇÝãå»ë Ý³¨…¦ µ³é»ñÁ, ÇëÏ §í³×³é»É¦ µ³éÇó Ñ»ïá ³í»É³óÝ»É §Ï³Ù ÷áË³Ý³Ï»É¦ µ³é»ñÁ¦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2001 Ãí³Ï³ÝÇ ³åñÇÉÇ 19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44:00Z</dcterms:created>
  <dc:creator>User</dc:creator>
  <dc:description/>
  <dc:language>en-US</dc:language>
  <cp:lastModifiedBy>User</cp:lastModifiedBy>
  <dcterms:modified xsi:type="dcterms:W3CDTF">2004-08-17T14:01:00Z</dcterms:modified>
  <cp:revision>4</cp:revision>
  <dc:subject/>
  <dc:title>Ð²Ø²Ò²ÚÜ²Æð</dc:title>
</cp:coreProperties>
</file>