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²Ø²Ò²ÚÜ²¶Æð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Ü³ËÏÇÝ ÊêÐ ØÇáõÃÛ³Ý Ý»ñùÇÝ å³ñïùÇ ëå³ë³ñÏÙ³Ý ëÏ½µáõÝùÝ»ñÇ ¨ Ù»Ë³ÝÇ½ÙÇ Ù³ëÇÝ</w:t>
      </w:r>
    </w:p>
    <w:p>
      <w:pPr>
        <w:pStyle w:val="TextBody"/>
        <w:spacing w:before="0" w:after="0"/>
        <w:ind w:firstLine="72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ñÇ Ù³ëÝ³ÏÇó å»ïáõÃÛáõÝÝ»ñÇ Î³é³í³ñáõÃÛáõÝÝ»ñÁ,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ÁÝ¹áõÝ»Éáí ù³Õ³ù³óÇÝ»ñÇ Ñ³Ý¹»å Ý³ËÏÇÝ ÊêÐ ØÇáõÃÛ³Ý å³ñï³íáñáõÃÛáõÝÝ»ñÇ Çñ³í³Ñ³çáñ¹áõÃÛ³Ý ³ÝÑñ³Å»ßïáõÃÛáõÝÁ,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»ÉÝ»Éáí ïÝï»ëáõÃÛ³Ý ³éáÕç³óÙ³Ý ¨ ßáõÏ³Û³Ï³Ý Ñ³ñ³µ»ñáõÃÛáõÝÝ»ñÇÝ ³ÝóÝ»Éáõ ÙÇçáó³éáõÙÝ»ñÇ ýÇÝ³Ýë³Ï³Ý ³å³ÑáíÙ³Ý Ñ³Ù³Ó³ÛÝ»óí³Í ýÇÝ³Ýë³í³ñÏ³ÛÇÝ ¨ ëáóÇ³É³Ï³Ý ù³Õ³ù³Ï³ÝáõÃÛáõÝ í³ñ»Éáõ ³ÝÑñ³Å»ßïáõÃÛáõÝÇó,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Ñ³Ù³Ó³ÛÝ»óÇÝ Ý»ñùáÑÇßÛ³ÉÇ Ù³ëÇÝ.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ñÇ Ýå³ï³ÏÝ»ñÇ Ñ³Ù³ñ å»ï³Ï³Ý Ý»ñùÇÝ å³ñïùÇÝ »Ý í»ñ³µ»ñáõÙ Ý³ËÏÇÝ ÊêÐØ Ï³é³í³ñáõÃÛ³Ý å³ñïùÁ µÝ³ÏãáõÃÛ³ÝÁ ËÝ³ÛáÕ³Ï³Ý µ³ÝÏ»ñáõÙ ³í³Ý¹Ý»ñÇ ÙÝ³óáñ¹Ý»ñáí, 1982 ¨ 1990 Ãí³Ï³ÝÝ»ñÇÝ ÃáÕ³ñÏí³Í ¨ ãÙ³ñí³Í å»ï³Ï³Ý ÷áË³éáõÃÛáõÝÝ»ñáí, Ý»ñ³éÛ³É ³í»É³óí³Í ÷áËÑ³ïáõóáõÙÁ, »Ï³ÙáõïÝ»ñÝ áõ ¹ñ³Ýó ïáÏáëÝ»ñÁ, »ñÏ³ñ³ï¨ ³å³Ñáí³·ñ³Ï³Ý å³ÛÙ³Ý³·ñ»ñáí ù³Õ³ù³óÇÝ»ñÇ ÙáõÍáõÙÝ»ñÇ ÷áËÑ³ïáõóáõÙÝ»ñÇ ·áõÙ³ñÝ»ñÁ, ÇÝãå»ë Ý³¨ ÙÇáõÃ»Ý³Ï³Ý µÛáõç»Ç Í³Ëë»ñÇ ýÇÝ³Ýë³íáñÙ³Ý Ñ³Ù³ñ û·ï³·áñÍí³Í ÙÇçáóÝ»ñÇ ³ÛÉ å³ñïùÁ ÊêÐØ å»ïµ³ÝÏÇÝ, ÊêÐØ å»ï³åÇÝ ¨ ÊêÐØ ËÝ³Ûµ³ÝÏÇÝ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2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áÕÙ»ñÁ µÝ³ÏãáõÃÛ³Ý Ñ³Ý¹»å Ý³ËÏÇÝ ÊêÐ ØÇáõÃÛ³Ý å»ï³Ï³Ý å³ñïùÁ Ù³ñ»Éáõ å³ñï³íáñáõÃÛáõÝÝ»ñ »Ý í»ñóÝáõÙ å³ñïùÇ ÙÝ³óáñ¹Ç Ñ³Ù³Ù³ëÝ³Ï³Ý ·áõÙ³ñÝ»ñáí, 1991 Ãí³Ï³ÝÇ ÑáõÝí³ñÇ 1-Ç ¹ñáõÃÛ³Ùµ ÊêÐØ ËÝ³Ûµ³ÝÏÇ Ñ³ëï³ïáõÃÛáõÝÝ»ñÇ Ñ³ßí»ÏßÇéÝ»ñáõÙª ÎáÕÙ»ñÇó Ûáõñ³ù³ÝãÛáõñÇ ï³ñ³ÍùáõÙ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áÕÙ»ñÇ ÙÇç¨ ÊêÐØ å»ïµ³ÝÏÇÝ, ÊêÐØ å»ï³åÇÝ ¨ Ý»ñùÇÝ å³ñïù Ï³½ÙáÕ ÙÝ³ó³ÍÝ»ñÇÝ å³ñïùÇ ÙÝ³ó³Í Ù³ëÇ µ³ßËáõÙÁ Çñ³Ï³Ý³óíáõÙ ¿ ³ÙµáÕç³óÙ³Ý óáõó³ÝÇßáí, »ÉÝ»Éáí Ûáõñ³ù³ÝãÛáõñ ÎáÕÙÇ Ñ³Ù³å³ï³ëË³Ý µ³ÅÝÇó ³ñï³¹ñí³Í ³½·³ÛÇÝ »Ï³ÙïáõÙ ¨ ÎáÕÙ»ñÇó Ûáõñ³ù³ÝãÛáõñÇ ï³ñ³ÍùáõÙ ÙÇáõÃ»Ý³Ï³Ý µÛáõç»Çó û·ï³·áñÍ³Í Ï»ÝïñáÝ³óí³Í Ï³åÇï³É Ý»ñ¹ñáõÙÝ»ñÇ Í³í³ÉÇ ÙÇçÇÝÇó, 1986-1991 Ãí³Ï³ÝÝ»ñÇ Ñ³Ù³ñ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3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Ü³ËÏÇÝ ÊêÐ ØÇáõÃÛ³Ý å»ï³Ï³Ý Ý»ñùÇÝ å³ñïùÇ ëå³ë³ñÏÙ³Ý µáÉáñ Í³Ëë»ñÁ, 1991 Ãí³Ï³ÝÇ ÑáõÝí³ñÇ 1-Çó ëÏë³Í Å³Ù³Ý³Ï³ßñç³ÝÇ Ñ³Ù³ñ, Ï³ï³ñáõÙ »Ý ÎáÕÙ»ñÁ` Çñ»Ýó å»ï³Ï³Ý µÛáõç»Ý»ñÇ Ñ³ßíÇÝ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4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Üå³ï³Ï³Ñ³ñÙ³ñ ×³Ý³ã»É 1982 Ãí³Ï³ÝÇÝ ÃáÕ³ñÏí³Í å»ï³Ï³Ý Ý»ñùÇÝ ß³ÑáÕ ÷áË³éáõÃÛ³Ý ¨ 1990 Ãí³Ï³ÝÇÝ ÃáÕ³ñÏí³Í Ý³ËÏÇÝ ÊêÐØ å»ï³Ï³Ý ·³ÝÓ³å»ï³Ï³Ý å³ñï³íáñáõÃÛáõÝÝ»ñÇ ÷áË³éáõÃÛ³Ý å³ñï³ïáÙë»ñÇ ÏáÝí»ñëÇ³Ýª µ³ÝÏ»ñáõÙ ³í³Ý¹Ý»ñÇ Ù»ç Ñ³Ù³å³ï³ëË³Ý ·áõÙ³ñÝ»ñ ·ñ³Ýó»Éáõ, å»ï³Ï³Ý ÷áË³éáõÃÛ³Ý å³ñï³ïáÙë»ñáí ÷áË³Ý³Ï»Éáõ ¨ ³ÛÉ Ó¨»ñáí ëáõÛÝ Ð³Ù³Ó³ÛÝ³·ñÇ Ù³ëÝ³ÏÇó å»ïáõÃÛáõÝÝ»ñÇ µÝ³ÏãáõÃÛ³Ý ÙÇçáóÝ»ñÁ Ý»ñ·ñ³í»Éáõ ÙÇçáóáí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1982 Ãí³Ï³ÝÇÝ ÃáÕ³ñÏí³Í ÊêÐØ å»ï³Ï³Ý Ý»ñùÇÝ ß³ÑáÕ ÷áË³éáõÃÛ³Ý ß³ÑáõÙÝ»ñÇ ïå³ù³Ý³Ï ³ÛëáõÑ»ï ã³ÝóÏ³óÝ»É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5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³ÝÓÝ³ñ³ñ»É ÎáÕÙ»ñÇ ýÇÝ³ÝëÝ»ñÇ Ý³Ë³ñ³ñáõÃÛáõÝÝ»ñÇÝª Çñ»Ýó Ñ³ßí»ÏßÇéÝ»ñÇ íñ³ ÁÝ¹áõÝ»Éáõ Ý³ËÏÇÝ ÊêÐØ å»ïµ³ÝÏÇó µÝ³ÏãáõÃÛ³Ý Ñ³Ý¹»å Ý³ËÏÇÝ ÊêÐØ å»ï³Ï³Ý å³ñïùÇ Ñ³Ù³å³ï³ëË³Ý ·áõÙ³ñÝ»ñÁ, ¹ñ³Ýù í»ñ³Ó¨³Ï»ñå»Éáí áñå»ë ³Û¹ å»ïáõÃÛáõÝÝ»ñÇ å³ñïù, Ï»ÝïñáÝ³Ï³Ý (³½·³ÛÇÝ) µ³ÝÏ»ñÇ Ñ»ï Ñ³Ù³Ó³ÛÝ»óí³Í Ï³ñ·áí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Ü³ËÏÇÝ ÊêÐ ØÇáõÃÛ³Ý å»ï³Ï³Ý Ý»ñùÇÝ å³ñïùÇ ÙÝ³ó³Í Ù³ëÇ µ³Å³ÝÙ³Ý ¨ ÷áË³¹³ñÓ í»ñçÝ³Ñ³ßí³ñÏÝ»ñÇ Ï³ñ·Á áñáßíáõÙ ¿ ³é³ÝÓÇÝ Ñ³Ù³Ó³ÛÝ³·ñáí, Ñ³ßíÇ ³éÝ»Éáí ëáõÛÝ Ð³Ù³Ó³ÛÝ³·ñÇ 2-ñ¹ Ñá¹í³ÍÇó µËáÕ ¹ñáõÛÃÝ»ñÁ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6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³Ù³Ó³ÛÝ³·ÇñÝ áõÅÇ Ù»ç ¿ ÙïÝáõÙ ëïáñ³·ñÙ³Ý å³ÑÇó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³ï³ñí³Í ¿ ØáëÏí³ ù³Õ³ùáõÙ 1992 Ãí³Ï³ÝÇ Ù³ñïÇ 13-ÇÝ, Ù»Ï µÝûñÇÝ³Ïáí, éáõë»ñ»Ý: ´ÝûñÇÝ³ÏÁ å³ÑíáõÙ ¿ ´»É³éáõëÇ Ð³Ýñ³å»ïáõÃÛ³Ý Î³é³í³ñáõÃÛ³Ý ³ñËÇíáõÙ, áñÁ ¹ñ³ Ñ³í³ëïí³Í å³ï×»ÝÝ»ñÁ ÏáõÕ³ñÏÇ ëáõÛÝ Ð³Ù³Ó³ÛÝ³·ÇñÁ ëïáñ³·ñ³Í å»ïáõÃÛáõÝÝ»ñÇÝ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Ù³ñïÇ 13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16:00Z</dcterms:created>
  <dc:creator>User</dc:creator>
  <dc:description/>
  <dc:language>en-US</dc:language>
  <cp:lastModifiedBy>User</cp:lastModifiedBy>
  <cp:lastPrinted>2003-01-23T15:29:00Z</cp:lastPrinted>
  <dcterms:modified xsi:type="dcterms:W3CDTF">2004-08-17T11:01:00Z</dcterms:modified>
  <cp:revision>10</cp:revision>
  <dc:subject/>
  <dc:title>Ð²Ø²Ò²ÚÜ²Æð </dc:title>
</cp:coreProperties>
</file>