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²ðÒ²Ü²¶ðàôÂÚàôÜ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²ÝÏ³Ë ä»ïáõÃÛáõÝÝ»ñÇ Ð³Ù³·áñÍ³ÏóáõÃÛ³Ý Ù³ëÝ³ÏÇó å»ïáõÃÛáõÝÝ»ñÇ ·Çï³ï»ËÝáÉá·Ç³Ï³Ý ÁÝ¹Ñ³Ýáõñ ï³ñ³ÍáõÃÛáõÝ ëï»ÕÍ»Éáõ Ù³ëÇÝ 1995 Ãí³Ï³ÝÇ ÝáÛ»Ùµ»ñÇ 3-Ç` Ð³Ù³Ó³ÛÝ³·ñáõÙ ÷á÷áËáõÃÛáõÝÝ»ñ ¨ Éñ³óáõÙÝ»ñ Ï³ï³ñ»Éáõ Ù³ëÇÝ</w:t>
      </w:r>
    </w:p>
    <w:p>
      <w:pPr>
        <w:pStyle w:val="Normal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§²ÝÏ³Ë ä»ïáõÃÛáõÝÝ»ñÇ Ð³Ù³·áñÍ³ÏóáõÃÛ³Ý Ù³ëÝ³ÏÇó å»ïáõ</w:t>
        <w:softHyphen/>
        <w:t>ÃÛáõÝ</w:t>
        <w:softHyphen/>
        <w:t>Ý»ñÇ ·Çï³ï»ËÝáÉá·Ç³Ï³Ý ÁÝ¹Ñ³Ýáõñ ï³ñ³ÍáõÃÛ³Ý ëï»ÕÍÙ³Ý Ù³ëÇÝ¦ 1995 Ãí³Ï³ÝÇ ÝáÛ»Ùµ»ñÇ 3-Ç` Ð³Ù³Ó³ÛÝ³·ñÇ Ù³ëÝ³ÏÇó å»ïáõÃÛáõÝÝ»ñÇ Î³é³í³ñáõÃÛáõÝ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ÁÝ¹áõÝ»Éáí ·Çï³ï»ËÝáÉá·Ç³Ï³Ý áÉáñïáõÙ Ñ³Ù³Ó³ÛÝ»óí³Í ù³Õ³</w:t>
        <w:softHyphen/>
        <w:softHyphen/>
        <w:t>ù³</w:t>
        <w:softHyphen/>
        <w:t>Ï³ÝáõÃÛáõÝ í³ñ»Éáõ ³ÝÑñ³Å»ßïáõÃÛáõÝÁ, ÇÝãå»ë Ý³¨ Ýå³</w:t>
        <w:softHyphen/>
        <w:t xml:space="preserve">ï³Ï áõÝ»Ý³Éáíª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- ³å³Ñáí»É ¶Çï³ï»ËÝáÉá·Ç³Ï³Ý ½³ñ·³óÙ³Ý ÙÇçå»ï³Ï³Ý ÏáÙÇ</w:t>
        <w:softHyphen/>
        <w:t xml:space="preserve">ï»Ç ÷áË·áñÍ³ÏóáõÃÛáõÝÝ ²ÝÏ³Ë ä»ïáõÃÛáõÝÝ»ñÇ Ð³Ù³·áñÍ³ÏóáõÃÛ³Ý ¶áñÍ³¹Çñ ÏáÙÇï»Ç Ñ»ï,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- Çñ³·áñÍ»É ²äÐ Ù³ñÙÇÝÝ»ñÇ Ï³éáõóí³ÍùÇ Ï³ï³ñ»É³·áñÍÙ³Ý ¨ µ³ñ»÷áËÙ³Ý Ù³ëÇÝ å»ïáõÃÛáõÝÝ»ñÇ Õ»Ï³í³ñÝ»ñÇ ÊáñÑñ¹Ç 1999 Ãí³</w:t>
        <w:softHyphen/>
        <w:t>Ï³ÝÇ ³åñÇÉÇ 2-Çª àñáßáõÙ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Ñ³Ù³Ó³ÛÝ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§²ÝÏ³Ë ä»ïáõÃÛáõÝÝ»ñÇ Ð³Ù³·áñÍ³ÏóáõÃÛ³Ý Ù³ëÝ³ÏÇó å»ïáõ</w:t>
        <w:softHyphen/>
        <w:t>ÃÛáõÝ</w:t>
        <w:softHyphen/>
        <w:softHyphen/>
        <w:t>Ý»ñÇ ·Çï³ï»ËÝáÉá·Ç³Ï³Ý ÁÝ¹Ñ³Ýáõñ ï³ñ³ÍáõÃÛ³Ý ëï»ÕÍÙ³Ý Ù³ëÇÝ¦ Ð³Ù³Ó³ÛÝ³·ñáõÙ (³ÛëáõÑ»ïª Ð³Ù³Ó³ÛÝ³·Çñ) ¨ §¶Çï³</w:t>
        <w:softHyphen/>
        <w:t>ï»ËÝáÉá·Ç³Ï³Ý ½³ñ·³óÙ³Ý ÙÇçå»ï³Ï³Ý ÏáÙÇï»Ç Ù³ëÇÝ¦ 1995 Ãí³Ï³ÝÇ ÝáÛ»Ùµ»ñÇ 3-Ç Î³ÝáÝ³¹ñáõÃÛ³Ý (³ÛëáõÑ»ïª ¶î¼ ØÎ Î³ÝáÝ³</w:t>
        <w:softHyphen/>
        <w:t>¹</w:t>
        <w:softHyphen/>
        <w:t>ñáõÃÛáõÝ) Ù»ç Ï³ï³ñ»É Ñ»ï¨Û³É ÷á÷áËáõÃÛáõÝÝ»ñÁ ¨ Éñ³óáõÙÝ»ñÁ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1. Ð³Ù³Ó³ÛÝ³·ñÇ 5-ñ¹ Ñá¹í³ÍÇ 1-ÇÝ Ï»ïáõÙ §îÝï»ë³Ï³Ý ÙÇáõÃÛ³Ý ÙÇçå»ï³Ï³Ý ïÝï»ë³Ï³Ý ÏáÙÇï»ÇÝ (ØîÎ)¦ µ³é»ñÁ ÷áË³ñÇÝ»É §²ÝÏ³Ë ä»ïáõÃÛáõÝÝ»ñÇ Ð³Ù³·áñÍ³ÏóáõÃÛ³Ý îÝï»ë³Ï³Ý ËáñÑñ¹ÇÝ (³ÛëáõÑ»ïª ²äÐ îÝï»ë³Ï³Ý ËáñÑáõñ¹)¦ µ³é»ñ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2. Ð³Ù³Ó³ÛÝ³·ñÇ 5-ñ¹ Ñá¹í³ÍÇ 2-ñ¹ Ï»ïáõÙ §ØîÎ-Ç ÙÇçáóáí¦ µ³</w:t>
        <w:softHyphen/>
        <w:t>é»ñÁ ÷áË³ñÇÝ»É §ë³ÑÙ³Ýí³Í Ï³ñ·áí¦ µ³é»ñ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3. Ð³Ù³Ó³ÛÝ³·ñÇ 5-ñ¹ Ñá¹í³ÍÇ 3-ñ¹ Ï»ïÇ 2-ñ¹ å³ñµ»ñáõÃÛ³Ý Ù»ç §·Çï³ï»ËÝÇÏ³Ï³Ý Ñ³Ù³·áñÍ³ÏóáõÃÛ³Ý Ñ³ñó»ñáí ½µ³ÕíáÕ ØîÎ ÏáÉ»·Ç³ÛÇ Ý³Ë³·³ÑÇ ï»Õ³Ï³ÉÁ¦ µ³é»ñÁ ÷áË³</w:t>
        <w:softHyphen/>
        <w:t>ñÇÝ»É §·Çï³ï»ËÝÇÏ³Ï³Ý Ñ³Ù³·áñÍ³ÏóáõÃÛ³Ý Ñ³ñó»ñáí ½µ³ÕíáÕ ²äÐ ¶áñÍ³¹Çñ ÏáÙÇï»Ç Ý³Ë³·³ÑÇ ï»Õ³Ï³É` ²äÐ ·áñÍ³¹Çñ ù³ñïáõÕ³ñÁ¦ µ³é»ñ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4. Ð³Ù³Ó³ÛÝ³·ñÇ 5-ñ¹ Ñá¹í³ÍÇ 3-ñ¹ Ï»ïÇ 3-ñ¹ å³ñµ»ñáõÃÛáõÝÁ ß³ñ³¹ñ»É Ñ»ï¨Û³É ËÙµ³·ñÙ³Ùµ. §¶î¼ ØÎ Ý³Ë³·³ÑÁ, áñÝ ÁÝïñíáõÙ ¿ éáï³óÇ³ÛÇ (÷áË³ï»ÕÙ³Ý) ëÏ½µáõÝùáí, Ï³Ù Ýñ³ Ñ³ÝÓ</w:t>
        <w:softHyphen/>
        <w:t>Ý³ñ³ñáõÃÛ³Ùµ ¶î¼ ØÎ ³Ý¹³ÙÝ»ñÇó áñ¨¿ Ù»ÏÁ ·Çï³</w:t>
        <w:softHyphen/>
        <w:t>ï»Ë</w:t>
        <w:softHyphen/>
        <w:t>ÝáÉá·Ç³Ï³Ý Ñ³Ù³·áñÍ³ÏóáõÃÛ³Ý µÝ³·³í³éÇ ÷³ë</w:t>
        <w:softHyphen/>
        <w:t>ï³</w:t>
        <w:softHyphen/>
        <w:t>ÃÕÃ»ñÇ Ý³Ë³·Í»ñÇ ùÝÝ³ñÏÙ³Ý Å³Ù³</w:t>
        <w:softHyphen/>
        <w:t>Ý³Ï ËáñÑñ¹³Ïó³Ï³Ý Ó³ÛÝÇ Çñ³íáõÝùáí Ù³ëÝ³ÏóáõÙ ¿ ²äÐ îÝï»</w:t>
        <w:softHyphen/>
        <w:t>ë³</w:t>
        <w:softHyphen/>
        <w:t>Ï³Ý ËáñÑñ¹ÇÝ ÏÇó îÝï»ë³Ï³Ý Ñ³ñó»ñáí Ñ³ÝÓÝ³ÅáÕáíÇ ÝÇëï»ñÇÝ:¦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5. Ð³Ù³Ó³ÛÝ³·ñÇ 5-ñ¹ Ñá¹í³ÍÇ 4-ñ¹ Ï»ïáõÙ §¸ñ³ Ñ»ï Ï³åí³Í Ø¶îÊ-Ç Î³ÝáÝ³¹ñáõÃÛ³Ý Ù»ç ÏÏ³ï³ñí»Ý ÷á÷áËáõÃÛáõÝÝ»ñ ¨ Éñ³</w:t>
        <w:softHyphen/>
        <w:t>óáõÙÝ»ñ: Ð³Ù³å³ï³ëË³Ý ³é³ç³ñÏáõÃÛáõÝÝ»ñÇ å³ïñ³ëïáõÙÁ¦ µ³é»ñÁ ÷áË³ñÇÝ»É §Ø¶îÊ Î³ÝáÝ³¹ñáõÃÛ³Ý Ù»ç ÷á÷áËáõÃÛáõÝÝ»ñ ¨ Éñ³óáõÙÝ»ñ Ï³ï³ñ»Éáõ í»ñ³µ»ñÛ³É ³é³ç³ñ</w:t>
        <w:softHyphen/>
        <w:t>Ïáõ</w:t>
        <w:softHyphen/>
        <w:t>ÃÛáõÝÝ»ñÇ å³ïñ³ëïáõÙÁ¦ µ³é»ñ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6. Ð³Ù³Ó³ÛÝ³·ñÇó Ñ³Ý»É 6-ñ¹ Ñá¹í³ÍÁª ÷á÷áË»Éáí Ñá¹í³ÍÝ»ñÇ Ñ»</w:t>
        <w:softHyphen/>
        <w:t>ï³·³  Ñ³Ù³ñ³Ï³ÉáõÙ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7. Ð³Ù³Ó³ÛÝ³·ñÇ 7-ñ¹ Ñá¹í³ÍÇ (Ýáñ ËÙµ³·ñÙ³Ùµ 6-ñ¹ Ñá¹í³ÍÇ) 1-ÇÝ Ï»ïáõÙ §·Çï³Ñ»ï³½áï³Ï³Ý ³ßË³ï³Ýù</w:t>
        <w:softHyphen/>
        <w:t>Ý»ñáõÙ¦ µ³é»ñÁ ÷áË³ñÇÝ»É §·Çï³ï»ËÝÇÏ³Ï³Ý ¨ Ýáñ³ñ³ñ³Ï³Ý ³ßË³ï³ÝùÝ»ñáõÙ¦ µ³é»ñ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8. Ð³Ù³Ó³ÛÝ³·ñÇ 7-ñ¹ Ñá¹í³ÍÁ (Ýáñ ËÙµ³·ñÙ³Ùµ 6-ñ¹ Ñá¹í³ÍÁ) Éñ³óÝ»É 2-ñ¹ Ï»ïáíª Ñ»ï¨Û³É ËÙµ³·ñÙ³Ùµ. §Øï³íáñ ë»÷³Ï³</w:t>
        <w:softHyphen/>
        <w:t>Ýáõ</w:t>
        <w:softHyphen/>
        <w:t>ÃÛ³Ý, ·áõÛù³ÛÇÝ ¨ áã ·áõÛù³ÛÇÝ Çñ³íáõÝùÝ»ñÇ û·ï³·áñÍÙ³Ý, Ñ³Ù³ï»Õ ³ßË³ï³ÝùÝ»ñÇ ³ñ¹ÛáõÝùÝ»ñÇ Ý»ñ¹ñáõ</w:t>
        <w:softHyphen/>
        <w:t>ÙÇó ëï³óí³Í ß³ÑáõÛÃÇ µ³ßËÙ³Ý Ñ³ñó»ñÁ Ï³ñ·³íáñíáõÙ »Ý µ³½</w:t>
        <w:softHyphen/>
        <w:t>Ù³</w:t>
        <w:softHyphen/>
        <w:t>ÏáÕÙ ·Çï³</w:t>
        <w:softHyphen/>
        <w:t>ï»ËÝÇÏ³Ï³Ý ¨ Ýáñ³ñ³ñ³Ï³Ý Íñ³·ñ»ñÇ áõ Ý³Ë³</w:t>
        <w:softHyphen/>
        <w:t>·Í»ñÇ Çñ³·áñÍ</w:t>
        <w:softHyphen/>
        <w:t>Ù³Ý Ù³ëÇÝ Ñ³Ù³å³ï³ëË³Ý å³ÛÙ³Ý³·ñ»ñáí:¦, ¨ ³Û¹ Ñá¹í³ÍÇ 2-ñ¹ Ï»ïÁ Ñ³Ù³ñ»É 3-ñ¹ Ï»ï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1.9. Ð³Ù³Ó³ÛÝ</w:t>
      </w:r>
      <w:r>
        <w:rPr>
          <w:rFonts w:cs="Times Armenian" w:ascii="Times Armenian" w:hAnsi="Times Armenian"/>
          <w:color w:val="000000"/>
          <w:sz w:val="24"/>
        </w:rPr>
        <w:t>³·ñÇ</w:t>
      </w:r>
      <w:r>
        <w:rPr>
          <w:rFonts w:cs="Times Armenian" w:ascii="Times Armenian" w:hAnsi="Times Armenian"/>
          <w:sz w:val="24"/>
        </w:rPr>
        <w:t xml:space="preserve"> 8-ñ¹ Ñá¹í³ÍÇ (Ýáñ ËÙµ³·ñÙ³Ùµ 7-ñ¹ Ñá¹í³ÍÇ) 2-ñ¹ Ï»ïÁ ß³ñ³¹ñ»É Ñ»ï¨Û³É ËÙµ³·ñÙ³Ùµ. §ÎáÕÙ»ñÇ Ù³ëÝ³ÏóáõÃÛáõÝÁ ëáõÛÝ Ð³Ù³Ó³ÛÝ³·ñÇ Çñ³·áñÍÙ³ÝÝ ³Ù</w:t>
        <w:softHyphen/>
        <w:t>µáÕçáíÇÝ, ÇÝãå»ë ¨ Ù³ëÝ³ÏóáõÃÛáõÝÁ ÁÝ¹Ñ³Ýáõñ ·Çï³ï»Ë</w:t>
        <w:softHyphen/>
        <w:t>ÝáÉá·Ç³Ï³Ý ï³ñ³ÍáõÃÛ³Ý ëï»ÕÍÙ³Ý ï³ñµ»ñ áõÕÕáõÃÛáõÝÝ»ñÇÝ í»</w:t>
        <w:softHyphen/>
        <w:t>ñ³</w:t>
        <w:softHyphen/>
        <w:t>µ»ñáÕ ÏáÝÏñ»ï ËÝ</w:t>
        <w:softHyphen/>
        <w:t>¹Çñ</w:t>
        <w:softHyphen/>
        <w:t>Ý»ñÇ ÉáõÍÙ³ÝÁ, ÇÝãå»ë Ý³¨ ß³Ñ³·ñ·Çé »ñÏñÝ»ñÇ µ³½</w:t>
        <w:softHyphen/>
        <w:t>Ù³ÏáÕÙ Ñ³Ù³·áñÍ³ÏóáõÃÛ³Ý Íñ³·ñ»ñÇÝ ¨ Ý³Ë³·Í»ñÇÝ, Çñ³</w:t>
        <w:softHyphen/>
        <w:t>Ï³Ý³óíáõÙ ¿ ÷áË</w:t>
        <w:softHyphen/>
        <w:t>ß³</w:t>
        <w:softHyphen/>
        <w:t>Ñ³í»ï ¨ Ï³Ù³íáñ ÑÇÙáõÝùÝ»ñáí:¦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10. Ð³Ù³Ó³ÛÝ³·ñÇ 10-ñ¹ Ñá¹í³ÍÇ (Ýáñ ËÙµ³·ñÙ³Ùµ 9-ñ¹ Ñá¹í³</w:t>
        <w:softHyphen/>
        <w:t>ÍÇ) 2-ñ¹ Ï»ïáõÙ §¶áñÍ³¹Çñ ù³ñïáõÕ³ñáõÃÛáõÝÁ¦ µ³é»ñÁ ÷áË³ñÇÝ»É §¶áñÍ³¹Çñ ÏáÙÇï»Ý¦ µ³é»ñ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11. Ð³Ù³Ó³ÛÝ³·ñÇ 12-ñ¹ Ñá¹í³ÍÁ (Ýáñ ËÙµ³·ñÙ³Ùµ 11-ñ¹ Ñá¹í³</w:t>
        <w:softHyphen/>
        <w:t>ÍÁ) Éñ³óÝ»É 3-ñ¹ Ï»ïáíª Ñ»ï¨Û³É ËÙµ³</w:t>
        <w:softHyphen/>
        <w:t>·ñÙ³Ùµ. §êáõÛÝ Ð³Ù³Ó³ÛÝ³·ñÇ ·áñÍáÕáõÃÛ³Ý ¹³¹³ñ»óáõÙÁ ãÇ ßáß³</w:t>
        <w:softHyphen/>
        <w:t>÷áõÙ ¹ñ³Ý Ñ³Ù³å³</w:t>
        <w:softHyphen/>
        <w:t>ï³ëË³Ý Çñ³·áñÍíáÕ Ý³Ë³·Í»ñÇ Çñ³Ï³</w:t>
        <w:softHyphen/>
        <w:t>Ý³óáõÙÁ:¦, ¨ ³Û¹ Ñá¹</w:t>
        <w:softHyphen/>
        <w:t>í³ÍÇ 3-ñ¹ Ï»ïÁ Ñ³Ù³ñ»É 4-ñ¹ Ï»ï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12. Ð³Ù³Ó³ÛÝ³·ñÇ »½ñ³÷³ÏÇã Ù³ëáõÙ §¶áñÍ³¹Çñ ù³ñïáõÕ³ñáõ</w:t>
        <w:softHyphen/>
        <w:t>ÃÛáõ</w:t>
        <w:softHyphen/>
        <w:t>ÝáõÙ¦ µ³é»ñÁ ÷áË³ñÇÝ»É §¶áñÍ³¹Çñ ÏáÙÇï»áõÙ¦ µ³é»ñ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13. ¶î¼ ØÎ Î³ÝáÝ³¹ñáõÃÛ³Ý 1 µ³ÅÝÇ 1-ÇÝ Ï»ïÇ 3-ñ¹ å³ñµ»ñáõ</w:t>
        <w:softHyphen/>
        <w:t>ÃÛ³Ý Ù»ç §îÝï»ë³Ï³Ý ÙÇáõÃÛ³Ý ÙÇçå»ï³Ï³Ý ïÝï»ë³Ï³Ý Ïá</w:t>
        <w:softHyphen/>
        <w:t>ÙÇï»ÇÝ (ØîÎ)¦ µ³é»ñÁ  ÷áË³ñÇÝ»É §²ÝÏ³Ë ä»ïáõÃÛáõÝÝ»ñÇ Ð³Ù³·áñ</w:t>
        <w:softHyphen/>
        <w:t>Í³ÏóáõÃÛ³Ý îÝï»ë³Ï³Ý ËáñÑñ¹ÇÝ¦ µ³é»ñáí, §Ð³Ù³·áñ</w:t>
        <w:softHyphen/>
        <w:t>Í³Ïóáõ</w:t>
        <w:softHyphen/>
        <w:t>ÃÛ³Ý, ØîÎ-Ç áñáßáõÙÝ»ñáí,¦ µ³é»ñÁ ÷áË³ñÇÝ»É §Ð³Ù³</w:t>
        <w:softHyphen/>
        <w:t>·áñÍ³ÏóáõÃÛ³Ý îÝï»ë³Ï³Ý ËáñÑñ¹Ç, ÇÝãå»ë Ý³¨¦ µ³é»ñáí, Ñ³</w:t>
        <w:softHyphen/>
        <w:t>Ý»É §²Ý</w:t>
        <w:softHyphen/>
        <w:t>Ï³Ë ä»ïáõÃÛáõÝÝ»ñÇ Ð³Ù³·áñÍ³ÏóáõÃÛ³Ý Ù³ëÝ³ÏÇó å»</w:t>
        <w:softHyphen/>
        <w:t>ïáõ</w:t>
        <w:softHyphen/>
        <w:t>ÃÛáõÝÝ»ñÇ ßñç³Ý³ÏÝ»ñáõÙ 1992 Ãí³Ï³ÝÇ Ù³ñïÇ 13-Ç §¶Çï³ï»ËÝÇÏ³Ï³Ý Ñ³Ù³·áñ</w:t>
        <w:softHyphen/>
        <w:t>Í³Ï</w:t>
        <w:softHyphen/>
        <w:t>óáõÃÛ³Ý Ù³ëÇÝ¦ Ñ³Ù³Ó³ÛÝ³·ñáí¦ µ³</w:t>
        <w:softHyphen/>
        <w:t>é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14. ¶î¼ ØÎ Î³ÝáÝ³¹ñáõÃÛ³Ý 2-ñ¹ µ³ÅÝÇ 2-ñ¹ Ï»ïÇ 2-ñ¹ å³ñµ»</w:t>
        <w:softHyphen/>
        <w:t>ñáõ</w:t>
        <w:softHyphen/>
        <w:t>ÃÛáõÝÁ §·Çï³ï»ËÝÇÏ³Ï³Ý¦ µ³éÇó Ñ»ïá Éñ³óÝ»É §¨ Ýáñ³ñ³ñ³</w:t>
        <w:softHyphen/>
        <w:t>Ï³Ý-ï»ËÝáÉá·Ç³Ï³Ý¦ µ³é»ñ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15. ¶î¼ ØÎ Î³ÝáÝ³¹ñáõÃÛ³Ý 2-ñ¹ µ³ÅÝÇ 2-ñ¹ Ï»ïÇ 3-ñ¹ å³ñµ»ñáõ</w:t>
        <w:softHyphen/>
        <w:t>ÃÛáõÝÁ §·Çï³ï»ËÝÇÏ³Ï³Ý¦ µ³éÇó Ñ»ïá Éñ³óÝ»É §¨ Ýáñ³ñ³ñ³</w:t>
        <w:softHyphen/>
        <w:t>Ï³Ý¦ µ³é»ñ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16. ¶î¼ ØÎ Î³ÝáÝ³¹ñáõÃÛ³Ý 2-ñ¹ µ³ÅÝÇ 2-ñ¹ Ï»ïÇ 6-ñ¹ å³ñµ»</w:t>
        <w:softHyphen/>
        <w:t>ñáõ</w:t>
        <w:softHyphen/>
        <w:t>ÃÛ³Ý Ù»ç §·Çï³ï»ËÝáÉá·Ç³Ï³Ý¦ µ³é»ñÁ ÷áË³ñÇÝ»É §·Çï³</w:t>
        <w:softHyphen/>
        <w:t>ï»ËÝÇÏ³Ï³Ý ¨ Ýáñ³ñ³ñ³Ï³Ý¦ µ³é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17. ¶î¼ ØÎ Î³ÝáÝ³¹ñáõÃÛ³Ý 2-ñ¹ µ³ÅÝÇ 3-ñ¹ Ï»ïÇ 7-ñ¹ å³ñµ»</w:t>
        <w:softHyphen/>
        <w:t>ñáõ</w:t>
        <w:softHyphen/>
        <w:t>ÃÛáõÝÁ §·Çï³ï»ËÝáÉá·Ç³Ï³Ý¦ µ³é»ñÇó Ñ»ïá Éñ³óÝ»É §¨ Ýáñ³ñ³</w:t>
        <w:softHyphen/>
        <w:t>ñ³Ï³Ý-ï»ËÝáÉá·Ç³Ï³Ý¦ µ³é»ñ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18. ¶î¼ ØÎ Î³ÝáÝ³¹ñáõÃÛ³Ý 2-ñ¹ µ³ÅÝÇ 4-ñ¹ Ï»ïÇ 2-ñ¹ å³ñµ»</w:t>
        <w:softHyphen/>
        <w:t>ñáõ</w:t>
        <w:softHyphen/>
        <w:t>ÃÛáõ</w:t>
        <w:softHyphen/>
        <w:t>ÝÁ ß³ñ³¹ñ»É Ñ»ï¨Û³É ËÙµ³·ñÙ³Ùµ. §ÁÝ¹áõÝáõÙ ¿ áñáßáõÙÝ»ñ Çñ»Ýó Î³é³í³ñáõÃÛáõÝÝ»ñÇ ÏáÕÙÇó ¶î¼ ØÎ ³Ý¹³Ù</w:t>
        <w:softHyphen/>
        <w:t>Ý»</w:t>
        <w:softHyphen/>
        <w:t>ñÇÝ ïñí³Í Çñ³í³ëáõÃÛ³Ý ë³ÑÙ³ÝÝ»ñáõÙ,¦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19. ¶î¼ ØÎ Î³ÝáÝ³¹ñáõÃÛ³Ý 2-ñ¹ µ³ÅÝÇ 4-ñ¹ Ï»ïÇ 3-ñ¹ å³ñµ»ñáõ</w:t>
        <w:softHyphen/>
        <w:t>ÃÛáõ</w:t>
        <w:softHyphen/>
        <w:t>ÝÁ Ñ³Ý»É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20. ¶î¼ ØÎ Î³ÝáÝ³¹ñáõÃÛ³Ý 2-ñ¹ µ³ÅÝÇ 4-ñ¹ Ï»ïÁ Éñ³óÝ»É 5-ñ¹ å³ñ</w:t>
        <w:softHyphen/>
        <w:t>µ»</w:t>
        <w:softHyphen/>
        <w:t>ñáõ</w:t>
        <w:softHyphen/>
        <w:t>ÃÛ³Ùµª Ñ»ï¨Û³É ËÙµ³·ñÙ³Ùµ. §Ï³ñáÕ ¿ ëï»ÕÍ»É Ùßï³</w:t>
        <w:softHyphen/>
        <w:t>Ï³Ý ¨ Å³Ù³Ý³Ï³íáñ ³ßË³ï³Ýù³ÛÇÝ Ù³ñÙÇÝÝ»ñª ·Çï³</w:t>
        <w:softHyphen/>
        <w:t>ï»Ë</w:t>
        <w:softHyphen/>
        <w:t>ÝáÉá·Ç³</w:t>
        <w:softHyphen/>
        <w:t>Ï³Ý ¨ Ýáñ³ñ³ñ³Ï³Ý Ñ³Ù³·áñÍ³ÏóáõÃÛ³Ý ³é³ÝÓÇÝ, ³é³í»É Ï³</w:t>
        <w:softHyphen/>
        <w:t>ñ¨áñ áõÕÕáõÃÛáõÝÝ»ñáí,¦:</w:t>
      </w:r>
    </w:p>
    <w:p>
      <w:pPr>
        <w:pStyle w:val="BodyTextIndent2"/>
        <w:rPr>
          <w:sz w:val="24"/>
        </w:rPr>
      </w:pPr>
      <w:r>
        <w:rPr>
          <w:sz w:val="24"/>
        </w:rPr>
        <w:t>1.21. ¶î¼ ØÎ Î³ÝáÝ³¹ñáõÃÛ³Ý 3-ñ¹ µ³ÅÝÇ 5-ñ¹ Ï»ïÁ §·Çï³ï»Ë</w:t>
        <w:softHyphen/>
        <w:t>ÝÇÏ³</w:t>
        <w:softHyphen/>
        <w:t>Ï³Ý¦ µ³é»ñÇó Ñ»ïá Éñ³óÝ»É §¨ Ýáñ³ñ³ñ³Ï³Ý¦ µ³é»ñáí. §ØîÎ-Ç ÏáÉ»·Ç³ÛÇ Ý³Ë³·³ÑÁ, áñ Õ»Ï³í³ñáõÙ ¿ ·Çï³ï»ËÝÇÏ³Ï³Ý Ñ³Ù³·áñÍ³ÏóáõÃÛ³Ý Ñ³ñó»ñÁ¦ µ³é»ñÁ ÷áË³ñÇÝ»É §²äÐ ¶áñÍ³¹Çñ ÏáÙÇï»Ç Ý³Ë³·³Ñ` ¶áñÍ³¹Çñ ù³ñïáõÕ³ñÇ ï»</w:t>
        <w:softHyphen/>
        <w:softHyphen/>
        <w:t>Õ³</w:t>
        <w:softHyphen/>
        <w:softHyphen/>
        <w:t>Ï³ÉÁ, áñÁ Õ»Ï³í³ñáõÙ ¿ ·Çï³ï»ËÝáÉá·Ç³Ï³Ý Ñ³Ù³</w:t>
        <w:softHyphen/>
        <w:t>·áñÍ³Ï</w:t>
        <w:softHyphen/>
        <w:t>óáõÃÛ³Ý Ñ³ñó»ñÁ¦ µ³é»ñ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22. ¶î¼ ØÎ Î³ÝáÝ³¹ñáõÃÛ³Ý 3-ñ¹ µ³ÅÝÇ 7-ñ¹ Ï»ïÁ ß³ñ³¹ñ»É Ñ»ï¨Û³É ËÙµ³·ñÙ³Ùµ. §¶î¼ ØÎ ÝÇëï»ñÝ ³ÝóÏ³óíáõÙ »Ý Ð³Ù³Ó³ÛÝ³·ñÇ Ù³ëÝ³ÏÇó å»ïáõÃÛáõÝÝ»ñáõÙª Áëï Ñ»ñÃ³Ï³ÝáõÃÛ³Ý: ¶î¼ ØÎ ÝÇëï»ñÇ ³ÝóÏ³óÙ³Ý Ñ»ï Ï³åí³Í Í³Ëë»ñÁ ÏñáõÙ ¿ Ð³Ù³Ó³ÛÝ³·ñÇ ³ÛÝ Ù³ëÝ³ÏÇó å»ïáõÃÛáõÝÁ, áñÇ ï³ñ³ÍùáõÙ ³ÝóÏ³óíáõÙ ¿ ¶î¼ ØÎ ÝÇëïÁ (ÁÝ¹áõÝáÕ ÏáÕÙ): ¶î¼ØÎ ³Ý¹³ÙÝ»ñÇ ·áñÍáõÕÙ³Ý Í³Ëë»ñÁ ÏñáõÙ ¿ Ð³Ù³Ó³ÛÝ³·ñÇ Ù³ë</w:t>
        <w:softHyphen/>
        <w:t>Ý³</w:t>
        <w:softHyphen/>
        <w:t>ÏÇó áõÕ³ñÏáÕ å»ïáõÃÛáõÝÁ: ¶î¼ ØÎ ÝÇëï»ñÝ ³ÝóÏ³óíáõÙ »Ý Áëï ³ÝÑñ³</w:t>
        <w:softHyphen/>
        <w:t>Å»ß</w:t>
        <w:softHyphen/>
        <w:t>ïáõÃÛ³Ý, µ³Ûó áã å³Ï³ë, ù³Ý ï³ñÇÝ Ù»Ï ³Ý·³Ùª ÁÝ¹áõ</w:t>
        <w:softHyphen/>
        <w:t>ÝáÕ ÏáÕÙÇ ³é³ç³ñÏáõÃÛ³Ùµ, ¶î¼ ØÎ ÏáÕÙÇó áñáßíáÕ Å³ÙÏ»ïáõÙ ¨ ï»ÕáõÙ¦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23. ¶î¼ ØÎ Î³ÝáÝ³¹ñáõÃÛ³Ý 3-ñ¹ µ³ÅÝÇ 8-ñ¹ Ï»ïÇ 1-ÇÝ å³ñµ»</w:t>
        <w:softHyphen/>
        <w:t>ñáõ</w:t>
        <w:softHyphen/>
        <w:t>ÃÛ³Ý Ù»ç §ÑÇÙáõÝùÝ»ñáí¦ µ³éÁ ÷áË³ñÇÝ»É §ëÏ½µáõÝùÇ ÑÇÙ³Ý íñ³¦ µ³é»ñáí, §Ýñ³ Ï³ÝáÝ³Ï³ñ·áí¦ µ³é»ñÁ ÷áË³ñÇÝ»É §Ýñ³ ³ßË³ï³ÝùÇ Ï³ÝáÝ³Ï³ñ·áí¦ µ³é»ñáí ¨ ³í³ñï»É §²Û¹ Å³Ù³Ý³Ï³Ñ³ï</w:t>
        <w:softHyphen/>
        <w:t>í³ÍáõÙ ¶î¼ ØÎ áñáßáõÙÝ»ñÁ Ï³ñáÕ »Ý ÁÝ¹áõÝí»É Ñ³ñóáõ</w:t>
        <w:softHyphen/>
        <w:t>Ù³ÛÇÝ »Õ³Ý³Ïáí:¦ Ý³Ë³¹³ëáõÃÛ³Ùµ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24. ¶î¼ ØÎ Î³ÝáÝ³¹ñáõÃÛ³Ý 3-ñ¹ µ³ÅÝÇ 8-ñ¹ Ï»ïÇ 2-ñ¹ å³ñµ»</w:t>
        <w:softHyphen/>
        <w:t>ñáõ</w:t>
        <w:softHyphen/>
        <w:t>ÃÛáõÝÁ ß³ñ³¹ñ»É Ñ»ï¨Û³É ËÙµ³·ñÙ³Ùµ. §¶î¼ ØÎ Ý³Ë³</w:t>
        <w:softHyphen/>
        <w:t>·³</w:t>
        <w:softHyphen/>
        <w:t>ÑÁ Ï³Ù Ýñ³ Ñ³ÝÓÝ³ñ³ñáõÃÛ³Ùµ ¶î¼ ØÎ ³Ý¹³ÙÝ»ñÇó áñ¨¿ Ù»ÏÁ ·Çï³ï»ËÝáÉá·Ç³Ï³Ý Ñ³Ù³·áñÍ³ÏóáõÃÛ³Ý µÝ³·³í³éÇÝ í»</w:t>
        <w:softHyphen/>
        <w:t>ñ³</w:t>
        <w:softHyphen/>
        <w:t>µ»ñáÕ ÷³ëï³ÃÕÃ»ñÇ Ý³Ë³·Í»ñÇ ùÝÝ³ñÏÙ³Ý Å³Ù³Ý³Ï ËáñÑñ¹³Ïó³Ï³Ý Ó³ÛÝÇ Çñ³</w:t>
        <w:softHyphen/>
        <w:t>íáõÝùáí Ù³ë</w:t>
        <w:softHyphen/>
        <w:t>Ý³Ï</w:t>
        <w:softHyphen/>
        <w:t>óáõÙ ¿ ²äÐ îÝï»ë³Ï³Ý ËáñÑñ¹ÇÝ ÏÇó îÝï»ë³Ï³Ý Ñ³ñ</w:t>
        <w:softHyphen/>
        <w:t>ó»</w:t>
        <w:softHyphen/>
        <w:t>ñáí Ñ³ÝÓÝ³ÅáÕáíÇ ÝÇëï»ñÇÝ:¦:</w:t>
      </w:r>
    </w:p>
    <w:p>
      <w:pPr>
        <w:pStyle w:val="BodyTextIndent2"/>
        <w:rPr>
          <w:sz w:val="24"/>
        </w:rPr>
      </w:pPr>
      <w:r>
        <w:rPr>
          <w:sz w:val="24"/>
        </w:rPr>
        <w:t>1.25. ¶î¼ ØÎ Î³ÝáÝ³¹ñáõÃÛ³Ý 3-ñ¹ µ³ÅÝÇ 9-ñ¹ Ï»ïÇó Ñ³Ý»É §ØîÎ-Ç Ñ»ï Ñ³Ù³Ó³ÛÝáõÃÛ³Ùµ¦ µ³é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26. ¶î¼ ØÎ Î³ÝáÝ³¹ñáõÃÛ³Ý 3-ñ¹ µ³ÅÝÇ 10-ñ¹ Ï»ïáõÙ §ØîÎ¦ µ³</w:t>
        <w:softHyphen/>
        <w:t>éÁ ÷áË³ñÇÝ»É §²äÐ îÝï»ë³Ï³Ý ËáñÑáõñ¹Á¦ µ³é»ñ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27. ¶î¼ ØÎ Î³ÝáÝ³¹ñáõÃÛ³Ý 3-ñ¹ µ³ÅÝÇ 11-ñ¹ Ï»ïÁ ß³ñ³¹ñ»É Ñ»</w:t>
        <w:softHyphen/>
        <w:t>ï¨Û³É ËÙµ³·ñÙ³Ùµ. §¶î¼ ØÎ ·áñÍ³¹Çñ Ù³ñÙÝÇ ·áñÍ³éáõÛÃ</w:t>
        <w:softHyphen/>
        <w:t>Ý»ñÁ ¹ñíáõÙ »Ý ØÇçå»ï³Ï³Ý ·Çï³ï»ËÝÇÏ³Ï³Ý ËáñÑñ¹Ç (³Ûëáõ</w:t>
        <w:softHyphen/>
        <w:t>Ñ»ïª Ø¶îÊ) íñ³, áñÁ ·áñÍáõÙ ¿ ²äÐ îÝï»ë³Ï³Ý ËáñÑñ¹Ç ÏáÕÙÇó Ñ³ëï³ïíáÕ Çñ Î³ÝáÝ³¹ñáõÃÛ³Ý ÑÇÙ³Ý íñ³¦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28. ¶î¼ ØÎ Î³ÝáÝ³¹ñáõÃÛ³Ý 3-ñ¹ µ³ÅÝÇ 12-ñ¹ Ï»ïÁ ß³ñ³¹ñ»É Ñ»</w:t>
        <w:softHyphen/>
        <w:t>ï¨Û³É ËÙµ³·ñÙ³Ùµ. §¶î¼ ØÎ ¨ Ø¶îÊ ³ßË³ï³Ï³½ÙÇ ·áñÍ³éáõÛÃÝ»ñÁ Ï³ï³ñáõÙ ¿ ²äÐ ¶áñÍ³¹Çñ ÏáÙÇï»Ç í³ñãáõÃÛ³Ý  ëïáñ³µ³Å³ÝáõÙ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ÀÝ¹ áñáõÙ ¶î¼ØÎ ·áñÍáõÝ»áõÃÛ³Ý Ï³½Ù³Ï»ñå³</w:t>
        <w:softHyphen/>
        <w:t>ï»Ë</w:t>
        <w:softHyphen/>
        <w:t>ÝÇ</w:t>
        <w:softHyphen/>
        <w:t>Ï³</w:t>
        <w:softHyphen/>
        <w:t>Ï³Ý ³å³ÑáíÙ³Ý Ñ»ï Ï³åí³Í ·áñÍ³éáõÛÃÝ»ñÁ Ï³ï³ñáõÙ ¿ Ø¶îÊ å³ï³ëË³Ý³ïáõ ù³ñïáõÕ³ñÁ:¦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29. ¶î¼ ØÎ Î³ÝáÝ³¹ñáõÃÛ³Ý 3-ñ¹ µ³ÅÝÇ 13-ñ¹ Ï»ïÇ ³é³çÇÝ å³ñµ»</w:t>
        <w:softHyphen/>
        <w:t>ñáõ</w:t>
        <w:softHyphen/>
        <w:t>ÃÛ³Ý Ù»ç §·áñÍáõÕáÕ¦ µ³éÁ ÷áË³ñÇÝ»É §áõÕ³ñÏáÕ¦ µ³éáí, »ñÏñáñ¹ å³ñµ»ñáõÃÛ³Ý Ù»ç §Çñ³Ï³Ý³óÝáõÙ ¿ ØîÎ ³ßË³ï³Ï³½ÙÁ¦ µ³é»ñÁ ÷áË³ñÇÝ»Éª §Ï³½Ù³Ï»ñåáõÙ ¿ ¶î¼ ØÎ ¨ Ø¶îÊ ³ßË³ï³Ï³½ÙÁ ÁÝ¹áõÝáÕ ÏáÕÙÇ ·áñÍ³¹Çñ ÇßË³ÝáõÃÛ³Ý Ù³ñ</w:t>
        <w:softHyphen/>
        <w:t>ÙÇÝ</w:t>
        <w:softHyphen/>
        <w:t>Ý»</w:t>
        <w:softHyphen/>
        <w:t>ñÇ ³ßË³ï³Ï³½ÙÇ Ñ»ï  Ñ³Ù³ï»Õ, »Ã» ³ÛÉ µ³Ý Ý³Ë³</w:t>
        <w:softHyphen/>
        <w:t>ï»ë</w:t>
        <w:softHyphen/>
        <w:t>í³Í ã¿ ¶î¼ ØÎ ¨ Ø¶îÊ áñáßáõÙÝ»ñáí¦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30. ¶î¼ ØÎ Î³ÝáÝ³¹ñáõÃÛ³Ý 3-ñ¹ µ³ÅÝÇ 14-ñ¹ Ï»ïÇ »ñÏñáñ¹ å³ñµ»</w:t>
        <w:softHyphen/>
        <w:t>ñáõ</w:t>
        <w:softHyphen/>
        <w:t>ÃÛáõÝÁ §·Çï³ï»ËÝÇÏ³Ï³Ý¦ µ³éÇó Ñ»ïá Éñ³óÝ»É §Ýáñ³ñ³ñ³</w:t>
        <w:softHyphen/>
        <w:t>Ï³Ý¦ µ³é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31. ¶î¼ ØÎ Î³ÝáÝ³¹ñáõÃÛ³Ý »½ñ³÷³ÏÇã Ù³ëáõÙ §îÝï»ë³Ï³Ý ÙÇ</w:t>
        <w:softHyphen/>
        <w:t>áõÃÛ³Ý ØÇçå»ï³Ï³Ý ïÝï»ë³Ï³Ý ÏáÙÇï»Ç¦ µ³é»ñÁ ÷áË³ñÇÝ»É §²äÐ îÝï»ë³Ï³Ý ËáñÑñ¹Ç¦ µ³é»ñ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êáõÛÝ ²ñÓ³Ý³·ñáõÃÛáõÝÝ áõÅÇ Ù»ç ¿ ÙïÝáõÙ ëïá</w:t>
        <w:softHyphen/>
        <w:t>ñ³</w:t>
        <w:softHyphen/>
        <w:t>·ñ³Í ÎáÕÙ»ñÇ ÏáÕÙÇó ¹ñ³ áõÅÇ Ù»ç ÙïÝ»Éáõ Ñ³Ù³ñ ³Ý</w:t>
        <w:softHyphen/>
        <w:t>Ññ³Å»ßï Ý»ñå»ï³Ï³Ý ÁÝÃ³ó³-Ï³ñ·»ñÇ Ï³ï³ñÙ³Ý Ù³ëÇÝ »ññáñ¹ ·ñ³íáñ Í³Ýáõó³·ÇñÁ ³í³Ý¹³å³-ÑÇÝ Ç å³Ñ Ñ³ÝÓÝ»Éáõ ûñí³Ý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²Û¹ ÁÝÃ³ó³Ï³ñ·»ñÝ ³í»Éáõ áõß Ï³ï³ñ³Í ÎáÕÙ»ñÇ Ñ³Ù³ñ ²ñÓ³-Ý³·ñáõÃÛáõÝÝ áõÅÇ Ù»ç ¿ ÙïÝáõÙ Ñ³Ù³å³ï³ëË³Ý ·ñ³íáñ Í³Ýáõó³·ÇñÝ ³í³Ý</w:t>
        <w:softHyphen/>
        <w:softHyphen/>
        <w:t>¹³å³ÑÇÝ Ç å³Ñ Ñ³ÝÓÝ»Éáõ ûñí³ÝÇó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êáõÛÝ ²ñÓ³Ý³·ñáõÃÛ³Ý ÏÇñ³éÙ³Ý ¨ Ù»ÏÝ³µ³ÝÙ³Ý í»ñ³µ»ñÛ³É íÇ</w:t>
        <w:softHyphen/>
        <w:t>×»ÉÇ Ñ³ñó»ñÁ Ï³ñ·³íáñíáõÙ »Ý ËáñÑñ¹³ÏóáõÃÛáõÝÝ»ñÇ ¨ µ³Ý³Ïóáõ-ÃÛáõÝÝ»ñÇ ÙÇçáóáí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³ï³ñí³Í ¿ ØáëÏí³ ù³Õ³ùáõÙ 2001 Ãí³Ï³ÝÇ Ù³ñïÇ 16-ÇÝª Ù»Ï µÝûñÇÝ³Ïáí` éáõë»ñ»Ý: ´ÝûñÇÝ³ÏÁ å³ÑíáõÙ ¿ ²ÝÏ³Ë ä»ïáõ</w:t>
        <w:softHyphen/>
        <w:t>ÃÛáõÝÝ»ñÇ Ð³Ù³·áñÍ³ÏóáõÃÛ³Ý ¶áñÍ³¹Çñ ÏáÙÇï»áõÙ, áñÁ ¹ñ³ Ñ³ë</w:t>
        <w:softHyphen/>
        <w:t>ï³ï</w:t>
        <w:softHyphen/>
        <w:t xml:space="preserve">í³Í å³ï×»ÝÁ ÏáõÕ³ñÏÇ ëáõÛÝ ²ñÓ³Ý³·ñáõÃÛáõÝÁ ëïáñ³·ñ³Í Ûáõñ³ù³ÝãÛáõñ å»ïáõÃÛ³Ý:    </w:t>
      </w:r>
    </w:p>
    <w:p>
      <w:pPr>
        <w:pStyle w:val="BodyText2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Indent"/>
        <w:spacing w:lineRule="auto" w:line="240"/>
        <w:ind w:left="0" w:firstLine="720"/>
        <w:rPr>
          <w:rFonts w:ascii="Times Armenian" w:hAnsi="Times Armenian" w:cs="Times Armenian"/>
          <w:b/>
          <w:b/>
          <w:bCs/>
          <w:lang w:val="en-GB"/>
        </w:rPr>
      </w:pPr>
      <w:r>
        <w:rPr>
          <w:rFonts w:cs="Times Armenian" w:ascii="Times Armenian" w:hAnsi="Times Armenian"/>
          <w:b/>
          <w:bCs/>
          <w:lang w:val="en-GB"/>
        </w:rPr>
        <w:t>*²ñÓ³Ý³·ñáõÃÛáõÝÁ Ð³Û³ëï³ÝÇ Ð³Ýñ³å»ïáõÃÛ³Ý Ñ³Ù³ñ áõÅÇ Ù»ç ¿ Ùï»É 2002 Ãí³Ï³ÝÇ ÑáõÝí³ñÇ 21-Çó: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  <w:lang w:val="en-GB"/>
        </w:rPr>
      </w:pPr>
      <w:r>
        <w:rPr>
          <w:rFonts w:cs="Times Armenian" w:ascii="Times Armenian" w:hAnsi="Times Armenian"/>
          <w:b/>
          <w:bCs/>
          <w:sz w:val="24"/>
          <w:lang w:val="en-GB"/>
        </w:rPr>
      </w:r>
    </w:p>
    <w:p>
      <w:pPr>
        <w:pStyle w:val="Normal"/>
        <w:jc w:val="center"/>
        <w:rPr>
          <w:rFonts w:ascii="Times Armenian" w:hAnsi="Times Armenian" w:cs="Times Armenian"/>
          <w:sz w:val="24"/>
          <w:lang w:val="en-GB"/>
        </w:rPr>
      </w:pPr>
      <w:r>
        <w:rPr>
          <w:rFonts w:cs="Times Armenian" w:ascii="Times Armenian" w:hAnsi="Times Armenian"/>
          <w:sz w:val="24"/>
          <w:lang w:val="en-GB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right"/>
        <w:rPr>
          <w:rFonts w:ascii="Times Armenian" w:hAnsi="Times Armenian" w:eastAsia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LatAr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 Armenian" w:hAnsi="Times Armenian" w:cs="Times Armenian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Armenian" w:hAnsi="Times Armenian" w:cs="Times Armenian"/>
      <w:sz w:val="2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sz w:val="26"/>
    </w:rPr>
  </w:style>
  <w:style w:type="paragraph" w:styleId="TextBody">
    <w:name w:val="Body Text"/>
    <w:basedOn w:val="Normal"/>
    <w:pPr>
      <w:jc w:val="center"/>
    </w:pPr>
    <w:rPr>
      <w:rFonts w:ascii="Times Armenian" w:hAnsi="Times Armenian" w:cs="Times Armeni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426" w:hanging="426"/>
      <w:jc w:val="both"/>
    </w:pPr>
    <w:rPr>
      <w:rFonts w:ascii="Arial LatArm" w:hAnsi="Arial LatArm" w:cs="Arial LatArm"/>
      <w:sz w:val="24"/>
    </w:rPr>
  </w:style>
  <w:style w:type="paragraph" w:styleId="BodyText2">
    <w:name w:val="Body Text 2"/>
    <w:basedOn w:val="Normal"/>
    <w:qFormat/>
    <w:pPr>
      <w:spacing w:lineRule="auto" w:line="360"/>
      <w:jc w:val="center"/>
    </w:pPr>
    <w:rPr>
      <w:rFonts w:ascii="Arial LatArm" w:hAnsi="Arial LatArm" w:cs="Arial LatArm"/>
      <w:sz w:val="24"/>
    </w:rPr>
  </w:style>
  <w:style w:type="paragraph" w:styleId="BodyText3">
    <w:name w:val="Body Text 3"/>
    <w:basedOn w:val="Normal"/>
    <w:qFormat/>
    <w:pPr>
      <w:spacing w:lineRule="auto" w:line="360"/>
      <w:jc w:val="both"/>
    </w:pPr>
    <w:rPr>
      <w:rFonts w:ascii="Arial LatArm" w:hAnsi="Arial LatArm" w:cs="Arial LatArm"/>
      <w:b/>
      <w:sz w:val="24"/>
      <w:lang w:val="ru-RU"/>
    </w:rPr>
  </w:style>
  <w:style w:type="paragraph" w:styleId="BlockText">
    <w:name w:val="Block Text"/>
    <w:basedOn w:val="Normal"/>
    <w:qFormat/>
    <w:pPr>
      <w:spacing w:lineRule="auto" w:line="360"/>
      <w:ind w:left="567" w:right="565" w:hanging="0"/>
      <w:jc w:val="center"/>
    </w:pPr>
    <w:rPr>
      <w:rFonts w:ascii="Times Armenian" w:hAnsi="Times Armenian" w:cs="Times Armenian"/>
      <w:sz w:val="26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Armenian" w:hAnsi="Times Armenian" w:cs="Times Armenian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08:53:00Z</dcterms:created>
  <dc:creator>LAW-4</dc:creator>
  <dc:description/>
  <dc:language>en-US</dc:language>
  <cp:lastModifiedBy>User</cp:lastModifiedBy>
  <cp:lastPrinted>2001-11-06T19:08:00Z</cp:lastPrinted>
  <dcterms:modified xsi:type="dcterms:W3CDTF">2004-08-17T12:21:00Z</dcterms:modified>
  <cp:revision>4</cp:revision>
  <dc:subject/>
  <dc:title>Ð ² Ø ² Ò ² Ú Ü ²  Æ ð</dc:title>
</cp:coreProperties>
</file>