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³½·³ÛÇÝ ù³Õ³ù³óÇ³Ï³Ý ³íÇ³óÇ³ÛÇ Ù³ëÇÝ ÎáÝí»ÝóÇ³ÛÇ 83bis  Ñá¹í³ÍÇ ¹ñáõÛÃÝ»ñÇ åñ³ÏïÇÏ û·ï³·áñ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1994 Ãí³Ï³ÝÇ ÙÇç³½·³ÛÇÝ ù³Õ³ù³óÇ³Ï³Ý ³íÇ³óÇ³ÛÇ ÎáÝí»ÝóÇ³ÛÇ (³ÛëáõÑ»ï` âÇÏ³·áÛÇ ÎáÝí»ÝóÇ³) ¹ñáõÛÃÝ»ñáí ¨ Ï³ñ¨áñ»Éáí ù³Õ³ù³óÇ³Ï³Ý ³íÇ³óÇ³ÛÇÝ, áñå»ë ²ÝÏ³Ë ä»ïáõÃÛáõÝÝ»ñÇ Ð³Ù³·áñÍ³ÏóáõÃÛ³Ý Ù³ëÝ³ÏÇó å»ïáõÃÛáõÝÝ»ñÇ ÅáÕáíáõñ¹Ý»ñÇ Ñ³Ù³·áñÍ³ÏóáõÃÛ³Ý Ï³ñ¨áñ ·áñÍáÝÝ»ñÇó Ù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ø³Õ³ù³óÇ³Ï³Ý ³íÇ³óÇ³ÛÇ ÙÇç³½·³ÛÇÝ Ï³½Ù³Ï»ñåáõÃÛ³Ý 23-ñ¹ Ýëï³ßñç³ÝáõÙ (ØáÝñ»³É, 1980 Ãí³Ï³ÝÇ ÑáÏï»Ùµ»ñÇ 6) Ó»éùµ»ñí³Í Ñ³Ù³Ó³ÛÝáõÃÛáõÝÁ û¹³Ý³íÇ ·ñ³ÝóÙ³Ý å»ïáõÃÛáõÝÇó ß³Ñ³·áñÍáÕ å»ïáõÃÛ³ÝÁ áñáß³ÏÇ ·áñÍ³éáõÛÃÝ»ñÇ ¨ å³ñï³Ï³ÝáõÃÛáõÝÝ»ñÇ ÷áË³ÝóÙ³Ý ³ÝÑñ³Å»ßïáõÃÛ³Ý Ù³ëÇÝ û¹³Ý³í»ñÇ í³ñÓ³Ï³ÉáõÃÛ³Ý ¨ ¹ñ³Ýó ÷áË³Ý³ÏÙ³Ý Ï³Ù ³Û¹ û¹³Ý³í»ñÇ ÝÏ³ïÙ³Ùµ áñ¨¿ ÝÙ³Ý ·áñÍáÕáõÃÛáõÝÝ»ñÇ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³é³í»É³·áõÛÝë ³å³Ñáí»Éáõ ÙÇçáó³éáõÙÝ»ñÁ, áñáÝù Ý³Ë³ï»ëáõÙ »Ý ù³Õ³ù³óÇ³Ï³Ý ³íÇ³óÇ³ÛÇ ³Ýíï³Ý· ½³ñ·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Ý Çñ»Ýó å»ïáõÃÛáõÝÝ»ñÇ ï³ñ³ÍùÝ»ñÇ íñ³ û¹³ÛÇÝ ï³ñ³ÍáõÃÛ³Ý ë³ÑÙ³ÝÝ»ñáõÙ ÃéÇãùÝ»ñÇ Çñ³Ï³Ý³óÙ³Ý ¹»åùáõÙ, Å³Ù³Ý³Ï³íáñ³å»ë, Ý³Ëù³Ý âÇÏ³·áÛÇ ÎáÝí»ÝóÇ³ÛÇ 83bis Ñá¹í³ÍÇ í³í»ñ³óáõÙÁ, ×³Ý³ãáõÙ »Ý ³Û¹ Ñá¹í³ÍÇ ¹ñáõÛÃÝ»ñÇ ÏÇñ³éÙ³Ý ³ÝÑñ³Å»ßïáõÃÛáõÝÁ, áñÁ ë³ÑÙ³Ý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) âÝ³Û³Í 12-ñ¹, 30-ñ¹, 31-ñ¹ Ñá¹í³ÍÝ»ñÇ ¨ 32-ñ¹ Ñá¹í³ÍÇ §³¦ Ï»ïÇ ¹ñáõÛÃÝ»ñÇÝ, ³ÛÝ ¹»åùáõÙ, »ñµ ä³ÛÙ³Ý³íáñíáÕ å»ïáõÃÛáõÝáõÙ ·ñ³Ýóí³Í û¹³Ý³íÁ ß³Ñ³·áñÍíáõÙ ¿ Ñ³Ù³Ó³ÛÝ û¹³Ý³í»ñÇ í³ñÓ³Ï³ÉáõÃÛ³Ý Ï³Ù ÷áË³Ý³ÏÙ³Ý å³ÛÙ³Ý³·ñÇ Ï³Ù ó³ÝÏ³ó³Í ÝÙ³Ý å³ÛÙ³Ý³·ñÇÝ Ñ³Ù³å³ï³ëË³Ý ß³Ñ³·áñÍáÕÇ Ñ»ï, áñÇ ·áñÍáõÝ»áõÃÛ³Ý ÑÇÙÝ³Ï³Ý ï»ÕÁ Ï³Ù, »Ã» Ý³ ãáõÝÇ ·áñÍáõÝ»áõÃÛ³Ý ÝÙ³Ý ï»Õ, áñÇ Ùßï³Ï³Ý ·ïÝí»Éáõ í³ÛñÁ ·ïÝíáõÙ ¿ ³ÛÉ ä³ÛÙ³Ý³íáñíáÕ å»ïáõÃÛáõÝáõÙ, ·ñ³ÝóÙ³Ý å»ïáõÃÛáõÝÁ Ï³ñáÕ ¿ ÝÙ³Ý ³ÛÉ å»ïáõÃÛ³Ý Ñ»ï Ñ³Ù³Ó³ÛÝáõÃÛ³Ùµ ÷áË³Ýó»É Çñ ·áñÍ³éáõÛÃÝ»ñÇ ¨ å³ñï³Ï³ÝáõÃÛáõÝÝ»ñÇ ³ÙµáÕç Ï³Ù ÙÇ Ù³ëÁ ³Û¹ û¹³Ý³íÇ ÝÏ³ïÙ³Ùµ, áñå»ë ·ñ³ÝóÙ³Ý å»ïáõÃÛ³Ý` Ý³Ë³ï»ëí³Í 12-ñ¹, 30-ñ¹, 31-ñ¹ Ñá¹í³ÍÝ»ñáí ¨ 32-ñ¹ Ñá¹í³ÍÇ §³¦ Ï»ïáí: ¶ñ³ÝóÙ³Ý å»ïáõÃÛáõÝÁ ³½³ïíáõÙ ¿ Çñ»Ý ÷áË³Ýóí³Í ·áñÍ³éáõÛÃÝ»ñÇ ¨ å³ñï³Ï³ÝáõÃÛáõÝÝ»ñÇ ÝÏ³ïÙ³Ùµ å³ï³ëË³Ý³ïí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öáË³ÝóáõÙÁ ãÇ ·áñÍÇ ³ÛÉ ä³ÛÙ³Ý³íáñíáÕ å»ïáõÃÛáõÝÝ»ñÇ ÝÏ³ïÙ³Ùµ ³ÛÝù³Ý Å³Ù³Ý³Ï, ù³ÝÇ å»ïáõÃÛáõÝÝ»ñÇ ÙÇç¨ Ñ³Ù³Ó³ÛÝ³·ÇñÁ, áñï»Õ Ý³Ë³ï»ëí³Í ¿ ÷áË³ÝóáõÙÁ, ãÇ ·ñ³ÝóíÇ ¨ ãÇ Ññ³å³ñ³ÏíÇ, 83-ñ¹ Ñá¹í³ÍÇÝ Ñ³Ù³å³ï³ëË³Ý, Ï³Ù ÙÇÝã ³ÛÝ Å³Ù³Ý³Ï, »ñµ Ñ³Ù³Ó³ÛÝ³·ñÇ ·áÛáõÃÛ³Ý ¨ ³é³ñÏ³ÛÇ Ù³ëÇÝ Ð³Ù³Ó³ÛÝ³·ñÇ ÏáÕÙ å»ïáõÃÛáõÝÁ ³ÝÙÇç³å»ë ãÇ Ñ³Õáñ¹Ç ß³Ñ³·ñ·Çé ÙÛáõë ä³ÛÙ³Ý³íáñíáÕ å»ïáõÃÛ³ÝÁ Ï³Ù å»ïáõÃÛáõÝÝ»ñÇ ÇßË³Ý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ì»ñáÑÇßÛ³É §³¦ ¨ §·¦ Ï»ï»ñÇ ¹ñáõÛÃÝ»ñÁ ÏÇñ³éíáõÙ »Ý Ý³¨ 77-ñ¹ Ñá¹í³Íáí Ý³Ë³ï»ëí³Í ¹»åù»ñÇ ÝÏ³ïÙ³Ùµ¦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áñáÝó å»ïáõÃÛáõÝÝ»ñÁ âÇÏ³·áÛÇ ÎáÝí»ÝóÇ³ÛÇ 94-ñ¹ Ñá¹í³ÍÇ §³¦ Ï»ïÇÝ Ñ³Ù³å³ï³ëË³Ý ã»Ý í³í»ñ³óñ»É 83bis Ñá¹í³ÍÁ, ÏùÝÝ³ñÏ»Ý Ýñ³ í³í»ñ³óÙ³Ý ÑÝ³ñ³íáñáõÃÛáõÝÁ, ÑÝ³ñ³íáñÇÝë ë»ÕÙ Å³ÙÏ»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Å³Ù³Ý³Ï³íáñ³å»ë ÏÇñ³éíáõÙ ¿ ëïáñ³·ñÙ³Ý ûñí³ÝÇó ¨ áõÅÇ Ù»ç ¿ ÙïÝáõÙ ¹ñ³ áõÅÇ Ù»ç ÙïÝ»Éáõ Ñ³Ù³ñ ³ÝÑñ³Å»ßïª å»ïáõÃÛáõÝÝ»ñÇ Ý»ñå»ï³Ï³Ý ÁÝÃ³ó³Ï³ñ·»ñÇ Ï³ï³ñáõÙÁ Ñ³í³ëïáÕ »ññáñ¹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¹»Ïï»Ùµ»ñÇ 9-ÇÝ, Ù»Ï µÝûñÇÝ³Ïáí`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ÑáÏï»Ùµ»ñÇ 27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6:51:00Z</dcterms:created>
  <dc:creator>User</dc:creator>
  <dc:description/>
  <dc:language>en-US</dc:language>
  <cp:lastModifiedBy>User</cp:lastModifiedBy>
  <dcterms:modified xsi:type="dcterms:W3CDTF">2004-08-17T11:59:00Z</dcterms:modified>
  <cp:revision>9</cp:revision>
  <dc:subject/>
  <dc:title>Ð²Ø²Ò²ÚÜ²Æð</dc:title>
</cp:coreProperties>
</file>