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969"/>
        </w:tabs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rPr>
          <w:sz w:val="24"/>
        </w:rPr>
      </w:pPr>
      <w:r>
        <w:rPr>
          <w:sz w:val="24"/>
        </w:rPr>
        <w:t>¾É»Ïïñ³¿Ý»ñ·»ïÇÏ³ÛÇ µÝ³·³í³éáõÙ ²ÝÏ³Ë ä»ïáõÃÛáõÝÝ»ñÇ Ð³Ù³·áñÍ³ÏóáõÃÛ³Ý ÙÇçå»ï³Ï³Ý Ñ³ñ³µ»ñáõÃÛáõÝÝ»ñÇ Ñ³Ù³Ï³ñ·Ù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right="-185"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¹ñµ»ç³ÝÇ Ð³Ýñ³å»ïáõÃÛ³Ý« Ð³Û³ëï³ÝÇ Ð³Ýñ³å»ïáõÃÛ³Ý« ´»É³éáõëÇ Ð³Ýñ³å»ïáõÃÛ³Ý« Ô³½³Ëëï³ÝÇ Ð³Ýñ³å»ïáõÃÛ³Ý« ÔñÕ½ëï³ÝÇ Ð³Ýñ³å»ïáõÃÛ³Ý, ØáÉ¹áí³ÛÇ Ð³Ýñ³å»ïáõÃÛ³Ý« èáõë³ëï³ÝÇ ¸³ßÝáõÃÛ³Ý« î³çÇÏëï³ÝÇ Ð³Ýñ³å»ïáõÃÛ³Ý« ÂáõñùÙ»Ýëï³ÝÇ« àõ½µ»Ïëï³ÝÇ Ð³Ýñ³å»ïáõÃÛ³Ý ¨ àõÏñ³ÇÝ³ÛÇ Ï³é³í³ñáõÃÛáõÝÝ»ñÁ« ÑÇÙÝí»Éáí å»ïáõÃÛáõÝÝ»ñÇ Ï³é³í³ñáõÃÛáõÝÝ»ñÇ Õ»Ï³í³ñÝ»ñÇ 1992 Ãí³Ï³ÝÇ ÷»ïñí³ñÇ 8-Ç áñáß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ßíÇ ³éÝ»Éáí å»ïáõÃÛáõÝÝ»ñÇ ïÝï»ëáõÃÛ³Ý ¨ ëáóÇ³É³Ï³Ý ½³ñ·³óÙ³Ý Ù»ç ¿É»Ïïñ³¿Ý»ñ·»ïÇÏ³ÛÇ Ñ³ïáõÏ ¹»ñÁ«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·Çï³Ïó»Éáí Ù³ëÝ³ÏÇó å»ïáõÃÛáõÝÝ»ñÇ ÙÇ³íáñí³Í ¿Ý»ñ·³Ñ³Ù³Ï³ñ·»ñÇ ¨ ¿É»Ïïñ³Ï³Ý Ï³Û³ÝÝ»ñÇ ½áõ·³Ñ»é ³ßË³ï³ÝùÇ ³é³í»ÉáõÃÛáõÝÁ, Ñ³Ùá½í³Í ÉÇÝ»Éáí ¿Ý»ñ·³Ù³ï³Ï³ñ³ñÙ³Ý« ¿Ý»ñ·»ïÇÏ ³Ýíï³Ý·áõÃÛ³Ý« Ñ³ïÏ³å»ë ÙÇçáõÏ³ÛÇÝ ûµÛ»ÏïÝ»ñÇ ¨ ßñç³Ï³ ÙÇç³í³ÛñÇ å³Ñå³ÝÙ³Ý ÑÇÙÝ³ËÝ¹ÇñÝ»ñÇ ³ñ¹ÛáõÝ³í»ï ÉáõÍÙ³Ý Ñ³Ù³ï»Õ ß³Ñ³·ñ·éí³ÍáõÃÛ³Ý ³éÏ³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·Çï³Ïó»Éáí ÙÇçå»ï³Ï³Ý Ñ³Ù³Ó³ÛÝ³·ñ»ñáí å³ñï³íáñáõÃÛáõÝÝ»ñÁ ¨ Ó·ï»Éáí ³ç³Ïó»É å»ïáõÃÛáõÝÝ»ñÇ å³ïñ³ëï³Ï³ÙáõÃÛáõÝÁ Ñ³Ù³·áñÍ³ÏóáõÃÛ³ÝÁ« ÑÇÙÝí³Í ÷áË³¹³ñÓ Ñ³ñ·³ÝùÇ ¨ íëï³ÑáõÃÛ³Ý íñ³« ·ïÝáõÙ »Ý« áñ ¿É»Ïïñ³¿Ý»ñ·»ïÇÏ³ÛÇ µÝ³·³í³éáõÙ ÙÇçå»ï³Ï³Ý Ñ³ñ³µ»ñáõÃÛáõÝÝ»ñÇ Ñ³Ù³Ï³ñ·Ù³Ý ÑÇÙùÝ ¿ Ñ³Ý¹Çë³ÝáõÙ ä³ÛÙ³Ý³íáñíáÕ ÏáÕÙ»ñÇ ¿Ý»ñ·»ïÇÏ Ñ³Ù³Ï³ñ·»ñÇ Ý»ñùÇÝ Ï³é³í³ñÙ³Ý Ñ³ñó»ñÇÝ ãÙÇç³Ùï»Éáõ ¨ ÷áË³¹³ñÓ ß³ÑÇ, Çñ³í³Ñ³í³ë³ñáõÃÛ³Ý ëÏ½µáõÝùÝ»ñÇ íñ³ Ë³ñëËí³Í ½áõ·³Ñ»é ³ßË³ï³ÝùÇ Ñ³Ù³Ó³ÛÝ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ÏÝù»óÇÝ ëáõÛÝ Ð³Ù³Ó³ÛÝ³·ÇñÁ Ý»ñùáÑÇßÛ³ÉÇ Ù³ëÇÝ©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¾É»Ïïñ³¿Ý»ñ·»ïÇÏ ËáñÑáõñ¹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ï»Õ ¨ Ñ³Ù³Ï³ñ·í³Í ·áñÍáÕáõÃÛáõÝÝ»ñÇ ³ÝóÏ³óÙ³Ý Ýå³ï³Ïáí« áõÕÕí³Í ÙÇ³íáñí³Í ¿Ý»ñ·»ïÇÏ Ñ³Ù³Ï³ñ·»ñÇ ³ñ¹ÛáõÝ³í»ï ·áñÍáõÝ»áõÃÛ³Ý ÑÇÙ³Ý íñ³ å»ïáõÃÛáõÝÝ»ñÇ µÝ³ÏãáõÃÛ³Ý ¨ ÅáÕáíñ¹³Ï³Ý ïÝï»ëáõÃÛ³Ý Ï³ÛáõÝ ¨ Ñáõë³ÉÇ ¿Ý»ñ·³Ù³ï³Ï³ñ³ñÙ³Ý ³å³ÑáíÙ³ÝÁ« å»ïáõÃÛáõÝÝ»ñÁ Ï³½Ù³íáñáõÙ »Ý ²ÝÏ³Ë ä»ïáõÃÛáõÝÝ»ñÇ Ð³Ù³·áñÍ³ÏóáõÃÛ³Ý ¿É»Ïïñ³¿Ý»ñ·»ïÇÏ ËáñÑáõñ¹, ³ÛëáõÑ»ï` ¾É»Ïïñ³¿Ý»ñ·»ïÇÏ ËáñÑáõñ¹£</w:t>
      </w:r>
    </w:p>
    <w:p>
      <w:pPr>
        <w:pStyle w:val="TextBodyIndent"/>
        <w:rPr>
          <w:sz w:val="24"/>
        </w:rPr>
      </w:pPr>
      <w:r>
        <w:rPr>
          <w:sz w:val="24"/>
        </w:rPr>
        <w:t>¾É»Ïïñ³¿Ý»ñ·»ïÇÏ ËáñÑñ¹Ç Ï³½ÙÇ Ù»ç ÙïÝáõÙ »Ý Ç å³ßïáÝ» ÊáñÑñ¹Ç ³Ý¹³Ù å»ïáõÃÛáõÝÝ»ñÇ ÉÇ³½áñ Ý»ñÏ³Û³óáõóÇãÝ»ñÁª ¿É»Ïïñ³¿Ý»ñ·»ïÇÏ³ÛÇ Ï³é³í³ñÙ³Ý Ù³ñÙÇÝÝ»ñÇ ³é³çÇÝ Õ»Ï³í³ñÝ»ñÁ£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¾É»Ïïñ³¿Ý»ñ·»ïÇÏ ËáñÑñ¹Ç ·ñÍ³éáõÛÃÝ»ñ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1 ØÇ³íáñí³Í ¿Ý»ñ·»ïÇÏ Ñ³Ù³Ï³ñ·»ñÇ Ï³½ÙáõÙ ³ßË³ï³ÝùÇ ÁÝ¹áõÝ»ÉÇ ëÏ½µáõÝùÝ»ñÇ áñáß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2 ¾Ý»ñ·Ç³ÛÇ ÷áË³ÝóáõÙÝ»ñÇ ¨ Ñ½áñáõÃÛ³Ý ÙÇçå»ï³Ï³Ý ßáõÏ³ÛÇ Çñ³íÇ×³ÏÇ Ñ³ßí³éÙ³Ùµ« ¿Ý»ñ·Ç³ÛÇ« Ñ½áñáõÃÛáõÝÝ»ñÇ ¨ í³é»ÉÇùÇ Ñ»é³ÝÏ³ñ³ÛÇÝ Ñ³ßí»ÏßÇéÝ»ñÇ ÑÇÙ³Ý íñ³ ¿É»Ïïñ³Ï³Û³ÝÝ»ñÇ Ñ³Ù³ñ ¿É»Ïïñ³¿Ý»ñ·Ç³ÛÇ ¨ í³é»ÉÇùÇ ÷áË³¹³ñÓ Ù³ï³Ï³ñ³ñÙ³Ý í»ñ³µ»ñÛ³É ÙÇçå»ï³Ï³Ý« Ñ³Ù³Ï³ñ·í³Í Ð³Ù³Ó³ÛÝ³·ñ»ñÇ Ý³Ë³å³ïñ³ëïÙ³Ý Ù³ëÝ³ÏóáõÃÛáõ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3 êå³éáÕÝ»ñÇ ÷áËû·ÝáõÃÛ³Ý Ï³½Ù³Ï»ñåáõÙÁ ¿Ý»ñ·³Ù³ï³Ï³ñ³ñáõÙÝ»ñáõÙ, ¨ ÙÇ³íáñí³Í ¿Ý»ñ·»ïÇÏ Ñ³Ù³Ï³ñ·»ñÇ Ï³ÛáõÝáõÃÛ³Ý ³å³ÑáíáõÙÁ ³ñï³Ï³ñ· Çñ³¹ñáõÃÛáõÝÝ»ñáõÙ áõ Í³Ûñ³Ñ»Õ å³ÛÙ³ÝÝ»ñ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4 ØÇ³íáñí³Í ¿Ý»ñ·»ïÇÏ Ñ³Ù³Ï³ñ·»ñÇ Ñ»é³ÝÏ³ñ³ÛÇÝ ½³ñ·³óÙ³Ý Íñ³·ñ»ñÇ ¨ í³é»ÉÇù³¿Ý»ñ·»ïÇÏ Ñ³Ù³ÉÇñÇ Ï³½ÙáõÙ ¿É»Ïïñ³¿Ý»ñ·»ïÇÏ³ÛÇ ½³ñ·³óÙ³Ý é³½Ù³í³ñáõÃÛ³Ý Ùß³ÏÙ³Ý ¨ Çñ³·áñÍÙ³Ý Ñ³Ù³Ï³ñ·áõÙÁ` å»ïáõÃÛáõÝÝ»ñÇ Ï³é³í³ñáõÃÛáõÝÝ»ñÇ Ñ»ï ÙÇ³ë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5 Üáñ ï»ËÝÇÏ³ÛÇ ¨ ï»ËÝáÉá·Ç³Ý»ñÇ« ¿É»Ïïñ³Ù³ï³Ï³ñ³ñÙ³Ý ¨ ç»ñÙ³Ù³ï³Ï³ñ³ñÙ³Ý µÝ³·³í³éáõÙ ÙÇçå»ï³Ï³Ý ·Çï³Ï³Ý Íñ³·ñ»ñÇ ¨ ÷áñÓ³ñ³ñ³Ï³Ý-ÏáÝëïñáõÏïáñ³Ï³Ý Ùß³ÏáõÙÝ»ñÇ Ñ³Ù³Ï³ñ·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6 Ð³Ù³Ó³ÛÝ³·ñÇ Ù³ëÝ³ÏÇóÝ»ñÇÝ ³ç³ÏóáõÃÛ³Ý ¨ û·ÝáõÃÛ³Ý óáõó³µ»ñáõÙÁ Ýáñ ¿Ý»ñ·»ïÇÏ ³ÕµÛáõñÝ»ñÇ ßÇÝ³ñ³ñáõÃÛ³Ý ¨ ·áñÍáÕ ¿Ý»ñ·»ïÇÏ ûµÛ»ÏïÝ»ñÇ ß³Ñ³·áñÍÙ³Ý ¨ í»ñ³Ýáñá·Ù³Ý Ï³ñÇùÝ»ñÇ ¨ ßÇÝ³ñ³ñ³Ï³Ý ÏáÝëïñáõÏóÇ³Ý»ñÇ« Ñ³ñÙ³ñáõÃÛáõÝÝ»ñÇ« å³ßïå³ÝáõÃÛ³Ý ÙÇçáóÝ»ñÇ« å³Ñ»ëï³Ù³ë»ñÇ« ¿Ý»ñ·³ë³ñù³íáñáõÙÝ»ñÇ« ÝÛáõÃ³ï»ËÝÇÏ³Ï³Ý å³ß³ñÝ»ñÇ ÙÇçå»ï³Ï³Ý Ù³ï³Ï³ñ³ñáõÙÝ»ñÇ Ï³½Ù³Ï»ñåÙ³Ý Ñ³Ù³ñ 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7 ¾É»Ïïñ³¿Ý»ñ·Ç³ÛÇ ¨ Ñ½áñáõÃÛáõÝÝ»ñÇ ÙÇçå»ï³Ï³Ý Ù³ï³Ï³ñ³ñáõÙÝ»ñÇ ë³Ï³·Ý»ñÇ Ó¨³íáñÙ³Ý ÝáñÙ³ïÇí-Ù»Ãá¹³Ï³Ý Ñ³ÝÓÝ³ñ³ñ³Ï³ÝÝ»ñÇ Ñ³Ù³Ó³ÛÝ»ó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8 ¾É»Ïïñ³¿Ý»ñ·»ïÇÏ ûµÛ»ÏïÝ»ñÇ ßÇÝ³ñ³ñáõÃÛ³Ý ¨ ß³Ñ³·áñÍÙ³Ý ÝáñÙ»ñÇ áõ Ï³ÝáÝÝ»ñÇ Ñ³Ù³Ó³ÛÝ»ó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9 ¾É»Ïïñ³¿Ý»ñ·»ïÇÏ³ÛÇ ¨ ¿Ý»ñ·³ßÇÝ³ñ³ñáõÃÛ³Ý µÝ³·³í³éáõÙ ÙÇ³ëÝ³Ï³Ý ÙÇç³½·³ÛÇÝ ã³÷áñáßÇãÝ»ñáí ÙÇ³óÛ³É ÙÇç³½·³ÛÇÝ ï³ñ³ÍùÇ Ñ³Ù³Ó³ÛÝ»ó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Çç³½·³ÛÇÝ ¿Ý»ñ·»ïÇÏ Ï³½Ù³Ï»ñåáõÃÛáõÝÝ»ñÇÝ ¨ ÙÇç³½·³ÛÇÝ ËáñÑñ¹³ÏóáõÃÛáõÝÝ»ñÇÝ Ñ³Ù³ï»Õ Ù³ëÝ³ÏóáõÃÛ³Ý Ï³½Ù³Ï»ñåáõÙÁ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2©10 Üáñ ¿Ý»ñ·»ïÇÏ ë³ñù³íáñáõÙ ³ñï³¹ñáÕ Ó»éÝ³ñÏáõÃÛáõÝÝ»ñÇ Ñ»ï Ñ³Ù³ï»Õ« ÇÝãå»ë Ý³¨ ·áñÍáÕ ë³ñù³íáñáõÙÝ»ñÇ ³ÛÅÙ»³Ï³Ý³óÙ³Ý« ç»ñÙ³ÛÇÝ ¨ ¿É»Ïïñ³Ï³Ý ó³Ýó»ñÇ áõ Ï³é³í³ñÙ³Ý ¨ Ï³åÇ ÑëÏáÕáõÃÛ³Ý Ñ³Ù³Ï³ñ·»ñÇ ÙÇçå»ï³Ï³Ý Íñ³·ñ»ñÇ Ùß³ÏÙ³Ý Ñ³Ù³Ï³ñ·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11 ¾É»Ïïñ³¿Ý»ñ·»ïÇÏ³ÛÇ µÝ³·³í³éáõÙ µÝ³å³Ñå³ÝáõÃÛ³Ý Ñ³Ù³ï»Õ Íñ³·ñ»ñÇ ëï»ÕÍ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©12 ¾É»Ïïñ³¿Ý»ñ·»ïÇÏ³ÛáõÙ Ñ³ßí³éÙ³Ý ¨ Ñ³ßí»ïíáõÃÛáõÝÝ»ñÇ ÙÇ³ëÝ³Ï³Ý Ó¨»ñÇ Ñ³Ù³Ó³ÛÝ»óáõÙÁª ³ÝÑñ³Å»ßï Ñ³Ù³ï»Õ áñáßáõÙÝ»ñÇ ÁÝ¹áõÝÙ³Ý Ñ³Ù³ñ£</w:t>
      </w:r>
    </w:p>
    <w:p>
      <w:pPr>
        <w:pStyle w:val="TextBodyIndent"/>
        <w:rPr>
          <w:sz w:val="24"/>
        </w:rPr>
      </w:pPr>
      <w:r>
        <w:rPr>
          <w:sz w:val="24"/>
        </w:rPr>
        <w:t>2©13 ¾É»Ïïñ³¿Ý»ñ·»ïÇÏ³ÛáõÙ ¿Ý»ñ·³ËÝ³ÛáõÙÝ»ñáí Ñ³ÝÓÝ³ñ³ñ³Ï³ÝÝ»ñÇ Ùß³ÏáõÙÁ ¨ ¿Ý»ñ·Ç³ÛÇ áã ³í³Ý¹³Ï³Ý ³ÕµÛáõñÝ»ñÇ Ý»ñ¹ñáõÙÁ£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¾É»Ïïñ³¿Ý»ñ·»ïÇÏ ËáñÑñ¹Ç Õ»Ï³í³ñÙ³Ý Ù³ñÙÇÝÝ»ñÁ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lang w:val="af-ZA"/>
        </w:rPr>
      </w:pPr>
      <w:r>
        <w:rPr>
          <w:rFonts w:eastAsia="Times Armenian" w:cs="Times Armenian" w:ascii="Times Armenian" w:hAnsi="Times Armenian"/>
          <w:b/>
          <w:lang w:val="af-ZA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¾É»Ïïñ³¿Ý»ñ·»ïÇÏ ËáñÑáõñ¹Á ·ÉË³íáñáõÙ »Ý Ý³Ë³·³ÑÁ ¨ ÷áËÝ³Ë³·³ÑÁ« áñáÝù Ýß³Ý³ÏíáõÙ »Ý ÊáñÑñ¹Ç ÏáÕÙÇóª ²ÝÏ³Ë ä»ïáõÃÛáõÝÝ»ñÇ Ð³Ù³·áñÍ³ÏóáõÃÛ³Ý ¿É»Ïïñ³¿Ý»ñ·»ïÇÏ ×ÛáõÕ»ñÇ ³é³çÇÝ Õ»Ï³í³ñÝ»ñÇ ÃíÇó` éáï³óÇ³ÛÇ Ï³ñ·áí« Ñ³Ù³Ó³ÛÝ»óí³Í Ñ»ñÃ³Ï³ÝáõÃÛ³Ùµ Ù»Ï ï³ñÇ Å³ÙÏ»ï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ñ¹Ç Ý³Ë³·³ÑÇ ·ïÝí»Éáõ í³ÛñÁ ³ÛÝ å»ïáõÃÛ³Ý Ù³Ûñ³ù³Õ³ùÝ ¿« áñÇ Ý»ñÏ³Û³óáõóÇãÝ ¿ Ý³ Ñ³Ý¹Çë³ÝáõÙ£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¾É»Ïïñ³¿Ý»ñ·»ïÇÏ ËáñÑñ¹Ç ³ßË³ï³ÝùÇ Ï³½Ù³Ï»ñåáõÙ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¾É»Ïïñ³¿Ý»ñ·»ïÇÏ ËáñÑáõñ¹Á Ñ³í³ùíáõÙ ¿ áã å³Ï³ë« ù³Ý ï³ñÇÝ »ñÏáõ ³Ý·³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ñ¹Ç ³ñï³Ñ»ñÃ ÝÇëïÁ Ï³ñáÕ ¿ ·áõÙ³ñí»É Ï³Ù Ý³Ë³·³ÑÇ áñáßÙ³Ùµ« Ï³Ù ËáñÑñ¹Ç áã å³Ï³ë« ù³Ý »ñ»ù ³Ý¹³ÙÇ ³é³ç³ñÏáõÃÛ³Ùµ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ñ¹Ç ÝÇëï»ñÇ ³ÝóÏ³óÙ³Ý í³ÛñÁ ³ÛÝ å»ïáõÃÛ³Ý Ù³Ûñ³ù³Õ³ùÝ ¿« áñÇ ¿É»Ïïñ³¿Ý»ñ·»ïÇÏ³ÛÇ Õ»Ï³í³ñÁ ·ÉË³íáñáõÙ ¿ ¾É»Ïïñ³¿Ý»ñ·»ïÇÏ ËáñÑáõñ¹Á£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5</w:t>
      </w:r>
    </w:p>
    <w:p>
      <w:pPr>
        <w:pStyle w:val="TextBody"/>
        <w:rPr>
          <w:sz w:val="24"/>
        </w:rPr>
      </w:pPr>
      <w:r>
        <w:rPr>
          <w:sz w:val="24"/>
        </w:rPr>
        <w:t>¾É»Ïïñ³¿Ý»ñ·»ïÇÏ ËáñÑñ¹Ç ³ßË³ï³Ýù³ÛÇÝ Ù³ñÙÇÝÝ áõ Ýñ³ ·áñÍ³éáõÛÃ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ñ¹Ç ³ßË³ï³Ýù³ÛÇÝ Ù³ñÙÇÝÝ ¿ Ñ³Ý¹Çë³ÝáõÙ ¶áñÍ³¹Çñ ÏáÙÇï»Ý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¶áñÍ³¹Çñ ÏáÙÇï»Ý ·ÉË³íáñáõÙ ¿ ¾É»Ïïñ³¿Ý»ñ·»ïÇÏ ËáñÑñ¹Ç ÏáÕÙÇó Ýß³Ý³Ïí³Í Ý³Ë³·³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¶áñÍ³¹Çñ ÏáÙÇï»Ý Ñ³ßí»ïáõ ¿ ¾É»Ïïñ³¿Ý»ñ·»ïÇÏ ËáñÑñ¹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¶áñÍ³¹Çñ ÏáÙÇï»Ç Ý³Ë³·³ÑÁ å³ï³ëË³Ý³ïáõ ¿ ¾É»Ïïñ³¿Ý»ñ·»ïÇÏ ËáñÑñ¹Ç ÝÇëïÇ ³ÝÑñ³Å»ßï ÝÛáõÃ»ñÇ å³ïñ³ëïÙ³Ý Ñ³Ù³ñ ¨ Ù³ëÝ³ÏóáõÙ ¿ ³Û¹ ÝÇëï»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¶áñÍ³¹Çñ ÏáÙÇï»Ç ³Ý¹³ÙÝ»ñÇ ¨ ëå³ë³ñÏáÕ ³ÝÓÝ³Ï³½ÙÇ Ï³éáõóí³ÍùÁ« ù³Ý³ÏáõÃÛáõÝÁ« ³ßË³ï³ÝùÇ í³ñÓ³ïñÙ³Ý Ý³Ë³Ñ³ßÇíÝ áõ Ó¨Á Ñ³ëï³ïáõÙ ¿ ¾É»Ïïñ³¿Ý»ñ·»ïÇÏ ËáñÑáõñ¹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¶áñÍ³¹Çñ ÏáÙÇï»Ç ³ÝÓÝ³Ï³½ÙÁ áñáßíáõÙ ¿ Ý³Ë³·³ÑÇ ÏáÕÙÇó` ¾É»Ïïñ³¿Ý»ñ·»ïÇÏ ËáñÑñ¹Ç ÏáÕÙÇó Ñ³ëï³ïí³Í Ï³éáõóí³ÍùÇ ¨ Í³Ëë»ñÇ Ý³Ë³Ñ³ßíÇ ë³ÑÙ³ÝÝ»ñ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ñ¹Ç ·áñÍ³¹Çñ Ù³ñÙÝÇ ³ßË³ï³ÝùÁ Ï»ÝïñáÝ³ÝáõÙ ¿ ¾É»Ïïñ³¿Ý»ñ·»ïÇÏ ËáñÑñ¹Ç ·áñÍáõÝ»áõÃÛáõÝÝ ³å³ÑáíáÕ ÷³ëï³ÃÕÃ»ñÇ å³ïñ³ëïÙ³Ý Ñ³ñó»ñÇ íñ³ ¨ Çñ³Ï³Ý³óíáõÙ ¿ Ý³Ë³·³ÑÇ ÏáÕÙÇó Ñ³ëï³ïí³Í Ñ³ïáõÏ Íñ³·ñ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¶áñÍ³¹Çñ ÏáÙÇï»Ç ·ïÝí»Éáõ í³ÛñÁ ØáëÏí³ ù³Õ³ùÝ ¿£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lang w:val="af-ZA"/>
        </w:rPr>
        <w:t>¾É»Ïïñ³¿Ý»ñ·»ïÇÏ ËáñÑñ¹Ç ·áñÍáõÝ»áõÃÛ³Ý ýÇÝ³Ýë³íáñáõÙÁ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¾É»Ïïñ³¿Ý»ñ·»ïÇÏ ËáñÑñ¹Ç ¨ ¹ñ³ ³ßË³ï³Ýù³ÛÇÝ Ù³ñÙÇÝÝ»ñÇ ·áñÍáõÝ»áõÃÛ³Ý ýÇÝ³Ýë³íáñáõÙÝ Çñ³Ï³Ý³óíáõÙ ¿ å»ïáõÃÛáõÝÝ»ñÇ ¿Ý»ñ·³Ñ³Ù³Ï³ñ·»ñÇ, ¾É»Ïïñ³¿Ý»ñ·»ïÇÏ ÙÇ³íáñáõÙÝ»ñÇ (ÁÝÏ»ñáõÃÛáõÝÝ»ñÇ) Ñ³ïÏ³óáõÙÝ»ñÇ Ñ³ßíÇÝª Ñ³í³ë³ñ ã³÷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ñ¹ÇÝ ÏÇó Ï³ñáÕ »Ý Ó¨³íáñí»É ÏáÉ»ÏïÇí ýáÝ¹»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áÝ¹»ñÇ Ó¨³íáñÙ³Ý ¨ û·ï³·áñÍÙ³Ý Ï³ñ·Á Ñ³ëï³ïíáõÙ ¿ ¾É»Ïïñ³¿Ý»ñ·»ïÇÏ ËáñÑñ¹Ç ÏáÕÙÇó£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Î³ñ·³í³ñ³Ï³Ý í³ñãáõÃÛáõÝ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áõÝÝ»ñÇ ¿Ý»ñ·³Ñ³Ù³Ï³ñ·»ñÇ Ñ³ñ³µ»ñáõÃÛáõÝÁ Ï»ÝïñáÝ³Ï³Ý Ï³ñ·³í³ñ³Ï³Ý í³ñãáõÃÛ³Ý Ñ»ï Ï³ñ·³íáñíáõÙ ¿ Ñ³ïáõÏ å³ÛÙ³Ý³·ñ»ñáíª ÏÝùí³Í Áëï ûå»ñ³ïÇí Ï³ñ·³í³ñ³Ï³Ý í³ñãáõÃÛ³Ý Ï³½Ù³Ï»ñåÙ³Ý Ù³ëÇÝ Ð³Ù³Ó³ÛÝ³·ñÇ£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ä³ÛÙ³Ý³íáñíáÕ ÏáÕÙ»ñÇ å³ï³ëË³Ý³ïíáõÃÛáõÝ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áõÝÝ»ñÁ ÷áË³¹³ñÓ å³ï³ëË³Ý³ïíáõÃÛáõÝ »Ý ÏñáõÙ ëáõÛÝ Ð³Ù³Ó³ÛÝ³·ñáí å³ÛÙ³Ý³íáñí³Í å³ñï³íáñáõÃÛáõÝÝ»ñÇ Ë³ËïÙ³Ý Ñ³Ù³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áõñ¹Á Ûáõñ³ù³ÝãÛáõñ å»ïáõÃÛ³Ý ³éç¨ ëáõÛÝ Ð³Ù³Ó³ÛÝ³·ñÇ 2-ñ¹ Ñá¹í³ÍáõÙ ß³ñ³¹ñí³Í ·áñÍ³éáõÛÃÝ»ñÇ Ï³ï³ñÙ³Ý Ñ³Ù³ñ ÏñáõÙ ¿ å³ï³ëË³Ý³ïíáõÃÛáõÝ£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Ù³Ó³ÛÝ³·ñÇ áõÅÇ Ù»ç ÙïÝ»É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Ý áõÅÇ Ù»ç ¿ ÙïÝáõÙ ¹ñ³ ëïáñ³·ñÙ³Ý ûñí³ÝÇó ¨ ·áñÍáõÙ ¿ ³Ýáñáß Å³ÙÏ»ïáí£ Ð³Ù³Ó³ÛÝ³·ÇñÁ Ï³ñáÕ ¿ Éñ³óí»É Ï³Ù ÷á÷áËí»É ³ÛÝ ëïáñ³·ñ³Í µáÉáñ ÎáÕÙ»ñÇ Ñ³Ù³Ó³ÛÝáõÃÛ³Ùµ£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Ù³Ó³ÛÝ³·ñÇ ã»ÕÛ³É Ñ³Ûï³ñ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áí Ñ³ñ³µ»ñáõÃÛáõÝÝ»ñÇ ¹³¹³ñ»óÙ³Ý ß³Ñ³·ñ·éí³ÍáõÃÛ³Ý ³é³ç³óÙ³Ý ¹»åùáõÙ« å»ïáõÃÛáõÝÝ»ñÇó ó³ÝÏ³ó³ÍÁ ³Û¹ Ù³ëÇÝ Í³ÝáõóáõÙ ¿ ¾É»Ïïñ³¿Ý»ñ·»ïÇÏ ËáñÑñ¹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»Ï ï³ñÇ ³Ýó ¹ÇÙáÕ ÎáÕÙÝ ³ÛÉ¨ë ãÇ ÏñáõÙ ëáõÛÝ Ð³Ù³Ó³ÛÝ³·ñáí å³ÛÙ³Ý³íáñí³Í áñ¨¿ å³ñï³íáñáõÃÛáõÝ£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³Ù³Ó³ÛÝ³·ñÇÝ ³ÛÉ å»ïáõÃÛáõÝÝ»ñÇ ÙÇ³Ý³ÉÁ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²ÛÉ å»ïáõÃÛáõÝÝ»ñ ¾É»Ïïñ³¿Ý»ñ·»ïÇÏ ËáñÑáõñ¹ Ñ³Ù³å³ï³ëË³Ý ¹ÇÙáõÙ Ý»ñÏ³Û³óÝ»Éáõ ÙÇçáóáí Ï³ñáÕ »Ý ÙÇ³Ý³É ëáõÛÝ Ð³Ù³Ó³ÛÝ³·ñÇÝ« áñÝ áõÅÇ Ù»ç ¿ ÙïÝáõÙ ëáõÛÝ Ð³Ù³Ó³ÛÝ³·ÇñÁ ëïáñ³·ñ³Í µáÉáñ ÎáÕÙ»ñÇª ¹ñ³ Ñ³Ù³ñ Ñ³Ù³Ó³ÛÝáõÃÛáõÝÁ ëï³Ý³Éáõó Ñ»ïá£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12</w:t>
      </w:r>
    </w:p>
    <w:p>
      <w:pPr>
        <w:pStyle w:val="TextBody"/>
        <w:rPr>
          <w:sz w:val="24"/>
        </w:rPr>
      </w:pPr>
      <w:r>
        <w:rPr>
          <w:sz w:val="24"/>
        </w:rPr>
        <w:t>¾É»Ïïñ³¿Ý»ñ·»ïÇÏ ËáñÑñ¹Ç å³ßïáÝ³Ï³Ý ¨ ³ßË³ï³Ýù³ÛÇÝ É»½áõÝ»ñÁ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¾É»Ïïñ³¿Ý»ñ·»ïÇÏ ËáñÑñ¹áõÙ å³ßïáÝ³Ï³Ý É»½áõÝ»ñÝ »Ý å»ïáõÃÛáõÝÝ»ñÇ É»½áõ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¾É»Ïïñ³¿Ý»ñ·»ïÇÏ ËáñÑñ¹Ç ³ßË³ï³Ýù³ÛÇÝ É»½áõÝ éáõë»ñ»ÝÝ ¿£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ØÇÝëÏ ù³Õ³ùáõÙ 1992 Ãí³Ï³ÝÇ ÷»ïñí³ñÇ 14-ÇÝ, Ù»Ï µÝûñÇÝ³Ïáí,  éáõë»ñ»Ý£</w:t>
      </w:r>
    </w:p>
    <w:p>
      <w:pPr>
        <w:pStyle w:val="TextBodyIndent"/>
        <w:rPr>
          <w:sz w:val="24"/>
        </w:rPr>
      </w:pPr>
      <w:r>
        <w:rPr>
          <w:sz w:val="24"/>
        </w:rPr>
        <w:t>´ÝûñÇÝ³ÏÁ å³ÑíáõÙ ¿ ´»É³éáõëÇ Ð³Ýñ³å»ïáõÃÛ³Ý Î³é³í³ñáõÃÛ³Ý ³ñËÇíáõÙ« áñÁ ä³ÛÙ³Ý³íáñíáÕ ÏáÕÙ»ñÇÝ ÏáõÕ³ñÏÇ Ð³Ù³Ó³ÛÝ³·ñÇ Ñ³í³ëïí³Í å³ï×»ÝÁ£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*Ð³Ù³Ó³ÛÝ³·ÇñÁ Ð³Û³ëï³ÝÇ Ð³Ýñ³å»ïáõÃÛ³Ý Ñ³Ù³ñ áõÅÇ Ù»ç ¿ Ùï»É 1992 Ãí³Ï³ÝÇ ÷»ïñí³ñÇ 14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  <w:lang w:val="af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9" w:leader="none"/>
      </w:tabs>
      <w:jc w:val="center"/>
    </w:pPr>
    <w:rPr>
      <w:rFonts w:ascii="Times Armenian" w:hAnsi="Times Armenian" w:cs="Times Armenian"/>
      <w:b/>
      <w:sz w:val="26"/>
      <w:lang w:val="af-ZA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af-Z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02:00Z</dcterms:created>
  <dc:creator>User</dc:creator>
  <dc:description/>
  <dc:language>en-US</dc:language>
  <cp:lastModifiedBy>LAW-4</cp:lastModifiedBy>
  <cp:lastPrinted>2003-01-21T12:25:00Z</cp:lastPrinted>
  <dcterms:modified xsi:type="dcterms:W3CDTF">2004-08-17T10:45:00Z</dcterms:modified>
  <cp:revision>7</cp:revision>
  <dc:subject/>
  <dc:title>Ð ² Ø ² Ò ² Ú Ü ²  Æ ð</dc:title>
</cp:coreProperties>
</file>