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BodyText2"/>
        <w:rPr>
          <w:sz w:val="24"/>
        </w:rPr>
      </w:pPr>
      <w:r>
        <w:rPr>
          <w:sz w:val="24"/>
        </w:rPr>
        <w:t>îÇ»½»ñ³Ï³Ý ï³ñ³ÍáõÃÛ³Ý Ñ»ï³½áïÙ³Ý ¨ û·ï³·áñÍÙ³Ý Ñ³Ù³ï»Õ ·áñÍáõÝ»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,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Ýß»Éáí ïÇ»½»ñ³Ï³Ý ·ÇïáõÃÛ³Ý ¨ ï»ËÝÇÏ³ÛÇ Ù»Í Ýß³Ý³ÏáõÃÛáõÝÁ Ð³Ù³·áñÍ³ÏóáõÃÛ³Ý Ù³ëÝ³ÏÇó å»ïáõÃÛáõÝÝ»ñÇ ½³ñ·³óÙ³Ý Ñ³Ù³ñ,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Ý¹áõÝ»Éáí ïÇ»½»ñ³Ï³Ý ï³ñ³ÍáõÃÛ³Ý ³ñ¹ÛáõÝ³í»ï Ñ»ï³½áïÙ³Ý ¨ û·ï³·áñÍÙ³Ý Ñ³Ù³ñ ç³Ýù»ñÇ ÙÇ³íáñÙ³Ý ³ÝÑñ³Å»ßïáõÃÛáõÝÁª Ç ß³Ñ Ð³Ù³·áñÍ³ÏóáõÃÛ³Ý Ù³ëÝ³ÏÇó å»ïáõÃÛáõÝÝ»ñÇ ÅáÕáíñ¹³Ï³Ý ïÝï»ëáõÃÛ³Ý ¨ ·ÇïáõÃÛ³Ý, ÇÝãå»ë Ý³¨ å³ßïå³ÝáõÝ³ÏáõÃÛ³Ý ¨ ÏáÉ»ÏïÇí ³Ýíï³Ý·áõÃÛ³Ý ³å³ÑáíÙ³Ý,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ëï³ï»Éáí ÊêÐØ ÏáÕÙÇó Ý³ËÏÇÝáõÙ ëï³ÝÓÝ³Í ÙÇç³½·³ÛÇÝ Ñ³Ù³Ó³ÛÝ³·ñ»ñÇ ¨ å³ñï³íáñáõÃÛáõÝÝ»ñÇ ËëïÇí å³Ñå³ÝÙ³Ý  ³ÝÑñ³Å»ßïáÃÛáõÝÁ ïÇ»½»ñ³Ï³Ý ï³ñ³ÍáõÃÛ³Ý Ñ»ï³½áïÙ³Ý ¨ û·ï³·áñÍÙ³Ý  µÝ³·³í³éáõÙ,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, áñ ïÇ»½»ñ³Ï³Ý ï³ñ³ÍáõÃÛ³Ý Ñ»ï³½áïÙ³Ý  ¨ û·ï³·áñÍÙ³Ý Ñ³Ù³ï»Õ ·áñÍáõÝ»áõÃÛ³Ý Ù³ëÇÝ Ð³Ù³Ó³ÛÝ³·ñÇ ÁÝ¹áõÝáõÙÁ ÏÍ³é³ÛÇ ³ÛÝ ëïáñ³·ñáÕ å»ïáõÃÛáõÝÝ»ñÇ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³ÛÙ³Ý³íáñí»óÇÝ 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1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Ç»½»ñ³Ï³Ý ï³ñ³ÍáõÃÛ³Ý Ñ»ï³½áïÙ³Ý ¨ û·ï³·áñÍÙ³Ý  Ñ³Ù³ï»Õ ·áñÍáõÝ»áõÃÛáõÝÝ Çñ³Ï³Ý³óíáõÙ ¿ ëáõÛÝ Ð³Ù³Ó³ÛÝ³·ñÇ Ù³ëÝ³ÏÇó å»ïáõÃÛáõÝÝ»ñÇ ÏáÕÙÇó ÙÇçå»ï³Ï³Ý Íñ³·ñ»ñÇ ÑÇÙ³Ý íñ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2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îÇ»½»ñ³Ï³Ý ï³ñ³ÍáõÃÛ³Ý Ñ»ï³½áïÙ³Ý ¨ û·ï³·áñÍÙ³Ý ÙÇçå»ï³Ï³Ý Íñ³·ñ»ñÇ Çñ³·áñÍáõÙÁ Ñ³Ù³Ï³ñ·áõÙ ¿ ëáõÛÝ Ð³Ù³Ó³ÛÝ³·ñÇ Ù³ëÝ³ÏÇó å»ïáõÃÛáõÝÝ»ñÇ ÉÇ³½áñ Ý»ñÏ³Û³óáõóÇãÝ»ñÇó Ó¨³íáñí³Í îÇ»½»ñùÇ ÙÇçå»ï³Ï³Ý ËáñÑáõñ¹Á: ÊáñÑñ¹Ç Ï³ÝáÝ³¹ñáõÃÛáõÝÁ Ñ³ëï³ïíáõÙ ¿ Ï³é³í³ñáõÃÛáõÝÝ»ñÇ Õ»Ï³í³ñÝ»ñÇ áñáßÙ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3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"/>
        <w:ind w:firstLine="54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è³½Ù³Ï³Ý ¨ ÏñÏÝ³ÏÇ Ýß³Ý³ÏáõÃÛ³Ý (é³½Ù³Ï³Ý ¨ ù³Õ³ù³óÇ³Ï³Ý) ïÇ»½»ñ³Ï³Ý ÙÇçáóÝ»ñÇ Ù³ëáí ïÇ»½»ñ³Ï³Ý ï³ñ³ÍáõÃÛ³Ý Ñ»ï³½áïÙ³Ý ¨ û·ï³·áñÍÙ³Ý ÙÇçå»ï³Ï³Ý Íñ³·ñ»ñÇ Ï³ï³ñáõÙÁ ³å³ÑáíáõÙ »Ý ÙÇ³íáñí³Í ëïñ³ï»·Ç³Ï³Ý ½ÇÝí³Í áõÅ»ñÁ:</w:t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 4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Ç»½»ñ³Ï³Ý ï³ñ³ÍáõÃÛ³Ý Ñ»ï³½áïÙ³Ý ¨ û·ï³·áñÍÙ³Ý  ÙÇçå»ï³Ï³Ý Íñ³·ñ»ñÁ ýÇÝ³Ýë³íáñíáõÙ »Ý ëáõÛÝ Ð³Ù³Ó³ÛÝ³·ñÇ Ù³ëÝ³ÏÇó å»ïáõÃÛáõÝÝ»ñÇ µ³ÅÝ³ÛÇÝ Ý»ñ¹ñáõÙÝ»ñÇ Ñ³ßíÇÝ ¨ Çñ³Ï³Ý³óíáõÙ »Ý ·áÛáõÃÛáõÝ áõÝ»óáÕ ¨ ÝáñÇó ëï»ÕÍíáÕ ïÇ»½»ñ³Ï³Ý Ñ³Ù³ÉÇñÝ»ñÇ ¨ ïÇ»½»ñ³Ï³Ý ûµÛ»ÏïÝ»ñÇ »ÝÃ³Ï³éáõóí³ÍùÇ (§´³ÛÏ³Ýáõñ¦ ¨ §äÉÇë»óÏ¦ ïÇ»½»ñ³Ï³Û³ÝÝ»ñÁ, ï»ËÝÇÏ³Ï³Ý, Ù»ÏÝ³ñÏ³ÛÇÝ, í³Ûñ¿çù³ÛÇÝ Ñ³Ù³ÉÇñÝ»ñÁ, ÏñáÕ ÑñÃÇéÝ»ñÇ ³Ýç³ïíáÕ µ»ÏáñÝ»ñÇ ÁÝÏÝ»Éáõ í³Ûñ»ñÁ, ïÇ»½»ñ³Ï³Ý ûµÛ»ÏïÝ»ñÇ ÃéÇãùÝ»ñÇ Õ»Ï³í³ñÙ³Ý Ï»ÝïñáÝÝ»ñÁ, ïÇ»½»ñ³·Ý³óÝ»ñÇ å³ïñ³ëïÙ³Ý Ï»ÝïñáÝÁ, Ññ³Ù³Ý³ã³÷áÕ Ñ³Ù³ÉÇñÝ»ñÁ, ï»Õ»Ï³ïíáõÃÛ³Ý ÁÝ¹áõÝÙ³Ý ¨ Ùß³ÏÙ³Ý Ï»ï»ñÁ, ½ÇÝ³å³Ñ»ëïÝ»ñÁ ¨ ³ÛÉ ûµÛ»ÏïÝ»ñÁ) ÑÇÙ³Ý íñ³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Ç ÇÝùÝáõñáõÛÝ Íñ³·ñ»ñÇ Ï³ï³ñÙ³Ý Ñ³Ù³ñ Ýßí³Í »ÝÃ³Ï³éáõóí³ÍùÇ û·ï³·áñÍáõÙÁ áñáßíáõÙ ¿  ß³Ñ³·ñ·Çé ÏáÕÙ»ñÇ ³é³ÝÓÇÝ Ñ³Ù³Ó³ÛÝ³·ñ»ñ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5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áÕïÝï»ë³Ï³Ý, ·Çï³Ï³Ý ¨ é³½Ù³Ï³Ý Ýß³Ý³ÏáõÃÛ³Ý  ïÇ»½»ñ³Ï³Ý Ýáñ Ñ³Ù³Ï³ñ·»ñÇ ëï»ÕÍÙ³Ý ¨ ß³Ñ³·áñÍÙ³Ý, ÷áñÓ³ñ³ñ³Ï³Ý »½³ÏÇ µ³½³Ý»ñÇ å³ÑÙ³Ý Í³Ëë»ñÁ, ÇÝãå»ë Ý³¨ ³é¨ïñ³ÛÇÝ ÑÇÙùáí Çñ³Ï³Ý³óíáÕ ïÇ»½»ñ³Ï³Ý Íñ³·ñ»ñÇó ¨ ïÇ»½»ñ³Ï³Ý ë³ñù»ñÇ ³ñÓ³ÏáõÙÇó ëï³óí³Í ß³ÑáõÛÃÁ, µ³ßËíáõÙ ¿ ëáõÛÝ Ð³Ù³Ó³ÛÝ³·ñÇ Ù³ëÝ³ÏÇó å»ïáõÃÛáõÝÝ»ñÇ µ³ÅÝ³ÛÇÝ Ù³ëÝ³ÏóáõÃÛ³Ý Ñ³Ù³å³ï³ëË³Ý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, Ñ³ïáõÏ Ñ³Ù³Ó³ÛÝ³·ñáí áñáßíáÕ å³ÛÙ³ÝÝ»ñáí ¨ Ï³ñ·áí, å³ï³ëË³Ý³ïíáõÃÛáõÝ »Ý ÏñáõÙ ïÇ»½»ñ³Ï³Ý ï³ñ³ÍáõÃÛ³Ý Ñ»ï³½áïÙ³Ý ¨ û·ï³·áñÍÙ³Ý Çñ»Ýó ·áñÍáõÝ»áõÃÛ³Ý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6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 å³ñï³íáñíáõÙ »Ý, ·áñÍáÕ ÙÇç³½·³ÛÇÝ Çñ³í³Ï³Ý ÝáñÙ»ñÇÝ Ñ³Ù³å³ï³ëË³Ý, ïÇ»½»ñ³Ï³Ý ï³ñ³ÍáõÃÛ³Ý Ñ»ï³½áïÙ³Ý áõ û·ï³·áñÍÙ³Ý Çñ»Ýó ·áñÍáõÝ»áõÃÛáõÝÁ ÑÇÙÝ»É ¨ Ñ³Ù³Ï³ñ·»É Çñ»Ýó ç³Ýù»ñÁ, áõÕÕí³Í ïÇ»½»ñ³Ï³Ý  ï³ñ³ÍáõÃÛ³Ý Ñ»ï³½áïÙ³ÝÁ ¨ û·ï³·áñÍÙ³Ý ÙÇç³½·³ÛÇÝ Çñ³í³Ï³Ý ÑÇÙÝ³ËÝ¹ÇñÝ»ñÇ ÉáõÍÙ³Ý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7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 å³ñï³íáñíáõÙ »Ý  ÁÝ¹áõÝ»É ïÇ»½»ñ³Ï³Ý ï³ñ³ÍáõÃÛ³Ý Ñ»ï³½áïÙ³Ý ¨ û·ï³·áñÍÙ³Ý  ÙÇçå»ï³Ï³Ý Íñ³·ñ»ñÇ ýÇÝ³Ýë³íáñÙ³Ý µ³ÅÝ³ÛÇÝ Ù³ëÝ³ÏóáõÃÛ³Ý Ï³ñ·Á, ÝÛáõÃ³¿Ý»ñ·»ïÇÏ å³ß³ñÝ»ñÇ, ï³ñ³ÍùÝ»ñÇ, ûµÛ»ÏïÝ»ñÇ ïñ³Ù³¹ñÙ³Ý, ïÇ»½»ñ³Ï³Ý ï»ËÝÇÏ³ÛÇ û·ï³·áñÍÙ³Ý Ñ»ï Ï³åí³Í íÝ³ëÇ Ñ³ïáõóÙ³Ý, ÇÝãå»ë Ý³¨ ëáõÛÝ Ð³Ù³Ó³ÛÝ³·ÇñÁ Ù³ëÝ³ÏÇó å»ïáõÃÛáõÝÝ»ñÇó Ù»ÏÇ, Ï³Ù µáÉáñÇ ÏáÕÙÇó ÉáõÍÙ³Ý Ï³ñ·Á ë³ÑÙ³ÝáÕ ÷áËÑ³Ù³Ó³ÛÝ»óí³Í áñáßáõÙÝ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8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 å³ñï³íáñíáõÙ »Ý ïÇ»½»ñ³Ï³Ý ï³ñ³ÍáõÃÛ³Ý Ñ»ï³½áïÙ³Ý áõ û·ï³·áñÍÙ³Ý ÙÇçå»ï³Ï³Ý Íñ³·ñ»ñÇ Ï³ï³ñÙ³ÝÁ Ý»ñ·ñ³íí³Í ëáõµÛ»ÏïÝ»ñÇÝ ¨ ûµÛ»ÏïÝ»ñÇÝ ³å³Ñáí»É ³ÝÑñ³Å»ßï ÝÛáõÃ³ï»ËÝÇÏ³Ï³Ý å³ß³ñÝ»ñáí, ïñ³Ù³¹ñ»É ³ñïáÝáõÃÛáõÝÝ»ñ å»ï³Ï³Ý Ï³ñ·³íáñÙ³Ý ¨ Ñ³ñÏÙ³Ý Å³Ù³Ý³Ï, ÇÝãå»ë Ý³¨ ÉáõÍ»É ëáóÇ³É³Ï³Ý ³ç³ÏóáõÃÛ³Ý ¨ å³ßïå³ÝáõÃÛ³Ý Ñ³ñó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ñ³Ýù å³ñï³íáñíáõÙ »Ý, å»ï³Ï³Ý µÛáõç»Ý»ñÇ Ó¨³íáñÙ³Ý Å³Ù³Ý³Ï, ëÏë³Í 1992 Ãí³Ï³ÝÇó, ³ÝÑñ³Å»ßï ÙÇçáóÝ»ñÇ Ñ³ïÏ³óáõÙ Ý³Ë³ï»ë»É ØÇçå»ï³Ï³Ý Íñ³·ñ»ñÇ Çñ³Ï³Ý³óÙ³Ý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9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 å³ñï³íáñíáõÙ »Ý µ³ñÓñ³·áõÛÝ ÏñÃáõÃÛ³Ý Ñ³Ù³Ï³ñ·áõÙ Çñ³Ï³Ý³óÝ»É áñ³Ï³íáñí³Í Ù³ëÝ³·»ïÝ»ñÇ Ýå³ï³Ï³ÛÇÝ å³ïñ³ëïáõÙ, ·Çï³Ñ»ï³½áï³Ï³Ý  ÇÝëïÇïáõïÝ»ñáõÙ ¨ ·ÇïáõÃÛáõÝÝ»ñÇ ³Ï³¹»ÙÇ³ÛáõÙ, ïÇ»½»ñ³Ï³Ý ûµÛ»ÏïÝ»ñÇ »ÝÃ³Ï³éáõóí³ÍùÁ ³ñÑ»ëï³í³ñÅ Ï³¹ñ»ñáí Ñ³Ù³Éñ»Éáõ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0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2"/>
        <w:spacing w:lineRule="auto" w:line="240"/>
        <w:ind w:left="0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ab/>
        <w:t>êáõÛÝ Ð³Ù³Ó³ÛÝ³·ñÇ Ù³ëÝ³ÏÇó å»ïáõÃÛáõÝÝ»ñÝ Çñ»Ýó ï³ñ³ÍùÝ»ñáõÙ ï»Õ³Ï³Ûí³Í ïÇ»½»ñ³Ï³Ý Ñ³Ù³ÉÇñÝ»ñÇ ¨ ïÇ»½»ñ³Ï³Ý »ÝÃ³Ï³éáõóí³ÍùÇ ûµÛ»ÏïÝ»ñÇ ÝáñÙ³É ·áñÍáõÝ»áõÃÛ³Ý Ë³ËïÙ³ÝÁ (¹Åí³ñáõÃÛ³Ý) Ñ³Ý·»óÝáÕ ·áñÍáÕáõÃÛáõÝÝ»ñ ã»Ý Ï³ï³ñáõÙ ¨ áñáßáõÙÝ»ñ ã»Ý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ñ³Ýù å³ñï³íáñíáõÙ »Ý å³Ñå³Ý»É ¨ ½³ñ·³óÝ»É ØÇçå»ï³Ï³Ý Íñ³·ñ»ñÇ ßñç³Ý³ÏÝ»ñáõÙ ÁÝ¹áõÝí³Í ÑñÃÇé³ïÇ»½»ñ³Ï³Ý ï»ËÝÇÏ³ÛÇ Ý³Ë³·ÍÙ³Ý, ëï»ÕÍÙ³Ý, ÷áñÓ³ñÏÙ³Ý ¨ í»ñ³Ùß³ÏÙ³Ý ³éÏ³ ·Çï³ï»ËÝÇÏ³Ï³Ý ¨ ³ñï³¹ñ³Ï³Ý Ï³ñáÕáõÃÛáõÝÝ»ñÁ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1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³ëÝ³ÏÇó å»ïáõÃÛáõÝÝ»ñÇ Ñ³Ù³Ó³ÛÝáõÃÛ³Ùµ ëáõÛÝ Ð³Ù³Ó³ÛÝ³·ñÇÝ  Ï³ñáÕ »Ý ÙÇ³Ý³É Ý³¨ ³ÛÉ å»ïáõÃÛáõ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TextBodyIndent"/>
        <w:tabs>
          <w:tab w:val="clear" w:pos="720"/>
          <w:tab w:val="left" w:pos="540" w:leader="none"/>
        </w:tabs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ÇñÁ áõÅÇ Ù»ç ¿ ÙïÝáõÙ ëïáñ³·ñÙ³Ý å³ÑÇó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1 Ãí³Ï³ÝÇ ¹»Ïï»Ùµ»ñÇ 30-ÇÝ, Ù»Ï µÝûñÇÝ³Ïáí, ëáõÛÝ Ð³Ù³Ó³ÛÝ³·ñÇ Ù³ëÝ³ÏÇó å»ïáõÃÛáõÝÝ»ñÇ å»ï³Ï³Ý É»½áõÝ»ñáí:</w:t>
      </w:r>
    </w:p>
    <w:p>
      <w:pPr>
        <w:pStyle w:val="TextBodyIndent"/>
        <w:tabs>
          <w:tab w:val="clear" w:pos="720"/>
          <w:tab w:val="left" w:pos="540" w:leader="none"/>
        </w:tabs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´ÝûñÇÝ³ÏÁ å³ÑíáõÙ ¿ ´»É³éáõëÇ Ð³Ýñ³å»ïáõÃÛ³Ý  Î³é³í³ñáõÃÛ³Ý  ³ñËÇíáõÙ, áñÁ ¹ñ³ Ñ³í³ëïí³Í å³ï×»ÝÝ»ñÁ ÏáõÕ³ñÏÇ ëáõÛÝ  Ð³Ù³Ó³ÛÝ³·ñÇ Ù³ëÝ³ÏÇó å»ïáõÃÛáõÝÝ»ñÇÝ: 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*Ð³Ù³Ó³ÛÝ³·ÇñÁ Ð³Û³ëï³ÝÇ Ð³Ýñ³å»ïáõÃÛ³Ý Ñ³Ù³ñ áõÅÇ Ù»ç ¿ Ùï»É 1991 Ãí³Ï³ÝÇ ¹»Ïï»Ùµ»ñÇ 3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Ó³ÛÝ³·ÇñÁ ëïáñ³·ñ»É »Ý 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üêÐ), î³çÇÏëï³ÝÇ Ð³Ýñ³å»ïáõÃÛáõÝÁ, ÂáõñùÙ»Ýëï³ÝÁ, àõ½µ»Ïëï³ÝÇ Ð³Ýñ³å»ïáõÃÛáõÝÁ ¨ àõÏñ³ÇÝ³Ý: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35:00Z</dcterms:created>
  <dc:creator>User</dc:creator>
  <dc:description/>
  <cp:keywords/>
  <dc:language>en-US</dc:language>
  <cp:lastModifiedBy>Computer</cp:lastModifiedBy>
  <cp:lastPrinted>2003-01-26T16:58:00Z</cp:lastPrinted>
  <dcterms:modified xsi:type="dcterms:W3CDTF">2006-06-15T12:49:00Z</dcterms:modified>
  <cp:revision>9</cp:revision>
  <dc:subject/>
  <dc:title>Ð²Ø²Ò²ÚÜ²Æð</dc:title>
</cp:coreProperties>
</file>