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ä³ïÙ³Ï³Ý ¨ Ùß³ÏáõÃ³ÛÇÝ ³ñÅ»ùÝ»ñÁ Í³·Ù³Ý å»ïáõÃÛáõÝÝ»ñ í»ñ³¹³ñÓÝ»Éáõ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·áñÍ³ÏóáõÃÛ³Ý Ù³ëÝ³ÏÇó å»ïáõÃÛáõÝÝ»ñÁ,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·Çï³Ïó»Éáí ³ÛÝ Ýß³Ý³ÏáõÃÛáõÝÁ, áñ Í³·Ù³Ý »ñÏñÝ»ñÁ ï³ÉÇë »Ý Çñ»Ýó Ñá·¨áñ, Ùß³ÏáõÃ³ÛÇÝ ¨ å³ïÙ³Ï³Ý Å³é³Ý·áõÃÛ³Ý ³Ýµ³Å³Ý»ÉÇ Ù³ë Ñ³Ý¹Çë³óáÕ Ùß³ÏáõÃ³ÛÇÝ ³ñÅ»ùÝ»ñÇ í»ñ³¹³ñÓÙ³ÝÁ,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ÝÏ³ïÇ áõÝ»Ý³Éáí Ùß³ÏáõÃ³ÛÇÝ ³ñÅ»ùÝ»ñÇ í»ñ³¹³ñÓÙ³Ý Ï³Ù í»ñ³¹³ñÓÙ³Ý Çñ³íáõÝùÇ í»ñ³Ï³Ý·Ù³Ý Ù³ëÇÝ ¹ñ³Ýó Í³·Ù³Ý »ñÏñÝ»ñÇÝ Ø²Î-Ç ¶ÉË³íáñ ËáñÑñ¹³ÅáÕáíÇ µ³Ý³Ó¨Ç, ÇÝãå»ë Ý³¨ 1970 Ãí³Ï³ÝÇ ÝáÛ»Ùµ»ñÇ 14-Ç §Øß³ÏáõÃ³ÛÇÝ ³ñÅ»ùÝ»ñÇ Ý»ñÏñáõÙÁ, ³ñï³Ñ³ÝáõÙÁ ¨ ë»÷³Ï³ÝáõÃÛ³Ý Çñ³íáõÝùÇ ÷áË³ÝóáõÙÝ ³ñ·»ÉáÕ ¨ Ï³ÝËáÕ ÙÇçáóÝ»ñÇ Ù³ëÇÝ¦ ÎáÝí»ÝóÇ³ÛÇ ¹ñáõÛÃÝ»ñÁ,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ëï³ï»Éáí, áñ ÅáÕáíáõñ¹Ý»ñÇÝ Çñ»Ýó ³ñí»ëïÇ ·áñÍ»ñÇ, Ñáõß³ñÓ³ÝÝ»ñÇ, Ã³Ý·³ñ³Ý³ÛÇÝ ÝÙáõßÝ»ñÇ, ³ñËÇíÝ»ñÇ, Ó»é³·ñ»ñÇ, ÷³ëï³ÃÕÃ»ñÇ ¨ Ùß³ÏáõÃ³ÛÇÝ áõ å³ïÙ³Ï³Ý Ñ³½í³·Ûáõï Çñ»ñÇ í»ñ³¹³ñÓÁ ÏÍ³é³ÛÇ Ùß³ÏáõÃ³ÛÇÝ ³ñÅ»ùÝ»ñÇ å³Ñå³ÝÙ³Ý ¨ Ñ»ï³·³ ½³ñ·³óÙ³Ý, ³½·³ÛÇÝ Ùß³ÏáõÛÃÇ í»ñ³ÍÝÝ¹Ç ³½Ýí³µ³ñá ËÝ¹ñÇÝ ¨ ÏÝå³ëïÇ ³ÝÏ³Ë å»ïáõÃÛáõÝÝ»ñÇ ÙÇç¨ Ñ³Ù³·áñÍ³ÏóáõÃÛ³Ý ³Ùñ³åÝ¹Ù³ÝÁ,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Ó³ÛÝ»óÇÝ Ý»ñùáÑÇßÛ³ÉÇ Ù³ëÇÝ.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1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lang w:val="af-ZA"/>
        </w:rPr>
        <w:t>Ø³ëÝ³ÏÇó å»ïáõÃÛáõÝÝ»ñÁ ÏÝå³ëï»Ý å³ïÙ³Ï³Ý ¨ Ùß³ÏáõÃ³ÛÇÝ  ³ñÅ»ùÝ»ñÁ Í³·Ù³Ý »ñÏñÝ»ñ í»ñ³¹³ñÓÝ»ÉáõÝ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2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lang w:val="af-ZA"/>
        </w:rPr>
        <w:t>Ø³ëÝ³ÏÇó å»ïáõÃÛáõÝÝ»ñÁ, Ñ³í³ë³ñáõÃÛ³Ý ÑÇÙáõÝùÝ»ñáí, ÑÇÙÝáõÙ »Ý ÙÇçÏ³é³í³ñ³Ï³Ý Ñ³ÝÓÝ³ÅáÕáí, Ð³Ù³·áñÍ³ÏóáõÃÛ³Ý Ù³ëÝ³ÏÇó å»ïáõÃÛáõÝÝ»ñÇ å³ïÙ³Ï³Ý ¨ Ùß³ÏáõÃ³ÛÇÝ ³ñÅ»ùÝ»ñÇ í»ñ³¹³ñÓÙ³Ý ·áñÍÝ³Ï³Ý ³ßË³ï³ÝùÇ ¨ Ù»Ë³ÝÇ½ÙÇ ëï»ÕÍÙ³Ý, í»ñ³¹³ñÓÙ³Ý »ÝÃ³Ï³ å³ïÙ³Ï³Ý ¨ Ùß³ÏáõÃ³ÛÇÝ ³ñÅ»ùÝ»ñÇ Ï³ï»·áñÇ³Ý»ñÇ áñáßÙ³Ý Ñ³Ù³ñ:</w:t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3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lang w:val="af-ZA"/>
        </w:rPr>
        <w:t>Ø³ëÝ³ÏÇó å»ïáõÃÛáõÝÝ»ñÁ ÑÇÙÝáõÙ »Ý ³½·³ÛÇÝ Ñ³ÝÓÝ³ÅáÕáíÝ»ñ ÇÝãå»ë Ñ³Ù³å³ï³ëË³Ý å»ïáõÃÛ³Ý ï³ñ³ÍùáõÙ, ³ÛÝå»ë ¿É Ð³Ù³·áñÍ³ÏóáõÃÛ³Ý ÙÛáõë Ù³ëÝ³ÏÇó å»ïáõÃÛáõÝÝ»ñáõÙ ·ïÝíáÕ å³ïÙ³Ï³Ý ¨ Ùß³ÏáõÃ³ÛÇÝ ³ñÅ»ùÝ»ñÇ Ï³ÝáÝ³íáñ óáõó³ÏÝ»ñ Ï³½Ù»Éáõ Ñ³Ù³ñ:</w:t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4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lang w:val="af-ZA"/>
        </w:rPr>
        <w:t>Ø³ëÝ³ÏÇó å»ïáõÃÛáõÝÝ»ñÁ ³½·³ÛÇÝ Ñ³ÝÓÝ³ÅáÕáíÝ»ñÇ ÷áñÓ³·»ïÝ»ñÇÝ ÑÝ³ñ³íáñáõÃÛáõÝ ÏÁÝÓ»é»Ý` Í³ÝáÃ³Ý³Éáõ ÙÇÙÛ³Ýó å»ï³Ï³Ý Ã³Ý·³ñ³ÝÝ»ñÇ, ·ñ³¹³ñ³ÝÝ»ñÇ ¨ ³ñËÇíÝ»ñÇ ÑÇÙÝ³¹ñ³ÙÝ»ñÇ Ñ»ï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5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lang w:val="af-ZA"/>
        </w:rPr>
        <w:t xml:space="preserve">Ø³ëÝ³ÏÇó å»ïáõÃÛáõÝÝ»ñÁ Ï³å³Ñáí»Ý ³½·³ÛÇÝ ÷áùñ³Ù³ëÝáõÃÛáõÝÝ»ñÇ ¨ Ð³Ù³·áñÍ³ÏóáõÃÛ³Ý ÙÛáõë Ù³ëÝ³ÏÇó å»ïáõÃÛáõÝÝ»ñÇ ÅáÕáíáõñ¹Ý»ñÇ Ùß³ÏáõÃ³ÛÇÝ Å³é³Ý·áõÃÛ³Ý å³ïß³× å³Ñå³ÝáõÃÛáõÝÁ, Ý»ñ³éÛ³É å³ïÙ³Ï³Ý, ÏñáÝ³Ï³Ý ¨ Ùß³ÏáõÃ³ÛÇÝ Ñáõß³ñÓ³ÝÝ»ñÇÝÁ ³ÛÝ íÇ×³ÏáõÙ, áñáõÙ ¹ñ³Ýù ·ïÝíáõÙ »Ý Ý»ñÏ³ÛáõÙë: 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6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³ëÝ³ÏÇó å»ïáõÃÛáõÝÝ»ñÁ ÏÝå³ëï»Ý Çñ»Ýó Ñ³Ù³å³ï³ëË³Ý Ùß³ÏáõÛÃÝ»ñÇ í»ñ³µ»ñÛ³É ÷áË³¹³ñÓ ·Çï»ÉÇùÝ»ñÇ ÁÝ¹É³ÛÝÙ³ÝÁ: Üñ³Ýù Ý³¨ ÏËñ³Ëáõë»Ý Ñ³Ù³·áñÍ³ÏóáõÃÛáõÝÝ áõ ÷áË³Ý³ÏáõÙÝ»ñÁ Ùß³ÏáõÛÃÇ ¨ ëï»ÕÍ³·áñÍ³Ï³Ý ·áñÍáõÝ»áõÃÛ³Ý µáÉáñ µÝ³·³í³éÝ»ñáõÙ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7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lang w:val="af-ZA"/>
        </w:rPr>
        <w:t>Ð³Ù³Ó³ÛÝ³·ÇñÝ áõÅÇ Ù»ç ¿ ÙïÝáõÙ ëïáñ³·ñÙ³Ý å³ÑÇó:</w:t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lang w:val="af-ZA"/>
        </w:rPr>
        <w:t>Ð³Ù³Ó³ÛÝ³·ñÇ µÝûñÇÝ³ÏÁ Ç å³Ñ ¿ ïñíáõÙ ´»É³éáõëÇ Ð³Ýñ³å»ïáõÃÛ³Ý Ï³é³í³ñáõÃÛ³ÝÁ, áñÁ ÏÉÇÝÇ ¹ñ³ ³í³Ý¹³å³ÑÁ: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ï³ñí³Í ¿ ØÇÝëÏ ù³Õ³ùáõÙ 1992 Ãí³Ï³ÝÇ ÷»ïñí³ñÇ 14-ÇÝ, Ù»Ï µÝûñÇÝ³Ïáí, Ù³ëÝ³ÏÇó å»ïáõÃÛáõÝÝ»ñÇ å»ï³Ï³Ý É»½áõÝ»ñáí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lang w:val="af-ZA"/>
        </w:rPr>
        <w:t>*Ð³Ù³Ó³ÛÝ³·ÇñÁ Ð³Û³ëï³ÝÇ Ð³Ýñ³å»ïáõÃÛ³Ý Ñ³Ù³ñ áõÅÇ Ù»ç ¿ Ùï»É 1992 Ãí³Ï³ÝÇ ÷»ïñí³ñÇ 14-Çó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 Armenian" w:hAnsi="Arial Armenian" w:cs="Arial Armeni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33:00Z</dcterms:created>
  <dc:creator>User</dc:creator>
  <dc:description/>
  <dc:language>en-US</dc:language>
  <cp:lastModifiedBy>User</cp:lastModifiedBy>
  <cp:lastPrinted>2003-01-23T15:30:00Z</cp:lastPrinted>
  <dcterms:modified xsi:type="dcterms:W3CDTF">2004-08-17T10:41:00Z</dcterms:modified>
  <cp:revision>6</cp:revision>
  <dc:subject/>
  <dc:title>Ð²Ø²Ò²ÚÜ²Æð</dc:title>
</cp:coreProperties>
</file>