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Æ²ì í³ñ³ÏÇ ÑÇÙÝ³ËÝ¹ÇñÝ»ñÇ ÉáõÍÙ³Ý µÝ³·³í³éáõÙ Ñ³Ù³·áñÍ³ÏóáõÃÛ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Ù³ëÝ³ÏÇó å»ïáõÃÛáõÝÝ»ñÁ, Ç ¹»Ùë Î³é³í³ñáõÃÛáõÝÝ»ñÇ (³ÛëáõÑ»ï` ÎáÕÙ»ñ),</w:t>
      </w:r>
    </w:p>
    <w:p>
      <w:pPr>
        <w:pStyle w:val="TextBodyIndent"/>
        <w:rPr>
          <w:sz w:val="24"/>
        </w:rPr>
      </w:pPr>
      <w:r>
        <w:rPr>
          <w:sz w:val="24"/>
        </w:rPr>
        <w:t>ÁÝ¹áõÝ»Éáí, áñ Ù³ñ¹áõ ÇÙáõÝ³³Ýµ³í³ñ³ñáõÃÛ³Ý í³ñ³ÏÇ (³ÛëáõÑ»ï` ØÆ²ì) ³é³ç³óñ³Í ÑÇí³Ý¹áõÃÛáõÝÁ ½³Ý·í³Í³ÛÇÝ ï³ñ³ÍáõÙ ¿ Ó»éù µ»ñ»É ³ÙµáÕç ³ßË³ñÑáõÙ ¨ ëå³éÝ³ÉÇù ¿ Ý»ñÏ³Û³óÝáõÙ ²ÝÏ³Ë ä»ïáõÃÛáõÝÝ»ñÇ Ð³Ù³·áñÍ³ÏóáõÃÛ³Ý Ù³ëÝ³ÏÇó å»ïáõÃÛáõÝÝ»ñÇ Ñ³ë³ñ³Ï³Ï³Ý ¨ ³½·³ÛÇÝ ³Ýíï³Ý·áõÃÛ³ÝÁ, Ñ³Ý·»óÝáõÙ ¿ Í³Ýñ ëáóÇ³É-ïÝï»ë³Ï³Ý ¨ ÅáÕáíñ¹³·ñ³Ï³Ý Ñ»ï¨³ÝùÝ»ñÇ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Ï³ïÇ áõÝ»Ý³Éáí ÑÇÙÝ³ËÝ¹ñÇ ëáóÇ³É³Ï³Ý Ýß³Ý³ÏáõÃÛáõÝÁ ²ÝÏ³Ë ä»ïáõÃÛáõÝÝ»ñÇ Ð³Ù³·áñÍ³ÏóáõÃÛ³Ý Ù³ëÝ³ÏÇó å»ïáõÃÛáõÝÝ»ñÇ ³é³Ýó ÙáõïùÇ ³ñïáÝ³·ñ»ñÇ é»ÅÇÙÇ ¨ ³ÏïÇí ÙÇ·ñ³óÇáÝ ·áñÍÁÝÃ³óÝ»ñÇ å³ÛÙ³ÝÝ»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ßíÇ ³éÝ»Éáí, áñ ²ÝÏ³Ë ä»ïáõÃÛáõÝÝ»ñÇ Ð³Ù³·áñÍ³ÏóáõÃÛ³Ý Ûáõñ³ù³ÝãÛáõñ Ù³ëÝ³ÏÇó å»ïáõÃÛáõÝáõÙ ØÆ²ì-Ç åñáýÇÉ³ÏïÇÏ³ÛÇ Íñ³·ñ»ñÁ Çñ³Ï³Ý³óíáõÙ »Ý Ñ³ßíÇ ³éÝ»Éáí ³½·³ÛÇÝ ß³Ñ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ëï³ï»Éáí ØÆ²ì-Ç Ñ³Ù³ÉÇñ åñáýÇÉ³ÏïÇÏ³ÛÇ ³ñ¹ÛáõÝ³í»ï, Å³Ù³Ý³ÏÇÝ ÙÇçáóÝ»ñÇ ¨ µÝ³ÏãáõÃÛ³Ý Çñ³íáõÝùÝ»ñÇ áõ ß³Ñ»ñÇ å³ßïå³ÝáõÃÛ³Ý ³å³ÑáíÙ³Ý Ñ³Ù³ñ Ñ³Ù³Ó³ÛÝ»óí³Í ÙÇçáóÝ»ñÇ ÁÝ¹áõÝÙ³Ý ³ÝÑñ³Å»ßï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Ýå³ï³ÏÝ»ñÇ Ñ³Ù³ñ Ý»ñùáÝßÛ³É Ñ³ëÏ³óáõÃÛáõÝÝ»ñÁ Ýß³Ý³ÏáõÙ »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Æ²ì` Ù³ñ¹áõ ÇÙáõÝ³³Ýµ³í³ñ³ñáõÃÛ³Ý íÇñáõëÇ ÏáÕÙÇó ³é³ç³óáÕ ÑÇí³Ý¹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Æ²ì í³ñ³Ïí³ÍÝ»ñ` Ù³ñ¹áõ ÇÙáõÝ³³Ýµ³í³ñ³ñáõÃÛ³Ý íÇñáõëáí í³ñ³Ïí³Í ³ÝÓÇÝ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Æ²Ð` ØÆ²ì í³ñ³ÏÁ Ï³ÛáõÝ ³Ý³ßË³ïáõÝ³ÏáõÃÛ³Ý íÇ×³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³Ù³Ý³Ï³íáñ ÙÝ³Éáõ å»ïáõÃÛáõÝ` å»ïáõÃÛáõÝ, áñÁ µÅßÏ³Ï³Ý Í³é³ÛáõÃÛáõÝÝ»ñ ¿ Ù³ïáõóáõÙ ³Û¹ å»ïáõÃÛ³Ý ù³Õ³ù³óÇ ãÑ³Ý¹Çë³óáÕ ³Ûó»Éáõ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ÎáÕÙ»ñÁ µÅßÏ³Ï³Ý û·ÝáõÃÛáõÝ »Ý óáõó³µ»ñáõÙ ØÆ²ì í³ñ³Ïí³Í ¨ ÒÆ²Ð-áí ÑÇí³Ý¹ Ð³Ù³·áñÍ³ÏóáõÃÛ³Ý Ù³ëÝ³ÏÇó å»ïáõÃÛáõÝÝ»ñÇ ù³Õ³ù³óÇÝ»ñÇÝ` ²ÝÏ³Ë ä»ïáõÃÛáõÝÝ»ñÇ Ð³Ù³·áñÍ³ÏóáõÃÛ³Ý Ù³ëÝ³ÏÇó å»ïáõÃÛáõÝÝ»ñÇ ù³Õ³ù³óÇÝ»ñÇÝ µÅßÏ³Ï³Ý û·ÝáõÃÛáõÝ óáõó³µ»ñ»Éáõ Ù³ëÇÝ 1997 Ãí³Ï³ÝÇ Ù³ñïÇ 27-Çª Ð³Ù³Ó³ÛÝ³·ñÇÝ Ñ³Ù³å³ï³ëË³Ý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Ðá¹í³Í 3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ÎáÕÙ»ñÁ, áõÝ»Ý³Éáí ÉñÇí ÇÝùÝáõñáõÛÝáõÃÛáõÝ ØÆ²ì í³ñ³ÏÇ åñáýÇÉ³ÏïÇÏ³ÛÇ ³å³ÑáíÙ³Ý Ñ³Ù³ñ ÙÇçáóÝ»ñÇ ÁÝ¹áõÝÙ³Ý ·áñÍáõÙ, Çñ»Ýó ·áñÍáÕáõÃÛáõÝÝ»ñÁ Ñ³Ù³Ï³ñ·áõÙ »Ý ³Û¹ ÑÇí³Ý¹áõÃÛ³Ý Ï³ÝË³ñ·»ÉÙ³Ý µÝ³·³í³éáõÙ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Ðá¹í³Í 4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ÎáÕÙ»ñÁ ÙÇçáóÝ»ñ »Ý Ó»éÝ³ñÏáõÙ Çñ»Ýó å»ïáõÃÛáõÝÝ»ñÇ ï³ñ³ÍùÝ»ñáõÙ ØÆ²ì í³ñ³ÏÇ ï³ñ³ÍÙ³Ý Ñ³Ý¹»å Ñ³Ù³×³ñ³Ï³ÛÇÝ ÑëÏáÕáõÃÛ³Ý Ï³ï³ñ»É³·áñÍÙ³Ý áõÕÕáõÃÛ³Ùµ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Ðá¹í³Í 5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ÎáÕÙ»ñÁ ³å³ÑáíáõÙ »Ý ÑëÏáÕáõÃÛáõÝ µÅßÏ³Ï³Ý ·áñÍáÕáõÃÛáõÝÝ»ñÇ, ¹áÝáñ³ÛÇÝ ³ñÛ³Ý, µÅßÏ³Ï³Ý ÇÙáõÝ³Ï»Ýë³µ³Ý³Ï³Ý ÙÇçáóÝ»ñÇ, Ï»Ýë³µ³Ý³Ï³Ý Ñ»ÕáõÏÝ»ñÇ, ûñ·³ÝÝ»ñÇ ¨ ÑÛáõëí³ÍùÝ»ñÇ ³Ýíï³Ý·áõÃÛ³Ý ÝÏ³ïÙ³Ùµ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Ðá¹í³Í 6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ÎáÕÙ»ñÁ »ñ³ßË³íáñáõÙ »Ý Ù³ïã»ÉÇ ¨ ³Ýí×³ñ µÅßÏ³Ï³Ý ëïáõ·áõÙ µáÉáñ ³ÝÓ³Ýó Ùáï, ³ÝÏ³Ë Ýñ³Ýó ù³Õ³ù³óÇáõÃÛáõÝÇó, ØÆ²ì í³ñ³ÏÇ Ñ³ÛïÝ³µ»ñÙ³Ý Ñ³Ù³ñ: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ØÆ²ì í³ñ³ÏÇ Ñ³ÛïÝ³µ»ñÙ³Ý Ñ³Ù³ñ µÅßÏ³Ï³Ý ëïáõ·áõÙÁ Çñ³Ï³Ý³óíáõÙ ¿ Çñ³í³ëáõ µÅßÏ³Ï³Ý Ñ³ëï³ïáõÃÛ³Ý ÏáÕÙÇó ·³ÕïÝÇáõÃÛ³Ý ¨ Ï³Ù³íáñáõÃÛ³Ý ëÏ½µáõÝùÇ ÑÇÙ³Ý íñ³, µ³ó³éáõÃÛ³Ùµ ÎáÕÙ»ñÇ ûñ»Ýë¹ñáõÃÛ³Ùµ Ý³Ë³ï»ëí³Í ¹»åù»ñÇ: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Ðá¹í³Í 7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ÎáÕÙ»ñÁª Ç ¹»Ùë ÉÇ³½áñ Ù³ñÙÇÝÝ»ñÇ, »ñ³ßË³íáñáõÙ »Ý µÅßÏ³Ï³Ý ëïáõ·Ù³Ý ³Ýíï³Ý·áõÃÛ³Ý ³å³ÑáíáõÙÁ ÇÝãå»ë ëïáõ·íáÕÇ, ³ÛÝå»ë ¿É ëïáõ·áõÙÁ ³ÝóÏ³óÝáÕ ³ÝÓÇ Ñ³Ù³ñ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Ðá¹í³Í 8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ÎáÕÙ»ñÁ »ñ³ßË³íáñáõÙ »Ý ØÆ²ì í³ñ³Ïí³Í ù³Õ³ù³óÇÝ»ñÇ µáÉáñ Çñ³íáõÝùÝ»ñÇ ¨ ³½³ïáõÃÛáõÝÝ»ñÇ å³Ñå³ÝáõÙÁ` ³½·³ÛÇÝ ûñ»Ýë¹ñáõÃÛáõÝÝ»ñÇÝ Ñ³Ù³å³ï³ëË³Ý: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Ä³Ù³Ý³Ï³íáñ Ï»óáõÃÛ³Ý å»ïáõÃÛáõÝáõÙ µÝ³ÏíáÕ ³ÝÓ³Ýó ¨ å»ïáõÃÛ³Ý ù³Õ³ù³óÇÝ»ñÇ Çñ³íáõÝùÝ»ñÁ ¨ ³½³ïáõÃÛáõÝÝ»ñÁ Ï³åí³Í Ýñ³Ýó Ùáï ØÆ²ì í³ñ³ÏÇ ³éÏ³ÛáõÃÛ³Ý Ñ»ï, Ï³ñáÕ »Ý ë³ÑÙ³Ý³÷³Ïí»É ÙÇ³ÛÝ ³ÛÝ å»ïáõÃÛ³Ý ûñ»ÝùÝ»ñáí, áñÇ ï³ñ³ÍùáõÙ ØÆ²ì í³ñ³Ïí³ÍÝ»ñÁ ·ïÝíáõÙ »Ý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Ðá¹í³Í 9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ÎáÕÙ»ñÁ »ñ³ßË³íáñáõÙ »Ý Ð³Ù³·áñÍ³ÏóáõÃÛ³Ý Ù³ëÝ³ÏÇó å»ïáõÃÛáõÝÝ»ñÇ ù³Õ³ù³óÇÝ»ñÇ ³ÝË³÷³Ý, ³é³Ýó Ýñ³Ýó Ùáï ØÆ²ì í³ñ³ÏÇ µ³ó³Ï³ÛáõÃÛ³Ý Ù³ëÇÝ Ñ³í³ëï³·ñÇ Ý»ñÏ³Û³óÙ³Ý ÙáõïùÁ ÎáÕÙÇ ï³ñ³Íù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Ðá¹í³Í 10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ÎáÕÙ»ñÁ å³ñï³íáñíáõÙ »Ý ûå»ñ³ïÇí Ï»ñåáí ï»Õ»Ï³óÝ»É ÙÛáõë ÎáÕÙ»ñÇÝ Çñ»Ýó ï³ñ³ÍùÝ»ñáõÙ ØÆ²ì í³ñ³Ïí³ÍÝ»ñÇ Ñ³ÛïÝ³µ»ñÙ³Ý Ù³ëÇÝ, áñáÝó ù³Õ³ù³óÇÝ»ñÝ »Ý Ñ³Ý¹Çë³ÝáõÙ ³Û¹ ³ÝÓÇÝù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Ðá¹í³Í 11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ÎáÕÙ»ñÁ ³ÝÑñ³Å»ßï ÙÇçáóÝ»ñ »Ý Ó»éÝ³ñÏáõÙ ØÆ²ì í³ñ³ÏÇ ÑÇÙÝ³ËÝ¹ÇñÝ»ñáí ³½·³ÛÇÝ ûñ»Ýë¹ñáõÃÛáõÝÝ»ñÇ Ù»ñÓ»óÙ³Ý Ñ³Ù³ñ, ÇÝãå»ë Ý³¨ Å³Ù³Ý³ÏÇÝ ï»Õ»Ï³óÝáõÙ »Ý ÙÇÙÛ³Ýó ³½·³ÛÇÝ ÝáñÙ³ïÇí-Çñ³í³Ï³Ý Ýáñ ³Ïï»ñÇ ÁÝ¹áõÝÙ³Ý Ù³ëÇÝ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Ðá¹í³Í 12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êáõÛÝ Ð³Ù³Ó³ÛÝ³·ñÇ Ï³ï³ñÙ³Ý Ýå³ï³Ïáí ÁÝ¹áõÝíáõÙ ¿ ²ÝÏ³Ë ä»ïáõÃÛáõÝÝ»ñÇ Ð³Ù³·áñÍ³ÏóáõÃÛ³Ý Ù³ëÝ³ÏÇó å»ïáõÃÛáõÝÝ»ñáõÙ ØÆ²ì í³ñ³ÏÇ åñáýÇÉ³ÏïÇÏ³ÛÇ ¨ µáõÅÙ³Ý µÝ³·³í³éáõÙ ÙÇÝã¨ 2005 Ãí³Ï³ÝÁ Ñ³Ù³·áñÍ³ÏóáõÃÛ³Ý ÙÇçå»ï³Ï³Ý Ìñ³·Çñ (ÏóíáõÙ ¿):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îíÛ³É Íñ³·ÇñÁ Ñ³Ý¹Çë³ÝáõÙ ¿ ëáõÛÝ Ð³Ù³Ó³ÛÝ³·ñÇ ³Ýµ³Å³Ý»ÉÇ Ù³ëÁ ¨ Çñ³·áñÍíáõÙ ¿ ØÆ²ì í³ñ³ÏÇ åñáýÇÉ³ÏïÇÏ³ÛÇ ·Íáí ³½·³ÛÇÝ Íñ³·ñ»ñÇ ÑÇÙ³Ý íñ³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Ðá¹í³Í 13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ÎáÕÙ»ñÁ ëï»ÕÍáõÙ »Ý ³ÝÑñ³Å»ßï å³ÛÙ³ÝÝ»ñ, áñáÝù »ñ³ßË³íáñáõÙ »Ý Ñ³Ù³ï»Õ Íñ³·ñ»ñÇ, Ý³Ë³·Í»ñÇ ¨ Ùß³ÏáõÙÝ»ñÇ Ù³ëÝ³ÏÇóÝ»ñÇ Ñ³í³ë³ñ Çñ³íáõÝùÝ»ñÁ, Ýå³ëïáõÙ »Ý ØÆ²ì í³ñ³ÏÇ ÑÇÙÝ³ËÝ¹ÇñÝ»ñáí ½µ³ÕíáÕ Ï³½Ù³Ï»ñåáõÃÛáõÝÝ»ñÇ ÙÇç¨ Ï³ÝáÝ³íáñ ß÷áõÙÝ»ñÇÝ, ËáñÑñ¹³ÏóáõÃÛáõÝÝ»ñÇÝ ¨ áõÕÕ³ÏÇ Ï³å»ñÇ ½³ñ·³óÙ³ÝÁ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Ðá¹í³Í 14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ÎáÕÙ»ñÁ Ï³½Ù³Ï»ñåáõÙ »Ý ØÆ²ì í³ñ³ÏÇ ÑÇÙÝ³ËÝ¹ÇñÝ»ñáí ½µ³ÕíáÕ Ï³¹ñ»ñÇ å³ïñ³ëïáõÙÁ, áñ³Ï³íáñÙ³Ý µ³ñÓñ³óáõÙÁ ¨ Ù³ëÝ³·»ïÝ»ñÇ ÷áË³Ý³ÏáõÙÁ` ÁÝ¹áõÝí³Í áñáßáõÙÝ»ñÇÝ Ñ³Ù³å³ï³ëË³Ý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Ðá¹í³Í 15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ÎáÕÙ»ñÁ ½³Ý·í³Í³ÛÇÝ Éñ³ïíáõÃÛ³Ý ÙÇçáóÝ»ñáí ³å³ÑáíáõÙ »Ý µÝ³ÏãáõÃÛ³Ý Ï³ÝáÝ³íáñ ï»Õ»Ï³óáõÙÁ ØÆ²ì í³ñ³ÏÇ åñáýÇÉ³ÏïÇÏ³ÛÇ ³ÝÑñ³Å»ßï ÙÇçáóÝ»ñÇ Ù³ëÇÝ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Ðá¹í³Í 16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ÎáÕÙ»ñÁ Çñ»Ýó ³½·³ÛÇÝ Íñ³·ñ»ñÇ ßñç³Ý³ÏÝ»ñáõÙ Çñ³Ï³Ý³óÝáõÙ »Ý ²ÝÏ³Ë ä»ïáõÃÛáõÝÝ»ñÇ Ð³Ù³·áñÍ³ÏóáõÃÛ³Ý Ù³ëÝ³ÏÇó å»ïáõÃÛáõÝÝ»ñáõÙ ØÆ²ì í³ñ³ÏÇ åñáýÇÉ³ÏïÇÏ³ÛÇ ¨ µáõÅÙ³Ý µÝ³·³í³éáõÙ ÙÇÝã¨ 2005 Ãí³Ï³ÝÁ Ñ³Ù³·áñÍ³ÏóáõÃÛ³Ý ÙÇçå»ï³Ï³Ý Ìñ³·ñÇ Çñ³·áñÍÙ³Ý ³ßË³ï³ÝùÝ»ñÇ ýÇÝ³Ýë³íáñáõÙÁ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Ðá¹í³Í 17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áõÅÇ Ù»ç ¿ ÙïÝáõÙ ëïáñ³·ñÙ³Ý ûñí³ÝÇó, ÇëÏ å»ïáõÃÛáõÝÝ»ñÇ Ñ³Ù³ñ, áñáÝó ûñ»Ýë¹ñáõÃÛáõÝÁ Ð³Ù³Ó³ÛÝ³·ñÇ áõÅÇ Ù»ç ÙïÝ»Éáõ Ñ³Ù³ñ å³Ñ³ÝçáõÙ ¿ Ý»ñå»ï³Ï³Ý ÁÝÃ³ó³Ï³ñ·»ñÇ Ï³ï³ñáõÙ` ³í³Ý¹³å³ÑÇÝ Ñ³Ù³å³ï³ëË³Ý Í³ÝáõóáõÙÁ Ñ³ÝÓÝ»Éáõ ûñí³ÝÇó:</w:t>
      </w:r>
    </w:p>
    <w:p>
      <w:pPr>
        <w:pStyle w:val="TextBodyIndent"/>
        <w:rPr>
          <w:sz w:val="24"/>
        </w:rPr>
      </w:pPr>
      <w:r>
        <w:rPr>
          <w:sz w:val="24"/>
        </w:rPr>
        <w:t>ÜÙ³Ý ÁÝÃ³ó³Ï³ñ·»ñÇ Ï³ï³ñÙ³Ý ³ÝÑñ³Å»ßïáõÃÛ³Ý Ù³ëÇÝ ÎáÕÙ»ñÁ Í³ÝáõóáõÙ »Ý ³í³Ý¹³å³ÑÇÝª ëáõÛÝ Ð³Ù³Ó³ÛÝ³·ÇñÁ ëïáñ³·ñ»Éáõ ûñí³ÝÇó »ñ»ù ³Ùëí³ ÁÝÃ³óùáõÙ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8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·áñÍáõÙ ¿ ³ÛÝ áõÅÇ Ù»ç ÙïÝ»Éáõó Ñ»ïá ÑÇÝ· ï³ñí³ ÁÝÃ³óùáõÙ: ²Û¹ Å³ÙÏ»ïÇ Éñ³Ý³Éáõó Ñ»ïá Ð³Ù³Ó³ÛÝ³·ÇñÁ ÇÝùÝ³µ»ñ³µ³ñ Ï»ñÏ³ñ³Ó·íÇ ³Ù»Ý ³Ý·³Ù ÑÝ·³ÙÛ³ Å³Ù³Ý³Ï³ßñç³Ýáí, »Ã» ÎáÕÙ»ñÁ ³ÛÉ áñáßáõÙ ãÁÝ¹áõÝ»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9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Úáõñ³ù³ÝãÛáõñ ÎáÕÙ Ï³ñáÕ ¿ ¹áõñë ·³É ëáõÛÝ Ð³Ù³Ó³ÛÝ³·ñÇó, ³Û¹ Ù³ëÇÝ ¹áõñë ·³Éáõó ³éÝí³½Ý í»ó ³ÙÇë ³é³ç ·ñ³íáñ Í³ÝáõóáõÙ áõÕ³ñÏ»Éáí ³í³Ý¹³å³ÑÇÝª Ð³Ù³Ó³ÛÝ³·ñÇ ·áñÍáÕáõÃÛ³Ý ÁÝÃ³óùáõÙ Í³·³Í ýÇÝ³Ýë³Ï³Ý ¨ ³ÛÉ å³ñï³íáñáõÃÛáõÝÝ»ñÁ Ï³ñ·³íáñ»Éáõ Ýå³ï³Ïáí: 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0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µ³ó ¿ Ýñ³ Ýå³ï³ÏÝ»ñÁ ¨ ëÏ½µáõÝùÝ»ñÁ ÏÇëáÕ ¨ ëáõÛÝ Ð³Ù³Ó³ÛÝ³·ñÇó µËáÕ å³ñï³íáñáõÃÛáõÝÝ»ñÁ ëï³ÝÓÝ»Éáõ å³ïñ³ëï³Ï³Ù ³ÛÉ å»ïáõÃÛáõÝÝ»ñÇ ÏáÕÙÇó ÙÇ³Ý³Éáõ Ñ³Ù³ñª ³Û¹åÇëÇ ÙÇ³óÙ³Ý Ù³ëÇÝ ÷³ëï³ÃÕÃ»ñÁ ³í³Ý¹³å³ÑÇÝ Ñ³ÝÓÝ»Éáõ ÙÇçáó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ØáëÏí³ ù³Õ³ùáõÙ 1998 Ãí³Ï³ÝÇ ÝáÛ»Ùµ»ñÇ 25-ÇÝ, Ù»Ï µÝûñÇÝ³Ïáíª éáõë»ñ»Ý: ´ÝûñÇÝ³ÏÁ å³ÑíáõÙ ¿ ²ÝÏ³Ë ä»ïáõÃÛáõÝÝ»ñÇ Ð³Ù³·áñÍ³ÏóáõÃÛ³Ý ¶áñÍ³¹Çñ ù³ñïáõÕ³ñáõÃÛáõÝáõÙ, áñÁ ëáõÛÝ Ð³Ù³Ó³ÛÝ³·ÇñÁ ëïáñ³·ñ³Í Ûáõñ³ù³ÝãÛáõñ å»ïáõÃÛ³ÝÁ ÏáõÕ³ñÏÇ ¹ñ³ Ñ³ëï³ïí³Í å³ï×»ÝÁ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/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Ð³í»Éí³Í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ØÆ²ì í³ñ³ÏÇ ÑÇÙÝ³ËÝ¹ÇñÝ»ñÇ ÉáõÍÙ³Ý </w:t>
      </w:r>
    </w:p>
    <w:p>
      <w:pPr>
        <w:pStyle w:val="Normal"/>
        <w:jc w:val="right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µÝ³·³í³éáõÙ Ñ³Ù³·áñÍ³ÏóáõÃÛ³Ý Ù³ëÇÝ </w:t>
      </w:r>
    </w:p>
    <w:p>
      <w:pPr>
        <w:pStyle w:val="Normal"/>
        <w:jc w:val="right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1998 Ãí³Ï³ÝÇ ÝáÛ»Ùµ»ñÇ 25-Ç Ð³Ù³Ó³ÛÝ³·ñÇÝ ÏÇó</w:t>
      </w:r>
    </w:p>
    <w:p>
      <w:pPr>
        <w:pStyle w:val="TextBody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/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3"/>
        <w:jc w:val="center"/>
        <w:rPr>
          <w:sz w:val="24"/>
        </w:rPr>
      </w:pPr>
      <w:r>
        <w:rPr>
          <w:sz w:val="24"/>
        </w:rPr>
        <w:t>²ÝÏ³Ë ä»ïáõÃÛáõÝÝ»ñÇ Ð³Ù³·áñÍ³ÏóáõÃÛ³Ý Ù³ëÝ³ÏÇó å»ïáõÃÛáõÝÝ»ñáõÙ ØÆ²ì í³ñ³ÏÇ åñáýÇÉ³ÏïÇÏ³ÛÇ ¨ µáõÅÙ³Ý µÝ³·³í³éáõÙ ÙÇÝã¨ 2005 Ãí³Ï³ÝÁ Ñ³Ù³·áñÍ³ÏóáõÃÛ³Ý ÙÇçå»ï³Ï³Ý Ìñ³·Çñ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Ìñ³·ñÇ ³ÝÓÝ³·ÇñÁ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tbl>
      <w:tblPr>
        <w:tblW w:w="8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33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Ìñ³·ñÇ ³Ýí³ÝáõÙÁ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²ÝÏ³Ë ä»ïáõÃÛáõÝÝ»ñÇ Ð³Ù³·áñÍ³ÏóáõÃÛ³Ý Ù³ëÝ³ÏÇó å»ïáõÃÛáõÝÝ»ñáõÙ ØÆ²ì í³ñ³ÏÇ åñáýÇÉ³ÏïÇÏ³ÛÇ ¨ µáõÅÙ³Ý µÝ³·³í³éáõÙ ÙÇÝã¨ 2005 Ãí³Ï³ÝÁ Ñ³Ù³·áñÍ³ÏóáõÃÛ³Ý ÙÇçå»ï³Ï³Ý Ìñ³·Çñ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Øß³ÏÙ³Ý Ñ³Ù³ñ ÑÇÙù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 xml:space="preserve">²ÝÏ³Ë ä»ïáõÃÛáõÝÝ»ñÇ Ð³Ù³·áñÍ³ÏóáõÃÛ³Ý ³éáÕç³å³ÑáõÃÛ³Ý µÝ³·³í³éáõÙ Ñ³Ù³·áñÍ³ÏóáõÃÛ³Ý ·Íáí ÊáñÑñ¹Ç 1997 Ãí³Ï³ÝÇ ³åñÇÉÇ 18-Ç àñáßáõÙ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ä»ï³Ï³Ý å³ïíÇñ³ïáõÝ»ñ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Ð³Ù³·áñÍ³ÏóáõÃÛ³Ý Ù³ëÝ³ÏÇó å»ïáõÃÛáõÝÝ»ñÇ ³éáÕç³å³ÑáõÃÛ³Ý Ý³Ë³ñ³ñáõÃÛáõÝÝ»ñ ¨ ³éáÕç³å³ÑáõÃÛ³Ý Ï³é³í³ñÙ³Ý Ï»ÝïñáÝ³Ï³Ý ³ÛÉ Ù³ñÙÇÝÝ»ñ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Ìñ³·ñÇ ÑÇÙÝ³Ï³Ý Ùß³ÏáÕ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´»É³éáõëÇ Ð³Ýñ³å»ïáõÃÛ³Ý ³éáÕç³å³ÑáõÃÛ³Ý Ý³Ë³ñ³ñáõÃÛáõÝ, èáõë³ëï³ÝÇ ¸³ßÝáõÃÛ³Ý ³éáÕç³å³ÑáõÃÛ³Ý Ý³Ë³ñ³ñáõÃÛáõÝ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Ìñ³·ñÇ Ýå³ï³ÏÝ»ñÁ ¨ ËÝ¹ÇñÝ»ñÁ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Ð³Ù³·áñÍ³ÏóáõÃÛ³Ý Ù³ëÝ³ÏÇó å»ïáõÃÛáõÝÝ»ñáõÙ ØÆ²ì í³ñ³ÏÇ ï³ñ³ÍÙ³Ý Ï³ÝË³ñ·»ÉáõÙ, Ð³Ù³·áñÍ³ÏóáõÃÛ³Ý Ù³ëÝ³ÏÇó å»ïáõÃÛáõÝÝ»ñÇ ç³Ýù»ñÇ ÙÇ³íáñáõÙ ØÆ²ì í³ñ³ÏÇ åñáýÇÉ³ÏïÇÏ³ÛÇ Çñ³í³Ï³Ý ³å³ÑáíÙ³Ý ÙÇ³ëÝ³Ï³Ý³óÙ³Ý, µÝ³ÏãáõÃÛ³Ý ï»Õ»Ï³óÙ³Ý Ñ³Ù³Ï³ñ·Ç ½³ñ·³óÙ³Ý, ·Çï³Ñ»ï³½áï³Ï³Ý Ùß³ÏáõÙÝ»ñÇ ³ÝóÏ³óÙ³Ý, Ï³¹ñ»ñÇ å³ïñ³ëïÙ³Ý Ñ³Ù³ñ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Ìñ³·ñÇ ÑÇÙÝ³Ï³Ý Ï³ï³ñáÕÝ»ñÁ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Ð³Ù³·áñÍ³ÏóáõÃÛ³Ý Ù³ëÝ³ÏÇó å»ïáõÃÛáõÝÝ»ñÇ Ý³Ë³ñ³ñáõÃÛáõÝÝ»ñÁ ¨ ·»ñ³ï»ëãáõÃÛáõÝÝ»ñÁ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Ìñ³·ñÇ Çñ³·áñÍÙ³Ý Å³ÙÏ»ïÁ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998-2005ÃÃ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Ìñ³·ñÇ ýÇÝ³Ýë³íáñáõÙÁ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Ð³Ù³·áñÍ³ÏóáõÃÛ³Ý Ù³ëÝ³ÏÇó å»ïáõÃÛáõÝÝ»ñÇ µÛáõç»Ý»ñÇ, Ð³Ù³·áñÍ³ÏóáõÃÛ³Ý Ù³ëÝ³ÏÇó å»ïáõÃÛáõÝÝ»ñÇ Ó»éÝ³ñÏáõÃÛáõÝÝ»ñÇ, Ï³½Ù³Ï»ñåáõÃÛáõÝÝ»ñÇ ¨ Ñ³ëï³ïáõÃÛáõÝÝ»ñÇ, ³ÝÏ³Ë ë»÷³Ï³ÝáõÃÛ³Ý Ó¨Çó, Ï³Ù³íáñ Ý»ñ¹ñáõÙÝ»ñÇ, Ñ³ë³ñ³Ï³Ï³Ý ÙÇ³íáñáõÙÝ»ñÇ ¨ ù³Õ³ù³óÇÝ»ñÇ ÝíÇñ³ïíáõÃÛáõÝÝ»ñÇ, µ³ñ»·áñÍ³Ï³Ý û·ÝáõÃÛ³Ý, ÇÝãå»ë ÙÇç³½·³ÛÇÝ ÑÇÙÝ³¹ñ³ÙÝ»ñÇ Ñ³ßíÇÝ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Ìñ³·ñÇ Çñ³·áñÍÙ³Ý ëå³ëíáÕ ³ñ¹ÛáõÝùÝ»ñÁ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ØÆ²ì í³ñ³ÏÇ ï³ñ³ÍÙ³Ý ³×Ç Ýí³½»óáõÙ Ð³Ù³·áñÍ³ÏóáõÃÛ³Ý Ù³ëÝ³ÏÇó å»ïáõÃÛáõÝÝ»ñÇ ï³ñ³ÍùÝ»ñáõÙ, ÑÇí³Ý¹Ý»ñÇ µáõÅÙ³Ý Ñ³Ù³ñ Í³Ëë»ñÇ, ³ßË³ï³Ýù³ÛÇÝ ÏáñáõëïÝ»ñÇ Ýí³½»óáõÙ</w:t>
            </w:r>
          </w:p>
        </w:tc>
      </w:tr>
    </w:tbl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3"/>
        <w:jc w:val="center"/>
        <w:rPr>
          <w:sz w:val="24"/>
        </w:rPr>
      </w:pPr>
      <w:r>
        <w:rPr>
          <w:sz w:val="24"/>
        </w:rPr>
        <w:t>²ÝÏ³Ë ä»ïáõÃÛáõÝÝ»ñÇ Ð³Ù³·áñÍ³ÏóáõÃÛ³Ý Ù³ëÝ³ÏÇó å»ïáõÃÛáõÝÝ»ñáõÙ ØÆ²ì í³ñ³ÏÇ åñáýÇÉ³ÏïÇÏ³ÛÇ ¨ µáõÅÙ³Ý µÝ³·³í³éáõÙ ÙÇÝã¨ 2005 Ãí³Ï³ÝÁ Ñ³Ù³·áñÍ³ÏóáõÃÛ³Ý ÙÇçå»ï³Ï³Ý Ìñ³·Çñ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3"/>
        <w:gridCol w:w="1597"/>
        <w:gridCol w:w="34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</w:rPr>
            </w:pPr>
            <w:r>
              <w:rPr>
                <w:rFonts w:cs="Times Armenian" w:ascii="Times Armenian" w:hAnsi="Times Armenian"/>
                <w:b/>
              </w:rPr>
              <w:t>ÑÇ.ÑÑ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</w:rPr>
            </w:pPr>
            <w:r>
              <w:rPr>
                <w:rFonts w:cs="Times Armenian" w:ascii="Times Armenian" w:hAnsi="Times Armenian"/>
                <w:b/>
              </w:rPr>
              <w:t>ØÇçáó³éÙ³Ý ³Ýí³ÝáõÙÁ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</w:rPr>
            </w:pPr>
            <w:r>
              <w:rPr>
                <w:rFonts w:cs="Times Armenian" w:ascii="Times Armenian" w:hAnsi="Times Armenian"/>
                <w:b/>
              </w:rPr>
              <w:t>Î³ï³ñÙ³Ý Å³ÙÏ»ï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</w:rPr>
            </w:pPr>
            <w:r>
              <w:rPr>
                <w:rFonts w:cs="Times Armenian" w:ascii="Times Armenian" w:hAnsi="Times Armenian"/>
                <w:b/>
              </w:rPr>
              <w:t>Î³ï³ñá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ØÆ²ì í³ñ³ÏÇ ³ËïáñáßÙ³Ý ¨ µáõÅÙ³Ý Ñ»é³ÝÏ³ñ³ÛÇÝ ÙÇçáóÝ»ñÇ ëï»ÕÍÙ³Ý ·Çï³áñáÝáÕ³Ï³Ý Íñ³·ñÇ Ùß³ÏáõÙ ¨ Çñ³Ï³Ý³óáõ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999-2000ÃÃ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Ð³Ù³·áñÍ³ÏóáõÃÛ³Ý Ù³ëÝ³ÏÇó å»ïáõÃÛáõÝÝ»ñÇ ¶ÇïáõÃÛáõÝÝ»ñÇ ³Ï³¹»ÙÇ³Ý»ñ, ³éáÕç³å³ÑáõÃÛ³Ý Ý³Ë³ñ³ñáõÃÛáõÝÝ»ñ ¨ ³éáÕç³å³ÑáõÃÛ³Ý Ï³é³í³ñÙ³Ý Ï»ÝïñáÝ³Ï³Ý ³ÛÉ Ù³ñÙÇÝÝ»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ÃÙñ³ÙáÉáõÃÛ³Ùµ ÑÇí³Ý¹Ý»ñÇ ßñç³ÝáõÙ ØÆ²ì í³ñ³ÏÇ ï³ñ³ÍÙ³Ý Ï³ÝË³ñ·»ÉÙ³Ý Ñ³Ù³ñ Ñ³Ù³Ï³ñ·í³Í ÙÇçáó³éáõÙÝ»ñÇ Ùß³Ïáõ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998-2000ÃÃ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Ð³Ù³·áñÍ³ÏóáõÃÛ³Ý Ù³ëÝ³ÏÇó å»ïáõÃÛáõÝÝ»ñÇ ³éáÕç³å³ÑáõÃÛ³Ý Ý³Ë³ñ³ñáõÃÛáõÝÝ»ñ ¨ ³éáÕç³å³ÑáõÃÛ³Ý Ï³é³í³ñÙ³Ý Ï»ÝïñáÝ³Ï³Ý ³ÛÉ Ù³ñÙÇÝÝ»ñ, Ü¶Ü-Ý»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 xml:space="preserve">3.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´ÅßÏ³Ï³Ý Ýß³Ý³ÏáõÃÛ³Ý ³é³ñÏ³Ý»ñÇ ëï»ñÇÉÇ½³óÙ³Ý ¨ ³Ëï³Ñ³ÝÙ³Ý Ñ³Ù³ñ ÙÇçå»ï³Ï³Ý ã³÷³ÝÇßÇ Ùß³Ïáõ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999Ã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Ð³Ù³·áñÍ³ÏóáõÃÛ³Ý Ù³ëÝ³ÏÇó å»ïáõÃÛáõÝÝ»ñÇ ³éáÕç³å³ÑáõÃÛ³Ý Ý³Ë³ñ³ñáõÃÛáõÝÝ»ñ ¨ ³éáÕç³å³ÑáõÃÛ³Ý Ï³é³í³ñÙ³Ý Ï»ÝïñáÝ³Ï³Ý ³ÛÉ Ù³ñÙÇÝÝ»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 xml:space="preserve">4.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ØÆ²ì í³ñ³ÏÇ ÑÇÙÝ³ËÝ¹ÇñÝ»ñáí ½µ³ÕíáÕ Ï³¹ñ»ñÇ å³ïñ³ëïÙ³Ý, áñ³Ï³íáñÙ³Ý µ³ñÓñ³óÙ³Ý ¨ Ù³ëÝ³·»ïÝ»ñÇ ÷áË³Ý³ÏÙ³Ý í»ñ³µ»ñÛ³É µ³½Ù³ÏáÕÙ ¨ »ñÏÏáÕÙ Ñ³Ù³Ó³ÛÝ³·ñ»ñÇ ÏÝùáõ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998-2000ÃÃ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Ð³Ù³·áñÍ³ÏóáõÃÛ³Ý Ù³ëÝ³ÏÇó å»ïáõÃÛáõÝÝ»ñÇ ³éáÕç³å³ÑáõÃÛ³Ý Ý³Ë³ñ³ñáõÃÛáõÝÝ»ñ ¨ ³éáÕç³å³ÑáõÃÛ³Ý Ï³é³í³ñÙ³Ý Ï»ÝïñáÝ³Ï³Ý ³ÛÉ Ù³ñÙÇÝÝ»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5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Ð³Ù³·áñÍ³ÏóáõÃÛ³Ý Ù³ëÝ³ÏÇó å»ïáõÃÛáõÝÝ»ñáõÙ ØÆ²ì í³ñ³ÏÇ ÑÇÙÝ³ËÝ¹ÇñÝ»ñáí ûñ»Ýë¹ñáõÃÛ³Ý åñ³ÏïÇÏ³ÛÇ áõëáõÙÝ³ëÇñáõÙ ÑëÏáÕáõÃÛ³Ý å»ï³Ï³Ý Í³é³ÛáõÃÛáõÝÝ»ñÇ ·áñÍáõÝ»áõÃÛáõÝáõÙ û·ï³·áñÍ»Éáõ Ýå³ï³Ïáí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999-2000ÃÃ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Ð³Ù³·áñÍ³ÏóáõÃÛ³Ý Ù³ëÝ³ÏÇó å»ïáõÃÛáõÝÝ»ñÇ ³ñ¹³ñ³¹³ïáõÃÛ³Ý Ý³Ë³ñ³ñáõÃÛáõÝÝ»ñ, ³éáÕç³å³ÑáõÃÛ³Ý Ý³Ë³ñ³ñáõÃÛáõÝÝ»ñ ¨ ³éáÕç³å³ÑáõÃÛ³Ý Ï³é³í³ñÙ³Ý Ï»ÝïñáÝ³Ï³Ý ³ÛÉ Ù³ñÙÇÝÝ»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 xml:space="preserve">6.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Ð³Ù³·áñÍ³ÏóáõÃÛ³Ý Ù³ëÝ³ÏÇó å»ïáõÃÛáõÝÝ»ñáõÙ ØÆ²ì í³ñ³ÏÇ ï³ñ³ÍÙ³Ý ÝÏ³ïÙ³Ùµ Ñ³Ù³×³ñ³Ï³ÛÇÝ ÑëÏáÕáõÃÛ³Ý ÙÇ³ëÝ³Ï³Ý Ñ³Ù³Ï³ñ·ã³ÛÇÝ ï»Õ»Ï³ïí³Ï³Ý-í»ñÉáõÍ³Ï³Ý Ñ³Ù³Ï³ñ·Ç Ùß³Ïáõ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999-2001ÃÃ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Ð³Ù³·áñÍ³ÏóáõÃÛ³Ý Ù³ëÝ³ÏÇó å»ïáõÃÛáõÝÝ»ñÇ ³éáÕç³å³ÑáõÃÛ³Ý Ý³Ë³ñ³ñáõÃÛáõÝÝ»ñ ¨ ³éáÕç³å³ÑáõÃÛ³Ý Ï³é³í³ñÙ³Ý Ï»ÝïñáÝ³Ï³Ý ³ÛÉ Ù³ñÙÇÝÝ»ñ, ï»Õ»Ï³ïíáõÃÛ³Ý µÝ³·³í³éáõÙ ù³Õ³ù³Ï³ÝáõÃÛ³Ý Ñ³Ù³ñ å³ï³ëË³Ý³ïáõ ·áñÍ³¹Çñ ÇßË³ÝáõÃÛ³Ý Ù³ñÙÇÝÝ»ñ, íÇ×³Ï³·ñ³Ï³Ý å»ï³Ï³Ý Ù³ñÙÇÝÝ»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7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ØÆ²ì í³ñ³ÏÇ åñáýÇÉ³ÏïÇÏ³ÛÇ Ù³ïã»ÉÇ ÙÇçáóÝ»ñÇ Ù³ëÇÝ µÝ³ÏãáõÃÛ³Ý ï»Õ»Ï³óÙ³Ý Ñ³Ù³Ï³ñ·Ç ½³ñ·³óáõÙ.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³ÝÑ³ïáõÛó ÷áË³Ý³ÏíáõÙ »Ý`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µÝ³ÏãáõÃÛ³Ý ï³ñµ»ñ ËÙµ»ñÇ Ñ³Ù³ñ ï»Õ»Ï³ïí³Ï³Ý-åñáå³·³Ý¹Çëï³Ï³Ý ÝÛáõÃ»ñ, ¹»é³Ñ³ëÝ»ñÇ ¨ »ñÇï³ë³ñ¹Ý»ñÇ Ñ³Ù³ñ ³éáÕç ÏÛ³ÝùÇ, ØÆ²ì í³ñ³ÏÇ åñáýÇÉ³ÏïÇÏ³ÛÇ  åñáå³·³Ý¹³ áõëáõÙÝ³Ï³Ý Íñ³·ñ»ñáí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³½·³ÛÇÝ Ñ»éáõëï³ï»ëáõÃÛ³Ý ¨ é³¹ÇáÛÇ, ÇÝãå»ë Ý³¨ §ØÇñ¦ ÙÇçå»ï³Ï³Ý Ñ»éáõëï³é³¹ÇáÁÝÏ»ñáõÃÛ³Ý ³ÉÇùÝ»ñáí Ã»Ù³ïÇÏ ï»ë³ýÇÉÙ»ñ, ï»ë³ÏÉÇå»ñ, Ñ»éáõëï³Íñ³·ñ»ñ ¨ é³¹ÇáÍñ³·ñ»ñ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Ù³ÙÉá ³ëáõÉÇëÝ»ñÇ, Ù³ÙáõÉáõÙ Ññ³å³ñ³ÏáõÙÝ»ñÇ, Ñ»éáõëï³ï»ëáõÃÛ³Ùµ ¨ é³¹ÇáÛáí ³éáÕç³å³ÑáõÃÛ³Ý ¨ ·ÇïáõÃÛ³Ý ³ßË³ïáÕÝ»ñÇ, Ñ³ë³ñ³Ï³Ï³Ý ·áñÍÇãÝ»ñÇ »ÉáõÛÃÝ»ñÇ å³ïñ³ëïáõ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998-2005ÃÃ.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998-2005ÃÃ.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998-2005ÃÃ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Ð³Ù³·áñÍ³ÏóáõÃÛ³Ý Ù³ëÝ³ÏÇó å»ïáõÃÛáõÝÝ»ñÇ ³éáÕç³å³ÑáõÃÛ³Ý Ý³Ë³ñ³ñáõÃÛáõÝÝ»ñ ¨ ³éáÕç³å³ÑáõÃÛ³Ý Ï³é³í³ñÙ³Ý Ï»ÝïñáÝ³Ï³Ý ³ÛÉ Ù³ñÙÇÝÝ»ñ, ÏñÃáõÃÛ³Ý Ý³Ë³ñ³ñáõÃÛáõÝÝ»ñ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Ð³Ù³·áñÍ³ÏóáõÃÛ³Ý Ù³ëÝ³ÏÇó å»ïáõÃÛáõÝÝ»ñÇ Ñ»éáõëï³ï»ëáõÃÛáõÝ ¨ é³¹Çá, §ØÇñ¦ ÙÇçå»ï³Ï³Ý Ñ»éáõëï³é³¹ÇáÁÝÏ»ñáõÃÛáõÝ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Ð³Ù³·áñÍ³ÏóáõÃÛ³Ý Ù³ëÝ³ÏÇó å»ïáõÃÛáõÝÝ»ñÇ ³éáÕç³å³ÑáõÃÛ³Ý Ý³Ë³ñ³ñáõÃÛáõÝÝ»ñ ¨ ³éáÕç³å³ÑáõÃÛ³Ý Ï³é³í³ñÙ³Ý Ï»ÝïñáÝ³Ï³Ý ³ÛÉ Ù³ñÙÇÝÝ»ñ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8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ØÆ²ì í³ñ³ÏÇ ÑÇÙÝ³ËÝ¹ÇñÝ»ñáí ÙÇç³½·³ÛÇÝ Ñ³Ù³ÅáÕáíÇ ³ÝóÏ³óáõ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999Ã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èáõë³ëï³ÝÇ ¸³ßÝáõÃÛ³Ý ³éáÕç³å³ÑáõÃÛ³Ý Ý³Ë³ñ³ñáõÃÛáõÝ</w:t>
            </w:r>
          </w:p>
        </w:tc>
      </w:tr>
    </w:tbl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Ð³Ù³Ó³ÛÝ³·ÇñÁ Ð³Û³ëï³ÝÇ Ð³Ýñ³å»ïáõÃÛ³Ý Ñ³Ù³ñ áõÅÇ Ù»ç ¿ Ùï»É 2000 Ãí³Ï³ÝÇ ÝáÛ»Ùµ»ñÇ 9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sz w:val="26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b/>
      <w:bCs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709" w:leader="none"/>
      </w:tabs>
      <w:jc w:val="both"/>
    </w:pPr>
    <w:rPr>
      <w:rFonts w:ascii="Times Armenian" w:hAnsi="Times Armenian" w:cs="Times Armenian"/>
      <w:sz w:val="26"/>
      <w:szCs w:val="26"/>
      <w:lang w:val="en-GB"/>
    </w:rPr>
  </w:style>
  <w:style w:type="paragraph" w:styleId="BodyText3">
    <w:name w:val="Body Text 3"/>
    <w:basedOn w:val="Normal"/>
    <w:qFormat/>
    <w:pPr>
      <w:jc w:val="both"/>
    </w:pPr>
    <w:rPr>
      <w:rFonts w:ascii="Times Armenian" w:hAnsi="Times Armenian" w:cs="Times Armenian"/>
      <w:b/>
      <w:bCs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1:42:00Z</dcterms:created>
  <dc:creator>User</dc:creator>
  <dc:description/>
  <dc:language>en-US</dc:language>
  <cp:lastModifiedBy>User</cp:lastModifiedBy>
  <dcterms:modified xsi:type="dcterms:W3CDTF">2004-08-17T14:22:00Z</dcterms:modified>
  <cp:revision>4</cp:revision>
  <dc:subject/>
  <dc:title>Ð²Ø²Ò²ÚÜ²Æð</dc:title>
</cp:coreProperties>
</file>