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af-ZA"/>
        </w:rPr>
        <w:t>êï³Ý¹³ñï³óÙ³Ý, ã³÷³·ÇïáõÃÛ³Ý ¨ ë»ñïÇýÇÏ³óÙ³Ý µÝ³·³í³éáõÙ</w:t>
      </w:r>
      <w:r>
        <w:rPr>
          <w:rFonts w:cs="Times Armenian" w:ascii="Times Armenian" w:hAnsi="Times Armenian"/>
          <w:lang w:val="af-ZA"/>
        </w:rPr>
        <w:t xml:space="preserve"> Ñ</w:t>
      </w:r>
      <w:r>
        <w:rPr>
          <w:rFonts w:cs="Times Armenian" w:ascii="Times Armenian" w:hAnsi="Times Armenian"/>
          <w:b/>
          <w:lang w:val="af-ZA"/>
        </w:rPr>
        <w:t>³Ù³Ó³ÛÝ»óí³Í ù³Õ³ù³Ï³ÝáõÃÛáõÝ í³ñ»Éáõ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êáõÛÝ Ð³Ù³Ó³ÛÝ³·ñÇ Ù³ëÝ³ÏÇó å»ïáõÃÛáõÝÝ»ñÇ Ï³é³í³ñ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Ýß»Éáí ëï³Ý¹³ñï³óÙ³Ý, ã³÷³·ÇïáõÃÛ³Ý ¨ ë»ñïÇýÇÏ³óÙ³Ý  ÙÇç³½·³ÛÇÝ µÝáõÛÃ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×³Ý³ã»Éáí ¹ñ³Ýó ³ÝÑñ³Å»ßïáõÃÛáõÝÁ ³ñï³¹ñ³ÝùÇ  Ñ³Ù³ï»Õ»ÉÇáõÃÛ³Ý, ÷áË³ñÇÝ»ÉÇáõÃÛ³Ý, Ù³ñ¹áõ ÏÛ³ÝùÇ ¨ ³éáÕçáõÃÛ³Ý Ñ³Ù³ñ ³Ýíï³Ý·áõÃÛ³Ý, ßñç³Ï³ ÙÇç³í³ÛñÇ å³ßïå³ÝáõÃÛ³Ý ³å³Ñáí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·Çï³Ïó»Éáí ¹ñ³Ýó Ï³ñ¨áñ ¹»ñÁ ³é¨ïñ³ïÝï»ë³Ï³Ý ¨ ·Çï³ï»ËÝÇÏ³Ï³Ý Ñ³Ù³·áñÍ³ÏóáõÃÛ³Ý ¨ ³ñï³¹ñ³ÝùÇ ³ñ¹ÛáõÝ³í»ïáõÃÛ³Ý µ³ñÓñ³óÙ³Ý Ù»ç ï»ËÝÇÏ³Ï³Ý ËáãÁÝ¹áïÝ»ñÇ í»ñ³óÙ³Ý Ù»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ÁÝ¹áõÝ»Éáí Ñ³Ù³Ó³ÛÝ»óí³Í ù³Õ³ù³Ï³ÝáõÃÛ³Ý ³ÝóÏ³óÙ³Ý Ýå³ï³Ï³Ñ³ñÙ³ñáõÃÛáõÝÁ ëï³Ý¹³ñï³óÙ³Ý, ã³÷³·ÇïáõÃÛ³Ý ¨ ë»ñïÇýÇÏ³óÙ³Ý µÝ³·³í³é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1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á¹í³Í  1</w:t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TextBodyIndent"/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ÎáÕÙ»ñÁ, áõÝ»Ý³Éáí ëï³Ý¹³ñï³óÙ³Ý, ã³÷³·ÇïáõÃÛ³Ý ¨ Ñ³ë³ï³ï³·ñÙ³Ý Ñ³Ù³Ï³ñ·»ñÇ Ï³½Ù³íáñÙ³Ý ¨ Çñ³Ï³Ý³óÙ³Ý ¨ ³Û¹ µÝ³·³í³éáõÙ ³ßË³ï³ÝùÝ»ñÇ Ï³½Ù³Ï»ñåÙ³Ý Ñ³ñó»ñáõÙ ÉÇ³ñÅ»ù ÇÝùÝáõñáõÛÝáõÃÛáõÝ.</w:t>
      </w:r>
    </w:p>
    <w:p>
      <w:pPr>
        <w:pStyle w:val="BodyTextIndent2"/>
        <w:spacing w:lineRule="auto" w:line="240" w:before="0" w:after="0"/>
        <w:ind w:left="0" w:firstLine="567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>û·ï³·áñÍáõÙ »Ý ëï³Ý¹³ñï³óÙ³Ý ¨ ã³÷³·ÇïáõÃÛ³Ý ·áñÍáÕ Ñ³Ù³Ï³ñ·»ñÇ ÑÇÙÝ³Ï³Ý ¹ñáõÛÃÝ»ñÁ ¨ ¹ñ³Ýù ¹³ñÓÝáõÙ ßáõÏ³Û³Ï³Ý  ïÝï»ëáõÃÛ³Ý ÝÏ³ïÙ³Ùµ ÏÇñ³é»ÉÇª Ý»ñ¹³ßÝ³Ï»óÝ»Éáí ÙÇç³½·³ÛÇÝ ÝáñÙ»ñÇ ¨ Ï³ÝáÝÝ»ñÇ Ñ»ï,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 xml:space="preserve">ÁÝ¹áõÝáõÙ »Ý §¶úêî¦-Ç ·áñÍáÕ ã³÷áñáßÇãÝ»ñÁ áñå»ë ÙÇçå»ï³Ï³Ý, </w:t>
      </w:r>
    </w:p>
    <w:p>
      <w:pPr>
        <w:pStyle w:val="BodyTextIndent2"/>
        <w:spacing w:lineRule="auto" w:line="240" w:before="0" w:after="0"/>
        <w:ind w:left="0" w:firstLine="567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>å³Ñå³ÝáõÙ »Ý §¶úêî¦ Ñ³å³íáõÙÁ ÏñÏÇÝ Ùïóí³Í ÙÇçå»ï³Ï³Ý ã³÷áñáßÇãÝ»ñÇ Ñ³Ù³ñª Ý³Ë³ï»ë»Éáí ¹ñ³Ýó å³Ñ³ÝçÝ»ñÇ Ý»ñ¹³ßÝ³ÏáõÃÛáõÝÁ ÙÇç³½·³ÛÇÝ, ï³ñ³Í³ßñç³Ý³ÛÇÝ ¨ ³é³çÝ³ÛÇÝ ³½·³ÛÇÝ ã³÷áñáßÇãÝ»ñÇ Ñ»ï,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Çñ³Ï³Ý³óÝáõÙ »Ý ë»ñïÇýÇÏ³óÙ³Ý ³ßË³ï³ÝùÝ»ñ ÁÝ¹Ñ³Ýáõñ Ï³½Ù³Ï»ñå³Ù»Ãá¹³Ï³Ý ¹ñáõÛÃÝ»ñÇ ÑÇÙ³Ý íñ³ Ï³é³í³ñáõÃÛáõÝÝ»ñÇ ÏáÕÙÇó ëï»ÕÍíáÕ ë»ñïÇýÇÏ³óÙ³Ý ³½·³ÛÇÝ Ù³ñÙÇÝÝ»ñÇ ÙÇçáó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ÁÝ¹áõÝáõÙ »Ý ýÇ½ÇÏ³Ï³Ý Ù»ÍáõÃÛáõÝÝ»ñÇ ·áÛáõÃÛáõÝ áõÝ»óáÕ å»ï³Ï³Ý ã³÷³ÝÇßÝ»ñÇ ÙÇ³íáñÝ»ñÁ áñå»ë ÙÇçå»ï³Ï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Ñ³Ù³Ó³ÛÝ»óí³Í áñáßáõÙ »Ý ëï³Ý¹³ñï³óÙ³Ý, ã³÷³·ÇïáõÃÛ³Ý ¨ ë»ñïÇýÇÏ³óÙ³Ý Çñ³í³Ï³Ý, ïÝï»ë³Ï³Ý ¨ Ï³½Ù³Ï»ñå³Ï³Ý Ñ³ñó»ñÁ, ³Û¹ ÃíáõÙ Ý³¨ »ñÏÏáÕÙ Ï³Ù µ³½Ù³ÏáÕÙ å³ÛÙ³Ý³·ñ»ñÇ, Íñ³·ñ»ñÇ ¨ ï»ËÝÇÏ³Ï³Ý Ý³Ë³·Í»ñÇ ÑÇÙ³Ý íñ³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1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á¹í³Í  2</w:t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TextBodyIndent"/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³Ù³Ó³ÛÝ»óí³Í ù³Õ³ù³Ï³ÝáõÃÛ³Ý Ùß³ÏÙ³Ý, ÙÇçÏ³é³í³ñ³Ï³Ý Ù³Ï³ñ¹³Ïáí ëï³Ý¹³ñï³óÙ³Ý, ã³÷³·ÇïáõÃÛ³Ý, ë»ñïÇýÇÏ³óÙ³Ý  µÝ³·³í³éáõÙ ÑÇÙÝ³Ï³Ý áõÕÕáõÃÛáõÝÝ»ñÇ ·áñÍáõÝ»áõÃÛ³Ý áñáßÙ³Ý ¨ ³Ûë áÉáñïáõÙ ³ßË³ï³ÝùÝ»ñÇ ýÇÝ³Ýë³íáñÙ³Ý Ñ³ñó»ñÇ Ñ³Ù³Ó³ÛÝ»óÙ³Ý Ñ³Ù³ñ ëï»ÕÍíáõÙ ¿ ëï³Ý¹³ñï³óÙ³Ý, ã³÷³·ÇïáõÃÛ³Ý ¨ ë»ñïÇýÇÏ³óÙ³Ý  ØÇçå»ï³Ï³Ý ËáñÑáõñ¹, áñÇ Ï³½ÙÇ Ù»ç ÙïÝáõÙ »Ý ëáõÛÝ Ð³Ù³Ó³ÛÝ³·ñÇ Ù³ëÝ³ÏÇóÝ»ñÇ Ï³é³í³ñÙ³Ý Ñ³Ù³å³ï³ëË³Ý Ù³ñÙÇÝÝ»ñÇ Õ»Ï³í³ñÝ»ñÁ: ØÇçå»ï³Ï³Ý ËáñÑñ¹Ç ·áñÍ³éáõÛÃÝ»ñÁ, ¹ñ³ ³ßË³ï³Ýù³ÛÇÝ Ù³ñÙÇÝÝ»ñÁ ¨ Ýëï³í³ÛñÁ áñáßíáõÙ »Ý ÊáñÑñ¹Ç Ï³ÝáÝ³¹ñáõÃÛ³Ùµ (ÏóíáõÙ ¿)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1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á¹í³Í  3</w:t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TextBodyIndent"/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ÎáÕÙ»ñÁ Ï³ÝóÏ³óÝ»Ý Ñ³Ù³Ó³ÛÝ»óí³Í ù³Õ³ù³Ï³ÝáõÃÛáõÝ ëï³Ý¹³ñï³óÙ³Ý, ã³÷³·ÇïáõÃÛ³Ý áõ ë»ñïÇýÇÏ³óÙ³Ý µÝ³·³í³éáõÙ Ñ»ï¨Û³É áõÕÕáõÃÛáõÝÝ»ñáí.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ÙÇçå»ï³Ï³Ý ß³Ñ»ñ Ý»ñÏ³Û³óÝáÕ ³ßË³ï³ÝùÝ»ñÇ ³ÝóÏ³óÙ³Ý ÁÝ¹Ñ³Ýáõñ Ï³ÝáÝÝ»ñÇ ÁÝ¹áõÝáõÙ ëï³Ý¹³ñï³óÙ³Ý, ã³÷³·ÇïáõÃÛ³Ý ¨ ë»ñïÇýÇÏ³óÙ³Ý í»ñ³µ»ñÛ³É,</w:t>
      </w:r>
    </w:p>
    <w:p>
      <w:pPr>
        <w:pStyle w:val="BodyTextIndent2"/>
        <w:spacing w:lineRule="auto" w:line="240" w:before="0" w:after="0"/>
        <w:ind w:left="0" w:firstLine="567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>³ñï³¹ñ³ÝùÇ ¨ Í³é³ÛáõÃÛáõÝÝ»ñÇ ÙÇ³ëÝ³Ï³Ý å³ñï³¹Çñ å³Ñ³ÝçÝ»ñÇ Ñ³ëï³ïáõÙª ³å³Ñáí»Éáí Ù³ñ¹áõ ÏÛ³ÝùÇ ¨ ³éáÕçáõÃÛ³Ý Ñ³Ù³ñ ¹ñ³Ýó ³Ýíï³Ý·áõÃÛáõÝÁ, ßñç³Ï³ ÙÇç³í³ÛñÇ å³Ñå³ÝáõÃÛáõÝÁ, Ñ³Ù³ï»Õ»ÉÇáõÃÛáõÝÁ ¨ ÷áË³¹³ñÓ ÷áË³ñÇÝ»ÉÇáõÃÛáõÝÁ, ÇÝãå»ë Ý³¨ ÷áñÓ³ñÏáõÙÝ»ñÇ ÙÇ³ëÝ³Ï³Ý Ù»Ãá¹Ý»ñÁ,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 xml:space="preserve">ÙÇçå»ï³Ï³Ý ß³Ñ»ñ Ý»ñÏ³Û³óÝáÕ Ñ³Ù³ï»ËÝÇÏ³Ï³Ý å³Ñ³ÝçÝ»ñÇ  ëï³Ý¹³ñï³óáõÙ, 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ï»ËÝÇÏ³ïÝï»ë³Ï³Ý ï»Õ»Ï³ïíáõÃÛ³Ý ¨ Í³ÍÏ³·ñÙ³Ý Ñ³Ù³Ï³ñ·»ñÇ ¹³ë³Ï³ñ·ãÇ í³ñÙ³Ý ¨ ½³ñ·³óÙ³Ý Ï³½Ù³Ï»ñåáõÙ,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ýÇ½ÇÏ³Ï³Ý Ù»ÍáõÃÛáõÝÝ»ñÇ ÙÇ³íáñÝ»ñÇ ë³ÑÙ³ÝáõÙ, áñáÝù ÃáõÛÉ³ïñíáõÙ »Ý ÏÇñ³éÙ³Ý Ð³Ù³Ó³ÛÝ³·ñÇ Ù³ëÝ³ÏÇó å»ïáõÃÛáõÝÝ»ñáõÙ,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 xml:space="preserve">ã³÷áõÙÝ»ñÇ ÙÇçáóÝ»ñÇ ï»Õ»Ï³ïí³Ï³Ý ýáÝ¹»ñÇ, ëï³Ý¹³ñï ÝÙáõßÝ»ñÇ ¨ ëï³Ý¹³ñï ï»Õ»Ï³ïí³Ï³Ý ïíÛ³ÉÝ»ñÇ, Å³Ù³Ý³ÏÇ ¨ Ñ³×³Ë³Ï³ÝáõÃÛ³Ý ÙÇçå»ï³Ï³Ý Í³é³ÛáõÃÛ³Ý í³ñáõÙ, 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ã³÷³ÝÇß³ÛÇÝ µ³½³ÛÇ ¨ ýÇ½ÇÏ³Ï³Ý Ù»ÍáõÃÛáõÝÝ»ñÇ ã³÷Ù³Ý ÙÇ³íáñÝ»ñÇ ÷áË³ÝóÙ³Ý Ñ³Ù³Ï³ñ·Ç í³ñáõÙ ¨ ½³ñ·³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ÙÇçå»ï³Ï³Ý ã³÷áñáßÇãÝ»ñÇ ýáÝ¹Ç, ³ÛÉ »ñÏñÝ»ñÇ ÙÇç³½·³ÛÇÝ, ï³ñ³Í³ßñç³Ý³ÛÇÝ ¨ ³½·³ÛÇÝ ã³÷áñáßÇãÝ»ñÇ Ï³½Ù³íáñáõÙÁ, å³Ñå³ÝáõÙÝ áõ í³ñáõÙÁ ¨ Ð³Ù³Ó³ÛÝ³·ñÇ Ù³ëÝ³ÏÇóÝ»ñÇÝ ³Û¹ ã³÷áñáßÇãÝ»ñáí ³å³Ñáí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·áñÍáÕ ×ÛáõÕ³ÛÇÝ  ã³÷áñáßÇãÝ»ñÇ í³ñáõÙ ¨ å³Ñå³ÝáõÙ ÙÇçå»ï³Ï³Ý Ñ»ï³ùñùñáõÃÛáõÝ Ý»ñÏ³Û³óÝáÕ ³ñï³¹ñ³ÝùÇ Ï³ñ¨áñ³·áõÛÝ ËÙµ»ñÇ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å»ï³Ï³Ý ÷áñÓ³ñÏáõÙÝ»ñÇ, ã³÷³·Çï³Ï³Ý áñ³Ï³íáñÙ³Ý, ã³÷Ù³Ý ÙÇçáóÝ»ñÇ ëïáõ·Ù³Ý ¨ ïñ³Ù³ã³÷Ù³Ý ³ñ¹ÛáõÝùÝ»ñÇ ÷áË³¹³ñÓ ×³Ý³ã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Ñ³í³ï³ñÙ³·ñí³Í ÷áñÓ³ñÏÇã, ëïáõ·Çã, ïñ³Ù³ã³÷Çã ¨ ã³÷áÕ³Ï³Ý É³µáñ³ïáñÇ³Ý»ñÇ (Ï»ÝïñáÝÝ»ñÇ), ë»ñïÇýÇÏ³óÙ³Ý Ù³ñÙÇÝÝ»ñÇ, ë»ñïÇýÇÏ³ïÝ»ñÇ ³ñï³¹ñ³ÝùÇ ¨ áñ³ÏÇ ³å³ÑáíÙ³Ý Ñ³Ù³Ï³ñ·»ñÇ ÷áË³¹³ñÓ ÁÝ¹áõÝáõÙ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af-ZA"/>
        </w:rPr>
        <w:t>ÙÇçå»ï³Ï³Ý ã³÷áñáßÇãÝ»ñÇ, ÙÇç³½·³ÛÇÝ ¨ ï³ñ³Í³ßñç³Ý³ÛÇÝ ã³÷áñáßÇãÝ»ñÇ, ëï³Ý¹³ñï³óÙ³Ý, ã³÷³·ÇïáõÃÛ³Ý ¨ ë»ñïÇýÇÏ³óÙ³Ý í»ñ³µ»ñÛ³É ÙÇçå»ï³Ï³Ý ß³Ñ Ý»ñÏ³Û³óÝáÕ ³ÛÉ ÝáñÙ³ïÇí ÷³ëï³ÃÕÃ»ñÇ</w:t>
      </w:r>
      <w:r>
        <w:rPr>
          <w:rFonts w:cs="Times Armenian" w:ascii="Times Armenian" w:hAnsi="Times Armenian"/>
          <w:color w:val="FF0000"/>
          <w:lang w:val="af-ZA"/>
        </w:rPr>
        <w:t xml:space="preserve"> </w:t>
      </w:r>
      <w:r>
        <w:rPr>
          <w:rFonts w:cs="Times Armenian" w:ascii="Times Armenian" w:hAnsi="Times Armenian"/>
          <w:lang w:val="af-ZA"/>
        </w:rPr>
        <w:t>Ññ³ï³ñ³ÏáõÙ, í»ñ³Ññ³ï³ñ³ÏáõÙ, ïå³ù³Ý³ÏÇ áñáßáõÙ ¨ ï³ñ³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ëï³Ý¹³ñï³óÙ³Ý, ã³÷³·ÇïáõÃÛ³Ý ¨ ë»ñïÇýÇÏ³óÙ³Ý µÝ³·³í³éáõÙ Ý³Ë³å³ïñ³ëï³Ï³Ý Íñ³·ñ»ñÇ ¨ Ï³¹ñ»ñÇ áñ³Ï³íáñÙ³Ý µ³ñÓñ³óÙ³Ý Ñ³Ù³Ï³ñ·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ëï³Ý¹³ñï³óÙ³Ý, ã³÷³·ÇïáõÃÛ³Ý, ë»ñïÇýÇÏ³óÙ³Ý ¨ áñ³ÏÇ µÝ³·³í³éáõÙ ÙÇç³½·³ÛÇÝ Ñ³Ù³·áñÍ³ÏóáõÃÛáõÝ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1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á¹í³Í  4</w:t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2"/>
        <w:spacing w:lineRule="auto" w:line="240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ÎáÕÙ»ñÁ ÏÇñ³Ï³Ý³óÝ»Ý.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ÁÝ¹Ñ³Ýáõñ Íñ³·ñ»ñÇ ¨ ï»ËÝÇÏ³Ï³Ý Ý³Ë³·Í»ñÇ ýÇÝ³Ýë³íáñáõÙ ëï³Ý¹³ñï³óÙ³Ý, ã³÷³·ÇïáõÃÛ³Ý ¨ ë»ñïÇýÇÏ³óÙ³Ý µÝ³·³í³éáõÙ,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ÙÇçáóÝ»ñÇ Ýå³ï³Ï³ÛÇÝ áõÕÕí³ÍáõÃÛ³Ùµ Íñ³·ñÇ Ï³Ù ï»ËÝÇÏ³Ï³Ý Ý³Ë³·ÍÇ Ûáõñ³ù³ÝãÛáõñ Ù³ëÝ³ÏóÇ ÏáÕÙÇ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ëáõÛÝ Ð³Ù³Ó³ÛÝ³·ñÇ Ù³ëÝ³ÏÇóÝ»ñÇó Ûáõñ³ù³ÝãÛáõñÇ ÏáÕÙÇó, ëï³Ý¹³ñï³óÙ³Ý, ã³÷³·ÇïáõÃÛ³Ý ¨ ë»ñïÇýÇÏ³óÙ³Ý µÝ³·³í³éáõÙ Ñ³Ù³Ó³ÛÝ»óí³Í ù³Õ³ù³Ï³ÝáõÃÛ³Ý ÑÇÙÝ³Ï³Ý áõÕÕáõÃÛáõÝÝ»ñÇ ³ßË³ï³ÝùÝ»ñÇ Çñ³Ï³Ý³óÙ³Ý ë»÷³Ï³Ý Ù³ëÇ ýÇÝ³Ýë³íáñáõÙ:</w:t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öáË³¹³ñÓ Ñ³ßí³ñÏÝ»ñÇ ¹»åùáõÙ ëáõÛÝ Ð³Ù³Ó³ÛÝ³·ñÇ Ù³ëÝ³ÏÇóÝ»ñÇ ÙÇç¨ ·áñÍáõÙ ¿ ³é³í»É µ³ñ»Ýå³ëïáõÃÛ³Ý é»ÅÇÙ:</w:t>
      </w:r>
    </w:p>
    <w:p>
      <w:pPr>
        <w:pStyle w:val="BodyTextIndent2"/>
        <w:spacing w:lineRule="auto" w:line="240"/>
        <w:ind w:left="0"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>èáõë³ëï³ÝÇ å»ïëï³Ý¹³ñïÁ, áñå»ë ÊêÐØ å»ïëï³Ý¹³ñïÇ Çñ³í³Ñ³çáñ¹, 1992 Ãí³Ï³ÝÇ ÁÝÃ³óùáõÙ ëáõÛÝ Ð³Ù³Ó³ÛÝ³·ñÇ Ù³ëÝ³ÏÇó å»ïáõÃÛáõÝÝ»ñÇÝ ³å³ÑáíáõÙ ¿ 1992 Ãí³Ï³ÝÇ ÑáõÝí³ñÇ 1-Ç ¹ñáõÃÛ³Ùµ ýáÝ¹áõÙ »Õ³Í ÝáñÙ³ïÇí-ï»ËÝÇÏ³Ï³Ý ÷³ëï³ÃÕÃ»ñÇ å³ï×»ÝÝ»ñÁª ïå³·ñ³Ï³Ý, ·ñ³ë»ÝÛ³Ï³ÛÇÝ Í³Ëë»ñÇ ¨ ýáÝ¹Ç í³ñÙ³Ý Ñ³Ù³ñ ¹ñ³Ýó Í³Ëë»ñÇ í×³ñáõÙÝ»ñáí:</w:t>
      </w:r>
    </w:p>
    <w:p>
      <w:pPr>
        <w:pStyle w:val="Heading1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Heading1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á¹í³Í  5</w:t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TextBodyIndent"/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êáõÛÝ Ð³Ù³Ó³ÛÝ³·ñÇ ¹ñáõÛÃÝ»ñÁ ÏáÝÏñ»ï³óíáõÙ »Ý Éñ³óáõóÇã Ñ³ïáõÏ Ñ³Ù³Ó³ÛÝ³·ñ»ñáí ¨ ³ñÓ³Ý³·ñáõÃÛáõÝÝ»ñáí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1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á¹í³Í  6</w:t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TextBodyIndent"/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³Ù³Ó³ÛÝ³·ñÇ Ûáõñ³ù³ÝãÛáõñ ÎáÕÙ Çñ³íáõÝù áõÝÇ ³½³ï ¹áõñë ·³É ¹ñ³ Ù³ëÝ³ÏÇóÝ»ñÇ Ï³½ÙÇóª ³í³Ý¹³å³ÑÇÝ ·ñ³íáñ Í³Ýáõó»Éáõ å³ÛÙ³Ýáí, ¹áõñë ·³Éáõó áã å³Ï³ë, ù³Ý 12 ³ÙÇë ³é³ç: ²í³Ý¹³å³ÑÁ Ù»Ï³ÙëÛ³ Å³ÙÏ»ïáõÙ ³Û¹ Ù³ëÇÝ Í³ÝáõóáõÙ ¿ ëáõÛÝ Ð³Ù³Ó³ÛÝ³·ñÇ µáÉáñ Ù³ëÝ³ÏÇóÝ»ñÇÝ:</w:t>
      </w:r>
    </w:p>
    <w:p>
      <w:pPr>
        <w:pStyle w:val="TextBodyIndent"/>
        <w:spacing w:lineRule="auto" w:line="240"/>
        <w:ind w:hanging="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1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á¹í³Í  7</w:t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êáõÛÝ Ð³Ù³Ó³ÛÝ³·ÇñÝ áõÅÇ Ù»ç ¿ ÙïÝáõÙ ëïáñ³·ñÙ³Ý ûñí³ÝÇó:</w:t>
      </w:r>
    </w:p>
    <w:p>
      <w:pPr>
        <w:pStyle w:val="Heading1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1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á¹í³Í  8</w:t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BodyTextIndent3"/>
        <w:ind w:left="0"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>êáõÛÝ Ð³Ù³Ó³ÛÝ³·ÇñÁ µ³ó ¿ ¹ñ³ ¹ñáõÛÃÝ»ñÝ ÁÝ¹áõÝáÕ ¨ Ð³Ù³Ó³ÛÝ³·ñÇ  Ýå³ï³ÏÝ»ñÇÝ ¨ ËÝ¹ÇñÝ»ñÇÝ Ñ³ëÝ»Éáõ Ù»ç ß³Ñ³·ñ·Çé ³ÛÉ å»ïáõÃÛáõÝÝ»ñÇ  Ï³é³í³ñáõÃÛáõÝÝ»ñÇ ÙÇ³Ý³Éáõ Ñ³Ù³ñ:</w:t>
      </w:r>
    </w:p>
    <w:p>
      <w:pPr>
        <w:pStyle w:val="BodyTextIndent3"/>
        <w:ind w:left="0"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BodyTextIndent3"/>
        <w:ind w:left="0"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>Î³ï³ñí³Í ¿ ØáëÏí³ ù³Õ³ùáõÙ 1992 Ãí³Ï³ÝÇ Ù³ñïÇ 13-ÇÝ, Ù»Ï µÝûñÇÝ³Ïáí, éáõë»ñ»Ý: ´ÝûñÇÝ³ÏÁ å³ÑíáõÙ ¿ ´»É³éáõëÇ Ð³Ýñ³å»ïáõÃÛ³Ý Î³é³í³ñáõÃÛ³Ý ³ñËÇíáõÙ, áñÁ ¹ñ³ Ñ³ëï³ïí³Í å³ï×»ÝÁ ÏáõÕ³ñÏÇ ïíÛ³É Ð³Ù³Ó³ÛÝ³·ÇñÁ ëïáñ³·ñ³Í Ù³ëÝ³ÏÇó å»ïáõÃÛáõÝÝ»ñÇÝ£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1"/>
        <w:jc w:val="right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³í»Éí³Í</w:t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TextBody"/>
        <w:rPr>
          <w:sz w:val="24"/>
        </w:rPr>
      </w:pPr>
      <w:r>
        <w:rPr>
          <w:sz w:val="24"/>
        </w:rPr>
        <w:t>§êï³Ý¹³ñï³óÙ³Ý, ã³÷³·ÇïáõÃÛ³Ý ¨ ë»ñïÇýÇÏ³óÙ³Ý  Ñ³Ù³Ó³ÛÝ»óí³Í ù³Õ³ù³Ï³ÝáõÃÛ³Ý ³ÝóÏ³óÙ³Ý Ù³ëÇÝ¦ 1992 Ãí³Ï³ÝÇ Ù³ñïÇ 13-Ç Ð³Ù³Ó³ÛÝ³·ñÇ</w:t>
      </w:r>
    </w:p>
    <w:p>
      <w:pPr>
        <w:pStyle w:val="Normal"/>
        <w:jc w:val="right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Heading5"/>
        <w:rPr>
          <w:sz w:val="24"/>
        </w:rPr>
      </w:pPr>
      <w:r>
        <w:rPr>
          <w:sz w:val="24"/>
        </w:rPr>
        <w:t>Î²ÜàÜ²¸ðàôÂÚàôÜ</w:t>
      </w:r>
    </w:p>
    <w:p>
      <w:pPr>
        <w:pStyle w:val="Normal"/>
        <w:rPr>
          <w:sz w:val="24"/>
          <w:lang w:val="af-ZA"/>
        </w:rPr>
      </w:pPr>
      <w:r>
        <w:rPr>
          <w:sz w:val="24"/>
          <w:lang w:val="af-ZA"/>
        </w:rPr>
      </w:r>
    </w:p>
    <w:p>
      <w:pPr>
        <w:pStyle w:val="Heading2"/>
        <w:spacing w:lineRule="auto" w:line="240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 xml:space="preserve">êï³Ý¹³ñï³óÙ³Ý, ã³÷³·ÇïáõÃÛ³Ý ¨ ë»ñïÇýÇÏ³óÙ³Ý ØÇçå»ï³Ï³Ý ËáñÑñ¹Ç 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ÀÝ¹Ñ³Ýáõñ ¹ñáõÛÃÝ»ñ</w:t>
      </w:r>
    </w:p>
    <w:p>
      <w:pPr>
        <w:pStyle w:val="Normal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Heading3"/>
        <w:spacing w:lineRule="auto" w:line="240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êï³Ý¹³ñï³óÙ³Ý, ã³÷³·ÇïáõÃÛ³Ý ¨ ë»ñïÇýÇÏ³óÙ³Ý   ØÇçå»ï³Ï³Ý ËáñÑáõñ¹Á (³ÛëáõÑ»ïª ÊáñÑáõñ¹), Ñ³Ù³Ï³ñ·áõÙ, Çñ³Ï³Ý³óÝáõÙ ¨ Ùß³ÏáõÙ ¿ ëï³Ý¹³ñï³óÙ³Ý, ã³÷³·ÇïáõÃÛ³Ý ¨ ë»ñïÇýÇÏ³óÙ³Ý µÝ³·³í³éáõÙ Ñ³Ù³Ó³ÛÝ»óí³Í ù³Õ³ù³Ï³ÝáõÃÛ³Ý ³ÝóÏ³óÙ³Ý áñáßáõÙÝ»ñ:</w:t>
      </w:r>
    </w:p>
    <w:p>
      <w:pPr>
        <w:pStyle w:val="TextBodyIndent"/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ÊáñÑáõñ¹Á Ï³½Ùí³Í ¿ §êï³Ý¹³ñï³óÙ³Ý, ã³÷³·ÇïáõÃÛ³Ý ¨ ë»ñïÇýÇÏ³óÙ³Ý µÝ³·³í³éáõÙ Ñ³Ù³Ó³ÛÝ»óí³Í ù³Õ³ù³Ï³ÝáõÃÛ³Ý ³ÝóÏ³óÙ³Ý Ù³ëÇÝ¦ 1992 Ãí³Ï³ÝÇ Ù³ñïÇ 13-Ç Ð³Ù³Ó³ÛÝ³·ñÇ (³ÛëáõÑ»ïª Ð³Ù³Ó³ÛÝ³·Çñ), Ù³ëÝ³ÏÇó å»ïáõÃÛáõÝÝ»ñÇ ÉÇ³½áñ Ý»ñÏ³Û³óáõóÇãÝ»ñÇó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ÊáñÑñ¹Ç ³ßË³ï³Ýù³ÛÇÝ Ù³ñÙÇÝÝ ¿ Ùßï³Ï³Ý ·áñÍáÕ ï»ËÝÇÏ³Ï³Ý ù³ñïáõÕ³ñáõÃÛáõÝ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î»ËÝÇÏ³Ï³Ý ù³ñïáõÕ³ñáõÃÛ³Ý Ýëï³í³ÛñÁ ØÇÝëÏ ù³Õ³ùÝ ¿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ÊáñÑñ¹Ç ¨ ¹ñ³ ³ßË³ï³Ýù³ÛÇÝ Ù³ñÙÝÇ å³ßïáÝ³Ï³Ý É»½áõÝ éáõë»ñ»ÝÝ ¿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2. ÊáñÑñ¹Ç ·áñÍ³éáõÛÃ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TextBodyIndent"/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ÊáñÑáõñ¹Á Çñ³Ï³Ý³óÝáõÙ ¿ Ñ»ï¨Û³É ÑÇÙÝ³Ï³Ý ·áñÍ³éáõÛÃÝ»ñÁ.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ëï³Ý¹³ñï³óÙ³Ý, ã³÷³·ÇïáõÃÛ³Ý ¨ ë»ñïÇýÇÏ³óÙ³Ý µÝ³·³í³éáõÙ ÙÇçå»ï³Ï³Ý Ñ³Ù³·áñÍ³ÏóáõÃÛ³Ý Ñ³Ù³ï»Õ ·áñÍáõÝ»áõÃÛ³Ý ³é³çÝ³ÛÇÝ áõÕÕáõÃÛáõÝÝ»ñÇ ¨ Ó¨»ñÇ Ùß³ÏáõÙ ¨ Ñ³Ù³Ó³ÛÝ»óáõÙ,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·Çï³Ï³Ý Ñ»ï³½áïáõÃÛáõÝÝ»ñÇ, ·Çï³ï»ËÝÇÏ³Ï³Ý Íñ³·ñ»ñÇ, Íñ³·ñ»ñÇ ¨ Ý³Ë³·Í»ñÇ ÑÇÙÝ³Ï³Ý áõÕÕáõÃÛáõÝÝ»ñÇ ùÝÝ³ñÏáõÙ ¨ ÁÝ¹áõÝáõÙ,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 xml:space="preserve">Ù³ëÝ³ÏÇó å»ïáõÃÛáõÝÝ»ñÇ Ï³é³í³ñáõÃÛáõÝÝ»ñÇ Ñ³ëï³ïÙ³ÝÁ Ý»ñÏ³Û³óáõÙ, ÇëÏ ÉÇ³½áñáõÃÛáõÝÝ»ñÇ ³éÏ³ÛáõÃÛ³Ý ¹»åùáõÙª Ð³Ù³Ó³ÛÝ³·ñáí Ý³Ë³ï»ëí³Í ÷³ëï³ÃÕÃ»ñÇ Ñ³ëï³ïáõÙ, 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ÙÇçå»ï³Ï³Ý ã³÷áñáßÇãÝ»ñÇ Ù³ëÇÝ áñáßáõÙÝ»ñÇ ÁÝ¹áõÝáõÙ, ëï³Ý¹³ñï³óÙ³Ý, ã³÷³·ÇïáõÃÛ³Ý ¨ ë»ñïÇýÇÏ³óÙ³Ý Ñ³Ù³ï»Õ ³ßË³ï³ÝùÝ»ñÇ ³ÝóÏ³óÙ³Ý Ï³ÝáÝÝ»ñÇ ¨ ÁÝÃ³ó³Ï³ñ·»ñÇ Ùß³ÏáõÙ ¨ ÁÝ¹áõÝáõÙ,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 xml:space="preserve">ëï³Ý¹³ñï³óÙ³Ý, ã³÷³·ÇïáõÃÛ³Ý ¨ ë»ñïÇýÇÏ³óÙ³Ý ï»ËÝÇÏ³Ï³Ý Ý³Ë³·Í»ñÇ ¨ Ýå³ï³Ï³ÛÇÝ Íñ³·ñ»ñÇ Ï³ï³ñÙ³Ý Ñ³Ù³ñ Í³Ëë»ñÇ Ý³Ë³Ñ³ßÇíÝ»ñÇ ùÝÝ³ñÏáõÙ ¨ Ñ³Ù³Ó³ÛÝ»óáõÙ, ¹ñ³Ýó ýÇÝ³Ýë³íáñÙ³Ý ³ÕµÛáõñÝ»ñÇ Ù³ëÇÝ ³é³ç³ñÏáõÃÛáõÝÝ»ñÇ Ùß³ÏÙ³Ùµ, 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ÊáñÑñ¹Ç ï»ËÝÇÏ³Ï³Ý ù³ñïáõÕ³ñáõÃÛ³Ý ¨ Å³Ù³Ý³Ï³íáñ ·Çï³ï»ËÝÇÏ³Ï³Ý Ñ³ÝÓÝ³ÅáÕáíÝ»ñÇ Ó¨³íáñÙ³Ý Ù³ëÇÝ áñáßáõÙÝ»ñÇ ÁÝ¹áõÝáõÙ, Ýñ³Ýó ³ßË³ï³ÝùÇ Íñ³·ñ»ñÇ ¨ Í³Ëë»ñÇ Ý³Ë³Ñ³ßÇíÝ»ñÇ Ñ³ëï³ïáõÙ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ÊáñÑáõñ¹Á Ï³ñáÕ ¿ Çñ³Ï³Ý³óÝ»É Ý³¨ Ð³Ù³Ó³ÛÝ³·ñáí Ï³Ù Ï³é³í³ñáõÃÛáõÝÝ»ñÇ Ñ»ï Ñ³Ù³Ó³ÛÝ»óí³Í Éñ³óáõóÇã ÉÇ³½áñáõÃÛáõÝÝ»ñáí áñáßí³Í ³ÛÉ ·áñÍ³éáõÛÃÝ»ñ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3. ä»ïáõÃÛáõÝÝ»ñÇ Ý»ñÏ³Û³óáõóãáõÃÛáõÝÁ ÊáñÑñ¹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ÊáñÑñ¹áõÙ Ý»ñÏ³Û³óáõóÇãÝ»ñÁ Ñ³Ý¹Çë³ÝáõÙ »Ý ëï³Ý¹³ñï³óÙ³Ý, ã³÷³·ÇïáõÃÛ³Ý ¨ ë»ñïÇýÇÏ³óÙ³Ý Ð³Ù³Ó³ÛÝ³·ñÇ Ù³ëÝ³ÏÇó å»ïáõÃÛáõÝÝ»ñÇ ³½·³ÛÇÝ Ù³ñÙÇÝÝ»ñÇ Õ»Ï³í³ñÝ»ñ, áñáÝù å»ïáõÃÛ³Ý ³ÝáõÝÇó ûÅïíáõÙ »Ý ÊáñÑñ¹Ç ³Ý¹³Ù ÉÇÝ»Éáõ Çñ³íáõÝùáí ¨ ³Û¹ ÊáñÑñ¹Ç íñ³ ¹ñí³Í ·ñÍ³éáõÛÃÝ»ñÇ Çñ³Ï³Ý³óÙ³Ý Ñ³Ù³ñ ³ÝÑñ³Å»ßï ÉÇ³½áñáõÃÛáõÝÝ»ñáí:</w:t>
      </w:r>
    </w:p>
    <w:p>
      <w:pPr>
        <w:pStyle w:val="Heading3"/>
        <w:spacing w:lineRule="auto" w:line="240"/>
        <w:ind w:firstLine="567"/>
        <w:jc w:val="both"/>
        <w:rPr>
          <w:rFonts w:ascii="Times Armenian" w:hAnsi="Times Armenian" w:cs="Times Armenian"/>
          <w:bCs/>
          <w:lang w:val="af-ZA"/>
        </w:rPr>
      </w:pPr>
      <w:r>
        <w:rPr>
          <w:rFonts w:cs="Times Armenian" w:ascii="Times Armenian" w:hAnsi="Times Armenian"/>
          <w:bCs/>
          <w:lang w:val="af-ZA"/>
        </w:rPr>
        <w:t>ÊáñÑñ¹Ç ³Ý¹³ÙÝ»ñÁ.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 xml:space="preserve">í×é³Ï³Ý Ó³ÛÝÇ Çñ³íáõÝùáí Ù³ëÝ³ÏóáõÙ »Ý ÊáñÑñ¹Ç ·áñÍáõÝ»áõÃÛ³Ý µáÉáñ ï»ë³ÏÝ»ñáõÙ, 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ÊáñÑñ¹áõÙ Ý³Ë³Ó»éÝáõÙ »Ý ëï³Ý¹³ñï³óÙ³Ý, ã³÷³·ÇïáõÃÛ³Ý ¨ ë»ñïÇýÇÏ³óÙ³Ý µÝ³·³í³éáõÙ ÙÇçå»ï³Ï³Ý Ñ³Ù³·áñÍ³ÏóáõÃÛ³Ý ï³ñµ»ñ Ñ³ñó»ñÇ ùÝÝ³ñÏáõÙ,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 xml:space="preserve">ÊáñÑñ¹ÇÝ ï»Õ»Ï³óÝáõÙ »Ý Ýßí³Í ·áñÍáõÝ»áõÃÛ³Ý ï»ë³ÏÝ»ñáõÙ ÙÇçå»ï³Ï³Ý Ñ³Ù³·áñÍ³ÏóáõÃÛ³Ý ÏáÝÏñ»ï Ñ³ñó»ñáí Çñ»Ýó å»ïáõÃÛáõÝÝ»ñÇ ¹ÇñùáñáßÙ³Ý Ù³ëÇÝ, 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³½·³ÛÇÝ Ù³ñÙÇÝÝ»ñÇ ·áñÍáõÝ»áõÃÛ³Ý Ù³ëÇÝ ï»Õ»ÏáõÃÛáõÝ »Ý ÷áË³Ý³ÏáõÙ ¨ µ³Ý³ÏóáõÃÛáõÝÝ»ñ í³ñáõÙ ëï³Ý¹³ñï³óÙ³Ý, ã³÷³·ÇïáõÃÛ³Ý ¨ ë»ñïÇýÇÏ³óÙ³Ý µÝ³·³í³éáõÙ ÙÇçå»ï³Ï³Ý ¨ ÙÇç³½·³ÛÇÝ Ñ³Ù³·áñÍ³ÏóáõÃÛ³Ý ÏáÝÏñ»ï Ó¨»ñáí ÊáñÑñ¹Ç ÙÛáõë ³Ý¹³ÙÝ»ñÇ Ñ»ï Çñ»Ýó å»ïáõÃÛ³Ý Ù³ëÝ³ÏóáõÃÛ³Ý Ñ³ñó»ñáí,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å³ñµ»ñ³µ³ñ ëï³ÝáõÙ »Ý ÊáñÑñ¹Ç ÝÇëï»ñÇ ëÕ³·ñáõÃÛáõÝÝ»ñ, ï»ËÝÇÏ³Ï³Ý ù³ñïáõÕ³ñáõÃÛ³Ý ¨ Å³Ù³Ý³Ï³íáñ ·Çï³ï»ËÝÇÏ³Ï³Ý Ñ³ÝÓÝ³ÅáÕáíÝ»ñÇ ÁÝÃ³óÇÏ ·áñÍáõÝ»áõÃÛ³Ý Ù³ëÇÝ ï»Õ»ÏáõÃÛáõÝ, ÇÝãå»ë Ý³¨ Ñ³Ù³·áñÍ³ÏóáõÃÛ³Ý ÏáÝÏñ»ï áõÕÕáõÃÛáõÝÝ»ñáí ï»Õ»ÏáõÃÛáõÝ,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Ñ³ñóÙ³Ùµ ÊáñÑáõñ¹ ¨ ï»ËÝÇÏ³Ï³Ý ù³ñïáõÕ³ñáõÃÛáõÝ »Ý Ý»ñÏ³Û³óÝáõÙ ³ÝÑñ³Å»ßï ï»Õ»ÏáõÃÛáõÝ ëï³Ý¹³ñï³óÙ³Ý ¨ ë»ñïÇýÇÏ³óÙ³Ý ³½·³ÛÇÝ Ù³ñÙÇÝÝ»ñÇ ÙÇçå»ï³Ï³Ý ß³Ñ Ý»ñÏ³Û³óÝáÕ ÏáÝÏñ»ï Ñ³ñó»ñáí ·áñÍáõÝ»áõÃÛ³Ý Ù³ëÇÝ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4. ÊáñÑñ¹Ç ³ßË³ï³ÝùÇ Ï³½Ù³Ï»ñå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TextBodyIndent"/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ÊáñÑñ¹Ç ÁÝ¹áõÝ³Í áñáßáõÙÝ»ñÁ ëÏ½µáõÝùáñ»Ý å³ñï³¹Çñ »Ý ëï³Ý¹³ñï³óÙ³Ý, ã³÷³·ÇïáõÃÛ³Ý ¨ ë»ñïÇýÇÏ³óÙ³Ý ³½·³ÛÇÝ Ù³ñÙÇÝÝ»ñÇ Ñ³Ù³ñ, áñáÝù ¹ñ³Ýó ÏÇñ³éÙ³Ý Ù³ëÇÝ áñáßáõÙÝ»ñ »Ý Ññ³å³ñ³ÏáõÙ å»ïáõÃÛáõÝÝ»ñÇ ï³ñ³ÍùÝ»ñáõÙ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ÊáñÑáõñ¹Ý Çñ ÝÇëï»ñÝ ³ÝóÏ³óÝáõÙ ¿ áã å³Ï³ë, ù³Ý ÏÇë³ÙÛ³ÏÁ Ù»Ï ³Ý·³Ù: ÜÇëï»ñáõÙ, ÊáñÑñ¹Ç ³Ý¹³ÙÝ»ñÇó µ³óÇ, Ï³ñáÕ »Ý Ù³ëÝ³ÏóáõÃÛáõÝ áõÝ»Ý³É å»ïáõÃÛáõÝÝ»ñÇ ³ÛÉ Ý»ñÏ³Û³óáõóÇãÝ»ñ, ³é³Ýó í×é³Ï³Ý Ó³ÛÝÇ Çñ³íáõÝùÇ: ÜÇëï»ñáõÙ å»ïáõÃÛáõÝÝ»ñÇ å³ïíÇñ³ÏáõÃÛáõÝÝ»ñÇ Ï³½ÙáõÙ Ï³ñáÕ »Ý ÁÝ¹·ñÏí»É ³ÝÑñ³Å»ßï Ãíáí ËáñÑñ¹³Ï³ÝÝ»ñ ¨ ÷áñÓ³·»ïÝ»ñ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ÊáñÑñ¹Ç ÝÇëï»ñÇ Ý³Ë³·³ÑáÕÇ ·áñÍ³éáõÛÃÝ»ñÝ Çñ³Ï³Ý³óíáõÙ »Ý ÊáñÑñ¹Ç Ûáõñ³ù³ÝãÛáõñ ³Ý¹³ÙÇ ÏáÕÙÇó` Ñ»ñÃ³Ï³ÝáõÃÛ³Ùµ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 xml:space="preserve">ÜÇëï»ñÇ ³ßË³ï³ÝùÇ ûñ³Ï³ñ·Á Ñ³ëï³ïíáõÙ ¿ ÊáñÑñ¹Ç ³Ý¹³ÙÝ»ñÇ Ó³ÛÝ»ñÇ Ù»Í³Ù³ëÝáõÃÛ³Ùµ: ÀÝÃ³ó³Ï³ñ·³ÛÇÝ Ñ³ñó»ñáí áñáßáõÙÁ ÝáõÛÝå»ë ÁÝ¹áõÝíáõÙ ¿ Ó³ÛÝ»ñÇ Ù»Í³Ù³ëÝáõÃÛ³Ùµ: </w:t>
      </w:r>
    </w:p>
    <w:p>
      <w:pPr>
        <w:pStyle w:val="TextBodyIndent"/>
        <w:spacing w:lineRule="auto" w:line="240"/>
        <w:rPr>
          <w:rFonts w:ascii="Times Armenian" w:hAnsi="Times Armenian" w:cs="Times Armenian"/>
          <w:szCs w:val="24"/>
          <w:lang w:val="af-ZA" w:eastAsia="en-US"/>
        </w:rPr>
      </w:pPr>
      <w:r>
        <w:rPr>
          <w:rFonts w:cs="Times Armenian" w:ascii="Times Armenian" w:hAnsi="Times Armenian"/>
          <w:szCs w:val="24"/>
          <w:lang w:val="af-ZA" w:eastAsia="en-US"/>
        </w:rPr>
        <w:t xml:space="preserve">àñáß³ÏÇ ÙÇçå»ï³Ï³Ý Íñ³·ñ»ñÇ, ï»ËÝÇÏ³Ï³Ý Ý³Ë³·Í»ñÇ ¨ Ñ³Ù³·áñÍ³ÏóáõÃÛ³Ý Ó¨»ñÇ áñáßáõÙÝ»ñÝ ÁÝ¹áõÝíáõÙ »Ý ÊáñÑñ¹Ç ³Ý¹³ÙÝ»ñÇ ÏáÕÙÇó ÷áË½ÇçÙ³Ý ÑÇÙ³Ý íñ³£ 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Ø³ëÝ³ÏÇó å»ïáõÃÛáõÝÝ»ñÇó ó³ÝÏ³ó³ÍÇ ß³Ñ»ñÁ áïÝ³Ñ³ñáÕ áñáßáõÙÝ»ñÁ ã»Ý Ï³ñáÕ ÁÝ¹áõÝí»É ÊáñÑñ¹Ç ËÝ¹ñá ³é³ñÏ³ ³Ý¹³ÙÁ Ý»ñÏ³Û³óÝáÕÇ µ³ó³Ï³ÛáõÃÛ³Ùµ: ÜÇëï»ñÇ ÙÇç¨ ÁÝÏ³Í Å³Ù³Ý³Ï³Ñ³ïí³ÍáõÙ ÊáñÑñ¹Ç ³Ý¹³ÙÝ»ñÝ Çñ»Ýó å»ïáõÃÛáõÝÝ»ñáõÙ Ï³½Ù³Ï»ñåáõÙ »Ý ÊáñÑñ¹Ç ÏáÕÙÇó ÁÝ¹áõÝí³Í áñáßáõÙÝ»ñÇ Çñ³·áñÍÙ³Ý ³ßË³ï³Ýù, ï»ËÝÇÏ³Ï³Ý ù³ñïáõÕ³ñáõÃÛ³Ý Ñ»ï ¨ ÙÇÙÛ³Ýó ÙÇç¨ å³Ñå³ÝáõÙ »Ý Ï³å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5. ÊáñÑñ¹Ç ï»ËÝÇÏ³Ï³Ý ù³ñïáõÕ³ñ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TextBodyIndent"/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ÊáñÑñ¹Ç ï»ËÝÇÏ³Ï³Ý ù³ñïáõÕ³ñáõÃÛáõÝÁ µ³ÕÏ³ó³Í ¿ Ð³Ù³Ó³ÛÝ³·ñáí áñáßí³Í ÊáñÑñ¹Ç ·áñÍáõÝ»áõÃÛ³Ý ·ÉË³íáñ áõÕÕáõÃÛáõÝÝ»ñáí Ùßï³å»ë ³ßË³ïáÕ ÑÇÝ· µ³ñÓñ áñ³Ï³íáñÙ³Ùµ ËáñÑñ¹³Ï³Ý-Ï³½Ù³Ï»ñåÇãÝ»ñÇó ¨ ï»ËÝÇÏ³Ï³Ý ³ÝÓÝ³Ï³½ÙÇó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î»ËÝÇÏ³Ï³Ý ù³ñïáõÕ³ñáõÃÛáõÝÁ Çñ³í³µ³Ý³Ï³Ý ³ÝÓ ¿, áõÝÇ Ñ³ßí³ñÏ³ÛÇÝ Ñ³ßÇí ¨ Çñ ³ÝáõÝáí ÏÝÇù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ÊáñÑñ¹Ç ï»ËÝÇÏ³Ï³Ý ù³ñïáõÕ³ñáõÃÛ³Ý ³ßË³ï³Ï³½ÙÁ Ó¨³íáñíáõÙ ¿ ³ÛÝ å»ïáõÃÛ³Ý ï³ñ³ÍùáõÙ, áñï»Õ ³ÛÝ ï»Õ³Ï³Ûí³Í ¿, ³å³ÑáííáõÙ ¿ ³ÝÑñ³Å»ßï ßÇÝáõÃÛáõÝÝ»ñáí, Ñ³·»óíáõÙ ¿ Å³Ù³Ý³Ï³ÏÇó Ï³½Ùï»ËÝÇÏ³Ûáí, Ï³åáí, ÊáñÑñ¹ÇÝ ëå³ë³ñÏáÕ ïñ³Ýëåáñïáí ¨ ¹ñ³ ÝáñÙ³É ·áñÍáõÝ»áõÃÛ³Ý Ñ³Ù³ñ ³ÝÑñ³Å»ßï åÇïáõÛùÝ»ñáí, ³ßË³ï³íáñÝ»ñÇ Ñ»ï Ñ³í³ë³ñ û·ïíáõÙ ¿ ³ÛÝ å»ïáõÃÛ³Ý µáÉáñ ëáóÇ³É³Ï³Ý µ³ñÇùÝ»ñÇó, áñÇ ï³ñ³ÍùáõÙ Ý³ ·ïÝíáõÙ ¿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î»ËÝÇÏ³Ï³Ý ù³ñïáõÕ³ñáõÃÛ³Ý Í³Ëë»ñÇ ýÇÝ³Ýë³íáñáõÙÁ, Ï³åí³Í ÊáñÑñ¹Ç ³ßË³ï³ÝùÝ»ñÇ Ï³½Ù³Ï»ñåÙ³Ý ¨ ³ßË³ï³Ï³½ÙÇ å³Ñå³ÝÙ³Ý Ñ»ï, Çñ³Ï³Ý³óíáõÙ ¿ Ð³Ù³Ó³ÛÝ³·ñÇ Ù³ëÝ³ÏÇó å»ïáõÃÛáõÝÝ»ñÇ ³Ù»Ý³ÙÛ³ ÙáõÍáõÙÝ»ñÇ Ñ³ßíÇÝ` ÊáñÑñ¹Ç ÏáÕÙÇó Ñ³ëï³ïí³Í Í³Ëë»ñÇ Ý³Ë³Ñ³ßíÇÝ Ñ³Ù³å³ï³ëË³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î»ËÝÇÏ³Ï³Ý ù³ñïáõÕ³ñáõÃÛ³Ý ·áñÍ³éáõÛÃÝ»ñÁ ë³ÑÙ³ÝíáõÙ »Ý ÊáñÑñ¹áí Ñ³ëï³ïí³Í Ï³ñ·áí: î»ËÝÇÏ³Ï³Ý ù³ñïáõÕ³ñáõÃÛ³Ý Ù³ëÝ³·»ïÝ»ñÇ ÁÝïñáõÃÛ³Ý ³é³ç³ñÏÝ»ñÁ å³ïñ³ëïáõÙ ¿ ëï³Ý¹³ñï³óÙ³Ý, ã³÷³·ÇïáõÃÛ³Ý ¨ ë»ñïÇýÇÏ³óÙ³Ý ³ÛÝ å»ïáõÃÛ³Ý ³½·³ÛÇÝ Ù³ñÙÇÝÁ, áñÇ ï³ñ³ÍùáõÙ ·ïÝíáõÙ ¿ ÊáñÑñ¹Ç ï»ËÝÇÏ³Ï³Ý ù³ñïáõÕ³ñáõÃÛáõÝÁ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TextBodyIndent"/>
        <w:spacing w:lineRule="auto" w:line="240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*Ð³Ù³Ó³ÛÝ³·ÇñÁ Ð³Û³ëï³ÝÇ Ð³Ýñ³å»ïáõÃÛ³Ý Ñ³Ù³ñ áõÅÇ Ù»ç ¿ Ùï»É 1992 Ãí³Ï³ÝÇ Ù³ñïÇ 13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 Armenian" w:hAnsi="Arial Armenian" w:cs="Arial Armenian"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rFonts w:ascii="Arial Armenian" w:hAnsi="Arial Armenian" w:cs="Arial Armenian"/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Armenian" w:hAnsi="Times Armenian" w:cs="Times Armenian"/>
      <w:b/>
      <w:sz w:val="26"/>
      <w:lang w:val="af-ZA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jc w:val="right"/>
    </w:pPr>
    <w:rPr>
      <w:rFonts w:ascii="Times Armenian" w:hAnsi="Times Armenian" w:cs="Times Armenian"/>
      <w:b/>
      <w:sz w:val="26"/>
      <w:lang w:val="af-Z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Arial Armenian" w:hAnsi="Arial Armenian" w:cs="Arial Armenian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 w:val="20"/>
      <w:szCs w:val="20"/>
      <w:lang w:val="en-AU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2:12:00Z</dcterms:created>
  <dc:creator>User</dc:creator>
  <dc:description/>
  <cp:keywords/>
  <dc:language>en-US</dc:language>
  <cp:lastModifiedBy>legal</cp:lastModifiedBy>
  <cp:lastPrinted>2003-01-26T15:44:00Z</cp:lastPrinted>
  <dcterms:modified xsi:type="dcterms:W3CDTF">2008-11-24T10:54:00Z</dcterms:modified>
  <cp:revision>13</cp:revision>
  <dc:subject/>
  <dc:title>Ð²Ø²Ò²ÚÜ²Æð</dc:title>
</cp:coreProperties>
</file>