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³Ý Ù³ëÝ³ÏÇó å»ïáõÃÛáõÝÝ»ñÇ Õ»Ï³í³ñÝ»ñÇ ÊáñÑñ¹Ç ¨ Î³é³í³ñáõÃÛáõÝÝ»ñÇ Õ»Ï³í³ñÝ»ñÇ ÊáñÑñ¹Ç  ÁÝÃ³ó³Ï³ñ·Ç Å³Ù³Ý³Ï³íáñ Ï³ÝáÝÝ»ñ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²ÝÏ³Ë ä»ïáõÃÛáõÝÝ»ñÇ Ð³Ù³·áñÍ³ÏóáõÃÛ³Ý Ù³ëÝ³ÏÇó å»ïáõÃÛáõÝÝ»ñÁ</w:t>
      </w:r>
      <w:r>
        <w:rPr>
          <w:rFonts w:cs="Times New Roman" w:ascii="Times New Roman" w:hAnsi="Times New Roman"/>
          <w:sz w:val="24"/>
        </w:rPr>
        <w:t>`</w:t>
      </w:r>
      <w:r>
        <w:rPr>
          <w:sz w:val="24"/>
        </w:rPr>
        <w:t xml:space="preserve"> ÝÏ³ïÇ áõÝ»Ý³Éáí Ð³Ù³·áñÍ³ÏóáõÃÛ³Ý å»ïáõÃÛáõÝÝ»ñÇ Õ»Ï³í³ñÝ»ñÇ ÊáñÑñ¹Ç ¨ Î³é³í³ñáõÃÛáõÝÝ»ñÇ Õ»Ï³í³ñÝ»ñÇ ÊáñÑñ¹Ç ³ñ¹ÛáõÝ³í»ï ·áñÍáõÝ»áõÃÛ³Ý Ñ³Ù³ñ å³ÛÙ³ÝÝ»ñÇ ëï»ÕÍÙ³Ý ³ÝÑñ³Å»ßïáõÃÛáõÝÁ,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Ð³ëï³ï»É å»ïáõÃÛáõÝÝ»ñÇ Õ»Ï³í³ñÝ»ñÇ ÊáñÑñ¹Ç ¨ å»ïáõÃÛáõÝÝ»ñÇ Î³é³í³ñáõÃÛáõÝÝ»ñÇ Õ»Ï³í³ñÝ»ñÇ ÊáñÑñ¹Ç ÁÝÃ³ó³Ï³ñ·Ç Å³Ù³Ý³Ï³íáñ Ï³ÝáÝÝ»ñÁ (ÏóíáõÙ »Ý)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Î³é³í³ñáõÃÛáõÝÝ»ñÇ Õ»Ï³í³ñÝ»ñÇ ÊáñÑñ¹Ç ¨ å»ïáõÃÛáõÝÝ»ñÇ Õ»Ï³í³ñÝ»ñÇ ÊáñÑñ¹Ç ÁÝÃ³ó³Ï³ñ·Ç Å³Ù³Ý³Ï³íáñ Ï³ÝáÝÝ»ñÇ í»ñ³µ»ñÛ³É í»ñ³å³ÑáõÙÝ»ñÁ ¨ ÙÇ³ÏáÕÙ³ÝÇ áõÕÕáõÙÝ»ñÁ áñáßíáõÙ »Ý Çñ»Ýó ÏáÕÙÇó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³ßù»Ý¹ ù³Õ³ùáõÙ 1992 Ãí³Ï³ÝÇ Ù³ÛÇëÇ 15-ÇÝ, Ù»Ï µÝûñÇÝ³Ïáí,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Ñ³ëï³ïí³Í å³ï×»ÝÝ»ñÁ:</w:t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²ìºÈì²Ì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 xml:space="preserve">²ÝÏ³Ë ä»ïáõÃÛáõÝÝ»ñÇ Ð³Ù³·áñÍ³ÏóáõÃÛ³Ý 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 xml:space="preserve">Ù³ëÝ³ÏÇó å»ïáõÃÛáõÝÝ»ñÇ  Õ»Ï³í³ñÝ»ñÇ ÊáñÑñ¹Ç ¨  Î³é³í³ñáõÃÛáõÝÝ»ñÇ Õ»Ï³í³ñÝ»ñÇ ÊáñÑñ¹Ç ÁÝÃ³ó³Ï³ñ·Ç 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>Å³Ù³Ý³Ï³íáñ Ï³ÝáÝÝ»ñÇ Ù³ëÇÝ Ð³Ù³Ó³ÛÝ³·ñÇÝ ÏÇó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3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²ÝÏ³Ë ä»ïáõÃÛáõÝÝ»ñÇ Ð³Ù³·áñÍ³ÏóáõÃÛ³Ý Ù³ëÝ³ÏÇó å»ïáõÃÛáõÝÝ»ñÇ Õ»Ï³í³ñÝ»ñÇ ÊáñÑñ¹Ç ¨ Î³é³í³ñáõÃÛáõÝÝ»ñÇ Õ»Ï³í³ñÝ»ñÇ ÊáñÑñ¹Ç ÁÝÃ³ó³Ï³ñ·Ç Å³Ù³Ý³Ï³íáñ Ï³ÝáÝÝ»ñÁ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1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ä»ïáõÃÛáõÝÝ»ñÇ Õ»Ï³í³ñÝ»ñÇ ÊáñÑñ¹Ç ¨ Î³é³í³ñáõÃÛáõÝÝ»ñÇ Õ»Ï³í³ñÝ»ñÇ ÊáñÑñ¹Ç ·áñÍáõÝ»áõÃÛáõÝÁ, ³ÛëáõÑ»ï` ÊáñÑáõñ¹, Ï³ñ·³íáñíáõÙ ¿ ²ÝÏ³Ë ä»ïáõÃÛáõÝÝ»ñÇ Ð³Ù³·áñÍ³ÏóáõÃÛ³Ý ëï»ÕÍÙ³Ý Ù³ëÇÝ Ð³Ù³Ó³ÛÝ³·ñáí, ²ÝÏ³Ë ä»ïáõÃÛáõÝÝ»ñÇ Ð³Ù³·áñÍ³ÏóáõÃÛ³Ý å»ïáõÃÛáõÝÝ»ñÇ Õ»Ï³í³ñÝ»ñÇ ÊáñÑñ¹Ç ¨ Î³é³í³ñáõÃÛáõÝÝ»ñÇ Õ»Ï³í³ñÝ»ñÇ ÊáñÑñ¹Ç Ù³ëÇÝ Ä³Ù³Ý³Ï³íáñ Ð³Ù³Ó³ÛÝ³·ñáí, ¹ñ³Ýó ½³ñ·³óÙ³Ý Ñ³Ù³ñ ÏÝùíáÕ Ñ³Ù³Ó³ÛÝ³·ñ»ñáí, ÇÝãå»ë Ý³¨ ÁÝÃ³ó³Ï³ñ·Ç ëáõÛÝ Å³Ù³Ý³Ï³íáñ Ï³ÝáÝÝ»ñá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2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Úáõñ³ù³ÝãÛáõñ Ñ³çáñ¹ ÝÇëïÇ ³ÝóÏ³óÙ³Ý Å³ÙÏ»ïÝ»ñÇ ¨ Ý³ËÝ³Ï³Ý ûñ³Ï³ñ·Ç Ù³ëÇÝ áñáßáõÙÝ ÁÝ¹áõÝíáõÙ ¿ ÊáñÑñ¹Ç Ñ»ñÃ³Ï³Ý ÝÇëïÇ Å³Ù³Ý³Ï, »Ã» ÊáñÑáõñ¹Ý ³ÛÉ µ³Ý ãÇ áñáß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úñ³Ï³ñ·Ç í»ñçÝ³Ï³Ý Ý³Ë³·ÇÍÁ å»ïù ¿ Ó¨³íáñíÇ Ð³Ù³·áñÍ³ÏóáõÃÛ³Ý Ù³ëÝ³ÏÇó å»ïáõÃÛáõÝÝ»ñÇ ³ñï³ùÇÝ ·áñÍ»ñÇ Ý³Ë³ñ³ñÝ»ñÇ ÏáÕÙÇó` ÊáñÑñ¹Ç Ñ»ñÃ³Ï³Ý ÝÇëïÁ ëÏëí»Éáõó ³éÝí³½Ý 20 ûñ ³é³ç: Ð³ñó»ñÇ Ý»ñ³éáõÙÁ ûñ³Ï³ñ·áõÙ Ýßí³Í Å³ÙÏ»ïÇó áõß ãÇ ÃáõÛÉ³ïñíáõÙ, µ³ó³éáõÃÛ³Ùµ Ë³Õ³ÕáõÃÛ³Ý ëå³éÝ³ÉÇùÇ, Ë³Õ³ÕáõÃÛ³Ý Ë³ËïÙ³Ý Ï³Ù ³·ñ»ëÇ³ÛÇ ·áñÍáÕáõÃÛ³Ý Çñ³íÇ×³ÏÝ»ñÇ Í³·Ù³Ý, ÇÝãå»ë Ý³¨ ³ÝÑ³å³Õ µÝáõÛÃÇ ³ÛÉ Çñ³íÇ×³ÏÝ»ñÇ ¹»åùáõÙ áñáßáõÙÝ»ñÇ ÁÝ¹áõÝÙ³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Ð³Ù³·áñÍ³ÏóáõÃÛ³Ý Ù³ëÝ³ÏÇó å»ïáõÃÛáõÝÝ»ñÇ ³ñï³ùÇÝ ·áñÍ»ñÇ Ý³Ë³ñ³ñÝ»ñÇ ËáñÑñ¹³ÏóáõÃÛáõÝÁ ûñ³Ï³ñ·Ç í»ñçÝ³Ï³Ý Ý³Ë³·ÍÇ Ó¨³íáñÙ³Ý Å³Ù³Ý³Ï Çñ³í³ëáõ ¿ áñáßáõÙÝ»ñ ÁÝ¹áõÝ»É ÝÇëïáõÙª Ð³Ù³·áñÍ³ÏóáõÃÛ³Ý Ù³ëÝ³ÏÇó å»ïáõÃÛáõÝÝ»ñÇ Ý»ñÏ³Û³óáõóÇãÝ»ñÇ ³éÝí³½Ý Ï»ëÇ ³éÏ³ÛáõÃÛ³Ý ¹»åù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ñÑñ¹³ÏóáõÃÛ³Ý áñ¨¿ å»ïáõÃÛ³Ý Ý»ñÏ³Û³óáõóãÇ µ³ó³Ï³ÛáõÃÛáõÝÁ ÑÇÙù ãÇ Ñ³Ý¹Çë³ÝáõÙ ûñ³Ï³ñ·Ç í»ñçÝ³Ï³Ý Ý³Ë³·ÍÇ í»ñ³Ý³ÛÙ³Ý Ù³ëÇÝ Ñ³ñó³¹ñÙ³Ý Ñ³Ù³ñ: úñ³Ï³ñ·Ç í»ñçÝ³Ï³Ý Ý³Ë³·ÇÍÁ ³ßË³ï³Ýù³ÛÇÝ ËáõÙµÁ å»ïù ¿ áõÕ³ñÏÇ å»ïáõÃÛáõÝÝ»ñÇ Õ»Ï³í³ñÝ»ñÇ ÊáñÑñ¹Ç ¨ Î³é³í³ñáõÃÛáõÝÝ»ñÇ Õ»Ï³í³ñÝ»ñÇ ÊáñÑñ¹Ç ÝÇëï»ñÇ Ï³½Ù³Ï»ñåã³ï»ËÝÇÏ³Ï³Ý Ý³Ë³å³ïñ³ëïÙ³Ý ¨ ³ÝóÏ³óÙ³Ý Ñ³Ù³ñ Ð³Ù³·áñÍ³ÏóáõÃÛ³Ý µáÉáñ Ù³ëÝ³ÏÇó å»ïáõÃÛáõÝÝ»ñÇÝ` ÝÇëïÁ ëÏëí»Éáõó ³éÝí³½Ý 2 ß³µ³Ã ³é³ç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3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ºÃ» ûñ³Ï³ñ·Ç Ï»ïÇÝ Ñ³Ù³å³ï³ëË³Ý å³Ñ³ÝçíáõÙ ¿ µ³½Ù³ÏáÕÙ ÷³ëï³ÃÕÃÇ ÁÝ¹áõÝáõÙ, ³å³ ÷³ëï³ÃÕÃÇ Ùß³ÏÙ³Ý Ù³ëÇÝ ³é³ç³ñÏáõÃÛáõÝÁ Ï³Ù ³é³ç³ñÏáõÃÛ³Ý Ý³Ë³·ÇÍÁ ïíÛ³É ÷³ëï³ÃÕÃÇ ÁÝ¹áõÝÙ³Ý Ñ³Ù³ñ ÙïóíáõÙ »Ý ÊáñÑñ¹Ç »ÝÃ³¹ñíáÕ ÝÇëïÇÝ Ý³Ëáñ¹áÕ ÝÇëïÇ ûñ³Ï³ñ·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ñÑáõñ¹Á áñáßáõÙ ¿ ÁÝ¹áõÝáõÙ ³é³ç³ñÏí³Í ÷³ëï³ÃÕÃÇ Ùß³ÏÙ³Ý ¨ ëïáñ³·ñÙ³Ý Ý³Ë³å³ïñ³ëïÙ³Ý Ýå³ï³Ï³Ñ³ñÙ³ñáõÃÛ³Ý Ù³ë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4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Ð³Ù³å³ï³ëË³Ý ÷³ëï³ÃÕÃÇ ëïáñ³·ñÙ³Ý Ý³Ë³å³ïñ³ëïÙ³Ý Ù³ëÇÝ áñáßÙ³Ý ÁÝ¹áõÝÙ³Ý Ñ»ï ÙÇ³Å³Ù³Ý³Ï ÊáñÑáõñ¹Á ëï»ÕÍáõÙ ¿ ³ßË³ï³Ýù³ÛÇÝ ËáõÙµ ÷³ëï³ÃÕÃÇ Ñ³Ù³Ó³ÛÝ»óí³Í ï»ùëïÇ Ý³Ë³å³ïñ³ëïÙ³Ý Ñ³Ù³ñ, ÇÝãå»ë Ý³¨ ë³ÑÙ³ÝáõÙ ¿ Ýñ³ ³ßË³ï³ÝùÇ Ï³ñ·Á` Ýß»Éáí Ýñ³ Ù³Ý¹³ïÁ ¨ Ý³Ë³·ÍÇ Ý³Ë³å³ï³ñ³ëïÙ³Ý Å³ÙÏ»ïÝ»ñ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5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ö³ëï³ÃÕÃÇ Ý³Ë³å³ïñ³ëïÙ³Ý ³ßË³ï³Ýù³ÛÇÝ ËáõÙµÁ ÊáñÑñ¹Ç ÝÇëïÁ ëÏëí»Éáõó ³éÝí³½Ý 30 ûñ ³é³ç, áñï»Õ Ý³Ë³ï»ëíáõÙ ¿ ÷³ëï³ÃÕÃÇ ÁÝ¹áõÝáõÙÁ, å»ïáõÃÛáõÝÝ»ñÇ Õ»Ï³í³ñÝ»ñÇ ÊáñÑñ¹Ç ¨ Î³é³í³ñáõÃÛáõÝÝ»ñÇ Õ»Ï³í³ñÝ»ñÇ ÊáñÑñ¹Ç ÝÇëï»ñÇ Ï³½Ù³Ï»ñåã³ï»ËÝÇÏ³Ï³Ý Ý³Ë³å³ïñ³ëïÙ³Ý ¨ ³ÝóÏ³óÙ³Ý  Ñ³Ù³ñ ³ßË³ï³Ýù³ÛÇÝ ËÙµÇ ÙÇçáóáí Ý»ñÏ³Û³óÝáõÙ ¿ Ð³Ù³·áñÍ³ÏóáõÃÛ³Ý µáÉáñ Ù³ëÝ³ÏÇó å»ïáõÃÛáõÝÝ»ñÇÝ Ý³Ë³·ÍÇ ï»ùëïÁ, ÇÝãå»ë Ý³¨ ÷³ëï³ÃÕÃÇ ÁÝ¹áõÝÙ³Ý Ï³Ù ¹ñ³ í»ñ³µ»ñÛ³É ³ßË³ï³ÝùÇ ß³ñáõÝ³ÏÙ³Ý Ýå³ï³Ï³Ñ³ñÙ³ñáõÃÛ³Ý Ù³ëÇÝ Çñ ¹³ïáÕáõÃÛáõÝÝ»ñÁ ¨ ³é³ç³ñÏáõÃÛáõÝÝ»ñÁª ·ñ³íáñ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6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Ð³Ù³å³ï³ëË³Ý ÝÇëïÁ ëÏëí»Éáõó ³éÝí³½Ý 30 ûñ ³é³ç, ÊáñÑñ¹Ç ÝÇëïáõÙ ùÝÝ³ñÏÙ³Ý ã»Ý ÁÝ¹áõÝíáõÙ Ý³Ë³·ÍÇ ï»ùëïÇ Ý³Ë³å³ïñ³ëïÙ³Ý Ñ³Ù³ñ ÊáñÑñ¹Ç ÏáÕÙÇó ãÁÝ¹áõÝ³Í ¨ ÷áñÓ³·»ïÝ»ñÇ ËÙµ»ñáõÙ Ñ³Ù³Ó³ÛÝ»óáõÙ ã³Ýó³Í, ÇÝãå»ë Ý³¨ ÷áñÓ³·»ïÝ»ñÇ ³ßË³ï³Ýù³ÛÇÝ ËÙµ»ñÇ ÏáÕÙÇó å»ïáõÃÛáõÝÝ»ñÇ Õ»Ï³í³ñÝ»ñÇ ÊáñÑñ¹Ç ¨ Î³é³í³ñáõÃÛáõÝÝ»ñÇ Õ»Ï³í³ñÝ»ñÇ ÊáñÑñ¹Ç ÝÇëï»ñÇ Ï³½Ù³Ï»ñåã³ï»ËÝÇÏ³Ï³Ý Ý³Ë³å³ïñ³ëïÙ³Ý ¨ ³ÝóÏ³óÙ³Ý Ñ³Ù³ñ ²ßË³ï³Ýù³ÛÇÝ ËÙµÇÝ Ý»ñÏ³Û³óí³Í ÷³ëï³ÃÕÃ»ñÁ: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7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³Õ³ÕáõÃÛ³Ý ëå³éÝ³ÉÇùÇ, Ë³Õ³ÕáõÃÛ³Ý Ë³ËïÙ³Ý Ï³Ù ³·ñ»ëÇ³ÛÇ ·áñÍáÕáõÃÛ³Ý Çñ³íÇ×³ÏÝ»ñÇ Í³·Ù³Ý, ÇÝãå»ë Ý³¨ ï³ñ»ñ³ÛÇÝ ³Õ»ïÝ»ñÇ, íÃ³ñÝ»ñÇ, ³Õ»ïÝ»ñÇ ¹»åù»ñáõÙ ³ÝÑ³å³Õ áñáßáõÙÝ»ñÇ ÁÝ¹áõÝÙ³Ý ³ÝÑñ³Å»ßïáõÃÛáõÝÇó »ÉÝ»Éáí, ÊáñÑáõñ¹Á ÃáõÛÉ³ïñáõÙ ¿ ÷³ëï³ÃÕÃ»ñÇ ÁÝ¹áõÝáõÙÁ` ³é³Ýó ÁÝÃ³ó³Ï³ñ·Ç ëáõÛÝ Å³Ù³Ý³Ï³íáñ Ï³ÝáÝÝ»ñÇ å³Ñ³ÝçÝ»ñÇ å³Ñå³ÝÙ³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²ÛÉ ¹»åù»ñáõÙ ÁÝÃ³ó³Ï³ñ·Ç ëáõÛÝ Å³Ù³Ý³Ï³íáñ Ï³ÝáÝÝ»ñÇó ß»ÕáõÙ ãÇ ÃáõÛÉ³ïñíáõÙ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8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ñÑñ¹Ç ³ñï³Ñ»ñÃ ÝÇëï»ñÁ Ññ³íÇñíáõÙ »Ý Ð³Ù³·áñÍ³ÏóáõÃÛ³Ý Ù³ëÝ³ÏÇó å»ïáõÃÛáõÝÝ»ñÇ Î³é³í³ñáõÃÛáõÝÝ»ñÇ Õ»Ï³í³ñÝ»ñÇ Ï³Ù å»ïáõÃÛáõÝÝ»ñÇ Õ»Ï³í³ñÝ»ñÇ Ù»Í³Ù³ëÝáõÃÛ³Ý Ý³Ë³Ó»éÝáõÃÛ³Ù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9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ñÑñ¹Ç ÝÇëï»ñÁ, áñå»ë Ï³ÝáÝ, ³Ýó »Ý Ï³óíáõÙ ØÇÝëÏáõÙ: ÊáñÑñ¹Ç ÝÇëïÁ å³ÛÙ³Ý³íáñí³ÍáõÃÛ³Ùµ Ï³ñáÕ ¿ ³ÝóÏ³óí»É Ð³Ù³·áñÍ³ÏóáõÃÛ³Ý Ù³ëÝ³ÏÇó å»ïáõÃÛáõÝÝ»ñÇó áñ¨¿ Ù»ÏáõÙ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10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ñÑñ¹Ç ÝÇëïÇÝ Ù³ëÝ³ÏóáõÃÛ³Ý Ñ³Ù³ñ ÉÇ³½áñáõÃÛáõÝÝ»ñ å³Ñ³ÝçíáõÙ »Ý, »Ã» ÝÇëïÇÝ Ù³ëÝ³ÏóáõÙ ¿ áã Ã» å»ïáõÃÛ³Ý Ï³Ù Ï³é³í³ñáõÃÛ³Ý Õ»Ï³í³ñÁ, ³ÛÉ Ýñ³Ýó ÏáÕÙÇó ÉÇ³½áñí³Í ³ÝÓ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ÈÇ³½áñáõÃÛáõÝÝ»ñÁ Ý»ñÏ³Û³óíáõÙ »Ý ÙÇÝã¨ ÝÇëïÇ ëÏëí»ÉÁ ²ßË³ï³Ýù³ÛÇÝ ËÙµÇ Ñ³Ù³Ï³ñ·áÕÇÝ, áñÁ ï»Õ»Ï³óÝáõÙ ¿ ÊáñÑñ¹ÇÝ Ý»ñÏ³Û³óí³Í ÉÇ³½áñáõÃÛáõÝÝ»ñÇ Ù³ëÇ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11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ä»ïáõÃÛáõÝÝ»ñÇ Ï³Ù Î³é³í³ñáõÃÛáõÝÝ»ñÇ Õ»Ï³í³ñÝ»ñÁ Ñ³çáñ¹³µ³ñ Ý³Ë³·³ÑáõÙ »Ý ÊáñÑñ¹Ç ÝÇëï»ñÇÝ` Ð³Ù³·áñÍ³ÏóáõÃÛ³Ý Ù³ëÝ³ÏÇó å»ïáõÃÛáõÝÝ»ñÇ ³Ýí³ÝáõÙÝ»ñÇ éáõë»ñ»Ý ³Ûµµ»Ý³Ï³Ý Ï³ñ·á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12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ñÑñ¹áõÙ Ûáõñ³ù³ÝãÛáõñ å»ïáõÃÛáõÝ áõÝÇ Ù»Ï Ó³ÛÝ: ÊáñÑñ¹Ç áñáßáõÙÝ»ñÁ ÁÝ¹áõÝíáõÙ »Ý Ñ»ï¨Û³É µ³Ý³Ó¨áí` ÙÇ³Ó³ÛÝáõÃÛáõÝ Ñ³Ý³Í Ù»Ï Ó³ÛÝ: ²Û¹ ¹»åùáõÙ ÁÝ¹áõÝí³Í áñáßáõÙÁ å³ñï³¹Çñ ¿ µáÉáñÇ Ñ³Ù³ñ: ØÇ³Ó³ÛÝáõÃÛáõÝÁ ë³ÑÙ³ÝíáõÙ ¿ áñå»ë ùÝÝ³ñÏíáÕ Ñ³ñóÇ í»ñ³µ»ñÛ³É áñáßÙ³Ý ÁÝ¹áõÝÙ³Ý ¹»Ù áñ¨¿ Ý»ñÏ³Û³óáõóãÇ ÏáÕÙÇó ó³ÝÏ³ó³Í ³é³ñÏáõÃÛ³Ý Ï³Ù ³é³ç ù³ßíáÕ ËáãÁÝ¹áïÇ µ³ó³Ï³ÛáõÃÛáõÝ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ÀÝÃ³ó³Ï³ñ·³ÛÇÝ Ñ³ñó»ñáí áñáßáõÙÝ»ñÁ ÁÝ¹áõÝíáõÙ »Ý Ó³ÛÝ»ñÇ å³ñ½ Ù»Í³Ù³ëÝáõÃÛ³Ùµ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ò³ÝÏ³ó³Í å»ïáõÃÛáõÝ Ï³ñáÕ ¿ Ñ³Ûï³ñ³ñ»É ³Ûë Ï³Ù ³ÛÝ Ñ³ñóáõÙ Çñ  áã ß³Ñ³·ñ·Çé ÉÇÝ»Éáõ Ù³ëÇÝ, ÇÝãÁ ËáãÁÝ¹áï ãÇ Ñ³Ý¹Çë³ÝáõÙ áñáßÙ³Ý ÁÝ¹áõÝÙ³Ý Ñ³Ù³ñ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ò³ÝÏ³ó³Í å»ïáõÃÛáõÝ Ï³ñáÕ ¿ å³Ñ³Ýç»É, áñ Çñ Ñ³ïáõÏ Ï³ñÍÇùÁ ³ñï³óáÉí³Í ÉÇÝÇ ÝÇëïÇ ²ñÓ³Ý³·ñáõÃÛ³Ý Ù»ç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13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øÝÝ³ñÏíáÕ Ñ³ñó»ñÇ, Áëï ¿áõÃÛ³Ý, ³ñí³Í ³é³ç³ñÏáõÃÛáõÝÝ»ñÁ, ÇÝãå»ë Ý³¨ ¹ñ³Ýó í»ñ³µ»ñáÕ áõÕÕáõÙÝ»ñÁ Ü³Ë³·³ÑÇÝ Ý»ñÏ³Û³óíáõÙ »Ý ·ñ³íáñ ¨, ÇÝãå»ë ÁÝ¹áõÝí³Í ³é³ç³ñÏáõÃÛáõÝÝ»ñÁ, ï³ñ³ÍíáõÙ »Ý µáÉáñ Ù³ëÝ³ÏÇóÝ»ñÇ ßñç³Ý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ÜÇëïÇÝ Ù³ëÝ³ÏóáÕ Ý»ñÏ³Û³óáõóãÇ ËÝ¹ñ³Ýùáí, ³Ûë Ï³Ù ³ÛÝ áñáßáõÙÝ»ñÇ í»ñ³µ»ñÛ³É Ýñ³ å³ßïáÝ³Ï³Ý í»ñ³å³ÑáõÙÝ»ñÁ Ï³Ù Ù»ÏÝ³µ³ÝáÕ Ñ³Ûï³ñ³ñáõÃÛáõÝÝ»ñÁ å»ïù ¿ ³Ùñ³·ñí»Ý ¨ ï³ñ³Íí»Ý ÝÇëïÇ Ù³ëÝ³ÏÇóÝ»ñÇ ßñç³Ýáõ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Ð³í³ë³ñ Ï»ñåáí å»ïù ¿ ³Ùñ³·ñí»Ý ¨ ï³ñ³Íí»Ý Ù³ëÝ³ÏÇóÝ»ñÇó áñ¨¿ Ù»ÏÇ å³ßïáÝ³Ï³Ý í»ñ³å³ÑáõÙÝ»ñÇ Ï³Ù Ù»ÏÝ³µ³ÝáÕ Ñ³Ûï³ñ³ñáõÃÛáõÝÝ»ñÇ í»ñ³µ»ñÛ³É ÙÛáõë Ù³ëÝ³ÏÇóÝ»ñÇ ³é³ñÏáõÃÛáõÝÝ»ñÁ: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14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ÜÇëïÇ Å³Ù³Ý³Ï Ü³Ë³·³ÑÁ ·ñ³ÝóáõÙ ¿ Ñé»ïáñÝ»ñÇ óáõó³ÏÁ: Ü³ Ù³ëÝ³ÏÇóÝ»ñÇ Ñ³Ù³Ó³ÛÝáõÃÛ³Ùµ Ï³ñáÕ ¿ ÝÇëïÁ ÷³Ï Ñ³Ûï³ñ³ñ»É: ê³Ï³ÛÝ Ý³ ó³ÝÏ³ó³Í Ý»ñÏ³Û³óáõóãÇ å»ïù ¿ å³ï³ëË³ÝÇ Çñ³íáõÝù ïñ³Ù³¹ñÇ, »Ã» ¹³ ó³ÝÏ³ÉÇ ÉÇÝÇ` Ï³åí³Í óáõó³ÏÇ ÷³ÏáõÙÇó Ñ»ïá ³ñí³Í áñ¨¿ »ÉáõÛÃÇ Ñ»ï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ñÑñ¹Ç ÝÇëï»ñÁ, áñå»ë Ï³ÝáÝ, ÷³Ï »Ý, »Ã» å»ïáõÃÛáõÝÝ»ñÇ Ï³Ù Î³é³í³ñáõÃÛáõÝÝ»ñÇ Õ»Ï³í³ñÝ»ñÁ ³ÛÉ áñáßáõÙ ãÁÝ¹áõÝ»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15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ñÑñ¹Ç å³ßïáÝ³Ï³Ý É»½áõÝ»ñÝ »Ý Ð³Ù³·áñÍ³ÏóáõÃÛ³Ý Ù³ëÝ³ÏÇó å»ïáõÃÛáõÝÝ»ñÇ å»ï³Ï³Ý É»½áõÝ»ñÁ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²ßË³ï³Ýù³ÛÇÝ É»½áõÝ éáõë»ñ»ÝÝ ¿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ñÑñ¹Ç ÝÇëï»ñÇ Ù³ëÇÝ å³ßïáÝ³Ï³Ý Ñ³ßí»ïíáõÃÛáõÝÝ»ñÁ Ï³ï³ñíáõÙ »Ý éáõë»ñ»Ýá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16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ä»ïáõÃÛáõÝÝ»ñÇ Õ»Ï³í³ñÝ»ñÇ ÊáñÑáõñ¹Á ¨ Î³é³í³ñáõÃÛáõÝÝ»ñÇ Õ»Ï³í³ñÝ»ñÇ ÊáñÑáõñ¹Á Ï³ñáÕ »Ý Ñ³Ù³ï»Õ ÝÇëï»ñ ³ÝóÏ³óÝ»É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17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Ð³Ù³·áñÍ³ÏóáõÃÛ³Ý Ù³ëÝ³ÏÇó ãÑ³Ý¹Çë³óáÕ å»ïáõÃÛ³Ý Ý»ñÏ³Û³óáõóÇãÁ ÁÝ¹Ñ³Ýáõñ Ñ³Ù³Ó³ÛÝáõÃÛ³Ùµ Ï³ñáÕ ¿ ÊáñÑñ¹Ç ÝÇëïÇÝ Ý»ñÏ³ ÉÇÝ»É áñå»ë ¹Çïáñ¹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¸Çïáñ¹Ý»ñÁ ã»Ý Ù³ëÝ³ÏóáõÙ áñáßáõÙÝ»ñÇ ÁÝ¹áõÝÙ³ÝÁ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18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ñÑñ¹Ç áñáßÙ³Ùµ Ï³ñáÕ »Ý ëï»ÕÍí»É ³ßË³ï³Ýù³ÛÇÝ ¨ ûÅ³Ý¹³Ï Ù³ñÙÇÝÝ»ñ, ÇÝãå»ë Ùßï³Ï³Ý, ³ÛÝå»ë ¿É Å³Ù³Ý³Ï³íáñ ÑÇÙáõÝùÝ»ñáí: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¸ñ³Ýù Ó¨³íáñíáõÙ »Ý Ð³Ù³·áñÍ³ÏóáõÃÛ³Ý Ù³ëÝ³ÏÇó å»ïáõÃÛáõÝÝ»ñÇ ÉÇ³½áñ Ý»ñÏ³Û³óáõóÇãÝ»ñÇó: ¸ñ³Ýó ÝÇëï»ñÇÝ Ù³ëÝ³Ïó»Éáõ Ñ³Ù³ñ Ï³ñáÕ »Ý Ý»ñ·ñ³íí»É ÷áñÓ³·»ïÝ»ñ ¨ ËáñÑñ¹³ïáõÝ»ñ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19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ÊáñÑñ¹Ç ÝÇëï»ñÇ Ï³½Ù³Ï»ñåã³ï»ËÝÇÏ³Ï³Ý Ý³Ë³å³ïñ³ëïáõÙÁ ¨ ³ÝóÏ³óáõÙÁ Çñ³Ï³Ý³óÝáõÙ ¿ ²ßË³ï³Ýù³ÛÇÝ ËáõÙµÁ` ³Û¹ ËÙµÇ Ù³ëÇÝ Å³Ù³Ý³Ï³íáñ Ï³ÝáÝ³¹ñáõÃÛ³ÝÁ Ñ³Ù³å³ï³ëË³Ý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³ÝáÝ 20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ÀÝÃ³ó³Ï³ñ·Ç ëáõÛÝ Å³Ù³Ý³Ï³íáñ Ï³ÝáÝÝ»ñÁ ÁÝ¹áõÝíáõÙ »Ý ÙÇ³Ó³ÛÝáõÃÛ³Ý ëÏ½µáõÝùáí: ÀÝ¹áõÝ»Éáõó Ñ»ïá ¹ñ³Ýù Ï³ñáÕ »Ý ÷á÷áËí»É ÙÇ³ÛÝ ÙÇ³Ó³ÛÝáõÃÛ³Ý ëÏ½µáõÝùáí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2 Ãí³Ï³ÝÇ Ù³ÛÇëÇ 15-Çó:</w:t>
      </w:r>
    </w:p>
    <w:p>
      <w:pPr>
        <w:pStyle w:val="TextBody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"/>
        <w:spacing w:lineRule="auto" w:line="240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right"/>
    </w:pPr>
    <w:rPr>
      <w:rFonts w:ascii="Times Armenian" w:hAnsi="Times Armenian" w:cs="Times Armenian"/>
      <w:b/>
      <w:bCs/>
      <w:sz w:val="26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06:00Z</dcterms:created>
  <dc:creator>User</dc:creator>
  <dc:description/>
  <dc:language>en-US</dc:language>
  <cp:lastModifiedBy>User</cp:lastModifiedBy>
  <cp:lastPrinted>2003-04-23T18:44:00Z</cp:lastPrinted>
  <dcterms:modified xsi:type="dcterms:W3CDTF">2004-08-17T11:08:00Z</dcterms:modified>
  <cp:revision>8</cp:revision>
  <dc:subject/>
  <dc:title>Ð²Ø²Ò²ÚÜ²Æð</dc:title>
</cp:coreProperties>
</file>