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àÜìºÜòÆ²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Ççå»ï³Ï³Ý ÉÇ½ÇÝ·Ç Ù³ëÇÝ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Ù³ëÝ³ÏÇó å»ïáõÃÛáõÝÝ»ñÁ, Ç ¹»Ùë Î³é³í³ñáõÃÛáõÝÝ»ñÇ (³ÛëáõÑ»ïª ÎáÕÙ»ñ),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Õ»Ï³í³ñí»Éáí îÝï»ë³Ï³Ý ÙÇáõÃÛ³Ý ëï»ÕÍÙ³Ý Ù³ëÇÝ 1993 Ãí³Ï³ÝÇ ë»åï»Ùµ»ñÇ 24-Çª ä³ÛÙ³Ý³·ñÇ ¹ñáõÛÃÝ»ñáíª ÎáÕÙ»ñÇ å³ñï³íáñáõÃÛáõÝÝ»ñÇ ßñç³Ý³ÏÝ»ñáõÙ,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Ç ½³ñ·³óáõÙÝ Ý»ñ¹ñáõÙ³ÛÇÝ ·áñÍáõÝ»áõÃÛ³Ý µÝ³·³í³éÇ ÙÇçå»ï³Ï³Ý ³Ïï»ñÇ,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ÉÝ»Éáí 1998 Ãí³Ï³ÝÇ Ù³ÛÇëÇ 28-Çª ØÇç³½·³ÛÇÝ ýÇÝ³Ýë³Ï³Ý í³ñÓ³Ï³ÉáõÃÛ³Ý Ù³ëÇÝ ÚàôÜÆ¸ðàô²ÚÆ-Ç ÎáÝí»ÝóÇ³ÛÇ ¹ñáõÛÃÝ»ñÇó, Ñ³ÙÁÝ¹Ñ³Ýáõñ ×³Ý³ãáõÙ ·ï³Í ÙÇç³½·³ÛÇÝ ÝáñÙ»ñÇó ¨ ÎáÕÙ»ñÇ ³½·³ÛÇÝ ûñ»Ýë¹ñáõÃÛ³Ý ÑÇÙáõÝùÝ»ñÇó,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å³ëï»Éáí Ð³Ù³·áñÍ³ÏóáõÃÛ³Ý å»ïáõÃÛáõÝÝ»ñÇ ïÝï»ë³Ï³Ý Ñ³Ù³·áñÍ³ÏóáõÃÛ³Ý Ñ³Ù³ã³÷ Ëáñ³óÙ³ÝÁ,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Ó·ï»Éáí ³å³Ñáí»É µ³ñ»Ýå³ëï å³ÛÙ³ÝÝ»ñ Ð³Ù³·áñÍ³ÏóáõÃÛ³Ý å»ïáõÃÛáõÝÝ»ñÇ ÙÇç¨ ÷áËß³Ñ³í»ï ÑÇÙáõÝùÝ»ñáí ÙÇçå»ï³Ï³Ý ÉÇ½ÇÝ·Ç µ³½Ù³ÏáÕÙ ½³ñ·³óÙ³Ý Ñ³Ù³ñ, 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ñ³Ëáõë»Éáí Ð³Ù³·áñÍ³ÏóáõÃÛ³Ý å»ïáõÃÛáõÝÝ»ñÇ ïÝï»ëí³ñáÕ ëáõµÛ»ÏïÝ»ñÇ Ó·ïáõÙÁª ÷áËß³Ñ³í»ï Ñ³Ù³·áñÍ³Ïó»Éáõ ßáõÏ³Û³Ï³Ý ïÝï»ëáõÃÛ³Ý å³ÛÙ³ÝÝ»ñáõÙ,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ÛÙ³Ý³íáñí»óÇÝ Ý»ñùáÑÇßÛ³ÉÇ Ù³ëÇÝ.</w:t>
      </w:r>
    </w:p>
    <w:p>
      <w:pPr>
        <w:pStyle w:val="Heading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³ÅÇÝ 1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Ý¹Ñ³Ýáõñ ¹ñáõÛÃÝ»ñÁ ¨ ÏÇñ³éÙ³Ý µÝ³·³í³éÁ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ÇÙÝ³Ï³Ý ï»ñÙÇÝÝ»ñ</w:t>
      </w:r>
    </w:p>
    <w:p>
      <w:pPr>
        <w:pStyle w:val="Heading"/>
        <w:ind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áõÙ Ý»ñùáÑÇßÛ³É Ñ³ëÏ³óáõÃÛáõÝÝ»ñÝ û·ï³·áñÍíáõÙ »Ý Ñ»ï¨Û³É Ýß³Ý³ÏáõÃÛ³Ùµ.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ÙáñïÇ½³óÇ³` ÉÇ½ÇÝ·Ç ³ëïÇ×³Ý³µ³ñ Ù³ßíáÕ ³é³ñÏ³ÛÇ ³ñÅ»ùÇ ÷áË³ÝóáõÙÁ ³ñï³¹ñíáÕ ³ñï³¹ñ³ÝùÇ ³ñÅ»ùÇÝ,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Çñ³ÛÇÝ Çñ³íáõÝù` Çñ ·áõÛùÁ ïÇñ³å»ï»Éáõ, û·ï³·áñÍ»Éáõ ¨ ïÝûñÇÝ»Éáõ Çñ³íáõÝùÝ»ñ,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»ñ³ßËÇù (»ñ³ßË³íáñáÕ)`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å»ïáõÃÛáõÝÁª Ç ¹»Ùë Çñ ÉÇ³½áñí³Í Ù³ñÙÇÝÝ»ñÇ. ýÇ½ÇÏ³Ï³Ý Ï³Ù Çñ³í³µ³Ý³Ï³Ý ³ÝÓ, áñÁ ïñ³Ù³¹ñáõÙ ¿ ÙÇçå»ï³Ï³Ý ÉÇ½ÇÝ·Ç ëáõµÛ»ÏïÝ»ñÇÝ »ñ³ßËÇùÝ»ñ ¨ Çñ ëï³ÝÓÝ³Í å³ñï³Ï³ÝáõÃÛáõÝÝ»ñáí ÏñáõÙ ¿ ÉñÇí ýÇÝ³Ýë³Ï³Ý Ï³Ù ÝÛáõÃ³Ï³Ý å³ï³ëË³Ý³ïíáõÃÛáõÝ »ñ³ßËÇù³ÛÇÝ ¹»åùÇ íñ³ Ñ³ëÝ»Éáõ Å³Ù³Ý³Ï,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ÉÇ½ÇÝ·Ç å³ÛÙ³Ý³·Çñ (ÉÇ½ÇÝ·³ÛÇÝ ·áñÍ³ñù)`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ÉÇ½ÇÝ·³ïáõÇ ¨ ÉÇ½ÇÝ·³éáõÇ ÙÇç¨ ·ñ³íáñ ÏÝùí³Í Ñ³Ù³Ó³ÛÝáõÃÛáõÝª áõÕÕí³Í ÉÇ½ÇÝ·Ç ³é³ñÏ³ÛÇ Ñ»ï Ï³åí³Í ù³Õ³ù³óÇ³Ï³Ý Çñ³íáõÝùÝ»ñÇ ¨ å³ñï³Ï³ÝáõÃÛáõÝÝ»ñÇ Ñ³ëï³ïÙ³ÝÁ, ÷á÷áËÙ³ÝÁ Ï³Ù ¹³¹³ñ»óÙ³ÝÁ, 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Ý»ñ¹ñáõÙÝ»ñ`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Ý»ñ¹ÝáÕÇ ÏáÕÙÇó ·áñÍáõÝ»áõÃÛ³Ý ï³ñµ»ñ ûµÛ»ÏïÝ»ñáõÙ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Ý»ñ¹ñí³Í ýÇÝ³Ýë³Ï³Ý ¨ ÝÛáõÃ³Ï³Ý ÙÇçáóÝ»ñÁ, ÇÝãå»ë Ý³¨ ß³ÑáõÛÃ (»Ï³Ùáõï) ëï³Ý³Éáõ Ï³Ù ëáóÇ³É³Ï³Ý ³ñ¹ÛáõÝùÇ Ñ³ëÝ»Éáõ Ýå³ï³Ïáí ·áõÛù³ÛÇÝ ¨ Ùï³íáñ ë»÷³Ï³ÝáõÃÛ³Ý ÝÏ³ïÙ³Ùµ ÷áË³Ýóí³Í Çñ³íáõÝùÝ»ñÁ, »Ã» ¹ñ³Ýù Ñ³Ýí³Í ã»Ý ßñç³Ý³éáõÃÛáõÝÇó Ï³Ù ë³ÑÙ³Ý³÷³Ïí³Í ã»Ý ßñç³Ý³éáõÃÛ³Ý Ù»ç, ÎáÕÙ»ñÇ ³½·³ÛÇÝ ûñ»Ýë¹ñáõÃÛ³ÝÁ Ñ³Ù³å³ï³ëË³Ý,</w:t>
      </w:r>
    </w:p>
    <w:p>
      <w:pPr>
        <w:pStyle w:val="Heading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>Ý»ñ¹ñáÕ (í³ñÏ³ïáõ)ª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å»ïáõÃÛáõÝÁª Ç ¹»Ùë ÉÇ³½áñí³Í Ù³ñÙÇÝÝ»ñÇ, ýÇ½ÇÏ³Ï³Ý Ï³Ù Çñ³í³µ³Ý³Ï³Ý ³ÝÓ, áñáÝù Ý»ñ¹ñáõÙÝ»ñÇ Ó¨áí Ý»ñ¹ñáõÙ »Ý Çñ³Ï³Ý³óÝáõÙ ë»÷³Ï³Ý, ÷áË³éí³Í Ï³Ù Ý»ñ·ñ³íí³Í ÙÇçáóÝ»ñáí,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ÉÇ½ÇÝ· (ýÇÝ³Ýë³Ï³Ý í³ñÓ³Ï³ÉáõÃÛáõÝ)`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Ý»ñ¹ñáõÙ³Ó»éÝ³ñÏ³ïÇñ³Ï³Ý ·áñÍáõÝ»áõÃÛ³Ý ï»ë³Ï, Ï³åí³Í ·áõÛùÇ Ó»éùµ»ñÙ³Ý ¨ ³ÛÝ å³ÛÙ³Ý³·ñáí û·ï³·áñÍÙ³Ý Ñ³ÝÓÝ»Éáõ Ñ»ï, å»ïáõÃÛ³ÝÁª Ç ¹»Ùë Ýñ³ ÉÇ³½áñí³Í Ù³ñÙÇÝÝ»ñÇ, ýÇ½ÇÏ³Ï³Ý Ï³Ù Çñ³í³µ³Ý³Ï³Ý ³ÝÓÇÝª áñáß³ÏÇ Å³ÙÏ»ïáí ß³ÑáõÛÃ (»Ï³Ùáõï) Ï³Ù ëáóÇ³É³Ï³Ý ³ñ¹ÛáõÝù ëï³Ý³Éáõ Ýå³ï³Ïáíª Ñ³ßíÇ ³éÝ»Éáí ÉÇ½ÇÝ·³ïáõÇ, Ù³ï³Ï³ñ³ñáÕÇ, ÉÇ½ÇÝ·³éáõÇ ¨ ÉÇ½ÇÝ·³ÛÇÝ Íñ³·ñÇ ³ÛÉ Ù³ëÝ³ÏÇóÝ»ñÇ Ù³ëÝ³ÏóáõÃÛ³Ùµ ÉÇ½ÇÝ·Ç ³é³ñÏ³ÛÇ ³ÙáñïÇ½³óÇ³Ý,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ÉÇ½ÇÝ·³ÛÇÝ í×³ñáõÙ</w:t>
      </w:r>
      <w:r>
        <w:rPr>
          <w:rFonts w:cs="Times Armenian" w:ascii="Times Armenian" w:hAnsi="Times Armenian"/>
          <w:b/>
          <w:sz w:val="24"/>
        </w:rPr>
        <w:t xml:space="preserve">` </w:t>
      </w:r>
      <w:r>
        <w:rPr>
          <w:rFonts w:cs="Times Armenian" w:ascii="Times Armenian" w:hAnsi="Times Armenian"/>
          <w:sz w:val="24"/>
        </w:rPr>
        <w:t xml:space="preserve">ÉÇ½ÇÝ·³éáõÇ í×³ñáõÙ³ÛÇÝ ·áñÍ³ñù (ýÇÝ³Ýë³Ï³Ý, ·áõÛù³ÛÇÝ Ï³Ù ³ÛÉ) áõÕÕí³Í ÉÇ½ÇÝ·³ïáõÇÝ, áñÝ Çñ Ù»ç Ý»ñ³éáõÙ ¿ ÉÇ½ÇÝ·Ç ³é³ñÏ³ÛÇ Ù³ßí³ÍáõÃÛ³Ý ³ñÅ»ùÁ, ÉÇ½ÇÝ·³ÛÇÝ ·áñÍ³ñùÇ Çñ³·áñÍÙ³Ý Ñ³Ù³ñ Ý»ñ·ñ³íí³Í í³ñÏ³ÛÇÝ ÙÇçáóÝ»ñÇ (é»ëáõñëÝ»ñÇ) ¹ÇÙ³ó í×³ñáõÙÁ, ÉÇ½ÇÝ·³ÛÇÝ ï³ñµ»ñáõÃÛáõÝÁ áõ éÇëÏ³ÛÇÝ å³ñ·¨Á ¨, ÉÇ½ÇÝ·³ÛÇÝ å³ÛÙ³Ý³·ñÇÝ ¨ ³½·³ÛÇÝ ûñ»Ýë¹ñáõÃÛ³ÝÁ Ñ³Ù³å³ï³ëË³Ý, ³ÛÉ í×³ñáõÙÝ»ñ, 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ÉÇ½ÇÝ·³ÛÇÝ Ý³Ë³·ÇÍ (·áñÍáÕáõÃÛáõÝ, ·áñÍ³ñù)`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ÙÇçå»ï³Ï³Ý ÉÇ½ÇÝ·³ÛÇÝ ·áñÍáõÝ»áõÃÛ³Ý ëáõµÛ»ÏïÝ»ñÇ ¨ Ù³ëÝ³ÏÇóÝ»ñÇ ·áñÍáÕáõÃÛáõÝÝ»ñÇ Ñ³Ù³ÉÇñ (µ³½Ù³ÏáÕÙ, ÏáÝë»Ýëáõ³É, é»³É, ÷áËÑ³ïáõó»ÉÇ)ª áõÕÕí³Í ÉÇ½ÇÝ·Ç ³é³ñÏ³ÛÇ ÝÏ³ïÙ³Ùµ ù³Õ³ù³óÇ³Ï³Ý Çñ³íáõÝùÝ»ñÇ ¨ å³ñï³Ï³ÝáõÃÛáõÝÝ»ñÇ Ñ³ëï³ïÙ³ÝÁ, ÷á÷áËÙ³ÝÁ Ï³Ù ¹³¹³ñ»óÙ³ÝÁ,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ÉÇ½ÇÝ·³ïáõ (í³ñÓ³ïáõ)ª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ýÇ½ÇÏ³Ï³Ý ³ÝÓ, Çñ³í³µ³Ý³Ï³Ý ³ÝÓ, Çñ³í³µ³Ý³Ï³Ý ³ÝÓÇ Ï³ñ·³íÇ×³Ï ãáõÝ»óáÕ ïÝï»ëí³ñáÕ ëáõµÛ»Ïï Ï³Ù å»ïáõÃÛáõÝª Ç ¹»Ùë Çñ ÉÇ³½áñí³Í Ù³ñÙÇÝÝ»ñÇ, áñáÝù ³½·³ÛÇÝ ûñ»Ýë¹ñáõÃÛ³Ùµ ë³ÑÙ³Ýí³Í Ï³ñ·áí Çñ³Ï³Ý³óÝáõÙ »Ý ÉÇ½ÇÝ·³ÛÇÝ ·áñÍáõÝ»áõÃÛ³Ý ¨ Ý»ñÏ³Û³óÝáõÙ »Ý ÉÇ½ÇÝ·Ç ³é³ñÏ³Ý,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ÉÇ½ÇÝ·³éáõ (í³ñÓ³Ï³É)`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ýÇ½ÇÏ³Ï³Ý ³ÝÓ, Çñ³í³µ³Ý³Ï³Ý ³ÝÓ, Çñ³í³µ³Ý³Ï³Ý ³ÝÓÇ Ï³ñ·³íÇ×³Ï ãáõÝ»óáÕ ïÝï»ëí³ñáÕ ëáõµÛ»Ïï, Ï³Ù å»ïáõÃÛáõÝª Ç ¹»Ùë Çñ ÉÇ³½áñí³Í Ù³ñÙÇÝÝ»ñÇ, áñáÝù ³½·³ÛÇÝ ûñ»Ýë¹ñáõÃÛ³Ùµ ë³ÑÙ³Ýí³Í Ï³ñ·áí ÉÇ½ÇÝ·Ç å³ÛÙ³Ý³·ñáí û·ï³·áñÍÙ³Ý Ýå³ï³Ïáí ëï³ÝáõÙ »Ý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ÉÇ½ÇÝ·Ç ³é³ñÏ³Ý,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ÙÇçå»ï³Ï³Ý ÉÇ½ÇÝ·</w:t>
      </w:r>
      <w:r>
        <w:rPr>
          <w:rFonts w:cs="Times Armenian" w:ascii="Times Armenian" w:hAnsi="Times Armenian"/>
          <w:b/>
          <w:sz w:val="24"/>
        </w:rPr>
        <w:t xml:space="preserve">` </w:t>
      </w:r>
      <w:r>
        <w:rPr>
          <w:rFonts w:cs="Times Armenian" w:ascii="Times Armenian" w:hAnsi="Times Armenian"/>
          <w:sz w:val="24"/>
        </w:rPr>
        <w:t>ÙÇç³½·³ÛÇÝ ÉÇ½ÇÝ·Ç µ³ÕÏ³óáõóÇã Ù³ë, áñÇÝ Ù³ëÝ³ÏóáõÙ »Ý ëáõÛÝ ÎáÝí»ÝóÇ³ÛÇ »ñÏáõ ¨ ³í»ÉÇÝ Ù³ëÝ³ÏÇó å»ïáõÃÛáõÝÝ»ñÇ ÉÇ½ÇÝ·³ÛÇÝ ÁÝÏ»ñáõÃÛáõÝÝ»ñÁ ¨ ïÝï»ë³í³ñáÕ ëáõµÛ»ÏïÝ»ñÁ,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ÙÇç³½·³ÛÇÝ ÉÇ½ÇÝ·</w:t>
      </w:r>
      <w:r>
        <w:rPr>
          <w:rFonts w:cs="Times Armenian" w:ascii="Times Armenian" w:hAnsi="Times Armenian"/>
          <w:b/>
          <w:sz w:val="24"/>
        </w:rPr>
        <w:t xml:space="preserve">` </w:t>
      </w:r>
      <w:r>
        <w:rPr>
          <w:rFonts w:cs="Times Armenian" w:ascii="Times Armenian" w:hAnsi="Times Armenian"/>
          <w:sz w:val="24"/>
        </w:rPr>
        <w:t>ÉÇ½ÇÝ·³ÛÇÝ ·áñÍáõÝ»áõÃÛáõÝ, áñÇÝ Ù³ëÝ³ÏóáõÙ »Ý ó³ÝÏ³ó³Í »ñÏáõ ¨ ³í»ÉÇ ûï³ñ»ñÏÛ³ å»ïáõÃÛáõÝÝ»ñÇ ÉÇ½ÇÝ·³ÛÇÝ ÁÝÏ»ñáõÃÛáõÝÝ»ñÁ ¨ ïÝï»ëí³ñáÕ ëáõµÛ»ÏïÝ»ñÁ,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÷áË³¹ñáÕ</w:t>
      </w:r>
      <w:r>
        <w:rPr>
          <w:rFonts w:cs="Times Armenian" w:ascii="Times Armenian" w:hAnsi="Times Armenian"/>
          <w:b/>
          <w:sz w:val="24"/>
        </w:rPr>
        <w:t xml:space="preserve">ª </w:t>
      </w:r>
      <w:r>
        <w:rPr>
          <w:rFonts w:cs="Times Armenian" w:ascii="Times Armenian" w:hAnsi="Times Armenian"/>
          <w:sz w:val="24"/>
        </w:rPr>
        <w:t>Ù³ëÝ³·Çï³óí³Í ïñ³Ýëåáñï³ÛÇÝ Ï³½Ù³Ï»ñåáõÃÛáõÝ Ï³Ù Çñ³í³µ³Ý³Ï³Ý ³ÝÓ, áñÁ ÷áË³¹ñÙ³Ý å³ÛÙ³Ý³·ñáí ¨ ïñ³Ýëåáñï³ÛÇÝ Ï³ÝáÝ³¹ñáõÃÛáõÝÝ»ñÇÝ, ûñ»Ýë·ñù»ñÇÝ ¨ Ï³ÝáÝÝ»ñÇÝ Ñ³Ù³å³ï³ëË³Ý å³ñï³íáñíáõÙ ¿ Çñ»Ý íëï³Ñí³Í ÉÇ½ÇÝ·Ç ³é³ñÏ³Ý Å³Ù³Ý³ÏÇÝ Ñ³ëóÝ»É Ýß³Ý³ÏÙ³Ý í³Ûñ, Ñ³ÝÓÝ»É ³ÛÝ ÉÇ½ÇÝ·³ïáõÇÝ Ï³Ù ÉÇ½ÇÝ·Ç ³é³ñÏ³Ý ëï³Ý³Éáõ ¨ ÙÇÝã¨ ³Û¹ å³ÑÁ ÷áË³¹ñíáÕ ÉÇ½ÇÝ·Ç ³é³ñÏ³ÛÇ ÏáñëïÇ, å³Ï³ëáñ¹Ç ¨ íÝ³ëÇ Ñ³Ù³ñ å³ï³ëË³Ý³ïáõ ³ÛÉ ÉÇ³½áñí³Í ³ÝÓÇÝ,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Ù³ï³Ï³ñ³ñáÕ`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ïÝï»ëí³ñáÕ ëáõµÛ»Ïï, áñÁ ÉÇ½ÇÝ·³ïáõÇ Ñ»ï ÏÝù³Í å³ÛÙ³Ý³·ñáí ÉÇ½ÇÝ·³ïáõÇÝ Ù³ï³Ï³ñ³ñáõÙ ¿  ÉÇ½ÇÝ·Ç ³é³ñÏ³Ý,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ÉÇ½ÇÝ·Ç ³é³ñÏ³ (ûµÛ»Ïï)`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ó³ÝÏ³ó³Í ·áõÛù, áñÁ å³ïÏ³ÝáõÙ ¿ ÑÇÙÝ³Ï³Ý ÙÇçáóÝ»ñÇÝ (ÑÇÙÝ³¹ñ³ÙÝ»ñÇÝ), µ³óÇ ³½·³ÛÇÝ ûñ»Ýë¹ñáõÃÛ³Ùµ ßáõÏ³ÛÇ ßñç³Ý³éáõÃÛ³Ý Ñ³Ù³ñ ³ñ·»Éí³Í ·áõÛùÇó,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Ý»ñ¹ñáõÙÝ»ñÇ Í³·Ù³Ý »ñÏÇñ`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å»ïáõÃÛáõÝ, áñÇ ï³ñ³ÍùáõÙ ·ñ³Ýóí³Í ¿ Çñ³í³µ³Ý³Ï³Ý ³ÝÓ Ý»ñ¹ñáÕÁ Ï³Ù áñÇ ù³Õ³ù³óÇÝ ¿ Ñ³Ý¹Çë³ÝáõÙ ýÇ½ÇÏ³Ï³Ý ³ÝÓ Ý»ñ¹ñáÕÁ,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»ñÏÇñ é»ó»åÇ»Ýï (ÁÝ¹áõÝáÕ)`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ëáõÛÝ ÎáÝí»ÝóÇ³ÛÇ Ù³ëÝ³ÏÇó å»ïáõÃÛáõÝ, áñÇ ï³ñ³ÍùáõÙ ·ïÝíáõÙ ¿ Ý»ñ¹ñÙ³Ý ûµÛ»ÏïÁ,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å³Ñáí³·ñáÕ</w:t>
      </w:r>
      <w:r>
        <w:rPr>
          <w:rFonts w:cs="Times Armenian" w:ascii="Times Armenian" w:hAnsi="Times Armenian"/>
          <w:b/>
          <w:sz w:val="24"/>
        </w:rPr>
        <w:t xml:space="preserve">ª </w:t>
      </w:r>
      <w:r>
        <w:rPr>
          <w:rFonts w:cs="Times Armenian" w:ascii="Times Armenian" w:hAnsi="Times Armenian"/>
          <w:sz w:val="24"/>
        </w:rPr>
        <w:t>ÎáÕÙ»ñÇ ³½·³ÛÇÝ ûñ»Ýë¹ñáõÃÛ³Ùµ Ý³Ë³ï»ëí³Í ó³ÝÏ³ó³Í Ï³½Ù³Ï»ñåã³Ï³Ý Ó¨Ç Çñ³í³µ³Ý³Ï³Ý ³ÝÓ, áñÝ Çñ³Ï³Ý³óÝáõÙ ¿ ³å³Ñáí³·ñ³Ï³Ý ·áñÍáÕáõÃÛáõÝÝ»ñÁ ¨ Ù³ëÝ³ÏóáõÙ ¿ ÙÇç³½·³ÛÇÝ ÉÇ½ÇÝ·³ÛÇÝ ·áñÍáõÝ»áõÃÛ³ÝÁ,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ëáõµÉÇ½ÇÝ·`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ÉÇ½ÇÝ·Ç ï³ñ³ï»ë³Ï, áñÇ ¹»åùáõÙ ÉÇ½ÇÝ·³éáõÝ, ÉÇ½ÇÝ·³ïáõÇ ÃáõÛÉïíáõÃÛ³Ùµ, ëáõµÉÇ½ÇÝ·Ç å³ÛÙ³Ý³·ñáí Ñ»ï³·³ û·ï³·áñÍÙ³Ý ¨ ïÇñ³å»ïÙ³Ý ¿ ÷áË³ÝóáõÙ ¿ ÉÇ½ÇÝ·Ç ³é³ñÏ³Ý ³ÛÉ ÉÇ½ÇÝ·³éáõÝ»ñÇ,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ÚàôÜÆ¸ðàô²</w:t>
      </w:r>
      <w:r>
        <w:rPr>
          <w:rFonts w:cs="Times Armenian" w:ascii="Times Armenian" w:hAnsi="Times Armenian"/>
          <w:b/>
          <w:sz w:val="24"/>
        </w:rPr>
        <w:t xml:space="preserve">` </w:t>
      </w:r>
      <w:r>
        <w:rPr>
          <w:rFonts w:cs="Times Armenian" w:ascii="Times Armenian" w:hAnsi="Times Armenian"/>
          <w:sz w:val="24"/>
        </w:rPr>
        <w:t>Ø³ëÝ³íáñ Çñ³íáõÝùÇ ÙÇ³ëÝ³Ï³Ý³óÙ³Ý ÙÇç³½·³ÛÇÝ ÇÝëïÇïáõï:</w:t>
      </w:r>
      <w:r>
        <w:rPr>
          <w:rFonts w:cs="Times Armenian" w:ascii="Times Armenian" w:hAnsi="Times Armenian"/>
          <w:b/>
          <w:sz w:val="24"/>
        </w:rPr>
        <w:t xml:space="preserve">    </w:t>
      </w:r>
    </w:p>
    <w:p>
      <w:pPr>
        <w:pStyle w:val="Heading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Ççå»ï³Ï³Ý ÉÇ½ÇÝ·³ÛÇÝ ·áñÍáõÝ»áõÃÛ³Ý ëáõµÛ»ÏïÝ»ñ</w:t>
      </w:r>
    </w:p>
    <w:p>
      <w:pPr>
        <w:pStyle w:val="Heading"/>
        <w:ind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1. ÈÇ½ÇÝ·³ÛÇÝ ÁÝÏ»ñáõÃÛáõÝÝ»ñÁ, »Ã» ¹ñ³Ýù Ý³Ë³ï»ëí³Í »Ý ÎáÕÙ»ñÇ ³½·³ÛÇÝ ûñ»Ýë¹ñáõÃÛ³Ùµ` ³é¨ïñ³ÛÇÝ Ï³½Ù³Ï»ñåáõÃÛáõÝÝ»ñ, áñáÝó ÑÇÙÝ³¹Çñ  ÷³ëï³ÃÕÃ»ñáõÙ Ý³Ë³ï»ëí³Í ¿ ÉÇ½ÇÝ·³ÛÇÝ ·áñÍáõÝ»áõÃÛ³Ý Çñ³Ï³Ý³óáõÙÁ: ÈÇ½ÇÝ·³ÛÇÝ ÁÝÏ»ñáõÃÛáõÝÝ»ñÁ ÉÇ½ÇÝ·³ÛÇÝ ·áñÍáÕáõÃÛáõÝÝ»ñáõÙ ëáõµÉÇ½ÇÝ·Ç ·áñÍáÕáõÃÛáõÝÝ»ñÝ Çñ³Ï³Ý³óÝ»ÉÇë Ñ³Ý¹»ë »Ý ·³ÉÇë áñå»ë ÉÇ½ÇÝ·³ïáõ Ï³Ù áñå»ë ÉÇ½ÇÝ·³ïáõ ¨ ÉÇ½ÇÝ·³éáõ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2. ÈÇ½ÇÝ·³ÛÇÝ ÁÝÏ»ñáõÃÛáõÝÝ»ñÇ ¨ ÉÇ½ÇÝ·³ÛÇÝ ·áñÍáõÝ»áõÃÛ³Ý ³ÛÉ ëáõµÛ»ÏïÝ»ñÇ ÙÇ³íáñáõÙÝ»ñ` ³½·³ÛÇÝ ¨ ³½·³ÙÇçÛ³Ý, ³é¨ïñ³ÛÇÝ ¨ áã ³é¨ïñ³ÛÇÝ ÙÇ³íáñáõÙÝ»ñª Çñ³í³µ³Ý³Ï³Ý ³ÝÓ ÑÇÙÝ»Éáí ¨ ³é³Ýó Çñ³í³µ³Ý³Ï³Ý ³ÝÓ ÑÇÙÝ»Éáõ, áñáÝù ëï»ÕÍíáõÙ »Ý Ëáßáñ Ý³Ë³·Í»ñÇ ¨ Íñ³·ñ»ñÇ Çñ³·áñÍÙ³Ý, Éñ³óáõóÇã ß³ÑáõÛÃ ¨ ëáóÇ³É³Ï³Ý ³ñ¹ÛáõÝù ëï³Ý³Éáõ Ñ³Ù³ñ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3. Æñ³í³µ³Ý³Ï³Ý ³ÝÓ` ïÝï»ëí³ñáÕ ëáõµÛ»ÏïÝ»ñ` ïÝï»ëí³ñáÕ ·áñÍáõÝ»áõÃÛ³Ý ëáõµÛ»ÏïÝ»ñ ÇÝãå»ë ëáõÛÝ ÎáÝí»ÝóÇ³ÛÇ Ù³ëÝ³ÏÇó å»ïáõÃÛáõÝáõÙ ·ñ³Ýóí³Í ¨ Ýñ³ ï³ñ³ÍùáõÙ Ùßï³Ï³Ý ·ïÝí»Éáõ í³Ûñ áõÝ»óáÕ, ³ÛÝå»ë ¿É ³Û¹ å»ïáõÃÛ³Ý Çñ³í³µ³Ý³Ï³Ý ³ÝÓ ãÑ³Ý¹Çë³óáÕ, µ³Ûó Ýñ³ ï³ñ³ÍùáõÙ Ùßï³Ï³Ý ·ïÝí»Éáõ í³Ûñ áõÝ»óáÕ, ÇÝãå»ë Ý³¨ ïÝï»ëí³ñáÕ ·áñÍáõÝ»áõÃÛ³Ý ûï³ñ»ñÏñÛ³ ëáõµÛ»ÏïÝ»ñ ¨ Ýñ³Ýó Ï³éáõóí³Íù³ÛÇÝ ÙÇ³íáñÝ»ñ, Ñ³Ù³ï»Õ Ó»éÝ³ñÏáõÃÛáõÝÝ»ñ,  ïÝï»ëí³ñáÕ ·áñÍáõÝ»áõÃÛ³Ý ³ÛÉ ëáõµÛ»ÏïÝ»ñ, áñáÝù Ý³Ë³ï»ëí³Í »Ý ³½·³ÛÇÝ ûñ»Ýë¹ñáõÃÛ³Ùµ (Ó»éÝ³ñÏáõÃÛáõÝÝ»ñ, ë»÷³Ï³ÝáõÃÛ³Ý  µáÉáñ ï»ë³ÏÝ»ñÇ ¨ Ó¨»ñÇ Ï³½Ù³Ï»ñåáõÃÛáõÝÝ»ñ ¨ ÙÇ³íáñáõÙÝ»ñ, ³ëáóÇ³óÇ³Ý»ñ, ÙÇáõÃÛáõÝÝ»ñ, ÏáÝó»éÝ»ñ, ÏáÝëáñóÇáõÙÝ»ñ, ³é¨ïñ³ÛÇÝ ïÝ»ñ, ÙÇçÝáñ¹ ¨ ËáñÑñ¹³ïí³Ï³Ý ýÇñÙ³Ý»ñ, Ïááå»ñ³ïÇíÝ»ñ, ³å³Ñáí³·ñ³Ï³Ý ÁÝÏ»ñáõÃÛáõÝÝ»ñ, ýÇÝ³Ýë³í³ñÏ³ÛÇÝ ÑÇÙÝ³ñÏÝ»ñ, Ó»éÝ³ñÏ³ï»ñ»ñ, áñáÝù Çñ»Ýó ·áñÍáõÝ»áõÃÛáõÝÝ Çñ³Ï³Ý³óÝáõÙ »Ý ³é³Ýó Çñ³í³µ³Ý³Ï³Ý ³ÝÓ ÑÇÙÝ»Éáõ ¨ ³ÛÉÝ): ÈÇ½ÇÝ·³ÛÇÝ ·áñÍáÕáõÃÛáõÝÝ»ñ Çñ³Ï³Ý³óÝ»Éáõ Ù³ëÝ³·Çï³óí³Í ÉÇó»Ý½Ç³ ãáõÝ»óáÕ ïÝï»ëí³ñáÕ ëáõµÛ»ÏïÝ»ñÁ ÉÇ½ÇÝ·³ÛÇÝ ·áñÍáÕáõÃÛáõÝÝ»ñáõÙ Ñ³Ý¹»ë »Ý ·³ÉÇë ÉÇ½ÇÝ·³ïáõÇ, Ù³ï³Ï³ñ³ñáÕÇ, ³å³Ñáí³·ñáÕÇ, »ñ³ßË³íáñáÕÇ, Ý»ñ¹ñáÕÇ, í³ñÏ³ïáõÇ, ·Ýáñ¹Ç ¹»ñáõÙ, µ³ó³éáõÃÛ³Ùµ ýÇÝ³Ýë³í³ñÏ³ÛÇÝ ÑÇÙÝ³ñÏÝ»ñÇ, áñáÝù ÉÇ½ÇÝ·³ÛÇÝ ·áñÍáÕáõÃÛáõÝÝ»ñáõÙ Ï³ñáÕ »Ý Ñ³Ý¹»ë ·³É Ý³¨ ÉÇ½ÇÝ·³ïáõÇ ¹»ñáõÙ, ÇÝãå»ë Ý³¨ ³½·³ÛÇÝ ûñ»Ýë¹ñáõÃÛ³Ùµ Ý³Ë³ï»ëí³Í ³ÛÉ ¹»åù»ñáõÙ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Ýï»ëí³ñáÕ ëáõµÛ»ÏïÝ»ñÁ ÉÇ½ÇÝ·³ÛÇÝ ·áñÍáÕáõÃÛáõÝÝ»ñÝ Çñ³Ï³Ý³óÝáõÙ »Ý ÎáÕÙ»ñÇ ³½·³ÛÇÝ ûñ»Ýë¹ñáõÃÛ³ÝÁ Ñ³Ù³å³ï³ëË³Ý: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Ççå»ï³Ï³Ý ÉÇ½ÇÝ·Ç ÑÇÙÝ³Ï³Ý ï»ë³ÏÝ»ñ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1. üÇÝ³Ýë³Ï³Ý ÉÇ½ÇÝ·` ÙÇçÇÝ Å³ÙÏ»ïÇ ¨ »ñÏ³ñ³Å³ÙÏ»ï ÉÇ½ÇÝ·Ç ï»ë³Ï, áñÁ Ý³Ë³ï»ëáõÙ ¿ ÉÇ½ÇÝ·³éáõÇ ÏáÕÙÇó ÉÇ½ÇÝ·Ç Ù³ëÇÝ å³ÛÙ³Ý³·ñÇ ·áñÍáÕáõÃÛ³Ý Å³Ù³Ý³Ï³Ñ³ïí³ÍáõÙ ³ÛÝ ·áõÙ³ñÝ»ñÇ í×³ñáõÙ, áñáÝù Í³ÍÏáõÙ »Ý ÉÇ½ÇÝ·Ç ³é³ñÏ³ÛÇ ³ÙáñïÇ½³óÇ³ÛÇ ÉñÇí ³ñÅ»ùÁ, Ï³Ù ¹ñ³ Ù»Í Ù³ëÁ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2. ¶áñÍÝ³é³Ï³Ý (ûå»ñ³ïÇí) ÉÇ½ÇÝ·` ÉÇ½ÇÝ·Ç ï»ë³Ï, áñÁ ÏÝùíáõÙ ¿ ³í»ÉÇ ùÇã Å³Ù³Ý³Ï³Ñ³ïí³Íáí, ù³Ý ³ÙáñïÇ½³óÇáÝ Å³Ù³Ý³Ï³ßñç³ÝÝ ¿: ÈÇ½ÇÝ·Ç å³ÛÙ³Ý³·ñÇ ³í³ñïÇó Ñ»ïá, ÉÇ½ÇÝ·Ç ³é³ñÏ³Ý í»ñ³¹³ñÓíáõÙ ¿ ÉÇ½ÇÝ·³ïáõÇÝ ¨ ÝáñÇó Ñ³ÝÓÝíáõÙ ¿ ÉÇ½ÇÝ·Ç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.3. ì»ñ³¹³ñÓíáÕ ÉÇ½ÇÝ·` ÉÇ½ÇÝ·Ç ï»ë³Ï, »Ã» ³ÛÝ Ý³Ë³ï»ëí³Í ¿ ÎáÕÙ»ñÇ ³½·³ÛÇÝ ûñ»Ýë¹ñáõÃÛ³Ùµ, áñÇ ¹»åùáõÙ ÉÇ½ÇÝ·Ç ³é³ñÏ³ÛÇ Ù³ï³Ï³ñ³ñáÕÁ í³×³éáõÙ ¿ ³ÛÝ ÉÇ½ÇÝ·³ÛÇÝ ÁÝÏ»ñáõÃÛ³ÝÁ, ÇëÏ í»ñçÇÝë Çñ Ñ»ñÃÇÝ Ñ³ÝÓÝáõÙ ¿ ³ÛÝ ÉÇ½ÇÝ·áíª ÉÇ½ÇÝ·Ç ³é³ñÏ³ÛÇ Ý³ËÏÇÝ Ù³ï³Ï³ñ³ñáÕÇÝ: 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4. öáËÑ³ïáõó»ÉÇ ÉÇ½ÇÝ·` ÉÇ½ÇÝ·Ç ï»ë³Ï, »Ã» ³ÛÝ Ý³Ë³ï»ëí³Í ¿ ÎáÕÙ»ñÇ ³½·³ÛÇÝ ûñ»Ýë¹ñáõÃÛ³Ùµ, áñÇ å³ÛÙ³ÝÝ»ñáí, áñå»ë ÉÇ½ÇÝ·³ÛÇÝ í×³ñáõÙÝ»ñ, ÉÇ½ÇÝ·³éáõÝ Ï³ñáÕ ¿ ÉÇ½ÇÝ·³ïáõÇÝ Ù³ï³Ï³ñ³ñ»É ³åñ³Ýù, áñÝ ³ñï³¹ñí³Í ¿ ÉÇ½ÇÝ·Ç ³é³ñÏ³ÛÇ û·ï³·áñÍÙ³Ùµ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5. ´³ñï»ñ³ÛÇÝ ÉÇ½ÇÝ·` ÉÇ½ÇÝ·Ç ï»ë³Ï, »Ã» ³ÛÝ Ý³Ë³ï»ëí³Í ¿ ÎáÕÙ»ñÇ ³½·³ÛÇÝ ûñ»Ýë¹ñáõÃÛ³Ùµ, áñÇ å³ÛÙ³ÝÝ»ñáí, áñå»ë ÉÇ½ÇÝ·³ÛÇÝ í×³ñáõÙÝ»ñ, ÉÇ½ÇÝ·³éáõÝ Ï³ñáÕ ¿ Ù³ï³Ï³ñ³ñ»É ÉÇ½ÇÝ·³ïáõÇÝ Çñ Ùáï ³éÏ³ ó³ÝÏ³ó³Í ³åñ³Ýùª ÉÇ½ÇÝ·³ïáõÇª áñå»ë ÉÇ½ÇÝ·³ÛÇÝ í×³ñáõÙ ³Û¹ ³åñ³ÝùÁ ÁÝ¹áõÝ»Éáõ Ñ³Ù³Ó³ÛÝáõÃÛ³Ý ¹»åùáõÙ: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color w:val="000000"/>
          <w:sz w:val="24"/>
        </w:rPr>
        <w:t xml:space="preserve">3.6. </w:t>
      </w:r>
      <w:r>
        <w:rPr>
          <w:rFonts w:cs="Times Armenian" w:ascii="Times Armenian" w:hAnsi="Times Armenian"/>
          <w:sz w:val="24"/>
        </w:rPr>
        <w:t xml:space="preserve">ÈÇ½ÇÝ·Ç ³ÛÉ ï»ë³ÏÝ»ñ` ÉÇ½ÇÝ·Ç ï»ë³ÏÝ»ñ, áñáÝó å³ÛÙ³ÝÝ»ñáõÙ ÏÇñ³éíáõÙ »Ý ëáõÛÝ ÎáÝí»ÝóÇ³ÛÇ 3-ñ¹ Ñá¹í³ÍÇ 3.1., 3.2., 3.3., 3.4. ¨ 3.5. Ï»ï»ñáõÙ ë³ÑÙ³Ýí³Í ï»ë³ÏÝ»ñÇ Ñ³ïÏ³ÝÇßÝ»ñÇ ï³ñµ»ñ Ñ³Ù³ï»ÕáõÃÛáõÝÝ»ñ:  </w:t>
      </w:r>
    </w:p>
    <w:p>
      <w:pPr>
        <w:pStyle w:val="Heading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Ççå»ï³Ï³Ý ÉÇ½ÇÝ·³ÛÇÝ ·áñÍáõÝ»áõÃÛ³Ý ëÏ½µáõÝùÝ»ñÁ</w:t>
      </w:r>
    </w:p>
    <w:p>
      <w:pPr>
        <w:pStyle w:val="Heading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1. ØÇçå»ï³Ï³Ý ÉÇ½ÇÝ·³ÛÇÝ ·áñÍáõÝ»áõÃÛ³Ý ëáõµÛ»ÏïÝ»ñÝ áõÝ»Ý Ñ³í³ë³ñ Çñ³íáõÝùª Çñ³Ï³Ý³óÝ»Éáõ ¹ñ³ ó³ÝÏ³ó³Í ï»ë³ÏÝ»ñÁ, áñáÝù ³ñ·»Éí³Í ã»Ý ³½·³ÛÇÝ ûñ»Ýë¹ñáõÃÛ³Ùµ ¨ ëáõÛÝ ÎáÝí»ÝóÇ³Ûáí, ³ÝÏ³Ë ë»÷³Ï³ÝáõÃÛ³Ý Ó¨»ñÇó ¨ ³ÛÉ Ñ³ïÏ³ÝÇßÝ»ñÇó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Ý ÑëÏáÕáõÃÛáõÝ »Ý Çñ³Ï³Ý³óÝáõÙ ÉÇ½ÇÝ·³ÛÇÝ ·áñÍáõÝ»áõÃÛ³Ý ÝÏ³ïÙ³Ùµ, Çñ»Ýó ³½·³ÛÇÝ ûñ»Ýë¹ñáõÃÛ³ÝÁ Ñ³Ù³å³ï³ëË³Ý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4.2. ²ñ·»ÉíáõÙ »Ý å»ïáõÃÛáõÝÝ»ñÇ ó³ÝÏ³ó³Í ·áñÍáÕáõÃÛáõÝÝ»ñÁ, µ³ó³éáõÃÛ³Ùµ ³½·³ÛÇÝ ûñ»Ýë¹ñáõÃÛ³Ùµ ¨ ëáõÛÝ ÎáÝí»ÝóÇ³Ûáí Ý³Ë³ï»ëí³Í ¹»åù»ñÇ, áñáÝó ³ñ¹ÛáõÝùáõÙ ï»ÕÇ ¿ áõÝ»ÝáõÙ ÙÇçå»ï³Ï³Ý ÉÇ½ÇÝ·³ÛÇÝ ·áñÍáõÝ»áõÃÛ³Ý ëáõµÛ»ÏïÝ»ñÇ Çñ³íáõÝùÝ»ñÇ ë³ÑÙ³Ý³÷³ÏáõÙ:  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3. ØÇçå»ï³Ï³Ý ÉÇ½ÇÝ·³ÛÇÝ ·áñÍáõÝ»áõÃÛ³Ý ëáõµÛ»ÏïÝ»ñÇ Ñ³ñÏáõÙÝ Çñ³Ï³Ý³óíáõÙ ¿ ³½·³ÛÇÝ ûñ»Ýë¹ñáõÃÛ³ÝÁ ¨ ÙÇç³½·³ÛÇÝ å³ÛÙ³Ý³·ñ»ñÇÝ Ñ³Ù³å³ï³ëË³Ý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ÙÇçå»ï³Ï³Ý ÉÇ½ÇÝ·Ç ·áñÍáõÝ»áõÃÛ³Ý ëáõµÛ»ÏïÝ»ñÇÝ  ïñ³Ù³¹ñáõÙ »Ý  ³ñïáÝáõÃÛáõÝÝ»ñª  Çñ»Ýó ³½·³ÛÇÝ ûñ»Ýë¹ñáõÃÛ³ÝÁ Ñ³Ù³å³ï³ëË³Ý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4. ÎáÕÙ»ñÝ Çñ»Ýó ï³ñ³ÍùáõÙª ÇÝùÝáõñáõÛÝ »Ý Çñ³Ï³Ý³óÝáõÙ ÉÇ½ÇÝ·Ç ûµÛ»ÏïÝ»ñÇ Ý»ñÙáõÍÙ³Ý ¨ ³ñï³Ñ³ÝÙ³Ý Ù³ùë³ÛÇÝ Ï³ñ·³íáñáõÙÁ, ³½·³ÛÇÝ ûñ»Ýë¹ñáõÃÛ³ÝÁ Ñ³Ù³å³ï³ëË³Ý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4.5. ØÇçå»ï³Ï³Ý ÉÇ½ÇÝ·³ÛÇÝ ·áñÍáõÝ»áõÃÛ³Ý Ù»ç ÏÇñ³éíáõÙ »Ý ÙÇ³ÛÝ ³ÛÝ ÉÇ½ÇÝ·Ç ³é³ñÏ³Ý»ñÁ, áñáÝù Çñ»Ýó ï»ËÝÇÏ³Ï³Ý, ¹»Õ³·áñÍ³Ï³Ý, ë³ÝÇï³ñ³Ï³Ý, ýÇïáë³ÝÇï³ñ³Ï³Ý, ³Ý³ëÝ³µáõÅ³Ï³Ý ¨ µÝ³å³Ñå³Ý³Ï³Ý µÝáõÃ³·ñ»ñáí ã»Ý Ë³ËïáõÙ ÎáÕÙ»ñÇ ï³ñ³ÍùÝ»ñáõÙ ·áñÍáÕ Ñ³Ù³å³ï³ëË³Ý ã³÷³ÝÇßÝ»ñÁ ¨ å³Ñ³ÝçÝ»ñÁ: 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ÈÇ½ÇÝ·Ç áñáß³ÏÇ ³é³ñÏ³Ý»ñÇ Ñ³Ù³ñ ³½·³ÛÇÝ ã³÷³ÝÇßÝ»ñÇ ¨ å³Ñ³ÝçÝ»ñÇ µ³ó³Ï³ÛáõÃÛ³Ý ¹»åùáõÙ ¹ñ³Ýó û·ï³·áñÍáõÙÁ, áñå»ë ³Û¹åÇëÇù, ÃáõÛÉ³ïñíáõÙ ¿, ë³ÑÙ³Ýí³Í Ï³ñ·áí ³½·³ÛÇÝ å³ÛÙ³ÝÝ»ñÇÝ Ñ³Ù³å³ï³ëË³Ý»óí³Í, Ñ³Ù³å³ï³ëË³Ý ÙÇç³½·³ÛÇÝ ã³÷³ÝÇßÝ»ñÇ ¨ å³Ñ³ÝçÝ»ñÇ ÑÇÙ³Ý íñ³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6. ÈÇ½ÇÝ·Ç áñáß³ÏÇ ³é³ñÏ³ÛÇ ÙÇçå»ï³Ï³Ý ÉÇ½ÇÝ·Ç Çñ³Ï³Ý³óÙ³Ý Ù»Ý³ßÝáñÑÁ Ï³ñ·³íáñíáõÙ ¿ ÎáÕÙ»ñÇ ³½·³ÛÇÝ ûñ»Ýë¹ñáõÃÛ³Ùµ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Çñ³éÙ³Ý áÉáñïÁ</w:t>
      </w:r>
    </w:p>
    <w:p>
      <w:pPr>
        <w:pStyle w:val="Heading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1.êáõÛÝ ÎáÝí»ÝóÇ³Ûáí ë³ÑÙ³Ýí³Í ÝáñÙ»ñÁ ¨ Ï³ÝáÝÝ»ñÁ ÏÇñ³éíáõÙ »Ý ÙÇ³ÛÝ ³ÛÝ ¹»åùáõÙ, »Ã» ÉÇ½ÇÝ·³ÛÇÝ Ý³Ë³·Í»ñÇ Çñ³Ï³Ý³óáõÙÁ í³ñáõÙ »Ý ÎáÝí»ÝóÇ³ÛÇ áã å³Ï³ë, ù³Ý »ñÏáõ Ù³ëÝ³ÏÇó å»ïáõÃÛáõÝÝ»ñÇ ÉÇ½ÇÝ·³ÛÇÝ ÁÝÏ»ñáõÃÛáõÝÝ»ñÁ ¨ ïÝï»ëí³ñáÕ ëáõµÛ»ÏïÝ»ñÁ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2. êáõÛÝ ÎáÝí»ÝóÇ³Ý ÏÇñ³éíáõÙ ¿ ³ÝÏ³Ë Ýñ³ÝÇó, Ã» ÉÇ½ÇÝ·Ç å³ÛÙ³Ý³·ñáõÙ Ý³Ë³ï»ëí³Í ¿ ÉÇ½ÇÝ·³ÛÇÝ ·áõÛùÁ, ÉÇ½ÇÝ·Ç å³ÛÙ³Ý³·ñÇ Å³ÙÏ»ïÇ ³í³ñïÇó Ñ»ïá, Ñ»ï ·Ý»Éáõ ÉÇ½ÇÝ·³éáõÇ Çñ³íáõÝùÁ , Ã»  áã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3. êáõÛÝ ÎáÝí»ÝóÇ³ÛÇ ¹ñáõÛÃÝ»ñÁ ã»Ý ¹³¹³ñ»óÝÇ Çñ»Ýó ·áñÍáÕáõÃÛ³Ý ï³ñ³ÍáõÙÁª ÉÇ½ÇÝ·Ç ³é³ñÏ³Ý áñå»ë ³Ýß³ñÅ ·áõÛù Ý»ñ³é»Éáõ Ï³Ù ³Ùñ³·ñ»Éáõ ÷³ëïÇó »ÉÝ»Éáí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ÈÇ½ÇÝ·Ç ³é³ñÏ³Ý áñå»ë ³Ýß³ñÅ ·áõÛù Ý»ñ³é»Éáõ Ï³Ù ³Ùñ³·ñ»Éáõ Ñ³ñó»ñÁ, ÇÝãå»ë Ý³¨ ÉÇ½ÇÝ·³ïáõÇ ¨ ³Ýß³ñÅ ·áõÛùÇ ÝÏ³ïÙ³Ùµ Çñ³ÛÇÝ Çñ³íáõÝùÇ ïÇñ³å»ïáÕÝ»ñÇ Ñ³Ù³å³ï³ëË³Ý Çñ³íáõÝùÝ»ñÁ Ï³ñ·³íáñíáõÙ »Ý ³Û¹ ³Ýß³ñÅ ·áõÛùÇ ·ïÝí»Éáõ í³ÛñÇ å»ïáõÃÛ³Ý ûñ»Ýë¹ñáõÃÛ³Ùµ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³ÅÇÝ 2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ä³ÛÙ³Ý³·ñ»ñ: ØÇçå»ï³Ï³Ý ÉÇ½ÇÝ·³ÛÇÝ ·áñÍáõÝ»áõÃÛ³Ý ëáõµÛ»ÏïÝ»ñÇ å³ñï³Ï³ÝáõÃÛáõÝÝ»ñ ¨ Çñ³íáõÝùÝ»ñ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6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Ççå»ï³Ï³Ý ÉÇ½ÇÝ·³ÛÇÝ ·áñÍáõÝ»áõÃÛ³Ý ëáõµÛ»ÏïÝ»ñÇ å³ÛÙ³Ý³·ñ»ñ (ÏáÝïñ³ÏïÝ»ñ)</w:t>
      </w:r>
    </w:p>
    <w:p>
      <w:pPr>
        <w:pStyle w:val="Heading"/>
        <w:ind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1. ÈÇ½ÇÝ·Ç å³ÛÙ³Ý³·ñÇ µáí³Ý¹³ÏáõÃÛ³ÝÁ ¨ ¹ñ³ ³ÝÑñ³Å»ßï Ñ³í»Éí³ÍÝ»ñÇÝ Ý»ñÏ³Û³óíáÕ å³ñï³¹Çñ å³Ñ³ÝçÝ»ñÁ ë³ÑÙ³ÝíáõÙ »Ý ³½·³ÛÇÝ ûñ»Ýë¹ñáõÃÛ³Ùµ ¨ ëáõÛÝ ÎáÝí»ÝóÇ³Ûáí: ØÇçå»ï³Ï³Ý ÉÇ½ÇÝ·³ÛÇÝ ·áñÍáõÝ»áõÃÛ³Ý ëáõµÛ»ÏïÝ»ñÁ ÉÇ½ÇÝ·Ç å³ÛÙ³Ý³·ÇñÁ Ï³½Ù»Éáõó Çñ³íáõÝù áõÝ»Ý ÏÇñ³é»Éáõ ÙÇç³½·³ÛÇÝ ÝáñÙ»ñ, ÙÇç³½·³ÛÇÝ ÉÇ½ÇÝ·³ÛÇÝ Ï³½Ù³Ï»ñåáõÃÛáõÝÝ»ñÇ Ñ³ÝÓÝ³ñ³ñ³Ï³ÝÝ»ñ, »Ã» ¹ñ³Ýù ³ñ·»Éí³Í ã»Ý ³½·³ÛÇÝ ûñ»Ýë¹ñáõÃÛ³Ùµ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6.2. ÈÇ½ÇÝ·Ç å³ÛÙ³Ý³·Çñ ÏÝù»Éáõó ÉÇ½ÇÝ·³ÛÇÝ ·áñÍáõÝ»áõÃÛ³Ý Ù³ëÝ³ÏÇóÝ»ñÁ  Õ»Ï³í³ñíáõÙ »Ý Ñ»ï¨Û³É Ï³ÝáÝÝ»ñáíª 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ÉÇ½ÇÝ·Ç å³ÛÙ³Ý³·ñÇ Ó¨Á, ¹ñ³ ÏáÕÙ»ñÇ Çñ³íáõÝùÝ»ñÁ ¨ å³ñï³íáñáõÃÛáõÝÝ»ñÁ ë³ÑÙ³ÝíáõÙ »Ý ³ÛÝ å»ïáõÃÛ³Ý ³½·³ÛÇÝ ûñ»Ýë¹ñáõÃÛ³Ùµ, áñï»Õ ÏÝùíáõÙ ¿ ³Û¹ å³ÛÙ³Ý³·ÇñÁ, ¨ ëáõÛÝ ÎáÝí»ÝóÇ³Ûáí,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ÈÇ½ÇÝ·Ç å³ÛÙ³Ý³·ñÇ ÝÏ³ïÙ³Ùµ ÏÇñ³éí»ÉÇù Çñ³íáõÝùÇ Ï³å³ÏóáõÃÛ³Ùµ, ÎáÕÙ»ñÇ ÙÇç¨ Ñ³Ù³Ó³ÛÝáõÃÛ³Ý µ³ó³Ï³ÛáõÃÛ³Ý ¹»åùáõÙ, ÏÇñ³éíáõÙ ¿ ³ÛÝ å»ïáõÃÛ³Ý Çñ³íáõÝùÁ, áñï»Õ ÑÇÙÝí»É ¿, áõÝÇ ·ïÝí»Éáõ í³Ûñ Ï³Ù ÑÇÙÝ³Ï³Ý ·áñÍáõÝ»áõÃÛ³Ý í³Ûñ ÉÇ½ÇÝ·Ç å³ÛÙ³Ý³·ñáí ÉÇ½ÇÝ·³ïáõ Ñ³Ý¹Çë³óáÕ ÏáÕÙÁ,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) ÉÇ½ÇÝ·Ç å³ÛÙ³Ý³·ÇñÁ ëïáñ³·ñ»Éáõ Ñ³Ù³ñ ÙÇçå»ï³Ï³Ý ÉÇ½ÇÝ·³ÛÇÝ ·áñÍáõÝ»áõÃÛ³Ý ëáõµÛ»ÏïÇó ãÇ å³Ñ³ÝçíáõÙ  å»ï³Ï³Ý ÇßË³ÝáõÃÛ³Ý, Ï³é³í³ñÙ³Ý Ï³Ù í»ñ³¹³ë Ï³½Ù³Ï»ñåáõÃÛ³Ý áñ¨¿ Ù³ñÙÝÇ ÃáõÛÉïíáõÃÛáõÝ, »Ã» ³½·³ÛÇÝ ûñ»Ýë¹ñáõÃÛ³Ùµ ³ÛÉ µ³Ý Ý³Ë³ï»ëí³Í ãÇ, 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ÙÇçå»ï³Ï³Ý ÉÇ½ÇÝ·³ÛÇÝ ·áñÍáõÝ»áõÃÛ³Ý ëáõµÛ»ÏïÝ»ñÁ Çñ³íáõÝù áõÝ»Ý ÏÝù»É ÉÇ½ÇÝ·Ç ó³ÝÏ³ó³Í å³ÛÙ³Ý³·ñ»ñ, µ³óÇ Ýñ³ÝóÇó, áñáÝù ³ñ·»Éí³Í »Ý Çñ»Ýó ³½·³ÛÇÝ ûñ»Ýë¹ñáõÃÛ³Ùµ,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ÉÇ½ÇÝ·Ç å³ÛÙ³Ý³·ÇñÁ Ï³ñáÕ ¿ ×³Ý³ãí»É ³Ýí³í»ñ ¹³ï³Ï³Ý Ï³Ù ³ñµÇïñ³Å³ÛÇÝ Ï³ñ·áí, »Ã» ³ÛÝ ãÇ Ñ³Ù³å³ï³ëË³ÝáõÙ ³½·³ÛÇÝ ûñ»Ýë¹ñáõÃÛ³Ý, ÙÇç³½·³ÛÇÝ å³ÛÙ³Ý³·ñ»ñÇ ¨ ëáõÛÝ ÎáÝí»ÝóÇ³ÛÇ å³Ñ³ÝçÝ»ñÇÝ:</w:t>
      </w:r>
    </w:p>
    <w:p>
      <w:pPr>
        <w:pStyle w:val="Heading"/>
        <w:ind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7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ÈÇ½ÇÝ·³ïáõÇ ¨ Ù³ï³Ï³ñ³ñáÕÇ å³ñï³íáñáõÃÛáõÝÝ»ñÁ</w:t>
      </w:r>
    </w:p>
    <w:p>
      <w:pPr>
        <w:pStyle w:val="Heading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1. ÈÇ½ÇÝ·³ïáõÝª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ÉÇ½ÇÝ·³éáõÇ Ñ»ï ÏÝùáõÙ ¿ ÉÇ½ÇÝ·³ÛÇÝ å³ÛÙ³Ý³·Çñª ÉÇ½ÇÝ·³ÛÇÝ í×³ñáõÙÝ»ñÇ ¹ÇÙ³ó ÉÇ½ÇÝ·Ç ³é³ñÏ³ÛÇ ÝÏ³ïÙ³Ùµ ïÇñ³å»ïÙ³Ý ¨ û·ï³·áñÍÙ³Ý Çñ³íáõÝù ï³Éáõ Ù³ëÇÝ,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ÉÇ½ÇÝ·³éáõÇ Ñ»ï Ñ³Ù³Ó³ÛÝ»óí³Í å³ÛÙ³ÝÝ»ñáí ÉÇ½ÇÝ·³éáõÇÝ Ù³ï³Ï³ñ³ñáõÙ ¿ ÉÇ½ÇÝ·Ç ³é³ñÏ³Ý, Ï³Ù ÉÇ½ÇÝ·³éáõÇ óáõóáõÙáí (Ñ³Ù³Ó³ÛÝáõÃÛ³Ùµ)  »ññáñ¹ ÏáÕÙÇ (Ù³ï³Ï³ñ³ñáÕÇ) Ñ»ï ÏÝùáõÙ ¿ ÉÇ½ÇÝ·³éáõÇÝ ÉÇ½ÇÝ·Ç ³é³ñÏ³ÛÇ Ù³ï³Ï³ñ³ñÙ³Ý å³ÛÙ³Ý³·Çñª Ýñ³ Ñ»ï Ñ³Ù³Ó³ÛÝ»óí³Í å³ÛÙ³ÝÝ»ñáí:</w:t>
      </w:r>
    </w:p>
    <w:p>
      <w:pPr>
        <w:pStyle w:val="Heading"/>
        <w:ind w:firstLine="720"/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 </w:t>
      </w:r>
      <w:r>
        <w:rPr>
          <w:rFonts w:cs="Times Armenian" w:ascii="Times Armenian" w:hAnsi="Times Armenian"/>
          <w:sz w:val="24"/>
        </w:rPr>
        <w:t>7.2. îíÛ³É Ñá¹í³ÍÇ 7.1. Ï»ï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§µ¦ »ÝÃ³Ï»ïáõÙ Ýßí³Í ÉÇ½ÇÝ·³ÛÇÝ ·áñÍ³ñùÁ µÝáõÃ³·ñíáõÙ ¿ Ñ»ï¨Û³É Ï»ñåª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ÉÇ½ÇÝ·³éáõÝ ÝßáõÙ ¿ ÉÇ½ÇÝ·Ç ³é³ñÏ³Ý ¨ Ù³ï³Ï³ñ³ñáÕÇÝ, áñå»ë Ï³ÝáÝ, ãÑÇÙÝí»Éáí ÉÇ½ÇÝ·³ïáõÇ áñ³Ï³íáñÙ³Ý ¨ Ï³ñÍÇùÇ íñ³,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ÉÇ½ÇÝ·Ç ³é³ñÏ³ÛÇ Ó»éùµ»ñáõÙÁ ÉÇ½ÇÝ·³ïáõÇ ÏáÕÙÇó Çñ³Ï³Ý³óíáõÙ ¿  ÉÇ½ÇÝ·Ç å³ÛÙ³Ý³·ñÇ Ï³å³ÏóáõÃÛ³Ùµ, áñÁ ÏÝùí³Í ¿ Ï³Ù »ÝÃ³Ï³ ¿ ÏÝùÙ³Ý ÉÇ½ÇÝ·³ïáõÇ ¨ ÉÇ½ÇÝ·³éáõÇ ÙÇç¨, áñÇ Ñ»ï Ù³ï³Ï³ñ³ñáÕÁ Í³ÝáÃ³óí³Í ¿,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ÉÇ½ÇÝ·Ç å³ÛÙ³Ý³·ñáí í×³ñÙ³Ý »ÝÃ³Ï³ ÉÇ½ÇÝ·³ÛÇÝ í×³ñáõÙÝ»ñÁ Ñ³ßí³ñÏíáõÙ »Ýª Ñ³ßíÇ ³éÝ»Éáí ÉÇ½ÇÝ·Ç ³é³ñÏ³ÛÇ ³ñÅ»ùÇ ÉñÇí Ï³Ù Ù»Í Ù³ëÇ ³ÙáñïÇ½³óÇ³Ý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3. Ø³ï³Ï³ñ³ñáÕÁ å³ñï³íáñ ¿ Ù³ï³Ï³ñ³ñ»É ÉÇ½ÇÝ·Ç ³é³ñÏ³Ý ¨ ÷áË³Ýó»É ¹ñ³Ý í»ñ³µ»ñáÕ ÷³ëï³ÃÕÃ»ñÁ, å³ÛÙ³Ý³·ñÇ å³Ñ³ÝçÝ»ñÇÝ Ñ³Ù³å³ï³ëË³Ý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4. ºÃ» Ù³ï³Ï³ñ³ñáÕÁ å³ñï³íáñ ã¿ Ù³ï³Ï³ñ³ñ»É ÉÇ½ÇÝ·Ç ³é³ñÏ³Ý áñ¨¿ áñáß³ÏÇ ï»Õ, ³å³ ÷áË³¹ñÙ³Ý Ýñ³ å³ñï³Ï³ÝáõÃÛáõÝÝ»ñÁ Ñ»ï¨Û³ÉÝ »Ýª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Ñ³ÝÓÝ»É ÉÇ½ÇÝ·Ç ³é³ñÏ³Ý ³é³çÇÝ ÷áË³¹ñáÕÇÝ ÉÇ½ÇÝ·³éáõÇÝ ÷áË³Ýó»Éáõ Ñ³Ù³ñ, »Ã» ÷áË³¹ñÙ³Ý å³ÛÙ³Ý³·ÇñÁ Ý³Ë³ï»ëáõÙ ¿ ÉÇ½ÇÝ·Ç ³é³ñÏ³ÛÇ ÷áË³¹ñáõÙ,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ïñ³Ù³¹ñ»É ÉÇ½ÇÝ·Ç ³é³ñÏ³Ý ÉÇ½ÇÝ·³éáõÇÝ ÉÇ½ÇÝ·Ç ³é³ñÏ³ÛÇ ³ñï³¹ñÙ³Ý Ï³Ù å³ÑÙ³Ý í³ÛñáõÙ, »Ã» ³ÛÝ ³ÝÑ³ï³Ï³Ý Ñ³ïÏ³ÝÇßÝ»ñáí »ÝÃ³Ï³ ¿ñ ³ñï³¹ñÙ³Ý, å³ÑÙ³Ý Ï³Ù ëï³óÙ³Ýª å³ÛÙ³Ý³·ñÇ ÏÝùÙ³Ý å³ÑÇÝ ÎáÕÙ»ñÇ Ñ³Ù³ñ Ñ³ÛïÝÇ í³ÛñáõÙ,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·) ïñ³Ù³¹ñ»É ÉÇ½ÇÝ·Ç ³é³ñÏ³Ý ÉÇ½ÇÝ·³éáõÇÝ ³ÛÝ í³ÛñáõÙ, áñï»Õ å³ÛÙ³Ý³·ñÇ ÏÝùÙ³Ý å³ÑÇÝ ·ïÝíáõÙ ¿ñ Ù³ï³Ï³ñ³ñáÕÇ Ó»éÝ³ñÏáõÃÛáõÝÁ, ³ÛÝ ¹»åù»ñáõÙ, áñáÝù ã»Ý Ï³ñ·³íáñíáõÙ ïíÛ³É Ï»ïÇ §³¦ ¨ §µ¦ Ù³ë»ñáí:  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7.5. Ø³ï³Ï³ñ³ñáÕÁ å³ñï³íáñ ¿ Ù³ï³Ï³ñ³ñ»É ÉÇ½ÇÝ·Ç ³é³ñÏ³Ý, áñÁ ù³Ý³Ïáí, áñ³Ïáí, ÝÏ³ñ³·ñáõÃÛ³Ùµ ¨ ³ÛÉ Ñ³ïÏ³ÝÇßÝ»ñáí Ñ³Ù³å³ï³ëË³ÝáõÙ ¿  å³ÛÙ³Ý³·ñÇ å³Ñ³ÝçÝ»ñÇÝ: 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ÈÇ½ÇÝ·Ç ³é³ñÏ³Ý ãÇ Ñ³Ù³å³ï³ëË³ÝáõÙ å³ÛÙ³Ý³·ñÇÝ, »Ã» ³ÛÝª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ãáõÝÇ Ù³ï³Ï³ñ³ñáÕÇ ÏáÕÙÇó ÉÇ½ÇÝ·³éáõÇÝ áñå»ë ÝÙáõß Ï³Ù Ùá¹»É Ý»ñÏ³Û³óí³Í ÉÇ½ÇÝ·Ç ³é³ñÏ³ÛÇ Ñ³ïÏ³ÝÇßÝ»ñÁ,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÷³Ã»Ã³íáñí³Í (ï³ñ³Û³íáñí³Í) ¨ ¹ñáßÙ³Ýß³Í ã¿ ³Û¹åÇëÇ ÉÇ½ÇÝ·Ç ³é³ñÏ³Ý»ñÇ Ñ³Ù³ñ ëáíáñ³Ï³Ý Ó¨áí,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åÇï³ÝÇ ã¿ ³ÛÝ Ýå³ï³ÏÝ»ñÇ Ñ³Ù³ñ, áñáÝó Ñ³Ù³ñ ëáíáñ³µ³ñ û·ï³·áñÍíáõÙ ¿ ÝáõÛÝ ÝÏ³ñ³·ñáõÃÛ³Ý ÉÇ½ÇÝ·Ç ³é³ñÏ³Ý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6. Ø³ï³Ï³ñ³ñáÕÁ å³ï³ëË³Ý³ïíáõÃÛáõÝ ¿ ÏñáõÙª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å³ÛÙ³Ý³·ñÇ å³ÛÙ³ÝÝ»ñÇÝ Ñ³Ù³å³ï³ëË³Ý ¨ Ñ³Ù³Ó³ÛÝ ³½·³ÛÇÝ ûñ»Ýë¹ñáõÃÛ³Ý, ÉÇ½ÇÝ·Ç ³é³ñÏ³ÛÇ ó³ÝÏ³ó³Í ³ÝÑ³Ù³å³ï³ëË³ÝáõÃÛ³Ý Ñ³Ù³ñ, áñÝ ³éÏ³ ¿ ÉÇ½ÇÝ·³éáõÇÝ éÇëÏÇ ³ÝóÙ³Ý å³ÑÇÝ,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) ÉÇ½ÇÝ·Ç ³é³ñÏ³ÛÇ ó³ÝÏ³ó³Í ³ÝÑ³Ù³å³ï³ëË³ÝáõÃÛ³Ý Ñ³Ù³ñ, áñÝ ³é³ç³ó»É ¿ §³¦ »ÝÃ³Ï»ïáõÙ Ýßí³Í å³ÑÇó Ñ»ïá ¨ Ñ³Ý¹Çë³ÝáõÙ ¿ Ýñ³ ÏáÕÙÇó Çñ ó³ÝÏ³ó³Í å³ñï³íáñáõÃÛ³Ý Ë³ËïÙ³Ý ³ñ¹ÛáõÝù, Ý»ñ³éÛ³É ³ÛÝ »ñ³ßËÇùÇ Ë³ËïáõÙÁ, áñ å³ÛÙ³Ý³íáñí³Í Å³ÙÏ»ïÝ»ñÇ ÁÝÃ³óùáõÙ ÉÇ½ÇÝ·Ç ³é³ñÏ³Ý å»ïù ¿ ÙÝ³ åÇï³ÝÇ Ñ³Ù³å³ï³ëË³Ý Ýå³ï³ÏÇ Ñ³Ù³ñ: 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7.7. ÈÇ½ÇÝ·³éáõÝ ÏáñóÝáõÙ ¿ ÉÇ½ÇÝ·Ç ³é³ñÏ³ÛÇ ³ÝÑ³Ù³å³ï³ëË³ÝáõÃÛ³Ý íñ³ª ÑÇÙÝí»Éáõ Çñ Çñ³íáõÝùÁ.  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) »Ã» Ý³ å³ÛÙ³Ý³íáñí³Í Å³ÙÏ»ïáõÙ, ëÏë³Í ³ÛÝ å³ÑÇó, »ñµ ÉÇ½ÇÝ·³éáõÇ ÏáÕÙÇó Ñ³ÛïÝ³µ»ñí»É ¿ Ï³Ù å»ïù ¿ Ñ³ÛïÝ³µ»ñí»ñ ³ÝÑ³Ù³å³ï³ëË³ÝáõÃÛáõÝÁ,  Ù³ï³Ï³ñ³ñáÕÇÝ ãÇ áõÕ³ñÏáõÙ ¹ñ³ µÝáõÛÃÇ Ù³ëÇÝ ïíÛ³ÉÝ»ñ å³ñáõÝ³ÏáÕ Í³ÝáõóáõÙ, 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»Ã» Ý³ Ù³ï³Ï³ñ³ñáÕÇÝ ãÇ áõÕ³ñÏáõÙ Í³ÝáõóáõÙ Ù»Ï ï³ñí³ ÁÝÃ³óùáõÙ ³ÛÝ å³ÑÇó, »ñµ Ý³ Ñ³ÛïÝ³µ»ñ»É ¿ Ï³Ù å»ïù ¿ Ñ³ÛïÝ³µ»ñ»ñ ÉÇ½ÇÝ·Ç ³é³ñÏ³ÛÇ ³ÝÑ³Ù³å³ï³ëË³ÝáõÃÛáõÝÁ, ³ÛÝ ¹»åùáõÙ, »Ã» Å³ÙÏ»ïÇ Ù³ëÇÝ å³ÛÙ³Ý³íáñí³ÍáõÃÛáõÝ ãÏ³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8. Ø³ï³Ï³ñ³ñáÕÁ å³ñï³íáñ ¿ Ù³ï³Ï³ñ³ñ»É »ññáñ¹ ³ÝÓ³Ýó Ñ³í³ÏÝáõÃÛáõÝÝ»ñÇó ¨ Çñ³íáõÝùÝ»ñÇó  ³½³ï ÉÇ½ÇÝ·Ç ³é³ñÏ³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7.9. ºÃ» Ù³ï³Ï³ñ³ñáÕÁ ãÇ Ï³ï³ñ»É å³ÛÙ³Ý³·ñáí Ï³Ù ëáõÛÝ ÎáÝí»ÝóÇ³Ûáí Çñ ëï³ÝÓÝ³Í å³ñï³Ï³ÝáõÃÛáõÝÝ»ñÇó áñ¨¿ Ù»ÏÁ, ³å³  ÉÇ½ÇÝ·³éáõÝ Ï³ñáÕ ¿ª å³Ñ³Ýç»É ÉÇ½ÇÝ·Ç ³é³ñÏ³ÛÇ ÷áË³ñÇÝáõÙ, å³Ñ³Ýç»É í»ñ³óÝ»É ³ÝÑ³Ù³å³ï³ëË³ÝáõÃÛáõÝÁ, Ñ³ëï³ï»É å³ñï³Ï³ÝáõÃÛáõÝÝ»ñÇ Ï³ï³ñÙ³Ý Ýáñ Å³ÙÏ»ï, Ñ³Ûï³ñ³ñ»É å³ÛÙ³Ý³·ÇñÁ ÉáõÍ»Éáõ Ù³ëÇÝ, Çç»óÝ»É ·ÇÝÁ, ÏÇñ³é»É Çñ ³½·³ÛÇÝ ûñ»Ýë¹ñáõÃÛ³Ùµ ¨ ÉÇ½ÇÝ·Ç å³ÛÙ³Ý³·ñáí Ý³Ë³ï»ëí³Í ³ÛÉ ÑÝ³ñ³íáñáõÃÛáõÝÝ»ñ:  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8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ÈÇ½ÇÝ·³éáõÇ å³ñï³Ï³ÝáõÃÛáõÝÝ»ñÁ</w:t>
      </w:r>
    </w:p>
    <w:p>
      <w:pPr>
        <w:pStyle w:val="Heading"/>
        <w:ind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1. ÈÇ½ÇÝ·³éáõÝ å³ñï³íáñ ¿ Å³Ù³Ý³ÏÇÝ Ï³ï³ñ»É ÉÇ½ÇÝ·Ç ³é³ñÏ³ÛÇ Ñ³Ù³ñ ³ÝÑñ³Å»ßï í×³ñáõÙÝ»ñÁ ¨ ÁÝ¹áõÝ»É ÉÇ½ÇÝ·Ç ³é³ñÏ³ÛÇ Ù³ï³Ï³ñ³ñáõÙÁ Áëï å³ÛÙ³Ý³·ñÇ ¨ ëáõÛÝ ÎáÝí»ÝóÇ³ÛÇ å³Ñ³ÝçÝ»ñÇÝ Ñ³Ù³å³ï³ëË³Ý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2. Ø³ï³Ï³ñ³ñáõÙÝ ÁÝ¹áõÝÙ³Ý Å³Ù³Ý³Ï ÉÇ½ÇÝ·³éáõÝ å³ñï³íáñ ¿.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ÁÝ¹áõÝ»É ÉÇ½ÇÝ·Ç ³é³ñÏ³Ýª ÏÝùí³Í å³ÛÙ³Ý³·ñÇÝ Ñ³Ù³å³ï³ëË³Ý,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ç³Ïó»É Ù³ï³Ï³ñ³ñáÕÇÝ Ù³ï³Ï³ñ³ñÙ³Ý ÁÝÃ³óùÁ É³í³·áõÛÝ Ó¨áí Çñ³Ï³Ý³óÝ»Éáõ Ñ³Ù³ñ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3. ÈÇ½ÇÝ·Ç å³ÛÙ³Ý³·ñÇ ·áñÍáÕáõÃÛ³Ý Å³ÙÏ»ïÇ ÁÝÃ³óùáõÙ ÉÇ½ÇÝ·³éáõÝ å³ñï³íáñ ¿ ³å³Ñáí»É ÉÇ½ÇÝ·Ç ³é³ñÏ³ÛÇ (ûµÛ»ÏïÇ) å³Ñå³ÝáõÙÁª å³Ñ»Éáí ³ÛÝ ³ßË³ï³Ýù³ÛÇÝ íÇ×³ÏáõÙ ¨ ÙÇ³ÛÝ å³ÛÙ³Ý³·ñÇ å³ÛÙ³ÝÝ»ñÇÝ Ñ³Ù³å³ï³ëË³Ý û·ï³·áñÍ»Éáí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4. ÈÇ½ÇÝ·Ç å³ÛÙ³Ý³·ñÇ Å³ÙÏ»ïÁ Éñ³Ý³Éáõó Ñ»ïá ÉÇ½ÇÝ·³éáõÝ å³ñï³íáñ ¿ª í»ñ³¹³ñÓÝ»É ÉÇ½ÇÝ·³ïáõÇÝ ÉÇ½ÇÝ·Ç ³é³ñÏ³Ý (ûµÛ»ÏïÁ) å³ÛÙ³Ý³·ñÇ å³ÛÙ³ÝÝ»ñÇÝ Ñ³Ù³å³ï³ëË³Ý íÇ×³ÏáõÙ, ³ÛÝ ¹»åùáõÙ, »Ã» Ý³ ãÇ Çñ³·áñÍáõÙ ÉÇ½ÇÝ·Ç ³é³ñÏ³Ý (ûµÛ»ÏïÁ) áñå»ë ë»÷³Ï³ÝáõÃÛáõÝ Ó»éù µ»ñ»Éáõ Ï³Ù å³ÛÙ³Ý³·ñÇ Å³ÙÏ»ïÁ »ñÏ³ñ³Ó·»Éáõ Çñ Çñ³íáõÝùÁ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5. ºÃ» ÉÇ½ÇÝ·³éáõÝ ãÇ Ï³ï³ñáõÙ å³ÛÙ³Ý³·ñÇ, ÙÇçå»ï³Ï³Ý å³ÛÙ³Ý³·ñ»ñÇ Ï³Ù ëáõÛÝ ÎáÝí»ÝóÇ³ÛÇ å³ÛÙ³ÝÝ»ñÁ, ³å³ Ý³ å³ñï³íáñ ¿ Ù³ï³Ï³ñ³ñáÕÇ å³Ñ³Ýçáíª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í×³ñ»É Ù³ï³Ï³ñ³ñáÕÇÝ å³ÛÙ³Ý³·ñáí Ý³Ë³ï»ëí³Í ïáõÛÅ,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Ï³ï³ñ»É Çñ å³ñï³íáñáõÃÛáõÝÝ»ñÁ Ù³ï³Ï³ñ³ñáÕÇ ÏáÕÙÇó ë³ÑÙ³Ýí³Í Éñ³óáõóÇã Å³ÙÏ»ïáõÙ,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Ñ³Ù³Ó³ÛÝáõÃÛáõÝ ï³É å³ÛÙ³Ý³·ñÇ ÉáõÍÙ³ÝÁª »Ã» å³ÛÙ³Ý³·ñáí Ï³Ù ëáõÛÝ ÎáÝí»ÝóÇ³Ûáí Ý³Ë³ï»ëí³Í ó³ÝÏ³ó³Í å³ñï³íáñáõÃÛáõÝÝ»ñÇ ãÏ³ï³ñáõÙÁ ÉÇ½ÇÝ·³éáõÇ ÏáÕÙÇó Ñ³Ý¹Çë³ÝáõÙ ¿ å³ÛÙ³Ý³·ñÇ ¿³Ï³Ý Ë³ËïáõÙ, »Ã» ÉÇ½ÇÝ·³éáõÝ, Ù³ï³Ï³ñ³ñáÕÇ ÏáÕÙÇó §µ¦ »ÝÃ³Ï»ïÇÝ Ñ³Ù³å³ï³ëË³Ý ë³ÑÙ³Ýí³Í Éñ³óáõóÇã Å³ÙÏ»ïáõÙ ãÇ Ï³ï³ñ»É Çñ ³ÝÑñ³Å»ßï í×³ñáõÙÝ»ñ Ï³ï³ñ»Éáõ å³ñï³íáñáõÃÛáõÝÁ Ï³Ù Ñ³Ûï³ñ³ñáõÙ ¿, áñ ãÇ Ï³ñáÕ ¹³ ³Ý»É ë³ÑÙ³Ýí³Í Å³ÙÏ»ïáõÙ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9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èÇëÏÇ ÷áË³ÝóáõÙ</w:t>
      </w:r>
    </w:p>
    <w:p>
      <w:pPr>
        <w:pStyle w:val="Heading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1. ÈÇ½ÇÝ·Ç ³é³ñÏ³ÛÇ ÏáñáõëïÁ Ï³Ù íÝ³ëáõÙÁ ³ÛÝ µ³ÝÇó Ñ»ïá, »ñµ éÇëÏÁ ÷áË³Ýóí»É ¿ ÉÇ½ÇÝ·³éáõÇÝ, ãÇ ³½³ïáõÙ Ýñ³Ý å³ÛÙ³Ý³·ñáí Ñ³Ù³Ó³ÛÝ»óí³Í í×³ñáõÙÝ»ñ Ï³ï³ñ»Éáõ å³ñï³Ï³ÝáõÃÛáõÝÇó, »Ã» ÙÇ³ÛÝ ÏáñáõëïÁ Ï³Ù íÝ³ëí³ÍùÁ ã»Ý ³é³ç³ó»É Ù³ï³Ï³ñ³ñáÕÇ ·áñÍáÕáõÃÛáõÝÝ»ñÇ Ï³Ù µ³óÃáÕáõÙÝ»ñÇ å³ï×³éáí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2. ºÃ» ÷áË³¹ñÙ³Ý (ÉÇ½ÇÝ·Ç) å³ÛÙ³Ý³·ÇñÁ Ý³Ë³ï»ëáõÙ ¿ ÉÇ½ÇÝ·Ç ³é³ñÏ³ÛÇ ÷áË³¹ñáõÙ, ¨ Ù³ï³Ï³ñ³ñáÕÁ å³ñï³íáñ ã¿ ÷áË³Ýó»É ³ÛÝ áñ¨¿ áñáß³ÏÇ ï»ÕáõÙ, éÇëÏÝ ³ÝóÝáõÙ ¿ ÉÇ½ÇÝ·³éáõÇó ³é³çÇÝ ÷áË³¹ñáÕÇÝ, »ñµ, ÷áË³¹ñÙ³Ý å³ÛÙ³Ý³·ñÇÝ Ñ³Ù³å³ï³ëË³Ý, ÉÇ½ÇÝ·Ç ³é³ñÏ³Ý Ñ³ÝÓÝí³Í ¿ ³é³çÇÝ ÷áË³¹ñáÕÇÝª ÉÇ½ÇÝ·³éáõÇÝ ÷áË³Ýó»Éáõ Ñ³Ù³ñ: ºÃ» Ù³ï³Ï³ñ³ñáÕÁ å³ñï³íáñ ¿ Ñ³ÝÓÝ»É ÉÇ½ÇÝ·Ç ³é³ñÏ³Ý ÷áË³¹ñáÕÇÝ áñ¨¿ áñáß³ÏÇ í³ÛñáõÙ, ³å³ éÇëÏÁ ãÇ ÷áË³ÝóíáõÙ ÉÇ½ÇÝ·³éáõÇÝ, ÙÇÝã¨ ÉÇ½ÇÝ·Ç ³é³ñÏ³Ý ãÇ Ñ³ÝÓÝíáõÙ ÷áË³¹ñáÕÇÝ Ýßí³Í í³ÛñáõÙ: Ø³ï³Ï³ñ³ñáÕÇ µ»éÝ³Ï³ñ·³¹ñÇã ÷³ëï³ÃÕÃ»ñÇ Ñ³ÝÓÝÙ³Ý Ñ»ï³Ó·Ù³Ý Çñ³í³ëáõÃÛáõÝÝ»ñÁ ã»Ý ³½¹áõÙ éÇëÏÇ ÷áË³ÝóÙ³Ý íñ³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9.3. èÇëÏÁ ãÇ ÷áË³ÝóíáõÙ ÉÇ½ÇÝ·³éáõÇÝ, ÙÇÝã¨ ÉÇ½ÇÝ·Ç ³é³ñÏ³Ý ãÇ ÝáõÛÝ³Ï³Ý³óí»É ïíÛ³É å³ÛÙ³Ý³·ñÇ Ýå³ï³ÏÝ»ñÇ Ñ³Ù³ñª ÉÇ½ÇÝ·³éáõÇÝ áõÕÕí³Í ¹ñáßÙ³Ýß³ÝÝ»ñÇ ¨ µ»éÝ³Ã³÷Çã ÷³ëï³ÃÕÃ»ñÇ ÑÇÙ³Ý íñ³: 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4. Ö³Ý³å³ñÑÇÝ ·ïÝí»Éáõ ÁÝÃ³óùáõÙ í³×³éí³Í ÉÇ½ÇÝ·Ç ³é³ñÏ³ÛÇ ÝÏ³ïÙ³Ùµ éÇëÏÁ ÉÇ½ÇÝ·³éáõÝ Çñ íñ³ ¿ í»ñóÝáõÙ ÉÇ½ÇÝ·Ç ³é³ñÏ³Ý ÷áË³¹ñáÕÇÝ Ñ³ÝÓÝ»Éáõ å³ÑÇó: ºÃ» å³ÛÙ³Ý³·ñÇ ÏÝùÙ³Ý å³ÑÇÝ Ù³ï³Ï³ñ³ñáÕÁ ·Çï»ñ Ï³Ù å»ïù ¿ ÇÙ³Ý³ñ, áñ ÉÇ½ÇÝ·Ç ³é³ñÏ³Ý Ïáñ³Í Ï³Ù íÝ³ëí³Í ¿ ¨ ãÇ Ñ³ÛïÝ»É ³Û¹ Ù³ëÇÝ ÉÇ½ÇÝ·³éáõÇÝ, ³å³ ³Û¹åÇëÇ ÏáñáõëïÁ Ï³Ù íÝ³ëí³ÍùÁ ·ïÝíáõÙ »Ý Ù³ï³Ï³ñ³ñáÕÇ éÇëÏÇ ï³Ï:</w:t>
      </w:r>
    </w:p>
    <w:p>
      <w:pPr>
        <w:pStyle w:val="Heading"/>
        <w:ind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0</w:t>
      </w:r>
    </w:p>
    <w:p>
      <w:pPr>
        <w:pStyle w:val="Heading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ØÇç³½·³ÛÇÝ ÉÇ½ÇÝ·³ÛÇÝ ·áñÍáõÝ»áõÃÛ³Ý Ù³ëÝ³ÏÇóÝ»ñÇ Ñ³Ù³ñ ÁÝ¹Ñ³Ýáõñ å³ñï³Ï³ÝáõÃÛáõÝÝ»ñÁ (ÉÇ½ÇÝ·³ïáõÇ, Ù³ï³Ï³ñ³ñáÕÇ ¨ ÉÇ½ÇÝ·³éáõÇ)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1. ²é³ÝÓÝ³óí³Í ËÙµ³ù³Ý³ÏÝ»ñáí ÉÇ½ÇÝ·Ç ³é³ñÏ³ÛÇ Ù³ï³Ï³ñ³ñÙ³Ý Å³Ù³Ý³Ï ÉÇ½ÇÝ·³ÛÇÝ ·áñÍáõÝ»áõÃÛ³Ý Ù³ëÝ³ÏÇóÝ»ñÇó áñ¨¿ Ù»ÏÇ ÏáÕÙÇó ó³ÝÏ³ó³Í ËÙµ³ù³Ý³ÏÇ ÝÏ³ïÙ³Ùµ Çñ áñ¨¿ å³ñï³Ï³ÝáõÃÛ³Ý ãÏ³ï³ñáõÙÁ Ñ³Ý¹Çë³ÝáõÙ ¿ å³ÛÙ³Ý³·ñÇ ¿³Ï³Ý Ë³ËïáõÙ ³Û¹ ËÙµ³ù³Ý³ÏÇ ÝÏ³ïÙ³Ùµ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2. ÈÇ½ÇÝ·³ÛÇÝ ·áñÍáõÝ»áõÃÛ³Ý Ù³ëÝ³ÏÇóÝ»ñÇó áñ¨¿ Ù»ÏÇ ÏáÕÙÇó å³ÛÙ³Ý³·ñÇ Ë³ËïÙ³Ùµ Ñ³ëóí³Í ÏáñáõëïÁ Ï³½ÙáõÙ ¿ ·áõÙ³ñª Ñ³í³ë³ñ ³ÛÝ íÝ³ëÇÝ, Ý»ñ³éÛ³É µ³ó ÃáÕÝí³Í ß³ÑáõÛÃÁ, áñÁ Ïñ»É ¿ ÉÇ½ÇÝ·³ÛÇÝ ·áñÍáõÝ»áõÃÛ³Ý ÙÛáõë Ù³ëÝ³ÏÇóÁ, å³ÛÙ³Ý³·ñÇ Ë³ËïÙ³Ý Ñ»ï¨³Ýùáí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3. ä³ÛÙ³Ý³·ñÇ Ë³ËïÙ³Ý íñ³ ÑÇÙÝíáÕ ÉÇ½ÇÝ·³ÛÇÝ ·áñÍáõÝ»áõÃÛ³Ý Ù³ëÝ³ÏÇóÁ å»ïù ¿ Ó»éÝ³ñÏÇ ³ÛÝåÇëÇ ÙÇçáóÝ»ñ, áñáÝù Ë»É³ÙÇï »Ý ïíÛ³É Ñ³Ý·³Ù³ÝùÝ»ñáõÙª å³ÛÙ³Ý³·ñÇ Ë³ËïÙ³Ý Ñ»ï¨³Ýùáí ³é³ç³ó³Í íÝ³ëÁ (Ý»ñ³éÛ³É µ³ó ÃáÕÝí³Í ß³ÑáõÛÃÁ) Ýí³½»óÝ»Éáõ Ñ³Ù³ñ: ºÃ» Ý³ ãÇ Ó»éÝ³ñÏáõÙ ³Û¹åÇëÇ ÙÇçáóÝ»ñ, ³å³ å³ÛÙ³Ý³·ÇñÁ Ë³Ëï³Í ÉÇ½ÇÝ·³ÛÇÝ ·áñÍáõÝ»áõÃÛ³Ý Ù³ëÝ³ÏÇóÁ Ï³ñáÕ ¿ å³Ñ³Ýç»É íÝ³ëÝ»ñÇ Ñ³ïáõóÙ³Ý Ïñ×³ïáõÙ ³ÛÝ ã³÷áí, ÇÝãù³Ýáí ³ÛÝ Ï³ñáÕ ¿ Ýí³½»óí»É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4. ºÃ» ÉÇ½ÇÝ·³ÛÇÝ ·áñÍáõÝ»áõÃÛ³Ý Ù³ëÝ³ÏÇóÁ ÃáõÛÉ ¿ ïí»É í×³ñáõÙÝ»ñÇ Ï³ï³ñÙ³Ý áõß³óáõÙ, ³å³ ÉÇ½ÇÝ·³ÛÇÝ ·áñÍáõÝ»áõÃÛ³Ý ÙÛáõë Ù³ëÝ³ÏÇóÝ áõÝÇ áõß³óí³Í ·áõÙ³ñÇó ïáÏáëÝ»ñ ëï³Ý³Éáõ Çñ³íáõÝùª ³é³Ýó ÏáñáõëïÝ»ñÇ Ñ³ïáõóÙ³Ý ó³ÝÏ³ó³Í å³Ñ³Ýç íÝ³ë»Éáõ, áñáÝù Ï³ñáÕ »Ý ·³ÝÓí»É ïíÛ³É Ñá¹í³ÍÇ 10.2. Ï»ïÇ ÑÇÙ³Ý íñ³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5. ÈÇ½ÇÝ·³ÛÇÝ ·áñÍáõÝ»áõÃÛ³Ý Ù³ëÝ³ÏÇóÝ»ñÁ å³ï³ëË³Ý³ïíáõÃÛáõÝ ã»Ý ÏñáõÙ Çñ»Ýó ó³ÝÏ³ó³Í å³ñï³íáñáõÃÛáõÝÝ»ñÁ ãÏ³ï³ñ»Éáõ Ñ³Ù³ñ, »Ã» ³å³óáõó»Ý, áñ ¹³ ³é³ç³ó»É ¿ ýáñë-Ù³Åáñ³ÛÇÝ Ñ³Ý·³Ù³ÝùÝ»ñÇ Ñ»ï¨³Ýùáí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0.6. Æñ å³ñï³íáñáõÃÛáõÝÝ»ñÁ ãÏ³ï³ñáÕ ÉÇ½ÇÝ·³ÛÇÝ ·áñÍáõÝ»áõÃÛ³Ý Ù³ëÝ³ÏÇóÁ å³ñï³íáñ ¿ ³ÝÑ³å³Õ Í³Ýáõó»É ÉÇ½ÇÝ·³ÛÇÝ ·áñÍáõÝ»áõÃÛ³Ý ÙÛáõë Ù³ëÝ³ÏóÇÝ ³é³ç³ó³Í ËáãÁÝ¹áïÇ ¨ å³ñï³íáñáõÃÛ³Ý Ï³ï³ñÙ³Ý ÑÝ³ñ³íáñáõÃÛ³Ý íñ³ ¹ñ³ ³½¹»óáõÃÛ³Ý Ù³ëÇÝ: ºÃ» ³Û¹ Í³ÝáõóáõÙÁ ãÇ ëï³óí»É ÉÇ½ÇÝ·³ÛÇÝ ·áñÍáõÝ»áõÃÛ³Ý ÙÛáõë Ù³ëÝ³ÏóÇ ÏáÕÙÇó å³ÛÙ³Ý³íáñí³Í Å³Ù³Ý³Ï³Ñ³ïí³ÍÇ ÁÝÃ³óùáõÙ, Ñ³ßí³Í ³ÛÝ å³ÑÇó, »ñµ ³Û¹ ËáãÁÝ¹áïÇ Ù³ëÇÝ Ñ³ÛïÝÇ ¿ ¹³ñÓ»É Ï³Ù å»ïù ¿ Ñ³ÛïÝÇ ¹³éÝ³ñ Çñ å³ñï³Ï³ÝáõÃÛáõÝÁ ãÏ³ï³ñáÕ ÉÇ½ÇÝ·³ÛÇÝ ·áñÍáõÝ»áõÃÛ³Ý Ù³ëÝ³ÏóÇÝ, ³å³ í»ñçÇÝë å³ï³ëË³Ý³ïíáõÃÛáõÝ ¿ ÏñáõÙ ³ÛÝ ÏáñáõëïÝ»ñÇ Ñ³Ù³ñ, áñáÝù ³é³ç³ó»É »Ý ³Û¹åÇëÇ Í³ÝáõóáõÙ ãëï³Ý³Éáõ Ñ»ï¨³Ýùáí: 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7. ÈÇ½ÇÝ·³ÛÇÝ ·áñÍáõÝ»áõÃÛ³Ý Ù³ëÝ³ÏÇóÁ ãÇ Ï³ñáÕ ÑÇÙÝí»É ÉÇ½ÇÝ·³ÛÇÝ ·áñÍáõÝ»áõÃÛ³Ý ÙÛáõë Ù³ëÝ³ÏóÇ ÏáÕÙÇó å³ñï³íáñáõÃÛ³Ý ãÏ³ï³ñÙ³Ý íñ³ ³ÛÝù³Ýáí, áñù³Ýáí ³Û¹ ãÏ³ï³ñ»ÉÁ ³é³ç³ó»É ¿ ÉÇ½ÇÝ·³ÛÇÝ ·áñÍáõÝ»áõÃÛ³Ý ³é³çÇÝ Ù³ëÝ³ÏóÇ ·áñÍáÕáõÃÛáõÝÝ»ñÇ Ï³Ù µ³óÃáÕáõÙÝ»ñÇ Ñ»ï¨³Ýùáí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0.8. ä³ÛÙ³Ý³·ñÇ ÉáõÍáõÙÁ ³½³ïáõÙ ¿ ÉÇ½ÇÝ·³ÛÇÝ ·áñÍáõÝ»áõÃÛ³Ý »ñÏáõ Ù³ëÝ³ÏÇóÝ»ñÇÝ å³ÛÙ³Ý³·ñáí Çñ»Ýó ëï³ÝÓÝ³Í å³ñï³íáñáõÃÛáõÝÝ»ñÇóª å³Ñå³Ý»Éáí Ñ³ïáõóÙ³Ý »ÝÃ³Ï³ ÏáñáõëïÝ»ñÁ ·³ÝÓ»Éáõ Çñ³íáõÝùÝ»ñÁ: ä³ÛÙ³Ý·ñÇ ÉáõÍáõÙÁ ãÇ ßáß³÷áõÙ å³ÛÙ³Ý³·ñÇ áñ¨¿ ¹ñáõÛÃ, áñáÝù í»ñ³µ»ñáõÙ »Ý ÉÇ½ÇÝ·³ÛÇÝ ·áñÍáõÝ»áõÃÛ³Ý Ù³ëÝ³ÏÇóÝ»ñÇ å³ñï³íáñáõÃÛáõÝÝ»ñÇÝ ¨ Çñ³íáõÝùÝ»ñÇÝ Ï³Ù í»×»ñÇ ÉáõÍÙ³ÝÁª å³ÛÙ³Ý³·ñÇ ÉáõÍÙ³Ý ¹»åùáõÙ: 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9. ä³ÛÙ³Ý³·ÇñÁ ³ÙµáÕçáõÃÛ³Ùµ Ï³Ù Ù³ë³Ùµ Ï³ï³ñ³Í ÉÇ½ÇÝ·³ÛÇÝ ·áñÍáõÝ»áõÃÛ³Ý Ù³ëÝ³ÏÇóÁ, ÉÇ½ÇÝ·Ç å³ÛÙ³Ý³·ñÇ í³Õ³Ï»ï ÉáõÍÙ³Ý ¹»åùáõÙ, Ï³ñáÕ ¿ å³Ñ³Ýç»É ÉÇ½ÇÝ·³ÛÇÝ ·áñÍáõÝ»áõÃÛ³Ý ÙÛáõë Ù³ëÝ³ÏóÇó í»ñ³¹³ñÓÝ»É ³ÛÝ ³Ù»ÝÁ, ÇÝãÁ ÉÇ½ÇÝ·³ÛÇÝ ·áñÍáõÝ»áõÃÛ³Ý ³é³çÇÝ Ù³ëÝ³ÏóÇ ÏáÕÙÇó Ù³ï³Ï³ñ³ñí»É Ï³Ù í×³ñí»É ¿ Áëï å³ÛÙ³Ý³·ñÇ: ºÃ» ÉÇ½ÇÝ·³ÛÇÝ ·áñÍáõÝ»áõÃÛ³Ý »ñÏáõ Ù³ëÝ³ÏÇóÝ»ñÝ ¿É å³ñï³íáñ »Ý Çñ³Ï³Ý³óÝ»É ëï³óí³ÍÇ í»ñ³¹³ñÓ, ³å³ Ýñ³Ýù å»ïù ¿ ¹³ ³Ý»Ý ÙÇ³Å³Ù³Ý³Ï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10. ºÃ» Ù³ï³Ï³ñ³ñáÕÁ å³ÛÙ³Ý³·ñÇ ÉáõÍÙ³Ý ¹»åùáõÙ å³ñï³íáñ ¿ í»ñ³¹³ñÓÝ»É ³ñÅ»ùÁ, ³å³ Ý³ å³ñï³íáñ ¿ Ý³¨ í×³ñ»É ¹ñ³ ïáÏáëÝ»ñÁ, å³ÛÙ³Ý³·ñÇÝ Ñ³Ù³å³ï³ëË³Ýª Ñ³ßí»Éáí ³ñÅ»ùÇ í×³ñÙ³Ý ûñí³ÝÇó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0.11. ºÃ» ÉÇ½ÇÝ·³éáõÝ å³ñï³íáñ ¿ í»ñ³¹³ñÓÝ»É ÉÇ½ÇÝ·Ç ³é³ñÏ³Ý ³ÙµáÕçáíÇÝ Ï³Ù Ù³ë³Ùµ, µ³Ûó ÷³ëïáñ»Ý ãÇ Ï³ñáÕ ¹³ ³Ý»É, ³å³ Ý³ å³ñï³íáñ ¿ ÉÇ½ÇÝ·³ïáõÇÝ ÷áËÑ³ïáõó»É Ù³ï³Ï³ñ³ñÙ³Ý å³ÑÇÝ ÉÇ½ÇÝ·Ç ³é³ñÏ³ÛÇ ³ñÅ»ùÁ Ï³Ù ¹ñ³ Ñ³Ù³å³ï³ëË³Ý Ù³ëÁ: 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0.12. ºÃ» ÉÇ½ÇÝ·³éáõÝ ÃáõÛÉ ¿ ï³ÉÇë áõß³óáõÙ Ù³ï³Ï³ñ³ñáõÙÁ ÁÝ¹áõÝ»ÉÇë Ï³Ù ãÇ Ï³ï³ñáõÙ å³ÛÙ³Ý³·ñáí Ý³Ë³ï»ëí³Í í×³ñáõÙÝ»ñÁ, ÇëÏ Ù³ï³Ï³ñ³ñáÕÁ Ï³Ù ïÇñ³å»ïáõÙ ¿ ÉÇ½ÇÝ·Ç ³é³ñÏ³ÛÇÝ, Ï³Ù ³ÛÉ Ó¨áí Ç íÇ×³ÏÇ ¿ ÑëÏ»É ¹ñ³ ïÝûñÇÝáõÙÁ, ³å³ Ù³ï³Ï³ñ³ñáÕÁ å»ïù ¿ ³ÛÝåÇëÇ ÙÇçáóÝ»ñ Ó»éÝ³ñÏÇ ÉÇ½ÇÝ·Ç ³é³ñÏ³Ý å³Ñå³Ý»Éáõ Ñ³Ù³ñ, áñáÝù Ë»É³ÙÇï »Ý ïíÛ³É Ñ³Ý·³Ù³ÝùÝ»ñáõÙ: Ü³ Çñ³íáõÝù áõÝÇ å³Ñ»É ÉÇ½ÇÝ·Ç ³é³ñÏ³Ý, ÙÇÝã¨ Çñ ûåïÇÙ³É Í³Ëë»ñÁ ã÷áËÑ³ïáõóí»Ý ÉÇ½ÇÝ·³éáõÇ ÏáÕÙÇó:     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13. ºÃ» ÉÇ½ÇÝ·³éáõÝ ëï³ó»É ¿ ÉÇ½ÇÝ·Ç ³é³ñÏ³Ý ¨ Ùï³¹ñí³Í ¿ Çñ³Ï³Ý³óÝ»É ¹ñ³ÝÇó Ññ³Å³ñí»Éáõ Çñ³íáõÝùÁª å³ÛÙ³Ý³·ñÇ Ï³Ù ëáõÛÝ ÎáÝí»ÝóÇ³ÛÇ ÑÇÙ³Ý íñ³, ³å³ Ý³ å³ñï³íáñ ¿ ³ÛÝåÇëÇ ÙÇçáóÝ»ñ Ó»éÝ³ñÏ»É ÉÇ½ÇÝ·Ç ³é³ñÏ³Ý å³Ñå³Ý»Éáõ Ñ³Ù³ñ, áñáÝù Ë»É³ÙÇï »Ý ïíÛ³É Ñ³Ý·³Ù³ÝùÝ»ñáõÙ: Ü³ Çñ³íáõÝù áõÝÇ å³Ñ»É ÉÇ½ÇÝ·Ç ³é³ñÏ³Ý, ÙÇÝã¨ Çñ ûåïÇÙ³É Í³Ëë»ñÁ ã÷áËÑ³ïáõóí»Ý Ù³ï³Ï³ñ³ñáÕÇ ÏáÕÙÇó:</w:t>
      </w:r>
    </w:p>
    <w:p>
      <w:pPr>
        <w:pStyle w:val="Heading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 xml:space="preserve">10.14. ÈÇ½ÇÝ·³ÛÇÝ ·áñÍáõÝ»áõÃÛ³Ý Ù³ëÝ³ÏÇóÁ, áñÁ å³ñï³íáñ ¿, ïíÛ³É Ñá¹í³ÍÇ 10.12. ¨ 10.13. Ï»ï»ñÇÝ Ñ³Ù³å³ï³ëË³Ý, Ó»éÝ³ñÏ»É ÉÇ½ÇÝ·Ç ³é³ñÏ³ÛÇ å³Ñå³ÝÙ³Ý ÙÇçáóÝ»ñ, Ï³ñáÕ ¿ ³ÛÝ ó³ÝÏ³ó³Í å³ïß³× Ó¨áí í³×³é»É, »Ã» ÉÇ½ÇÝ·³ÛÇÝ ·áñÍáõÝ»áõÃÛ³Ý ÙÛáõë Ù³ëÝ³ÏÇóÁ ÃáõÛÉ ¿ ïí»É ãÑÇÙÝ³íáñí³Í áõß³óáõÙª ÉÇ½ÇÝ·Ç ³é³ñÏ³Ý ïÇñ³å»ïÙ³Ý í»ñóÝ»Éáõ Ï³Ù ³ÛÝ Ñ»ï í»ñóÝ»Éáõ Ñ³ñóáõÙ, Ï³Ù ³ñÅ»ùÇ Ï³Ù å³ÑÙ³Ý Í³Ëë»ñÇ í×³ñÙ³Ý Ï³å³ÏóáõÃÛ³Ùµ, å³ÛÙ³Ýáí, áñ ÉÇ½ÇÝ·³ÛÇÝ ·áñÍáõÝ»áõÃÛ³Ý ÙÛáõë Ù³ëÝ³ÏóÇÝ Í³ÝáõóáõÙ ¿ áõÕ³ñÏí»É ÉÇ½ÇÝ·Ç ³é³ñÏ³Ý í³×³é»Éáõ Ùï³¹ñáõÃÛ³Ý Ù³ëÇÝ: </w:t>
      </w:r>
    </w:p>
    <w:p>
      <w:pPr>
        <w:pStyle w:val="Heading"/>
        <w:ind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´³ÅÇÝ 3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ºñ³ßËÇùÝ»ñ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1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Æñ³í³Ï³Ý å³ßïå³ÝáõÃÛáõÝ</w:t>
      </w:r>
    </w:p>
    <w:p>
      <w:pPr>
        <w:pStyle w:val="Heading"/>
        <w:ind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çå»ï³Ï³Ý ÉÇ½ÇÝ·³ÛÇÝ ·áñÍáõÝ»áõÃÛ³Ý ëáõµÛ»ÏïÝ»ñÇÝ ÎáÕÙ»ñÇ ï³ñ³ÍùÝ»ñáõÙ »ñ³ßË³íáñíáõÙ ¿ ÉñÇí ¨ ³Ýå³ÛÙ³Ý Çñ³í³Ï³Ý å³ßïå³ÝáõÃÛáõÝ, áñÝ ³å³ÑáííáõÙ ¿ Çñ»Ýó ³½·³ÛÇÝ ûñ»Ýë¹ñáõÃÛ³Ùµ, ÙÇç³½·³ÛÇÝ å³ÛÙ³Ý³·ñ»ñáí ¨ ëáõÛÝ ÎáÝí»ÝóÇ³Ûáí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Ðá¹í³Í 12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ºñ³ßËÇùÝ»ñ ûñ»Ýë¹ñáõÃÛ³Ý ÷á÷áËáõÙÇó</w:t>
      </w:r>
    </w:p>
    <w:p>
      <w:pPr>
        <w:pStyle w:val="Heading"/>
        <w:ind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ëáõÛÝ ÎáÝí»ÝóÇ³ÛÇ Ù³ëÝ³ÏÇó å»ïáõÃÛáõÝáõÙ ¹ñ³ áõÅÇ Ù»ç ÙïÝ»Éáõó Ñ»ïá  ÁÝ¹áõÝíáõÙ »Ý ûñ»ÝùÝ»ñ, áñáÝó ¹ñáõÛÃÝ»ñÁ í³ïÃ³ñ³óÝáõÙ »Ý Ï³Ù Ï³ñáÕ »Ý í³ïÃ³ñ³óÝ»É ÙÇçå»ï³Ï³Ý ÉÇ½ÇÝ·Ç å³ÛÙ³ÝÝ»ñÁ, ³å³ ÙÇçå»ï³Ï³Ý ÉÇ½ÇÝ·³ÛÇÝ ·áñÍáõÝ»áõÃÛ³Ý ëáõµÛ»ÏïÝ»ñÁ Ï³ñáÕ »Ý ÑÇÝ· ï³ñí³ ÁÝÃ³óùáõÙ û·ïí»É Ý³ËÏÇÝáõÙ ÁÝ¹áõÝí³Í ûñ»ÝùÝ»ñÇ ¹ñáõÛÃÝ»ñÇó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3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áõÛù³ÛÇÝ ³ÝÓ»éÝÙË»ÉÇáõÃÛ³Ý  »ñ³ßËÇùÝ»ñ</w:t>
      </w:r>
    </w:p>
    <w:p>
      <w:pPr>
        <w:pStyle w:val="Heading"/>
        <w:ind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ÈÇ½ÇÝ·Ç ³é³ñÏ³Ý»ñÁ »ÝÃ³Ï³ ã»Ý ³½·³ÛÝ³óÙ³Ý ¨ ã»Ý Ï³ñáÕ »ÝÃ³ñÏí»É µéÝ³·ñ³íÙ³Ý, µ³óÇ ÎáÕÙ»ñÇ ³½·³ÛÇÝ ûñ»Ýë¹ñáõÃÛ³Ùµ Ý³Ë³ï»ëí³Í µ³ó³éÇÏ ¹»åù»ñÇó (ï³ñ»ñ³ÛÇÝ ³Õ»ïÝ»ñ, íÃ³ñÝ»ñ, Ñ³Ù³×³ñ³ÏÝ»ñ, ³Ý³ëÝ³Ñ³Ù³×³ñ³ÏÝ»ñ ¨ ³ñï³Ï³ñ· µÝáõÛÃ ÏñáÕ ³ÛÉ Ñ³Ý·³Ù³ÝùÝ»ñ), »ñµ ³Û¹ ÙÇçáóÝ»ñÁ Ó»éÝ³ñÏíáõÙ »Ý ÉÇ½ÇÝ·Ç ³é³ñÏ³ÛÇ ýÇ½ÇÏ³å»ë ·ïÝí»Éáõ í³ÛñÇ å»ïáõÃÛ³Ý ÑÇÙÝ³Ï³Ý ûñ»Ýùáí (ë³ÑÙ³Ý³¹ñáõÃÛ³Ùµ) Ý³Ë³ï»ëí³Í Ñ³ë³ñ³Ï³Ï³Ý ß³Ñ»ñÇ Ñ³Ù³ñ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ÈÇ½ÇÝ·Ç ³é³ñÏ³ÛÇ ³½·³ÛÝ³óÙ³Ý ¨ µéÝ³·ñ³íÙ³Ý Ù³ëÇÝ áñáßáõÙÝ»ñÝ ÁÝ¹áõÝíáõÙ »Ý ÉÇ½ÇÝ·Ç ³é³ñÏ³ÛÇ ýÇ½ÇÏ³å»ë ·ïÝí»Éáõ å»ïáõÃÛ³Ý ³½·³ÛÇÝ ûñ»Ýë¹ñáõÃÛ³Ùµ ë³ÑÙ³Ýí³Í Ï³ñ·áí: 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ÈÇ½ÇÝ·Ç ³é³ñÏ³ÛÇ ³½·³ÛÝ³óÙ³Ý Ï³Ù µéÝ³·ñ³íÙ³Ý Ù³ëÇÝ å»ï³Ï³Ý Ù³ñÙÇÝÝ»ñÇ áñáßáõÙÝ»ñÁ Ï³ñáÕ »Ý µáÕáù³ñÏí»É ³½·³ÛÝ³óáõÙ Ï³Ù µéÝ³·ñ³íáõÙ Çñ³Ï³Ý³óÝáÕ å»ïáõÃÛ³Ý ³½·³ÛÇÝ ûñ»Ýë¹ñáõÃÛ³Ùµ ë³ÑÙ³Ýí³Í Ï³ñ·áí:</w:t>
      </w:r>
    </w:p>
    <w:p>
      <w:pPr>
        <w:pStyle w:val="Heading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>ÈÇ½ÇÝ·³ÛÇÝ ·áñÍáõÝ»áõÃÛ³Ý Ù³ëÝ³ÏÇóÝ áõÝÇ ³ÛÝåÇëÇ íÝ³ëÇ Ñ³ïáõóÙ³Ý Çñ³íáõÝù, áñÝ Çñ»Ý Ñ³ëóí»É ¿ ³½·³ÛÝ³óáõÙ Ï³Ù µéÝ³·ñ³íáõÙ Çñ³Ï³Ý³óñ³Í å»ïáõÃÛ³Ýª å»ï³Ï³Ý Ù³ñÙÇÝÝ»ñÇ Ï³Ù å³ßïáÝ³ï³ñ ³ÝÓ³Ýóª ûñ»Ýë¹ñáõÃÛ³ÝÁ Ñ³Ï³ëáÕ áñáßáõÙÝ»ñáí ¨ ·áñÍáÕáõÃÛáõÝÝ»ñáí (³Ý·áñÍáõÃÛ³Ùµ) :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4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Ý³ëÝ»ñÇ Ñ³ïáõóáõÙ ¨ ÷áË³Ñ³ïáõóáõÙÝ»ñ</w:t>
      </w:r>
    </w:p>
    <w:p>
      <w:pPr>
        <w:pStyle w:val="Heading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áÕÙ»ñÇ ÙÇçå»ï³Ï³Ý ÉÇ½ÇÝ·Ç ·áñÍáõÝ»áõÃÛ³Ý ëáõµÛ»ÏïÝ»ñÝ áõÝ»Ý ÏáñáõëïÝ»ñÇ Ñ³ïáõóÙ³Ý Çñ³íáõÝù, Ý»ñ³éÛ³É µ³ó ÃáÕÝí³Í ß³ÑáõÛÃÁ ¨ µ³ñáÛ³Ï³Ý íÝ³ëÁ, áñáÝù Ñ³ëóí»É »Ý Ýñ³Ýó ÎáÕÙ»ñÇ å»ï³Ï³Ý Ù³ñÙÇÝÝ»ñÇ Ï³Ù ¹ñ³Ýó å³ßïáÝ³ï³ñ ³ÝÓ³Ýóª ÙÇç³½·³ÛÇÝ ÉÇ½ÇÝ·³ÛÇÝ ·áñÍáõÝ»áõÃÛ³Ý ëáõµÛ»ÏïÝ»ñÇ ÝÏ³ïÙ³Ùµ ·áñÍáÕ ³½·³ÛÇÝ ûñ»Ýë¹ñáõÃÛ³ÝÁ ¨ ëáõÛÝ ÎáÝí»ÝóÇ³ÛÇÝ Ñ³Ï³ëáÕ ·áñÍáÕáõÃÛáõÝÝ»ñÇ Ï³Ù ³Ý·áñÍáõÃÛ³Ý ³ñ¹ÛáõÝùáõÙ, ÇÝãå»ë Ý³¨ ³Û¹åÇëÇ Ù³ñÙÇÝÝ»ñÇ ¨ ¹ñ³Ýó å³ßïáÝ³ï³ñ ³ÝÓ³Ýó ÏáÕÙÇóª ÙÇç³½·³ÛÇÝ ÉÇ½ÇÝ·³ÛÇÝ ·áñÍáõÝ»áõÃÛ³Ý ëáõµÛ»ÏïÝ»ñÇ ÝÏ³ïÙ³Ùµ, ³½·³ÛÇÝ ûñ»Ýë¹ñáõÃÛ³Ùµ ¨ ëáõÛÝ ÎáÝí»ÝóÇ³Ûáí Ý³Ë³ï»ëí³Í Çñ»Ýó å³ñï³Ï³ÝáõÃÛáõÝÝ»ñÇ áã å³ïß³× Ï³ï³ñÙ³Ý Ñ»ï¨³Ýùáí: 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ç³½·³ÛÇÝ ÉÇ½ÇÝ·³ÛÇÝ ·áñÍáõÝ»áõÃÛ³Ý ëáõµÛ»ÏïÝ»ñÇÝ å³ï×³éí³Í µáÉáñ Í³Ëë»ñÁ ¨ ÏáñáõëïÝ»ñÁ, å»ïù ¿ Ñ³ïáõóí»Ý ÁÝÃ³óÇÏ ßáõÏ³Û³Ï³Ý ·Ý»ñÇ ¨/Ï³Ù ³ÝÏ³Ë ³áõ¹ÇïáñÝ»ñÇ (í»ñ³ÑëÏÇãÝ»ñÇ) ÏáÕÙÇó Ñ³ëï³ïí³Í ÑÇÙÝ³íáñí³Í ·Ý³Ñ³ï³Ï³ÝÝ»ñÇ ÑÇÙ³Ý íñ³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ç³½·³ÛÇÝ ÉÇ½ÇÝ·³ÛÇÝ ·áñÍáõÝ»áõÃÛ³Ý ëáõµÛ»ÏïÇÝ í×³ñí³Í ÷áËÑ³ïáõóáõÙÁ å»ïù ¿ ÉÇÝÇ Å³Ù³Ý³ÏÇÝ, Ñ³Ù³ñÅ»ù, ³ñ¹ÛáõÝ³í»ï ¨ áñáß³ÏÇª ÏáñáõëïÝ»ñÇ Ñ³ïáõóÙ³Ý Ù³ëÇÝ áñáßÙ³Ý ÷³ëï³óÇ Çñ³Ï³Ý³óÙ³Ý å³ÑÇ ¹ñáõÃÛ³Ùµ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å»ï³Ï³Ý Ù³ñÙÇÝÝ»ñÇ Ï³Ù ¹ñ³Ýó å³ßïáÝ³ï³ñ ³ÝÓ³Ýó ÝÏ³ïÙ³Ùµ å³ïÅ³ÙÇçáóÝ»ñÁ ÏÇñ³éíáõÙ »Ý ³½·³ÛÇÝ ûñ»Ýë¹ñáõÃÛ³ÝÁ Ñ³Ù³å³ï³ëË³Ý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5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ºÏ³ÙáõïÝ»ñÇ ¨ ³ÛÉ ·áõÙ³ñÝ»ñÇ ÷áË³ÝóÙ³Ý »ñ³ßËÇùÝ»ñ</w:t>
      </w:r>
    </w:p>
    <w:p>
      <w:pPr>
        <w:pStyle w:val="Heading"/>
        <w:ind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ï³ñ³ÍùÝ»ñáõÙ ÙÇçå»ï³Ï³Ý ÉÇ½ÇÝ·³ÛÇÝ ·áñÍáõÝ»áõÃÛ³Ý ëáõµÛ»ÏïÝ»ñÇÝ, Çñ»Ýó ³½·³ÛÇÝ ûñ»Ýë¹ñáõÃÛ³ÝÁ Ñ³Ù³å³ï³ëË³Ý, Ñ³ñÏ»ñÁ, ïáõñù»ñÁ ¨ ³ÛÉ å³ñï³¹Çñ í×³ñáõÙÝ»ñÁ Ï³ï³ñ»Éáõó Ñ»ïá, »ñ³ßË³íáñíáõÙ ¿ Ýñ³Ýó »Ï³ÙáõïÝ»ñÇ, ß³ÑáõÛÃÇ ¨ ³ÛÉ ÙÇçáóÝ»ñÇ ÷áË³ÝóáõÙÁ ³ñï³ë³ÑÙ³Ý, ÎáÕÙ»ñÇ ³ñÅáõÛÃáí Ï³Ù ³½·³ÛÇÝ ûñ»Ýë¹ñáõÃÛ³ÝÁ Ñ³Ù³å³ï³ëË³Ý, ûñÇÝ³Ï³Ý ÑÇÙù»ñáí ëï³óí³Í ³ÛÉ ³ñÅáõÛÃáí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³ÅÇÝ 4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º½ñ³÷³ÏÇã ¹ñáõÛÃÝ»ñ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6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áÝí»ÝóÇ³ÛÇ Ñ³ñ³µ»ñ³ÏóáõÃÛáõÝÁ ÙÇç³½·³ÛÇÝ å³ÛÙ³Ý³·ñ»ñÇ Ñ»ï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¹ñáõÛÃÝ»ñÁ ã»Ý ßáß³÷áõÙ ³ÛÉ ÙÇç³½·³ÛÇÝ å³ÛÙ³Ý³·ñ»ñÇ ¹ñáõÛÃÝ»ñÁ, áñáÝó Ù³ëÝ³ÏÇóÝ»ñÝ »Ý Ñ³Ý¹Çë³ÝáõÙ ÎáÕÙ»ñÁ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7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ºñÏÏáÕÙ å³ÛÙ³Ý³·ñ»ñ</w:t>
      </w:r>
    </w:p>
    <w:p>
      <w:pPr>
        <w:pStyle w:val="Heading"/>
        <w:ind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Ï³ñáÕ ¿ ÑÇÙù Ñ³Ý¹Çë³Ý³É ÎáÕÙ»ñÇ ÏáÕÙÇó »ñÏÏáÕÙ Ñ³Ù³Ó³ÛÝ³·ñ»ñ ÏÝù»Éáõ Ñ³Ù³ñ, áñáÝù å³ßïå³ÝáõÙ »Ý ¹ñ³ Ù³ëÝ³ÏÇóÝ»ñÇ Çñ³íáõÝùÝ»ñÁ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²Û¹ ¹»åùáõÙ »ñÏÏáÕÙ å³ÛÙ³Ý³·ñ»ñÇ ¹ñáõÛÃÝ»ñÁ Ï³ñáÕ »Ý ÏáÝÏñ»ï³óÝ»É ëáõÛÝ ÎáÝí»ÝóÇ³ÛÇ ³é³ÝÓÇÝ ¹ñáõÛÃÝ»ñÁ, µ³Ûó ãå»ïù ¿  Ñ³Ï³ë»Ý ¹ñ³Ýó: 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8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áÝí»ÝóÇ³ÛÇ áõÅÇ Ù»ç ÙïÝ»Éáõ Ï³ñ·Á</w:t>
      </w:r>
    </w:p>
    <w:p>
      <w:pPr>
        <w:pStyle w:val="Heading"/>
        <w:ind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³ÛÝ ëïáñ³·ñ³Í ÎáÕÙ»ñÇ ÏáÕÙÇó »ÝÃ³Ï³ ¿ í³í»ñ³óÙ³Ý ¨ áõÅÇ Ù»ç ¿ ÙïÝáõÙ »ññáñ¹ í³í»ñ³·ÇñÁ ³í³Ý¹³å³ÑÇÝ Ç å³Ñ Ñ³ÝÓÝ»Éáõó Ñ»ïá 30-ñ¹ ûñÁ: ÎáÝí»ÝóÇ³Ý ³í»ÉÇ áõß í³í»ñ³óñ³Í ÎáÕÙ»ñÇ Ñ³Ù³ñ ³ÛÝ áõÅÇ Ù»ç ¿ ÙïÝáõÙ Ýñ³Ýó ÏáÕÙÇó Çñ»Ýó í³í»ñ³·ñ»ñÁ ³í³Ý¹³å³ÑÇÝ Ç å³Ñ Ñ³ÝÓÝ»Éáõó Ñ»ïá 30-ñ¹ ûñÁ:</w:t>
      </w:r>
    </w:p>
    <w:p>
      <w:pPr>
        <w:pStyle w:val="Heading"/>
        <w:ind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9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áÝí»ÝóÇ³ÛÇ ·áñÍáÕáõÃÛ³Ý Å³ÙÏ»ïÁ</w:t>
      </w:r>
    </w:p>
    <w:p>
      <w:pPr>
        <w:pStyle w:val="Heading"/>
        <w:ind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·áñÍáõÙ ¿ ¹ñ³ áõÅÇ Ù»ç ÙïÝ»Éáõ ûñí³ÝÇó 25 ï³ñí³ ÁÝÃ³óùáõÙ: ²Û¹ Å³ÙÏ»ïÁ Éñ³Ý³Éáõó Ñ»ïá ÎáÝí»ÝóÇ³Ý ÇÝùÝ³µ»ñ³µ³ñ Ï»ñÏ³ñ³Ó·íÇ ³Ù»Ý ³Ý·³Ù Ñ³çáñ¹ 25-³ÙÛ³ Å³Ù³Ý³Ï³ßñç³Ýáí, »Ã» ÎáÕÙ»ñÁ ³ÛÉ áñáßáõÙ ãÁÝ¹áõÝ»Ý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0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áÝí»ÝóÇ³ÛÇÝ ÙÇ³Ý³Éáõ Ï³ñ·Á</w:t>
      </w:r>
    </w:p>
    <w:p>
      <w:pPr>
        <w:pStyle w:val="Heading"/>
        <w:ind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µáÉáñ ÎáÕÙ»ñÇ Ñ³Ù³Ó³ÛÝáõÃÛ³Ùµ µ³ó ¿ ¹ñ³ Ýå³ï³ÏÝ»ñÝ áõ ëÏ½µáõÝùÝ»ñÁ ÏÇëáÕ ³ÛÉ å»ïáõÃÛáõÝÝ»ñÇ ÏáÕÙÇó ¹ñ³Ý ÙÇ³Ý³Éáõ Ñ³Ù³ñ` ³í³Ý¹³å³ÑÇÝ ³Û¹åÇëÇ ÙÇ³Ý³Éáõ Ù³ëÇÝ ÷³ëï³ÃÕÃ»ñÁ Ñ³ÝÓÝ»Éáõ ÙÇáçáóáí: ØÇ³óáõÙÁ Ñ³Ù³ñíáõÙ ¿ áõÅÇ Ù»ç Ùï³Í, ÎáÕÙ»ñÇª ³Û¹åÇëÇ ÙÇ³óÙ³Ý Ñ³Ù³Ó³ÛÝáõÃÛ³Ý Ù³ëÇÝ í»ñçÇÝ Í³Ýáõó³·ÇñÁ ³í³Ý¹³å³ÑÇ ÏáÕÙÇó ëï³Ý³Éáõ ûñí³ÝÇó 30 ûñ Ñ»ïá: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1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áÝí»ÝóÇ³ÛÇó ¹áõñë ·³Éáõ Ï³ñ·Á</w:t>
      </w:r>
    </w:p>
    <w:p>
      <w:pPr>
        <w:pStyle w:val="Heading"/>
        <w:ind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Úáõñ³ù³ÝãÛáõñ ÎáÕÙ Ï³ñáÕ ¿ ¹áõñë ·³É ëáõÛÝ ÎáÝí»ÝóÇ³ÛÇóª ¹áõñë ·³Éáõó  ³éÝí³½Ý 12 ³ÙÇë ³é³ç, ³Û¹ Ù³ëÇÝ ·ñ³íáñ Í³ÝáõóáõÙ áõÕÕ»Éáí ³í³Ý¹³å³ÑÇÝ: 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Ã» ÎáÕÙ»ñÇó Ù»ÏÁ ¹áõñë ·³ ÎáÝí»ÝóÇ³ÛÇó, ³å³ ÙÇÝã¨ Ýñ³ ¹áõñë ·³ÉÁ ÏÝùí³Í ÉÇ½ÇÝ·³ÛÇÝ å³ÛÙ³Ý³·ñ»ñÇ ÝÏ³ïÙ³Ùµ ÏÏÇñ³éí»Ý ëáõÛÝ ÎáÝí»ÝóÇ³ÛÇ ¹ñáõÛÃÝ»ñÁª ÁÝ¹Ñáõå ÙÇÝã¨ ÉÇ½ÇÝ·³ÛÇÝ å³ÛÙ³Ý³·ñÇ Å³ÙÏ»ïÇ ³í³ñïÁ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2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áÝí»ÝóÇ³ÛáõÙ ÷á÷áËáõÃÛáõÝÝ»ñ ¨ Éñ³óáõÙÝ»ñ Ï³ï³ñ»Éáõ Ï³ñ·Á</w:t>
      </w:r>
    </w:p>
    <w:p>
      <w:pPr>
        <w:pStyle w:val="Heading"/>
        <w:ind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÷áË³¹³ñÓ Ñ³Ù³Ó³ÛÝáõÃÛ³Ùµ ëáõÛÝ ÎáÝí»ÝóÇ³ÛáõÙ Ï³ñáÕ »Ý Ï³ï³ñí»É ÷á÷áËáõÃÛáõÝÝ»ñ ¨ Éñ³óáõÙÝ»ñ, áñáÝù ÏÓ¨³Ï»ñåí»Ý ³é³ÝÓÇÝ ³ñÓ³Ý³·ñáõÃÛáõÝÝ»ñáí ¨ áõÅÇ Ù»ç ÏÙïÝ»Ý ëáõÛÝ ÎáÝí»ÝóÇ³ÛÇ 18-ñ¹ Ñá¹í³Íáí Ý³Ë³ï»ëí³Í Ï³ñ·áí: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3</w:t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»×»ñÇ ÉáõÍáõÙÁ</w:t>
      </w:r>
    </w:p>
    <w:p>
      <w:pPr>
        <w:pStyle w:val="Heading"/>
        <w:ind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Ù»ÏÝ³µ³ÝÙ³Ý ¨ ÏÇñ³éÙ³Ý Ñ»ï Ï³åí³Í íÇ×»ÉÇ Ñ³ñó»ñÁ ÉáõÍíáõÙ »Ý ß³Ñ³·ñ·Çé ÎáÕÙ»ñÇ ÙÇç¨ ËáñÑñ¹³ÏóáõÃÛáõÝÝ»ñÇ ¨ µ³Ý³ÏóáõÃÛáõÝÝ»ñÇ ÙÇçáóáí: ´³Ý³ÏóáõÃÛáõÝÝ»ñÇ ÙÇçáóáí íÇ×»ÉÇ Ñ³ñó»ñÁ ÉáõÍ»Éáõ ³ÝÑÝ³ñÇÝáõÃÛ³Ý ¹»åùáõÙ ÎáÕÙ»ñÁ, ÷áË³¹³ñÓ Ñ³Ù³Ó³ÛÝáõÃÛ³Ùµ, ¹ÇÙáõÙ »Ý Çñ³í³ëáõ ÙÇç³½·³ÛÇÝ ¹³ï³Ï³Ý Ñ³ëï³ïáõÃÛáõÝÝ»ñÇÝ, ²ÝÏ³Ë ä»ïáõÃÛáõÝÝ»ñÇ Ð³Ù³·áñÍ³ÏóáõÃÛ³Ý îÝï»ë³Ï³Ý ¹³ï³ñ³ÝÇÝ:</w:t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ØáëÏí³ ù³Õ³ùáõÙ 1998 Ãí³Ï³ÝÇ ÝáÛ»Ùµ»ñÇ 25-ÇÝ, Ù»Ï µÝûñÇÝ³Ïáí` éáõë»ñ»Ý: ´ÝûñÇÝ³ÏÁ å³ÑíáõÙ ¿ ²ÝÏ³Ë ä»ïáõÃÛáõÝÝ»ñÇ Ñ³Ù³·áñÍ³ÏóáõÃÛ³Ý ¶áñÍ³¹Çñ ù³ñïáõÕ³ñáõÃÛáõÝáõÙ, áñÁ ëáõÛÝ ÎáÝí»ÝóÇ³Ý ëïáñ³·ñ³Í Ûáõñ³ù³ÝãÛáõñ å»ïáõÃÛ³ÝÁ ÏáõÕ³ñÏÇ ¹ñ³ Ñ³ëï³ïí³Í å³ï×»ÝÁ:</w:t>
      </w:r>
    </w:p>
    <w:p>
      <w:pPr>
        <w:pStyle w:val="Heading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*Ð³Û³ëï³ÝÇ Ð³Ýñ³å»ïáõÃÛáõÝÁ ÎáÝí»ÝóÇ³Ý ëïáñ³·ñ»É ¿ í»ñ³å³ÑáõÙáí. §10-ñ¹ Ñá¹í³ÍÇ 10.1 Ï»ïáõÙ §... ³Û¹ ËÙµ³ù³Ý³ÏÇ¦ µ³é»ñÁ  ÷áË³ñÇÝ»É §…³ÙµáÕç ËÙµ³ù³Ý³ÏÇ¦ µ³é»ñáí: </w:t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**ÎáÝí»ÝóÇ³Ý Ð³Û³ëï³ÝÇ Ð³Ýñ³å»ïáõÃÛ³Ý Ñ³Ù³ñ áõÅÇ Ù»ç ¿ Ùï»É 2001 Ãí³Ï³ÝÇ û·áëïáëÇ 30-Çó:</w:t>
      </w:r>
    </w:p>
    <w:p>
      <w:pPr>
        <w:pStyle w:val="Heading"/>
        <w:ind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m Times">
    <w:charset w:val="00"/>
    <w:family w:val="auto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m Times" w:hAnsi="Arm Times" w:cs="Arm Time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0:53:00Z</dcterms:created>
  <dc:creator>Administrator</dc:creator>
  <dc:description/>
  <dc:language>en-US</dc:language>
  <cp:lastModifiedBy>User</cp:lastModifiedBy>
  <dcterms:modified xsi:type="dcterms:W3CDTF">2004-08-17T14:28:00Z</dcterms:modified>
  <cp:revision>12</cp:revision>
  <dc:subject/>
  <dc:title>ÎáÝí»ÝóÇ³ ÙÇçå»ï³Ï³Ý ÉÇ½ÇÝ·Ç Ù³ëÇÝ</dc:title>
</cp:coreProperties>
</file>