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³Ûñ»Ý³Ï³Ý Ù»Í å³ï»ñ³½ÙÇ Ñ³ßÙ³Ý¹³ÙÝ»ñÇ ¨ Ù³ëÝ³ÏÇóÝ»ñÇ, ÇÝãå»ë Ý³¨ Ýñ³Ýó Ñ³í³ë³ñ»óí³Í ³ÝÓ³Ýó Ñ³Ù³ñ ³ñïáÝÛ³É »ñÃ¨»ÏáõÃÛ³Ý Çñ³íáõÝùÝ»ñÇ ÷áË³¹³ñÓ ×³Ý³ãÙ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Ð³Ûñ»Ý³Ï³Ý Ù»Í å³ï»ñ³½ÙÇ Ñ³ßÙ³Ý¹³ÙÝ»ñÇ ¨ Ù³ëÝ³ÏÇóÝ»ñÇ, ÇÝãå»ë Ý³¨ Ýñ³Ýó Ñ³í³ë³ñ»óí³Í ³ÝÓ³Ýó ëáóÇ³É³Ï³Ý å³ßïå³ÝáõÃÛ³Ý íÇÃË³ñÇ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Ð³Ù³Ó³ÛÝ³·ñÇ Ù³ëÝ³ÏÇó å»ïáõÃÛáõÝÝ»ñÇ ï³ñ³ÍùÝ»ñáí Ýñ³Ýó ï»Õ³ß³ñÅáõÙÁ ³å³Ñáí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·áñÍáÕáõÃÛáõÝÁ ï³ñ³ÍíáõÙ ¿ Ð³Ûñ»Ý³Ï³Ý Ù»Í å³ï»ñ³½ÙÇ Ñ³ßÙ³Ý¹³ÙÝ»ñÇ ¨ Ù³ëÝ³ÏÇóÝ»ñÇ, ÇÝãå»ë Ý³¨ Ýñ³Ýó Ñ³í³ë»ñóí³Í ³ÝÓ³Ýó íñ³, áñáí ë³ÑÙ³Ýí³Í »Ý ïñ³ÝëåáñïÇ Ñ³Ù³å³ï³ëË³Ý ï»ë³ÏÝ»ñáí »ñÃ¨»ÏáõÃÛ³Ý ³ñïáÝáõÃÛáõÝÝ»ñ` Ñ³Ù³Ó³ÛÝ 1-ÇÝ, 2-ñ¹, 3-ñ¹ Ñ³í»Éí³Í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ñ»Ý³Ï³Ý Ù»Í å³ï»ñ³½ÙÇ ³é³çÇÝ ¨ »ñÏñáñ¹ ËÙµÇ Ñ³ßÙ³Ý¹³ÙÝ»ñÇÝ ¨ Ýñ³Ýó Ñ³í³ë³ñ»óí³Í ³ÝÓ³Ýó ïñ³Ù³¹ñíáõÙ ¿ ëáõÛÝ Ð³Ù³Ó³ÛÝ³·ñÇ Ù³ëÝ³ÏÇó å»ïáõÃÛáõÝÝ»ñÇ ï³ñ³ÍùÝ»ñáí, ï³ñÇÝ Ù»Ï ³Ý·³Ù (¹»åÇ ¨ Ñ»ï) »ñÏ³ÃáõÕáí Ï³Ù ·»ï³ÛÇÝ Ý³í³ïáñÙÇ ï³ñ³ÝóÇÏ ¨ ï»Õ³Ï³Ý áõÕÇÝ»ñÇ Ý³í»ñáí ³Ýí×³ñ »ñÃ¨»ÏáõÃÛ³Ý Çñ³íáõÝù ¨ û¹³ÛÇÝ, çñ³ÛÇÝ Ï³Ù ÙÇçù³Õ³ù³ÛÇÝ ³íïáÙáµÇÉ³ÛÇÝ ïñ³Ýëåáñïáí` 50% ½»Õãáí: ÊáñÑñ¹³ÛÇÝ ØÇáõÃÛ³Ý Ñ»ñáëÝ»ñÇÝ ¨ ö³éùÇ »ñ»ù ³ëïÇ×³ÝÝ»ñÇ ßù³Ýß³Ýáí å³ñ·¨³ïñí³Í ³ÝÓ³Ýó ïñ³Ù³¹ñíáõÙ ¿ ïñ³ÝëåáñïÇ Ýßí³Í ï»ë³ÏÝ»ñáí ï³ñÇÝ Ù»Ï ³Ý·³Ù (¹»åÇ ¨ Ñ»ï) ³Ýí×³ñ »ñÃ¨»ÏáõÃÛ³Ý Çñ³íáõ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ñ»Ý³Ï³Ý Ù»Í å³ï»ñ³½ÙÇ »ññáñ¹ ËÙµÇ Ñ³ßÙ³Ý¹³ÙÝ»ñÇÝ ¨ Ýñ³Ýó Ñ³í³ë³ñ»óí³Í ³ÝÓ³Ýó ïñ³Ù³¹ñíáõÙ ¿ û¹³ÛÇÝ, çñ³ÛÇÝ Ï³Ù ÙÇçù³Õ³ù³ÛÇÝ ³íïáÙáµÇÉ³ÛÇÝ ïñ³Ýëåáñïáí 50% ½»Õãáí ï³ñÇÝ Ù»Ï ³Ý·³Ù »ñÃ¨»Ï»Éáõ (¹»åÇ ¨ Ñ»ï) Çñ³íáõ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Ñå³ÝíáõÙ »Ý Ð³Ûñ»Ý³Ï³Ý Ù»Í å³ï»ñ³½ÙÇ Ñ³ßÙ³Ý¹³ÙÝ»ñÇÝ ¨ Ýñ³Ýó Ñ³í³ë³ñ»óí³Í ³ÝÓ³Ýó Ñ³Ù³ñ û¹³ÛÇÝ, çñ³ÛÇÝ, »ñÏ³ÃáõÕ³ÛÇÝ ¨ ÙÇçù³Õ³ù³ÛÇÝ ³íïáÙáµÇÉ³ÛÇÝ ïñ³Ýëåáñïáí »ñÃ¨»ÏáõÃÛ³Ý í×³ñÙ³Ý ë»½áÝ³ÛÇÝ ³ñïáÝáõÃÛáõÝÝ»ñÁ (ÑáÏï»Ùµ»ñÇ 1-Çó Ù³ÛÇëÇ 15-Á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ñ»Ý³Ï³Ý Ù»Í å³ï»ñ³½ÙÇ ³é³çÇÝ ËÙµÇ Ñ³ßÙ³Ý¹³ÙÝ»ñÇÝ ¨ Ýñ³Ýó Ñ³í³ë³ñ»óí³Í ³ÝÓ³Ýó áõÕ¨áñáõÃÛ³Ý Å³Ù³Ý³Ï áõÕ»ÏóáÕ ³ÝÓ³Ýó ïñ³Ù³¹ñíáõÙ ¿ 50% ½»Õã »ñÏ³ÃáõÕ³ÛÇÝ, çñ³ÛÇÝ, û¹³ÛÇÝ ¨ ÙÇçù³Õ³ù³ÛÇÝ ³íïáÙáµÇÉ³ÛÇÝ ïñ³Ýëåáñïáí »ñÃ¨»Ï»Éáõ Å³Ù³Ý³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ñ»Ý³Ï³Ý Ù»Í å³ï»ñ³½ÙÇ Ù³ëÝ³ÏÇóÝ»ñÇÝ ¨ Ýñ³Ýó Ñ³í³ë³ñ»óí³Í ³ÝÓ³Ýó, Ý³ËÏÇÝ ÊêÐØ å³ßïå³ÝáõÃÛ³Ý Ï³Ù ½ÇÝíáñ³Ï³Ý Í³é³ÛáõÃÛ³Ý ³ÛÉ å³ñï³Ï³ÝáõÃÛáõÝÝ»ñÇ Ï³ï³ñÙ³Ý Å³Ù³Ý³Ï íÇñ³íáñí»Éáõ, ÏáÝïáõ½Ç³ÛÇ Ï³Ù íÝ³ëí³ÍùÝ»ñÇ Ñ»ï¨³Ýùáí, Ï³Ù ×³Ï³ïáõÙ ·ïÝí»Éáõ Ñ»ï Ï³åí³Í ÑÇí³Ý¹áõÃÛ³Ý Ñ»ï¨³Ýùáí ½áÑí³Í ½ÇÝÍ³é³ÛáÕÝ»ñÇ ÍÝáÕÝ»ñÇÝ ¨ Ï³Ý³Ýó ïñ³Ù³¹ñíáõÙ ¿ »ñÏ³ÃáõÕ³ÛÇÝ, çñ³ÛÇÝ, û¹³ÛÇÝ Ï³Ù ÙÇçù³Õ³ù³ÛÇÝ ³íïáÙáµÇÉ³ÛÇÝ ïñ³Ýëåáñïáí ï³ñ»Ï³Ý Ù»Ï ³Ý·³Ù »ñÃ¨»ÏáõÃÛ³Ý (¹»åÇ ¨ Ñ»ï) ³ñÅ»ùÇ 50% ½»ÕãÇ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2-ñ¹ ¨ 3-ñ¹ Ñá¹í³ÍÝ»ñáõÙ Ýßí³Í ³ÝÓ³Ýó, Áëï Çñ»Ýó ó³ÝÏáõÃÛ³Ý, »ñÏ³ÃáõÕ³ÛÇÝ, çñ³ÛÇÝ, û¹³ÛÇÝ Ï³Ù ÙÇçù³Õ³ù³ÛÇÝ ³íïáÙáµÇÉ³ÛÇÝ ïñ³Ýëåáñïáí ï³ñÇÝ Ù»Ï ³Ý·³Ù Çñ»Ýó Ñ³ë³Ý»ÉÇù 50% ½»Õãáí »ñÃ¨»ÏáõÃÛ³Ý (¹»åÇ ¨ Ñ»ï) ÷áË³ñ»Ý, ïñ³Ù³¹ñíáõÙ ¿ »ñÏáõ ï³ñÇÝ Ù»Ï ³Ý·³Ù ïñ³ÝëåáñïÇ Ýßí³Í ï»ë³ÏÝ»ñáí ³Ýí×³ñ »ñÃ¨»ÏáõÃÛ³Ý (¹»åÇ ¨ Ñ»ï)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ñ»Ý³Ï³Ý Ù»Í å³ï»ñ³½ÙÇ Ñ³ßÙ³Ý¹³ÙÝ»ñÇÝ ¨ Ù³ëÝ³ÏÇóÝ»ñÇÝ, ÇÝãå»ë Ý³¨ Ýñ³Ýó Ñ³í³ë³ñ»óí³Í ³ÝÓ³Ýó ¨ Ñ³í»Éí³Í 3-ÇÝ Ñ³Ù³å³ï³ëË³Ý ³ÛÉ ³ÝÓ³Ýó, ³ÝÏ³Ë Ýñ³Ýó µÝ³ÏáõÃÛ³Ý í³ÛñÇó, ïñ³Ù³¹ñíáõÙ ¿ ù³Õ³ù³ÛÇÝ ¨ Ù»ñÓù³Õ³ù³ÛÇÝ áõÕ¨áñ³ï³ñ ïñ³Ýëåáñïáí ³Ýí×³ñ »ñÃ¨»ÏáõÃÛ³Ý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Ýëåáñï³ÛÇÝ Ï³½Ù³Ï»ñåáõÃÛáõÝÝ»ñÁ ³å³ÑáíáõÙ »Ý ëáõÛÝ Ð³Ù³Ó³ÛÝ³·ñáõÙ Ýßí³Í ³ÝÓ³Ýó ëå³ë³ñÏÙ³Ý ³ñïáÝÛ³É å³ÛÙ³ÝÝ»ñáí` ³ÝÏ³Ë Ýñ³Ýó µÝ³ÏáõÃÛ³Ý í³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ºñÃ¨»ÏáõÃÛ³Ý ³ñïáÝÛ³É ïáÙëÇ Ó»éùµ»ñÙ³Ý Ñ³Ù³ñ ÑÇÙù »Ý Ñ³Ý¹Çë³ÝáõÙ Ý³ËÏÇÝ ÊêÐØ Ñ³Ù³å³ï³ëË³Ý Ù³ñÙÇÝÝ»ñÇ Ï³Ù ÎáÕÙ»ñÇ ïí³Í »ñÃ¨»ÏáõÃÛ³Ý Ñ³Ù³ñ ³ñïáÝÛ³É íÏ³Û³·ÇñÁ ¨ ÏïñáÝÝ»ñÇ Ã»ñÃÇÏÁ 1992 Ãí³Ï³ÝÇ ÑáõÝí³ñÇ 1-Ç ¹ñáõÃÛ³Ùµ ·áñÍáÕ Ó¨áí, ³ñïáÝÛ³É »ñÃ¨»ÏáõÃÛ³Ý Çñ³íáõÝù áõÝ»óáÕ ³ÝÓÇ Ùßï³Ï³Ý µÝ³ÏáõÃÛ³Ý í³Ûñáí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Ð³Ù³Ó³ÛÝ³·ñáõÙ Ýßí³Í ³ÝÓ³Ýó »ñÃ¨»ÏáõÃÛ³Ý ³ñÅ»ùÇ í×³ñÙ³Ý Ñ»ï Ï³åí³Í Í³Ëë»ñÇ ÷áËÑ³ïáõóáõÙÁ ïñ³Ýëåáñï³ÛÇÝ Ï³½Ù³Ï»ñåáõÃÛáõÝÝ»ñÁ Çñ³Ï³Ý³óÝáõÙ »Ý ÎáÕÙ»ñÇ ³½·³ÛÇÝ ûñ»Ýë¹ñáõÃÛáõÝÝ»ñÇÝ Ñ³Ù³å³ï³ëË³Ý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Ý áõÅÇ Ù»ç ¿ ÙïÝáõÙ ëïáñ³·ñÙ³Ý å³ÑÇó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Ù³Ó³ÛÝ³·ÇñÁ µ³ó ¿ ëáõÛÝ Ð³Ù³Ó³ÛÝ³·ñÇ Ýå³ï³ÏÝ»ñÁ ¨ ëÏ½µáõÝùÝ»ñÁ ÏÇëáÕ ³ÛÉ å»ïáõÃÛáõÝÝ»ñÇ ÏáÕÙÇó ÙÇ³Ý³Éáõ Ñ³Ù³ñ:</w:t>
      </w:r>
    </w:p>
    <w:p>
      <w:pPr>
        <w:pStyle w:val="Normal"/>
        <w:jc w:val="both"/>
        <w:rPr>
          <w:rFonts w:ascii="Times Armenian" w:hAnsi="Times Armenian" w:cs="Times Armenian"/>
          <w:smallCaps/>
          <w:sz w:val="24"/>
        </w:rPr>
      </w:pPr>
      <w:r>
        <w:rPr>
          <w:rFonts w:cs="Times Armenian" w:ascii="Times Armenian" w:hAnsi="Times Armenian"/>
          <w:smallCap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Î³ï³ñí³Í ¿ ØáëÏí³ ù³Õ³ùáõÙ 1993 Ãí³Ï³ÝÇ Ù³ñïÇ 12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 </w:t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Ð³í»Éí³Í 1 </w:t>
      </w:r>
    </w:p>
    <w:p>
      <w:pPr>
        <w:pStyle w:val="Normal"/>
        <w:jc w:val="right"/>
        <w:rPr>
          <w:rFonts w:ascii="Times Armenian" w:hAnsi="Times Armenian" w:cs="Times Armenian"/>
          <w:b/>
          <w:b/>
          <w:smallCaps/>
          <w:sz w:val="24"/>
        </w:rPr>
      </w:pPr>
      <w:r>
        <w:rPr>
          <w:rFonts w:cs="Times Armenian" w:ascii="Times Armenian" w:hAnsi="Times Armenian"/>
          <w:b/>
          <w:smallCap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Ð³Ûñ»Ý³Ï³Ý Ù»Í å³ï»ñ³½ÙÇ Ñ³ßÙ³Ý¹³ÙÝ»ñÇ ¨ Ù³ëÝ³ÏÇóÝ»ñÇ, ÇÝãå»ë Ý³¨ Ýñ³Ýó Ñ³í³ë³ñ»óí³Í ³ÝÓ³Ýó Ñ³Ù³ñ ³ñïáÝÛ³É »ñÃ¨»ÏáõÃÛ³Ý Çñ³íáõÝùÝ»ñÇ ÷áË³¹³ñÓ ×³Ý³ãÙ³Ý Ù³ëÇÝ 1993 Ãí³Ï³ÝÇ Ù³ñïÇ 12-Ç Ð³Ù³Ó³ÛÝ³·ñÇÝ ÏÇó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sz w:val="24"/>
        </w:rPr>
      </w:pPr>
      <w:r>
        <w:rPr>
          <w:sz w:val="24"/>
        </w:rPr>
        <w:t>Ð³Ûñ»Ý³Ï³Ý Ù»Í å³ï»ñ³½ÙÇ Ñ³ßÙ³Ý¹³ÙÝ»ñÇÝ ÙÇçù³Õ³ù³ÛÇÝ ïñ³Ýëåáñïáí »ñÃ¨»Ï»Éáõ Ñ³Ù³ñ ³ñïáÝáõÃÛáõÝÝ»ñáí Ñ³í³ë³ñ»óí³Í ù³Õ³ù³óÇÝ»ñÇ Ï³ï»·áñÇ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é³çÇÝ Ñ³Ù³ßË³ñÑ³ÛÇÝ ¨ ù³Õ³ù³óÇ³Ï³Ý å³ï»ñ³½ÙÝ»ñÇ Ñ³ßÙ³Ý¹³Ù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¼ÇÝ³Í³é³ÛáÕÝ»ñÇ ÃíÇó Ñ³ßÙ³Ý¹³ÙÝ»ñÁ, áíù»ñ Ñ³ßÙ³Ý¹³Ù »Ý ¹³ñÓ»É Ý³ËÏÇÝ ÊêÐØ å³ßïå³ÝáõÃÛ³Ý Ï³Ù ½ÇÝíáñ³Ï³Ý Í³é³ÛáõÃÛ³Ý ³ÛÉ å³ñï³Ï³ÝáõÃÛáõÝÝ»ñÇ Ï³ï³ñÙ³Ý Å³Ù³Ý³Ï íÇñ³íáñí»Éáõ, ÏáÝïáõ½Ç³ÛÇ Ï³Ù íÝ³ëí³ÍùÝ»ñÇ Ñ»ï¨³Ýùáí Ï³Ù ×³Ï³ïáõÙ ·ïÝí»Éáõ Ñ»ï Ï³åí³Í ÑÇí³Ý¹áõÃÛ³Ý Ñ»ï¨³Ýùáí ½áÑí³Í ½ÇÝÍ³é³ÛáÕÝ»ñÇ ÍÝáÕÝ»ñÇÝ ¨ Ï³Ý³Ýó ïñ³Ù³¹ñíáõÙ ¿ »ñÏ³ÃáõÕ³ÛÇÝ, çñ³ÛÇÝ, û¹³ÛÇÝ Ï³Ù ÙÇçù³Õ³ù³ÛÇÝ ³íïáÙáµÇÉ³ÛÇÝ ïñ³Ýëåáñïáí ï³ñ»Ï³Ý Ù»Ï ³Ý·³Ù »ñÃ¨»ÏáõÃÛ³Ý (¹»åÇ ¨ Ñ»ï) ³ñÅ»ùÇ 50% ½»ÕãÇ Çñ³í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Ù³Ý¹³ÙÝ»ñ` Ý³ËÏÇÝ ÊêÐØ Ý»ñùÇÝ ·áñÍ»ñÇ Ý³Ë³ñ³ñáõÃÛ³Ý ¨ å»ï³Ï³Ý ³Ýíï³Ý·áõÃÛ³Ý ÏáÙÇï»Ç Ù³ñÙÇÝÝ»ñÇ Õ»Ï³í³ñ ¨ ß³ñù³ÛÇÝ Ï³½ÙÇ ³ÝÓ³Ýó ÃíÇó, áíù»ñ Ñ³ßÙ³Ý¹³Ù »Ý ¹³ñÓ»É Í³é³ÛáÕ³Ï³Ý å³ñï³Ï³ÝáõÃÛáõÝÝ»ñÇ Ï³ï³ñÙ³Ý Å³Ù³Ý³Ï  íÇñ³íáñí»Éáõ, ÏáÝïáõ½Ç³ÛÇ Ï³Ù íÝ³ëí³ÍùÝ»ñÇ Ñ»ï¨³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Ù³Ý¹³ÙÝ»ñ` áãÝã³óÝáÕ ·áõÙ³ñï³ÏÝ»ñÇ, ¹³ë³ÏÝ»ñÇ ¨ çáÏ³ïÝ»ñÇ Ù³ñïÇÏÝ»ñÇ áõ Ññ³Ù³Ý³ï³ñ³Ï³Ý Ï³½ÙÇ ÃíÇó, áñáÝù 1944 Ãí³Ï³ÝÇ ÑáõÝí³ñÇ 1-Çó ÙÇÝã¨ 1951 Ãí³Ï³ÝÇ ¹»Ïï»Ùµ»ñÇ 31-Á ·áñÍ»É »Ý Ý³ËÏÇÝ àõÏñ³ÇÝ³Ï³Ý ÊêÐ, ´»É³éáõë³Ï³Ý ÊêÐ, ÈÇïí³Ï³Ý ÊêÐ, È³ïíÇ³Ï³Ý ÊêÐ, ¾ëïáÝ³Ï³Ý ÊêÐ ¨ Ñ³ßÙ³Ý¹³Ù »Ù ¹³ñÓ»É ³Û¹ ·áõÙ³ñï³ÏÝ»ñáõÙ, ¹³ë³ÏÝ»ñáõÙ ¨ çáÏ³ïÝ»ñáõÙ Í³é³ÛáÕ³Ï³Ý å³ñï³Ï³ÝáõÃÛáõÝÝ»ñÇ Ï³ï³ñÙ³Ý Å³Ù³Ý³Ï íÇñ³íáñí»Éáõ, ÏáÝïáõ½Ç³ÛÇ Ï³Ù íÝ³ëí³ÍùÝ»ñÇ Ñ»ï¨³Ý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mallCaps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mallCaps/>
        </w:rPr>
      </w:pPr>
      <w:r>
        <w:rPr>
          <w:rFonts w:cs="Times Armenian" w:ascii="Times Armenian" w:hAnsi="Times Armenian"/>
          <w:smallCaps/>
        </w:rPr>
      </w:r>
    </w:p>
    <w:p>
      <w:pPr>
        <w:pStyle w:val="Normal"/>
        <w:jc w:val="both"/>
        <w:rPr>
          <w:rFonts w:ascii="Times Armenian" w:hAnsi="Times Armenian" w:cs="Times Armenian"/>
          <w:smallCaps/>
        </w:rPr>
      </w:pPr>
      <w:r>
        <w:rPr>
          <w:rFonts w:cs="Times Armenian" w:ascii="Times Armenian" w:hAnsi="Times Armenian"/>
          <w:smallCaps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Ð³í»Éí³Í 2 </w:t>
      </w:r>
    </w:p>
    <w:p>
      <w:pPr>
        <w:pStyle w:val="Normal"/>
        <w:jc w:val="right"/>
        <w:rPr>
          <w:rFonts w:ascii="Times Armenian" w:hAnsi="Times Armenian" w:cs="Times Armenian"/>
          <w:b/>
          <w:b/>
          <w:smallCaps/>
          <w:sz w:val="24"/>
        </w:rPr>
      </w:pPr>
      <w:r>
        <w:rPr>
          <w:rFonts w:cs="Times Armenian" w:ascii="Times Armenian" w:hAnsi="Times Armenian"/>
          <w:b/>
          <w:smallCap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Ð³Ûñ»Ý³Ï³Ý Ù»Í å³ï»ñ³½ÙÇ Ñ³ßÙ³Ý¹³ÙÝ»ñÇ ¨ Ù³ëÝ³ÏÇóÝ»ñÇ, ÇÝãå»ë Ý³¨ Ýñ³Ýó Ñ³í³ë³ñ»óí³Í ³ÝÓ³Ýó Ñ³Ù³ñ ³ñïáÝÛ³É »ñÃ¨»ÏáõÃÛ³Ý Çñ³íáõÝùÝ»ñÇ ÷áË³¹³ñÓ ×³Ý³ãÙ³Ý Ù³ëÇÝ 1993 Ãí³Ï³ÝÇ Ù³ñïÇ 12-Ç Ð³Ù³Ó³ÛÝ³·ñÇÝ ÏÇó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Ð³Ûñ»Ý³Ï³Ý Ù»Í å³ï»ñ³½ÙÇ Ù³ëÝ³ÏÇóÝ»ñÇÝ ÙÇçù³Õ³ù³ÛÇÝ ïñ³Ýëåáñïáí »ñÃ¨»Ï»Éáõ Ñ³Ù³ñ ³ñïáÝáõÃÛáõÝÝ»ñáí Ñ³í³ë³ñ»óí³Í ù³Õ³ù³óÇÝ»ñÇ Ï³ï»·áñÇ³Ý»ñ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ø³Õ³ù³óÇ³Ï³Ý å³ï»ñ³½ÙÇ ¨ Ý³ËÏÇÝ ÊêÐØ å³ßïå³ÝáõÃÛ³Ý Ù³ñï³Ï³Ý ·áñÍáÕáõÃÛáõÝÝ»ñÇ Ù³ëÝ³ÏÇóÝ»ñÁ` ·áñÍáÕ µ³Ý³ÏÇ Ï³½ÙÇ Ù»ç ÙïÝáÕ ½áñ³Ù³ë»ñáõÙ, ßï³µÝ»ñáõÙ ¨ Ñ³ëï³ïáõÃÛáõÝÝ»ñáõÙ Í³é³ÛáõÃÛáõÝ ³Ýó³Í ½ÇÝÍ³é³ÛáÕÝ»ñÇ ÃíÇó ¨ Ý³ËÏÇÝ å³ñïÇ½³ÝÝ»ñÁ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Î³Ù³íáñ Ñ³í³ù³·ñí³Í ÊáñÑñ¹³ÛÇÝ µ³Ý³ÏÇ, è³½Ù³Íáí³ÛÇÝ Ý³í³ïáñÙÇ, Ý³ËÏÇÝ ÊêÐØ Ý»ñùÇÝ ·áñÍ»ñÇ ¨ å»ï³Ï³Ý ³Ýíï³Ý·áõÃÛ³Ý Ù³ñÙÇÝÝ»ñÇ ÃíÇó ³ÝÓÇÝù, áíù»ñ Ð³Ûñ»Ý³Ï³Ý Ù»Í å³ï»ñ³½ÙÇ Å³Ù³Ý³Ï³ÙÇçáóáõÙ Ñ³ëïÇù³ÛÇÝ å³ßïáÝÝ»ñ »Ý ½µ³Õ»óñ»É ·áñÍáÕ µ³Ý³ÏÇ Ï³½ÙÇ Ù»ç ÙïÝáÕ ½áñ³Ù³ë»ñáõÙ, ßï³µÝ»ñáõÙ ¨ Ñ³ëï³ïáõÃÛáõÝÝ»ñáõÙ, Ï³Ù ³ÝÓÇÝù, áíù»ñ ³Û¹ Å³Ù³Ý³Ï³ÁÝÃ³óùáõÙ ·ïÝí»É »Ý ù³Õ³ùÝ»ñáõÙ, áñáÝó å³ßïå³ÝáõÃÛ³Ý Ù³ëÝ³ÏóáõÃÛáõÝÁ Ñ³Ù³ñí»É ¿ áñå»ë ³ñïáÝÛ³É å³ÛÙ³ÝÝ»ñáí Ï»Ýë³Ãáß³ÏÇ Ýß³Ý³ÏÙ³Ý Ñ³Ù³ñ ï³ñÇÝ»ñÇ Ñ³ßí³éáõÙ` ë³ÑÙ³Ýí³Í ·áñÍáÕ µ³Ý³ÏÇ ½áñ³Ù³ë»ñÇ ½ÇÝÍ³é³ÛáÕÝ»ñÇ Ñ³Ù³ñ: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²ÛÝ ½ÇÝÍ³é³ÛáÕÝ»ñÇ ÍÝáÕÝ»ñÁ ¨ Ï³Ý³Ûù, áíù»ñ ½áÑí»É »Ý Ý³ËÏÇÝ ÊêÐØ å³ßïå³ÝáõÃÛ³Ý Ï³Ù ½ÇÝíáñ³Ï³Ý Í³é³ÛáõÃÛ³Ý ³ÛÉ å³ñï³Ï³ÝáõÃÛáõÝÝ»ñÇ Ï³ï³ñÙ³Ý Å³Ù³Ý³Ï íÇñ³íáñí»Éáõ, ÏáÝïáõ½Ç³ÛÇ Ï³Ù íÝ³ëí³ÍùÝ»ñÇ Ñ»ï¨³Ýùáí Ï³Ù ×³Ï³ïáõÙ ·ïÝí»Éáõ Ñ»ï Ï³åí³Í ÑÇí³Ý¹áõÃÛ³Ý Ñ»ï¨³Ýùáí: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Ü³ËÏÇÝ È»ÝÇÝ·ñ³¹ ù³Õ³ùÇ Ó»éÝ³ñÏáõÃÛáõÝÝ»ñáõÙ, Ñ³ëï³ïáõÃÛáõÝÝ»ñáõÙ ¨ Ï³½Ù³Ï»ñåáõÃÛáõÝÝ»ñáõÙ 1941 Ãí³Ï³ÝÇ ë»åï»Ùµ»ñÇ 8-Çó ÙÇÝã¨ 1944 Ãí³Ï³ÝÇ ÑáõÝí³ñÇ 27-Á ÁÝÏ³Í Å³Ù³Ý³Ï³Ñ³ïí³ÍáõÙ ³ßË³ï³Í ¨ §È»ÝÇÝ·ñ³¹Ç å³ßïå³ÝáõÃÛ³Ý Ñ³Ù³ñ¦ ßù³Ýß³Ýáí, ÇÝãå»ë Ý³¨ §Þñç³÷³Ïí³Í È»ÝÇÝ·ñ³¹Ç µÝ³ÏãÇÝ¦ Ýß³Ýáí å³ñ·¨³ïñí³Í ³ÝÓÇÝù: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 ²ýÕ³Ýëï³ÝáõÙ Ï³Ù ³ÛÉ »ñÏñÝ»ñáõÙ, áñï»Õ Ù³ñï³Ï³Ý ·áñÍáÕáõÃÛáõÝÝ»ñ »Ý í³ñí»É Ù³ñï³Ï³Ý ·áñÍáÕáõÃÛáõÝÝ»ñÇ Å³Ù³Ý³Ï íÇñ³íáñí³Í, ÏáÝïáõ½Ç³ Ï³Ù íÝ³ëí³ÍùÝ»ñ ëï³ó³Í ½ÇÝÍ³é³ÛáÕÝ»ñÁ, µ³ÝíáñÝ»ñÁ ¨ Í³é³ÛáÕÝ»ñÁ: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 ºñÏñáñ¹ Ñ³Ù³ßË³ñÑ³ÛÇÝ å³ï»ñ³½ÙÇ Å³Ù³Ý³Ï³Ñ³ïí³ÍáõÙ ý³ßÇëïÝ»ñÇ ¨ Ýñ³Ýó ¹³ßÝ³ÏÇóÝ»ñÇ ÏáÕÙÇó ëï»ÕÍí³Í Ñ³Ù³Ï»ÝïñáÝ³óÙ³Ý ×³Ùµ³ñÝ»ñÇ, ³é³ÝÓÝ³Ã³Õ»ñÇ ¨ Ñ³ñÏ³¹Çñ å³ÑÙ³Ý ³ÛÉ í³Ûñ»ñÇ ³Ýã³÷³Ñ³ë Ï³É³Ý³íáñÝ»ñÁ: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 ¸ÇÙ³¹ñáõÃÛ³Ý Ñ³Ï³ý³ßÇëï³Ï³Ý ß³ñÅÙ³Ý Ý³ËÏÇÝ Ù³ëÝ³ÏÇóÝ»ñÁ: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 Ð³ïáõÏ Ï³½Ù³íáñáõÙÝ»ñÇ Ý³ËÏÇÝ ³ßË³ï³ÏÇóÝ»ñÁ, áíù»ñ Ð³Ûñ»Ý³Ï³Ý Ù»Í å³ï»ñ³½ÙÇ ÁÝÃ³óùáõÙ ï»Õ³÷áËí»É »Ý ³ÛÝ ³ÝÓ³Ýó Ï³ñ·³íÇ×³ÏÇ, áíù»ñ ·ïÝí»É »Ý Î³ñÙÇñ µ³Ý³ÏÇ ß³ñù»ñáõÙ ¨ Çñ³Ï³Ý³óñ»É »Ý ËÝ¹ÇñÝ»ñª Ç ß³Ñ ·áñÍáÕ ×³Ï³ïÝ»ñÇ Ï³Ù ·áñÍáÕ Ý³í³ïáñÙ»ñÇ ûå»ñ³ïÇí ·áïÇÝ»ñÇ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mallCaps/>
          <w:sz w:val="24"/>
        </w:rPr>
      </w:pPr>
      <w:r>
        <w:rPr>
          <w:rFonts w:cs="Times Armenian" w:ascii="Times Armenian" w:hAnsi="Times Armenian"/>
          <w:b/>
          <w:smallCap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mallCaps/>
        </w:rPr>
      </w:pPr>
      <w:r>
        <w:rPr>
          <w:rFonts w:cs="Times Armenian" w:ascii="Times Armenian" w:hAnsi="Times Armenian"/>
          <w:smallCaps/>
        </w:rPr>
      </w:r>
    </w:p>
    <w:p>
      <w:pPr>
        <w:pStyle w:val="TextBodyIndent"/>
        <w:ind w:hanging="0"/>
        <w:jc w:val="right"/>
        <w:rPr>
          <w:rFonts w:ascii="Times Armenian" w:hAnsi="Times Armenian" w:cs="Times Armenian"/>
          <w:b/>
          <w:b/>
          <w:smallCaps/>
          <w:sz w:val="24"/>
        </w:rPr>
      </w:pPr>
      <w:r>
        <w:rPr>
          <w:rFonts w:cs="Times Armenian"/>
          <w:b/>
          <w:smallCaps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Ð³í»Éí³Í 3 </w:t>
      </w:r>
    </w:p>
    <w:p>
      <w:pPr>
        <w:pStyle w:val="Normal"/>
        <w:jc w:val="right"/>
        <w:rPr>
          <w:rFonts w:ascii="Times Armenian" w:hAnsi="Times Armenian" w:cs="Times Armenian"/>
          <w:b/>
          <w:b/>
          <w:smallCaps/>
          <w:sz w:val="24"/>
        </w:rPr>
      </w:pPr>
      <w:r>
        <w:rPr>
          <w:rFonts w:cs="Times Armenian" w:ascii="Times Armenian" w:hAnsi="Times Armenian"/>
          <w:b/>
          <w:smallCap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Ð³Ûñ»Ý³Ï³Ý Ù»Í å³ï»ñ³½ÙÇ Ñ³ßÙ³Ý¹³ÙÝ»ñÇ ¨ Ù³ëÝ³ÏÇóÝ»ñÇ, ÇÝãå»ë Ý³¨ Ýñ³Ýó Ñ³í³ë³ñ»óí³Í ³ÝÓ³Ýó Ñ³Ù³ñ ³ñïáÝÛ³É »ñÃ¨»ÏáõÃÛ³Ý Çñ³íáõÝùÝ»ñÇ ÷áË³¹³ñÓ ×³Ý³ãÙ³Ý Ù³ëÇÝ 1993 Ãí³Ï³ÝÇ Ù³ñïÇ 12-Ç Ð³Ù³Ó³ÛÝ³·ñÇÝ ÏÇó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ø³Õ³ù³ÛÇÝ ¨ ³ñí³ñÓ³Ý³ÛÇÝ ïñ³Ýëåáñïáí ³Ýí×³ñ »ñÃ¨»ÏáõÃÛ³Ý Çñ³íáõÝù áõÝ»óáÕ ù³Õ³ù³óÇÝ»ñÇ Ï³ï»·áñÇ³Ý»ñ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²ÝÓÇÝù, áíù»ñ ³Ýí×³ñ »ñÃ¨»ÏáõÃÛ³Ý Çñ³íáõÝù áõÝ»Ý ù³Õ³ù³ÛÇÝ áõÕ¨áñ³ï³ñ ïñ³ÝëåáñïÇ µáÉáñ ï»ë³ÏÝ»ñáí (µ³óÇ ï³ùëÇÇó) ¨ ÁÝ¹Ñ³Ýáõñ û·ï³·áñÍÙ³Ý ³íïáÙáµÇÉ³ÛÇÝ ïñ³Ýëåáñïáí (µ³óÇ ï³ùëÇÇó) µÝ³ÏáõÃÛ³Ý í³ÛñÇ í³ñã³Ï³Ý ßñç³ÝÇ ë³ÑÙ³ÝÝ»ñáõÙ ·ÛáõÕ³Ï³Ý í³Ûñ»ñáõÙ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Ð³Ûñ»Ý³Ï³Ý Ù»Í å³ï»ñ³½ÙÇ Ñ³ßÙ³Ý¹³ÙÝ»ñÁ ¨ Ýñ³Ýó Ñ³í³ë³ñ»óí³Í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 Ð³Ûñ»Ý³Ï³Ý Ù»Í å³ï»ñ³½ÙÇ ³é³çÇÝ ËÙµÇ Ñ³ßÙ³Ý¹³ÙÝ»ñÇÝ ¨ Ýñ³Ýó Ñ³í³ë³ñ»óí³Í ³ÝÓ³Ýó áõÕ¨áñáõÃÛ³Ý Å³Ù³Ý³Ï áõÕ»ÏóáÕ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3. ÊáñÑñ¹³ÛÇÝ ØÇáõÃÛ³Ý Ñ»ñáëÝ»ñÁ ¨ ºñ»ù ³ëïÇ×³ÝÇ ÷³éùÇ ßù³Ýß³Ýáí å³ñ·¨³ïñí³Í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4. ·áñÍáÕ µ³Ý³ÏÇ Ï³½ÙÇ Ù»ç ÙïÝáÕ ½áñ³Ù³ë»ñáõÙ, ßï³µÝ»ñáõÙ ¨ Ñ³ëï³ïáõÃÛáõÝÝ»ñáõÙ Í³é³ÛáõÃÛáõÝ ³Ýó³Í ½ÇÝÍ³é³ÛáÕÝ»ñÇ ÃíÇó ù³Õ³ù³óÇ³Ï³Ý ¨ Ð³Ûñ»Ý³Ï³Ý Ù»Í å³ï»ñ³½ÙÝ»ñÇ, Ý³ËÏÇÝ ÊêÐØ å³ßïå³ÝáõÃÛ³ÝÝ áõÕÕí³Í Ù³ñï³Ï³Ý ·áñÍáÕáõÃÛáõÝÝ»ñÇ Ù³ëÝ³ÏÇóÝ»ñÁ ¨ Ý³ËÏÇÝ å³ñïÇ½³ÝÝ»ñÁ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5. Ï³Ù³íáñ Ñ³í³ù³·ñí³Í ÊáñÑñ¹³ÛÇÝ µ³Ý³ÏÇ, è³½Ù³Íáí³ÛÇÝ Ý³í³ïáñÙÇ, Ý³ËÏÇÝ ÊêÐØ Ý»ñùÇÝ ·áñÍ»ñÇ ¨ å»ï³Ï³Ý ³Ýíï³Ý·áõÃÛ³Ý Ù³ñÙÇÝÝ»ñÇ ÃíÇó ³ÝÓÇÝù, áíù»ñ Ð³Ûñ»Ý³Ï³Ý Ù»Í å³ï»ñ³½ÙÇ Å³Ù³Ý³Ï³ÙÇçáóáõÙ Ñ³ëïÇù³ÛÇÝ å³ßïáÝÝ»ñ »Ý ½µ³Õ»óñ»É ·áñÍáÕ µ³Ý³ÏÇ Ï³½ÙÇ Ù»ç ÙïÝáÕ ½áñ³Ù³ë»ñáõÙ, ßï³µÝ»ñáõÙ ¨ Ñ³ëï³ïáõÃÛáõÝÝ»ñáõÙ, Ï³Ù ³ÝÓÇÝù, áíù»ñ ³Û¹ Å³Ù³Ý³Ï³ÁÝÃ³óùáõÙ ·ïÝí»É »Ý ù³Õ³ùÝ»ñáõÙ, áñáÝó å³ßïå³ÝáõÃÛ³Ý Ù³ëÝ³ÏóáõÃÛáõÝÁ Ñ³Ù³ñí»É ¿ áñå»ë ³ñïáÝÛ³É å³ÛÙ³ÝÝ»ñáí Ï»Ýë³Ãáß³ÏÇ Ýß³Ý³ÏÙ³Ý Ñ³Ù³ñ ï³ñÇÝ»ñÇ Ñ³ßí³éáõÙ` ë³ÑÙ³Ýí³Í ·áñÍáÕ µ³Ý³ÏÇ ½áñ³Ù³ë»ñÇ ½ÇÝÍ³é³ÛáÕÝ»ñÇ Ñ³Ù³ñ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6. ²ýÕ³Ýëï³ÝÇ Ð³Ýñ³å»ïáõÃÛáõÝáõÙ, ³ÛÉ »ñÏñÝ»ñÇ ï³ñ³ÍùÝ»ñáõÙ Ù³ñï³Ï³Ý ·áñÍáÕáõÃÛáõÝÝ»ñÇÝ Ù³ëÝ³Ïó³Í Ý³ËÏÇÝ ½ÇÝÍ³é³ÛáÕ-ÇÝï»ñÝ³óÇáÝ³ÉÇëïÝ»ñÇ ÃíÇó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7. Ð³Ûñ»Ý³Ï³Ý Ù»Í å³ï»ñ³½ÙÇ ï³ñÇÝ»ñÇÝ ÃÇÏáõÝùáõÙ ³ÝÓÝ³½áÑ ³ßË³ï³ÝùÇ ¨ ³Ýµ³ëÇñ ½ÇÝíáñ³Ï³Ý Í³é³ÛáõÃÛ³Ý Ñ³Ù³ñ Ý³ËÏÇÝ ÊêÐØ ßù³Ýß³ÝÝ»ñáí å³ñ·¨³ïñí³Í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8. ³ÛÝ ½ÇÝÍ³é³ÛáÕÝ»ñÇ ÍÝáÕÝ»ñÁ ¨ Ï³Ý³Ûù, áíù»ñ ½áÑí»É »Ý Ý³ËÏÇÝ ÊêÐØ å³ßïå³ÝáõÃÛ³Ý Ï³Ù ½ÇÝíáñ³Ï³Ý Í³é³ÛáõÃÛ³Ý ³ÛÉ å³ñï³Ï³ÝáõÃÛáõÝÝ»ñÇ Ï³ï³ñÙ³Ý Å³Ù³Ý³Ï íÇñ³íáñí»Éáõ, ÏáÝïáõ½Ç³ÛÇ Ï³Ù íÝ³ëí³ÍùÝ»ñÇ Ñ»ï¨³Ýùáí Ï³Ù ×³Ï³ïáõÙ ·ïÝí»Éáõ Ñ»ï Ï³åí³Í ÑÇí³Ý¹áõÃÛ³Ý Ñ»ï¨³Ýùáí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9. Ý³ËÏÇÝ È»ÝÇÝ·ñ³¹ ù³Õ³ùÇ Ó»éÝ³ñÏáõÃÛáõÝÝ»ñáõÙ, Ñ³ëï³ïáõÃÛáõÝÝ»ñáõÙ ¨ Ï³½Ù³Ï»ñåáõÃÛáõÝÝ»ñáõÙ 1941 Ãí³Ï³ÝÇ ë»åï»Ùµ»ñÇ 8-Çó ÙÇÝã¨ 1944 Ãí³Ï³ÝÇ ÑáõÝí³ñÇ 27-Á ÁÝÏ³Í Å³Ù³Ý³Ï³Ñ³ïí³ÍáõÙ ³ßË³ï³Í ¨ §È»ÝÇÝ·ñ³¹Ç å³ßïå³ÝáõÃÛ³Ý Ñ³Ù³ñ¦ ßù³Ýß³Ýáí, ÇÝãå»ë Ý³¨ §Þñç³÷³Ïí³Í È»ÝÇÝ·ñ³¹Ç µÝ³ÏãÇÝ¦ Ýß³Ýáí å³ñ·¨³ïñí³Í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0. ¹ÇÙ³¹ñáõÃÛ³Ý Ñ³Ï³ý³ßÇëï³Ï³Ý ß³ñÅÙ³Ý Ý³ËÏÇÝ Ù³ëÝ³ÏÇóÝ»ñÁ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1. Ñ³ïáõÏ Ï³½Ù³íáñáõÙÝ»ñÇ Ý³ËÏÇÝ ³ßË³ï³ÏÇóÝ»ñÁ, áíù»ñ Ð³Ûñ»Ý³Ï³Ý Ù»Í å³ï»ñ³½ÙÇ ÁÝÃ³óùáõÙ ï»Õ³÷áËí»É »Ý ³ÛÝ ³ÝÓ³Ýó Ï³ñ·³íÇ×³ÏÇ, áíù»ñ ·ïÝí»É »Ý Î³ñÙÇñ µ³Ý³ÏÇ ß³ñù»ñáõÙ ¨ Çñ³Ï³Ý³óñ»É ËÝ¹ÇñÝ»ñª Ç ß³Ñ ·áñÍáÕ ×³Ï³ïÝ»ñÇ Ï³Ù ·áñÍáÕ Ý³í³ïáñÙ»ñÇ ûå»ñ³ïÇí ·áïÇÝ»ñÇ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²ñí³ñÓ³Ý³ÛÇÝ Ñ³Õáñ¹³ÏóáõÃÛ³Ý ïñ³ÝëåáñïÇ µáÉáñ ï»ë³ÏÝ»ñáí ³Ýí×³ñ »ñÃ¨»ÏáõÃÛ³Ý Çñ³íáõÝù áõÝ»óáÕ ³ÝÓÇÝù (µ³óÇ ï³ùëÇÇó)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Ð³Ûñ»Ý³Ï³Ý Ù»Í å³ï»ñ³½ÙÇ Ñ³ßÙ³Ý¹³ÙÝ»ñÁ ¨ Ýñ³Ýó Ñ³í³ë³ñ»óí³Í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 Ð³Ûñ»Ý³Ï³Ý Ù»Í å³ï»ñ³½ÙÇ ³é³çÇÝ ËÙµÇ Ñ³ßÙ³Ý¹³ÙÝ»ñÇÝ ¨ Ýñ³Ýó Ñ³í³ë³ñ»óí³Í ³ÝÓ³Ýó áõÕ»ÏóáÕ ³ÝÓÇÝù (Ù»Ï áõÕ»ÏóáÕÇó áã ³í»É)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3. ø³Õ³ù³óÇ³Ï³Ý å³ï»ñ³½ÙÇ ¨ Ý³ËÏÇÝ ÊêÐØ å³ßïå³ÝáõÃÛ³Ý Ù³ñï³Ï³Ý ·áñÍáÕáõÃÛáõÝÝ»ñÇ Ù³ëÝ³ÏÇóÝ»ñÁ` ·áñÍáÕ µ³Ý³ÏÇ Ï³½ÙÇ Ù»ç ÙïÝáÕ ½áñ³Ù³ë»ñáõÙ, ßï³µÝ»ñáõÙ ¨ Ñ³ëï³ïáõÃÛáõÝÝ»ñáõÙ Í³é³ÛáõÃÛáõÝ ³Ýó³Í ½ÇÝÍ³é³ÛáÕÝ»ñÇ ÃíÇó ¨ Ý³ËÏÇÝ å³ñïÇ½³ÝÝ»ñÁ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4. ¹ÇÙ³¹ñáõÃÛ³Ý Ñ³Ï³ý³ßÇëï³Ï³Ý ß³ñÅÙ³Ý Ý³ËÏÇÝ Ù³ëÝ³ÏÇóÝ»ñÁ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²ñí³ñÓ³Ý³ÛÇÝ Ñ³Õáñ¹³ÏóáõÃÛ³Ý ³íïáµáõëÝ»ñáí ³Ýí×³ñ »ñÃ¨»ÏáõÃÛ³Ý Çñ³íáõÝù áõÝ»óáÕ ³ÝÓÇÝù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. ÊáñÑñ¹³ÛÇÝ ØÇáõÃÛ³Ý Ñ»ñáëÝ»ñÁ ¨ ºñ»ù ³ëïÇ×³ÝÇ ÷³éùÇ ßù³Ýß³Ýáí å³ñ·¨³ïñí³Í ³ÝÓÇÝù,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. ²ýÕ³Ýëï³ÝÇ Ð³Ýñ³å»ïáõÃÛáõÝáõÙ, ³ÛÉ »ñÏñÝ»ñÇ ï³ñ³ÍùÝ»ñáõÙ Ù³ñï³Ï³Ý ·áñÍáÕáõÃÛáõÝÝ»ñÇÝ Ù³ëÝ³Ïó³Í Ý³ËÏÇÝ ½ÇÝÍ³é³ÛáÕ-ÇÝï»ñÝ³óÇáÝ³ÉÇëïÝ»ñÇ ÃíÇó ³ÝÓÇÝù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*Ð³Ù³Ó³ÛÝ³·ÇñÁ Ð³Û³ëï³ÝÇ Ð³Ýñ³å»ïáõÃÛ³Ý Ñ³Ù³ñ áõÅÇ Ù»ç ¿ Ùï»É 1993 Ãí³Ï³ÝÇ Ù³ñïÇ 12-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mallCaps/>
          <w:sz w:val="24"/>
        </w:rPr>
      </w:pPr>
      <w:r>
        <w:rPr>
          <w:rFonts w:cs="Times Armenian" w:ascii="Times Armenian" w:hAnsi="Times Armenian"/>
          <w:b/>
          <w:smallCap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41:00Z</dcterms:created>
  <dc:creator>User</dc:creator>
  <dc:description/>
  <cp:keywords/>
  <dc:language>en-US</dc:language>
  <cp:lastModifiedBy>legal</cp:lastModifiedBy>
  <cp:lastPrinted>2008-11-24T09:30:00Z</cp:lastPrinted>
  <dcterms:modified xsi:type="dcterms:W3CDTF">2008-11-24T05:40:00Z</dcterms:modified>
  <cp:revision>13</cp:revision>
  <dc:subject/>
  <dc:title>Ð²Ø²Ò²ÚÜ²Æð</dc:title>
</cp:coreProperties>
</file>