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90" w:hanging="0"/>
        <w:rPr/>
      </w:pPr>
      <w:r>
        <w:rPr/>
        <w:t>Ð²Ø²Ò²ÚÜ²¶Æð</w:t>
      </w:r>
    </w:p>
    <w:p>
      <w:pPr>
        <w:pStyle w:val="Normal"/>
        <w:ind w:right="-29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-29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¶ñ³Ññ³ï³ñ³ÏãáõÃÛ³Ý, ·ñ³ï³ñ³ÍÙ³Ý ¨ åáÉÇ·ñ³ýÇ³ÛÇ µÝ³·³í³éáõÙ Ñ³Ù³·áñÍ³ÏóáõÃÛ³Ý Ù³ëÇÝ</w:t>
      </w:r>
    </w:p>
    <w:p>
      <w:pPr>
        <w:pStyle w:val="Normal"/>
        <w:ind w:right="-29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right="-290" w:firstLine="72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êáõÛÝ Ð³Ù³Ó³ÛÝ³·ñÇ Ù³ëÝ³ÏÇó å»ïáõÃÛáõÝÝ»ñÁ` Ç ¹»Ùë Î³é³í³ñáõÃÛáõÝÝ»ñÇ, ³ÛëáõÑ»ï` ÎáÕÙ»ñ,</w:t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Ñ³Ù³ñ»Éáí, áñ µ³ñ»Ï³ÙáõÃÛ³Ý, µ³ñÇ¹ñ³óÇáõÃÛ³Ý ¨ Ñ³Ù³·áñÍ³ÏóáõÃÛ³Ý Ñ³ñ³µ»ñáõÃÛáõÝÝ»ñÇ ½³ñ·³óáõÙÁ ¨ ³Ùñ³åÝ¹áõÙÁ Ñ³Ù³å³ï³ëË³ÝáõÙ ¿ ÅáÕáíáõñ¹Ý»ñÇ ³ñÙ³ï³Ï³Ý ß³Ñ»ñÇÝ, ÇÝãå»ë Ý³¨ Ñ»Ýí»Éáí Ýñ³Ýó ÙÇç¨ Ùß³ÏáõÃ³ÛÇÝ Ñ³Õáñ¹³ÏóáõÃÛ³Ý µ³½Ù³¹³ñÛ³Ý ³í³Ý¹áõÛÃÝ»ñÇ íñ³,</w:t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Ñ³ëï³ï»Éáí Çñ ÏáÕÙÝ³ÏóáõÃÛáõÝÁ Ù³ñ¹áõ Çñ³íáõÝùÝ»ñÇ µÝ³·³í³éáõÙ ÙÇç³½·³ÛÇÝ ã³÷³ÝÇßÝ»ñÇ å³Ñå³ÝÙ³ÝÁ, áñáÝù ³Ùñ³·ñí³Í »Ý ³ÛÝåÇëÇ ÑÇÙÝ³ñ³ñ ÷³ëï³ÃÕÃ»ñáõÙ, ÇÝãåÇëÇù »Ý Ù³ñ¹áõ Çñ³íáõÝùÝ»ñÇ Ð³ÙÁÝ¹Ñ³Ýáõñ Ñéã³Ï³·ÇñÁ, ïÝï»ë³Ï³Ý, ëáóÇ³É³Ï³Ý ¨ Ùß³ÏáõÃ³ÛÇÝ ØÇç³½·³ÛÇÝ ¹³ßÝ³·ÇñÁ,</w:t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Õ»Ï³í³ñí»Éáí Ù³ñ¹³ëÇñ³Ï³Ý áÉáñïáõÙ Ñ³Ù³·áñÍ³ÏóáõÃÛ³Ý Ù³ëÇÝ ²ÝÏ³Ë ä»ïáõÃÛáõÝÝ»ñÇ Ð³Ù³·áñÍ³ÏóáõÃÛ³Ý Ñ³Ù³Ó³ÛÝ³·ñ»ñáí,</w:t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Ñá·³ï³ñáõÃÛáõÝ óáõó³µ»ñ»Éáí ³å³·³ ë»ñáõÝ¹Ý»ñÇ Ùß³ÏáõÃ³ÛÇÝ ¨ ·Çï³Ï³Ý Ý»ñáõÅÇ ³Ùñ³åÝ¹Ù³Ý Ù³ëÇÝ,</w:t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"/>
        <w:ind w:right="-29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Á Ï½³ñ·³óÝ»Ý ÷áËß³Ñ³í»ï ¨ Çñ³í³Ñ³í³ë³ñ Ñ³Ù³·áñÍ³ÏóáõÃÛáõÝ ²ÝÏ³Ë ä»ïáõÃÛáõÝÝ»ñÇ Ð³Ù³·áñÍ³ÏóáõÃÛ³Ý ßñç³Ý³ÏÝ»ñáõÙ ·ñ³Ññ³ï³ñ³ÏãáõÃÛ³Ý, ·ñ³ï³ñ³ÍÙ³Ý ¨ åáÉÇ·ñ³ýÇ³ÛÇ µÝ³·³í³éáõÙ, ÏûÅ³Ý¹³Ï»Ý ·ñùÇ ·áñÍÇ å³Ñå³ÝÙ³Ý ¨ Ç å³ßïå³ÝáõÃÛáõÝ ·ñùÇ ¹ñ³Ï³Ý Ñ³ë³ñ³Ï³Ï³Ý Ï³ñÍÇùÇ Ó¨³íáñÙ³Ý Ñ³Ù³Ó³ÛÝ»óí³Í ÙÇçå»ï³Ï³Ý ù³Õ³ù³Ï³ÝáõÃÛ³Ý Çñ³Ï³Ý³óÙ³ÝÁ:</w:t>
      </w:r>
    </w:p>
    <w:p>
      <w:pPr>
        <w:pStyle w:val="TextBody"/>
        <w:ind w:right="-29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Á å³ñï³íáñíáõÙ »Ý, ³½·³ÛÇÝ ûñ»Ýë¹ñáõÃÛ³ÝÁ Ñ³Ù³å³ï³ëË³Ý, ³å³Ñáí»É ·ñù³ÛÇÝ ³ñï³¹ñ³ÝùÇ ³½³ï ÷áË³Ý³ÏáõÙ, áñÝ ³ñï³óáÉáõÙ ¿ å³ïÙáõÃÛ³Ý, ïÝï»ëáõÃÛ³Ý, ù³Õ³ù³Ï³ÝáõÃÛ³Ý, ·ÇïáõÃÛ³Ý ¨ Ùß³ÏáõÛÃÇ ï³ñµ»ñ áÉáñïÝ»ñÁ` ¹ñ³ Ñ³Ù³ñ ëï»ÕÍ»Éáí ³é³í»É µ³ñ»Ýå³ëï Çñ³í³Ï³Ý ¨ ïÝï»ë³Ï³Ý å³ÛÙ³ÝÝ»ñ:</w:t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Á ÏÓ»éÝ³ñÏ»Ý ³ÝÑñ³Å»ßï ÙÇçáóÝ»ñ, áñáÝù ëáõÛÝ Ð³Ù³Ó³ÛÝ³·ñÇ Ù³ëÝ³ÏÇó å»ïáõÃÛáõÝÝ»ñáõÙ ³ñï³¹ñíáÕ Ññ³ï³ñ³Ïã³Ï³Ý ³ñï³¹ñ³ÝùÇ, ÃÕÃÇ, ëïí³ñ³ÃÕÃÇ, åáÉÇ·ñ³ýÇ³Ï³Ý ÝÛáõÃ»ñÇ ¨ ë³ñù³íáñÙ³Ý Ý»ñÙáõÍÙ³Ý áõ ³ñï³Ñ³ÝÙ³Ý Å³Ù³Ý³Ï Ý³Ë³ï»ëáõÙ »Ý ëáõÛÝ Ð³Ù³Ó³ÛÝ³·ÇñÁ ëïáñ³·ñ³Í Ññ³ï³ñ³ÏÇãÝ»ñÇ ¨ ·ñ³ï³ñ³ÍáÕÝ»ñÇ ³½³ïáõÙÁ Ù³ùë³ÛÇÝ ïáõñù»ñÇó ¨ ³ÛÉ ·³ÝÓáõÙÝ»ñÇ í×³ñáõÙÇó:</w:t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Á ³½·³ÛÇÝ ûñ»Ýë¹ñáõÃÛ³Ý ÑÇÙ³Ý íñ³, Çñ»Ýó å»ïáõÃÛáõÝÝ»ñÇ ï³ñ³ÍùÝ»ñáõÙ Ï³å³Ñáí»Ý ³é³í»É µ³ñ»Ýå³ëï å³ÛÙ³ÝÝ»ñÇ ëï»ÕÍáõÙ` Ð³Ù³Ó³ÛÝ³·ñÇ Ù³ëÝ³ÏÇó å»ïáõÃÛáõÝÝ»ñÇ ·ñ³Ññ³ï³ñ³Ïã³Ï³Ý ¨ ·ñ³ï³ñ³ÍÙ³Ý Ï³½Ù³Ï»ñåáõÃÛáõÝÝ»ñÇ ·áñÍáõÝ»áõÃÛ³Ý Ñ³Ù³ñ, ³Ù»Ý³ÛÝ ûÅ³Ý¹³ÏáõÃÛáõÝ óáõó³µ»ñ»Éáí ëáóÇ³É³å»ë Ýß³Ý³Ï³ÉÇ ·ñ³Ï³ÝáõÃÛ³Ý (Ù³ÝÏ³Ï³Ý, áõëáõÙÝ³Ï³Ý, ·Çï³ï»ËÝÇÏ³Ï³Ý, ï»Õ»Ï³ïáõ), ³½·³ÛÇÝ ¹³ë³Ï³ÝÝ»ñÇ ¨ Å³Ù³Ý³Ï³ÏÇó Ñ»ÕÇÝ³ÏÝ»ñÇ ·ñ³Ï³Ý ëï»ÕÍ³·áñÍáõÃÛáõÝÝ»ñÇ, ³é³ÝÓÇÝ ·ñù»ñÇ, ß³ñù»ñÇ ¨ Ññ³ï³ñ³Ïã³Ï³Ý ³ÛÉ ³ñï³¹ñ³ÝùÇ ÃáÕ³ñÏÙ³Ý Ñ³Ù³ï»Õ Íñ³·ñ»ñÇ Ùß³ÏÙ³ÝÁ ¨ Çñ³Ï³Ý³óÙ³ÝÁ:</w:t>
      </w:r>
    </w:p>
    <w:p>
      <w:pPr>
        <w:pStyle w:val="TextBody"/>
        <w:ind w:right="-29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Á ÏËñ³Ëáõë»Ý Ññ³ï³ñ³ÏãáõÃÛáõÝÝ»ñÇ, ·ñù»ñÇ ³é¨ïñÇ ¨ åáÉÇ·ñ³ýÇÏ Ó»éÝ³ñÏáõÃÛáõÝÝ»ñÇ, ³ëáóÇ³óÇ³Ý»ñÇ ¨ ÙÇ³íáñáõÙÝ»ñÇ ÙÇç¨ áõÕÕ³ÏÇ Ï³å»ñÁ ¨ ³ÝÙÇç³Ï³Ý ß÷áõÙÝ»ñÁ, ÇÝãå»ë Ý³¨ Ñ³Ù³ï»Õ Íñ³·ñ»ñÇ Çñ³Ï³Ý³óÙ³Ý Ñ³Ù³ñ Ù³ëÝ³·»ïÝ»ñÇ ÷áË³Ý³ÏáõÙ (Ññ³ï³ñ³ÏÇãÝ»ñáí, ·ñ³ï³ñ³ÍáÕÝ»ñáí, åáÉÇ·ñ³ýÇëïÝ»ñáí, Ã³ñ·Ù³ÝÇãÝ»ñáí):</w:t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Ý Çñ»Ýó å»ïáõÃÛáõÝÝ»ñáõÙ ÏÝå³ëï»Ý Çñ»Ýó ï³ñ³ÍùÝ»ñáõÙ µÝ³ÏíáÕ ³½·³ÛÇÝ ÷áùñ³Ù³ëÝáõÃÛáõÝÝ»ñÇ É»½áõÝ»ñáí Ññ³ï³ñ³Ïã³Ï³Ý ³ñï³¹ñ³ÝùÇ ÃáÕ³ñÏÙ³ÝÁ, Ð³Ù³Ó³ÛÝ³·ñÇ ÙÛáõë Ù³ëÝ³ÏÇó å»ïáõÃÛáõÝÝ»ñÇó Ñ³Ù³ÝÙ³Ý Ññ³ï³ñ³ÏáõÙÝ»ñÇ, ³Û¹ ÃíáõÙ å³ÛÙ³Ý³·ñ³ÛÇÝ ÑÇÙùÇ íñ³ ÏñÃ³Ï³Ý Ñ³ëï³ïáõÃÛáõÝÝ»ñÇ Ñ³Ù³ñ ¹³ë³·ñù»ñÇ Ù³ï³Ï³ñ³ñáõÙÝ»ñÇÝ ¨ ³½³ï ï³ñ³ÍÙ³ÝÁ:</w:t>
      </w:r>
    </w:p>
    <w:p>
      <w:pPr>
        <w:pStyle w:val="TextBody"/>
        <w:ind w:right="-29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Á ÃáÕ³ñÏíáÕ ·ñ³³ñï³¹ñ³ÝùÇ ïå³ù³Ý³ÏÝ»ñÇ áñáßÙ³Ý ¹»åùáõÙ Ñ³ßíÇ Ï³éÝ»Ý Ð³Ù³Ó³ÛÝ³·ñÇ Ù³ëÝ³ÏÇó å»ïáõÃÛáõÝÝ»ñÇ ·ñ³ï³ñ³ÍáÕ Ó»éÝ³ñÏáõÃÛáõÝÝ»ñÇ å³ïí»ñÝ»ñÁ, ÇÝãå»ë Ý³¨, ÷áË³¹³ñÓ å³ÛÙ³Ý³íáñí³ÍáõÃÛ³Ùµ, ³½·³ÛÇÝ ·ñ³¹³ñ³ÝÝ»ñÇÝ Ï³å³Ñáí»Ý Ð³Ù³·áñÍ³ÏóáõÃÛ³Ý Ù³ëÝ³ÏÇó å»ïáõÃÛáõÝÝ»ñáõÙ Ññ³ï³ñ³ÏíáÕ ·ñù»ñÇ å³ñï³¹Çñ í×³ñáíÇ Ï³Ù ³Ýí×³ñ ûñÇÝ³ÏÝ»ñáí:</w:t>
      </w:r>
    </w:p>
    <w:p>
      <w:pPr>
        <w:pStyle w:val="TextBody"/>
        <w:ind w:right="-29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Á Ï½³ñ·³óÝ»Ý Ñ³Ù³·áñÍ³ÏóáõÃÛáõÝÁ Ð³Ù³·áñÍ³ÏóáõÃÛ³Ý Ù³ëÝ³ÏÇó å»ïáõÃÛáõÝÝ»ñáõÙ ÃáÕ³ñÏíáÕ Ññ³ï³ñ³ÏáõÙÝ»ñÇ ³½·³ÛÇÝ ·ñ³¹³ñ³Ý³í³ñ³Ï³Ý ¨ íÇ×³Ï³·ñ³Ï³Ý µÝ³·³í³éÝ»ñáõÙ, Ñ³Ù³å³ï³ëË³Ý ï»Õ»ÏáõÃÛáõÝÝ»ñÇ ÷áË³Ý³ÏáõÙÁ, ÇÝãå»ë Ý³¨, ÷áË³¹³ñÓ å³ÛÙ³Ý³íáñí³ÍáõÃÛ³Ùµ, Ï³å³Ñáí»Ý ³½·³ÛÇÝ Ññ³ï³ñ³ÏáõÙÝ»ñÇ å³ñï³¹Çñ ûñÇÝ³ÏÇ ïñ³Ù³¹ñáõÙÁ å»ï³Ï³Ý Ù³ï»Ý³·Çï³Ï³Ý Ï»ÝïñáÝÝ»ñÇÝ:</w:t>
      </w:r>
    </w:p>
    <w:p>
      <w:pPr>
        <w:pStyle w:val="TextBody"/>
        <w:ind w:right="-29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Á ÏÁÝ¹É³ÛÝ»Ý ÷áË·áñÍ³ÏóáõÃÛáõÝÁ ·Çï³ï»ËÝÇÏ³Ï³Ý ÑÇÙÝ³ËÝ¹ÇñÝ»ñÇ, åáÉÇ·ñ³ýÇÏ Ó»éÝ³ñÏáõÃÛáõÝÝ»ñÇ ½³ñ·³óÙ³Ý, ¹ñ³Ýó Ñ½áñáõÃÛáõÝÝ»ñÇ û·ï³·áñÍÙ³Ý, ÝÛáõÃ³ï»ËÝÇÏ³Ï³Ý ³å³ÑáíÙ³Ý ¨ ëå³ë³ñÏÙ³Ý Ñ³ñó»ñÇ ÉáõÍÙ³Ý áÉáñïáõÙ:</w:t>
      </w:r>
    </w:p>
    <w:p>
      <w:pPr>
        <w:pStyle w:val="TextBody"/>
        <w:ind w:right="-29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Á, Ï³ÝáÝ³íáñ Ï»ñåáí »ñÏÏáÕÙ ¨ µ³½Ù³ÏáÕÙ ÑÇÙáõÝùÝ»ñáí, Ï÷áË³Ý³Ï»Ý ·ñù»ñÇ ïáÝ³í³×³éÝ»ñ, µ³ñ»Ýå³ëï å³ÛÙ³ÝÝ»ñ ëï»ÕÍ»Éáí ³Û¹åÇëÇ ÷áË³Ý³ÏáõÙÝ»ñÇ ÁÝ¹É³ÛÝÙ³Ý ¨ Ëáñ³óÙ³Ý Ñ³Ù³ñ ¨ ÏÝå³ëï»Ý Çñ»Ýó å»ïáõÃÛáõÝÝ»ñÇ ·ñ³Ññ³ï³ñ³ÏÇãÝ»ñÇ ¨ ·ñ³ï³ñ³ÍáÕÝ»ñÇ Ù³ëÝ³ÏóáõÃÛ³ÝÁ ëáõÛÝ Ð³Ù³Ó³ÛÝ³·ñÇ Ù³ëÝ³ÏÇó å»ïáõÃÛáõÝÝ»ñÇ ï³ñ³ÍùÝ»ñáõÙ ³ÝóÏ³óíáÕ ·ñù»ñÇ ÙÇç³½·³ÛÇÝ ïáÝ³í³×³éÝ»ñáõÙ:</w:t>
      </w:r>
    </w:p>
    <w:p>
      <w:pPr>
        <w:pStyle w:val="TextBody"/>
        <w:ind w:right="-29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ÎáÕÙ»ñÁ Ï³ÝóÏ³óÝ»Ý (Ñ³çáñ¹³µ³ñª Ð³Ù³Ó³ÛÝ³·ñÇ Ûáõñ³ù³ÝãÛáõñ Ù³ëÝ³ÏÇó å»ïáõÃÛáõÝáõÙ) Ñ³Ù³å³ï³ëË³Ý ·»ñ³ï»ëãáõÃÛáõÝÝ»ñÇ Õ»Ï³í³ñÝ»ñÇ Ñ³Ý¹ÇåáõÙÝ»ñ ·ñ³Ñã³ï³ñ³ÏÇãÝ»ñÇ, ·ñ³ï³ñ³ÍáÕÝ»ñÇ ¨ åáÉÇ·ñ³ýÇëïÝ»ñÇ ³ëáóÇ³óÇ³Ý»ñÇ ¨ ÙÇ³íáñáõÙÝ»ñÇ Ý»ñÏ³Û³óáõóÇãÝ»ñÇ Ù³ëÝ³ÏóáõÃÛ³Ùµ` ÷áË³¹³ñÓ ï»Õ»Ï³ïíáõÃÛ³Ý ¨ Ñ»ï³·³ Ñ³Ù³·áñÍ³ÏóáõÃÛ³Ý Ñ»é³ÝÏ³ñÝ»ñÇ áñáßÙ³Ý Ñ³Ù³ñ:</w:t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öáË·áñÍ³ÏóáõÃÛ³Ý Ñ³ñó»ñÇ åñ³ÏïÇÏ Ñ³Ù³Ï³ñ·Ù³Ý Ñ³Ù³ñ` ÎáÕÙ»ñÁ, ³ÝÑñ³Å»ßïáõÃÛ³Ý ¹»åùáõÙ, Ï³ñáÕ »Ý ëï»ÕÍ»É Ñ³ÝÓÝ³ÅáÕáíÝ»ñ ¨ ³ßË³ï³Ýù³ÛÇÝ ËÙµ»ñ:</w:t>
      </w:r>
    </w:p>
    <w:p>
      <w:pPr>
        <w:pStyle w:val="TextBody"/>
        <w:ind w:right="-29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TextBody"/>
        <w:ind w:right="-2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firstLine="720"/>
        <w:rPr>
          <w:sz w:val="24"/>
        </w:rPr>
      </w:pPr>
      <w:r>
        <w:rPr>
          <w:sz w:val="24"/>
        </w:rPr>
        <w:t>êáõÛÝ Ð³Ù³Ó³ÛÝ³·ñÇ Ù³ëÝ³ÏÇó å»ïáõÃÛáõÝÝ»ñÇ Çñ³í³µ³Ý³Ï³Ý ³ÝÓ³Ýó ÙÇç¨ ·ñ³Ññ³ï³ñ³ÏãáõÃÛ³Ý, ·ñ³ï³ñ³ÍÙ³Ý ¨ åáÉÇ·ñ³ýÇ³ÛÇ µÝ³·³í³éÝ»ñáõÙ Ñ³Ù³·áñÍ³ÏóáõÃÛ³Ý Ù³ëÇÝ Ñ³ñó»ñáí ÏáÝÏñ»ï Ý³Ë³·Í»ñÇ ¨ Íñ³·ñ»ñÇ Ùß³ÏÙ³Ý ¨ Çñ³Ï³Ý³óÙ³Ý Ñ³Ù³ñ ÷áËÑ³ßí³ñÏÝ»ñÁ ÏÏ³ï³ñí»Ý »ñÏÏáÕÙ ¨ µ³½Ù³ÏáÕÙ Ñ³Ù³Ó³ÛÝ³·ñ»ñÇ ÑÇÙ³Ý íñ³:</w:t>
      </w:r>
    </w:p>
    <w:p>
      <w:pPr>
        <w:pStyle w:val="TextBody"/>
        <w:ind w:right="-29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90" w:hanging="0"/>
        <w:jc w:val="center"/>
        <w:rPr>
          <w:sz w:val="24"/>
        </w:rPr>
      </w:pPr>
      <w:r>
        <w:rPr>
          <w:b/>
          <w:sz w:val="24"/>
        </w:rPr>
        <w:t>Ðá¹í³Í 12</w:t>
      </w:r>
    </w:p>
    <w:p>
      <w:pPr>
        <w:pStyle w:val="TextBody"/>
        <w:ind w:right="-290" w:hanging="0"/>
        <w:rPr>
          <w:sz w:val="24"/>
        </w:rPr>
      </w:pPr>
      <w:r>
        <w:rPr>
          <w:sz w:val="24"/>
        </w:rPr>
      </w:r>
    </w:p>
    <w:p>
      <w:pPr>
        <w:pStyle w:val="Normal"/>
        <w:ind w:right="-29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»ÏÝ³µ³ÝÙ³Ý ¨ Ï³ï³ñÙ³Ý Å³Ù³Ý³Ï  í»×»ñÇ Í³·Ù³Ý ¹»åùáõÙ, ¹ñ³Ýù ÏÏ³ñ·³íáñí»Ý ÎáÕÙ»ñÇ Ñ³Ù³å³ï³ëË³Ý Ù³ñÙÇÝÝ»ñÇ ÙÇç¨ µ³Ý³ÏóáõÃÛáõÝÝ»ñÇ Ï³Ù ËáñÑñ¹³ÏóáõÃÛáõÝÝ»ñÇ ÙÇçáóáí:</w:t>
      </w:r>
    </w:p>
    <w:p>
      <w:pPr>
        <w:pStyle w:val="Normal"/>
        <w:ind w:right="-29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290" w:hanging="0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ind w:right="-29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right="-290" w:firstLine="720"/>
        <w:rPr>
          <w:sz w:val="24"/>
        </w:rPr>
      </w:pPr>
      <w:r>
        <w:rPr>
          <w:sz w:val="24"/>
        </w:rPr>
        <w:t>êáõÛÝ Ð³Ù³Ó³ÛÝ³·ÇñÝ áõÅÇ Ù»ç ¿ ÙïÝáõÙ ¹ñ³ áõÅÇ Ù»ç ÙïÝ»Éáõ Ñ³Ù³ñ ³ÝÑñ³Å»ßïª å»ïáõÃÛáõÝÝ»ñÇ Ý»ñå»ï³Ï³Ý ÁÝÃ³ó³Ï³ñ·»ñÇ Ï³ï³ñÙ³Ý Ù³ëÇÝ »ññáñ¹ Í³ÝáõóáõÙÁ ³í³Ý¹³å³ÑÇÝ Ç å³Ñ Ñ³ÝÓÝ»Éáõ ûñí³ÝÇó, ·áñÍáõÙ ¿ ÑÇÝ· ï³ñí³ ÁÝÃ³óùáõÙ ¨ »ÝÃ³Ï³ ¿ »ñÏ³ñ³Ó·Ù³Ý Ñ³çáñ¹ ÑÝ·³ÙÛ³ Å³ÙÏ»ïáí:</w:t>
      </w:r>
    </w:p>
    <w:p>
      <w:pPr>
        <w:pStyle w:val="TextBodyIndent"/>
        <w:ind w:right="-290" w:firstLine="720"/>
        <w:rPr>
          <w:sz w:val="24"/>
        </w:rPr>
      </w:pPr>
      <w:r>
        <w:rPr>
          <w:sz w:val="24"/>
        </w:rPr>
        <w:t>Ð³Ù³Ó³ÛÝ³·ÇñÁ µ³ó ¿ ¹ñ³ Ýå³ï³ÏÝ»ñÁ ¨ ëÏ½µáõÝùÝ»ñÁ ÏÇëáÕ ³ÛÉ å»ïáõÃÛáõÝÝ»ñÇ ÏáÕÙÇó ÙÇ³Ý³Éáõ Ñ³Ù³ñ: ØÇ³óáÕ å»ïáõÃÛ³Ý Ñ³Ù³ñ ³ÛÝ áõÅÇ Ù»ç ¿ ÙïÝáõÙ ëáõÛÝ Ð³Ù³Ó³ÛÝ³·ñÇ ³í³Ý¹³å³Ñ Ñ³Ý¹Çë³óáÕ ´»É³éáõëÇ Ð³Ýñ³å»ïáõÃÛ³Ý Î³é³í³ñáõÃÛ³ÝÁ ÙÇ³Ý³Éáõ Ù³ëÇÝ ÷³ëï³ÃáõÕÃÁ Ç å³Ñ Ñ³ÝÓÝ»Éáõ ûñí³ÝÇó:</w:t>
      </w:r>
    </w:p>
    <w:p>
      <w:pPr>
        <w:pStyle w:val="Normal"/>
        <w:ind w:right="-29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Ï³ñáÕ ¿ Ñ³Ûï³ñ³ñ»É ëáõÛÝ Ð³Ù³Ó³ÛÝ³·ñÇó ¹áõñë ·³Éáõ Çñ Ùï³¹ñáõÃÛ³Ý Ù³ëÇÝ` Ñ³Ù³å³ï³ëË³Ý Å³ÙÏ»ïÇó ³éÝí³½Ý í»ó ³ÙÇë ³é³ç ³í³Ý¹³å³ÑÇÝ ·ñ³íáñ Í³Ýáõó»Éáõ ÙÇçáóáí:</w:t>
      </w:r>
    </w:p>
    <w:p>
      <w:pPr>
        <w:pStyle w:val="Normal"/>
        <w:ind w:right="-29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29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29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²ÉÙ³ÃÇ ù³Õ³ùáõÙ 1995 Ãí³Ï³ÝÇ ÷»ïñí³ñÇ 10-ÇÝ, Ù»Ï µÝûñÇÝ³Ïáí` éáõë»ñ»Ý: ´ÝûñÇÝ³ÏÁ å³ÑíáõÙ ¿ ´»É³éáõëÇ Ð³Ýñ³å»ïáõÃÛ³Ý Î³é³í³ñáõÃÛ³Ý ³ñËÇíáõÙ, áñÁ ëáõÛÝ Ð³Ù³Ó³ÛÝ³·ÇñÁ ëïáñ³·ñ³Í Ûáõñ³ù³ÝãÛáõñ å»ïáõÃÛ³ÝÁ ÏáõÕ³ñÏÇ ¹ñ³ Ñ³ëï³ïí³Í å³ï×»ÝÁ:</w:t>
      </w:r>
    </w:p>
    <w:p>
      <w:pPr>
        <w:pStyle w:val="TextBodyIndent"/>
        <w:ind w:right="-290"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ind w:right="-290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-290" w:firstLine="72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5 Ãí³Ï³ÝÇ Ù³ÛÇëÇ 5-Çó:</w:t>
      </w:r>
    </w:p>
    <w:p>
      <w:pPr>
        <w:pStyle w:val="Normal"/>
        <w:ind w:right="-29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6:43:00Z</dcterms:created>
  <dc:creator>User</dc:creator>
  <dc:description/>
  <cp:keywords/>
  <dc:language>en-US</dc:language>
  <cp:lastModifiedBy>LEGAL</cp:lastModifiedBy>
  <cp:lastPrinted>2003-06-09T12:02:00Z</cp:lastPrinted>
  <dcterms:modified xsi:type="dcterms:W3CDTF">2014-03-06T12:21:00Z</dcterms:modified>
  <cp:revision>12</cp:revision>
  <dc:subject/>
  <dc:title>Ð²Ø²Ò²ÚÜ²Æð</dc:title>
</cp:coreProperties>
</file>