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íïáïñ³Ýëåáñï³ÛÇÝ ÙÇçáóÝ»ñÇ Ñ³Ù³ñ, áñå»ë ß³ñÅÇãÇ í³é»ÉÇù, Ëï³óñ³Í µÝ³Ï³Ý ·³½Ç û·ï³·áñÍÙ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Ï³é³í³ñáõÃÛáõÝÝ»ñÁ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Ï³ñ¨áñ Ýß³Ý³ÏáõÃÛáõÝ ï³Éáí ³íïáïñ³Ýëåáñï³ÛÇÝ ÙÇçáóÝ»ñÇ Ñ³Ù³ñ áñå»ë ß³ñÅÇãÇ í³é»ÉÇù Ëï³óñ³Í µÝ³Ï³Ý ·³½Ç û·ï³·áñÍÙ³Ý ÑÇÙÝ³ËÝ¹ñÇ Ñ³Ù³ï»Õ ÉáõÍÙ³ÝÁ, ³Û¹ í³é»ÉÇùáí Ð³Ù³Ó³ÛÝ³·ñÇ Ù³ëÝ³ÏÇó å»ïáõÃÛáõÝÝ»ñÇ ßáõÏ³Ý»ñÇ µ³í³ñ³ñÙ³Ý ³í»ÉÇ µ³ñÓñ Ù³Ï³ñ¹³ÏÇ Ó»éùµ»ñÙ³ÝÁ, ¹ñ³ ÑÇÙùÇ íñ³ ß³ñÅÇãÝ»ñÇ û·ï³·áñÍ³Í ·³½»ñÇ ÃáõÝ³íáñáõÃÛ³Ý ¿³Ï³Ý Ýí³½»óÙ³ÝÁ ¨ ßñç³Ï³ ÙÇç³í³ÛñÇ íÇ×³ÏÇ µ³ñ»É³íÙ³ÝÁ,</w:t>
      </w:r>
    </w:p>
    <w:p>
      <w:pPr>
        <w:pStyle w:val="TextBodyIndent"/>
        <w:rPr>
          <w:sz w:val="24"/>
        </w:rPr>
      </w:pPr>
      <w:r>
        <w:rPr>
          <w:sz w:val="24"/>
        </w:rPr>
        <w:t>Ñ³ßíÇ ³éÝ»Éáí, áñ ²ÝÏ³Ë ä»ïáõÃÛáõÝÝ»ñÇ Ð³Ù³·áñÍ³ÏóáõÃÛ³Ý Ù³ëÝ³ÏÇó å»ïáõÃÛáõÝÝ»ñáõÙ ëï»ÕÍí³Í ¿ ³íïáÙáµÇÉ³ÛÇÝ ·³½³ÉóÝáÕ ÏáÙåñ»ëáñ³ÛÇÝ Ï³Û³ÝÝ»ñÇ ó³Ýó (³ÛëáõÑ»ï` ²¶ÎÎ), áñÁ ÃáõÛÉ ¿ ï³ÉÇë Ëï³óñ³Í µÝ³Ï³Ý ·³½áí ³íïáÙáµÇÉ³ÛÇÝ ïñ³Ýëåáñïáí Ï³ï³ñ»É ÙÇçå»ï³Ï³Ý ¨ ÙÇçù³Õ³ù³ÛÇÝ ÷áË³¹ñáõÙÝ»ñ,</w:t>
      </w:r>
    </w:p>
    <w:p>
      <w:pPr>
        <w:pStyle w:val="TextBodyIndent"/>
        <w:rPr>
          <w:sz w:val="24"/>
        </w:rPr>
      </w:pPr>
      <w:r>
        <w:rPr>
          <w:sz w:val="24"/>
        </w:rPr>
        <w:t>ÑÇÙÝí»Éáí µ³½Ù³ÏáÕÙ Ñ³Ù³Ó³ÛÝ³·ñ»ñÇ íñ³` 1992 Ãí³Ï³ÝÇ Ù³ñïÇ 13-Çª §²ÝÏ³Ë ä»ïáõÃÛáõÝÝ»ñÇ Ð³Ù³·áñÍ³ÏóáõÃÛ³Ý Ù³ëÝ³ÏÇó å»ïáõÃÛáõÝÝ»ñÇ ßñç³Ý³ÏÝ»ñáõÙ ·Çï³ï»ËÝÇÏ³Ï³Ý Ñ³Ù³·áñÍ³ÏóáõÃÛ³Ý Ù³ëÇÝ¦, 1993 Ãí³Ï³ÝÇ ¹»Ïï»Ùµ»ñÇ 23-Çª §²ÝÏ³Ë ä»ïáõÃÛáõÝÝ»ñÇ Ð³Ù³·áñÍ³ÏóáõÃÛ³Ý Ù³ëÝ³ÏÇó å»ïáõÃÛáõÝÝ»ñÇ Ó»éÝ³ñÏáõÃÛáõÝÝ»ñÇ ¨ ×ÛáõÕ»ñÇ ³ñï³¹ñ³Ï³Ý Ïááå»ñ³óÇ³ÛÇ ûÅ³Ý¹³ÏáõÃÛ³Ý ÁÝ¹Ñ³Ýáõñ å³ÛÙ³ÝÝ»ñÇ ¨ Ù»Ë³ÝÇ½ÙÇ Ù³ëÇÝ¦, 1993 Ãí³Ï³ÝÇ ¹»Ïï»Ùµ»ñÇ 24-Çª §Ü»ñ¹ñáõÙ³ÛÇÝ ·áñÍáõÝ»áõÃÛ³Ý µÝ³·³í³éáõÙ Ñ³Ù³·áñÍ³ÏóáõÃÛ³Ý Ù³ëÇÝ¦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Ñ³Ù³Ó³ÛÝ»óÇÝ Ý»ñùáÑÇßÛ³É Ù³ëÇÝ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ÏÙÇ³íáñ»Ý ç³Ýù»ñÁ ·Çï³ï»ËÝÇÏ³Ï³Ý, ³ñï³¹ñ³Ï³Ý, Ý»ñ¹ñáõÙ³ÛÇÝ ¨ Ñ³Ù³·áñÍ³ÏóáõÃÛ³Ý µ³½Ù³ÏáÕÙ áõ »ñÏÏáÕÙ ³ÛÉ Ó¨»ñÇ ³å³ÑáíÙ³Ý ·áñÍáõÙ Ù»ù»Ý³Ý»ñ ¨ ë³ñù³íáñáõÙÝ»ñ, ß³ñÅÇãÝ»ñ áõ ïñ³Ýëåáñï³ÛÇÝ ÙÇçáóÝ»ñ ëï»ÕÍ»Éáõ, ²¶ÎÎ ó³ÝóÇ ½³ñ·³óÙ³Ý Ñ³Ù³ñ, áñáÝù ³ÝÑñ³Å»ßï »Ý ³íïáïñ³Ýëåáñï³ÛÇÝ ÙÇçáóÝ»ñÇ Ñ³Ù³ñ, áñå»ë ß³ñÅÇãÇ í³é»ÉÇù, Ëï³óñ³Í µÝ³Ï³Ý ·³½Ç ³ñï³¹ñáõÃÛ³Ý, å³Ñå³ÝÙ³Ý, ï»Õ³÷áËÙ³Ý ¨ û·ï³·áñÍÙ³Ý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ÎáÕÙ»ñÁ Ñ³Ù³Ó³ÛÝ»óí³Í Ó¨áí ÏÉáõÍ»Ý Ñ³Ù³·áñÍ³ÏóáõÃÛ³Ý Çñ³í³Ï³Ý, ïÝï»ë³Ï³Ý ¨ Ï³½Ù³Ï»ñåã³Ï³Ý Ñ³ñó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Çñ³·áñÍÙ³Ý Å³Ù³Ý³Ï` ÎáÕÙ»ñÁ, áñå»ë Çñ»Ýó ³é³çÝ³Ñ»ñÃ ËÝ¹ÇñÝ»ñ, ×³Ý³ãáõÙ »Ý Ñ»ÕáõÏ Ý³íÃ³ÛÇÝ ß³ñÅÇãÇ í³é»ÉÇùÇ Ëï³óñ³Í µÝ³Ï³Ý ·³½áí ÷áË³ñÇÝÙ³Ý Í³í³ÉÝ»ñÇ Ù»Í³óáõÙÁ ¨ ²¶ÎÎ ·áÛáõÃÛáõÝ áõÝ»óáÕ ó³ÝóÇ ³í»ÉÇ ÉñÇí µ»éÝí³ÍáõÃÛáõÝÁ ·³½Ç ÑÇÙ³Ý íñ³ ³ßË³ïáÕ ³íïáÙ»ù»Ý³Ý»ñÇ Ñ³Ù³Ï³½ÙÇ Ñ³ßíÇÝ, ÇÝãå»ë Ý³¨ ²¶ÎÎ ó³ÝóÇ ¨ ³íïá×³Ý³å³ñÑÝ»ñÇ íñ³ Éó³Ï³Û³ÝÝ»ñÇ Ï»ï»ñÇ Ñ³Ù³Ó³ÛÝ»óí³Í ½³ñ·³óáõÙÁ, áñáÝóáí Çñ³Ï³Ý³óíáõÙ »Ý ÙÇçå»ï³Ï³Ý ÷áË³¹ñáõÙÝ»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ßñç³Ý³ÏÝ»ñáõÙ Ñ³Ù³·áñÍ³ÏóáõÃÛáõÝÁ ÏÇñ³Ï³Ý³óíÇ ³íïáïñ³Ýëåáñï³ÛÇÝ ÙÇçáóÝ»ñÇ Ñ³Ù³ñ, áñå»ë ß³ñÅÇãÇ í³é»ÉÇù, Ëï³óñ³Í µÝ³Ï³Ý ·³½Ç û·ï³·áñÍÙ³Ý µÝ³·³í³éáõÙ Ñ³Ù³·áñÍ³ÏóáõÃÛ³Ý Ìñ³·ñÇ ÑÇÙ³Ý íñ³, ³ÛëáõÑ»ï` Ìñ³·Çñ:</w:t>
      </w:r>
    </w:p>
    <w:p>
      <w:pPr>
        <w:pStyle w:val="TextBodyIndent"/>
        <w:rPr>
          <w:sz w:val="24"/>
        </w:rPr>
      </w:pPr>
      <w:r>
        <w:rPr>
          <w:sz w:val="24"/>
        </w:rPr>
        <w:t>Ìñ³·ñáõÙ Ý³Ë³ï»ëí³Í ³ßË³ï³ÝùÝ»ñÁ ÏÏ³ï³ñí»Ý »ñÏÏáÕÙ ¨ µ³½Ù³ÏáÕÙ Ñ³Ù³Ó³ÛÝ³·ñ»ñÇ, ÎáÕÙ»ñÇ Ñ³Ù³å³ï³ëË³Ý Ù³ñÙÇÝÝ»ñÇ, Ï³½Ù³Ï»ñåáõÃÛáõÝÝ»ñÇ, Ó»éÝ³ñÏáõÃÛáõÝÝ»ñÇ ¨ ïÝï»ëí³ñáÕ ³ÛÉ ëáõµÛ»ÏïÝ»ñÇ ÏáÕÙÇó ÏÝùíáÕ å³ÛÙ³Ý³·ñ»ñÇ (ÏáÝïñ³ÏïÝ»ñÇ), ÇÝãå»ë Ý³¨ ·Çï³Ñ»ï³½áï³Ï³Ý ¨ ÷áñÓ³ñ³ñ³ÏáÝëïñáõÏïáñ³Ï³Ý ³ßË³ï³ÝùÝ»ñÇ Ñ³Ù³ï»Õ ýÇÝ³Ýë³íáñÙ³Ý ÑÇÙ³Ý íñ³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ÏÝå³ëï»Ý ë³ñù³íáñáõÙÝ»ñ, ÏáÙåÉ»Ïï³ÛÇÝ ¨ µ³½Ù³í³é»ÉÇù³ÛÇÝ ²¶ÎÎ, Éó³Ï³Û³ÝÝ»ñÇ ¨ ß³ñÅ³Ï³Ý ³íïá·³½³ÉóÙ³Ý Ï»ï»ñÇ Ùß³ÏÙ³Ý ¨ ³ñï³¹ñáõÃÛ³Ý µÝ³·³í³éáõÙ Ïááå»ñ³óÇ³ÛÇ å³Ñå³ÝÙ³ÝÁ ¨ ½³ñ·³óÙ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ÏÝå³ëï»Ý ·³½³Éó³Ï³Û³Ý³ÛÇÝ ¨ ·³½³û·ï³·áñÍáÕ ï»ËÝÇÏ³ÛÇ, ë³ñù³íáñÙ³Ý ¨ ßÇÝ³ñ³ñ³Ï³Ý ûµÛ»ÏïÝ»ñÇ Ùß³ÏÙ³Ý, ³ñï³¹ñáõÃÛ³Ý ¨ Ï³éáõóÙ³Ý Å³Ù³Ý³Ï ÝáñÙ³ïÇí³ÛÇÝ ¨ ï»ËÝÇÏ³Ï³Ý ÙÇ³ëÝ³Ï³Ý Ñ³Ù³Ó³ÛÝ»óí³Í ù³Õ³ù³Ï³ÝáõÃÛ³Ý ³ÝóÏ³óÙ³ÝÁ` ÏÇñ³é»Éáí ßÇÝ³ñ³ñáõÃÛ³Ý, ß³Ñ³·áñÍÙ³Ý, ï»ËÝáÉá·Ç³Ï³Ý Õ»Ï³í³ñÙ³Ý ¨ ³Ýíï³Ý·áõÃÛ³Ý ÝáñÙ»ñÇ áõ Ï³ÝáÝÝ»ñÇ ÙÇ³ëÝ³Ï³ÝáõÃÛáõÝÁ ³å³ÑáíáÕ ã³÷³ÝÇßÝ»ñ ¨ ï»ËÝÇÏ³Ï³Ý å³ÛÙ³ÝÝ»ñ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å³ñï³íáñíáõÙ »Ý Ï³½Ù³Ï»ñå»É ëáõÛÝ Ð³Ù³Ó³ÛÝ³·ñÇ ¨ ëáõÛÝ Ð³Ù³Ó³ÛÝ³·ñÇ ½³ñ·³óÙ³Ý Ñ³Ù³ñ ëïáñ³·ñ³Í ³é³ÝÓÇÝ µ³½Ù³ÏáÕÙ ¨ »ñÏÏáÕÙ Ñ³Ù³Ó³ÛÝ³·ñ»ñÇ Çñ³·áñÍÙ³Ý ÁÝÃ³óùÇ Ù³ëÇÝ ï»Õ»ÏáõÃÛ³Ý ûå»ñ³ïÇí ÷áË³Ý³Ï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öáË³¹³ñÓ å³ÛÙ³Ý³íáñí³ÍáõÃÛ³Ùµ, ÎáÕÙ»ñÁ ëáõÛÝ Ð³Ù³Ó³ÛÝ³·ñáõÙ Ï³ñáÕ »Ý Ï³ï³ñ»É ³ÝÑñ³Å»ßï Éñ³óáõÙÝ»ñ ¨ ÷á÷áËáõÃÛáõÝÝ»ñ, áñáÝù Ó¨³Ï»ñåíáõÙ »Ý Ñ³Ù³å³ï³ëË³Ý ³ñÓ³Ý³·ñáõÃÛáõÝÝ»ñáí ¨ Ñ³Ý¹Çë³ÝáõÙ »Ý ëáõÛÝ Ð³Ù³Ó³ÛÝ³·ñÇ ³Ýµ³Å³Ý»ÉÇ Ù³ëÁ: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ÎáÕÙ Ï³ñáÕ ¿ ¹áõñë ·³É ëáõÛÝ Ð³Ù³Ó³ÛÝ³·ñÇó` ¹áõñë ·³Éáõ ûñí³ÝÇó ³éÝí³½Ý í»ó ³ÙÇë ³é³ç Çñ Ùï³¹ñáõÃÛ³Ý Ù³ëÇÝ ³í³Ý¹³å³ÑÇÝ Ý³Ë³å»ë ·ñ³íáñ Í³Ýáõó»Éáõ ÙÇçáó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µ³ó ¿ ¹ñ³ Ýå³ï³ÏÝ»ñÁ ¨ ëÏ½µáõÝùÝ»ñÁ ÏÇëáÕ ó³ÝÏ³ó³Í å»ïáõÃÛ³Ý ÏáÕÙÇó ÙÇ³Ý³Éáõ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Å³Ù³Ý³Ï³íáñ³å»ë ÏÇñ³éíáõÙ ¿ ëïáñ³·ñÙ³Ý ûñí³ÝÇó ¨ áõÅÇ Ù»ç ¿ ÙïÝáõÙ ¹ñ³ áõÅÇ Ù»ç ÙïÝ»Éáõ Ñ³Ù³ñ ³ÝÑñ³Å»ßïª ÎáÕÙ»ñÇ Ý»ñå»ï³Ï³Ý ÁÝÃ³ó³Ï³ñ·»ñÇ Ï³ï³ñÙ³Ý Ù³ëÇÝ »ññáñ¹ Í³ÝáõóáõÙÁ ³í³Ý¹³å³ÑÇÝ Ç å³Ñ Ñ³ÝÓÝ»Éáõ ûñí³Ý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5 Ãí³Ï³ÝÇ Ù³ÛÇëÇ 26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³åñÇÉÇ 1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25:00Z</dcterms:created>
  <dc:creator>User</dc:creator>
  <dc:description/>
  <dc:language>en-US</dc:language>
  <cp:lastModifiedBy>User</cp:lastModifiedBy>
  <cp:lastPrinted>2003-06-09T12:01:00Z</cp:lastPrinted>
  <dcterms:modified xsi:type="dcterms:W3CDTF">2004-08-17T12:19:00Z</dcterms:modified>
  <cp:revision>9</cp:revision>
  <dc:subject/>
  <dc:title>Ð²Ø²Ò²ÚÜ²Æð</dc:title>
</cp:coreProperties>
</file>