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¶Çï³ï»ËÝÇÏ³Ï³Ý ï»Õ»ÏáõÃÛ³Ý ÙÇçå»ï³Ï³Ý ÷áË³Ý³ÏÙ³Ý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Ù³ëÝ³ÏÇó å»ïáõÃÛáõÝÝ»ñÇ Î³é³í³ñáõÃÛáõÝÝ»ñÁ, ³ÛëáõÑ»ï` Ù³ëÝ³ÏÇó å»ï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, áñ ·Çï³Ï³Ý, ï»ËÝáÉá·Ç³Ï³Ý, ïÝï»ë³Ï³Ý ¨ ëáóÇ³É³Ï³Ý ï»Õ»Ï³ïíáõÃÛáõÝÁ (·Çï³ï»ËÝÇÏ³Ï³Ý ï»Õ»Ï³ïíáõÃÛáõÝ) Ñ³Ý¹Çë³ÝáõÙ ¿ ëáóÇ³É-ïÝï»ë³Ï³Ý ½³ñ·³óÙ³Ý Ï³ñ¨áñ ·áñÍáÝ ¨ Ýñ³ Ñ³í³ùáõÙÁ, Ùß³ÏáõÙÁ ¨ û·ï³·áñÍáõÙÁ å³Ñ³ÝçáõÙ ¿ Ñ³ïáõÏ »ÝÃ³Ï³éáõóí³Í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Ñ³Ù³·áñÍ³ÏóáõÃÛ³Ý ¨ ·Çï³ï»ËÝÇÏ³Ï³Ý ï»Õ»Ï³ïíáõÃÛ³Ý Ñ³Ù³ï»Õ û·ï³·áñÍÙ³Ý Ñ³Ù³ßË³ñÑ³ÛÇÝ ÙÇï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Ïáõï³Ïí³Í ï»Õ»Ï³ïí³Ï³Ý é»ëáõñëÝ»ñÇ å³Ñå³ÝÙ³Ý ¨ ÷áËß³Ñ³í»ï û·ï³·áñÍÙ³Ý áõ ¹ñ³ ½³ñ·³óÙ³Ý ç³Ýù»ñÇ ÇÝï»·ñ³óÇ³ÛÇ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ñ·»Éáí ·ÇïÝ³Ï³ÝÝ»ñÇ ¨ Ù³ëÝ³·»ïÝ»ñÇª ³ÝÏ³Ë Ýñ³Ýó ù³Õ³ù³óÇáõÃÛáõÝÇó ¨ µÝ³ÏáõÃÛ³Ý í³ÛñÇóª Ó·ïáõÙÁ áõÝ»Ý³Éáõ ³½³ï ¨ Ñ³ñÙ³ñ Ùáõïù ï»Õ»Ï³ïí³Ï³Ý ³ÕµÛáõñ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·Çï³ï»ËÝÇÏ³Ï³Ý ï»Õ»Ï³ïíáõÃÛ³Ý ³½·³ÛÇÝ Ñ³Ù³Ï³ñ·»ñÇ ëï»ÕÍÙ³Ý ¨ ½³ñ·³ó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å³ÛÙ³ÝÝ»ñ ³å³Ñáí»É ·Çï³ï»ËÝÇÏ³Ï³Ý ³é³çÁÝÃ³óÇ Ñ³ÙÁÝ¹Ñ³Ýáõñ ³ñ³·³óÙ³Ý, ·Çï³ï»ËÝÇÏ³Ï³Ý ·áñÍáõÝ»áõÃÛ³Ý, ³ñ¹ÛáõÝ³í»ïáõÃÛ³Ý µ³ñÓñ³óÙ³Ý, ÁÝ¹Ñ³Ýáõñ ï»Õ»Ï³ïí³Ï³Ý ï³ñ³ÍùÇ ¨ ï»Õ»Ï³ïí³Ï³Ý ßáõÏ³ÛÇ Ó¨³íáñ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 ·Çï³ï»ËÝÇÏ³Ï³Ý ï»Õ»Ï³ïíáõÃÛ³Ý µÝ³·³í³éáõÙ Ñ³Ù³·áñÍ³ÏóáõÃÛ³Ý Ï³½Ù³Ï»ñåÙ³Ý ¨ ³ÝóÏ³óÙ³Ý Ñ³Ù³ñ ÁÝ¹Ñ³Ýáõñ ÏáÝó»åïáõ³É ¨ Ù»Ãá¹áÉá·Ç³Ï³Ý ÑÇÙù ëï»ÕÍ»Éáõ Ýå³ï³Ï³Ñ³ñÙ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1. 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Çó Ûáõñ³ù³ÝãÛáõñÁ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³ÑáíáõÙ ¿ ï»Õ»Ï³ïí³Ï³Ý é»ëáõñëÝ»ñÇ ½³ñ·³óáõÙÁ, ¹ñ³Ýó Ñ³Ù³ï»Õ û·ï³·áñÍÙ³Ý å³ÛÙ³ÝÝ»ñÁ, ÇÝãå»ë Ý³¨ Ý³ËÏÇÝáõÙ Ñ³Ù³ï»Õ ëï»ÕÍí³Í ï»Õ»Ï³ïí³Ï³Ý é»ëáõñëÝ»ñÇÝ Ù³ïã»ÉÇ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ç³ÏóáõÃÛáõÝ ¿ óáõó³µ»ñáõÙ Ñ³Ù³ï»Õ ·Çï³ï»ËÝÇÏ³Ï³Ý Íñ³·ñ»ñÇÝ, Ý³Ë³·Í»ñÇÝ, ï»Õ»Ï³ïí³Ï³Ý ·áñÍáõÝ»áõÃÛ³Ý µÝ³·³í³éáõÙ ·Çï³Ï³Ý Ñ»ï³½áïáõÃÛáõÝÝ»ñÇÝ ¨ Ùß³ÏáõÙ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ç³ÏóáõÙ ¿ ï»Õ»Ï³ïí³Ï³Ý »ÝÃ³Ï³éáõóí³ÍùÇ Çñ³í³Ï³Ý, ï»ËÝÇÏ³Ï³Ý ¨ ï»ËÝáÉá·Ç³Ï³Ý ï³ññ»ñÇ ëï»ÕÍÙ³ÝÁ ¨ ÏÇñ³éÙ³ÝÁ, áñáÝù Ñ³Ù³ï»Õ»ÉÇ »Ý ³½·³ÛÇÝ ¨ ÙÇç³½·³ÛÇÝ ï»Õ»Ï³ïí³Ï³Ý Ñ³Ù³Ï³ñ·»ñÇ Ñ³Ù³å³ï³ëË³Ý ï³ññ»ñÇ Ñ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»óí³Í ï»Õ»Ï³ïí³Ï³Ý ù³Õ³ù³Ï³ÝáõÃÛ³Ý Ó¨³íáñÙ³Ý ¨ Çñ³Ï³Ý³óÙ³Ý, ëáõÛÝ Ð³Ù³Ó³ÛÝ³·ñÇ ßñç³Ý³ÏÝ»ñáõÙ ·Çï³ï»ËÝÇÏ³Ï³Ý ï»Õ»ÏáõÃÛ³Ý ÙÇçå»ï³Ï³Ý ÷áË³Ý³ÏÙ³Ý Ï³ñ·Ç ¨ å³ÛÙ³ÝÝ»ñÇ ë³ÑÙ³ÝÙ³Ý Ñ³Ù³ñ ëï»ÕÍíáõÙ ¿ ¶Çï³ï»ËÝÇÏ³Ï³Ý ï»Õ»Ï³ïíáõÃÛ³Ý ·Íáí ÙÇçå»ï³Ï³Ý Ñ³Ù³Ï³ñ·áÕ ËáñÑáõñ¹ (¶îØÐÊ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îØÐÊ Ï³½Ùí³Í ¿ Ýß³Ý³Ïí³Í ÉÇ³½áñ Ý»ñÏ³Û³óáõóÇãÝ»ñÇó ¨ Õ»Ï³í³ñíáõÙ ¿ Ý»ñÏ³Û³óáõóÇãÝ»ñÇó áñ¨¿ Ù»ÏÇ ÏáÕÙÇó ÁÝïñáõÃÛ³Ý ¨ Ï³ÝáÝ³íáñ éáï³óÇ³Û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îØÐÊ ·áñÍ³éáõÛÃÝ»ñÁ, ³ßË³ï³Ýù³ÛÇÝ Ù³ñÙÇÝÝ»ñÁ, ï»Õ³Ï³ÛÙ³Ý í³ÛñÝ áõ ·áñÍáõÝ»áõÃÛ³Ý ýÇÝ³Ýë³íáñáõÙÁ ë³ÑÙ³ÝíáõÙ »Ý Ù³ëÝ³ÏÇó å»ïáõÃÛáõÝÝ»ñÇ Î³é³í³ñáõÃÛáõÝÝ»ñÇ Ñ³ëï³ï³Í Ï³ÝáÝ³¹ñ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Õ»Ï³ïí³Ï³Ý é»ëáõñëÝ»ñÇ, Ñ³Ù³ï»Õ Íñ³·ñ»ñÇ ¨ Ý³Ë³·Í»ñÇ Ñ³Ù³Ï³ñ·í³Í ½³ñ·³óÙ³Ý åÉ³ÝÝ»ñÇ Çñ³Ï³Ý³óÙ³Ý Ñ³Ù³ñ Ù³ëÝ³ÏÇó å»ïáõÃÛáõÝÝ»ñÁ Ñ³ëï³ïáõÙ »Ý Ñ³ïáõÏ ÑÇÙÝ³¹ñ³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Ó¨³íáñÙ³Ý ¨ û·ï³·áñÍÙ³Ý Ï³ñ·Á ë³ÑÙ³ÝíáõÙ ¿ Ù³ëÝ³ÏÇó å»ïáõÃÛáõÝÝ»ñÇ Î³é³í³ñáõÃÛáõÝÝ»ñÇ Ñ³ëï³ï³Í Ï³ÝáÝ³¹ñ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´³ÅÇÝ 2. ¶Çï³ï»ËÝÇÏ³Ï³Ý ï»Õ»ÏáõÃÛ³Ý ÙÇçå»ï³Ï³Ý ÷áË³Ý³ÏáõÙ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Çï³ï»ËÝÇÏ³Ï³Ý ï»Õ»ÏáõÃÛ³Ý ÙÇçå»ï³Ï³Ý ÷áË³Ý³ÏáõÙÁ Í³é³ÛáõÙ ¿ ï»Õ»Ï³ïí³Ï³Ý ÁÝ¹Ñ³Ýáõñ ï³ñ³ÍùÇ ëï»ÕÍÙ³ÝÁ ¨ Çñ³Ï³Ý³óíáõÙ ¿ Ï³Ù³íáñ ÑÇÙáõÝ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Çï³ï»ËÝÇÏ³Ï³Ý ï»Õ»ÏáõÃÛ³Ý ÙÇçå»ï³Ï³Ý ÷áË³Ý³ÏÙ³Ý ÑÇÙÝ³Ï³Ý áõÕÕáõÃÛáõÝÝ»ñÝ »Ý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Ù³ëÝ³ÏÇó å»ïáõÃÛáõÝÝ»ñÇ Ó»éÝ³ñÏáõÃÛáõÝÝ»ñÇ, Ñ³ëï³ïáõÃÛáõÝÝ»ñÇ, Ï³½Ù³Ï»ñåáõÃÛáõÝÝ»ñÇ, ³é³ÝÓÇÝ ·ÇïÝ³Ï³ÝÝ»ñÇ ¨ Ù³ëÝ³·»ïÝ»ñÇ ·Çï³Ñ»ï³½áï³Ï³Ý, Ý³Ë³·Í³ßÇÝ³ñ³ñ³Ï³Ý, ³ñï³¹ñ³Ï³Ý ·áñÍáõÝ»áõÃÛ³Ý Ù³ëÇÝ ïíÛ³ÉÝ»ñ å³ñáõÝ³ÏáÕ Ñ³Ù³ï»Õ û·ï³·áñÍÙ³Ý ï»Õ»Ï³ïí³Ï³Ý é»ëáõñëÝ»ñÇ Ó¨³íáñáõÙ, ³ÛÝ Ù³ëáí, áñ Ûáõñ³ù³ÝãÛáõñ Ù³ëÝ³ÏÇó »ñÏÇñ Ýå³ï³Ï³Ñ³ñÙ³ñ ¿ Ñ³Ù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»ËÝÇÏ³Ï³Ý ï»Õ»Ï³ïíáõÃÛ³Ý Ñ³Ù³ßË³ñÑ³ÛÇÝ ÑáëùÁ ³ñï³óáÉáÕ ï»Õ»Ï³ïí³Ï³Ý é»ëáõñëÝ»ñÇ Ñ³Ù³ï»Õ Ó¨³íáñáõÙ ¨ û·ï³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»ËÝÇÏ³Ï³Ý ï»Õ»Ï³ïíáõÃÛ³Ý µÝ³·³í³éáõÙ ÙÇçå»ï³Ï³Ý Ñ³Ù³·áñÍ³ÏóáõÃÛ³Ý Ñ³Ù³ï»Õ ·Çï³ï»ËÝÇÏ³Ï³Ý Íñ³·ñ»ñÇ, Ý³Ë³·Í»ñÇ Çñ³Ï³Ý³óáõÙ, Ý»ñ³éÛ³É Ï³¹ñ»ñÇ å³ïñ³ëïáõÙÁ ¨ í»ñ³å³ïñ³ë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Õ»Ï³ïí³Ï³Ý ³ç³ÏóáõÃÛáõÝ ÙÇçå»ï³Ï³Ý ·Çï³ï»ËÝÇÏ³Ï³Ý Ñ³Ù³·áñÍ³ÏóáõÃÛ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Çï³ï»ËÝÇÏ³Ï³Ý ï»Õ»ÏáõÃÛ³Ý ÙÇçå»ï³Ï³Ý ÷áË³Ý³ÏáõÙÁ Çñ³Ï³Ý³óíáõÙ ¿ Ñ³Ù³ï»Õ Ùß³ÏíáÕ ÏáÝó»åïáõ³É ¨ Ù»Ãá¹áÉá·Ç³Ï³Ý ÑÇÙùáí, Ù³ëÝ³ÏÇó å»ïáõÃÛáõÝÝ»ñÇ ï»Õ»Ï³ïí³Ï³Ý Ï³éáõÛóÝ»ñÇ ÙÇçáóáí, áñáÝù ³å³ÑáíáõÙ »Ý ¹ñ³Ýó Çñ³í³Ï³Ý, ï»ËÝÇÏ³Ï³Ý ¨ ï»ËÝáÉá·Ç³Ï³Ý Ñ³Ù³ï»Õ»ÉÇáõÃÛáõÝÁ, Ý»ñ³éÛ³É ÙÇç³½·³ÛÇÝÇ Ñ»ï Ý»ñ¹³ßÝ³Ï ·Çï³ï»ËÝÇÏ³Ï³Ý ·áñÍáõÝ»áõÃÛ³Ý ëï³Ý¹³ñï³ó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ë³ÑÙ³ÝáõÙ »Ý ³½·³ÛÇÝ ï»Õ»Ï³ïí³Ï³Ý Ï»ÝïñáÝÝ»ñÁ, áñáÝù Çñ»Ýó å»ïáõÃÛ³Ý Ù³ëßï³µáí Ñ³Ù³Ï³ñ·áõÙ »Ý ·Çï³ï»ËÝÇÏ³Ï³Ý ï»Õ»ÏáõÃÛ³Ý ÙÇçå»ï³Ï³Ý ÷áË³Ý³Ï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Çï³ï»ËÝÇÏ³Ï³Ý ï»Õ»ÏáõÃÛ³Ý ÙÇçå»ï³Ï³Ý ÷áË³Ý³ÏÙ³Ý ³ßË³ï³Ýù³ÛÇÝ É»½áõÝ»ñÝ »Ý ØÇ³íáñí³Í ³½·»ñÇ Ï³½Ù³Ï»ñåáõÃÛ³Ý É»½áõ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3. Ð³Ù³ï»Õ û·ï³·áñÍÙ³Ý ï»Õ»Ï³ïí³Ï³Ý é»ëáõñë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ëÝ³ÏÇó å»ïáõÃÛáõÝÝ»ñÇ Çñ³í³ëáõÃÛ³Ý Ý»ñùá ¨ ë»÷³Ï³ÝáõÃÛáõÝáõÙ ·ïÝíáÕ ·Çï³ï»ËÝÇÏ³Ï³Ý ·ñ³¹³ñ³ÝÝ»ñÇ ¨ ·Çï³ï»ËÝÇÏ³Ï³Ý ï»Õ»Ï³ïíáõÃÛ³Ý Ù³ñÙÇÝÝ»ñÇ ï»Õ»Ï³ïí³Ï³Ý é»ëáõñëÝ»ñÇ ÙÇ³·áõÙ³ñáõÃÛáõÝÁ, áñÁ Ýñ³Ýó ÏáÕÙÇó ë³ÑÙ³ÝíáõÙ ¿ áñå»ë ·Çï³ï»ËÝÇÏ³Ï³Ý ï»Õ»ÏáõÃÛ³Ý ÙÇçå»ï³Ï³Ý ÷áË³Ý³ÏáõÙÁ ³å³ÑáíáÕ Ï³éáõóí³ÍùÇ ï³ññ»ñ, Ó¨³íáñáõÙ ¿ Ñ³Ù³ï»Õ û·ï³·áñÍÙ³Ý ï»Õ»Ï³ïí³Ï³Ý é»ëáõñëÝ»ñ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»ñ³ßË³íáñáõÙ »Ý Ñ³Ù³ï»Õ û·ï³·áñÍÙ³Ý ï»Õ»Ï³ïí³Ï³Ý é»ëáõñëÝ»ñÇ ÝÏ³ïÙ³Ùµ µ³ó ¨ Ñ³í³ë³ñ Ù³ïã»ÉÇáõÃÛáõÝ, ï»Õ»Ï³ïí³Ï³Ý ³ñï³¹ñ³ÝùÁ ¨ Í³é³ÛáõÃÛáõÝÝ»ñÁ ïñ³Ù³¹ñ»Éáí ÇÝãå»ë ³Ýí×³ñ ¨/Ï³Ù ³Ýß³ÑáõÃ³µ»ñ ÑÇÙáõÝùÝ»ñáí, ³ÛÝå»ë ¿É ï»Õ»Ï³ïí³Ï³Ý ßáõÏ³ÛÇ ßñç³Ý³ÏÝ»ñáõÙ ¹ñ³Ýó ³é¨ïñ³ÛÇÝ Çñ³óÙ³Ý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4. ¼³ñ·³óÙ³Ý Íñ³·ñ»ñÁ ¨ Ý³Ë³·Í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Çï³ï»ËÝÇÏ³Ï³Ý ï»Õ»ÏáõÃÛ³Ý ÙÇçå»ï³Ï³Ý ÷áË³Ý³ÏÙ³Ý ½³ñ·³óÙ³Ý Íñ³·ñ»ñÇ ¨ Ý³Ë³·Í»ñÇ Ó¨³íáñáõÙÁ Ï³ï³ñíáõÙ ¿ ¶îØÐÊ ÏáÕÙÇó Ù³ëÝ³ÏÇó å»ïáõÃÛáõÝÝ»ñÇ ³é³ç³ñÏáõÃÛáõÝÝ»ñÇ ÑÇÙ³Ý íñ³` Ñ³ßíÇ ³éÝ»Éáí ·Çï³ï»ËÝÇÏ³Ï³Ý ï»Õ»Ï³ïíáõÃÛ³Ý ³½·³ÛÇÝ Ñ³Ù³Ï³ñ·»ñÇ ß³Ñ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ñ³·ñ»ñÇ ¨ Ý³Ë³·Í»ñÇ Ó¨³íáñÙ³Ý ¨ Çñ³Ï³Ý³óÙ³Ý Ï³ñ·Á, ÁÝÃ³ó³Ï³ñ·»ñÁ ë³ÑÙ³ÝíáõÙ »Ý ¶îØÐÊ ÁÝ¹áõÝ³Í Íñ³·ñ»ñÇ (Ý³Ë³·Í»ñÇ) Ù³ëÇÝ Ï³ÝáÝ³¹ñáõÃÛ³Ùµ ¨ ³ÛÉ ÷³ëï³ÃÕÃ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Çï³ï»ËÝÇÏ³Ï³Ý ï»Õ»ÏáõÃÛ³Ý ÙÇçå»ï³Ï³Ý ÷áË³Ý³ÏÙ³Ý ½³ñ·³óÙ³Ý Íñ³·ñ»ñáõÙ ¨ Ý³Ë³·Í»ñáõÙ Ù³ëÝ³ÏóáõÃÛáõÝÁ, ÇÝãå»ë Ý³¨ ³Û¹ Ýå³ï³ÏÝ»ñÇ Ñ³Ù³ñ ÙÇçáóÝ»ñÇ Ñ³ïÏ³óáõÙÁ Ï³Ù³íáñ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Ýå³ëïáõÙ »Ý ·Çï³ï»ËÝÇÏ³Ï³Ý ï»Õ»ÏáõÃÛ³Ý ÙÇçå»ï³Ï³Ý ÷áË³Ý³ÏÙ³Ý Ñ³Ù³ñ Ï³¹ñ»ñÇ å³ïñ³ëïÙ³ÝÁ ¨ áñ³Ï³íáñÙ³Ý µ³ñÓñ³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5. º½ñ³÷³ÏÇã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å»ïáõÃÛáõÝ Çñ³íáõÝù áõÝÇ ³½³ï ¹áõñë ·³Éáõ Ð³Ù³Ó³ÛÝ³·ñÇ Ù³ëÝ³ÏÇóÝ»ñÇ Ï³½ÙÇó` ³éÝí³½Ý 12 ³ÙÇë ³é³ç Ð³Ù³Ó³ÛÝ³·ñÇ ³í³Ý¹³å³ÑÇÝ ·ñ³íáñ Í³Ýáõó»Éáõ ÙÇçáóáí, áñÇ Ù³ëÇÝ ³í³Ý¹³å³Ñ å»ïáõÃÛáõÝÁ Ù»Ï³ÙëÛ³ Å³ÙÏ»ïáõÙ Í³ÝáõóáõÙ ¿ Ð³Ù³Ó³ÛÝ³·ñÇ µáÉáñ Ù³ëÝ³ÏÇó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ÇñÁ µ³ó ¿ ³ÛÉ å»ïáõÃÛáõÝÝ»ñÇ ÏáÕÙÇó ÙÇ³Ý³Éáõ Ñ³Ù³ñ, áñáÝù Ñ»ï³ùñùñí³Í »Ý Ù³ëÝ³Ïó»Éáõ Ð³Ù³Ó³ÛÝ³·ñÇÝ ¨ å³ïñ³ëï »Ý Çñ»Ýó íñ³ í»ñóÝ»É ëáõÛÝ Ð³Ù³Ó³ÛÝ³·ñÇó µËáÕ å³ñï³íáñ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ñáõÙ ÃáõÛÉ³ïñíáõÙ ¿ å»ïáõÃÛáõÝÝ»ñÇ ³ëáó³óí³Í ³Ý¹³ÙáõÃÛáõÝ` Çñ»Ýó íñ³ í»ñóÝ»Éáí å³ñï³íáñáõÃÛáõÝÝ»ñÇ ÙÇ Ù³ë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óáõÃÛáõÝÁ Ð³Ù³Ó³ÛÝ³·ñáõÙ ãÇ ë³ÑÙ³Ý³÷³ÏáõÙ Ð³Ù³Ó³ÛÝ³·ÇñÁ ëïáñ³·ñ³Í å»ïáõÃÛáõÝÝ»ñÇ Çñ³íáõÝùÁ Ù³ëÝ³Ïó»Éáõ ·Çï³ï»ËÝÇÏ³Ï³Ý ï»Õ»Ï³ïíáõÃÛ³Ý µÝ³·³í³éáõÙ ÙÇçå»ï³Ï³Ý Ñ³Ù³·áñÍ³ÏóáõÃÛ³Ý »ñÏÏáÕÙ ¨ µ³½Ù³ÏáÕÙ Ó¨»ñáõÙ, ³Û¹ ÃíáõÙª ëáõÛÝ Ð³Ù³Ó³ÛÝ³·ñÇ Ù³ëÝ³ÏÇóÝ»ñ ãÑ³Ý¹Çë³óáÕ å»ïáõÃÛáõÝÝ»ñÇ Ñ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áõÅÇ Ù»ç ¿ ÙïÝáõÙ ëïáñ³·ñÙ³Ý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ÇÝëÏ ù³Õ³ùáõÙ 1992 Ãí³Ï³ÝÇ ÑáõÝÇëÇ 26-ÇÝ, Ù»Ï µÝûñÇÝ³Ïáí,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Ù³Ó³ÛÝ³·ÇñÁ Ð³Û³ëï³ÝÇ Ð³Ýñ³å»ïáõÃÛ³Ý Ñ³Ù³ñ áõÅÇ Ù»ç ¿ Ùï»É 1992 Ãí³Ï³ÝÇ ÑáõÝÇëÇ 26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21:00Z</dcterms:created>
  <dc:creator>User</dc:creator>
  <dc:description/>
  <dc:language>en-US</dc:language>
  <cp:lastModifiedBy>User</cp:lastModifiedBy>
  <dcterms:modified xsi:type="dcterms:W3CDTF">2004-08-17T11:11:00Z</dcterms:modified>
  <cp:revision>6</cp:revision>
  <dc:subject/>
  <dc:title>Ð²Ø²Ò²ÚÜ²Æð</dc:title>
</cp:coreProperties>
</file>