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Ð³í»Éí³Í 3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1998-2001ÃÃ. êØÐ Ø¶îÌ Çñ³·áñÍÙ³Ý ³ñ¹ÛáõÝùáõÙ ²äÐ Ù³ëÝ³ÏÇó å»ïáõÃÛáõÝÝ»ñÇ Ó»éù µ»ñ³Í ÑÇÙÝ³Ï³Ý óáõó³ÝÇß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²ÔÚàôê²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60"/>
        <w:gridCol w:w="3330"/>
        <w:gridCol w:w="1170"/>
        <w:gridCol w:w="2412"/>
        <w:gridCol w:w="2358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äÐ Ù³ëÝ³ÏÇó å»ïáõÃÛáõÝÝ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²äÐ Ù³ëÝ³ÏÇó å»ïáõÃÛáõÝÝ»ñÇ ï³ñ³ÍùÝ»ñáõÙ Ñ»é³ë»ÛëÙÇÏ ó³ÝóÇ Ñ³·»óí³ÍáõÃÛáõÝ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ë»ÛëÙÇÏ Ï³Û³ÝÝ»ñ ¨ ¹ñ³Ýó ë³ñù³íáñáõÙÁ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î»Õ»Ï³ïí³Ï³Ý ÷áË·áñÍ³ÏóáõÃÛ³Ý ï»ËÝÇÏ³Ï³Ý ³å³ÑáíáõÙÁ / ï»Õ»Ï³ïí³Ï³Ý-Ùß³ÏÙ³Ý ³½·³ÛÇÝ Ï»ÝïñáÝÝ»ñ/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åÇ ÙÇçáóÝ»ñ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ßñç³Ý³ÛÝ³óÙ³Ý ¨ ë»ÛëÙÇÏ íï³Ý·Ç ·Ý³Ñ³ïÙ³Ý Ù³ëÇÝ ÝáñÙ³ïÇí ÷³ëï³ÃÕÃ»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Çï³Ï³Ý Ñ»ï³½áïáõÃÛáõÝÝ»ñÇ /»ñÏñ³ýÇ½ÇÏ³Ï³Ý, ë»ÛëÙáÉá·Ç³Ï³Ý, ë»ÛëÙ³ï»ÏïáÝ³Ï³Ý ¨ ³ÛÉÝ/ ³ñ¹ÛáõÝùÝ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¹ñµ»ç³Ý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³ùáõ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»Ýùáñ³Ý 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´³ùáõ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/Ñ³Ù³Ï³ñ·ÇãÝ»ñ ïíÛ³ÉÝ»ñ Ñ³í³ù»Éáõ, Ïáõï³Ï»Éáõ ¨ Ùß³-Ï»Éáõ Ñ³Ù³ñª êä²ðÎ ï»ë³ÏÇ - 1 Ñ³ï, Ï³åÇ Ñ³Ù³ñª SUN ï»-ë³ÏÇ - 1 Ñ³ï, ³ßË³ï³Ýù³ÛÇÝ ï»Õ»ñÇ Ñ³Ù³ñ - 2-3 Ñ³ï/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¹ñµ»ç³Ý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¹ñµ»ç³ÝÇ Ð³Ýñ³-å»ïáõÃÛ³Ý Ý»áï»Ï-ïáÝÇÏ³ÛÇ, ³ÏïÇí Ë½í³ÍùÝ»ñÇ, ë»Ûë-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Û³ëï³Ý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ï»÷³Ý³í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áñÇë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Ð êä²Ì ²îØÎ, ºñ¨³Ý /¸³íÇÃ³ß»Ý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Û³ëï³Ý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Û³ëï³ÝÇ Ð³Ýñ³-å»ïáõÃÛ³Ý Ý»áï»Ï-ïáÝÇÏ³ÛÇ, ³ÏïÇí Ë½í³ÍùÝ»ñÇ, ë»Ûë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»É³éáõë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Ý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³ñáã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Ý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»É³éáõë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»É³éáõëÇ Ð³Ýñ³å»-ïáõÃÛ³Ý Ý»áï»Ïïá-ÝÇÏ³ÛÇ, ³ÏïÇí Ë½í³ÍùÝ»ñÇ, ë»Ûë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ëï³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µÇÉÇë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³Ïáõñ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³Ùïñ»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µÇÉÇë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ëï³ÝÇ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ëï³ÝÇ Ý»áï»Ï-ïáÝÇÏ³ÛÇ, ³ÏïÇí Ë½í³ÍùÝ»ñÇ, ë»Ûë-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³½³Ëëï³Ý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ÉÙ³ÃÇ /î³É·³ñ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ÙÇå³É³ïÇÝ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áñáíá»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ÏïÛáõµÇÝ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ÉÙ³Ã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³½³Ëëï³Ý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³½³Ëëï³ÝÇ Ð³Ýñ³å»ïáõÃÛ³Ý Ý»áï»ÏïáÝÇÏ³ÛÇ, ³ÏïÇí Ë½í³ÍùÝ»ñÇ, ë»Ûë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ñÕ½ëï³Ý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ÇßÏ»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³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ñÅ¨³É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ÇßÏ»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ñÕ½ëï³Ý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ñÕ½ëï³ÝÇ Ð³Ýñ³-å»ïáõÃÛ³Ý Ý»áï»Ï-ïáÝÇÏ³ÛÇ, ³ÏïÇí Ë½í³ÍùÝ»ñÇ, ë»Ûë-Ù³ï»ÏïáÝÇÏ³ÛÇ, 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ßÝ¨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·áõÉ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ßÝ¨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Ï³ñ·ÇãÝ»ñª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-å»ïáõÃÛ³Ý Ý»áï»Ï-ïáÝÇÏ³ÛÇ, ³ÏïÇí Ë½í³ÍùÝ»ñÇ, ë»Ûë-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áõë³ëï³ÝÇ ¸³ßÝ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µÝÇÝ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ÇëÉáíá¹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³íá½»ñ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ñï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áñÇÉ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É³Û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ÇÏë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³Ïáõï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³·³¹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ÇÉÇµÇÝ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Ùã³ïÏ³ÛÇ ä»ï-ñáå³íÉáí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ñ³í ê³Ë³ÉÇÝ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áñáÝ»Å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ÙÇß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ÇÏïÇíÏ³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½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³å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³Ë³ãÏ³É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áõÉÏáí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áñÏáõï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ÜáíáëÇµÇñ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áõñ·áõ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áõñ³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Ùã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Ù»ÝëÏá»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Ê³µ³ñáíëÏ/ÎáõÉ¹áõ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É³¹Çíáëïá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ÛáõëÇë ÎáõñÇÉ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áõñÇÉ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18"/>
              </w:rPr>
            </w:pPr>
            <w:r>
              <w:rPr>
                <w:rFonts w:cs="Times Armenian" w:ascii="Times Armenian" w:hAnsi="Times Armenian"/>
                <w:sz w:val="18"/>
              </w:rPr>
              <w:t>äñáíÇ¹»ÝÇÛ³/²Ý³¹Çñ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úµÝÇÝë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áõë³ëï³ÝÇ ¸³ßÝ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áõë³ëï³ÝÇ ¸³ßÝáõÃÛ³Ý Ý»áï»ÏïáÝÇÏ³ÛÇ, ³ÏïÇí Ë½í³ÍùÝ»ñÇ, ë»Ûë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¸áõß³Ýµ»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áñá·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³ñ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¸áõß³Ýµ»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³Ý Ý»áï»ÏïáÝÇÏ³ÛÇ, ³ÏïÇí Ë½í³ÍùÝ»ñÇ, ë»Ûë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áõñùÙ»Ýëï³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ÉÇµ»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Á½É-²ñí³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³Ûñ³Ù-²É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·³µ³ï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áõñùÙ»Ýëï³ÝÇ 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áõñùÙ»Ýëï³ÝÇ Ý»á-ï»ÏïáÝÇÏ³ÛÇ, ³ÏïÇí Ë½í³ÍùÝ»ñÇ, ë»Ûë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½µ»Ïëï³ÝÇ Ð³Ýñ³å»ïáõÃÛáõ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ßù»Ý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³Ù³ñÏ³Ý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¹Çç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³½É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ßù»Ý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½µ»Ïëï³ÝÇ Ð³Ýñ³å»ïáõÃÛ³Ý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½µ»Ïëï³ÝÇ Ð³Ýñ³å»ïáõÃÛ³Ý Ý»áï»ÏïáÝÇÏ³ÛÇ, ³ÏïÇí Ë½í³ÍùÝ»ñÇ, ë»ÛëÙ³ï»ÏïáÝÇÏ³ÛÇ, ºúÌ ·áïÇÝ»ñÇ ¨ ³ÛÉ ù³ñï»½Ý»ñ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Ç¨ /Ø³Ï³ñáíá/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ÇÙý»ñáåáÉ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íáí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Å·áñá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»é³µ³Õ³¹ñÇã É³ÛÝ³·áïÇ Ãí³ÛÇÝ ë»ÛëÙÇÏ Ï³Û³Ý/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Ç¨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/Ñ³Ù³Ï³ñ·ÇãÝ»ñ ïíÛ³ÉÝ»ñ Ñ³í³ù»Éáõ, Ïáõï³Ï»Éáõ ¨ Ùß³-Ï»Éáõ Ñ³Ù³ñª êä²ðÎ ï»ë³ÏÇ - 1 Ñ³ï, Ï³åÇ Ñ³Ù³ñª SUN ï»-ë³ÏÇ - 1 Ñ³ï, ³ßË³ï³Ýù³ÛÇÝ ï»Õ»ñÇ Ñ³Ù³ñ - 2-3 Ñ³ï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Interne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ÛÇ ë»ÛëÙÇÏ ßñç³Ý³ÛÝ³óÙ³Ý ù³ñï»½ /ÀêÞ, ¸êÞ ¨ ³ÛÉÝ/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ÛÇ  Ý»áï»ÏïáÝÇÏ³ÛÇ, ³ÏïÇí Ë½í³ÍùÝ»ñÇ, ë»ÛëÙ³ï»ÏïáÝÇÏ³ÛÇ, ºúÌ ·áïÇÝ»ñÇ ¨ ³ÛÉ ù³ñï»½Ý»ñ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sectPr>
      <w:footerReference w:type="default" r:id="rId2"/>
      <w:type w:val="nextPage"/>
      <w:pgSz w:orient="landscape" w:w="15840" w:h="12240"/>
      <w:pgMar w:left="1440" w:right="1622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" w:hanging="0"/>
      <w:jc w:val="center"/>
    </w:pPr>
    <w:rPr>
      <w:rFonts w:ascii="Times Armenian" w:hAnsi="Times Armenian" w:cs="Times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59:00Z</dcterms:created>
  <dc:creator>LAW-4</dc:creator>
  <dc:description/>
  <dc:language>en-US</dc:language>
  <cp:lastModifiedBy>User</cp:lastModifiedBy>
  <cp:lastPrinted>2001-06-20T11:54:00Z</cp:lastPrinted>
  <dcterms:modified xsi:type="dcterms:W3CDTF">2004-01-12T11:59:00Z</dcterms:modified>
  <cp:revision>2</cp:revision>
  <dc:subject/>
  <dc:title>Ð³í»Éí³Í 3</dc:title>
</cp:coreProperties>
</file>