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²ÈØ² ²Â²ÚÆ Ðèâ²Î²¶Æð</w:t>
      </w:r>
    </w:p>
    <w:p>
      <w:pPr>
        <w:pStyle w:val="Normal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ind w:firstLine="567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²ÝÏ³Ë å»ïáõÃÛáõÝÝ»ñÁ` ²¹ñµ»ç³ÝÇ Ð³Ýñ³å»ïáõÃÛáõÝÁ, Ð³Û³ëï³ÝÇ Ð³Ýñ³å»ïáõÃÛáõÝÁ, ´»É³éáõëÇ Ð³Ýñ³å»ïáõÃÛáõÝÁ, Ô³½³Ëëï³ÝÇ Ð³Ýñ³å»ïáõÃÛáõÝÁ, ÔñÕ½ëï³ÝÇ Ð³Ýñ³å»ïáõÃÛáõÝÁ, ØáÉ¹áí³ÛÇ Ð³Ýñ³å»ïáõÃÛáõÝÁ, èáõë³ëï³ÝÇ ¸³ßÝáõÃÛáõÝÁ (èê¸ÊÐ), î³çÇÏëï³ÝÇ Ð³Ýñ³å»ïáõÃÛáõÝÁ, ÂáõñùÙ»Ýëï³ÝÁ, àõ½µ»Ïëï³ÝÇ Ð³Ýñ³å»ïáõÃÛáõÝÁ ¨ àõÏñ³ÇÝ³Ý,</w:t>
      </w:r>
    </w:p>
    <w:p>
      <w:pPr>
        <w:pStyle w:val="TextBodyIndent"/>
        <w:spacing w:lineRule="auto" w:line="24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Ó·ï»Éáí Ï³éáõó»É ÅáÕáíñ¹³í³ñ³Ï³Ý, Çñ³í³Ï³Ý å»ïáõÃÛáõÝÝ»ñ, áñáÝó ÙÇç¨ Ñ³ñ³µ»ñáõÃÛáõÝÝ»ñÁ Ï½³ñ·³Ý³Ý å»ï³Ï³Ý ÇÝùÝÇßË³ÝáõÃÛ³Ý áõ ÇÝùÝÇßË³Ý Ñ³í³ë³ñáõÃÛ³Ý ÷áË³¹³ñÓ ×³Ý³ãÙ³Ý ¨ Ñ³ñ·Ù³Ý, ÇÝùÝáñáßÙ³Ý ³Ýù³Ïï»ÉÇ Çñ³íáõÝùÇ, ÙÇÙÛ³Ýó Ý»ñùÇÝ ·áñÍ»ñÇÝ ãÙÇç³Ùï»Éáõ ¨ Çñ³í³Ñ³í³ë³ñáõÃÛ³Ý ëÏ½µáõÝùÝ»ñÇ áõÅÇ ·áñÍ³¹ñáõÙÇó ¨ áõÅáí ëå³éÝ³ÉÇùÇó, ïÝï»ë³Ï³Ý ¨ ×ÝßÙ³Ý ó³ÝÏ³ó³Í ³ÛÉ Ù»Ãá¹Çó Ññ³Å³ñí»Éáõ, í»×»ñÇ Ë³Õ³Õ Ï³ñ·³íáñÙ³Ý, Ù³ñ¹áõ Çñ³íáõÝùÝ»ñÇ ¨ ³½³ïáõÃÛáõÝÝ»ñÇ Ñ³ñ·Ù³Ý, Ý»ñ³éÛ³É ³½·³ÛÇÝ ÷áùñ³Ù³ëÝáõÃÛáõÝÝ»ñÇ Çñ³íáõÝùÝ»ñÁ, ÙÇç³½·³ÛÇÝ Çñ³íáõÝùÇ ÝáñÙ»ñÇ áõ Ñ³Ýñ³×³Ý³ã ³ÛÉ ëÏ½µáõÝùÝ»ñÇ áõ å³ñï³íáñáõÃÛáõÝÝ»ñÇ µ³ñ»ËÇÕ× Ï³ï³ñÙ³Ý ÑÇÙ³Ý íñ³,</w:t>
      </w:r>
    </w:p>
    <w:p>
      <w:pPr>
        <w:pStyle w:val="Normal"/>
        <w:ind w:firstLine="567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×³Ý³ã»Éáí ¨ Ñ³ñ·»Éáí ÙÇÙÛ³Ýó ï³ñ³Íù³ÛÇÝ ³ÙµáÕç³Ï³ÝáõÃÛáõÝÝ áõ ·áÛáõÃÛáõÝ áõÝ»óáÕ ë³ÑÙ³ÝÝ»ñÇ ³ÝË³Ëï»ÉÇáõÃÛáõÝÁ,</w:t>
      </w:r>
    </w:p>
    <w:p>
      <w:pPr>
        <w:pStyle w:val="BodyTextIndent2"/>
        <w:rPr>
          <w:sz w:val="24"/>
        </w:rPr>
      </w:pPr>
      <w:r>
        <w:rPr>
          <w:sz w:val="24"/>
        </w:rPr>
        <w:t>Ñ³Ù³ñ»Éáí, áñ µ³ñ»Ï³ÙáõÃÛ³Ý å³ïÙ³Ï³Ý ËáñÁ ³ñÙ³ïÝ»ñ áõÝ»óáÕ Ñ³ñ³µ»ñáõÃÛáõÝÝ»ñÇ, µ³ñÇ¹ñ³óÇ³Ï³Ý ¨ ÷áËß³Ñ³í»ï Ñ³Ù³·áñÍ³ÏóáõÃÛ³Ý ³Ùñ³åÝ¹áõÙÁ Ñ³Ù³å³ï³ëË³ÝáõÙ ¿ ÅáÕáíáõñ¹Ý»ñÇ ³ñÙ³ï³Ï³Ý ß³Ñ»ñÇÝ ¨ Í³é³ÛáõÙ Ë³Õ³ÕáõÃÛ³Ý ¨  ³Ýíï³Ý·áõÃÛ³Ý ·áñÍÇÝ,</w:t>
      </w:r>
    </w:p>
    <w:p>
      <w:pPr>
        <w:pStyle w:val="Normal"/>
        <w:ind w:firstLine="567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·Çï³Ïó»Éáí Çñ å³ï³ëË³Ý³ïíáõÃÛáõÝÁ ù³Õ³ù³óÇ³Ï³Ý Ë³Õ³ÕáõÃÛ³Ý ¨ ÙÇç³½·³ÛÇÝ Ñ³Ù³Ó³ÛÝáõÃÛ³Ý å³Ñå³ÝÙ³Ý Ñ³Ù³ñ,</w:t>
      </w:r>
    </w:p>
    <w:p>
      <w:pPr>
        <w:pStyle w:val="BodyTextIndent2"/>
        <w:rPr>
          <w:sz w:val="24"/>
        </w:rPr>
      </w:pPr>
      <w:r>
        <w:rPr>
          <w:sz w:val="24"/>
        </w:rPr>
        <w:t>Ñ³í³ï³ñÇÙ ÉÇÝ»Éáí ²ÝÏ³Ë ä»ïáõÃÛáõÝÝ»ñÇ Ð³Ù³·áñÍ³ÏóáõÃÛ³Ý ëï»ÕÍÙ³Ý Ù³ëÇÝ Ð³Ù³Ó³ÛÝ³·ñÇ Ýå³ï³ÏÝ»ñÇÝ áõ ëÏ½µáõÝùÝ»ñÇÝ,</w:t>
      </w:r>
    </w:p>
    <w:p>
      <w:pPr>
        <w:pStyle w:val="BodyTextIndent2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Ñ³Ûï³ñ³ñ»óÇÝ Ý»ñùáÑÇßÛ³ÉÇ Ù³ëÇÝ.</w:t>
      </w:r>
    </w:p>
    <w:p>
      <w:pPr>
        <w:pStyle w:val="Normal"/>
        <w:ind w:firstLine="567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firstLine="567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³Ù³·áñÍ³ÏóáõÃÛ³Ý Ù³ëÝ³ÏÇóÝ»ñÇ ÷áË·áñÍáõÝ»áõÃÛáõÝÝ Çñ³Ï³Ý³óí»Éáõ ¿ Çñ³í³Ñ³í³ë³ñáõÃÛ³Ý ëÏ½µáõÝùÇ, Ñ³Ù³Ï³ñ·áÕ ÇÝëïÇïáõïÝ»ñÇ ÙÇçáóáí Ó¨³íáñí³Í å³ñÇï»ï³ÛÇÝ ÑÇÙùÇ íñ³ ¨ ·áñÍáÕ Ñ³Ù³·áñÍ³ÏóáõÃÛ³Ý Ù³ëÝ³ÏÇóÝ»ñÇ ÙÇç¨ Ñ³Ù³Ó³ÛÝ³·ñ»ñáí áñáßíáÕ Ï³ñ·áí, áñÁ áã å»ïáõÃÛáõÝ ¿, áã í»ñå»ï³Ï³Ý Ï³½Ù³íáñáõÙ:</w:t>
      </w:r>
    </w:p>
    <w:p>
      <w:pPr>
        <w:pStyle w:val="Normal"/>
        <w:ind w:firstLine="567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ØÇç³½·³ÛÇÝ é³½Ù³í³ñ³Ï³Ý Ï³ÛáõÝáõÃÛ³Ý ¨ ³Ýíï³Ý·áõÃÛ³Ý ³å³ÑáíÙ³Ý Ýå³ï³ÏÝ»ñáí å³Ñå³Ýí»Éáõ ¿ ÙÇçáõÏ³ÛÇÝ ½»ÝùÇ ÝÏ³ïÙ³Ùµ ÙÇ³ëÝ³Ï³Ý ÑëÏáÕáõÃÛáõÝÁ ¨ é³½Ù³ëïñ³ï»·Ç³Ï³Ý áõÅ»ñÇ ÙÇ³óÛ³É Ññ³Ù³Ý³ï³ñáõÃÛáõÝÁ: ÎáÕÙ»ñÁ ÏÑ³ñ·»Ý áã ÙÇçáõÏ³ÛÇÝ ¨ (Ï³Ù) ã»½áù å»ïáõÃÛ³Ý Ï³ñ·³íÇ×³ÏÇ Ñ³ëÝ»Éáõ ÙÇÙÛ³Ýó Ó·ïáõÙÁ:</w:t>
      </w:r>
    </w:p>
    <w:p>
      <w:pPr>
        <w:pStyle w:val="BodyTextIndent2"/>
        <w:rPr>
          <w:sz w:val="24"/>
        </w:rPr>
      </w:pPr>
      <w:r>
        <w:rPr>
          <w:sz w:val="24"/>
        </w:rPr>
        <w:t>²ÝÏ³Ë ä»ïáõÃÛáõÝÝ»ñÇ Ð³Ù³·áñÍ³ÏóáõÃÛáõÝÁ µ³ó ¿ Ýñ³ µáÉáñ Ù³ëÝ³ÏÇóÝ»ñÇ Ñ³Ù³Ó³ÛÝáõÃÛ³Ùµ Ý³ËÏÇÝ ÊêÐ ØÇáõÃÛ³Ý ³Ý¹³ÙÝ»ñÇ, ÇÝãå»ë Ý³¨ Ð³Ù³·áñÍ³ÏóáõÃÛ³Ý Ýå³ï³ÏÝ»ñÝ áõ ëÏ½µáõÝùÝ»ñÁ ÏÇëáÕ ³ÛÉ å»ïáõÃÛáõÝÝ»ñÇ, ¹ñ³Ý ÙÇ³Ý³Éáõ Ñ³Ù³ñ:</w:t>
      </w:r>
    </w:p>
    <w:p>
      <w:pPr>
        <w:pStyle w:val="BodyTextIndent2"/>
        <w:rPr>
          <w:sz w:val="24"/>
        </w:rPr>
      </w:pPr>
      <w:r>
        <w:rPr>
          <w:sz w:val="24"/>
        </w:rPr>
        <w:t>Ð³ëï³ïíáõÙ ¿ ÏáÕÙÝ³ÏóáõÃÛáõÝÁ ÁÝ¹Ñ³Ýáõñ ïÝï»ë³Ï³Ý ï³ñ³ÍáõÃÛ³Ý, Ñ³Ù³»íñáå³Ï³Ý ¨ »íñ³ëÇ³Ï³Ý ßáõÏ³Ý»ñÇ Ó¨³íáñÙ³Ý áõ ½³ñ·³óÙ³Ý Ñ³Ù³·áñÍ³ÏóáõÃÛ³ÝÁ:</w:t>
      </w:r>
    </w:p>
    <w:p>
      <w:pPr>
        <w:pStyle w:val="BodyTextIndent3"/>
        <w:rPr>
          <w:sz w:val="24"/>
        </w:rPr>
      </w:pPr>
      <w:r>
        <w:rPr>
          <w:sz w:val="24"/>
        </w:rPr>
        <w:t>²ÝÏ³Ë ä»ïáõÃÛáõÝÝ»ñÇ Ð³Ù³·áñÍ³ÏóáõÃÛ³Ý ëï»ÕÍÙ³Ùµ, ÊáñÑñ¹³ÛÇÝ êáóÇ³ÉÇëï³Ï³Ý Ð³Ýñ³å»ïáõÃÛáõÝÝ»ñÇ ØÇáõÃÛáõÝÁ ¹³¹³ñ»óÝáõÙ ¿ Çñ ·áÛáõÃÛáõÝÁ:</w:t>
      </w:r>
    </w:p>
    <w:p>
      <w:pPr>
        <w:pStyle w:val="Normal"/>
        <w:ind w:firstLine="567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³Ù³·áñÍ³ÏóáõÃÛ³Ý Ù³ëÝ³ÏÇó å»ïáõÃÛáõÝÝ»ñÁ »ñ³ßË³íáñáõÙ »Ý Çñ»Ýó ë³ÑÙ³Ý³¹ñ³Ï³Ý ÁÝÃ³ó³Ï³ñ·»ñÇÝ Ñ³Ù³å³ï³ëË³Ý Ý³ËÏÇÝ ÊêÐ ØÇáõÃÛ³Ý å³ÛÙ³Ý³·ñ»ñÇó ¨ Ñ³Ù³Ó³ÛÝ³·ñ»ñÇó µËáÕ ÙÇç³½·³ÛÇÝ å³ñï³íáñáõÃÛáõÝÝ»ñÇ Ï³ï³ñáõÙÁ:</w:t>
      </w:r>
    </w:p>
    <w:p>
      <w:pPr>
        <w:pStyle w:val="Normal"/>
        <w:ind w:firstLine="567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³Ù³·áñÍ³ÏóáõÃÛ³Ý Ù³ëÝ³ÏÇó å»ïáõÃÛáõÝÝ»ñÁ å³ñï³íáñíáõÙ »Ý ³Ýí»ñ³å³Ñáñ»Ý å³Ñå³Ý»É ëáõÛÝ Ðéã³Ï³·ñÇ ëÏ½µáõÝùÝ»ñÁ:</w:t>
      </w:r>
    </w:p>
    <w:p>
      <w:pPr>
        <w:pStyle w:val="Normal"/>
        <w:ind w:firstLine="567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Indent"/>
        <w:spacing w:lineRule="auto" w:line="240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*Ðéã³Ï³·ÇñÁ Ð³Û³ëï³ÝÇ Ð³Ýñ³å»ïáõÃÛ³Ý Ñ³Ù³ñ áõÅÇ Ù»ç ¿ Ùï»É 1991 Ãí³Ï³ÝÇ ¹»Ïï»Ùµ»ñÇ 21-Çó:</w:t>
      </w:r>
    </w:p>
    <w:p>
      <w:pPr>
        <w:pStyle w:val="Normal"/>
        <w:ind w:firstLine="567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ind w:firstLine="567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firstLine="567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Ðéã³Ï³·ÇñÁ ëïáñ³·ñ»É »Ý ²¹µ»ç³ÝÇ Ð³Ýñ³å»ïáõÃÛáõÝÁ, Ð³Û³ëï³ÝÇ Ð³Ýñ³å»ïáõÃÛáõÝÁ, ´»É³éáõëÇ Ð³Ýñ³å»ïáõÃÛáõÝÁ, Ô³½³Ëëï³ÝÇ Ð³Ýñ³å»ïáõÃÛáõÝÁ, ÔñÕ½ëï³ÝÇ Ð³Ýñ³å»ïáõÃÛáõÝÁ, ØáÉ¹áí³ÛÇ Ð³Ýñ³å»ïáõÃÛáõÝÁ, èáõë³ëï³ÝÇ ¸³ßÝáõÃÛáõÝÁ, î³çÇÏëï³ÝÇ Ð³Ýñ³å»ïáõÃÛáõÝÁ, ÂáõùÙ»Ýëï³ÝÁ, àõ½µ»Ïëï³ÝÇ Ð³Ýñ³å»ïáõÃÛáõÝÁ, àõÏñ³ÇÝ³Ý: </w:t>
      </w:r>
    </w:p>
    <w:p>
      <w:pPr>
        <w:pStyle w:val="Normal"/>
        <w:ind w:firstLine="567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firstLine="567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sectPr>
      <w:footerReference w:type="default" r:id="rId2"/>
      <w:type w:val="nextPage"/>
      <w:pgSz w:w="11906" w:h="16838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Armenian">
    <w:charset w:val="00"/>
    <w:family w:val="swiss"/>
    <w:pitch w:val="variable"/>
  </w:font>
  <w:font w:name="Times Armenia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567"/>
      <w:jc w:val="both"/>
    </w:pPr>
    <w:rPr>
      <w:rFonts w:ascii="Arial Armenian" w:hAnsi="Arial Armenian" w:cs="Arial Armenian"/>
      <w:szCs w:val="20"/>
    </w:rPr>
  </w:style>
  <w:style w:type="paragraph" w:styleId="BodyTextIndent2">
    <w:name w:val="Body Text Indent 2"/>
    <w:basedOn w:val="Normal"/>
    <w:qFormat/>
    <w:pPr>
      <w:ind w:firstLine="567"/>
      <w:jc w:val="both"/>
    </w:pPr>
    <w:rPr>
      <w:rFonts w:ascii="Times Armenian" w:hAnsi="Times Armenian" w:cs="Times Armenian"/>
      <w:sz w:val="26"/>
    </w:rPr>
  </w:style>
  <w:style w:type="paragraph" w:styleId="BodyTextIndent3">
    <w:name w:val="Body Text Indent 3"/>
    <w:basedOn w:val="Normal"/>
    <w:qFormat/>
    <w:pPr>
      <w:ind w:firstLine="567"/>
      <w:jc w:val="both"/>
    </w:pPr>
    <w:rPr>
      <w:rFonts w:ascii="Times Armenian" w:hAnsi="Times Armenian" w:cs="Times Armenian"/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9T11:28:00Z</dcterms:created>
  <dc:creator>User</dc:creator>
  <dc:description/>
  <dc:language>en-US</dc:language>
  <cp:lastModifiedBy>LAW-4</cp:lastModifiedBy>
  <cp:lastPrinted>2003-01-26T15:50:00Z</cp:lastPrinted>
  <dcterms:modified xsi:type="dcterms:W3CDTF">2005-04-28T12:51:00Z</dcterms:modified>
  <cp:revision>7</cp:revision>
  <dc:subject/>
  <dc:title>²ÈØ²-²Â²ÚÆ Ðèâ²Î²Æð</dc:title>
</cp:coreProperties>
</file>