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jc w:val="center"/>
        <w:rPr/>
      </w:pPr>
      <w:r>
        <w:rPr>
          <w:b/>
          <w:bCs/>
          <w:sz w:val="24"/>
        </w:rPr>
        <w:t>îÇ»½»ñ³Ï³Ý Íñ³·ñ»ñÇ Ï³ï³ñÙ³Ý ß³Ñ»ñÇó »ÉÝ»Éáí</w:t>
      </w:r>
      <w:r>
        <w:rPr>
          <w:rFonts w:cs="Times New Roman" w:ascii="Times New Roman" w:hAnsi="Times New Roman"/>
          <w:b/>
          <w:bCs/>
          <w:sz w:val="24"/>
        </w:rPr>
        <w:t>`</w:t>
      </w:r>
      <w:r>
        <w:rPr>
          <w:b/>
          <w:bCs/>
          <w:sz w:val="24"/>
        </w:rPr>
        <w:t xml:space="preserve"> ïÇ»½»ñ³Ï³Ý »ÝÃ³Ï³éáõóí³ÍùÇ ûµÛ»ÏïÝ»ñÇ å³Ñå³ÝÙ³Ý ¨ û·ï³·áñÍÙ³Ý Ï³ñ·Ç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Ð³Ù³Ó³ÛÝ³·ñÇ Ù³ëÝ³ÏÇó å»ïáõÃÛáõÝÝ»ñÁ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Õ»Ï³í³ñí»Éáí 1991 Ãí³Ï³ÝÇ ¹»Ïï»Ùµ»ñÇ 30-Çª ú¹³ÛÇÝ ï³ñ³ÍáõÃÛ³Ý Ñ»ï³½áïÙ³Ý ¨ û·ï³·áñÍÙ³Ý Ñ³Ù³ñ Ñ³Ù³ï»Õ ·áñÍáõÝ»áõÃÛ³Ý Ù³ëÇÝ, 1991 Ãí³Ï³ÝÇ ¹»Ïï»Ùµ»ñÇ 30-Çª è³½Ù³í³ñ³Ï³Ý áõÅ»ñÇ Ù³ëÇÝ ¨ 1992 Ãí³Ï³ÝÇ ÷»ïñí³ñÇ 14-Çª è³½Ù³í³ñ³Ï³Ý áõÅ»ñÇ Ï³ñ·³íÇ×³ÏÇ Ù³ëÇÝ Ð³Ù³Ó³ÛÝ³·ñ»ñÇ ¹ñáõÛÃÝ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Ý¹áõÝ»Éáí ÅáÕáíñ¹³Ï³Ý ïÝï»ëáõÃÛ³Ý, ·ÇïáõÃÛ³Ý, ÙÇç³½·³ÛÇÝ Ñ³Ù³·áñÍ³ÏóáõÃÛ³Ý ß³Ñ»ñÇó »ÉÝ»Éáíª û¹³ÛÇÝ ï³ñ³ÍáõÃÛ³Ý ³ñ¹ÛáõÝ³í»ï Ñ»ï³½áïÙ³Ý ¨ û·ï³·áñÍÙ³Ý Ñ³Ù³ñ ÙÇ³ëÝ³Ï³Ý ïÇ»½»ñ³Ï³Ý »ÝÃ³Ï³éáõóí³ÍùÇ å³Ñå³ÝÙ³Ý ¨ ½³ñ·³óÙ³Ý ³ÝÑñ³Å»ß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ßíÇ ³éÝ»Éáí, áñ ïÇ»½»ñ³Ï³Ý »ÝÃ³Ï³éáõóí³ÍùÁ ëï»ÕÍí»É ¿ Ð³Ù³·áñÍ³ÏóáõÃÛ³Ý Ù³ëÝ³ÏÇó å»ïáõÃÛáõÝÝ»ñÇ ÙÇ³óÛ³É ç³Ýù»ñáí ¨ »ÉÝ»Éáí Ð³Ù³·áñÍ³ÏóáõÃÛ³Ý Ù³ëÝ³ÏÇó å»ïáõÃÛáõÝÝ»ñÇ ÁÝ¹áõÝ³Í ûñ»Ýë¹ñ³Ï³Ý ³Ïï»ñÇ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³ÛÙ³Ý³íáñí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²¹ñµ»ç³ÝÇ Ð³Ýñ³å»ïáõÃÛ³Ý, ´»É³éáõëÇ Ð³Ýñ³å»ïáõÃÛ³Ý, Ô³½³Ëëï³ÝÇ Ð³Ýñ³å»ïáõÃÛ³Ý, èáõë³ëï³ÝÇ ¸³ßÝáõÃÛ³Ý, àõ½µ»Ïëï³ÝÇ Ð³Ýñ³å»ïáõÃÛ³Ý ¨ àõÏñ³ÇÝ³ÛÇ ï³ñ³ÍùÝ»ñáõÙ ï»Õ³Ï³Ûí³Í ïÇ»½»ñ³Ï³Ý »ÝÃ³Ï³éáõóí³ÍùÇ ûµÛ»ÏïÝ»ñÁ (§´³ÛÏáÝáõñ¦ ¨ §äÉ»ë»óÏ¦ ïÇ»½»ñ³Ï³Û³ÝÝ»ñÁ, ï»ËÝÇÏ³Ï³Ý, ÃéÇãù³ÛÇÝ, í³Ûñ¿çù³ÛÇÝ Ñ³Ù³ÉÇñÝ»ñÁ,  ÑñÃÇé³ÏñÇ</w:t>
      </w:r>
      <w:r>
        <w:rPr>
          <w:rFonts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</w:rPr>
        <w:t>³Ýç³ïíáÕ Ù³ë»ñÇ ÁÝÏÝ»Éáõ ßñç³ÝÝ»ñÁ, ïÇ»½»ñ³Ï³Ý ûµÛ»ÏïÝ»ñÇ ÃéÇãùÇ Ï³é³í³ñÙ³Ý Ï»ÝïñáÝÝ»ñÁ, ïÇ»½»ñ³·Ý³óÝ»ñÇ å³ïñ³ëïÙ³Ý Ï»ÝïñáÝÁ, Ññ³Ù³Ý³ÛÇÝ ¨ ã³÷áÕ Ñ³Ù³ÉÇñÝ»ñÁ, ï»Õ»Ï³ïíáõÃÛ³Ý ÁÝ¹áõÝÙ³Ý ¨ Ùß³ÏÙ³Ý Ï»ï»ñÁ, ½ÇÝ³å³Ñ»ëïÝ»ñÁ ¨ ³ÛÉ ûµÛ»ÏïÝ»ñ) Ñ³Ý¹Çë³ÝáõÙ »Ý ³Û¹ å»ïáõÃÛáõÝÝ»ñÇ ë»÷³Ï³ÝáõÃÛáõÝÁ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²Û¹ ûµÛ»ÏïÝ»ñÇ ³Ýß³ñÅ ·áõÛùÇ û·ï³·áñÍÙ³Ý, ß³ñÅ³Ï³Ý ·áõÛùÇ û·ï³·áñÍÙ³Ý ¨ ïÇñ³å»ïÙ³Ý Çñ³íáõÝùÁ</w:t>
      </w:r>
      <w:r>
        <w:rPr/>
        <w:t>,</w:t>
      </w:r>
      <w:r>
        <w:rPr>
          <w:rFonts w:cs="Times Armenian" w:ascii="Times Armenian" w:hAnsi="Times Armenian"/>
        </w:rPr>
        <w:t xml:space="preserve"> Ñ³ïáõÏ Ñ³Ù³Ó³ÛÝ³·ñ»ñÇ ÑÇÙ³Ý íñ³</w:t>
      </w:r>
      <w:r>
        <w:rPr/>
        <w:t xml:space="preserve">, </w:t>
      </w:r>
      <w:r>
        <w:rPr>
          <w:rFonts w:cs="Times Armenian" w:ascii="Times Armenian" w:hAnsi="Times Armenian"/>
        </w:rPr>
        <w:t>÷áË³ÝóíáõÙ ¿ ²ÝÏ³Ë ä»ïáõÃÛáõÝÝ»ñÇ Ð³Ù³·áñÍ³ÏóáõÃÛ³Ý é³½Ù³í³ñ³Ï³Ý áõÅ»ñÇÝ (îÇ»½»ñ³Ï³Ý ÙÇçáóÝ»ñÇ  å»ïÇ Ï³é³í³ñÙ³ÝÁ) Ï³Ù ³ÛÉ ß³Ñ³·ñ·Çé ÏáÕÙ»ñÇ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Ç»½»ñ³Ï³Ý ï³ñ³ÍáõÃÛ³Ý Ñ»ï³½áïÙ³Ý ¨ û·ï³·áñÍÙ³Ý ÙÇçå»ï³Ï³Ý áõ ÇÝùÝáõñáõÛÝ Íñ³·ñ»ñÇ Çñ³Ï³Ý³óÙ³Ý Ñ³Ù³ñ ïÇ»½»ñ³Ï³Ý »ÝÃ³Ï³éáõóí³ÍùÇ Ñ³Ù³Ï³ñ·áõÙÁ Çñ³Ï³Ý³óÝáõÙ ¿ îÇ»½»ñùÇ ·Íáí ÙÇçå»ï³Ï³Ý ËáñÑáõñ¹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Ç»½»ñ³Ï³Ý »ÝÃ³Ï³éáõóí³ÍùÇ ûµÛ»ÏïÝ»ñÇ å³Ñå³ÝÙ³Ý ¨ ß³Ñ³·áñÍÙ³Ý Ñ³Ù³ñ ýÇÝ³Ýë³Ï³Ý Í³Ëë»ñÁ, Ý»ñ³éÛ³É ³Û¹ »ÝÃ³Ï³éáõóí³ÍùÇ ëáóÇ³É³Ï³Ý áÉáñïÇ Í³Ëë»ñÁ, Çñ³Ï³Ý³óíáõÙ »Ý ëáõÛÝ Ð³Ù³Ó³ÛÝ³·ñÇ Ù³ëÝ³ÏÇó å»ïáõÃÛáõÝÝ»ñÇ Ù³ëÝ³µ³ÅÇÝÝ»ñÇ ¨ ²ÝÏ³Ë ä»ïáõÃÛáõÝÝ»ñÇ Ð³Ù³·áñÍ³ÏóáõÃÛ³Ý è³½Ù³í³ñ³Ï³Ý áõÅ»ñÇ ÙÇçáóÝ»ñÇ, ÇÝãå»ë Ý³¨ª ýÇÝ³Ýë³íáñÙ³Ý ³ñï³µÛáõç»ï³ÛÇÝ ³ÕµÛáõñÝ»ñÇ Ñ³ßí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ßí³Í Ýå³ï³ÏÝ»ñÇ Ñ³Ù³ñ ýÇÝ³Ýë³íáñÙ³Ý Í³í³ÉÝ»ñÇ ¨ áõÕÕáõÃÛáõÝÝ»ñÇ í»ñ³µ»ñÛ³É ³é³ç³ñÏáõÃÛáõÝÝ»ñÁ å³ïñ³ëïíáõÙ »Ý ²ÝÏ³Ë ä»ïáõÃÛáõÝÝ»ñÇ Ð³Ù³·áñÍ³ÏóáõÃÛ³Ý è³½Ù³í³ñ³Ï³Ý áõÅ»ñÇ ÏáÕÙÇó ¨ ëáõÛÝ Ð³Ù³Ó³ÛÝ³·ñÇ Ñ³Ù³å³ï³ëË³Ý Ù³ëÝ³ÏÇó å»ïáõÃÛáõÝÝ»ñÇ ÇßË³ÝáõÃÛ³Ý ï»Õ³Ï³Ý Ù³ñÙÇÝÝ»ñÇ Ñ»ï ëáóÇ³É³Ï³Ý áÉáñïáõÙ Ñ³Ù³Ó³ÛÝ»óáõÙÇó Ñ»ïá Ý»ñÏ³Û³óíáõÙ »Ý îÇ»½»ñùÇ ·Íáí ÙÇçå»ï³Ï³Ý ËáñÑñ¹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Ç»½»ñùÇ ·Íáí ÙÇçå»ï³Ï³Ý ËáñÑáõñ¹Á ùÝÝ³ñÏáõÙ ¿ ³Û¹ ³é³ç³ñÏáõÃÛáõÝÝ»ñÁ, áñáßáõÙ ¿ Ù³ëÝ³µ³ÅÇÝÝ»ñÇ ã³÷»ñÁ` Ñ³ßíÇ ³éÝ»Éáí Ûáõñ³ù³ÝãÛáõñ å»ïáõÃÛ³Ý ûñ»Ýë¹ñáõÃÛ³Ùµ ÑáÕû·ï³·áñÍÙ³Ý Ñ³Ù³ñ í³ñÓ³í×³ñÁ, ¨ ïÇ»½»ñ³Ï³Ý »ÝÃ³Ï³éáõóí³ÍùÇ ûµÛ»ÏïÝ»ñÇ å³Ñå³ÝÙ³Ý ¨ û·ï³·áñÍÙ³Ý í»ñ³µ»ñÛ³É ³é³ç³ñÏáõÃÛáõÝÝ»ñ ¿ Ý»ñÏ³Û³óÝáõÙ ²ÝÏ³Ë ä»ïáõÃÛáõÝÝ»ñÇ Ð³Ù³·áñÍ³ÏóáõÃÛ³Ý Î³é³í³ñáõÃÛáõÝÝ»ñÇ Õ»Ï³í³ñÝ»ñÇ ÊáñÑñ¹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Ç»½»ñ³Ï³Ý »ÝÃ³Ï³éáõóí³ÍùÇ ³ñï³¹ñ³ï»ËÝÇÏ³Ï³Ý, ÇÝãå»ë Ý³¨ ëáóÇ³É³Ï³Ý áÉáñïÇ ûµÛ»ÏïÝ»ñÇ å³Ñå³ÝáõÙÁ ¨ ß³Ñ³·áñÍáõÙÁ Çñ³Ï³Ý³óÝáõÙ »Ý ²ÝÏ³Ë ä»ïáõÃÛáõÝÝ»ñÇ Ð³Ù³·áñÍ³ÏóáõÃÛ³Ý è³½Ù³í³ñ³Ï³Ý áõÅ»ñÁª ëáõÛÝ Ð³Ù³Ó³ÛÝ³·ñÇ 2-ñ¹ Ñá¹í³Íáí Ý³Ë³ï»ëí³Í ÙÇçáóÝ»ñÇ ¨ ýÇÝ³Ýë³íáñÙ³Ý Ñ³ëï³ïí³Í áõÕÕáõÃÛáõÝÝ»ñÇ Ñ³Ù³Ó³Û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óÇ³É³Ï³Ý áÉáñïÇ ûµÛ»ÏïÝ»ñÇ ýÇÝ³Ýë³íáñÙ³Ý Í³í³ÉÝ»ñÇ ÷á÷áËáõÃÛáõÝÁ, ëáõÛÝ Ð³Ù³Ó³ÛÝ³·ñÇÝ Ñ³Ù³å³ï³ëË³Ý, Ñ³Ù³Ó³ÛÝ»óíáõÙ ¿ Ù³ëÝ³ÏÇó å»ïáõÃÛáõÝÝ»ñÇ ÇßË³ÝáõÃÛ³Ý ï»Õ³Ï³Ý Ù³ñÙÇÝÝ»ñÇ Ñ»ï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Ç»½»ñ³Ï³Ý »ÝÃ³Ï³éáõóí³ÍùÇ ûµÛ»ÏïÝ»ñÇ ¨ ßÇÝáõÃÛáõÝÝ»ñÇ û·ï³·áñÍÙ³Ùµ ïÇ»½»ñ³Ï³Ý Ýß³Ý³ÏáõÃÛ³Ý ÑñÃÇéÝ»ñÇ ÃéÇãùÝ»ñÇ Ù³ëÇÝ ³½¹³ñ³ñáõÙÁ Çñ³Ï³Ý³óÝáõÙ »Ý ²ÝÏ³Ë ä»ïáõÃÛáõÝÝ»ñÇ Ð³Ù³·áñÍ³ÏóáõÃÛ³Ý è³½Ù³í³ñ³Ï³Ý áõÅ»ñÁ` ²ÝÏ³Ë ä»ïáõÃÛáõÝÝ»ñÇ Ð³Ù³·áñÍ³ÏóáõÃÛ³Ý è³½Ù³í³ñ³Ï³Ý áõÅ»ñÇ ¨ ëáõÛÝ Ð³Ù³Ó³ÛÝ³·ñÇ Ù³ëÝ³ÏÇó å»ïáõÃÛáõÝÝ»ñÇ Î³é³í³ñáõÃÛáõÝÝ»ñÇ ÙÇç¨ Ñ³Ù³Ó³ÛÝ»óí³Í Ï³ñ·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Ç»½»ñ³Ï³Ý »ÝÃ³Ï³éáõóí³ÍùÇ ûµÛ»ÏïÝ»ñÇ ¨ ßÇÝáõÃÛáõÝÝ»ñÇ ÝáñÙ³É ·áñÍáõÝ»áõÃÛ³Ý ¨ ïÇ»½»ñ³Ï³Ý Íñ³·ñ»ñÇ Ï³ï³ñÙ³Ý Ë³ËïáõÙÝ»ñÇ Ñ»ï Ï³åí³Í íÝ³ëÇ ÷áËÑ³ïáõóáõÙÁ Ï³ï³ñíáõÙ ¿ Ù»Õ³íáñ ÏáÕÙÇó ïáõÅáÕ ÏáÕÙÇÝ` îÇ»½»ñùÇ ·Íáí ÙÇçå»ï³Ï³Ý ËáñÑñ¹Ç Ñáí³Ýáõ Ý»ñùá, ëáõÛÝ Ð³Ù³Ó³Û³Ý·ñÇ Ù³ëÝ³ÏÇó å»ïáõÃÛáõÝÝ»ñÇ ÏáÕÙÇó µ³½Ù³ÏáÕÙ ÑÇÙùáí ëï»ÕÍíáÕ Ñ³ïáõÏ Ñ³ÝÓÝ³ÅáÕáíÇ ÏáÕÙÇó Ñ³ëï³ïí³Í ã³÷áí, ¨ ïÇ»½»ñ³Ï³Ý ·áñÍáõÝ»áõÃÛ³Ý Ù³ëáí ³é³çÝáñ¹í»Éáí 1972 Ãí³Ï³ÝÇ Ù³ñïÇ 29-Çª îÇ»½»ñ³Ï³Ý ûµÛ»ÏïÝ»ñÇ ÏáÕÙÇó å³ï×³é³Í íÝ³ëÇ Ñ³Ù³ñ ÙÇç³½·³ÛÇÝ å³ï³ëË³Ý³ïíáõÃÛ³Ý Ù³ëÇÝ ÎáÝí»ÝóÇ³ÛÇ ¹ñáõÛÃÝ»ñ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Ù³ëÝ³ÏÇó å»ïáõÃÛáõÝÝ»ñÁ å³ñï³íáñíáõÙ »Ý Ñ³Ù³Ó³ÛÝ»óí³Í Í³í³Éáí ¨ ÷áË³¹³ñÓ Ñ»ï³ùñùñáõÃÛáõÝ Ý»ñÏ³Û³óÝáÕ ³ÝÑñ³Å»ßï ï»Õ»ÏáõÃÛáõÝ ÷áË³Ýó»É ÙÇÙÛ³Ýó` Ï³åí³Í ïÇ»½»ñ³Ï³Ý ·áñÍáõÝ»áõÃÛ³Ý µáÉáñ áõÕÕáõÃÛáõÝÝ»ñÇ Ñ»ï ¨ ãÃáõÛÉ³ïñ»É ¹ñ³ ³ñï³Ñáëù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Ý áõÅÇ Ù»ç ¿ ÙïÝáõÙ ëïáñ³·ñÙ³Ý å³Ñ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î³ßù»Ý¹ ù³Õ³ùáõÙ 1992 Ãí³Ï³ÝÇ Ù³ÛÇëÇ 15-ÇÝ, Ù»Ï µÝûñÇÝ³Ïáí, éáõë»ñ»Ý: ´ÝûñÇÝ³ÏÁ å³ÑíáõÙ ¿ ´»É³éáõëÇ Ð³Ýñ³å»ïáõÃÛ³Ý Î³é³í³ñáõÃÛ³Ý ³ñËÇíÝ»ñáõÙ, áñÁ ëáõÛÝ Ð³Ù³Ó³ÛÝ³·ÇñÁ ëïáñ³·ñ³Í å»ïáõÃÛáõÝÝ»ñÇÝ ÏáõÕ³ñÏÇ Ð³Ù³Ó³ÛÝ³·ñÇ Ñ³ëï³ïí³Í å³ï×»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lineRule="auto" w:line="240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*Ð³Ù³Ó³ÛÝ³·ÇñÁ Ð³Û³ëï³ÝÇ Ð³Ýñ³å»ïáõÃÛ³Ý Ñ³Ù³ñ áõÅÇ Ù»ç ¿ Ùï»É 1992 Ãí³Ï³ÝÇ Ù³ÛÇëÇ 15-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rFonts w:ascii="Arial Armenian" w:hAnsi="Arial Armenian" w:cs="Arial Armenian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2:40:00Z</dcterms:created>
  <dc:creator>User</dc:creator>
  <dc:description/>
  <dc:language>en-US</dc:language>
  <cp:lastModifiedBy>User</cp:lastModifiedBy>
  <dcterms:modified xsi:type="dcterms:W3CDTF">2004-08-17T11:06:00Z</dcterms:modified>
  <cp:revision>5</cp:revision>
  <dc:subject/>
  <dc:title>Ð²Ø²Ò²ÚÜ²Æð</dc:title>
</cp:coreProperties>
</file>