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 xml:space="preserve">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>´Ý³ÏãáõÃÛ³Ý ³éáÕçáõÃÛ³Ý å³Ñå³ÝáõÃÛ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Î³é³í³ñáõÃÛáõÝÝ»ñÁ, ³ÛëáõÑ»ï` ä³ÛÙ³Ý³íáñíáÕ ÏáÕÙ»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Ñ³ïáõÏ Ï³ñ¨áñáõÃÛáõÝ ï³Éáí Ð³Ù³·áñÍ³ÏóáõÃÛ³Ý Ù³ëÝ³ÏÇó å»ïáõÃÛáõÝÝ»ñÇ</w:t>
      </w:r>
      <w:r>
        <w:rPr/>
        <w:t xml:space="preserve"> </w:t>
      </w:r>
      <w:r>
        <w:rPr>
          <w:rFonts w:cs="Times Armenian" w:ascii="Times Armenian" w:hAnsi="Times Armenian"/>
        </w:rPr>
        <w:t>µÝ³ÏãáõÃÛ³Ý ³éáÕçáõÃÛ³Ý ³Ùñ³óÙ³Ý ¨ å³Ñå³ÝáõÃÛ³Ý Ñ³ñó»ñ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Ñ³ßíÇ ³éÝ»Éáí Ð³Ù³·áñÍ³ÏóáõÃÛ³Ý Ù³ëÝ³ÏÇó å»ïáõÃÛáõÝÝ»ñÇ</w:t>
      </w:r>
      <w:r>
        <w:rPr/>
        <w:t xml:space="preserve"> </w:t>
      </w:r>
      <w:r>
        <w:rPr>
          <w:rFonts w:cs="Times Armenian" w:ascii="Times Armenian" w:hAnsi="Times Armenian"/>
        </w:rPr>
        <w:t>ëáóÇ³É</w:t>
      </w:r>
      <w:r>
        <w:rPr/>
        <w:t>-</w:t>
      </w:r>
      <w:r>
        <w:rPr>
          <w:rFonts w:cs="Times Armenian" w:ascii="Times Armenian" w:hAnsi="Times Armenian"/>
        </w:rPr>
        <w:t>ïÝï»ë³Ï³Ý ½³ñ·³óÙ³Ý Ù»ç ³éáÕç³å³ÑáõÃÛ³Ý µ³ó³éÇÏ Ï³ñ¨áñ Ýß³Ý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å³Ñå³Ý»É ¨ ½³ñ·³óÝ»É ³éáÕç³å³ÑáõÃÛ³Ý µÝ³·³í³éáõÙ Ó¨³íáñí³Í ÷áË³¹³ñÓ Ï³å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ÁÝ¹áõÝ»Éáí ³éáÕç³å³ÑáõÃÛ³Ý, ¹»Õáñ³ÛùÇ ¨ µÅßÏ³Ï³Ý ï»ËÝÇÏ³ÛÇ ³ñï³¹ñáõÃÛ³Ý, Ð³Ù³·áñÍ³ÏóáõÃÛ³Ý ÙÇ Ù³ëÝ³ÏÇó å»ïáõÃÛ³Ý ù³Õ³ù³óÇÝ»ñÇÝ ÙÛáõë å»ïáõÃÛ³Ý ï³ñ³ÍùáõÙ µÅßÏ³Ï³Ý û·ÝáõÃÛ³Ý óáõó³µ»ñÙ³Ý, ï³ñ»ñ³ÛÇÝ ³Õ»ïÝ»ñÇ</w:t>
      </w:r>
      <w:r>
        <w:rPr/>
        <w:t xml:space="preserve"> </w:t>
      </w:r>
      <w:r>
        <w:rPr>
          <w:rFonts w:cs="Times Armenian" w:ascii="Times Armenian" w:hAnsi="Times Armenian"/>
        </w:rPr>
        <w:t>¨</w:t>
      </w:r>
      <w:r>
        <w:rPr/>
        <w:t xml:space="preserve"> </w:t>
      </w:r>
      <w:r>
        <w:rPr>
          <w:rFonts w:cs="Times Armenian" w:ascii="Times Armenian" w:hAnsi="Times Armenian"/>
        </w:rPr>
        <w:t>³Õ»ïÝ»ñÇ</w:t>
      </w:r>
      <w:r>
        <w:rPr/>
        <w:t xml:space="preserve"> </w:t>
      </w:r>
      <w:r>
        <w:rPr>
          <w:rFonts w:cs="Times Armenian" w:ascii="Times Armenian" w:hAnsi="Times Armenian"/>
        </w:rPr>
        <w:t>Ñ»ï¨³ÝùÝ»ñÇ</w:t>
      </w:r>
      <w:r>
        <w:rPr/>
        <w:t xml:space="preserve"> </w:t>
      </w:r>
      <w:r>
        <w:rPr>
          <w:rFonts w:cs="Times Armenian" w:ascii="Times Armenian" w:hAnsi="Times Armenian"/>
        </w:rPr>
        <w:t>í»ñ³óÙ³Ý, ï³ñµ»ñ Ñ»ï³½áïáõÃÛáõÝÝ»ñÇ</w:t>
      </w:r>
      <w:r>
        <w:rPr/>
        <w:t xml:space="preserve"> </w:t>
      </w:r>
      <w:r>
        <w:rPr>
          <w:rFonts w:cs="Times Armenian" w:ascii="Times Armenian" w:hAnsi="Times Armenian"/>
        </w:rPr>
        <w:t>³ÝóÏ³óÙ³Ý Ñ³Ù³ñ ï»Õ»ÏáõÃÛ³Ý ÷áË³Ý³ÏÙ³Ý µÝ³·³í³éÝ»ñáõÙ Ñ³Ù³·áñÍ³ÏóáõÃÛ³Ý ³ñ¹Ç³Ï³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µ³ñÇ¹ñ³óÇáõÃÛ³Ý, Çñ³í³Ñ³í³ë³ñáõÃÛ³Ý, ÇÝùÝÇßË³ÝáõÃÛ³Ý Ñ³ñ·Ù³Ý, ÷áËß³Ñ³í»ïáõÃÛ³Ý ¨ ÷áËû·ÝáõÃÛ³Ý ëÏ½µáõÝù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ä³ÛÙ³Ý³íáñíáÕ ÏáÕÙ»ñÁ Ùï³¹Çñ »Ý ËáñÑñ¹³ÏóáõÃÛáõÝÝ»ñ ³ÝóÏ³óÝ»É ¨ ÷áË³Ý³Ï»É ÷áñÓÁ ³éáÕç³å³ÑáõÃÛ³Ý Ï³é³í³ñÙ³Ý Ñ³Ù³Ï³ñ·Ç Ï³ï³ñ»É³·áñÍÙ³Ý, ³Û¹ ÃíáõÙ ù³Õ³ù³óÇÝ»ñÇ</w:t>
      </w:r>
      <w:r>
        <w:rPr/>
        <w:t xml:space="preserve"> </w:t>
      </w:r>
      <w:r>
        <w:rPr>
          <w:rFonts w:cs="Times Armenian" w:ascii="Times Armenian" w:hAnsi="Times Armenian"/>
        </w:rPr>
        <w:t>µÅßÏ³Ï³Ý ³å³Ñáí³·ñáõÃÛáõÝ ÙïóÝ»Éáõ, ³éáÕç³å³ÑáõÃÛ³Ý Ï³½Ù³Ï»ñåÙ³Ý ³é³ç³¹»Ù ³ÛÉ Ó¨»ñÇ</w:t>
      </w:r>
      <w:r>
        <w:rPr/>
        <w:t xml:space="preserve"> </w:t>
      </w:r>
      <w:r>
        <w:rPr>
          <w:rFonts w:cs="Times Armenian" w:ascii="Times Armenian" w:hAnsi="Times Armenian"/>
        </w:rPr>
        <w:t>Ý»ñ¹ñÙ³Ý, µÅßÏ³Ï³Ý Í³é³ÛáõÃÛáõÝÝ»ñÇ</w:t>
      </w:r>
      <w:r>
        <w:rPr/>
        <w:t xml:space="preserve"> </w:t>
      </w:r>
      <w:r>
        <w:rPr>
          <w:rFonts w:cs="Times Armenian" w:ascii="Times Armenian" w:hAnsi="Times Armenian"/>
        </w:rPr>
        <w:t>ßáõÏ³ÛÇ ëï»ÕÍÙ³ÝÝ áõÕÕí³Í ³ßË³ï³ÝùÝ»ñÇ</w:t>
      </w:r>
      <w:r>
        <w:rPr/>
        <w:t xml:space="preserve"> </w:t>
      </w:r>
      <w:r>
        <w:rPr>
          <w:rFonts w:cs="Times Armenian" w:ascii="Times Armenian" w:hAnsi="Times Armenian"/>
        </w:rPr>
        <w:t>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ä³ÛÙ³Ý³íáñíáÕ ÏáÕÙ»ñÁ ã»Ý ÃáõÛÉ³ïñÇ µÅßÏ³Ï³Ý û·ÝáõÃÛ³Ý Ï³½Ù³Ï»ñåÙ³Ý, ë³ÝÇï³ñ³ÑÇ·Ç»ÝÇÏ ã³÷³ÝÇßÝ»ñ ÙïóÝ»Éáõ ¨ Ï³ï³ñÙ³Ý ÝÏ³ïÙ³Ùµ ÑëÏáÕáõÃÛ³Ý Ñ»ï Ï³åí³Í ·áñÍáÕáõÃÛáõÝÝ»ñ, áñáÝù Ï³ñáÕ »Ý ³Ýµ³ñ»Ýå³ëï ³½¹»óáõÃÛáõÝ áõÝ»Ý³É ³ÛÉ å»ïáõÃÛáõÝÝ»ñÇ</w:t>
      </w:r>
      <w:r>
        <w:rPr/>
        <w:t xml:space="preserve"> </w:t>
      </w:r>
      <w:r>
        <w:rPr>
          <w:rFonts w:cs="Times Armenian" w:ascii="Times Armenian" w:hAnsi="Times Armenian"/>
        </w:rPr>
        <w:t>ù³Õ³ù³óÇÝ»ñÇ</w:t>
      </w:r>
      <w:r>
        <w:rPr/>
        <w:t xml:space="preserve"> </w:t>
      </w:r>
      <w:r>
        <w:rPr>
          <w:rFonts w:cs="Times Armenian" w:ascii="Times Armenian" w:hAnsi="Times Armenian"/>
        </w:rPr>
        <w:t>³éáÕçáõÃÛ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ä³ÛÙ³Ý³íáñíáÕ ÏáÕÙ»ñÁ, Õ»Ï³í³ñí»Éáí Ù³ñ¹³ëÇñáõÃÛ³Ý ëÏ½µáõÝùÝ»ñáí, å³ñï³íáñíáõÙ »Ý Ð³Ù³·áñÍÏóáõÃÛ³Ý Ù³ëÝ³ÏÇó å»ïáõÃÛáõÝÝ»ñÇ</w:t>
      </w:r>
      <w:r>
        <w:rPr/>
        <w:t xml:space="preserve"> </w:t>
      </w:r>
      <w:r>
        <w:rPr>
          <w:rFonts w:cs="Times Armenian" w:ascii="Times Armenian" w:hAnsi="Times Armenian"/>
        </w:rPr>
        <w:t>ù³Õ³ù³óÇÝ»ñÇÝ óáõó³µ»ñ»É ³ÝÑ»ï³Ó·»ÉÇ ¨ ³ÝÑ³å³Õ µÅßÏ³Ï³Ý û·ÝáõÃÛáõÝª ÷áË³¹³ñÓ Í³Ëë»ñÁ ³é³Ýó Ñ³ïáõó»Éáõ, Íñ³·ñ³ÛÇÝ µÅßÏ³Ï³Ý û·ÝáõÃÛáõÝ ³éáÕç³å³ÑáõÃÛ³Ý Ù³ñÙÇÝÝ»ñÇ ¨ Ñ³ëï³ïáõÃÛáõÝÝ»ñÇ áõÕ»·ñáí` áõÕ³ñÏáÕ ÏáÕÙÇ ÏáÕÙÇó Í³Ëë»ñÇ ÷³ëï³óÇ Ñ³ïáõóÙ³Ùµ Ï³Ù Ñ³ïáõÏ »ñÏÏáÕÙ å³ÛÙ³Ý³·ñ»ñáí Ý³Ë³ï»ëí³Í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å³ñï³íáñíáõÙ »Ý Ñ³Ù³·áñÍ³Ïó»É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éáÕç³å³ÑáõÃÛ³Ý ¨ µÅßÏ³·ÇïáõÃÛ³Ý ³é³çÝ³ÛÇÝ ¨ ³ñ¹Ç³Ï³Ý ÑÇÙÝ³ËÝ¹ÇñÝ»ñÇ</w:t>
      </w:r>
      <w:r>
        <w:rPr/>
        <w:t xml:space="preserve"> </w:t>
      </w:r>
      <w:r>
        <w:rPr>
          <w:rFonts w:cs="Times Armenian" w:ascii="Times Armenian" w:hAnsi="Times Armenian"/>
        </w:rPr>
        <w:t>í»ñ³µ»ñÛ³É Ñ³Ù³ï»Õ Íñ³·ñ»ñÇ</w:t>
      </w:r>
      <w:r>
        <w:rPr/>
        <w:t xml:space="preserve"> </w:t>
      </w:r>
      <w:r>
        <w:rPr>
          <w:rFonts w:cs="Times Armenian" w:ascii="Times Armenian" w:hAnsi="Times Armenian"/>
        </w:rPr>
        <w:t>Ùß³ÏÙ³Ý ¨ Çñ³Ï³Ý³óÙ³Ý µÝ³·³í³é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ßñç³Ý³í³ñïÝ»ñÇÝ, Ù³ëÝ³·»ïÝ»ñÇÝ Ý»ñÏ³Û³óíáÕ áñ³Ï³íáñÙ³Ý Ñ³Ù³Ó³ÛÝ»óí³Í å³Ñ³ÝçÝ»ñÇ</w:t>
      </w:r>
      <w:r>
        <w:rPr/>
        <w:t xml:space="preserve"> </w:t>
      </w:r>
      <w:r>
        <w:rPr>
          <w:rFonts w:cs="Times Armenian" w:ascii="Times Armenian" w:hAnsi="Times Armenian"/>
        </w:rPr>
        <w:t>ÑÇÙ³Ý íñ³ µÅßÏ³Ï³Ý, ·Çï³Ï³Ý ¨ ·Çï³Ù³ÝÏ³í³ñÅ³Ï³Ý Ï³¹ñ»ñÇ å³ïñ³ëïÙ³Ý, û·ï³·áñÍÙ³Ý ¨ áñ³Ï³íáñÙ³Ý µ³ñÓñ³óÙ³Ý µÝ³·³í³é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ÅßÏ³Ï³Ý ï»ËÝÇÏ³ÛÇ ë³ñù»ñÇ, ¹»Õáñ³ÛùÇ, ³ËïáñáßÇã³ÛÇÝ ÙÇçáóÝ»ñÇ ¨ ÇÙáõÝ³Ï»Ýë³µ³Ý³Ï³Ý ¹»Õáñ³ÛùÇ Ùß³ÏÙ³Ý ¨ ³ñï³¹ñáõÃÛ³Ý, ³Û¹ ÃíáõÙ` Ñ³Ù³Ó³ÛÝ»óí³Í, ÇÝãå»ë Ý³¨ µÅßÏ³Ï³Ý Ýß³Ý³ÏáõÃÛ³Ý ³ñï³¹ñ³ÝùÇ áñ³ÏÇ ·ñ³ÝóÙ³Ý, ë»ñïÇýÇÏ³óÙ³Ý ¨ ÑëÏáÕáõÃÛ³Ý ã³÷³ÝÇßÝ»ñÇ</w:t>
      </w:r>
      <w:r>
        <w:rPr/>
        <w:t xml:space="preserve"> </w:t>
      </w:r>
      <w:r>
        <w:rPr>
          <w:rFonts w:cs="Times Armenian" w:ascii="Times Armenian" w:hAnsi="Times Armenian"/>
        </w:rPr>
        <w:t>Ùß³ÏÙ³Ý ¨ Ñ³ëï³ïÙ³Ý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Õ³ù³óÇÝ»ñÇ ³éáÕçáõÃÛ³Ý å³Ñå³ÝÙ³Ý å³Ñ³ÝçÙáõÝùÝ»ñÇÝ Ñ³Ù³å³ï³ëË³Ý ÷áñÓ³ñ³ñ³Ï³Ý, ÏÉÇÝÇÏ³Ï³Ý ¨ åñáýÇÉ³ÏïÇÏ µÅßÏáõÃÛ³Ý áÉáñïáõÙ ÑÇÙÝ³ñ³ñ ¨ ÏÇñ³é³Ï³Ý ·Çï³Ï³Ý Ñ»ï³½áïáõÃÛáõÝÝ»ñÇ ½³ñ·³óÙ³Ý µÝ³·³í³é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ë³ÝÇï³ñ³Ï³Ý ûñ»Ýë¹ñáõÃÛ³Ý Ùß³ÏÙ³Ý, ë³ÝÇï³ñ³ÑÇ·Ç»ÝÇÏ ã³÷³ÝÇßÝ»ñÇ</w:t>
      </w:r>
      <w:r>
        <w:rPr/>
        <w:t xml:space="preserve"> </w:t>
      </w:r>
      <w:r>
        <w:rPr>
          <w:rFonts w:cs="Times Armenian" w:ascii="Times Armenian" w:hAnsi="Times Armenian"/>
        </w:rPr>
        <w:t>Ý»ñ¹ñÙ³Ý, ÇÙáõÝ³åñáýÇÉ³ÏïÇÏ³ÛÇ, ï³ñ³ÍùÝ»ñÇ</w:t>
      </w:r>
      <w:r>
        <w:rPr/>
        <w:t xml:space="preserve"> </w:t>
      </w:r>
      <w:r>
        <w:rPr>
          <w:rFonts w:cs="Times Armenian" w:ascii="Times Armenian" w:hAnsi="Times Armenian"/>
        </w:rPr>
        <w:t>ë³ÝÇï³ñ³Ï³Ý å³Ñå³ÝáõÃÛ³Ý ÙÇçáó³éáõÙÝ»ñÇ</w:t>
      </w:r>
      <w:r>
        <w:rPr/>
        <w:t xml:space="preserve"> </w:t>
      </w:r>
      <w:r>
        <w:rPr>
          <w:rFonts w:cs="Times Armenian" w:ascii="Times Armenian" w:hAnsi="Times Armenian"/>
        </w:rPr>
        <w:t>Ï³½Ù³Ï»ñåÙ³Ý ¨ ³ÝóÏ³óÙ³Ý Ñ³Ù³Ï³ñ·Ù³Ý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Ý³ÏãáõÃÛ³Ý ³éáÕç³Ï³Ý íÇ×³ÏÇ, ³ÛÝ Ó¨³íáñáÕ ·áñÍáÝÝ»ñÇ, ³éáÕç³å³ÑáõÃÛ³Ý ÑÇÙÝ³Ï³Ý óáõó³ÝÇßÝ»ñÇ ¨ óáõó³µ»ñíáÕ µÅßÏ³Ï³Ý û·ÝáõÃÛ³Ý Ñ³ñó»ñáí µÅßÏ³Ï³Ý ¨ ³ÛÉ ï»Õ»ÏáõÃÛ³Ý ÷áË³Ý³ÏÙ³Ý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ëáõÙÝ³ï»Õ»Ï³ïí³Ï³Ý ¨ ·Çï³Ï³Ý µÝáõÛÃÇ ÙÇçáó³éáõÙÝ»ñÇ ³ÝóÏ³óÙ³Ý µÝ³·³í³é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éáÕç³å³ÑáõÃÛ³Ý Ù³ñÙÇÝÝ»ñÇ</w:t>
      </w:r>
      <w:r>
        <w:rPr/>
        <w:t xml:space="preserve"> </w:t>
      </w:r>
      <w:r>
        <w:rPr>
          <w:rFonts w:cs="Times Armenian" w:ascii="Times Armenian" w:hAnsi="Times Armenian"/>
        </w:rPr>
        <w:t>¨ Ñ³ëï³ïáõÃÛáõÝÝ»ñÇ</w:t>
      </w:r>
      <w:r>
        <w:rPr/>
        <w:t xml:space="preserve"> </w:t>
      </w:r>
      <w:r>
        <w:rPr>
          <w:rFonts w:cs="Times Armenian" w:ascii="Times Armenian" w:hAnsi="Times Armenian"/>
        </w:rPr>
        <w:t>ÙÇç¨ áõÕÕ³ÏÇ Ï³å»ñÇÁÝ¹É³ÛÝÙ³Ý µÝ³·³í³é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å³ñï³íáñíáõÙ »Ý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û·ÝáõÃÛáõÝ óáõó³µ»ñ»É ï³ñ»ñ³ÛÇÝ, ¿ÏáÉá·Ç³Ï³Ý ³Õ»ïÝ»ñÇ</w:t>
      </w:r>
      <w:r>
        <w:rPr/>
        <w:t xml:space="preserve"> </w:t>
      </w:r>
      <w:r>
        <w:rPr>
          <w:rFonts w:cs="Times Armenian" w:ascii="Times Armenian" w:hAnsi="Times Armenian"/>
        </w:rPr>
        <w:t>¨ ³ÛÉ å³ïáõÑ³ëÝ»ñÇ, Ñ³Ù³×³ñ³ÏÝ»ñÇ</w:t>
      </w:r>
      <w:r>
        <w:rPr/>
        <w:t xml:space="preserve"> </w:t>
      </w:r>
      <w:r>
        <w:rPr>
          <w:rFonts w:cs="Times Armenian" w:ascii="Times Armenian" w:hAnsi="Times Armenian"/>
        </w:rPr>
        <w:t>Ñ»ï¨³ÝùÝ»ñÇ</w:t>
      </w:r>
      <w:r>
        <w:rPr/>
        <w:t xml:space="preserve"> </w:t>
      </w:r>
      <w:r>
        <w:rPr>
          <w:rFonts w:cs="Times Armenian" w:ascii="Times Armenian" w:hAnsi="Times Armenian"/>
        </w:rPr>
        <w:t>í»ñ³óÙ³Ý ·áñÍáõÙ, ÇÝãå»ë Ý³¨ ÝÙ³Ý û·ÝáõÃÛ³Ý óáõó³µ»ñÙ³Ý ·áñÍáõÙ ûÅ³Ý¹³Ï»É ³ÛÉ »ñÏñÝ»ñÇ ç³Ýù»ñÇÝ, ÙÇç³½·³ÛÇÝ ¨ Ñ³ë³ñ³Ï³Ï³Ý Ï³½Ù³Ï»ñåáõÃÛáõÝÝ»ñ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å³Ñáí»É â»éÝáµÇÉÇ ²¾Î-áõÙ ³Õ»ïÇ µÅßÏ³Ï³Ý Ñ»ï¨³ÝùÝ»ñÇ Ýí³½»óÙ³Ý, Ø»ñÓ³ñ³ÉÛ³Ý, ê»ÙÇå³É³ïÇÝëÏÇ ¿ÏáÉá·Ç³Ï³Ý ³Õ»ïÇ ·áïÇÝ»ñáõÙ, ÇÝãå»ë Ý³¨ ¿ÏáÉá·Ç³Ï³Ý, ï³ñ»ñ³ÛÇÝ ¨ ³ÛÉ ³Õ»ïÝ»ñÇ</w:t>
      </w:r>
      <w:r>
        <w:rPr/>
        <w:t xml:space="preserve"> </w:t>
      </w:r>
      <w:r>
        <w:rPr>
          <w:rFonts w:cs="Times Armenian" w:ascii="Times Armenian" w:hAnsi="Times Armenian"/>
        </w:rPr>
        <w:t>í³Ûñ»ñáõÙ ·áñÍáÕáõÃÛáõÝÝ»ñÇ</w:t>
      </w:r>
      <w:r>
        <w:rPr/>
        <w:t xml:space="preserve"> </w:t>
      </w:r>
      <w:r>
        <w:rPr>
          <w:rFonts w:cs="Times Armenian" w:ascii="Times Armenian" w:hAnsi="Times Armenian"/>
        </w:rPr>
        <w:t>Ñ³Ù³Ï³ñ·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ä³ÛÙ³Ý³íáñíáÕ ÏáÕÙ»ñÁ ×³Ý³ãáõÙ »Ý µÅßÏ³Ï³Ý, ¹»Õ³·áñÍ³Ï³Ý ¨ ³éáÕç³å³ÑáõÃÛ³Ý Ñ³Ù³Ï³ñ·Ç ³ÛÉ ³ßË³ï³ÏÇóÝ»ñÇ</w:t>
      </w:r>
      <w:r>
        <w:rPr/>
        <w:t xml:space="preserve"> </w:t>
      </w:r>
      <w:r>
        <w:rPr>
          <w:rFonts w:cs="Times Armenian" w:ascii="Times Armenian" w:hAnsi="Times Armenian"/>
        </w:rPr>
        <w:t>Ð³Ù³·áñÍ³ÏóáõÃÛ³Ý Ù³ëÝ³ÏÇó å»ïáõÃÛáõÝÝ»ñÇ</w:t>
      </w:r>
      <w:r>
        <w:rPr/>
        <w:t xml:space="preserve"> </w:t>
      </w:r>
      <w:r>
        <w:rPr>
          <w:rFonts w:cs="Times Armenian" w:ascii="Times Armenian" w:hAnsi="Times Armenian"/>
        </w:rPr>
        <w:t>ï³ñ³ÍùÝ»ñáõÙ å»ï³Ï³Ý ¨ å³ßïáÝ³å»ë Ýñ³Ýó Ñ³í³ë³ñ»óí³Í ³ÛÉ Ñ³ëï³ïáõÃÛáõÝÝ»ñáõÙ ëï³óí³Í ÏñÃáõÃÛ³Ý, Ýñ³Ýó áñ³Ï³íáñÙ³Ý ¨ ·Çï³Ï³Ý ³ëïÇ×³ÝÝ»ñÇ</w:t>
      </w:r>
      <w:r>
        <w:rPr/>
        <w:t xml:space="preserve"> </w:t>
      </w:r>
      <w:r>
        <w:rPr>
          <w:rFonts w:cs="Times Armenian" w:ascii="Times Armenian" w:hAnsi="Times Armenian"/>
        </w:rPr>
        <w:t>¨ ÏáãáõÙÝ»ñÇ</w:t>
      </w:r>
      <w:r>
        <w:rPr/>
        <w:t xml:space="preserve"> </w:t>
      </w:r>
      <w:r>
        <w:rPr>
          <w:rFonts w:cs="Times Armenian" w:ascii="Times Armenian" w:hAnsi="Times Armenian"/>
        </w:rPr>
        <w:t>ßÝáñÑÙ³Ý Ù³ëÇÝ ÷³ëï³ÃÕÃ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ä³ÛÙ³Ý³íáñíáÕ ÏáÕÙ»ñÁ Ð³Ù³·áñÍ³ÏóáõÃÛ³Ý Ù³ëÝ³ÏÇó å»ïáõÃÛáõÝÝ»ñÇ</w:t>
      </w:r>
      <w:r>
        <w:rPr/>
        <w:t xml:space="preserve"> </w:t>
      </w:r>
      <w:r>
        <w:rPr>
          <w:rFonts w:cs="Times Armenian" w:ascii="Times Armenian" w:hAnsi="Times Armenian"/>
        </w:rPr>
        <w:t>ÙÇç¨ »ñÏÏáÕÙ å³ÛÙ³Ý³·ñ»ñÇ ÏÝùÙ³Ý ÙÇçáóáí Çñ³·áñÍáõÙ »Ý Ñ³Ù³·áñÍ³ÏóáõÃÛ³Ý áõÕÕáõÃÛáõÝÝ»ñÁ ¨ å³ÛÙ³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ëï»ÕÍáõÙ »Ý ³éáÕç³å³ÑáõÃÛ³Ý µÝ³·³í³éáõÙ Ñ³Ù³·áñÍ³ÏóáõÃÛ³Ý ²ÝÏ³Ë ä»ïáõÃÛáõÝÝ»ñÇ Ð³Ù³·áñÍ³ÏóáõÃÛ³Ý ÊáñÑáõñ¹` Ï³½Ùí³Í ³Û¹ å»ïáõÃÛáõÝÝ»ñÇ ³éáÕç³å³ÑáõÃÛ³Ý Ý³Ë³ñ³ñÝ»ñÇó ¨ å»ï³Ï³Ý ·ÉË³íáñ ë³ÝÇï³ñ³Ï³Ý µÅÇßÏÝ»ñÇó: Ð³ëï³ï»É ³Û¹ ÊáñÑñ¹Ç Ù³ëÇÝ ÏÇó Î³ÝáÝ³¹ñáõÃÛáõÝÁ: ÊáñÑñ¹Ç ³ßË³ï³ÝùÇ ï»ËÝÇÏ³Ï³Ý ³å³ÑáíÙ³Ý Ýå³ï³Ïáí ëï»ÕÍ»É ø³ñïáõÕ³ñ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áÕç³å³ÑáõÃÛ³Ý µÝ³·³í³éáõÙ Ñ³Ù³·áñÍ³ÏóáõÃÛ³Ý ÊáñÑñ¹Ç ³ßË³ï³Ýù³ÛÇÝ É»½áõÝ éáõë»ñ»Ý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Ù»Ï ï³ñÇ Å³ÙÏ»ïáí ¨ ó³ÝÏ³ó³Í Ù³ëÝ³ÏóÇ Ñ³Ù³ñ ÇÝùÝ³µ»ñ³µ³ñ Ï»ñÏ³ñ³Ó·íÇ Ù»Ï³ÙÛ³ Å³Ù³Ý³Ï³ßñç³ÝÝ»ñáí, »Ã» Ý³ Ñ³Ù³å³ï³ëË³Ý Å³ÙÏ»ïÇ ³í³ñïÇó »ñÏáõ ³ÙÇë ³é³ç ãï»Õ»Ï³óÝÇ ³éáÕç³å³ÑáõÃÛ³Ý µÝ³·³í³éáõÙ Ñ³Ù³·áñÍ³ÏóáõÃÛ³Ý Ù³ëÇÝ ÊáñÑñ¹ÇÝ Ð³Ù³Ó³ÛÝ³·ÇñÁ ÷á÷áË»Éáõ Ï³Ù Ýñ³ÝÇó ¹áõñë ·³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å»ïáõÃÛáõÝ Ï³ñáÕ ¿ ÙÇ³Ý³É ëáõÛÝ Ð³Ù³Ó³ÛÝ³·ñÇÝ` ³éáÕç³å³ÑáõÃÛ³Ý µÝ³·³í³éáõÙ Ñ³Ù³·áñÍ³ÏóáõÃÛ³Ý ÊáñÑñ¹ÇÝ Ñ³Ù³å³ï³ëË³Ý Í³ÝáõóáõÙ ï³Éáõ ÙÇçáóáí: Ð³Ù³Ó³ÛÝ³·ÇñÁ ³Û¹ å»ïáõÃÛ³Ý Ñ³Ù³ñ áõÅÇ Ù»ç ¿ ÙïÝáõÙ µáÉáñ Ýñ³ Ù³ëÝ³ÏÇóÝ»ñÇ ÏáÕÙÇó ÙÇ³Ý³Éáõ Ñ³Ù³ñ Ñ³Ù³Ó³ÛÝáõÃáõÛÝÁ ëï³Ý³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Ñ³Ù³Ó³ÛÝáõÙ »Ý, áñ ëáõÛÝ Ð³Ù³Ó³ÛÝ³·ÇñÁ áõÅÇ Ù»ç ¿ ÙïÝáõÙ ëïáñ³·ñÙ³Ý å³ÑÇó: Ð³Ù³Ó³ÛÝ³·ÇñÁ Ï³ñáÕ ¿ Éñ³óí»É Ï³Ù ÷á÷áËí»É ³ÛÝ ëïáñ³·ñ³Í ÏáÕÙ»ñÇ Ñ³Ù³Ó³Û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Î³ï³ñí³Í ¿ ØÇÝëÏ ù³Õ³ùáõÙ 1992 Ãí³Ï³ÝÇ ÑáõÝÇëÇ 26-ÇÝ</w:t>
      </w:r>
      <w:r>
        <w:rPr/>
        <w:t>,</w:t>
      </w:r>
      <w:r>
        <w:rPr>
          <w:rFonts w:cs="Times Armenian" w:ascii="Times Armenian" w:hAnsi="Times Armenian"/>
        </w:rPr>
        <w:t xml:space="preserve"> Ù»Ï µÝûñÇÝ³Ïáí,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Î²ÜàÜ²¸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éáÕç³å³ÑáõÃÛ³Ý µÝ³·³í³éáõÙ Ñ³Ù³·áñÍ³ÏóáõÃÛ³Ý ²ÝÏ³Ë ä»ïáõÃÛáõÝÝ»ñÇ Ð³Ù³·áñÍ³ÏóáõÃÛ³Ý ÊáñÑñ¹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²éáÕç³å³ÑáõÃÛ³Ý µÝ³·³í³éáõÙ Ñ³Ù³·áñÍ³ÏóáõÃÛ³Ý ËáñÑñ¹Ç (³ÛëáõÑ»ï` ÊáñÑáõñ¹) Ýå³ï³ÏÝ ¿ Ð³Ù³·áñÍ³ÏóáõÃÛ³Ý Ù³ëÝ³ÏÇó å»ïáõÃÛáõÝÝ»ñÇ Ñ³Ù³ÏáÕÙ³ÝÇ ÷áË·áñÍ³ÏóáõÃÛáõÝÁ ¨ Ñ³Ù³·áñÍ³ÏóáõÃÛáõÝÁ ³éáÕç³å³ÑáõÃÛ³Ý, µÅßÏ³·ÇïáõÃÛ³Ý ¨ µÅßÏ³Ï³Ý ï»ËÝÇÏ³ÛÇ,</w:t>
      </w:r>
      <w:r>
        <w:rPr/>
        <w:t xml:space="preserve"> </w:t>
      </w:r>
      <w:r>
        <w:rPr>
          <w:rFonts w:cs="Times Armenian" w:ascii="Times Armenian" w:hAnsi="Times Armenian"/>
        </w:rPr>
        <w:t>¹»Õ³·áñÍáõÃÛ³Ý å³Ñå³ÝÙ³Ý Ñ³Ù³ñ` µÝ³ÏãáõÃÛ³Ý ³éáÕçáõÃÛ³Ý å³Ñå³ÝÙ³Ý, í»ñ³Ï³Ý·ÝÙ³Ý ¨ µ³ñ»É³í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ñÑñ¹Ç ³Ý¹³ÙÝ»ñÝ »Ý Ð³Ù³·áñÍ³ÏóáõÃÛ³Ý Ï³½ÙÇ Ù»ç ÙïÝáÕ å»ïáõÃÛáõÝÝ»ñÇ ³éáÕç³å³ÑáõÃÛ³Ý Ý³Ë³ñ³ñÝ»ñÁ ¨ å»ï³Ï³Ý ·ÉË³íáñ ë³ÝÇï³ñ³Ï³Ý µÅÇßÏ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Ý¹³Ù³ÏóáõÃÛáõÝÁ ÊáñÑñ¹ÇÝ Ð³Ù³·áñÍ³ÏóáõÃÛ³Ý Ï³½ÙÇ Ù»ç ÙïÝáÕ Ûáõñ³ù³ÝãÛáõñ ÇÝùÝÇßË³Ý å»ïáõÃÛ³Ý Ï³Ù³³ñï³Ñ³ÛïáõÃÛáõÝÝ ¿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²Ý¹³Ù³ÏóáõÃÛáõÝÁ ÊáñÑñ¹ÇÝ Çñ³Ï³Ý³óíáõÙ ¿ Ð³Ù³·áñÍ³ÏóáõÃÛ³Ý Ï³½ÙÇ Ù»ç ÙïÝáÕ ÇÝùÝÇßË³Ý å»ïáõÃÛáõÝÝ»ñÇ</w:t>
      </w:r>
      <w:r>
        <w:rPr/>
        <w:t xml:space="preserve"> </w:t>
      </w:r>
      <w:r>
        <w:rPr>
          <w:rFonts w:cs="Times Armenian" w:ascii="Times Armenian" w:hAnsi="Times Armenian"/>
        </w:rPr>
        <w:t>Ý»ñÏ³Û³óáõóÇãÝ»ñÇ</w:t>
      </w:r>
      <w:r>
        <w:rPr/>
        <w:t xml:space="preserve"> </w:t>
      </w:r>
      <w:r>
        <w:rPr>
          <w:rFonts w:cs="Times Armenian" w:ascii="Times Armenian" w:hAnsi="Times Armenian"/>
        </w:rPr>
        <w:t>Çñ³í³Ñ³í³ë³ñáõÃÛ³Ý ëÏ½µáõÝùÝ»ñÇ</w:t>
      </w:r>
      <w:r>
        <w:rPr/>
        <w:t xml:space="preserve"> </w:t>
      </w:r>
      <w:r>
        <w:rPr>
          <w:rFonts w:cs="Times Armenian" w:ascii="Times Armenian" w:hAnsi="Times Armenian"/>
        </w:rPr>
        <w:t>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Ð³Ù³·áñÍ³ÏóáõÃÛ³Ý Ï³½ÙÇ Ù»ç ÙïÝáÕ å»ïáõÃÛáõÝÝ»ñÁ Ï³ñáÕ »Ý ÙÇ³Ý³É ëáõÛÝ Î³ÝáÝ³¹ñáõÃÛ³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ïáñ³·ñ»Éáí ³ÛÝ` Ñ³ëï³ïÙ³Ý í»ñ³µ»ñÛ³É í»ñ³å³ÑáõÙ ãÏ³ï³ñ»É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ïáñ³·ñ»Éáí ³ÛÝ` Ñ»ï³·³ÛáõÙ ³ÛÝ Ñ³ëï³ï»Éáõ å³ÛÙ³Ý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ÊáñÑñ¹Ç áñáßáõÙÝ»ñÁ »ñ³ßË³íáñ³Ï³Ý µÝáõÛÃ áõÝ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²Ý¹³Ù³ÏóáõÃÛáõÝÁ ÊáñÑñ¹ÇÝ ËáãÁÝ¹áï ãÇ Ñ³Ý¹Çë³ÝáõÙ ³éáÕç³å³ÑáõÃÛ³Ý µÝ³·³í³éáõÙ ³ÛÉ µ³½Ù³ÏáÕÙ Ñ³Ù³Ó³ÛÝ³·ñ»ñÇÏÝù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2. ÊáñÑñ¹Ç ËÝ¹Çñ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Ý³ÏãáõÃÛ³Ý ³éáÕçáõÃÛ³Ý å³Ñå³ÝáõÃÛ³Ý ÙÇ³ëÝ³Ï³Ý Ñ³Ù³Ù³ñ¹Ï³ÛÇÝ ëÏ½µáõÝùÝ»ñÇ ¨ ·³Õ³÷³ñÝ»ñÇ Ó¨³íá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éáÕç³å³ÑáõÃÛ³Ý µÝ³·³í³éáõÙ ·Çï³ï»ËÝÇÏ³Ï³Ý Ñ³Ù³·áñÍ³ÏóáõÃÛ³Ý Ñ³Ù³ï»Õ Íñ³·ñ»ñÇ Çñ³Ï³Ý³óÙ³Ý Ñ³Ù³ñ »ñ³ßË³íáñáõÃÛáõÝÝ»ñÇ å³ï³ëïáõÙ, ÷áñÓ³ùÝÝáõÃÛáõÝ ¨ Ùß³ÏáõÙ, ÙÇ³ëÝ³Ï³Ý ï»Õ»Ï³ïí³Ï³Ý ó³Ýó»ñÇ ëï»Õ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é³í»É ï³ñ³Íí³Í í³ñ³ÏÇã ¨ ½³Ý·í³Í³ÛÇÝ áã í³ñ³ÏÇã ÑÇí³Ý¹áõÃÛáõÝÝ»ñÇ Ý³Ë³½·áõß³óÙ³Ý µÝ³·³í³éáõÙ Ñ³Ù³Ó³ÛÝ»óí³Í ù³Õ³ù³Ï³ÝáõÃÛ³Ý ³ÝóÏ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²Õ»ïÝ»ñÇ, ¿ÏáÉá·Ç³Ï³Ý ¨ ï³ñ»ñ³ÛÇÝ ³ÛÉ ³Õ»ïÝ»ñÇ µÅßÏ³Ï³Ý Ñ»ï¨³ÝùÝ»ñÇ Ýí³½»óÙ³Ý Ñ³Ù³ñ ·áñÍáõÝ»áõÃÛ³Ý Ñ³Ù³Ï³ñ·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Ð³Ù³·áñÍ³ÏóáõÃÛ³Ý Ï³½ÙÇ Ù»ç ÙïÝáÕ Ûáõñ³ù³ÝãÛáõñ å»ïáõÃÛ³Ý ï³ñ³ÍùáõÙ µÝ³ÏãáõÃÛ³Ý ³éáÕç³Ï³Ý íÇ×³ÏÇ, ï³ñ»ñ³ÛÇÝ ³Õ»ïÝ»ñÇ ¨ Ñ³Ù³×³ñ³ÏÝ»ñÇ, íÃ³ñ³ÛÇÝ Çñ³íÇ×³ÏÝ»ñÇ Ù³ëÇÝ ï»Õ»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´ÅßÏ³Ï³Ý, ·Çï³Ï³Ý ¨ ·Çï³Ù³ÝÏ³í³ñÅ³Ï³Ý Ï³¹ñ»ñÇ å³ïñ³ëïÙ³Ý Ñ³ñó»ñÇ Ñ³Ù³Ó³ÛÝ»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²éáÕç³å³ÑáõÃÛ³Ý å»ï³Ï³Ý ¨ ÙÇç³½·³ÛÇÝ ù³Õ³ù³Ï³ÝáõÃÛ³Ý µÝ³·³í³éáõÙ ÑÇÙÝ³ËÝ¹ÇñÝ»ñÇ ÉáõÍÙ³Ý Ýå³ï³Ïáí Ð³Ù³·áñÍ³ÏóáõÃÛ³Ý Ù³ëÝ³ÏÇó å»ïáõÃÛáõÝÝ»ñÇ Î³é³í³ñáõÃÛáõÝÝ»ñÇ Ñ³Ù³ñ »ñ³ßË³íáñáõÃÛáõÝÝ»ñÇ Ùß³ÏáõÙ, ÙÇçÏ³é³í³ñ³Ï³Ý Ñ³Ù³Ó³ÛÝ³·ñ»ñÇ ¨ å³ÛÙ³Ý³·ñ»ñÇ ÏÝùÙ³Ý Ñ³Ù³ñ ³éáÕç³å³ÑáõÃÛ³Ý Ù³ëÇÝ ÝÛáõÃ»ñÇ å³ïñ³ë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´ÅßÏ³Ï³Ý ï»ËÝÇÏ³ÛÇ ¨ ë³ñù»ñÇ, ¹»Õáñ³ÛùÇ, µáõÅÇã ¨ ¹Ç»ïÇÏ ³åñ³ÝùÝ»ñÇ å³Ñ³ÝçÙáõÝùÝ»ñÇ ¨ ³ñï³¹ñáõÃÛ³Ý Ù³ëÇÝ ï»Õ»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²éáÕç³å³ÑáõÃÛ³Ý µÝ³·³í³éáõÙ Ñ³Ù³ï»Õ ·áñÍáõÝ»áõÃ³Ý Ñ»ï Ï³åí³Í ³ÛÉ ÙÇçáó³é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3. ÊáñÑñ¹Ç ÝÇë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²éáÕç³å³ÑáõÃÛ³Ý Ý³Ë³ñ³ñÇ Ñ³ÝÓÝ³ñ³ñáõÃÛ³Ùµ ÊáñÑñ¹áõÙ Ýñ³ ÉÇ³½áñáõÃÛáõÝÝ»ñÁ Ï³ñáÕ ¿ Çñ³Ï³Ý³óÝ»É Ý³Ë³ñ³ñÇ ï»Õ³Ï³ÉÁ: ÊáñÑñ¹Ç ÝÇëïÇÝ Ï³ñáÕ »Ý Ù³ëÝ³Ïó»É ËáñÑñ¹³Ï³ÝÝ»ñ, ÷áñÓ³·»ïÝ»ñ, ËáñÑñ¹³Ïó³Ï³Ý Ó³ÛÝÇ Çñ³íáõÝùáí ³ÛÉ Ý»ñÏ³Û³óáõóÇãÝ»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ÊáñÑáõñ¹Á Ñ»ñÃ³Ï³Ý ÝÇëïÁ ·áõÙ³ñáõÙ ¿ ï³ñÇÝ ³éÝí³½Ý »ñÏáõ ³Ý·³Ù, ÇëÏ ³ÝÑñ³Å»ßïáõÃÛ³Ý ¹»åùáõÙ, (ÊáñÑñ¹Ç ³Ý¹³ÙÝ»ñÇó Ù»ÏÇ ËÝ¹ñ³Ýùáí) ·áõÙ³ñáõÙ ¿ Ñ³ïáõÏ ÝÇëï»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ÊáñÑñ¹Ç Ñ»ñÃ³Ï³Ý ¨ Ñ³ïáõÏ ÝÇëï»ñÇ ³ÝóÏ³óÙ³Ý í³ÛñÁ áñáßíáõÙ ¿ Ýñ³ Ù³ëÝ³ÏÇóÝ»ñÇ Ý³ËÝ³Ï³Ý å³ÛÙ³Ý³íáñí³ÍáõÃÛ³Ùµ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ÊáñÑáõñ¹Á Ñ»ñÃ³Ï³Ý (Ñ³ïáõÏ) ÝÇëïÇ ³ÝóÏ³óÙ³Ý Å³Ù³Ý³Ï³ÙÇçáóÇ Ñ³Ù³ñ Çñ Ï³½ÙÇó ÁÝïñáõÙ ¿ Ý³Ë³·³Ñ: Ü³Ë³·³ÑÁ å³Ñå³ÝáõÙ ¿ Çñ ÉÇ³½áñáõÃÛáõÝÝ»ñÁ ÙÇ³ÛÝ ÝÇëïÇ ³ÝóÏ³óÙ³Ý Å³Ù³Ý³Ï³ÙÇçáóÇ ÁÝÃ³óùáõ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5. ÊáñÑñ¹Ç Ñ»ñÃ³Ï³Ý Ï³Ù Ñ³ïáõÏ ÝÇëïÇ ³ÝóÏ³óÙ³Ý Ñ»ï Ï³åí³Í µáÉáñ Í³Ëë»ñÁ ÏñáõÙ ¿ ÁÝ¹áõÝáÕ ÏáÕÙ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6. ÊáñÑñ¹Ç áñáßáõÙÝ»ñÁ Ó¨³Ï»ñåíáõÙ »Ý ³ñÓ³Ý³·ñáõÃÛ³Ùµ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³ÅÇÝ 4. ÊáñÑñ¹Ç ÉÇ³½áñáõÃÛáõÝÝ»ñÁ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ê³ÑÙ³ÝáõÙ ¿ ³éáÕç³å³ÑáõÃÛ³Ý µÝ³·³í³éáõÙ Ñ³Ù³·áñÍ³ÏóáõÃÛ³Ý ÑÇÙÝ³Ï³Ý áõÕÕáõÃÛáõÝÝ»ñÁ` áñáß³ÏÇ Å³Ù³Ý³Ï³ÙÇçáóÇ Ñ³Ù³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ºñ³ßË³íáñáõÙ ¿ ·Çï³Ï³Ýáñ»Ý ÑÇÙÝ³íáñí³Í ÑÇ·Ç»ÝÇÏ ã³÷³ÝÇßÝ»ñ, ë³ÝÇï³ñ³Ñ³Ù³×³ñ³Ï³ÛÇÝ ÙÇçáó³éáõÙÝ»ñ, ³Û¹ ÃíáõÙ` µÅßÏ³Ï»Ýë³µ³Ý³Ï³Ý ã³÷³ÝÇßÝ»ñ, ³Ýí³Ý³ó³ÝÏ»ñ ¨ ÝßáõÙÝ»ñ, µÅÇßÏÝ»ñÇ ·áñÍáõÝ»áõÃÛ³Ý Ï³ÝË³ñ·»ÉÇã ¨ ³éáÕç³ñ³Ý³¹Ç³·ÝáëïÇÏ ¹»Õáñ³ÛùÇ, µÅßÏ³Ï³Ý Ýß³Ý³ÏáõÃÛ³Ý ³ÛÉ ë³ñù»ñÇ å³ïñ³ëïÙ³Ý ¨ ÑëÏáÕáõÃÛ³Ý ï»ËÝáÉá·Ç³Ý»ñÇ ³ñïáÝ³·ñÙ³Ý Ï³ñ·Á, áñ³Ï³íáñÙ³Ý å³Ñ³ÝçÝ»ñÁ ¨ ³ÛÉ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êï»ÕÍáõÙ ¿ ³éáÕç³å³ÑáõÃÛ³Ý ÙÇçå»ï³Ï³Ý Íñ³·ñ»ñÇ Ùß³ÏÙ³Ý, ÷áñÓ³ùÝÝáõÃÛ³Ý ¨ Çñ³Ï³Ý³óÙ³Ý Ñ³ÝÓÝ³ÅáÕáíÝ»ñ, áñáßáõÙ ¿ ¹ñ³Ýó ·áñÍáõÝ»áõÃÛ³Ý Ï³ñ·Á, ýÇÝ³Ýë³íáñÙ³Ý ³ÕµÛáõñÝ»ñÁ ¨ Í³í³É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Üß³Ý³ÏáõÙ ¨ ³½³ïáõÙ ¿ ÊáñÑñ¹Ç ·áñÍ³¹Çñ ù³ñïáõÕ³ñÇÝ, Ñ³ëï³ïáõÙ ¿ ÊáñÑñ¹Ç Ãí³ù³Ý³Ï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³ÅÇÝ 5. ø³ñïáõÕ³ñáõÃÛáõÝ</w:t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ø³ñïáõÕ³ñáõÃÛáõÝÁ µ³ÕÏ³ó³Í ¿ ·áñÍ³¹Çñ ù³ñïáõÕ³ñÇó ¨ ³ßË³ï³Ï³½ÙÇó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ÊáñÑáõñ¹Á Ýß³Ý³ÏáõÙ ¿ ¶áñÍ³¹Çñ ù³ñïáõÕ³ñÇÝ Çñ ÏáÕÙÇó ë³ÑÙ³Ý³Í Å³Ù»ï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ø³ñïáõÕ³ñáõÃÛ³Ý ³ßË³ï³Ï³½ÙÁ Ýß³Ý³ÏíáõÙ ¿ ·áñÍ³¹Çñ ù³ñïáõÕ³ñÇ ÏáÕÙÇó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ø³ñïáõÕ³ñáõÃÛáõÝÁ ³å³ÑáíáõÙ ¿ ÊáñÑñ¹Ç ÝÇëï»ñÇ Ý³Ë³å³ïñ³ëïáõÙÁ ¨ ³ÝóÏ³óáõÙÁ, Ï³½Ù³Ï»ñåáõÙ ¿ Å³Ù³Ý³Ï³íáñ Ñ³ÝÓÝ³ÅáÕáíÝ»ñÇ ³ßË³ï³ÝùÁ, ·áñÍ³í³ñáõÃÛáõÝ ¿ Ï³ï³ñáõÙ ÊáñÑñ¹Ç Ñ³ñó»ñÇ í»ñ³µ»ñÛ³É, Çñ³Ï³Ý³óÝáõÙ ¿ ýÇÝ³Ýë³Ï³Ý, ï»Õ»Ï³ïí³Ï³Ý, Ññ³ï³ñ³Ïã³Ï³Ý ·áñÍáõÝ»áõÃÛáõ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5. ø³ñïáõÕ³ñáõÃÛ³Ý ·áñÍáõÝ»áõÃÛ³Ý ýÇÝ³Ýë³íáñáõÙÁ ÇñÏ³Ý³óÝáõÙ »Ý Ð³Ù³·áñÍ³ÏóáõÃÛ³Ý Ù³ëÝ³ÏÇó å»ïáõÃÛáõÝÝ»ñÁ` Ñ³í³ë³ñ µ³ÅÝ³ÛÇÝ Ù³ëÝ³ÏóáõÃÛ³Ùµ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6. ø³ñïáõÕ³ñáõÃÛ³Ý ³ßË³ï³í³ÛñÝ ¿ ØÇÝëÏ ù³Õ³ùÁ: ²ÛÝ å»ïáõÃÛáõÝÁ, áñÇ ï³ñ³ÍùáõÙ ³ßË³ïáõÙ ¿ ø³ñïáõÕ³ñáõÃÛáõÝÁ, Ýñ³ ·áñÍáõÝ»áõÃÛ³Ý Ñ³Ù³ñ ³å³ÑáíáõÙ ¿ ³ÝÑñ³Å»ßï å³ÛÙ³ÝÝ»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´³ÅÇÝ 6. Ð³Ù³ï»Õ ·áñÍáõÝ»áõÃÛ³Ý ÑÇÙÝ³ËÝ¹ÇñÝ»ñáí (áõÕÕáõÃÛáõÝÝ»ñáí) Ñ³ÝÓÝ³ÅáÕáíÝ»ñ</w:t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1. Ð³Ù³ï»Õ ·áñÍáõÝ»áõÃÛ³Ý ÑÇÙÝ³ËÝ¹ÇñÝ»ñáí (áõÕÕáõÃÛáõÝÝ»ñáí) Ñ³ÝÓÝ³ÅáÕáíÝ»ñ ëï»ÕÍíáõÙ »Ý ÊáñÑñ¹Ç áñáßÙ³Ùµ` ³éáÕç³å³ÑáõÃÛ³Ý ¨ µÅßÏ³·ÇïáõÃÛ³Ý µÝ³·³í³éáõÙ ³é³ÝÓÇÝ ÑÇÙÝ³ËÝ¹ÇñÝ»ñÇ í»ñ³µ»ñÛ³É »ñ³ßË³íáñáõÃÛáõÝÝ»ñÇ í»ñÉáõÍáõÃÛ³Ý ¨ Ùß³ÏÙ³Ý Ñ³Ù³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2. ÐÇÙÝ³ËÝ¹ÇñÝ»ñáí Ñ³ÝÓÝ³ÅáÕáíÇ ëï»ÕÍÙ³Ý Å³Ù³Ý³Ï³Ñ³ïí³ÍÁ, ¹ñ³ Ï³½ÙÁ, ÉÇ³½áñáõÃÛáõÝÝ»ñÁ, Õ»Ï³í³ñÝ»ñÁ ë³ÑÙ³ÝíáõÙ »Ý ÊáñÑñ¹Ç áñáßÙ³Ùµ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3. Ð³ÝÓÝ³ÅáÕáíÝ»ñÇ ·áñÍáõÝ»áõÃÛ³Ý ýÇÝ³Ýë³íáñáõÙÁ Çñ³Ï³Ý³óÝáõÙ »Ý ÊáñÑñ¹Ç Ù³ëÝ³ÏÇóÝ»ñÁ` Ýñ³Ýó ÏáÕÙÇó ë³ÑÙ³Ýí³Í Ï³ñ·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4. Ð³ÝÓÝ³ÅáÕáíÝ»ñÇ ·áñÍáõÝ»áõÃÛáõÝÁ ÉëíáõÙ ¿ ÊáñÑñ¹Ç ÝÇëï»ñáõ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5. Ð³Ù³·áñÍ³ÏóáõÃÛ³Ý Ù³ëÝ³ÏÇó å»ïáõÃÛáõÝÝ»ñÇ Î³é³í³ñáõÃÛáõÝÝ»ñÁ Ñ³ÝÓÝ³ÅáÕáíÝ»ñÇÝ ïñ³Ù³¹ñáõÙ »Ý Ýñ³Ýó ·áñÍáõÝ»áõÃÛ³Ý Ñ³Ù³ñ ³ÝÑñ³Å»ßï ï»Õ»ÏáõÃÛáõÝ:  </w:t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2 Ãí³Ï³ÝÇ ÑáõÝÇëÇ 26-Çó: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03:00Z</dcterms:created>
  <dc:creator>User</dc:creator>
  <dc:description/>
  <cp:keywords/>
  <dc:language>en-US</dc:language>
  <cp:lastModifiedBy>LEGAL</cp:lastModifiedBy>
  <dcterms:modified xsi:type="dcterms:W3CDTF">2011-02-14T06:47:00Z</dcterms:modified>
  <cp:revision>9</cp:revision>
  <dc:subject/>
  <dc:title>Ð²Ø²Ò²ÚÜ²Æð</dc:title>
</cp:coreProperties>
</file>