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Ýó³íáñáõÃÛ³Ý ¹»Ù å³Ûù³ñáõÙ ²ÝÏ³Ë ä»ïáõÃÛáõÝÝ»ñÇ Ð³Ù³·áñÍ³ÏóáõÃÛ³Ý Ù³ëÝ³ÏÇó å»ïáõÃÛáõÝÝ»ñÇ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Ý Ç ¹»Ùë Î³é³í³ñáõÃÛáõÝÝ»ñÇ, ³ÛëáõÑ»ï` ÎáÕÙ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ÝÑ³Ý·ëïáõÃÛáõÝ ³ñï³Ñ³Ûï»Éáí Ñ³Ýó³íáñáõÃÛ³Ý, Ñ³ïÏ³å»ë ¹ñ³ Ï³½Ù³Ï»ñåí³Í Ó¨»ñÇ ½³ñ·³óÙ³Ý Í³í³ÉÝ»ñáí ¨ ï»Ý¹»ÝóÝ»ñ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ÉÝ»Éáí Ù³ñ¹áõ ÏÛ³ÝùÁ ¨ ³éáÕçáõÃÛáõÝÁ, Çñ³íáõÝùÝ»ñÁ ¨ ³½³ïáõÃÛáõÝÝ»ñÁ, å³ïÇíÁ ¨ ³ñÅ³Ý³å³ïíáõÃÛáõÝÁ, Ñ³ë³ñ³ÏáõÃÛ³Ý ¨ å»ïáõÃÛ³Ý ß³Ñ»ñÁ áïÝÓ·áõÃÛáõÝÝ»ñÇó íëï³Ñ»ÉÇ å³ßïå³ÝáõÃÛáõÝ ³å³Ñáí»Éáõ Ó·ïáõÙ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Ï³ñ¨áñ Ýß³Ý³ÏáõÃÛáõÝ ï³Éáí Ù³ñ¹áõ Ñ³Ýñ³×³Ý³ã Çñ³íáõÝùÝ»ñÇ ¨ ³½³ïáõÃÛáõÝÝ»ñÇ å³Ñå³ÝÙ³Ý µÝ³·³í³éáõÙ ÙÇç³½·³ÛÇÝ Ñ³Ù³·áñÍ³ÏóáõÃÛ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ÉÝ»Éáí Çñ³í³Ñ³í³ë³ñáõÃÛ³Ý ¨ ÷áËß³Ñ³í»ï Ñ³Ù³·áñÍ³ÏóáõÃÛ³Ý ëÏ½µáõÝùÝ»ñ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ÝÏ³ïÇ áõÝ»Ý³Éáí ØÇ³íáñí³Í ³½·»ñÇ Ï³½Ù³Ï»ñåáõÃÛ³Ý ¨ ²ÝÏ³Ë ä»ïáõÃÛáõÝÝ»ñÇ Ð³Ù³·áñÍ³ÏóáõÃÛ³Ý Ñ³Ýó³íáñáõÃÛ³Ý Ï³ÝËÙ³Ý ¨ ùñ»³Ï³Ý ³ñ¹³ñ³¹³ïáõÃÛ³Ý Çñ³Ï³Ý³óÙ³Ý µÝ³·³í³éáõÙ ÁÝ¹áõÝí³Í ÷³ëï³ÃÕÃ»ñÇ ¹ñáõÛÃÝ»ñÁ,</w:t>
      </w:r>
    </w:p>
    <w:p>
      <w:pPr>
        <w:pStyle w:val="TextBodyIndent"/>
        <w:rPr>
          <w:sz w:val="24"/>
        </w:rPr>
      </w:pPr>
      <w:r>
        <w:rPr>
          <w:sz w:val="24"/>
        </w:rPr>
        <w:t>ÑÇÙÝí»Éáí ù³Õ³ù³óÇ³Ï³Ý, ÁÝï³Ý»Ï³Ý ¨ ùñ»³Ï³Ý ·áñÍ»ñáí Çñ³í³Ï³Ý û·ÝáõÃÛ³Ý ¨ Çñ³í³Ï³Ý Ñ³ñ³µ»ñáõÃÛáõÝÝ»ñÇ Ù³ëÇÝ 1993 Ãí³Ï³ÝÇ ÑáõÝí³ñÇ 22-Çª ÎáÝí»ÝóÇ³ÛÇ, ÇÝãå»ë Ý³¨ ²ÝÏ³Ë ä»ïáõÃÛáõÝÝ»ñÇ Ð³Ù³·áñÍ³ÏóáõÃÛ³Ý Î³é³í³ñáõÃÛáõÝÝ»ñÇ Õ»Ï³í³ñÝ»ñÇ ÊáñÑñ¹Ç 1996 Ãí³Ï³ÝÇ Ù³ÛÇëÇ 17-Ç àñáßÙ³Ùµ Ñ³ëï³ïí³Í ²ÝÏ³Ë ä»ïáõÃÛáõÝÝ»ñÇ Ð³Ù³·áñÍ³ÏóáõÃÛ³Ý Ù³ëÝ³ÏÇó å»ïáõÃÛáõÝÝ»ñÇ ï³ñ³ÍùáõÙ Ï³½Ù³Ï»ñåí³Í Ñ³Ýó³íáñáõÃÛ³Ý ¨ Ñ³Ýó³·áñÍáõÃÛáõÝÝ»ñÇ ³ÛÉ íï³Ý·³íáñ ï»ë³ÏÝ»ñÇ ¹»Ù å³Ûù³ñÇ Ñ³Ù³ï»Õ ÙÇçáó³éáõÙÝ»ñÇ Ìñ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Ù»ñÝ Çñ»Ýó Çñ³í³ëáõ Ù³ñÙÇÝÝ»ñÇ ÙÇçáóáí Çñ³Ï³Ý³óÝáõÙ »Ý Ñ³Ù³·áñÍ³ÏóáõÃÛáõÝ Ñ³Ýó³íáñáõÃÛ³Ý, Ñ³ïÏ³å»ë ¹ñ³ Ï³½Ù³Ï»ñåí³Í Ó¨»ñÇ ¹»Ù å³Ûù³ñáõÙ` ëáõÛÝ Ð³Ù³Ó³ÛÝ³·ñÇ ¹ñáõÛÃÝ»ñÇÝ Ñ³Ù³å³ï³ëË³Ý ¨ Çñ ûñ»Ýë¹ñáõÃÛ³Ý áõ ÙÇç³½·³ÛÇÝ å³ñï³íáñáõÃÛáõÝÝ»ñÇ å³Ñå³Ý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Ç Çñ³í³ëáõ Ù³ñÙÇÝÝ»ñÁ Ãí³ñÏí³Í »Ý Ñ³í»Éí³ÍáõÙ, áñÁ Ñ³Ý¹Çë³ÝáõÙ ¿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Ûáõñ³ù³ÝãÛáõñÁ ³í³Ý¹³å³ÑÇ ÙÇçáóáí Í³ÝáõóáõÙ ¿ ÙÛáõë ÎáÕÙ»ñÇÝ Çñ Çñ³í³ëáõ Ù³ñÙÇÝÝ»ñÇ ó³ÝÏáõÙ Ï³ï³ñ³Í ÷á÷áË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Ç Çñ³í³ëáõ Ù³ñÙÇÝÝ»ñÁ ëáõÛÝ Ð³Ù³Ó³ÛÝ³·ñÇ Ï³ï³ñÙ³Ý Ýå³ï³Ïáí ÙÇÙÛ³Ýó Ñ»ï Ñ³ñ³µ»ñíáõÙ »Ý ³ÝÙÇç³Ï³Ýáñ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Çñ³í³ëáõ Ù³ñÙÇÝÝ»ñÇ ï³ñ³Íù³ÛÇÝ ëïáñ³µ³Å³ÝáõÙÝ»ñÁ ëáõÛÝ Ð³Ù³Ó³ÛÝ³·ñÇ Ï³ï³ñÙ³Ý Ýå³ï³Ïáí Ï³ñáÕ »Ý ³ÝÙÇç³Ï³Ý ß÷áõÙÝ»ñ Ñ³ëï³ï»É ÎáÕÙ»ñÇ Çñ³í³ëáõ Ù³ñÙÇÝÝ»ñÇ ë³ÑÙ³Ý³Í Ï³ñ·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·áñÍ³ÏóáõÙ »Ý Ñ³Ýó³·áñÍáõÃÛáõÝÝ»ñÇ Ï³ÝËÙ³Ý, Ë³÷³ÝÙ³Ý, Ñ³ÛïÝ³µ»ñÙ³Ý, µ³ó³Ñ³ÛïÙ³Ý ¨ ùÝÝáõÃÛ³Ý ·áñÍáõÙ, Ñ³ïÏ³å»ë Ñ»ï¨Û³É ³ñ³ñù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ÝÓÇ ÏÛ³ÝùÇ ¨ ³éáÕçáõÃÛ³Ý, ³½³ïáõÃÛ³Ý, å³ïíÇ ¨ ³ñÅ³Ý³å³ïíáõÃÛ³Ý ¹»Ù Ñ³Ýó³·áñÍ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½»ÝùÇ, ½ÇÝ³ÙÃ»ñùÇ, å³ÛÃáõóÇÏ ¨ ÃáõÝ³íáñ ÝÛáõÃ»ñÇ áõ å³ÛÃáõóÇÏ ë³ñù»ñÇ, ÇÝãå»ë Ý³¨ ÙÇçáõÏ³ÛÇÝ áõ é³¹Çá³ÏïÇí ÝÛáõÃ»ñÇ ³ÝûñÇÝ³Ï³Ý ßñç³Ý³éáõÃÛ³Ý, ÙÇç³½·³ÛÇÝ ³Ñ³µ»ÏãáõÃÛ³Ý, µ³Ý¹ÇïÇ½ÙÇ, å³ï³Ý¹Ý»ñÇ í»ñ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ÃÙñ³ÙÇçáóÝ»ñÇ, åñ»ÏáõñëáñÝ»ñÇ ¨ Ñá·»Ý»ñ·áñÍáõÝ ÝÛáõÃ»ñÇ ³ÝûñÇÝ³Ï³Ý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ïÝï»ë³Ï³Ý ·áñÍáõÝ»áõÃÛ³Ý áÉáñïáõÙ Ñ³Ýó³·áñÍáõÃÛáõÝÝ»ñÇ, ³Û¹ ÃíáõÙª Ñ³ñÏÙ³Ý, Ñ³Ýó³íáñ ·áñÍáõÝ»áõÃÛáõÝÇó ëï³óí³Í »Ï³ÙáõïÝ»ñÇ ûñÇÝ³Ï³Ý³óÙ³Ý (Éí³óÙ³Ý), Ù³ùë³Ý»Ý·áõÃÛ³Ý, ¹ñ³ÙÇ ¨ ³ñÅ»ÃÕÃ»ñÇ Ï»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ë»÷³Ï³ÝáõÃÛ³Ý ¹»Ù Ñ³Ýó³·áñÍáõÃÛáõÝÝ»ñÇ, ³Û¹ ÃíáõÙª ³íïáïñ³Ýëåáñï³ÛÇÝ ÙÇçáóÝ»ñÇ Ñ³÷ßï³ÏÙ³Ý ¨ ¹ñ³ Ñ»ï Ï³åí³Í ³ÝûñÇÝ³Ï³Ý ·áñÍáÕ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Ù³ñ¹Ï³Ýó ³é¨ïñÇ ¨ »ññáñ¹ ³ÝÓ³Ýó ÏáÕÙÇó åáéÝÏáõÃÛ³Ý ß³Ñ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) Ùß³ÏáõÃ³ÛÇÝ ¨ å³ïÙ³Ï³Ý ³ñÅ»ùÝ»ñÇ ³ÝûñÇÝ³Ï³Ý ßñç³Ý³é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) ¿ÏáÉá·Ç³Ï³Ý Ñ³Ýó³·áñ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) ³ÝûñÇÝ³Ï³Ý ÙÇ·ñ³óÇ³Û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2-ñ¹ Ñá¹í³ÍÇ ¹ñáõÛÃÝ»ñÇ Çñ³·áñÍÙ³Ý Ýå³ï³Ïáí, ÎáÕÙ»ñÇ Çñ³í³ëáõ Ù³ñÙÇÝÝ»ñÁ Ñ³Ù³·áñÍ³ÏóáõÙ »Ý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ûå»ñ³ïÇí-Ñ»ï³Ëáõ½³Ï³Ý ÙÇçáó³éáõÙÝ»ñÇ ¨ ùÝÝã³Ï³Ý ·áñÍáÕáõÃÛáõÝÝ»ñÇ ³ÝóÏ³óÙ³Ý Ù³ëÇÝ Ñ³ñóáõÙÝ»ñÇ Ï³ï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ùñ»³Ï³Ý Ñ»ï³åÝ¹áõÙÇó Ï³Ù å³ïÇÅÁ Ïñ»Éáõó Ã³ùÝíáÕ, ÇÝãå»ë Ý³¨ ³ÝÑ³Ûï Ïáñ³Í ³ÝÓ³Ýó Ñ»ï³Ëáõ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Ñ³Ù³ñÝ»ñ ¨ ³é³ÝÓÝ³Ñ³ïáõÏ ï³ñµ»ñ³Ýß³ÝÝ»ñ áõÝ»óáÕ ³é³ñÏ³Ý»ñÇ, ³Û¹ ÃíáõÙ ³íïáïñ³ÝëåáñïÇ ¨ Ññ³½»ÝÇ, ÇÝãå»ë Ý³¨ Ñ³Ù³ñ³ÛÇÝ ³ñÅ»ÃÕÃ»ñÇ ¨ ³ÝÓÝ³·ñ»ñÇ (³ÝÓÁ Ñ³ëï³ïáÕ íÏ³Û³Ï³ÝÝ»ñÇ) Ñ»ï³Ëáõ½áõÙ ¨ ë³ÑÙ³Ýí³Í Ï³ñ·áí í»ñ³¹³ñ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å³ïñ³ëïíáÕ Ï³Ù Ï³ï³ñí³Í Ñ³Ýó³·áñÍáõÃÛáõÝÝ»ñÇ ¨ ¹ñ³Ýó Ù³ëÝ³ÏÇó ýÇ½ÇÏ³Ï³Ý áõ Çñ³í³µ³Ý³Ï³Ý ³ÝÓ³Ýó Ù³ëÇÝ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³ÝûñÇÝ³Ï³Ý ßñç³Ý³éáõÃÛ³Ý Ù»ç Ñ³ÛïÝí³Í ÃÙñ³ÙÇçáóÝ»ñÇ ¨ Ñá·»Ý»ñ·áñÍáõÝ ÝÛáõÃ»ñÇ Ýáñ ï»ë³ÏÝ»ñÇ, ¹ñ³Ýó å³ïñ³ëïÙ³Ý ï»ËÝáÉá·Ç³Ý»ñÇ ¨ ¹ñ³ Å³Ù³Ý³Ï û·ï³·áñÍíáÕ ÝÛáõÃ»ñÇ, ÇÝãå»ë Ý³¨ ÃÙñ³ÙÇçáóÝ»ñÇ, åñ»ÏáõñëáñÝ»ñÇ áõ Ñá·»Ý»ñ·áñÍáõÝ ÝÛáõÃ»ñÇ áõëáõÙÝ³ëÇñÙ³Ý ¨ ÝáõÛÝ³óÙ³Ý Ýáñ Ù»Ãá¹Ý»ñÇ Ù³ëÇÝ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) Ñ³Ýó³íáñ ·áñÍáõÝ»áõÃÛáõÝÇó ëï³óí³Í »Ï³ÙáõïÝ»ñÇ ûñÇÝ³Ï³Ý³óÙ³Ý (Éí³óÙ³Ý) Ñ³Ù³ñ û·ï³·áñÍíáÕ Çñ³í³µ³Ý³Ï³Ý ³ÝÓ³Ýó ¨ ë»÷³Ï³ÝáõÃÛ³Ý ûµÛ»ÏïÝ»ñÇ Ù³ëÇÝ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) ³ßË³ï³ÝùÇ ÷áñÓÇ ÷áË³Ý³ÏáõÙ, ³Û¹ ÃíáõÙª ëï³Å³íáñáõÙÝ»ñÇ, ËáñÑñ¹³ÏóáõÃÛáõÝÝ»ñÇ, ë»ÙÇÝ³ñÝ»ñÇ ¨ áõëáõÙÝ³Ï³Ý ¹³ëÁÝÃ³óÝ»ñÇ ³ÝóÏ³óáõÙ, ÇÝãå»ë Ý³¨ Ñ³Ýó³·áñÍáõÃÛáõÝÝ»ñÇ Ï³ï³ñÙ³Ý Ýáñ Ó¨»ñÇ ¨ ÙÇçáóÝ»ñÇ Ù³ëÇÝ ï»Õ»ÏáõÃÛáõÝÝ»ñÇ ¨ ¹ñ³Ýó ùÝÝáõÃÛ³Ý ÷áñÓ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) ÎáÕÙ»ñÇ ûñ»Ýë¹ñ³Ï³Ý ¨ ³ÛÉ ÝáñÙ³ïÇí-Çñ³í³Ï³Ý ³Ïï»ñÇ ÷áË³Ý³ÏáõÙ, ûÅ³Ý¹³ÏáõÃÛáõÝ áõëáõÙÝ³Ï³Ý ¨ Ù»Ãá¹³Ï³Ý ·ñ³Ï³ÝáõÃÛ³Ý Ó»éùµ»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) ÷áË³¹³ñÓ Ñ»ï³ùñùñáõÃÛáõÝ Ý»ñÏ³Û³óÝáÕ ÑÇÙÝ³ËÝ¹ÇñÝ»ñáí Ñ³Ù³ï»Õ ·Çï³Ï³Ý Ñ»ï³½áïáõÃÛáõÝ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) ÷áËß³Ñ³í»ï ÑÇÙáõÝùÝ»ñáí ·Çï³ï»ËÝÇÏ³Ï³Ý ï»Õ»Ï³ïí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) Ñ³Ýó³·áñÍáõÃÛáõÝÝ»ñÇ ¨ Ñ³Ýó³·áñÍáõÃÛáõÝ Ï³ï³ñ³Í Ï³Ù ¹ñ³Ýó Ï³ï³ñÙ³ÝÁ å³ïñ³ëïíáÕ ³ÝÓ³Ýó ·áñÍáõÝ»áõÃÛ³Ý Ë³÷³ÝÙ³Ý Ñ³Ù³ñ ·áñÍáÕáõÃÛáõÝÝ»ñÇ Ñ³Ù³Ó³ÛÝ»ó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ßñç³Ý³ÏÝ»ñáõÙ Ñ³Ù³·áñÍ³ÏóáõÃÛáõÝÁ Çñ³Ï³Ý³óíáõÙ ¿ ûÅ³Ý¹³ÏáõÃÛ³Ý óáõó³µ»ñÙ³Ý Ù³ëÇÝ ÎáÕÙ»ñÇ Çñ³í³ëáõ Ù³ñÙÇÝÝ»ñÇ Ñ³ñóáõ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Ûáõë ÎáÕÙÇÝ ï»Õ»ÏáõÃÛáõÝÁ Ï³ñáÕ ¿ ïñ³Ù³¹ñí»É ³é³Ýó Ñ³ñóÙ³Ý, »Ã» ÑÇÙù Ï³ »ÝÃ³¹ñ»Éáõ, áñ ³ÛÝ Ñ»ï³ùñùñáõÃÛáõÝ ¿ Ý»ñÏ³Û³óÝáõÙ ³Û¹ ÎáÕÙ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Å³Ý¹³ÏáõÃÛ³Ý óáõó³µ»ñÙ³Ý Ù³ëÇÝ Ñ³ñóáõÙÁ áõÕ³ñÏíáõÙ ¿ ·ñ³íáñ Ó¨áí: ²ÝÑ»ï³Ó·»ÉÇ ¹»åù»ñáõÙ Ñ³ñóáõÙÝ»ñÁ Ï³ñáÕ »Ý ÷áË³Ýóí»É µ³Ý³íáñ, ë³Ï³ÛÝ ¹ñ³ÝÇó Ñ»ïá ¹ñ³Ýù 72 Å³Ùí³ ÁÝÃ³óùáõÙ å»ïù ¿ Ñ³ëï³ïí»Ý ·ñ³íáñ Ó¨áí Ï³Ù Ï³åÇ ¿É»ÏïñáÝ³ÛÇÝ ÙÇçá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Å³Ý¹³ÏáõÃÛ³Ý óáõó³µ»ñÙ³Ý Ù³ëÇÝ Ñ³ñóÙ³Ý ÇëÏáõÃÛ³Ý ¨ µáí³Ý¹³ÏáõÃÛ³Ý í»ñ³µ»ñÛ³É Ï³ëÏ³ÍÝ»ñÇ Í³·Ù³Ý ¹»åùáõÙ, Ï³ñáÕ ¿ Ñ³ñóí»É ¹ñ³ Ñ³ëï³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úÅ³Ý¹³ÏáõÃÛ³Ý óáõó³µ»ñÙ³Ý Ù³ëÇÝ Ñ³ñóáõÙÁ å»ïù ¿ å³ñáõÝ³Ï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ñóáõÙ ³ÝáÕ ÎáÕÙÇ Çñ³í³ëáõ Ù³ñÙÝÇ ¨ Ñ³ñóíáÕ ÎáÕÙÇ Çñ³í³ëáõ Ù³ñÙÝÇ ³Ýí³Ý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·áñÍÇ ¿áõÃÛ³Ý ß³ñ³¹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å³ï³ÏÇ ÝßáõÙÁ ¨ Ñ³ñóÙ³Ý ÑÇÙÝ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ñóíáÕ ûÅ³Ý¹³ÏáõÃÛ³Ý µáí³Ý¹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ñóÙ³Ý Ï³ï³ñÙ³Ý ó³ÝÏ³ÉÇ Å³ÙÏ»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²ÛÝ ã³÷áí, áñ ã³÷áí ¹³ ³ÝÑñ³Å»ßï ¿ ¨ ÑÝ³ñ³íáñ, ûÅ³Ý¹³ÏáõÃÛ³Ý óáõó³µ»ñÙ³Ý Ù³ëÇÝ Ñ³ñóáõÙÁ å»ïù ¿ Ý³¨ å³ñáõÝ³Ï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·áñÍÇÝ ³éÝãáõÃÛáõÝ áõÝ»óáÕ ³ÝÓ³Ýó ³ÝáõÝÝ»ñÁ ¨ ³½·³ÝáõÝÝ»ñÁ, Ù³Ï³ÝáõÝÝ»ñÁ (³ÝÑñ³Å»ßï ¹»åù»ñáõÙ` Ñ³ïáõÏ Ýß³ÝÝ»ñÁ), Ýñ³Ýó ÍÝÝ¹Û³Ý ï³ñ»Ãí»ñÁ ¨ í³Ûñ»ñÁ, ½µ³ÕÙáõÝùÝ»ñÁ, µÝ³Ïí»Éáõ ¨ ·ïÝí»Éáõ í³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·áñÍÇÝ ³éÝãáõÃÛáõÝ áõÝ»óáÕ Çñ³í³µ³Ý³Ï³Ý ³ÝÓ³Ýó ³Ýí³ÝáõÙÝ»ñÁ ¨ ·ïÝí»Éáõ í³Û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³ñ³ñùÇ Ï³Ù Çñ³¹³ñÓáõÃÛ³Ý ÝÏ³ñ³·ñáõÙÁ, ÇëÏ ùñ»³Ï³Ý ·áñÍ»ñáí` Ñ³ñóáõÙ ³ÝáÕ ÎáÕÙÇ ûñ»Ýë¹ñáõÃÛ³ÝÁ Ñ³Ù³å³ï³ëË³Ý ³ñ³ñùÇ áñ³ÏáõÙÁ ¨ ûñ»ÝùÇ ÏÇñ³éíáÕ ¹ñáõÛÃÇ ï»ùë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ñó»ñÇ ó³ÝÏÁ, áñáÝó Ñ³Ù³ñ ³ÝÑñ³Å»ßï ¿ å³ï³ëË³Ý ëï³Ý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ïáõÏ Ï³ñ·Ç ÝÏ³ñ³·ñáõÙÁ, áñÇÝ Ñ³ñóÙ³Ý Ï³ï³ñÙ³Ý ¹»åùáõÙ ³ÝÑñ³Å»ßï ¿ Ñ»ï¨»É ¨ ³Û¹ ³ÝÑñ³Å»ßïáõÃÛ³Ý ÑÇÙÝ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ó³ÝÏ³ó³Í ³ÛÉ ï»Õ»Ï³ïíáõÃÛáõÝ, áñÁ Ï³ñáÕ ¿ û·ï³Ï³ñ ÉÇÝ»É Ñ³ñóáõÙ Ï³ï³ñ»Éáõ Ñ³Ù³ñ, Ý»ñ³éÛ³É Ñ³Ù³å³ï³ëË³Ý ÷³ëï³ÃÕÃ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¶ñ³íáñ ÷áË³Ýóí³Í Ï³Ù Ñ³ëï³ïí³Í ûÅ³Ý¹³ÏáõÃÛ³Ý óáõó³µ»ñÙ³Ý Ù³ëÇÝ Ñ³ñóáõÙÁ, ëïáñ³·ñíáõÙ ¿ ë³ÑÙ³Ýí³Í Ï³ñ·áí ¨ ¹ñáßÙ³ÏÝù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ÎáÕÙ»ñÇó Ûáõñ³ù³ÝãÛáõñÇ Çñ³í³ëáõ Ù³ñÙÇÝÝ»ñÁ áñáßáõÙ »Ý Ñ³Õáñ¹³ÏóáõÃÛ³Ý Ï³ñ·Á ¨ ¹ñ³Ýù Çñ³·áñÍ»Éáõ ÉÇ³½áñí³Í ³ÝÓ³Ýó óáõó³ÏÁ, áñÇ Ù³ëÇÝ Í³ÝáõóáõÙ »Ý ÙÛáõë ÎáÕÙ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ßñç³Ý³ÏÝ»ñáõÙ ûÅ³Ý¹³ÏáõÃÛ³Ý óáõó³µ»ñáõÙÁ Ï³ñáÕ ¿ Ù»ñÅí»É ³ÙµáÕç³å»ë Ï³Ù Ù³ëÝ³ÏÇáñ»Ý, »Ã» Ñ³ñóíáÕ ÎáÕÙÁ »ÝÃ³¹ñáõÙ ¿, áñ Ñ³ñóÙ³Ý Ï³ï³ñáõÙÁ Ï³ñáÕ ¿ íÝ³ë Ñ³ëóÝ»É Ýñ³ ß³Ñ»ñÇÝ Ï³Ù Ñ³Ï³ëáõÙ ¿ Ýñ³ ûñ»Ýë¹ñáõÃÛ³ÝÁ Ï³Ù ÙÇç³½·³ÛÇÝ å³ñï³íáñáõÃÛáõÝÝ»ñÇÝ, Ï³Ù »Ã» ³ñ³ñùÁ, áñÇ Ñ»ï Ï³åí³Í ëï³óí»É ¿ Ñ³ñóáõÙ, Ñ³Ýó³·áñÍáõÃÛáõÝ ãÇ Ñ³Ý¹Çë³ÝáõÙ Ñ³ñóáõÙ ³ÝáÕ ÎáÕÙÇ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Ù³Ý Ï³ï³ñáõÙÁ Ù»ñÅ»Éáõ Ù³ëÇÝ áñáßáõÙ ÁÝ¹áõÝ»Éáõ ¹»åùáõÙ Ñ³ñóáõÙ ³ÝáÕ ÎáÕÙÁ ·ñ³íáñ ï»Õ»Ï³óíáõÙ ¿ ³Û¹ Ù³ëÇÝ` Ýß»Éáí Ù»ñÅÙ³Ý å³ï×³é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Ã» ûÅ³Ý¹³ÏáõÃÛ³Ý óáõó³µ»ñÙ³Ý Ù³ëÇÝ Ñ³ñóÙ³Ý Ï³ï³ñáõÙÁ ãÇ ÙïÝáõÙ Ñ³ñóáõÙÁ ëï³ó³Í Ù³ñÙÝÇ Çñ³í³ëáõÃÛ³Ý Ù»ç, ïíÛ³É Ù³ñÙÇÝÁ ³ÝÑ³å³Õ ÷áË³ÝóáõÙ ¿ ³ÛÝ Ñ³ñóíáÕ ÎáÕÙÇ Ñ³Ù³å³ï³ëË³Ý Çñ³í³ëáõ Ù³ñÙÝÇÝ ¨ Í³ÝáõóáõÙ ³Û¹ Ù³ëÇÝ Ñ³ñóáõÙ ³ÝáÕ Î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Ññ³Å»ßïáõÃÛ³Ý ¹»åùáõÙ, Ñ³ñóíáÕ ÎáÕÙÇ Çñ³í³ëáõ Ù³ñÙÇÝÁ Çñ³íáõÝù áõÝÇ ËÝ¹ñ»É Éñ³óáõóÇã ï»Õ»ÏáõÃÛáõÝÝ»ñ, áñáÝù, Ýñ³ Ï³ñÍÇùáí, ³ÝÑñ³Å»ßï »Ý Ñ³ñóáõÙÁ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ñóíáÕ ÎáÕÙÇ Çñ³í³ëáõ Ù³ñÙÇÝÝ»ñÁ Ó»éÝ³ñÏáõÙ »Ý µáÉáñ ³ÝÑñ³Å»ßï ÙÇçáóÝ»ñÁ Ñ³ñóÙ³Ý ³ñ³·, ÉñÇí ¨ áñ³ÏÛ³É Ï³ï³ñáõÙÁ ³å³Ñáí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óÙ³Ý Ï³ï³ñÙ³ÝÁ ËáãÁÝ¹áïáÕ Ï³Ù ¿³å»ë áõß³óÝáÕ Ñ³Ý·³Ù³ÝùÝ»ñÇ ³éÏ³ÛáõÃÛ³Ý ¹»åùáõÙ, ¹ñ³ Ù³ëÇÝ ³ÝÑ³å³Õ Í³ÝáõóíáõÙ ¿ Ñ³ñóáõÙ ³ÝáÕ ÎáÕÙÇ Çñ³í³ëáõ Ù³ñÙÇ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Ð³ñóáõÙÁ Ï³ï³ñ»Éáõ ¹»åùáõÙ ÏÇñ³éíáõÙ ¿ Ñ³ñóíáÕ ÎáÕÙÇ ûñ»Ýë¹ñáõÃÛáõÝÁ, ë³Ï³ÛÝ Ñ³ñóáõÙ ³ÝáÕ ÎáÕÙÇ Çñ³í³ëáõ Ù³ñÙÝÇ ËÝ¹ñ³Ýùáí Ï³ñáÕ ¿ ÏÇñ³éí»É Ýñ³ ûñ»Ýë¹ñáõÃÛáõÝÁ, »Ã» ¹³ ãÇ Ñ³Ï³ëáõÙ Ñ³ñóíáÕ ÎáÕÙÇ ûñ»Ýë¹ñáõÃÛ³ÝÁ Ï³Ù ÙÇç³½·³ÛÇÝ å³ñï³íáñáõÃÛáõÝÝ»ñÇÝ:</w:t>
      </w:r>
    </w:p>
    <w:p>
      <w:pPr>
        <w:pStyle w:val="TextBodyIndent"/>
        <w:rPr>
          <w:sz w:val="24"/>
        </w:rPr>
      </w:pPr>
      <w:r>
        <w:rPr>
          <w:sz w:val="24"/>
        </w:rPr>
        <w:t>5. ºÃ» Ñ³ñóíáÕ ÎáÕÙÇ Çñ³í³ëáõ Ù³ñÙÇÝÁ Ñ³Ù³ñáõÙ ¿, áñ Ñ³ñóÙ³Ý Ï³ï³ñáõÙÁ Ï³ñáÕ ¿ Ë³Ý·³ñ»É Ñ³ñóíáÕ ÎáÕÙÇ ï³ñ³ÍùáõÙ ùñ»³Ï³Ý Ñ»ï³åÝ¹Ù³ÝÁ Ï³Ù ³ÛÉ ·áñÍáÕáõÃÛ³ÝÁ, ³å³ Ý³ Ï³ñáÕ ¿ Ñ»ï³Ó·»É Ñ³ñóÙ³Ý Ï³ï³ñáõÙÁ Ï³Ù ¹ñ³ Ï³ï³ñáõÙÁ å³ÛÙ³Ý³íáñ»É áñå»ë ³ÝÑñ³Å»ßï áñáßí³Í å³ÛÙ³ÝÝ»ñÇ å³Ñå³ÝÙ³Ùµ Ñ³ñóáõÙ ³ÝáÕ ÎáÕÙÇ Çñ³í³ëáõ Ù³ñÙÝÇ Ñ»ï ËáñÑñ¹³ÏóáõÃÛáõÝÝ»ñÇó Ñ»ïá: ºÃ» Ñ³ñóáõÙ ³ÝáÕ ÎáÕÙÇ Çñ³í³ëáõ Ù³ñÙÇÝÁ ÁÝ¹áõÝáõÙ ¿ Ñ³ñóíáÕ ÎáÕÙÇ ûÅ³Ý¹³ÏáõÃÛáõÝÁ ÝÙ³Ý å³ÛÙ³ÝÝ»ñáí, ³å³ Ý³ å»ïù ¿ å³Ñå³ÝÇ ³Û¹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Ð³ñóíáÕ ÎáÕÙÇ Çñ³í³ëáõ Ù³ñÙÇÝÁ Ñ³ñóáÙ ³ÝáÕ ÎáÕÙÇ Çñ³í³ëáõ Ù³ñÙÝÇ ËÝ¹ñ³ÝùÇ ³éÏ³ÛáõÃÛ³Ý ¹»åùáõÙ Ó»éÝ³ñÏáõÙ ¿ µáÉáñ ³ÝÑñ³Å»ßï ÙÇçáóÝ»ñÁ Ñ³ñóÙ³Ý ¨ Ýñ³ µáí³Ý¹³ÏáõÃÛ³Ý ·³ÕïÝÇáõÃÛ³Ý å³Ñå³ÝÙ³Ý Ñ³Ù³ñ: Ð³ñóíáÕ ÎáÕÙÇ Çñ³í³ëáõ Ù³ñÙÇÝÁ Ñ³ñóÙ³Ý Ï³ï³ñÙ³Ý ³ÝÑÝ³ñÇÝáõÃÛ³Ý ¹»åùáõÙ ¹ñ³ ·³ÕïÝÇáõÃÛ³Ý å³Ñå³ÝÙ³Ý å³ÛÙ³Ýáí ï»Õ»Ï³óÝáõÙ ¿ ¹ñ³ Ù³ëÇÝ Ñ³ñóáÙ ³ÝáÕ ÎáÕÙÇ Çñ³í³ëáõ Ù³ñÙÝÇÝ, áñÁ áñáßáõÙ ¿ ³ñ¹Ûáù Ñ³ñÏ ¿ Ï³ï³ñ»É Ñ³ñóáõÙÁ ÝÙ³Ý å³ÛÙ³ÝÝ»ñáí:</w:t>
      </w:r>
    </w:p>
    <w:p>
      <w:pPr>
        <w:pStyle w:val="TextBodyIndent"/>
        <w:rPr>
          <w:sz w:val="24"/>
        </w:rPr>
      </w:pPr>
      <w:r>
        <w:rPr>
          <w:sz w:val="24"/>
        </w:rPr>
        <w:t>7. Ð³ñóíáÕ ÎáÕÙÇ Çñ³í³ëáõ Ù³ñÙÇÝÁ Ñ³ñóáõÙ ³ÝáÕ ÎáÕÙÇ Çñ³í³ëáõ Ù³ñÙÝÇ ËÝ¹ñ³ÝùÇ ³éÏ³ÛáõÃÛ³Ý ¹»åùáõÙ ï»Õ»Ï³óÝáõÙ ¿ Ýñ³Ý Ñ³ñóáõÙÁ Ï³ï³ñ»Éáõ ÁÝÃ³óù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Ð³ñóíáÕ ÎáÕÙÇ Çñ³í³ëáõ Ù³ñÙÇÝÁ, ÑÝ³ñ³íáñÇÝ ë»ÕÙ Å³ÙÏ»ïÝ»ñáõÙ, ï»Õ»Ï³óÝáõÙ ¿ Ñ³ñóáõÙ ³ÝáÕ ÎáÕÙÇ Çñ³í³ëáõ Ù³ñÙÝÇÝ Ñ³ñóáõÙÁ Ï³ï³ñ»Éáõ ³ñ¹ÛáõÝùÝ»ñ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ñóáõÙ ³ÝáÕ ÎáÕÙÁ Ï³ñáÕ ¿ û·ï³·áñÍ»É ëáõÛÝ Ð³Ù³Ó³ÛÝ³·ñÇÝ Ñ³Ù³å³ï³ëË³Ý ëï³óí³Í Ñ³ñóÙ³Ý Ï³ï³ñÙ³Ý ³ñ¹ÛáõÝùÝ»ñÁ ³ÛÉ Ýå³ï³ÏÝ»ñáí, ù³Ý Ñ³ñóÙ³Ý Ù»ç Ýßí³Í Ýå³ï³ÏÝ»ñÁ` ÙÇ³ÛÝ Ñ³ñóíáÕ ÎáÕÙÇ Çñ³í³ëáõ Ù³ñÙÝÇ ·ñ³íáñ Ñ³Ù³Ó³ÛÝáõÃÛ³Ùµ: ÜÙ³Ý ¹»åù»ñáõÙ Ñ³ñóáõÙ ³ÝáÕ ÎáÕÙÁ å³Ñå³ÝáõÙ ¿ Ñ³ñóíáÕ ÎáÕÙÇ Çñ³í³ëáõ Ù³ñÙÝÇ ë³ÑÙ³Ý³Í Ñ³ñóÙ³Ý ³ñ¹ÛáõÝùÝ»ñÇ û·ï³·áñÍÙ³Ý ë³ÑÙ³÷³Ï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ñóíáÕ ÎáÕÙÇ Çñ³í³ëáõ Ù³ñÙÇÝÁ Ï³ñáÕ ¿ ¹ÇÙ»É Ñ³ñóáõÙ ³ÝáÕ ÎáÕÙÇ Çñ³í³ëáõ Ù³ñÙÝÇÝ ËÝ¹ñ³Ýùáí, áñå»ë½Ç ëáõÛÝ Ð³Ù³Ó³ÛÝ³·ñÇÝ Ñ³Ù³å³ï³ëË³Ý ëï³óí³Í Ñ³ñóÙ³Ý Ï³ï³ñÙ³Ý ³ñ¹ÛáõÝùÝ»ñÁ ãÑñ³å³ñ³Ïí»Ý Ï³Ù û·ï³·áñÍí»Ý ÙÇ³ÛÝ å³ÛÙ³ÝÝ»ñáí, áñáÝù Ï³ñáÕ »Ý í»ñ³å³Ñí»É Ýñ³ ÏáÕÙÇó: ºÃ» Ñ³ñóáõÙ ³ÝáÕ ÎáÕÙÇ Çñ³í³ëáõ Ù³ñÙÇÝÁ ÁÝ¹áõÝáõÙ ¿ Ñ³ñóÙ³Ý Ï³ï³ñÙ³Ý ³ñ¹ÛáõÝùÝ»ñÁ ÝÙ³Ý å³ÛÙ³ÝÝ»ñáí, ³å³ Ý³ å»ïù ¿ å³Ñå³ÝÇ ³Û¹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Ñá¹í³ÍÇ ¹ñáõÛÃÝ»ñÁ ã»Ý µ³ó³éáõÙ Ñ³ñóÙ³Ý Ï³ï³ñÙ³Ý ³ñ¹ÛáõÝùÝ»ñÇ ³ÛÉ Ýå³ï³ÏÝ»ñáí û·ï³·áñÍáõÙÁ Ï³Ù ³ñ¹ÛáõÝùÝ»ñÇ Ññ³å³ñ³ÏáõÙÁ, »Ã» Ñ³ñóáõÙ ³ÝáÕ ÎáÕÙÇ ûñ»Ýë¹ñáõÃÛ³Ùµ Ý³Ë³ï»ëí³Í ¿ ÝÙ³Ý Ó¨áí ·áñÍ»Éáõ å³ñï³íáñáõÃÛáõÝ: ²Û¹ ¹»åùáõÙ Ñ³ñóáõÙ ³ÝáÕ ÎáÕÙÇ Çñ³í³ëáõ Ù³ñÙÇÝÁ Ý³Ëûñáù å³ñï³¹Çñ Ï»ñåáí Í³ÝáõóáõÙ ¿ Ñ³ñóíáÕ ÎáÕÙÇ Çñ³í³ëáõ Ù³ñÙÝÇÝ Ñ³ñóÙ³Ý Ï³ï³ñÙ³Ý ³ñ¹ÛáõÝùÝ»ñÇ ÑÝ³ñ³íáñ Ï³Ù »ÝÃ³¹ñíáÕ ÝÙ³Ý û·ï³·áñÍÙ³Ý Ï³Ù Ññ³å³ñ³Ï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Ý Çñ»Ýó ûñ»Ýë¹ñáõÃÛáõÝÝ»ñÇ ¨ Çñ»Ýó ÑÝ³ñ³íáñáõÃÛáõÝÝ»ñÇ ßñç³Ý³ÏÝ»ñáõÙ ÁÝ¹áõÝáõÙ »Ý ³ÝÑñ³Å»ßï ÙÇçáóÝ»ñ, áñáÝù Ý³Ë³ï»ëáõÙ »Ý ÷áËÁÝ¹áõÝ»ÉÇ å³ÛÙ³Ý³íáñí³ÍáõÃÛáõÝÝ»ñÇ ÑÇÙ³Ý íñ³ ³é³ñÏ³Ý»ñÇ, ÙÇçáóÝ»ñÇ ¨ ÝÛáõÃ»ñÇ, áñáÝó ßñç³Ý³éáõÃÛáõÝÁ Ï³ñ·³íáñíáõÙ ¿ Ñ³ïáõÏ Ï³ÝáÝÝ»ñáí, Ù³ï³Ï³ñ³ñÙ³Ý í»ñ³ÑëÏíáÕ Ù»Ãá¹Ç å³ïß³× û·ï³·áñÍáõÙÁ` ÝÙ³Ý ³é³ñÏ³Ý»ñÇ, ÙÇçáóÝ»ñÇ ¨ ÝÛáõÃ»ñÇ ³ÝûñÇÝ³Ï³Ý ßñç³Ý³éáõÃÛ³ÝÁ Ù³ëÝ³ÏóáÕ ³ÝÓ³Ýó Ñ³ÛïÝ³µ»ñÙ³Ý ¨ Ýñ³Ýó ùñ»³Ï³Ý Ñ»ï³åÝ¹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³ï³Ï³ñ³ñÙ³Ý í»ñ³ÑëÏíáÕ Ù»Ãá¹Ç û·ï³·áñÍÙ³Ý Ù³ëÇÝ áñáßáõÙÁ Ûáõñ³ù³ÝãÛáõñ ÏáÝÏñ»ï ¹»åùáõÙ ÁÝ¹áõÝáõÙ »Ý ß³Ñ³·ñ·Çé ÎáÕÙ»ñÇ Çñ³í³ëáõ Ù³ñÙÇÝÝ»ñÁ` Ñ³ßíÇ ³éÝ»Éáí Ñ³ë³ñ³Ï³Ï³Ý ³Ýíï³Ý·áõÃÛ³Ý ¨ ýÇÝ³Ýë³Ï³Ý å³ÛÙ³Ý³íáñí³ÍáõÃÛáõÝÝ»ñÇ Ñ³Ù³ñ éÇëÏÁ, ÇÝãå»ë Ý³¨ ÁÝ¹¹³ïáõÃÛ³Ý í»ñ³µ»ñÛ³É ÎáÕÙ»ñÇ Ó»éùµ»ñ³Í ÷áËÁÙµé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é³ñÏ³Ý»ñÁ, ÝÛáõÃ»ñÁ ¨ ÙÇçáóÝ»ñÁ, áñáÝó í»ñ³ÑëÏíáÕ Ù³ï³Ï³ñ³ñáõÙÝ»ñÁ Çñ³Ï³Ý³óíáõÙ »Ý ÎáÕÙ»ñÇ ÙÇç¨ Ó»éùµ»ñí³Í å³ÛÙ³Ý³íáñí³ÍáõÃÛáõÝÝ»ñÇÝ Ñ³Ù³å³ï³ëË³Ý, ³Û¹ ÃíáõÙ ó³ÝÏ³ó³Í »ññáñ¹ ÏáÕÙÇ Ù³ëÝ³ÏóáõÃÛ³Ùµ, Ï³ñáÕ »Ý Ó»éùÇó ³éÝí»É ¨ û·ï³·áñÍí»É Ñ»ï³·³ ÷áË³¹ñÙ³Ý Ñ³Ù³ñ` å³Ñå³Ý»Éáí ¹ñ³Ýù ³ÙµáÕç³å»ë, µéÝ³·ñ³í»Éáí Ï³Ù Ù³ëÝ³ÏÇáñ»Ý ÷áË³ñÇÝ»Éáí, ÝÙ³Ý ·áñÍáÕáõÃÛáõÝÝ»ñ Çñ³Ï³Ý³óÝáÕ ÎáÕÙÇ ûñ»Ýë¹ñáõÃÛ³Ý å³Ñå³Ý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Ñ³ßíÇ ³éÝ»Éáí Çñ»Ýó ûñ»Ýë¹ñáõÃÛáõÝÝ»ñÁ, ÷áË³¹³ñÓáõÃÛ³Ý ÑÇÙ³Ý íñ³, Ñ³Ù³å³ï³ëË³Ý ¹»åù»ñáõÙ, ÏÇñ³Ï³Ý³óÝ»Ý Ñ³Ù³Ó³ÛÝ»óí³Í ÙÇçáó³éáõÙÝ»ñ ³ÛÝ ³ÝÓ³Ýó, ÇëÏ, ³ÝÑñ³Å»ßïáõÃÛ³Ý ¹»åùáõÙ, Ý³¨ Ýñ³Ýó Ù»ñÓ³íáñ ³½·³Ï³ÝÝ»ñÇ,  ³Ýíï³Ý·áõÃÛáõÝÁ ³å³Ñáí»Éáõ Ñ³Ù³ñ, áñáÝó óáõóÙáõÝùÝ»ñÁ Ï³Ù ·áñÍáÕáõÃÛáõÝÝ»ñÁ Ï³ñ¨áñ Ýß³Ý³ÏáõÃÛáõÝ áõÝ»Ý Ï³Ù Ï³ñáÕ »Ý áõÝ»Ý³É ùñ»³Ï³Ý ·áñÍ»ñÇ ùÝÝáõÃÛ³Ý Ï³Ù ¹³ï³ùÝÝáõÃÛ³Ý Ñ³Ù³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 Ýå³ï³Ïáí ÎáÕÙ»ñÇ ß³Ñ³·ñ·Çé Çñ³í³ëáõ Ù³ñÙÇÝÝ»ñÁ, ³ÝÑñ³Å»ßïáõÃÛ³Ý ¹»åùáõÙ, ÏÝùáõÙ »Ý ÙÇç·»ñ³ï»ëã³Ï³Ý µÝáõÛÃÇ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Á ÇÝùÝáõñáõÛÝ Ñá·áõÙ »Ý Í³Ëë»ñÁ, áñáÝù ÏÍ³·»Ý ëáõÛÝ Ð³Ù³Ó³ÛÝ³·ñÇ Ï³ï³ñÙ³Ý ÁÝÃ³óùáõÙ, »Ã» Ûáõñ³ù³ÝãÛáõñ ÏáÝÏñ»ï ¹»åùáõÙ ãÇ Ñ³Ù³Ó³ÛÝ»óíÇ ³ÛÉ 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, ³ÝÑñ³Å»ßïáõÃÛ³Ý ¹»åùáõÙ, Ï³ñáÕ »Ý ÙÇÙÛ³Ýó ³ÝÑ³ïáõÛó û·ÝáõÃÛáõÝ óáõó³µ»ñ»É, ³Û¹ ÃíáõÙ Ñ³Ýó³íáñáõÃÛ³Ý ¹»Ù å³Ûù³ñÇ ÏáÝÏñ»ï ËÝ¹ÇñÝ»ñÇ ÉáõÍÙ³Ý Ñ³Ù³ñ ³ÝÑñ³Å»ßï ë³ñù³íáñáõÙÝ»ñáí ¨ ÝÛáõÃ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Çñ³í³ëáõ Ù³ñÙÇÝÝ»ñÁ Ñ³Ù³·áñÍ³ÏóáõÃÛáõÝ Çñ³Ï³Ý³óÝ»ÉÇë áñå»ë ³ßË³ï³Ýù³ÛÇÝ É»½áõ û·ï³·áñÍáõÙ »Ý éáõë»ñ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Ç Ï³Ù Ýñ³Ýó Çñ³í³ëáõ Ù³ñÙÇÝÝ»ñÇ Ý»ñÏ³Û³óáõóÇãÝ»ñÁ, ³ÝÑñ³Å»ßïáõÃÛ³Ý ¹»åùáõÙ, Ï³ÝóÏ³óÝ»Ý ³ßË³ï³Ýù³ÛÇÝ Ñ³Ý¹ÇåáõÙÝ»ñ ¨ ËáñÑñ¹³ÏóáõÃÛáõÝÝ»ñ` ëáõÛÝ Ð³Ù³Ó³ÛÝ³·ñÇ ÑÇÙ³Ý íñ³ Ñ³Ù³·áñÍ³ÏóáõÃÛ³Ý ³ñ¹ÛáõÝ³í»ïáõÃÛ³Ý ³Ùñ³åÝ¹Ù³Ý ¨ µ³ñÓñ³óÙ³Ý ùÝÝ³ñÏ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¨ Ýñ³Ýó Çñ³í³ëáõ Ù³ñÙÇÝÝ»ñÁ ëáõÛÝ Ð³Ù³Ó³ÛÝ³·ñÇ ¹ñáõÛÃÝ»ñÇ Ù»ÏÝ³µ³ÝÙ³Ý Ï³Ù ÏÇñ³éÙ³Ý Ñ»ï Ï³åí³Í µáÉáñ íÇ×»ÉÇ Ñ³ñó»ñÁ Ï³ñ·³íáñ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Çó, áñáÝó Ù³ëÝ³ÏÇóÝ»ñÝ »Ý Ýñ³Ýù Ñ³Ý¹Çë³ÝáõÙ, µËáÕ ÎáÕÙ»ñÇ Çñ³íáõÝùÝ»ñÁ ¨ å³ñï³íáñ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³ÛÝ ëïáñ³·ñ³Í ÎáÕÙ»ñÇ ÏáÕÙÇó ¹ñ³ áõÅÇ Ù»ç ÙïÝ»Éáõ Ñ³Ù³ñ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²ÝÑñ³Å»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Ç ÁÝ¹Ñ³Ýáõñ Ñ³Ù³Ó³ÛÝáõÃÛ³Ùµ ëáõÛÝ Ð³Ù³Ó³ÛÝ³·ñáõÙ Ï³ñáÕ »Ý ÷á÷áËáõÃÛáõÝÝ»ñ ¨ Éñ³óáõÙÝ»ñ Ï³ï³ñí»É, áñáÝù Ó¨³Ï»ñåíáõÙ »Ý ³é³ÝÓÇÝ ³ñÓ³Ý³·ñáõÃÛ³Ùµ ¨ Ñ³Ý¹Çë³Ý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BodyTextIndent2"/>
        <w:rPr/>
      </w:pPr>
      <w:r>
        <w:rPr/>
        <w:t>êáõÛÝ Ð³Ù³Ó³ÛÝ³·ÇñÁ ·áñÍáõÙ ¿ áõÅÇ Ù»ç ÙïÝ»Éáõ ûñí³ÝÇó 5 ï³ñí³ ÁÝÃ³óùáõÙ: ²Û¹ Å³ÙÏ»ïÁ Éñ³Ý³Éáõó Ñ»ïá Ð³Ù³Ó³ÛÝ³·ÇñÁ ÇÝùÝ³µ»ñ³µ³ñ Ï»ñÏ³ñ³Ó·íÇ ³Ù»Ý ³Ý·³Ù 5 ï³ñáí, »Ã» ÎáÕÙ»ñÁ ³ÛÉ áñáßáõÙ ãÏ³Û³ó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Úáõñ³ù³ÝãÛáõñ ÎáÕÙ Ï³ñáÕ ¿ ¹áõñë ·³É ëáõÛÝ Ð³Ù³Ó³ÛÝ³·ñÇó ³Û¹ Ù³ëÇÝ ¹áõñë ·³Éáõó ³éÝí³½Ý í»ó ³ÙÇë ³é³ç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ÎáÕÙ»ñÇ Ñ³Ù³Ó³ÛÝáõÃÛ³Ùµ ëáõÛÝ Ð³Ù³Ó³ÛÝ³·ÇñÁ µ³ó ¿ ¹ñ³ ¹ñáõÛÃÝ»ñÁ ÏÇëáÕ ³ÛÉ å»ïáõÃÛáõÝÝ»ñÇ ÏáÕÙÇó ÙÇ³Ý³Éáõ Ñ³Ù³ñ` ³í³Ý¹³å³ÑÇÝ ³Û¹åÇëÇ ÙÇ³óÙ³Ý Ù³ëÇÝ ÷³ëï³ÃÕÃ»ñÇ Ñ³ÝÓÝÙ³Ý ÙÇçáóáí: ØÇ³óáõÙÁ Ñ³Ù³ñíáõÙ ¿ áõÅÇ Ù»ç Ùï³Í ³í³Ý¹³å³ÑÇ ÏáÕÙÇó ÝÙ³Ý ÙÇ³óÙ³Ý Ñ³Ù³Ó³ÛÝáõÃÛ³Ý í»ñ³µ»ñÛ³É í»ñçÇÝ Í³ÝáõóáõÙÁ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ab/>
      </w:r>
    </w:p>
    <w:p>
      <w:pPr>
        <w:pStyle w:val="BodyText2"/>
        <w:tabs>
          <w:tab w:val="clear" w:pos="709"/>
        </w:tabs>
        <w:ind w:firstLine="720"/>
        <w:rPr>
          <w:rFonts w:ascii="Times Armenian" w:hAnsi="Times Armenian" w:cs="Times Armenian"/>
          <w:b/>
          <w:b/>
          <w:bCs/>
          <w:sz w:val="24"/>
          <w:szCs w:val="20"/>
          <w:lang w:val="en-US"/>
        </w:rPr>
      </w:pPr>
      <w:r>
        <w:rPr>
          <w:rFonts w:cs="Times Armenian"/>
          <w:b/>
          <w:bCs/>
          <w:sz w:val="24"/>
          <w:szCs w:val="2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0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Ð³Ýó³íáñáõÃÛ³Ý ¹»Ù å³Ûù³ñáõÙ ²ÝÏ³Ë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ä»ïáõÃÛáõÝÝ»ñÇ Ð³Ù³·áñÍ³ÏóáõÃÛ³Ý Ù³ëÝ³ÏÇó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å»ïáõÃÛáõÝÝ»ñÇ Ñ³Ù³·áñÍ³ÏóáõÃÛ³Ý Ù³ëÇÝ Ð³Ù³Ó³ÛÝ³·ñÇÝ Ï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ò²ÜÎ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3"/>
        <w:rPr>
          <w:sz w:val="24"/>
        </w:rPr>
      </w:pPr>
      <w:r>
        <w:rPr>
          <w:sz w:val="24"/>
        </w:rPr>
        <w:t>Ð³Ýó³íáñáõÃÛ³Ý ¹»Ù å³Ûù³ñáõÙ Ñ³Ù³·áñÍ³ÏóáõÃÛáõÝ Çñ³Ï³Ý³óÝáÕ ²ÝÏ³Ë ä»ïáõÃÛáõÝÝ»ñÇ Ð³Ù³·áñÍ³ÏóáõÃÛ³Ý Ù³ëÝ³ÏÇó å»ïáõÃÛáõÝÝ»ñÇ Çñ³í³ëáõ Ù³ñÙÇÝÝ»ñ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3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¹ñµ»ç³ÝÇ Ð³Ýñ³å»ïáõÃÛáõÝ`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Ý³Ë³ñ³ñáõÃÛ³Ý ë³ÑÙ³Ý³å³Ñ ½áñù»ñÇ ·ÉË³íáñ í³ñã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Ñ³ñÏ³ÛÇÝ å»ï³Ï³Ý ï»ëã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Û³ëï³Ý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¨ ³½·³ÛÇÝ ³Ýíï³Ý·áõ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í³ñã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Ï³ÛÇÝ ï»ëã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É³éáõë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ë³ÑÙ³Ý³å³Ñ ½áñù»ñÇ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ÇÝ³Ýë³Ï³Ý Ñ»ï³ùÝÝáõÃÛáõÝÝ»ñÇ å»ï³Ï³Ý ÏáÙÇï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ëï³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»ï³Ï³Ý ë³ÑÙ³ÝÇ å³Ñå³ÝáõÃÛ³Ý å»ï³Ï³Ý í³ñã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í³ñã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Ï³ÛÇÝ å»ï³Ï³Ý ï»ëã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Ô³½³Ëëï³Ý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ÇÝ³ÝëÝ»ñÇ Ý³Ë³ñ³ñáõÃÛ³Ý Ñ³ñÏ³ÛÇÝ áëïÇÏ³ÝáõÃÛ³Ý í³ñã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³ßïå³ÝáõÃÛ³Ý Ý³Ë³ñ³ñáõÃÛ³Ý  å»ï³Ï³Ý ë³ÑÙ³ÝÇ å³Ñå³ÝáõÃÛ³Ý ÏáÙÇï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ÔñÕ½ëï³Ý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Ï³ÛÇÝ å»ï³Ï³Ý ï»ëãáõÃÛ³Ý Ñ³ñÏ³ÛÇÝ áëïÇÏ³ÝáõÃÛ³Ý í³ñã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áÉ¹áí³Û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³Ýíï³Ý·áõÃÛ³Ý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ÑëÏáÕáõÃÛ³Ý í³ñã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Ýíï³Ý·áõÃÛ³Ý ¹³ßÝ³ÛÇÝ Í³é³Û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Ï³ÛÇÝ áëïÇÏ³ÝáõÃÛ³Ý ¹³ßÝ³ÛÇÝ Í³é³Û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¹³ßÝ³ÛÇÝ ë³ÑÙ³Ý³å³Ñ Í³é³Û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çÇÏëï³ÝÇ Ð³Ýñ³å»ïáõÃÛáõÝ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³í³ñáõÃÛ³ÝÝ ³éÁÝÃ»ñ Ñ³ñÏ³ÛÇ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³í³ñáõÃÛ³ÝÝ ³éÁÝÃ»ñ Ù³ùë³ÛÇ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³é³í³ñáõÃÛ³ÝÝ ³éÁÝÃ»ñ å»ï³Ï³Ý ë³ÑÙ³ÝÇ å³Ñå³ÝáõÃÛ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Ýíï³Ý·áõÃÛ³Ý Ý³Ë³ñ³ñáõÃÛáõ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àõÏñ³ÇÝ³`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Ý»ñùÇÝ ·áñÍ»ñÇ Ý³Ë³ñ³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Ýíï³Ý·áõÃÛ³Ý Í³é³Û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·ÉË³íáñ ¹³ï³Ë³½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ë³ÛÇÝ å»ï³Ï³Ý Í³é³Û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å»ï³Ï³Ý ë³ÑÙ³ÝÇ å³Ñå³ÝáõÃÛ³Ý å»ï³Ï³Ý ÏáÙÇï»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³ñÏ³ÛÇÝ å»ï³Ï³Ý í³ñã³Ï³½Ù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Ñ»ï³ùÝÝáõÃÛáõÝÝ»ñÇ ³½·³ÛÇÝ µÛáõñá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tabs>
          <w:tab w:val="clear" w:pos="709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ab/>
        <w:t>*Ð³Û³ëï³ÝÇ Ð³Ýñ³å»ïáõÃÛáõÝÁ Ð³Ù³Ó³ÛÝ³·ÇñÁ ëïáñ³·ñ»É ¿ í»ñ³å³ÑáõÙáí. §16-ñ¹ Ñá¹í³ÍÁ Éñ³óÝ»É Ñ»ï¨Û³É Ý³Ë³¹³ëáõÃÛ³Ùµ. §öá÷áËáõÃÛáõÝÝ»ñÁ ¨ Éñ³óáõÙÝ»ñÁ Ó¨³Ï»ñåíáõÙ »Ý ³é³ÝÓÇÝ ³ñÓ³Ý³·ñáõÃÛáõÝÝ»ñáí, áñáÝù Ñ³Ý¹Çë³ÝáõÙ »Ý ²ñÓ³Ý³·ñáõÃÛ³Ý ³Ýµ³Å³Ý»ÉÇ Ù³ëÁ ¨ áõÅÇ Ù»ç »Ý ÙïÝáõÙ ëáõÛÝ Ð³Ù³Ó³ÛÝ³·ñÇ 15-ñ¹ Ñá¹í³Íáí Ý³Ë³ï»ëí³Í Ï³ñ·áí¦¦:</w:t>
      </w:r>
    </w:p>
    <w:p>
      <w:pPr>
        <w:pStyle w:val="BodyText2"/>
        <w:tabs>
          <w:tab w:val="clear" w:pos="709"/>
        </w:tabs>
        <w:ind w:firstLine="72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Indent"/>
        <w:rPr/>
      </w:pPr>
      <w:r>
        <w:rPr>
          <w:b/>
          <w:bCs/>
          <w:sz w:val="24"/>
          <w:szCs w:val="20"/>
        </w:rPr>
        <w:t>**</w:t>
      </w:r>
      <w:r>
        <w:rPr>
          <w:b/>
          <w:bCs/>
          <w:sz w:val="24"/>
        </w:rPr>
        <w:t>Ð³Ù³Ó³ÛÝ³·ÇñÁ Ð³Û³ëï³ÝÇ Ð³Ýñ³å»ïáõÃÛ³Ý Ñ³Ù³ñ áõÅÇ Ù»ç ¿ Ùï»É 2001 Ãí³Ï³ÝÇ ³åñÇÉÇ 1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01:00Z</dcterms:created>
  <dc:creator>User</dc:creator>
  <dc:description/>
  <dc:language>en-US</dc:language>
  <cp:lastModifiedBy>User</cp:lastModifiedBy>
  <dcterms:modified xsi:type="dcterms:W3CDTF">2004-08-17T14:24:00Z</dcterms:modified>
  <cp:revision>8</cp:revision>
  <dc:subject/>
  <dc:title>Ð²Ø²Ò²ÚÜ²Æð</dc:title>
</cp:coreProperties>
</file>