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½³ï ³é¨ïñÇ ·áïáõ ëï»ÕÍ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Çñ»Ýó ÏáÕÙÝ³ÏóáõÃÛáõÝÁ ÷áË³¹³ñÓ ïÝï»ë³Ï³Ý Ñ³Ù³·áñÍ³ÏóáõÃÛ³Ý ³½³ï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¹Ý»Éáí åñ³ÏïÇÏ³ÛáõÙ ßáõÏ³Û³Ï³Ý ïÝï»ëáõÃÛ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»Éáí 1993 Ãí³Ï³ÝÇ ë»åï»Ùµ»ñÇ 24-ÇÝ ØáëÏí³ ù³Õ³ùáõÙ ëïáñ³·ñí³Í îÝï»ë³Ï³Ý ÙÇáõÃÛ³Ý ëï»ÕÍÙ³Ý Ù³ëÇÝ ä³ÛÙ³Ý³·ñÇ ¹ñáõÛÃÝ»ñÇ Çñ³Ï³Ý³óÙ³Ý Ñ³çáñ¹³Ï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¨³íáñ»Éáí å³ÛÙ³ÝÝ»ñ ³åñ³ÝùÝ»ñÇ ¨ Í³é³ÛáõÃÛáõÝÝ»ñÇ ³½³ï ï»Õ³ß³ñÅ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»Éáí ÷áË³¹³ñÓ ³é¨ïñÇ Ñ³í³ë³ñ³ÏßéáõÃÛáõÝÁ ¨ Ù³ëÝ³ÏóáÕ å»ïáõÃÛáõÝÝ»ñÇ ïÝï»ë³Ï³Ý íÇ×³ÏÇ Ý»ñùÇÝ Ï³Ûáõ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»Éáí Ù³ëÝ³ÏÇó å»ïáõÃÛáõÝÝ»ñÇ ïÝï»ë³Ï³Ý Ý»ñáõÅÇ ³×ÇÝ` ÷áË³¹³ñÓ Ïááå»ñ³óÇáÝ Ï³å»ñÇ ¨ Ñ³Ù³·áñÍ³ÏóáõÃÛ³Ý ½³ñ·³óÙ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Õ»Ï³í³ñí»Éáí Çñ»Ýó å»ïáõÃÛáõÝÝ»ñÇ µÝ³ÏãáõÃÛ³Ý Ï»Ýë³Ù³Ï³ñ¹³ÏÇ Ùßï³Ï³Ý µ³ñÓñ³óÙ³Ý Ó·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³ÛÝ µ³ÝÇó, áñ îÝï»ë³Ï³Ý ÙÇáõÃÛáõÝÁ ëï»ÕÍíáõÙ ¿ ÷áõÉ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éÝ³Éáí ³½³ï ³é¨ïñÇ ·áïáõ ëï»ÕÍÙ³Ý Ù³ëÇÝ Ð³Ù³Ó³ÛÝ³·ñÇ Ù³ëÝ³ÏÇó, ³ÛëáõÑ»ï` Ð³Ù³Ó³ÛÝ³·Ç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Heading1"/>
        <w:rPr>
          <w:sz w:val="24"/>
        </w:rPr>
      </w:pPr>
      <w:r>
        <w:rPr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Ýå³ï³ÏÝ»ñÇ Ó»éùµ»ñÙ³Ý Ýå³ï³Ïáí ä³ÛÙ³Ý³íáñíáÕ ÏáÕÙ»ñÁ ÷áË·áñÍ³ÏóáõÃÛáõÝ Ï³å³Ñáí»Ý îÝï»ë³Ï³Ý ÙÇáõÃÛ³Ý ëï»ÕÍÙ³Ý ³é³çÇÝ ÷áõÉÇ ÏáÝÏñ»ï ËÝ¹ÇñÝ»ñÇ ÉáõÍÙ³Ý ·áñÍáõÙ, áñáÝù áõÕÕí³Í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Å»ù ·áñÍáÕáõÃÛáõÝ áõÝ»óáÕ Ù³ùë³ÛÇÝ ïáõñù»ñÇ, Ñ³ñÏ»ñÇ ¨ í×³ñÝ»ñÇ áõ ÷áË³¹³ñÓ ³é¨ïñáõÙ ù³Ý³Ï³Ï³Ý ë³ÑÙ³Ý³÷³ÏáõÙÝ»ñÇ Ñ»ï½Ñ»ï» í»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Ý»ñÇ ¨ Í³é³ÛáõÃÛáõÝÝ»ñÇ ³½³ï ï»Õ³ß³ñÅÙ³Ý Ñ³Ù³ñ ³ÛÉ ËáãÁÝ¹áïÝ»ñÇ í»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¨ïñ³ÛÇÝ ¨ ³ÛÉ ·áñÍáÕáõÃÛáõÝÝ»ñáí ÷áË³¹³ñÓ Ñ³ßí³ñÏÝ»ñÇ áõ í×³ñÝ»ñÇ ³ñ¹ÛáõÝ³í»ï Ñ³Ù³Ï³ñ·Ç ëï»ÕÍÙ³ÝÁ ¨ ½³ñ·³óÙ³ÝÁ,</w:t>
      </w:r>
    </w:p>
    <w:p>
      <w:pPr>
        <w:pStyle w:val="TextBodyIndent"/>
        <w:rPr>
          <w:sz w:val="24"/>
        </w:rPr>
      </w:pPr>
      <w:r>
        <w:rPr>
          <w:sz w:val="24"/>
        </w:rPr>
        <w:t>ëáõÛÝ Ð³Ù³Ó³ÛÝ³·ñÇ Ù³ëÝ³ÏÇó ãÑ³Ý¹Çë³óáÕ »ñÏñÝ»ñÇ Ñ³Ý¹»å ³é¨ïñ³ÛÇÝ ù³Õ³ù³Ï³ÝáõÃÛ³Ý Ñ³Ù³¹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ï»ë³Ï³Ý ù³Õ³ù³Ï³ÝáõÃÛ³Ý Ñ³Ù³¹ñÙ³ÝÁ ³ÛÝ ã³÷áí, áñù³Ýáí ¹³ ³ÝÑñ³Å»ßï ¿ Ð³Ù³Ó³ÛÝ³·ñÇ Ýå³ï³ÏÝ»ñÇ Ó»éùµ»ñÙ³Ý Ñ³Ù³ñ (³ñ¹ÛáõÝ³µ»ñáõÃÛ³Ý, ·ÛáõÕ³ïÝï»ëáõÃÛ³Ý, ïñ³ÝëåáñïÇ, ýÇÝ³ÝëÝ»ñÇ, Ý»ñ¹ñáõÙÝ»ñÇ, ëáóÇ³É³Ï³Ý áÉáñïÇ, µ³ñ»ËÇÕ× Ùñó³ÏóáõÃÛ³Ý ½³ñ·³óÙ³Ý ¨ ³ÛÉ µÝ³·³í³éÝ»ñáõÙ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×ÛáõÕ³ÛÇÝ ¨ Ý»ñ×ÛáõÕ³ÛÇÝ Ïááå»ñ³óÇ³ÛÇ ¨ ·Çï³ï»ËÝÇÏ³Ï³Ý Ñ³Ù³·áñÍ³ÏóáõÃÛ³Ý ³ç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ûñ»Ýë¹ñáõÃÛáõÝÝ»ñÇ Ý»ñ¹³ßÝ³Ï»óÙ³ÝÁ ¨/Ï³Ù ÙÇ³ëÝ³Ï³Ý³óÙ³ÝÁ ³ÛÝù³Ýáí, áñù³Ýáí ¹³ ³ÝÑñ³Å»ßï ¿ ³½³ï ³é¨ïñÇ ·áïáõ å³ïß³× ¨ ³ñ¹ÛáõÝ³í»ï ·áñÍáõÝ»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Ó³ÛÝ³·ñÇ ï³ñ³ÍùÁ Ý»ñ³éáõÙ ¿ ä³ÛÙ³Ý³íáñíáÕ ÏáÕÙ»ñÇ Ù³ùë³ÛÇÝ ï³ñ³Í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Ñ³ëÏ³óáõÃÛáõÝÝ»ñÇ Ýß³Ý³ÏáõÃÛáõÝÁ Ð³Ù³Ó³ÛÝ³·ñáõÙ Ñ³ïáõÏ Ï»ñåáí Ï³Ù ä³ÛÙ³Ý³íáñíáÕ ÏáÕÙ»ñÇ ³ÛÉ å³ÛÙ³Ý³íáñí³ÍáõÃÛ³Ùµ ë³ÑÙ³Ýí³Í ãÇ, ³å³ ¹ñ³Ýó Ù»ÏÝ³µ³ÝÙ³Ý ¹»åùáõÙ ä³ÛÙ³Ý³íáñíáÕ ÏáÕÙ»ñÁ ÏÕ»Ï³í³ñí»Ý ØÇç³½·³ÛÇÝ å³ÛÙ³Ý³·ñ»ñÇ Çñ³íáõÝùÇ Ù³ëÇÝ 1969 Ãí³Ï³ÝÇª ìÇ»ÝÝ³ÛÇ ÎáÝí»ÝóÇ³Û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Ï³Ù ¹ñ³ ³é³ÝÓÇÝ Ñ³ëÏ³óáõÃÛáõÝÝ»ñÇ Ù»ÏÝ³µ³ÝÙ³Ý Ñ»ï Ï³åí³Í ï³ñ³Ó³ÛÝáõÃÛáõÝÝ»ñÁ ÏÉáõÍí»Ý ëáõÛÝ Ð³Ù³Ó³ÛÝ³·ñÇ Ñ»ï Ï³åí³Í í»×»ñÇ Ï³ñ·³íáñÙ³Ý Ñ³Ù³ñ ÁÝ¹áõÝí³Í ÁÝÃ³ó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íáñíáÕ ÏáÕÙ»ñÁ Ó»éÝå³Ñ ÏÙÝ³Ý ëáõÛÝ Ð³Ù³Ó³ÛÝ³·ñÇ ¹ñáõÛÃÝ»ñÇÝ Ñ³Ï³ëáÕ ¨ Ýå³ï³ÏÝ»ñÇ Ó»éùµ»ñÙ³ÝÁ ËáãÁÝ¹áïáÕ ·áñÍáÕáõÃÛáõÝÝ»ñÇó: ²Ûë ¹ñáõÛÃÁ í»ñ³µ»ñáõÙ ¿, Ù³ëÝ³íáñ³å»ë, ï³ñ³Í³ßñç³Ý³ÛÇÝ ³ÛÉ ïÝï»ë³Ï³Ý ËÙµ³íáñáõÙÝ»ñÇÝ ä³ÛÙ³Ý³íáñíáÕ ÏáÕÙ»ñÇ Ù³ëÝ³ÏóáõÃÛ³Ý å³ÛÙ³ÝÝ»ñÇÝ, ÇÝãå»ë Ý³¨ Ð³Ù³Ó³ÛÝ³·ñÇ ßñç³Ý³ÏÝ»ñáõÙ Ñ³ñ³µ»ñáõÃÛáõÝÝ»ñÇ Ï³ñ·³íáñÙ³Ý Ñ»ï Ï³åí³Í ³ÛÉ Ñ³ñó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âÙ³ëÝ³ÏóáÕ å»ïáõÃÛáõÝÝ»ñÇ ÝÏ³ïÙ³Ùµ é»ÅÇ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Á Çñ»Ýó Çñ³íáõÝù »Ý í»ñ³å³ÑáõÙ ëáõÛÝ Ð³Ù³Ó³ÛÝ³·ñÇÝ ãÙ³ëÝ³ÏóáÕ å»ïáõÃÛáõÝÝ»ñÇ Ñ»ï ³ñï³ùÇÝ ïÝï»ë³Ï³Ý Ñ³ñ³µ»ñáõÃÛáõÝÝ»ñÇ é»ÅÇÙÁ ÇÝùÝáõñáõÛÝ ¨ ³ÝÏ³Ë ë³ÑÙ³Ý»Éá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ñÅ»ù ·áñÍáÕáõÃÛáõÝ ¨ ù³Ý³Ï³Ï³Ý ë³ÑÙ³Ý³÷³ÏáõÙÝ»ñ áõÝ»óáÕ Ù³ùë³ÛÇÝ ïáõñù»ñ, Ñ³ñÏ»ñ ¨ ·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Á ã»Ý ÏÇñ³éáõÙ ä³ÛÙ³Ý³íáñíáÕ ÏáÕÙ»ñÇó áñ¨¿ Ù»ÏÇ Ù³ùë³ÛÇÝ ï³ñ³ÍùÇó Í³·áÕ ¨ ÙÛáõë ä³ÛÙ³Ý³íáñíáÕ ÏáÕÙ»ñÇ Ù³ùë³ÛÇÝ ï³ñ³ÍùÝ»ñÇ Ñ³Ù³ñ Ý³Ë³ï»ëí³Í ³åñ³ÝùÝ»ñÇ Ý»ñÙáõÍÙ³Ý ¨/Ï³Ù ³ñï³Ñ³ÝÙ³Ý Ñ³Ù³ñ Ñ³Ù³ñÅ»ù ·áñÍáÕáõÃÛáõÝ ¨ ù³Ý³Ï³Ï³Ý ë³ÑÙ³Ý³÷³ÏáõÙÝ»ñ áõÝ»óáÕ Ù³ùë³ÛÇÝ ïáõñù»ñ, Ñ³ñÏ»ñ ¨ ·³ÝÓáõÙÝ»ñ: îíÛ³É ³é¨ïñ³ÛÇÝ é»ÅÇÙÇó ë³ÑÙ³Ý³÷³ÏáõÙÝ»ñÁ Ó¨³Ï»ñåíáõÙ »Ý ÷³ëï³ÃÕÃ»ñáí, áñáÝù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Ý Ñ³Ù³å³ï³ëË³Ý, ä³ÛÙ³Ý³íáñíáÕ ÏáÕÙ»ñÁ ëáõÛÝ Ð³Ù³Ó³ÛÝ³·ñÇ áõÅÇ Ù»ç ÙïÝ»Éáõ ³Ùë³ÃíÇó í»ó ³Ùëí³ ÁÝÃ³óùáõÙ Ùß³ÏáõÙ ¨ Ñ³Ù³Ó³ÛÝ»óÝáõÙ »Ý ³½³ï ³é¨ïñÇ é»ÅÇÙÇó µ³ó³éáõÙÝ»ñÇ ÁÝ¹Ñ³Ýáõñ ò³ÝÏÁ, ÇÝãå»ë Ý³¨ ÙÇÝã¨ ³½³ï ³é¨ïñÇ ·áïáõ ëï»ÕÍáõÙÁ ³ÝóáõÙ³ÛÇÝ Å³Ù³Ý³Ï³ßñç³ÝáõÙ ÝÙ³Ý µ³ó³éáõÙÝ»ñÇ ÏÇñ³éÙ³Ý ¨ ÷áõÉ³ÛÇÝ í»ñ³óÙ³Ý Ù»Ãá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³Ëù³Ý µ³ó³éáõÙÝ»ñÇ ÁÝ¹Ñ³Ýáõñ ò³ÝÏÇ Ñ³Ù³Ó³ÛÝ»óáõÙÁ` ä³ÛÙ³Ý³íáñíáÕ ÏáÕÙ»ñÇ ÙÇç¨ Ñ³ñ³µ»ñáõÃÛáõÝÝ»ñáõÙ ÏÏÇñ³éí»Ý ³½³ï ³é¨ïñÇ Ù³ëÇÝ ·áñÍáÕ »ñÏÏáÕÙ Ñ³Ù³Ó³ÛÝ³·ñ»ñ ¨ ³Û¹ é»ÅÇÙÇó µ³ó³éáõÙÝ»ñÇ Ù³ëÇÝ ³ñÓ³Ý³·ñáõÃÛáõÝÝ»ñ, »Ã» ³ÛÉ µ³Ý Ý³Ë³ï»ëí³Í ãÇ »ñÏÏáÕÙ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åñ³ÝùÇ Í³·Ù³Ý »ñÏÇñÁ áñáßíáõÙ ¿ ëáõÛÝ Ð³Ù³Ó³ÛÝ³·ñÇ ³Ýµ³Å³Ý»ÉÇ Ù³ëÁ Ñ³Ý¹Çë³óáÕ ³åñ³ÝùÝ»ñÇ Í³·Ù³Ý »ñÏñÇ áñáßÙ³Ý Î³ñ·ÇÝ Ñ³Ù³å³ï³ëË³Ý (Ñ³í»Éí³Í 1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»ËÝÇÏ³Ï³Ý ¨ ³ÛÉ Ñ³ïáõÏ å³Ñ³ÝçÝ»ñ (ë³ÑÙ³Ý³÷³ÏáõÙÝ»ñ)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ä³ÛÙ³Ý³íáñíáÕ ÏáÕÙ»ñÁ ÷áË³¹³ñÓ ³é¨ïñáõÙ ï»ËÝÇÏ³Ï³Ý ËáãÁÝ¹áïÝ»ñÇ ¨ Ñ³Ù³ÝÙ³Ý µÝáõÛÃÇ ³ÛÉ ë³ÑÙ³Ý³÷³ÏáõÙÝ»ñÇ í»ñ³óÙ³Ý Ýå³ï³Ïáí ÏÓ·ï»Ý ï»ËÝÇÏ³Ï³Ý ¨ ³ÛÉ Ñ³ïáõÏ å³Ñ³ÝçÝ»ñÇ Ý»ñ¹³ßÝ³Ï»óÙ³ÝÁ ¨ ³Û¹ µÝ³·³í³éáõÙ Çñ»Ýó ù³Õ³ù³Ï³ÝáõÃÛ³Ý Ñ³Ù³Ó³ÛÝ»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Çñ»Ýó Çñ³í³ëáõ Ù³ñÙÇÝÝ»ñÇÝ ÏÑ³ÝÓÝ³ñ³ñ»Ý å³ïñ³ëï»Éáõ Ñ³Ù³å³ï³ëË³Ý ³é³ç³ñÏáõÃÛáõÝÝ»ñ µ³½Ù³ÏáÕÙ Ï³Ù »ñÏÏáÕÙ ÑÇÙùáí, ëáõÛÝ Ñá¹í³ÍÇ ³é³çÇÝ Ï»ïÇ ¹ñáõÛÃÝ»ñÇ Çñ³ó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åñ³ÝùÝ»ñÇ Ý»ñÙáõÍÙ³Ý ¨ ³ñï³Ñ³ÝÙ³Ý Ñ»ï Ï³åí³Í ·³ÝÓáõÙÝ»ñ ¨ Ó¨³Ï³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öáË³¹³ñÓ ³é¨ïñáõÙ ³åñ³ÝùÝ»ñÇ Ý»ñÙáõÍÙ³Ý Ï³Ù ³ñï³Ñ³ÝÙ³Ý Ñ»ï Ï³åí³Í ä³ÛÙ³Ý³íáñíáÕ ÏáÕÙ»ñÇ ë³ÑÙ³Ý³Í µáÉáñ ·³ÝÓáõÙÝ»ñÁ ¨ í×³ñÝ»ñÁ (µ³ó³éáõÃÛ³Ùµ Ù³ùë³ÛÇÝ ïáõñù»ñÇ, Ñ³ñÏ»ñÇ ¨ ¹ñ³Ýó Ñ³í³ë³ñ»óí³Í ·³ÝÓáõÙÝ»ñÇ) ãå»ïù ¿ ·»ñ³½³Ýó»Ý áõÕÕ³ÏÇ ÷³ëï³óÇ Í³Ëë»ñÁ Ë»É³ÙÇï ë³ÑÙ³ÝÝ»ñáõÙ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Ïï»Õ»Ï³óÝ»Ý ÙÇÙÛ³Ýó ·³ÝÓáõÙÝ»ñÇ ¨ í×³ñÝ»ñÇ ï»ë³ÏÝ»ñÇ Ù³ëÇÝ ¨ ÏÓ·ï»Ý ¹ñ³Ýó ÃíÇ ¨ ã³÷»ñÇ Ñ³Ù³Ó³ÛÝ»óí³Í Ïñ×³ïÙ³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ä³ÛÙ³Ý³íáñíáÕ ÏáÕÙ»ñÁ ÏÓ·ï»Ý í³ñã³Ï³Ý Ó¨³Ï³ÝáõÃÛáõÝÝ»ñÇ å³ñ½»óÙ³ÝÁ ¨ ÙÇ³ëÝ³Ï³Ý³óÙ³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4. êáõÛÝ Ñá¹í³ÍÇ ¹ñáõÛÃÝ»ñÁ ï³ñ³ÍíáõÙ »Ý, Ù³ëÝ³íáñ³å»ë, ·³ÝÓáõÙÝ»ñÇ ¨ Ó¨³Ï³ÝáõÃÛáõÝÝ»ñÇ íñ³, áñáÝù í»ñ³µ»ñáõÙ »Ý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³Ý³Ï³Ï³Ý ë³ÑÙ³Ý³÷³ÏáõÙÝ»ñÇÝ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ÉÇó»Ý½³íáñ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ñÅáõÃ³ÛÇÝ ÑëÏáÕ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íÇ×³Ï³·ñ³Ï³Ý Ñ³ßí³é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÷³ëï³ÃÕÃ»ñÇÝ, ÷³ëï³ÃÕÃ³íáñÙ³ÝÁ ¨ ÷³ëï³ÃÕÃ»ñÇ Ñ³ëï³ï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í»ñÉáõÍáõÃÛ³ÝÁ ¨ áõëáõÙÝ³ëÇñ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Ï³ñ³ÝïÇÝÇÝ, ë³ÝÇï³ñ³Ï³Ý Í³é³ÛáõÃÛ³ÝÁ, ýáõÙÇ·³óÇ³ÛÇÝ ¨ ³ÛÉ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ùë³ÛÇÝ ÁÝÃ³ó³Ï³ñ·»ñÇ ÙÇ³ëÝ³Ï³Ý³óáõÙ ¨/Ï³Ù Ý»ñ¹³ßÝ³Ï»óáõÙ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ä³ÛÙ³Ý³íáñíáÕ ÏáÕÙ»ñÁ ÙÇçáóÝ»ñ ÏÓ»éÝ³ñÏ»Ý Ù³ùë³ÛÇÝ Ó¨³Ï³ÝáõÃÛáõÝÝ»ñÇ ³é³í»É³·áõÛÝ å³ñ½»óÙ³Ý ¨ ÙÇ³ëÝ³Ï³Ý³óÙ³Ý Ñ³Ù³ñ, Ù³ëÝ³íáñ³å»ë, Ù³ùë³ÛÇÝ ¨ ³åñ³ÝùÝ»ñÝ áõÕ»ÏóáÕ ÷³ëï³ÃÕÃ»ñÇ ÙÇ³ëÝ³Ï³Ý Ó¨»ñ ÙïóÝ»Éáõ ×³Ý³å³ñÑáí` ÏáÕÙÝáñáßí»Éáí ¹»åÇ ·áñÍáÕ ÙÇç³½·³ÛÇÝ Ñ³Ù³Ó³ÛÝ³·ñ»ñÁ ¨ å³ÛÙ³Ý³íáñí³ÍáõÃÛáõ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ÏÑ³ÝÓÝ³ñ³ñ»Ý Çñ»Ýó Çñ³í³ëáõ Ù³ñÙÇÝÝ»ñÇÝ ³é³ç³ñÏáõÃÛáõÝÝ»ñ å³ïñ³ëï»É, áñáÝù í»ñ³µ»ñáõÙ »Ý Ù³ùë³ÛÇÝ ÁÝÃ³ó³Ï³ñ·»ñ Ý»ñ¹³ßÝ³Ï»óÙ³ÝÁ ¨ Ù³ùë³ÛÇÝ ÷³ëï³ÃÕÃ»ñÇ áõ Ù³ùë³ÛÇÝ ³å³Ñáíí³ÍáõÃÛáõÝÝ»ñÇ ÷áË³¹³ñÓ ×³Ý³ãÙ³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åñ³Ýù³ÛÇÝ ³Ýí³Ý³ó³ÝÏ»ñ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³Ï³·Ý³ÛÇÝ ¨ áã ë³Ï³·Ý³ÛÇÝ Ï³ñ·³íáñÙ³Ý ÙÇçáóÝ»ñÇ Çñ³Ï³Ý³óÙ³Ý, íÇ×³Ï³·ñ³Ï³Ý Ñ³ßí³éáõÙ ³ÝóÏ³óÝ»Éáõ ¨ íÇ×³Ï³·ñ³Ï³Ý ï»Õ»ÏáõÃÛ³Ý ÷áË³Ý³ÏÙ³Ý ¹»åùáõÙ, ÇÝãå»ë Ý³¨ Ù³ùë³ÛÇÝ ÑëÏáÕáõÃÛ³Ý ¨ Ó¨³Ï»ñåÙ³Ý Ñ³Ù³ñ ä³ÛÙ³Ý³íáñíáÕ ÏáÕÙ»ñÁ Ïû·ï³·áñÍ»Ý ³ñï³ùÇÝ ïÝï»ë³Ï³Ý ·áñÍáõÝ»áõÃÛ³Ý ³åñ³Ýù³ÛÇÝ ³Ýí³Ý³ó³ÝÏ»ñÁ` ÑÇÙÝí³Í ³åñ³ÝùÝ»ñÇ ÝÏ³ñ³·ñÙ³Ý ¨ Ïá¹³íáñÙ³Ý Ý»ñ¹³ßÝ³Ï Ñ³Ù³Ï³ñ·Ç íñ³: ÀÝ¹ áñáõÙ, ³ÝÑñ³Å»ßïáõÃÛ³Ý ¹»åùáõÙ, ä³ÛÙ³Ý³íáñíáÕ ÏáÕÙ»ñÁ ë»÷³Ï³Ý Ï³ñÇùÝ»ñÇ Ñ³Ù³ñ Çñ³Ï³Ý³óÝáõÙ »Ý ³½·³ÛÇÝ ³åñ³ÝùÝ»ñÇ ³Ýí³Ý³ó³ÝÏ»ñÇ Ñ»ï³·³ ½³ñ·³óáõÙ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²åñ³ÝùÝ»ñÇ ÝÏ³ñ³·ñÙ³Ý ¨ Ïá¹³íáñÙ³Ý Ý»ñ¹³ßÝ³Ï Ñ³Ù³Ï³ñ·Ç ÝÙáõß³ÛÇÝ ûñÇÝ³ÏÇ å³ïñ³ëïáõÙÁ Çñ³Ï³Ý³óÝáõÙ ¿ èáõë³ëï³ÝÇ ¸³ßÝáõÃÛáõÝÁ ³éÏ³ Ý»ñÏ³Û³óáõóãáõÃÛáõÝÝ»ñÇ ÙÇçáóáí, Ñ³Ù³å³ï³ëË³Ý ÙÇç³½·³ÛÇÝ Ï³½Ù³Ï»ñåáõÃÛáõÝÝ»ñáõÙ, ù³ÝÇ ¹»é ÙÛáõë ä³ÛÙ³Ý³íáñíáÕ ÏáÕÙ»ñÁ ã»Ý Ñ³Ûï³ñ³ñÇ ÝÙáõß³ÛÇÝ ûñÇÝ³ÏÇ ÇÝùÝáõñáõÛÝ å³ïñ³ëïÙ³Ý Ù³ëÇ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Ü»ñùÇÝ Ñ³ñÏ»ñ ¨ ýÇëÏ³É µÝáõÛÃÇ ³ÛÉ ·³ÝÓáõÙÝ»ñ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ä³ÛÙ³Ý³íáñíáÕ ÏáÕÙ»ñÁ ÙÛáõë ä³ÛÙ³Ý³íáñíáÕ ÏáÕÙ»ñÇ Ù³ùë³ÛÇÝ ï³ñ³ÍùÝ»ñÇó Í³·áÕ ³åñ³ÝùÝ»ñÇó áõÕÕ³ÏÇ Ï³Ù ³ÝáõÕÕ³ÏÇ Ó¨áí ã»Ý ·³ÝÓÇ Ñ³ñÏ»ñ ¨ ýÇëÏ³É µÝáõÛÃÇ ³ÛÉ ·³ÝÓáõÙÝ»ñ` ³½·³ÛÇÝ ³åñ³ÝùÝ»ñÇ Ñ³Ù³ñ ¹ñ³Ýó Ù³Ï³ñ¹³ÏÁ ·»ñ³½³ÝóáÕ ã³÷áí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Ïïñ³Ù³¹ñ»Ý ÉñÇí ï»Õ»Ï³ïíáõÃÛáõÝ µáÉáñ ·áñÍáÕ Ñ³ñÏ»ñÇ ¨ ýÇëÏ³É µÝáõÛÃÇ ³ÛÉ ·³ÝÓáõÙÝ»ñÇ Ù³ëÇ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Èñ³í×³ñÝ»ñ /ëáõµëÇ¹Ç³Ý»ñ/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ä³ÛÙ³Ý³íáñíáÕ ÏáÕÙ»ñÁ Ñ³Ù³Ó³ÛÝ»É »Ý ãïñ³Ù³¹ñ»É ³ñï³Ñ³ÝÙ³Ý ¨ ³ÛÉ Éñ³í×³ñÝ»ñ /ëáõµëÇ¹Ç³Ý»ñ/ Çñ»Ýó ï³ñ³ÍùÝ»ñáõÙ ·ïÝíáÕ Ó»éÝ³ñÏáõÃÛáõÝÝ»ñÇÝ, »Ã» ÝÙ³Ý Éñ³í×³ñÝ»ñÇ /ëáõµëÇ¹Ç³Ý»ñÇ/ ïñ³Ù³¹ñÙ³Ý ³ñ¹ÛáõÝùáõÙ Ë³ËïíáõÙ »Ý µ³ñ»ËÇÕ× Ùñó³ÏóáõÃÛ³Ý å³ÛÙ³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ñ³ÝóáõÙ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ä³ÛÙ³Ý³íáñíáÕ ÏáÕÙ»ñÁ Ñ³Ù³Ó³ÛÝ »Ý, áñ ï³ñ³ÝóÙ³Ý ³½³ïáõÃÛ³Ý ëÏ½µáõÝùÇ å³Ñå³ÝáõÙÁ Ñ³Ý¹Çë³ÝáõÙ ¿ ëáõÛÝ Ð³Ù³Ó³ÛÝ³·ñÇ Ýå³ï³ÏÝ»ñÇ Ó»éùµ»ñÙ³Ý Ï³ñ¨áñ å³ÛÙ³Ý ¨ ³ßË³ï³ÝùÇ ÙÇç³½·³ÛÇÝ µ³Å³ÝÙ³Ý áõ Ïááå»ñ³óÙ³Ý Ñ³Ù³Ï³ñ·ÇÝ ¹ñ³Ýó ÙÇ³óÙ³Ý ·áñÍÁÝÃ³óÇ ¿³Ï³Ý ï³ñ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î³ñ³ÝóÇÏ ÷áË³¹ñáõÙÝ»ñÁ ãå»ïù ¿ »ÝÃ³ñÏí»Ý ³ÝÑÇÙÝ Ó·Ó·áõÙÝ»ñÇ Ï³Ù ë³ÑÙ³Ý³÷³ÏáõÙÝ»ñÇ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î³ñ³ÝóÙ³Ý å³ÛÙ³ÝÝ»ñÁ, Ý»ñ³éÛ³É ïñ³ÝëåáñïÇ ó³ÝÏ³ó³Í ï»ë³Ïáí ÷áË³¹ñÙ³Ý Ñ³Ù³ñ ë³Ï³·Ý»ñÁ ¨ Í³é³ÛáõÃÛáõÝÝ»ñÇ Ù³ïáõóáõÙÁ, ãå»ïù ¿ ³í»ÉÇ í³ïÃ³ñ ÉÇÝ»Ý, ù³Ý Ýñ³Ýù, áñáÝù ä³ÛÙ³Ý³íáñíáÕ ÏáÕÙ»ñÁ ³å³ÑáíáõÙ »Ý µ»éÝ»ñÇ ë»÷³Ï³Ý áõÕ³ñÏáÕÝ»ñÇ ¨ ëï³óáÕÝ»ñÇ, Çñ»Ýó å³ïÏ³ÝáÕ ³åñ³ÝùÝ»ñÇ, ÇÝãå»ë Ý³¨ ³Û¹ ä³ÛÙ³Ý³íáñíáÕ ÏáÕÙÇ ÷áË³¹ñáÕÝ»ñÇ áõ ïñ³Ýëåáñï³ÛÇÝ ÙÇçáóÝ»ñÇ Ñ³Ù³ñ Ï³Ù ïñ³Ù³¹ñíáõÙ »Ý µ»éÝ»ñÇ áõÕ³ñÏáÕÝ»ñÇÝ ¨ ëï³óáÕÝ»ñÇÝ, Ýñ³Ýó å³ïÏ³ÝáÕ ³åñ³ÝùÝ»ñÇÝ, ó³ÝÏ³ó³Í ³ÛÉ ûï³ñ»ñÏñÛ³ å»ïáõÃÛ³Ý ÷áË³¹ñáÕÝ»ñÇÝ áõ ïñ³Ýëåáñï³ÛÇÝ ÙÇçáóÝ»ñÇÝ, »Ã» ³ÛÉ µ³Ý Ý³Ë³ï»ëí³Í ãÇ »ñÏÏáÕÙ Ñ³Ù³Ó³ÛÝ³·ñ»ñáí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ñ³³ñï³Ñ³ÝáõÙ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Úáõñ³ù³ÝãÛáõñ ä³ÛÙ³Ý³íáñíáÕ ÏáÕÙ ãÇ ÃáõÛÉ³ïñÇ ³ÛÝ ³åñ³ÝùÝ»ñÇ ³ÝÃáõÛÉ³ïñ»ÉÇ í»ñ³³ñï³Ñ³ÝáõÙÁ, áñáÝó ³ñï³Ñ³ÝÙ³Ý ÝÏ³ïÙ³Ùµ ÙÛáõë ä³ÛÙ³Ý³íáñíáÕ ÏáÕÙ»ñÁ, áñáÝó ï³ñ³ÍùÇó Í³·áõÙ »Ý ³Û¹ ³åñ³ÝùÝ»ñÁ, ÏÇñ³éáõÙ »Ý ë³Ï³·Ý³ÛÇÝ ¨ áã ë³Ï³·Ý³ÛÇÝ Ï³ñ·³íáñÙ³Ý ÙÇçáóÝ»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ã»Ý ËáãÁÝ¹áïÇ ïÝï»ëí³ñáÕ ëáõµÛ»ÏïÝ»ñÇÝ ÏáÝïñ³ÏïÝ»ñáõÙ ¹ñáõÛÃÝ»ñ Ý»ñ³é»É, áñáÝù í»ñ³µ»ñáõÙ »Ý ³åñ³ÝùÝ»ñÇ í»ñ³³ñï³Ñ³ÝÙ³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²åñ³ÝùÝ»ñÇ í»ñ³³ñï³Ñ³ÝÙ³Ý Ñ»ï Ï³åí³Í Ñ³ñó»ñÁ Ï³ñ·³íáñíáõÙ »Ý §²åñ³ÝùÝ»ñÇ í»ñ³³ñï³Ñ³ÝÙ³Ý ¨ í»ñ³³ñï³Ñ³ÝÙ³Ý Ñ³Ù³ñ ÃáõÛÉïíáõÃÛáõÝ ï³Éáõ Ï³ñ·Ç Ù³ëÇÝ¦ Ð³Ù³Ó³ÛÝ³·ñáí (Ð³í»Éí³Í 2), áñÁ Ñ³Ý¹Çë³ÝáõÙ ¿ ëáõÛÝ Ð³Ù³Ó³ÛÝ³·ñÇ ³Ýµ³Å³Ý»ÉÇ Ù³ë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ñï³¹ñ³Ï³Ý Ïááå»ñ³óÇ³ ¨ ·Çï³ï»ËÝÇÏ³Ï³Ý Ñ³Ù³·áñÍ³ÏóáõÃÛáõÝ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ä³ÛÙ³Ý³íáñíáÕ ÏáÕÙ»ñÁ ÏÝå³ëï»Ý ³ñï³¹ñ³Ï³Ý Ïááå»ñ³óÇ³ÛÇ ¨ ·Çï³ï»ËÝÇÏ³Ï³Ý Ñ³Ù³·áñÍ³ÏóáõÃÛ³Ý ½³ñ·³óÙ³ÝÁ ÙÇçå»ï³Ï³Ý (ÙÇç·»ñ³ï»ëã³Ï³Ý, ï³ñ³Í³ßñç³Ý³ÛÇÝ) ¨ ïÝï»ëí³ñáÕ ëáõµÛ»ÏïÝ»ñÇ Ù³Ï³ñ¹³Ïáí, ³Û¹ ÃíáõÙ` å»ï³Ï³Ý ûÅ³Ý¹³ÏáõÃÛ³Ý ï³ñµ»ñ Ó¨»ñÇ ïñ³Ù³¹ñÙ³Ý ÙÇçáóáí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ó³éáõÙÝ»ñ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ÀÝ¹Ñ³Ýáõñ µ³ó³éáõÙÝ»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Á ãÇ ËáãÁÝ¹áïáõÙ ä³ÛÙ³Ý³íáñíáÕ ÏáÕÙ»ñÇó ó³ÝÏ³ó³ÍÇ Çñ³íáõÝùÇÝ` ÁÝ¹áõÝ»Éáõ ÙÇç³½·³ÛÇÝ åñ³ÏïÇÏ³ÛáõÙ Ñ³Ýñ³×³Ý³ã ³ñï³ùÇÝ ïÝï»ë³Ï³Ý Ï³å»ñÇ µÝ³·³í³éáõÙ å»ï³Ï³Ý Ï³ñ·³íáñÙ³Ý ÙÇçáóÝ»ñ, áñáÝù Ý³ ³ÝÑñ³Å»ßï ¿ Ñ³Ù³ñáõÙ Çñ Ï»Ýë³Ï³Ý ß³Ñ»ñÇ å³ßïå³ÝáõÃÛ³Ý Ñ³Ù³ñ, Ï³Ù áñáÝù ³Ýå³ÛÙ³Ý ³ÝÑñ³Å»ßï »Ý ÙÇç³½·³ÛÇÝ å³ÛÙ³Ý³·ñ»ñÇ Ï³ï³ñÙ³Ý Ñ³Ù³ñ, áñáÝó Ù³ëÝ³ÏÇó ¿ Ý³ Ï³Ù Ùï³¹Çñ ¿ ¹³éÝ³É, »Ã» ³Û¹ ÙÇçáóÝ»ñÁ í»ñ³µ»ñáõÙ »Ý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Ñ³ë³ñ³Ï³Ï³Ý µ³ñáÛ³Ï³ÝáõÃÛ³Ý ¨ Ñ³ë³ñ³Ï³Ï³Ý Ï³ñ·Ç å³ßï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³ñ¹Ï³Ýó ÏÛ³ÝùÇ ¨ ³éáÕçáõÃÛ³Ý å³ßï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Ï»Ý¹³ÝÇÝ»ñÇ ¨ µáõÛë»ñÇ å³Ñ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ßñç³Ï³ ÙÇç³í³ÛñÇ å³ßï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½·³ÛÇÝ ë»÷³Ï³ÝáõÃÛáõÝ Ï³½ÙáÕ ·»Õ³ñí»ëï³Ï³Ý, ÑÝ³·Çï³Ï³Ý ¨ å³ïÙ³Ï³Ý ³ñÅ»ùÝ»ñÇ å³Ñ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ñ¹ÛáõÝ³µ»ñ³Ï³Ý ¨ Ùï³íáñ ë»÷³Ï³ÝáõÃÛ³Ý å³ßï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áëÏáõ, ³ñÍ³ÃÇ Ï³Ù ³ÛÉ Ã³ÝÏ³ñÅ»ù Ù»ï³ÕÝ»ñÇ áõ ù³ñ»ñÇ ³é¨ïñÇÝ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ãí»ñ³Ï³Ý·ÝíáÕ µÝ³Ï³Ý é»ëáõñëÝ»ñÇ å³Ñå³ÝáõÃÛ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ñï³¹ñ³ÝùÇ ³ñï³Ñ³ÝÙ³Ý ë³ÑÙ³Ý³÷³ÏÙ³ÝÁ, »ñµ ³Û¹ ³ñï³¹ñ³ÝùÇ Ý»ñùÇÝ ³ñÅ»ùÁ ûÅ³Ý¹³ÏáõÃÛ³Ý å»ï³Ï³Ý Íñ³·ñ»ñÇ Çñ³Ï³Ý³óÙ³Ý ³ñ¹ÛáõÝùáõÙ ó³Íñ ¿ Ñ³Ù³ßË³ñÑ³ÛÇÝ ³ñÅ»ùÇó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í×³ñ³ÛÇÝ Ñ³ßí»ÏßéÇ Ë³ËïÙ³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´³ó³éáõÃÛáõÝÝ»ñ ³Ýíï³Ý·áõÃÛ³Ý ÝÏ³ï³éáõÙÝ»ñáí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áõÙ áãÇÝã ãÇ ËáãÁÝ¹áïáõÙ ä³ÛÙ³Ý³íáñíáÕ ÏáÕÙ»ñÇó Ûáõñ³ù³ÝãÛáõñÇ Çñ³íáõÝùÇÝª ÏÇñ³é»Éáõ å»ï³Ï³Ý Ï³ñ·³íáñÙ³Ý ó³ÝÏ³ó³Í ÙÇçáóÝ»ñ, áñáÝù Ý³ ³ÝÑñ³Å»ßï ¿ Ñ³Ù³ñáõÙ, »Ã» ³Û¹ ÙÇçáóÝ»ñÁ í»ñ³µ»ñáõÙ »Ý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½·³ÛÇÝ ³Ýíï³Ý·áõÃÛ³Ý ³å³ÑáíÙ³ÝÁ, Ý»ñ³éÛ³É å»ï³Ï³Ý ·³ÕïÝÇùÇÝ í»ñ³µ»ñáÕ ·³ÕïÝÇ ï»Õ»Ï³ïíáõÃÛ³Ý ³ñï³ÑáëùÇ Ï³ÝË³ñ·»ÉáõÙÁ,</w:t>
      </w:r>
    </w:p>
    <w:p>
      <w:pPr>
        <w:pStyle w:val="BodyText2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½»ÝùÇ, é³½Ù³Ï³Ý ï»ËÝÇÏ³ÛÇ, é³½Ù³ÙÃ»ñùÇ ³é¨ïñÇÝ, é³½Ù³Ï³Ý µÝáõÛÃÇ Í³é³ÛáõÃÛáõÝÝ»ñÇ óáõó³µ»ñÙ³ÝÁ, ï»ËÝáÉá·Ç³Ý»ñÇ ÷áË³ÝóÙ³ÝÁ ¨ ëå³é³½ÇÝáõÃÛ³Ý áõ é³½Ù³Ï³Ý ï»ËÝÇÏ³ÛÇ ³ñï³¹ñáõÃÛ³Ý Ñ³Ù³ñ ¨ ³ÛÉ é³½Ù³Ï³Ý Ýå³ï³ÏÝ»ñáí Í³é³ÛáõÃÛáõÝÝ»ñÇ óáõó³µ»ñ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×»ÕùíáÕ ÝÛáõÃ»ñÇ ¨ é³¹Çá³ÏïÇí ÝÛáõÃ»ñÇ ³ÕµÛáõñÝ»ñÇ Ù³ï³Ï³ñ³ñÙ³ÝÁ, é³¹Çá³ÏïÇí Ã³÷áÝÝ»ñÇ áõïÇÉ³ó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Çç³½·³ÛÇÝ Ñ³ñ³µ»ñáõÃÛáõÝÝ»ñáõÙ é³½Ù³Ï³Ý ¹ñáõÃÛ³Ý Å³Ù³Ý³Ï Ï³Ù ³ÛÉ ³ñï³Ï³ñ· Ñ³Ý·³Ù³ÝùÝ»ñáõÙ ÏÇñ³éíáÕ ÙÇçáóÝ»ñÇÝ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Çç³½·³ÛÇÝ Ë³Õ³ÕáõÃÛ³Ý ¨ ³Ýíï³Ý·áõÃÛ³Ý å³Ñå³ÝáõÃÛ³Ý Ñ³Ù³ñ Ø²Î-Ç Î³ÝáÝ³¹ñáõÃÛ³Ý ÑÇÙ³Ý íñ³ Ýñ³ ÏáÕÙÇó å³ñï³íáñáõÃÛáõÝÝ»ñÇ Çñ³Ï³Ý³óÙ³Ý ·áñÍáÕáõÃÛáõÝÝ»ñÇ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ä»ï³Ï³Ý Ï³ñ·³íáñÙ³Ý ÙÇçáóÝ»ñ ÙïóÝ»Éáõ Ï³ñ·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ä³ÛÙ³Ý³íáñíáÕ ÏáÕÙÁ Ý³Ëûñáù Í³ÝáõóáõÙ ¿ ÙÛáõë ä³ÛÙ³Ý³íáñíáÕ ÏáÕÙ»ñÇÝ å»ï³Ï³Ý Ï³ñ·³íáñÙ³Ý ÙÇçáóÝ»ñÇ Ý»ñ³éÙ³Ý ¨ ·áñÍáÕáõÃÛ³Ý å³ï×³éÝ»ñÇ, µÝáõÛÃÇ ¨ »ÝÃ³¹ñíáÕ Å³ÙÏ»ïÝ»ñÇ Ù³ë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³Ýó »Ý Ï³óÝáõÙ Ý³ËÝ³Ï³Ý ËáñÑñ¹³ÏóáõÃÛáõÝÝ»ñ ¨ Ùß³ÏáõÙ »ñ³ßË³íáñáõÃÛáõÝÝ»ñ: Ð³Ù³Ó³ÛÝ»óí³Í áñáßáõÙ ÁÝ¹áõÝ»Éáõ ³ÝÑÝ³ñÇÝáõÃÛ³Ý ¹»åùáõÙ, ëáõÛÝ Ñá¹í³ÍÇ 1-ÇÝ Ï»ïáõÙ ÑÇß³ï³Ïí³Í ä³ÛÙ³Ý³íáñíáÕ ÏáÕÙÁ, í»ó³ÙëÛ³ Å³ÙÏ»ïáõÙ Çñ³íáõÝù áõÝÇ, Áëï Çñ Ñ³Û»óáÕáõÃÛ³Ý, ÏÇñ³é»É å»ï³Ï³Ý Ï³ñ·³íáñÙ³Ý ÙÇçáóÝ»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Ð»ï³Ó·Ù³Ý áã »ÝÃ³Ï³ Ñ³ïáõÏ ¹»åù»ñáõÙ, ä³ÛÙ³Ý³íáñíáÕ ÏáÕÙÁ Çñ³íáõÝù áõÝÇ ³ñï³ùÇÝ ïÝï»ë³Ï³Ý ·áñÍáõÝ»áõÃÛ³Ý µÝ³·³í³éáõÙ ÏÇñ³é»É å»ï³Ï³Ý Ï³ñ·³íáñÙ³Ý ÙÇçáóÝ»ñ` ÙÇ³Å³Ù³Ý³Ï ï»Õ»Ï³óÝ»Éáí ÙÛáõë ä³ÛÙ³Ý³íáñíáÕ ÏáÕÙ»ñÇÝ ¨ Ýñ³Ýó Ñ»ï Ñ»ï³·³, ³ÝÑ³å³Õ ËáñÑñ¹³ÏóáõÃÛáõÝ ³ÝóÏ³óÝ»Éáí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ñï³Ñ³ÝÙ³Ý ÝÏ³ïÙ³Ùµ ÑëÏáÕáõÃÛ³Ý µÝ³·³í³éáõÙ Ñ³Ù³·áñÍ³ÏóáõÃÛáõÝ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ä³ÛÙ³Ý³íáñíáÕ ÏáÕÙ»ñÁ ÏÑ³Ù³·áñÍ³Ïó»Ý ¨ ÏÇñ³Ï³Ý³óÝ»Ý Ñ³Ù³Ó³ÛÝ»óí³Í ·áñÍáÕáõÃÛáõÝÝ»ñ ³ñï³Ñ³ÝÙ³Ý ÝÏ³ïÙ³Ùµ ÑëÏáÕáõÃÛ³Ý Ñ³ñó»ñ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åñ³ÝùÝ»ñÇ ÝÏ³ïÙ³Ùµ Ð³Ù³Ó³ÛÝ³·ñÇ ·áñÍáÕáõÃÛ³Ý áÉáñï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/>
      </w:pPr>
      <w:r>
        <w:rPr>
          <w:sz w:val="24"/>
        </w:rPr>
        <w:t>²½³ï ³é¨ïñÇ ·áïáõ é»ÅÇÙÁ ï³ñ³ÍíáõÙ ¿ ä³ÛÙ³Ý³íáñíáÕ ÏáÕÙ»ñÇ Ù³ùë³ÛÇÝ ï³ñ³ÍùÝ»ñÇó Í³·áÕ ¨ ä³ÛÙ³Ý³íáñíáÕ ÏáÕÙ»ñÇ Ù³ùë³</w:t>
      </w:r>
      <w:r>
        <w:rPr>
          <w:vanish/>
          <w:sz w:val="24"/>
        </w:rPr>
        <w:t>ÐÐÐÐÐÐ</w:t>
      </w:r>
      <w:r>
        <w:rPr>
          <w:sz w:val="24"/>
        </w:rPr>
        <w:t>ÛÇÝ ï³ñ³ÍùÝ»ñÇ Ñ³Ù³ñ Ý³Ë³ï»ëí³Í ³åñ³ÝùÝ»ñÇ íñ³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é³ÛáõÃÛáõÝÝ»ñ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ä³ÛÙ³Ý³íáñíáÕ ÏáÕÙ»ñÁ, ÷áË³¹³ñÓáõÃÛ³Ý ÑÇÙ³Ý íñ³, ÏÓ·ï»Ý ë³ÑÙ³Ý³÷³ÏáõÙÝ»ñÇ Ñ»ï½Ñ»ï» í»ñ³óÙ³ÝÁ` Ð³Ù³Ó³ÛÝ³·ñÇ ï³ñ³ÍùÇ ë³ÑÙ³ÝÝ»ñáõÙ Í³é³ÛáõÃÛáõÝÝ»ñÇ ³½³ï óáõó³µ»ñÙ³Ý Ñ³Ù³ñ å³ÛÙ³ÝÝ»ñÇ ëï»ÕÍÙ³Ý Ýå³ï³ÏÝ»ñáí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Á Ïë³ÑÙ³Ý»Ý Í³é³ÛáõÃÛáõÝÝ»ñÇ ï»ë³ÏÝ»ñÁ, áñáÝó íñ³ ï³ñ³ÍíáõÙ »Ý ëáõÛÝ Ñá¹í³ÍÇ ·áñÍáÕáõÃÛáõÝÁ ¨ ÏÁÝ¹·Í»Ý ³åñ³Ýù³ßñç³Ý³éáõÃÛ³Ý ³ÝÙÇç³Ï³Ý ëå³ë³ñÏÙ³Ý µÝ³·³í³éáõÙ Í³é³ÛáõÃÛáõÝÝ»ñÇ ³é³çÝ³ÛÇÝ Ó¨»ñÁ, áñáÝó í»ñ³µ»ñÛ³É Ý»ñÙáõÍÙ³Ý ¨ ³ñï³Ñ³ÝÙ³Ý ³½³ï³Ï³Ý³óÙ³Ý Ñ³ñó»ñÁ »ÝÃ³Ï³ »Ý ³é³çÝ³Ñ»ñÃáõÃÛ³Ý Ï³ñ·áí ÉáõÍÙ³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ä³ÛÙ³Ý³íáñíáÕ ÏáÕÙ»ñÁ Çñ»Ýó Çñ³íáõÝù »Ý í»ñ³å³ÑáõÙ Ñ³Ù³Ó³ÛÝ»óÝ»Éáõ ÇÝãå»ë µ³½Ù³ÏáÕÙ, ³ÛÝå»ë ¿É »ñÏÏáÕÙ ÑÇÙùáí Í³é³ÛáõÃÛáõÝÝ»ñÇ Ù³ïáõóÙ³Ý Ñ»ï Ï³åí³Í Ñ³ñó»ñ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ñï³ùÇÝ ïÝï»ë³Ï³Ý Ï³å»ñÇ Çñ³í³Ï³Ý Ï³ñ·³íáñÙ³Ý Ù³ëÇÝ ï»Õ»ÏáõÃÛáõÝÝ»ñÇ ÷áË³Ý³ÏáõÙ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ä³ÛÙ³Ý³íáñíáÕ ÏáÕÙ»ñÁ, Ñ³Ù³Ó³ÛÝ»óí³Í Ï³ñ·áí, ÙÇÙÛ³Ýó ïñ³Ù³¹ñáõÙ »Ý ³ñï³ùÇÝ ïÝï»ë³Ï³Ý Ï³å»ñÇ Ý»ñùÇÝ Çñ³í³Ï³Ý Ï³ñ·³íáñÙ³Ý Ù³ëÇÝ ï»Õ»ÏáõÃÛáõÝÝ»ñ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»×»ñÇ ÉáõÍÙ³Ý Ï³ñ·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áõÛÝ Ð³Ù³Ó³ÛÝ³·ñÇ ¹ñáõÛÃÝ»ñÇ Ù»ÏÝ³µ³ÝÙ³Ý ¨/Ï³Ù ÏÇñ³éÙ³Ý Ñ»ï Ï³åí³Í ä³ÛÙ³Ý³íáñíáÕ ÏáÕÙ»ñÇ ÙÇç¨ ó³ÝÏ³ó³Í í»× Ï³Ù ï³ñ³Ó³ÛÝáõÃÛáõÝ, ÇÝãå»ë Ý³¨ ëáõÛÝ Ð³Ù³Ó³ÛÝ³·ñáí Ï³Ù ¹ñ³ Ñ»ï Ï³åí³Í ä³ÛÙ³Ý³íáñíáÕ ÏáÕÙ»ñÇ Çñ³íáõÝùÝ»ñÁ ¨ å³ñï³Ï³ÝáõÃÛáõÝÝ»ñÁ ßáß³÷áÕ ³ÛÉ í»×»ñ ÏÉáõÍí»Ý Ñ»ï¨Û³É Ï³ñ·áí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ß³Ñ³·ñ·Çé ä³ÛÙ³Ý³íáñíáÕ ÏáÕÙ»ñÇ ÙÇç¨, Ï³Ù ÷áË³¹³ñÓ Ñ³Ù³Ó³ÛÝáõÃÛ³Ùµ, ³ÛÉ ä³ÛÙ³Ý³íáñíáÕ ÏáÕÙ»ñÇ Ý»ñÏ³Û³óáõóÇãÝ»ñÇ Ù³ëÝ³ÏóáõÃÛ³Ùµ ³ÝÙÇç³Ï³Ý ËáñÑñ¹³ÏóáõÃÛáõÝÝ»ñÇ ³ÝóÏ³óÙ³Ý ÙÇçáóáí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Ñ³ïáõÏ Ñ³Ù³Ó³ÛÝ»óÝáÕ ÁÝÃ³ó³Ï³ñ·Ç ßñç³Ý³ÏÝ»ñáõÙ (í»×Ç ÝÛáõÃ»ñÇ áõëáõÙÝ³ëÇñÙ³Ý ¨ »ñ³ßË³íáñáõÃÛáõÝÝ»ñÇ Ùß³ÏÙ³Ý Ñ³Ù³ñ ³ßË³ï³Ýù³ÛÇÝ ËÙµ»ñÇ ëï»ÕÍÙ³Ý ÙÇçáóáí)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îÝï»ë³Ï³Ý ¹³ï³ñ³Ý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Çç³½·³ÛÇÝ Çñ³íáõÝùáí Ý³Ë³ï»ëí³Í ³ÛÉ ÁÝÃ³ó³Ï³ñ·»ñÇ ßñç³Ý³ÏÝ»ñáõÙ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Ð³çáñ¹ ÁÝÃ³ó³Ï³ñ·ÇÝ ³ÝóáõÙÁ ÑÝ³ñ³íáñ ¿ ä³ÛÙ³Ý³íáñíáÕ ÏáÕÙ»ñÇ ÷áË³¹³ñÓ Ñ³Ù³Ó³ÛÝáõÃÛ³Ùµ, áñáÝó ÙÇç¨ Í³·»É »Ý íÇ×»ÉÇ Ñ³ñó»ñ Ï³Ù ï³ñ³Ó³ÛÝáõÃÛáõÝÝ»ñ, Ï³Ù ³Û¹ ä³ÛÙ³Ý³íáñíáÕ ÏáÕÙ»ñÇó Ù»ÏÇ å³Ñ³Ýçáí, »Ã» Ñ³Ù³Ó³ÛÝáõÃÛáõÝ Ó»éù ãÇ µ»ñíáõÙ ÁÝÃ³ó³Ï³ñ·Á ëÏë»Éáõ ûñí³ÝÇó í»ó ³Ùëí³ ÁÝÃ³óù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0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áõÛÝ Ð³Ù³Ó³ÛÝ³·ñÇ Ñ³ñ³µ»ñ³ÏóáõÃÛáõÝÁ ä³ÛÙ³Ý³íáñíáÕ ÏáÕÙ»ñÇ ÙÛáõë å³ñï³íáñáõÃÛáõÝÝ»ñÇ ¨ Çñ³íáõÝùÝ»ñÇ Ñ»ï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áõÛÝ Ð³Ù³Ó³ÛÝ³·ñáõÙ áãÇÝã ãÇ Ï³ñáÕ ËáãÁÝ¹áï»É  ä³ÛÙ³Ý³íáñíáÕ ÏáÕÙ»ñÇó Ûáõñ³ù³ÝãÛáõñÇÝ Ï³ï³ñ»Éáõ áñ¨¿ ³ÛÉ ÙÇç³½·³ÛÇÝ Ñ³Ù³Ó³ÛÝ³·ñáí ëï³ÝÓÝ³Í å³ñï³íáñáõÃÛáõÝÝ»ñÁ, áñÇ Ù³ëÝ³ÏÇó ¿ Ñ³Ý¹Çë³ÝáõÙ ³Û¹ ä³ÛÙ³Ý³íáñíáÕ ÏáÕÙÁ Ï³Ù Ï³ñáÕ ¿ ¹³éÝ³É, å³ÛÙ³Ýáí, áñ ³Û¹ å³ñï³íáñáõÃÛáõÝÝ»ñÁ ãÑ³Ï³ë»Ý ëáõÛÝ Ð³Ù³Ó³ÛÝ³·ñÇ ¹ñáõÛÃÝ»ñÇÝ áõ Ýå³ï³ÏÝ»ñ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êáõÛÝ Ð³Ù³Ó³ÛÝ³·ñÇ ¹ñáõÛÃÝ»ñÁ ã»Ý ßáß³÷áõÙ Ý»ñùÇÝ ûñ»Ýë¹ñáõÃÛ³Ùµ Ï³Ù ÙÇç³½·³ÛÇÝ Ñ³Ù³Ó³ÛÝ³·ñ»ñÇ ÑÇÙ³Ý íñ³ Ï³ÝáÝ³Ï³ñ·íáÕ ï³ñ³Í³ßñç³Ý³ÛÇÝ Ñ³Ù³·áñÍ³ÏóáõÃÛ³Ý, ë³ÑÙ³Ý³Ù»ñÓ ¨ ³÷³Ù»ñÓ ³é¨ïñÇ, ³ñïáÝáõÃÛáõÝÝ»ñÇ, ³½³ï ïÝï»ë³Ï³Ý ¨ Ù³ùë³ÛÇÝ ·áïÇÝ»ñÇ ßñç³Ý³ÏÝ»ñáõÙ ïñ³Ù³¹ñíáÕ Çñ³íáõÝùÝ»ñÝ áõ ³é³í»ÉáõÃÛáõ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ä³ÛÙ³Ý³íáñíáÕ ÏáÕÙÁ, áñÁ Ùï³¹Çñ ¿ ³ñïáÝÛ³É, ³é¨ïñ³ÛÇÝ ¨ ÇÝï»·ñ³óÇáÝ Ñ³Ù³Ó³ÛÝ³·ñ»ñ ÏÝù»É ëáõÛÝ Ð³Ù³Ó³ÛÝ³·ñÇ Ù³ëÝ³ÏÇó ãÑ³Ý¹Çë³óáÕ å»ïáõÃÛáõÝÝ»ñÇ Ñ»ï, Ý³Ëûñáù Í³ÝáõóáõÙ ¿ ¹ñ³ Ù³ëÇÝ ÙÛáõë ä³ÛÙ³Ý³íáñíáÕ ÏáÕÙ»ñÇÝ ¨ ï»Õ»Ï³óÝáõÙ ¿ Ýñ³Ýó í»ñáÑÇßÛ³É Ñ³Ù³Ó³ÛÝ³·ñ»ñáõÙ Çñ Ù³ëÝ³ÏóáõÃÛ³Ý »ÝÃ³¹ñíáÕ å³ÛÙ³ÝÝ»ñÇ Ù³ë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Ï»ïÇ Ýå³ï³ÏÝ»ñÇ Ñ³Ù³ñ ä³ÛÙ³Ý³íáñíáÕ ÏáÕÙ»ñ »Ý Ñ³Ý¹Çë³ÝáõÙ ëáõÛÝ Ð³Ù³Ó³ÛÝ³·ÇñÁ ëïáñ³·ñ³Í ä³ÛÙ³Ý³íáñíáÕ ÏáÕÙ»ñÁ ¨ ëáõÛÝ Ð³Ù³Ó³ÛÝ³·ñÇÝ ÙÇ³ó³Í å»ïáõÃÛáõÝÝ»ñ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óáõÙ Ø³ùë³ÛÇÝ ÙÇáõÃÛ³Ý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½³ï ³é¨ïñÇ ·áïÇÝ ¹Çï³ñÏíáõÙ ¿ áñå»ë Ø³ùë³ÛÇÝ ÙÇáõÃÛ³Ý ³ÝóÙ³Ý Ñ³Ù³ñ ³ÝóáõÙ³ÛÇÝ ÷áõÉ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Ø³ùë³ÛÇÝ ÙÇáõÃÛáõÝÁ Ï³ñáÕ ¿ ëï»ÕÍí»É ³ÛÝ å»ïáõÃÛáõÝÝ»ñÇ ÏáÕÙÇó, áñáÝù ó³ÝÏáõÃÛáõÝ Ï³ñï³Ñ³Ûï»Ý ß³ñáõÝ³Ï»Éáõ Ñ³Ù³·áñÍ³ÏóáõÃÛáõÝÁ Ýñ³ ßñç³Ý³ÏÝ»ñáõÙ ¨ áñáÝù ÏÏ³ï³ñ»Ý ëáõÛÝ Ð³Ù³Ó³ÛÝ³·ñÇ å³ÛÙ³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2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á÷áËáõÃÛáõÝÝ»ñ ¨ Éñ³óáõÙÝ»ñ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áõÛÝ Ð³Ù³Ó³ÛÝ³·ñáõÙ, ä³ÛÙ³Ý³íáñíáÕ ÏáÕÙ»ñÇ ÷áË³¹³ñÓ Ñ³Ù³Ó³ÛÝáõÃÛ³Ùµ, Ï³ñáÕ »Ý Ï³ï³ñí»É ÷á÷áËáõÃÛáõÝÝ»ñ ¨ Éñ³óáõÙÝ»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êáõÛÝ Ð³Ù³Ó³ÛÝ³·ñÇ í»ñ³µ»ñÛ³É í»ñ³å³ÑáõÙÝ»ñ ã»Ý ÃáõÛÉ³ïñíáõÙ: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3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àõÅÇ Ù»ç ÙïÝ»É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áõÛÝ Ð³Ù³Ó³ÛÝ³·ÇñÁ Å³Ù³Ý³Ï³íáñ³å»ë ÏÇñ³éíáõÙ ¿ ëïáñ³·ñÙ³Ý ûñí³ÝÇó ¨ áõÅÇ Ù»ç ¿ ÙïÝáõÙ ³ÛÝ ëïáñ³·ñ³Í ä³ÛÙ³Ý³íáñíáÕ ÏáÕÙ»ñÇ ÏáÕÙÇó µáÉáñ ³ÝÑñ³Å»ßï Ý»ñå»ï³Ï³Ý ÁÝÃ³ó³Ï³ñ·»ñÇ Ï³ï³ñÙ³Ý Ù³ëÇÝ »ññáñ¹ Í³Ýáõó³·ÇñÁ ³í³Ý¹³å³ÑÇÝ Ç å³Ñ Ñ³ÝÓÝ»Éáõ ûñí³ÝÇó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êáõÛÝ Ð³Ù³Ó³ÛÝ³·ñÇ ³í³Ý¹³å³ÑÝ ¿ ´»É³éáõëÇ Ð³Ýñ³å»ïáõÃÛáõÝ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êáõÛÝ Ð³Ù³Ó³ÛÝ³·ÇñÁ ëïáñ³·ñ»Éáõ ûñí³ÝÇó Ù»Ï ï³ñÇ ³Ýó, ä³ÛÙ³Ý³íáñíáÕ ÏáÕÙ»ñÁ, áñáÝó Ñ³Ù³ñ Ð³Ù³Ó³ÛÝ³·ÇñÝ áõÅÇ Ù»ç ¿ Ùï»É, Ï³ñáÕ »Ý áñáßáõÙ ÁÝ¹áõÝ»É Ð³Ù³Ó³ÛÝ³·ñáõÙ ³ÛÝ ä³ÛÙ³Ý³íáñíáÕ ÏáÕÙ»ñÇ Ù³ëÝ³ÏóáõÃÛ³Ý í»ñ³µ»ñÛ³É, áñáÝó Ñ³Ù³ñ Ð³Ù³Ó³ÛÝ³·ÇñÁ ÏÇñ³éíáõÙ ¿ Å³Ù³Ý³Ï³íáñ³å»ë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4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Ç³óáõÙ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êáõÛÝ Ð³Ù³Ó³ÛÝ³·ÇñÁ µ³ó ¿ ²ÝÏ³Ë ä»ïáõÃÛáõÝÝ»ñÇ Ð³Ù³·áñÍ³ÏóáõÃÛ³Ý ó³ÝÏ³ó³Í Ù³ëÝ³ÏÇó å»ïáõÃÛ³Ý ÏáÕÙÇó ÙÇ³Ý³Éáõ Ñ³Ù³ñ, áñÁ ×³Ý³ãáõÙ ¿ ÙÇ³Ý³Éáõ å³ÑÇÝ ·áñÍáÕ Ð³Ù³Ó³ÛÝ³·ñÇ ¹ñáõÛÃÝ»ñÁ ¨ å³ïñ³ëï³Ï³ÙáõÃÛáõÝ ¿ Ñ³ÛïÝáõÙ Ï³ï³ñ»É ¹ñ³Ýù ÉñÇí Í³í³Éáí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ØÇ³óáõÙÁ Çñ³Ï³Ý³óíáõÙ ¿ ÙÇ³óáÕ å»ïáõÃÛ³Ý Ñ»ï ÏÝùíáÕ ³é³ÝÓÇÝ Ñ³Ù³Ó³ÛÝ³·ñáõÙ ë³ÑÙ³Ýí³Í å³ÛÙ³ÝÝ»ñáí ¨ Ï³ñ·áí: ²Û¹ Ñ³Ù³Ó³ÛÝ³·ÇñÁ Ý³Ëûñáù Ñ³Ù³Ó³ÛÝ»óíáõÙ ¿ ¨ »ÝÃ³Ï³ µáÉáñ ä³ÛÙ³Ý³íáñíáÕ ÏáÕÙ»ñÇ Ñ³í³ÝáõÃÛ³ÝÁ` Ýñ³Ýó Ý»ñå»ï³Ï³Ý ÁÝÃ³ó³Ï³ñ·»ñÇÝ Ñ³Ù³å³ï³ëË³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5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Ó³ÛÝ³·ñáõÙ Ù³ëÝ³ÏóáõÃÛ³Ý ¹³¹³ñ»óáõÙÁ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ò³ÝÏ³ó³Í ä³ÛÙ³Ý³íáñíáÕ ÏáÕÙ Ï³ñáÕ ¿ ¹³¹³ñ»óÝ»É Ð³Ù³Ó³ÛÝ³·ñáõÙ Çñ Ù³ëÝ³ÏóáõÃÛáõÝÁ` í»ó ³ÙÇë ³é³ç ÙÛáõë ä³ÛÙ³Ý³íáñíáÕ ÏáÕÙ»ñÇÝ Ð³Ù³Ó³ÛÝ³·ñÇó ¹áõñë ·³Éáõ Çñ Ùï³¹ñáõÃÛ³Ý Ù³ëÇÝ å³ßïáÝ³Ï³Ý ·ñ³íáñ Í³ÝáõóáõÙ áõÕ³ñÏ»Éáõ ÙÇçáóáí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ä³ÛÙ³Ý³íáñíáÕ ÏáÕÙ»ñÇó Ûáõñ³ù³ÝãÛáõñÇ ÏáÕÙÇó ëáõÛÝ Ð³Ù³Ó³ÛÝ³·ñÇ ¹ñáõÛÃÝ»ñÇ Ë³ËïÙ³Ý ¹»åùáõÙ, áñÁ Éáõñç íÝ³ë ¿ Ñ³ëóÝáõÙ Ýñ³ Ýå³ï³ÏÝ»ñÇ Ó»éùµ»ñÙ³ÝÁ, ÙÛáõë ä³ÛÙ³Ý³íáñíáÕ ÏáÕÙ»ñÁ Çñ³íáõÝù áõÝ»Ý áñáßáõÙ ÁÝ¹áõÝ»É ³Û¹ ä³ÛÙ³Ý³íáñíáÕ ÏáÕÙÇ ÝÏ³ïÙ³Ùµ ¹³¹³ñ»óÝ»Éáõ Ð³Ù³Ó³ÛÝ³·ñÇ Ï³Ù ¹ñ³ ³é³ÝÓÇÝ Ù³ë»ñÇ ·áñÍáÕáõÃÛáõÝÁ, Ï³Ù áñáßáõÙ ÁÝ¹áõÝ»É Ð³Ù³Ó³ÛÝ³·ñÇ Ù³ëÝ³ÏÇóÝ»ñÇó Ýñ³Ý µ³ó³é»Éáõ í»ñ³µ»ñÛ³É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ÐÝ³ñ³íáñ í»×»ñÇ áõ Ñ³í³ÏÝáõÃÛáõÝÝ»ñÇ ÉáõÍÙ³Ý Ýå³ï³ÏÝ»ñÇ Ñ³Ù³ñ, ³Û¹ ÃíáõÙ ÝÛáõÃ³Ï³Ý µÝáõÛÃÇ, ëáõÛÝ Ð³Ù³Ó³ÛÝ³·ñÇ ¹ñáõÛÃÝ»ñÁ ß³ñáõÝ³ÏáõÙ »Ý ·áñÍ»É Ù³ëÝ³ÏóáõÃÛáõÝÁ ¹³¹³ñ»óñ³Í ä³ÛÙ³Ý³íáñíáÕ ÏáÕÙÇ ÝÏ³ïÙ³Ùµ, ÙÇÝã¨ µáÉáñ å³Ñ³ÝçÝ»ñÇ ÉñÇí Ï³ñ·³íáñáõÙ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³åñÇÉÇ 15-ÇÝ, Ù»Ï µÝûñÇÝ³Ïáíª éáõë»ñ»Ý: ´ÝûñÇÝ³ÏÁ å³ÑíáõÙ ¿ ´»É³éáõëÇ Ð³Ýñ³å»ïáõÃÛ³Ý Î³é³í³ñáõÃÛ³Ý ³ñËÇíáõÙ, áñÁ ëáõÛÝ Ð³Ù³Ó³ÛÝ³·ÇñÁ ëïáñ³·ñ³Í ä³ÛÙ³Ý³íáñíáÕ ÏáÕÙ»ñÇÝ ÏáõÕ³ñÏÇ ¹ñ³ Ñ³ëï³ïí³Í å³ï×»ÝÝ»ñ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*§²åñ³ÝùÝ»ñÇ Í³·Ù³Ý »ñÏñÇ áñáßÙ³Ý Î³ÝáÝÝ»ñÇ Ù³ëÇÝ¦ ²ÝÏ³Ë ä»ïáõÃÛáõÝÝ»ñÇ Ð³Ù³·áñÍ³ÏóáõÃÛ³Ý Î³é³í³ñáõÃÛáõÝÝ»ñÇ Õ»Ï³í³ñÝ»ñÇ ÊáñÑñ¹Ç áñáßáõÙÁ ÁÝ¹áõÝí»É ¿ ØáëÏí³ ù³Õ³ùáõÙ 1993 Ãí³Ï³ÝÇ ë»åï»Ùµ»ñÇ 24-ÇÝ:</w:t>
      </w:r>
    </w:p>
    <w:p>
      <w:pPr>
        <w:pStyle w:val="TextBodyIndent"/>
        <w:rPr>
          <w:sz w:val="24"/>
        </w:rPr>
      </w:pPr>
      <w:r>
        <w:rPr>
          <w:sz w:val="24"/>
        </w:rPr>
        <w:t>**²åñ³ÝùÝ»ñÇ Í³·Ù³Ý »ñÏñÇ áñáßÙ³Ý Î³ÝáÝÝ»ñÇ 9-ñ¹ ¨ 10-ñ¹ Ï»ï»ñÇ ÷á÷áËáõÃÛ³Ý Ù³ëÇÝ ²ÝÏ³Ë ä»ïáõÃÛáõÝÝ»ñÇ Ð³Ù³·áñÍ³ÏóáõÃÛ³Ý Î³é³í³ñáõÃÛáõÝÝ»ñÇ Õ»Ï³í³ñÝ»ñÇ ÊáñÑñ¹Ç áñáßáõÙÝ ÁÝ¹áõÝí»É ¿ 1994 Ãí³Ï³ÝÇ ³åñÇÉÇ 15-ÇÝ:</w:t>
      </w:r>
    </w:p>
    <w:p>
      <w:pPr>
        <w:pStyle w:val="TextBodyIndent"/>
        <w:rPr>
          <w:sz w:val="24"/>
        </w:rPr>
      </w:pPr>
      <w:r>
        <w:rPr>
          <w:sz w:val="24"/>
        </w:rPr>
        <w:t>***§²åñ³ÝùÝ»ñÇ í»ñ³³ñï³Ñ³ÝÙ³Ý ¨ í»ñ³³ñï³Ñ³ÝÙ³Ý Ñ³Ù³ñ ÃáõÛÉïíáõÃÛáõÝ ï³Éáõ Ï³ñ·Ç Ù³ëÇÝ¦ ²ÝÏ³Ë ä»ïáõÃÛáõÝÝ»ñÇ Ð³Ù³·áñÍ³ÏóáõÃÛ³Ý Î³é³í³ñáõÃÛáõÝÝ»ñÇ Õ»Ï³í³ñÝ»ñÇ ÊáñÑñ¹Ç Ð³Ù³Ó³ÛÝ³·ÇñÁ ÁÝ¹áõÝí»É ¿ 1994 Ãí³Ï³ÝÇ ³åñÇÉÇ 15-ÇÝ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ÑáõÝí³ñÇ 22-Çó:</w:t>
      </w:r>
    </w:p>
    <w:p>
      <w:pPr>
        <w:pStyle w:val="BodyText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-58" w:firstLine="720"/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44:00Z</dcterms:created>
  <dc:creator>User</dc:creator>
  <dc:description/>
  <dc:language>en-US</dc:language>
  <cp:lastModifiedBy>User</cp:lastModifiedBy>
  <cp:lastPrinted>2003-06-09T11:43:00Z</cp:lastPrinted>
  <dcterms:modified xsi:type="dcterms:W3CDTF">2004-08-17T11:50:00Z</dcterms:modified>
  <cp:revision>8</cp:revision>
  <dc:subject/>
  <dc:title>Ð²Ø²Ò²ÚÜ²Æð</dc:title>
</cp:coreProperties>
</file>