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993 Ãí³Ï³ÝÇ ë»åï»Ùµ»ñÇ 24-Ç ø³ñ³ÍËÇ ¨ Ù»ï³ÕÇ ºíñ³ëÇ³Ï³Ý ÙÇçå»ï³Ï³Ý</w:t>
      </w:r>
    </w:p>
    <w:p>
      <w:pPr>
        <w:pStyle w:val="Heading1"/>
        <w:jc w:val="center"/>
        <w:rPr>
          <w:bCs/>
        </w:rPr>
      </w:pPr>
      <w:r>
        <w:rPr>
          <w:bCs/>
        </w:rPr>
        <w:t>ÙÇ³íáñáõÙ ëï»ÕÍ»Éáõ Ù³ëÇÝ Ð³Ù³Ó³ÛÝ³·ñÇ ·áñÍáÕáõÃÛ³Ý ¹³¹³ñ»óÙ³Ý Ù³ëÇÝ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993 Ãí³Ï³ÝÇ ë»åï»Ùµ»ñÇ 24-Ç ø³ñ³ÍËÇ ¨ Ù»ï³ÕÇ ºíñ³ëÇ³Ï³Ý ÙÇçå»ï³Ï³Ý ÙÇ³íáñáõÙ ëï»ÕÍ»Éáõ Ù³ëÇÝ Ð³Ù³Ó³ÛÝ³·ñÇ Ù³ëÝ³ÏÇó å»ïáõÃÛáõÝÝ»ñÁ ÑÇÙÝí»Éáí ø³ñ³ÍËÇ ¨ Ù»ï³ÕÇ ºíñ³ëÇ³Ï³Ý ÙÇçå»ï³Ï³Ý ÙÇ³íáñÙ³Ý Ù³ëÇÝ ²äÐ å»ïáõÃÛáõÝÝ»ñÇ Õ»Ï³í³ñÝ»ñÇ ÊáñÑñ¹Ç 2002 Ãí³Ï³ÝÇ ÑáÏï»Ùµ»ñÇ 7-Ç áñáß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Ð³Ù³ñ»É 1993 Ãí³Ï³ÝÇ ë»åï»Ùµ»ñÇ 24-Ç ø³ñ³ÍËÇ ¨ Ù»ï³ÕÇ ºíñ³ëÇ³Ï³Ý ÙÇçå»ï³Ï³Ý ÙÇ³íáñáõÙ ëï»ÕÍ»Éáõ Ù³ëÇÝ Ð³Ù³Ó³ÛÝ³·ñÇ ·áñÍáÕáõÃÛáõÝÁ ¹³¹³ñ»óí³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Á áõÅÇ Ù»ç ¿ ÙïÝáõÙ ëïáñ³·ñÙ³Ý ûñí³ÝÇó, ÇëÏ ³ÛÝ å»ïáõÃÛáõÝÝ»ñÇ Ñ³Ù³ñ, áñáÝó ûñ»Ýë¹ñáõÃÛáõÝÁ Ð³Ù³Ó³ÛÝ³·ñÇ áõÅÇ Ù»ç ÙïÝ»Éáõ Ñ³Ù³ñ å³Ñ³ÝçáõÙ ¿ Ý»ñå»ï³Ï³Ý ÁÝÃ³ó³Ï³ñ·»ñª ³í³Ý¹³å³ÑÇÝ Ñ³Ù³å³ï³ëË³Ý ÷³ëï³ÃÕÃ»ñÁ Ç å³Ñ ï³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Ú³ÉÃ³ ù³Õ³ùáõÙ 2003 Ãí³Ï³ÝÇ ë»åï»Ùµ»ñÇ 19-ÇÝ, Ù»Ï µÝûñÇÝ³Ïáí,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Ýñ³ í³í»ñ³ó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²ñÓ³Ý³·ñáõÃÛáõÝÁ Ð³Û³ëï³ÝÇ Ð³Ýñ³å»ïáõÃÛ³Ý Ñ³Ù³ñ áõÅÇ Ù»ç ¿ Ùï»É 2003 Ãí³Ï³ÝÇ ë»åï»Ùµ»ñÇ 19-Çó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0:29:00Z</dcterms:created>
  <dc:creator>User</dc:creator>
  <dc:description/>
  <dc:language>en-US</dc:language>
  <cp:lastModifiedBy>User</cp:lastModifiedBy>
  <dcterms:modified xsi:type="dcterms:W3CDTF">2004-10-26T10:46:00Z</dcterms:modified>
  <cp:revision>13</cp:revision>
  <dc:subject/>
  <dc:title/>
</cp:coreProperties>
</file>