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  <w:t>²ÝÏ³Ë ä»ïáõÃÛáõÝÝ»ñÇ Ð³Ù³·áñÍ³ÏóáõÃÛ³Ý Ù³ëÝ³ÏÇó å»ïáõÃÛáõÝÝ»ñÇ ÙÇç¨ Ñ³ñÏ³ÛÇÝ ûñ»Ýë¹ñáõÃÛ³Ý å³Ñå³ÝÙ³Ý ¨ ³Û¹ µÝ³·³í³éáõÙ Ë³ËïáõÙÝ»ñÇ ¹»Ù å³Ûù³ñÇ Ñ³ñó»ñáí Ñ³Ù³·áñÍ³ÏóáõÃÛ³Ý ¨ ÷áË³¹³ñÓ û·ÝáõÃÛ³Ý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Normal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Ð³Ù³Ó³ÛÝ³·ñÇ Ù³ëÝ³ÏÇó å»ïáõÃÛáõÝÝ»ñÁ Ç ¹»Ùë Î³é³í³ñáõÃÛáõÝÝ»ñÇ, ³ÛëáõÑ»ï` Î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·Çï³Ïó»Éáí Ñ³ñÏÙ³Ý µÝ³·³í³éáõÙ Ñ³Ù³Ï³ñ·í³Í ïÝï»ë³Ï³Ý µ³ñ»÷áËáõÙÝ»ñÇ Çñ³Ï³Ý³óÙ³ÝÝ áõÕÕí³Í Ñ³Ù³Ó³ÛÝ»óí³Í Ñ³ñÏ³ÛÇÝ ù³Õ³ù³Ï³ÝáõÃÛ³Ý ³ÝóÏ³óÙ³ÝÝ ³ÝÑñ³Å»ß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»ÉÝ»Éáí Ñ³ñÏ³ÛÇÝ ûñ»Ýë¹ñáõÃÛ³Ý å³Ñå³ÝÙ³Ý Ñ³ñó»ñáí ÙÇçå»ï³Ï³Ý Ñ³Ù³·áñÍ³ÏóáõÃÛ³Ý ¨ ÷áË³¹³ñÓ û·ÝáõÃÛ³Ý Ï³ñ¨áñáõÃÛáõÝÇó, ³Û¹ ÃíáõÙ Ñ³ñÏ³ÛÇÝ Çñ³í³Ë³ËïáõÙÝ»ñÇ ¨ Ñ³Ýó³·áñÍáõÃÛáõÝÝ»ñÇ Ï³ÝËÙ³Ý, µ³ó³Ñ³ÛïÙ³Ý áõ Ë³÷³ÝÙ³Ý Ñ»ï Ï³åí³Í ËÝ¹ÇñÝ»ñÇ ³ñ¹ÛáõÝ³í»ï ÉáõÍ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³Û¹ Ýå³ï³Ïáí ó³ÝÏ³Ý³Éáí ÙÇÙÛ³Ýó ûÅ³Ý¹³ÏáõÃÛáõÝ óáõó³µ»ñ»É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ru-RU"/>
        </w:rPr>
      </w:pPr>
      <w:r>
        <w:rPr>
          <w:rFonts w:cs="Times Armenian" w:ascii="Times Armenian" w:hAnsi="Times Armenian"/>
          <w:sz w:val="24"/>
          <w:lang w:val="ru-RU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êáõÛÝ Ð³Ù³Ó³ÛÝ³·ñÇ Ýå³ï³ÏÝ»ñÇ Ñ³Ù³ñ û·ï³·áñÍíáÕ Ñ³ëÏ³óáõÃÛáõÝÝ»ñÁ Ýß³Ý³ÏáõÙ »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Ñ³ñÏ³ÛÇÝ ûñ»Ýë¹ñáõÃÛáõÝ` Çñ³í³Ï³Ý ÝáñÙ»ñÇ Ñ³Ù³ÏóáõÃÛáõÝ, áñáÝù ë³ÑÙ³ÝáõÙ »Ý Ñ³ñÏ»ñÇ ¨ ·³ÝÓáõÙÝ»ñÇ ï»ë³ÏÝ»ñÁ, ÎáÕÙ»ñÇ ï³ñ³ÍùÝ»ñáõÙ ¹ñ³Ýó ·³ÝÓÙ³Ý ¨ Ñ³ñÏ³ÛÇÝ å³ñï³íáñáõÃÛáõÝÝ»ñÇ Í³·Ù³Ý, ÷á÷áËÙ³Ý áõ ¹³¹³ñ»óÙ³Ý Ñ»ï Ï³åí³Í Ñ³ñ³µ»ñáõÃÛáõÝÝ»ñÁ Ï³ñ·³íáñáÕ Ï³ñ·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Ñ³ñÏ³ÛÇÝ ûñ»Ýë¹ñáõÃÛ³Ý Ë³ËïáõÙ` Ñ³Ï³Çñ³í³Ï³Ý ³ñ³ñù, áñÝ ³ñï³Ñ³ÛïíáõÙ ¿ Ñ³ñÏ³ïáõÝ»ñÇ ÏáÕÙÇó Ñ³ñÏ»ñÇ ¨ ·³ÝÓáõÙÝ»ñÇ Ù³ëÇÝ ûñ»Ýë¹ñáõÃÛ³Ý ãÏ³ï³ñÙ³Ý Ï³Ù áã å³ïß³× Ï³ï³ñÙ³Ý Ù»ç, áñÇ Ñ³Ù³ñ ÎáÕÙ»ñÇ ³½·³ÛÇÝ ûñ»Ýë¹ñáõÃÛáõÝÝ»ñáí ë³ÑÙ³Ýí³Í ¿ å³ï³ëË³Ý³ïí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Çñ³í³ëáõ Ù³ñÙÇÝÝ»ñ` å»ï³Ï³Ý Ù³ñÙÇÝÝ»ñ, áñáÝó íñ³ ÎáÕÙ»ñÇ ³½·³ÛÇÝ ûñ»Ýë¹ñáõÃÛáõÝÝ»ñáí ¹ñí³Í ¿ Ñ³ñÏ³ÛÇÝ ûñ»Ýë¹ñáõÃÛ³Ý å³Ñå³ÝÙ³Ý, Ñ³ñÏ»ñÇ ¨ ·³ÝÓáõÙÝ»ñÇ ëï³óÙ³Ý ¨ ³Û¹ µÝ³·³í³éáõÙ Ë³ËïáõÙÝ»ñÇ Ñ»ï å³Ûù³ñÇ Ï³½Ù³Ï»ñåÙ³Ý ÝÏ³ïÙ³Ùµ ÑëÏáÕ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Ñ³ñóáõÙ ûÅ³Ý¹³ÏáõÃÛáõÝ Ù³ëÇÝ` Ñ³ñÏ³ÛÇÝ ûñ»Ýë¹ñáõÃÛ³Ý å³Ñå³ÝÙ³Ý ¨ ³Û¹ µÝ³·³í³éáõÙ Ë³ËïáõÙÝ»ñÇ Ñ»ï å³Ûù³ñÇ Ñ³ñó»ñáõÙ ûÅ³Ý¹³ÏáõÃÛ³Ý óáõó³µ»ñ»Éáõ Ù³ëÇÝ Ñ³ñ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Ñ³ñóáÕ Çñ³í³ëáõ Ù³ñÙÇÝ` ÎáÕÙÇ Çñ³í³ëáõ Ù³ñÙÇÝÁ, áñÝ ûÅ³Ý¹³ÏáõÃÛ³Ý Ù³ëÇÝ Ñ³ñóáõÙ ¿ Ï³ï³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Ñ³ñóíáÕ Çñ³í³ëáõ Ù³ñÙÇÝ` ÎáÕÙÇ Çñ³í³ëáõ Ù³ñÙÇÝ, áñÁ ëï³ÝáõÙ ¿ ûÅ³Ý¹³ÏáõÃÛ³Ý Ù³ëÇÝ Ñ³ñóáõÙÁ:</w:t>
      </w:r>
    </w:p>
    <w:p>
      <w:pPr>
        <w:pStyle w:val="Normal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ru-RU"/>
        </w:rPr>
      </w:pPr>
      <w:r>
        <w:rPr>
          <w:rFonts w:cs="Times Armenian" w:ascii="Times Armenian" w:hAnsi="Times Armenian"/>
          <w:sz w:val="24"/>
          <w:lang w:val="ru-RU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êáõÛÝ Ð³Ù³Ó³ÛÝ³·ñÇ ³é³ñÏ³ ¿ Ñ³Ý¹Çë³ÝáõÙ ÎáÕÙ»ñÇ Çñ³í³ëáõ Ù³ñÙÇÝÝ»ñÇ Ñ³Ù³·áñÍ³ÏóáõÃÛáõÝÁ ¨ ÷áË³¹³ñÓ û·ÝáõÃÛáõÝÁ Ñ³ñÏ³ÛÇÝ ûñ»Ýë¹ñáõÃÛ³Ý å³Ñå³ÝÙ³Ý ¨ ³Û¹ µÝ³·³í³éáõÙ Ë³ËïáõÙÝ»ñÇ Ñ»ï å³Ûù³ñÇ Ñ³ñó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ÎáÕÙ»ñÇ Çñ³í³ëáõ Ù³ñÙÇÝÝ»ñÁ Ñ³Ù³·áñÍ³ÏóáõÙ »Ý ëáõÛÝ Ð³Ù³Ó³ÛÝ³·ñÇ ßñç³Ý³ÏÝ»ñáõÙ` Õ»Ï³í³ñí»Éáí Çñ»Ýó å»ïáõÃÛáõÝÝ»ñÇ ³½·³ÛÇÝ ûñ»Ýë¹ñáõÃÛáõÝÝ»ñáí ¨ ÙÇç³½·³ÛÇÝ å³ñï³íáñáõÃÛáõÝ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êáõÛÝ Ð³Ù³Ó³ÛÝ³·ñÇ ¹ñáõÛÃÝ»ñÁ ã»Ý ËáãÁÝ¹áïáõÙ Çñ³í³ëáõ Ù³ñÙÇÝÝ»ñÇ Ñ³Ù³·áñÍ³ÏóáõÃÛ³ÝÁ ÎáÕÙ»ñÇ ÙÇç¨ ÏÝùí³Í ³ÛÉ Ñ³Ù³Ó³ÛÝ³·ñ»ñÇÝ Ñ³Ù³å³ï³ëË³Ý, ÇÝãå»ë Ý³¨ ëáõÛÝ Ð³Ù³Ó³ÛÝ³·ñÇ Ù³ëÝ³ÏÇó å»ïáõÃÛáõÝÝ»ñÇ ¨ ëáõÛÝ Ð³Ù³Ó³ÛÝ³·ñÇ Ù³ëÝ³ÏÇó ãÑ³Ý¹Çë³óáÕ å»ïáõÃÛáõÝÝ»ñÇ ÙÇç¨:</w:t>
      </w:r>
    </w:p>
    <w:p>
      <w:pPr>
        <w:pStyle w:val="Normal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ru-RU"/>
        </w:rPr>
      </w:pPr>
      <w:r>
        <w:rPr>
          <w:rFonts w:cs="Times Armenian" w:ascii="Times Armenian" w:hAnsi="Times Armenian"/>
          <w:sz w:val="24"/>
          <w:lang w:val="ru-RU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êáõÛÝ Ð³Ù³Ó³ÛÝ³·ñÇ ßñç³Ý³ÏÝ»ñáõÙ ÎáÕÙ»ñÇ Çñ³í³ëáõ Ù³ñÙÇÝÝ»ñÁ Çñ»Ýó ³½·³ÛÇÝ ûñ»Ýë¹ñáõÃÛáõÝÝ»ñÇÝ Ñ³Ù³å³ï³ëË³Ý û·ï³·áñÍáõÙ »Ý Ñ³Ù³·áñÍ³ÏóáõÃÛ³Ý Ñ»ï¨Û³É Ó¨»ñ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ï»Õ»ÏáõÃÛáõÝÝ»ñÇ ïñ³Ù³¹ñáõÙ Ñ³ñÏ³ÛÇÝ ³½·³ÛÇÝ Ñ³Ù³Ï³ñ·»ñÇ, Ñ³ñÏ³ÛÇÝ ûñ»Ýë¹ñáõÃÛáõÝáõÙ ÷á÷áËáõÃÛáõÝÝ»ñÇ ¨ Éñ³óáõÙÝ»ñÇ, ÇÝãå»ë Ý³¨ Ñ³ñÏ³ÛÇÝ ûñ»Ýë¹ñáõÃÛ³Ý Ë³ËïáõÙÝ»ñÇ Ï³ÝËÙ³Ý, µ³ó³Ñ³ÛïÙ³Ý ¨ Ë³÷³ÝÙ³Ý í»ñ³µ»ñÛ³É Ù»Ãá¹³Ï³Ý »ñ³ßË³íáñáõÃÛáõÝÝ»ñÇ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ï»Õ»ÏáõÃÛáõÝÝ»ñÇ ÷áË³Ý³ÏáõÙ Ñ³ñÏ³ïáõÝ»ñÇ ÏáÕÙÇó Ñ³ñÏ³ÛÇÝ ûñ»Ýë¹ñáõÃÛ³Ý å³Ñå³ÝÙ³Ý Ù³ëÇÝ, Ý»ñ³éÛ³É Ñ³ñÏ³ÛÇÝ ûñ»Ýë¹ñáõÃÛ³Ý Ë³ËïáõÙÝ»ñÇ Ñ»ï Ï³åí³Í ï»Õ»Ï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÷áË·áñÍ³ÏóáõÃÛáõÝ Ñ³ñÏ³ÛÇÝ ûñ»Ýë¹ñáõÃÛ³Ý Ë³ËïáõÙÝ»ñÇ Ï³ÝËÙ³ÝÁ, µ³ó³Ñ³ÛïÙ³ÝÁ ¨ Ë³÷³ÝÙ³Ý</w:t>
        <w:tab/>
        <w:t>Ý áõÕÕí³Í ÙÇçáó³éáõÙÝ»ñÇ ³ÝóÏ³óÙ³Ý ·áñ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Çñ³í³µ³Ý³Ï³Ý ¨ ýÇ½ÇÏ³Ï³Ý ³ÝÓ³Ýó Ñ³ñÏÙ³Ý Ñ»ï Ï³åí³Í ÷³ëï³ÃÕÃ»ñÇ Ñ³Ù³å³ï³ëË³Ý Ó¨áí í³í»ñ³óí³Í å³ï×»ÝÝ»ñÇ ïñ³Ù³¹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ÎáÕÙ»ñÇ Çñ³í³ëáõ Ù³ñÙÇÝÝ»ñÇ ³ßË³ï³ÝùÁ ³å³ÑáíáÕ Ï³åÇ ¿É»ÏïñáÝ³ÛÇÝ ÙÇçáóÝ»ñÇ ëï»ÕÍÙ³Ý, ·áñÍáõÝ»áõÃÛ³Ý ¨ ÷áË·áñÍ³ÏóáõÃÛ³Ý ÷áñÓÇ ÷áË³Ý³ÏáõÙ ¨ ÷áË³¹³ñÓ û·ÝáõÃÛ³Ý óáõó³µ»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Ñ³Ù³·áñÍ³ÏóáõÃÛ³Ý ·áñÍÁÝÃ³óáõÙ Í³·áÕ Ñ³ñó»ñáí ³ßË³ï³Ýù³ÛÇÝ ËÙµ»ñÇ ëï»ÕÍáõÙ ¨ ÷áñÓ³·»ïÝ»ñÇ ÷áË³Ý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ûÅ³Ý¹³ÏáõÃÛáõÝ Ï³¹ñ»ñÇ å³ïñ³ëïÙ³Ý ¨ í»ñ³å³ïñ³ëïÙ³Ý ·áñ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·Çï³åñ³ÏïÇÏ Ñ³Ù³ÅáÕáíÝ»ñÇ, ë»ÙÇÝ³ñÝ»ñÇ ³ÝóÏ³óáõÙ ¨ Ñ³Ù³·áñÍ³ÏóáõÃÛ³Ý ³ÛÉ Ó¨»ñÇ û·ï³·áñÍáõÙ, áñáÝù å³Ñ³ÝçáõÙ »Ý Ñ³Ù³ï»Õ ·áñÍáÕáõÃÛáõÝ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êáõÛÝ Ð³Ù³Ó³Ý³·ñÇ Ï³ï³ñÙ³Ý Ñ»ï Ï³åí³Í Ñ³ñó»ñáí, ÎáÕÙ»ñÇ Çñ³í³ëáõ Ù³ñÙÇÝÝ»ñÁ ÷áË·áñÍ³ÏóáõÙ »Ý ÙÇÙÛ³Ýó Ñ»ï ³ÝÙÇç³Ï³Ýáñ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êáõÛÝ Ð³Ù³Ó³ÛÝ³·ñÇ ßñç³Ý³ÏÝ»ñáõÙ Ñ³Ù³·áñÍ³ÏóáõÃÛ³Ý Çñ³·áñÍÙ³Ý ÏáÝÏñ»ï Ó¨»ñÁ ë³ÑÙ³ÝíáõÙ »Ý ÎáÕÙ»ñÇ Çñ³í³ëáõ Ù³ñÙÇÝÝ»ñÇ ÙÇç¨ ÏÝùí³Í Ñ³Ù³å³ï³ëË³Ý å³ÛÙ³Ý³·ñ»ñáí:</w:t>
      </w:r>
    </w:p>
    <w:p>
      <w:pPr>
        <w:pStyle w:val="Normal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ru-RU"/>
        </w:rPr>
      </w:pPr>
      <w:r>
        <w:rPr>
          <w:rFonts w:cs="Times Armenian" w:ascii="Times Armenian" w:hAnsi="Times Armenian"/>
          <w:sz w:val="24"/>
          <w:lang w:val="ru-RU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Ð³ñÏ³ÛÇÝ ûñ»Ýë¹ñáõÃÛ³Ý Ë³ËïáõÙÝ»ñÇ Ù³ëÇÝ ï»Õ»ÏáõÃÛáõÝÝ»ñÇ ÷áË³Ý³ÏáõÙÁ Ý³Ë³ï»ëáõÙ ¿ ûÅ³Ý¹³ÏáõÃÛ³Ý Ù³ëÇÝ Ñ³ñóÙ³Ý ÑÇÙ³Ý íñ³ ëáõÛÝ Ð³Ù³Ó³ÛÝ³·ñÇ 6-ñ¹ Ñá¹í³ÍÇ ¹ñáõÛÃÝ»ñÇÝ Ñ³Ù³å³ï³ëË³Ý ïíÛ³ÉÝ»ñÇ ïñ³Ù³¹ñáõÙ, áñáÝù í»ñ³µ»ñáõÙ »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Ñ³ñÏ³ïáõÝ»ñÇ ·ñ³ÝóÙ³ÝÁ, Ý»ñ³éÛ³É Ýñ³Ýó ·ïÝí»Éáõ í³ÛñÇ, »ÝÃ³Ï³ÛáõÃÛ³Ý, ë»÷³Ï³ÝáõÃÛ³Ý Ó¨Ç ¨ ³ÛÉ ïíÛ³É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Ñ³ñÏÙ³Ý ûµÛ»ÏïÝ»ñÇÝ ¨ ÎáÕÙ»ñÇ ï³ñ³ÍùÝ»ñáõÙ ëï³óí³Í »Ï³ÙáõïÝ»ñÇÝ, Ñ³ñÏ»ñÇ í×³ñí³Í ·áõÙ³ñÝ»ñÇÝ Ï³Ù Ñ³ñÏÙ³Ý Ñ»ï Ï³åí³Í ³ÛÉ ï»Õ»ÏáõÃÛáõÝ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å»ï³Ï³Ý ¨ ³é¨ïñ³ÛÇÝ µ³ÝÏ»ñáõÙ Ñ³ñÏ³ïáõÝ»ñÇ Ñ³ßÇíÝ»ñÇ ³éÏ³ÛáõÃÛ³ÝÁ ÎáÕÙ»ñÇ ûñ»Ýë¹ñáõÃÛáõÝÝ»ñÇ å³Ñ³ÝçÝ»ñÇÝ Ñ³Ù³å³ï³ëË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ÎáÕÙ»ñÇ Çñ³í³ëáõ Ù³ñÙÇÝÝ»ñÇ ÉÇ³½áñáõÃÛáõÝÝ»ñÇ ßñç³Ý³ÏÝ»ñáõÙ ³ÛÉ ï»Õ»ÏáõÃÛáõÝÝ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î»Õ»Ï³ïíáõÃÛáõÝÁ ïñ³Ù³¹ñíáõÙ ¿ ÙÇ ÎáÕÙÇ Çñ³í³ëáõ Ù³ñÙÝÇ ÏáÕÙÇó ÙÛáõë ÎáÕÙÇ Çñ³í³ëáõ Ù³ñÙÇÝÝ»ñÇ ûÅ³Ý¹³ÏáõÃÛ³Ý Ù³ëÇÝ Ñ³ñóÙ³Ý ÑÇÙ³Ý íñ³, å³ÛÙ³Ýáí, áñ ÝÙ³Ý ï»Õ»Ï³ïíáõÃÛ³Ý ïñ³Ù³¹ñáõÙÁ ãÇ Ñ³Ï³ëáõÙ Ñ³ñóíáÕ ÎáÕÙÇ ³½·³ÛÇÝ ûñ»Ýë¹ñáõÃÛ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ºÃ» ÎáÕÙ»ñÇó áñ¨¿ Ù»ÏÇ Çñ³í³ëáõ Ù³ñÙÇÝÝ»ñÁ Ñ³Ù³ñáõÙ »Ý, áñ Çñ»Ýó ïñ³Ù³¹ñáõÃÛ³Ý ï³Ï »Õ³Í ï»Õ»ÏáõÃÛáõÝÝ»ñáõÙ ß³Ñ³·ñ·éí³Í »Ý ÙÛáõë ÎáÕÙÇ Çñ³í³ëáõ Ù³ñÙÇÝÝ»ñÁ, ³å³ Ýñ³Ýù Ï³ñáÕ »Ý ïñ³Ù³¹ñ»É ³Û¹ ï»Õ»ÏáõÃÛáõÝÝ»ñÁ ë»÷³Ï³Ý Ñ³Û»óáÕáõÃÛ³Ùµ:</w:t>
      </w:r>
    </w:p>
    <w:p>
      <w:pPr>
        <w:pStyle w:val="Normal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ru-RU"/>
        </w:rPr>
      </w:pPr>
      <w:r>
        <w:rPr>
          <w:rFonts w:cs="Times Armenian" w:ascii="Times Armenian" w:hAnsi="Times Armenian"/>
          <w:sz w:val="24"/>
          <w:lang w:val="ru-RU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Ð³ñÏ³ÛÇÝ ûñ»Ýë¹ñáõÃÛ³Ý Ë³ËïáõÙÝ»ñÇ Ï³ÝËÙ³Ý, µ³ó³Ñ³ÛïÙ³Ý ¨ Ë³÷³ÝÙ³Ý áõÕÕáõÃÛ³Ùµ ÙÇçáó³éáõÙÝ»ñÇ ³ÝóÏ³óÙ³Ý ¹»åùáõÙ ÎáÕÙ»ñÇ Çñ³í³ëáõ Ù³ñÙÇÝÝ»ñÇ ÷áË·áñÍ³ÏóáõÃÛáõÝÁ Ï³ñáÕ ¿ Ý»ñ³é»É Ñ³Ù³ï»Õ åÉ³Ý³íáñáõÙÁ, ÙÇçáóÝ»ñÇ û·ï³·áñÍáõÙÁ ¨ ÷áñÓ³·»ïÝ»ñÇ Ý»ñ·ñ³íáõÙÁ, ³Û¹ ÙÇçáó³éáõÙÝ»ñÇ ³ÝóÏ³óÙ³Ý ÁÝÃ³óùÇ ¨ ³ñ¹ÛáõÝùÝ»ñÇ Ù³ëÇÝ ï»Õ»ÏáõÃÛáõÝÝ»ñÇ ÷áË³Ý³ÏáõÙÁ:</w:t>
      </w:r>
    </w:p>
    <w:p>
      <w:pPr>
        <w:pStyle w:val="Heading1"/>
        <w:rPr>
          <w:rFonts w:ascii="Times Armenian" w:hAnsi="Times Armenian" w:cs="Times Armenian"/>
          <w:sz w:val="24"/>
          <w:lang w:val="en-US"/>
        </w:rPr>
      </w:pPr>
      <w:r>
        <w:rPr>
          <w:rFonts w:cs="Times Armenian"/>
          <w:sz w:val="24"/>
          <w:lang w:val="en-US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úÅ³Ý¹³ÏáõÃÛ³Ý Ù³ëÇÝ Ñ³ñóáõÙÁ å»ïù ¿ ÷áË³ÝóíÇ ·ñ³íáñ Ó¨áí Ï³Ù Ñ»é³ïÇå³ÛÇÝ, ý³ùëÇÙÇÉ³ÛÇÝ Ï³Ù ¿É»ÏïñáÝ³ÛÇÝ Ï³åÇ ÙÇçáó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Ð»é³ïÇå³ÛÇÝ, ý³ùëÇÙÇÉ³ÛÇÝ Ï³Ù ¿É»ÏïñáÝ³ÛÇÝ Ï³åÇ ÙÇçáóÝ»ñÇ û·ï³·áñÍÙ³Ý ¨ Ñ³ñóÙ³Ý ÇëÏáõÃÛ³Ý Ï³Ù Ýñ³ µáí³Ý¹³ÏáõÃÛ³Ý í»ñ³µ»ñÛ³É Ï³ëÏ³Í³ÝùÝ»ñÇ ³é³ç³óÙ³Ý ¹»åùáõÙ Ñ³ñóíáÕ Çñ³í³ëáõ Ù³ñÙÇÝÁ Ï³ñáÕ ¿ ·ñ³íáñ ¹ÇÙ»É Ñ³ëï³ï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úÅ³Ý¹³ÏáõÃÛ³Ý Ù³ëÇÝ Ñ³ñóáõÙÁ å»ïù ¿ å³ñáõÝ³ÏÇ.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Ñ³ñóáÕ Çñ³í³ëáõ Ù³ñÙÝÇ ³Ýí³Ý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Ñ³ñóíáÕ Çñ³í³ëáõ Ù³ñÙÝÇ ³Ýí³Ý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Ñ³ñÏ³ïáõÇ ïíÛ³ÉÝ»ñÁ, áñÇ í»ñ³µ»ñÛ³É Ñ³ñóáõÙ ¿ Ï³ï³ñ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Ñ³ñóÙ³Ý ¿áõÃÛ³Ý Ñ³ÏÇñ× ß³ñ³¹ñáõÙÁ ¨ ¹ñ³ ÑÇÙÝ³íáñáõÙÁ, ÇÝãå»ë Ý³¨ Ñ³ñóÙ³Ý Ï³ï³ñÙ³Ý Ñ³Ù³ñ ³ÝÑñ³Å»ßï ³ÛÉ ïíÛ³É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³ÝÑñ³Å»ßïáõÃÛ³Ý ¹»åùáõÙ, ïñ³Ù³¹ñíáÕ ÷³ëï³ÃÕÃ»ñÇ å³ï×»ÝÝ»ñÇ í³í»ñ³óÙ³Ý Ï³ñ·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úÅ³Ý¹³ÏáõÃÛ³Ý Ù³ëÇÝ Ñ³ñóáõÙÁ ¨ ¹ñ³ å³ï³ëË³ÝÁ Ï³½ÙíáõÙ »Ý éáõë»ñ»Ý Ï³Ù ³½·³ÛÇÝ É»½íáí` Ïó»Éáí éáõë»ñ»Ý Ã³ñ·Ù³Ýí³Í í³í»ñ³óí³Í ûñÇÝ³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Ð³ñóíáÕ Çñ³í³ëáõ Ù³ñÙÇÝÁ Çñ³íáõÝù áõÝÇ å³Ñ³Ýç»É Ñ³ñóÙ³Ý Ï³ï³ñÙ³Ý Ñ³Ù³ñ ³ÝÑñ³Å»ßï Éñ³óáõóÇã ï»Õ»ÏáõÃÛáõÝ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Ð³ñóíáÕ Çñ³í³ëáõ Ù³ñÙÇÝÁ ûÅ³Ý¹³ÏáõÃÛ³Ý Ù³ëÇÝ Ñ³ñóÙ³Ý ÑÇÙ³Ý íñ³ Ý»ñÏ³Û³óÝáõÙ ¿ ÝáñÙ³ïÇí ³Ïï»ñ, ÷³ëï³ÃÕÃ»ñÇ Çñ ÏáÕÙÇó í³í»ñ³óí³Í å³ï×»ÝÝ»ñ ¨ Ñ³ñóÙ³Ý Ï³ï³ñÙ³Ý Ñ³Ù³ñ ³ÝÑñ³Å»ßï ³ÛÉ ÝÛáõÃ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ö³ëï³ÃÕÃ»ñÇ ¨ ³ÛÉ ÝÛáõÃ»ñÇ µÝûñÇÝ³ÏÝ»ñÁ Ï³ñáÕ »Ý ïñ³Ù³¹ñí»É Ñ³Ù³Ó³ÛÝ»óí³Í Å³ÙÏ»ïáí:</w:t>
      </w:r>
    </w:p>
    <w:p>
      <w:pPr>
        <w:pStyle w:val="Normal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ru-RU"/>
        </w:rPr>
      </w:pPr>
      <w:r>
        <w:rPr>
          <w:rFonts w:cs="Times Armenian" w:ascii="Times Armenian" w:hAnsi="Times Armenian"/>
          <w:sz w:val="24"/>
          <w:lang w:val="ru-RU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ÎáÕÙ»ñÁ å³ñï³íáñíáõÙ »Ý å³Ñå³Ý»É ÏáÝÏñ»ï Ñ³ñÏ³ïáõÝ»ñÇÝ í»ñ³µ»ñáÕ ï»Õ»ÏáõÃÛáõÝÝ»ñÇ ·³ÕïÝÇáõÃÛáõÝÁ ¨ ³å³Ñáí»É å³ßïå³ÝáõÃÛ³Ý é»ÅÇÙÁ ÎáÕÙ»ñÇ ³½·³ÛÇÝ ûñ»Ýë¹ñáõÃÛáõÝÝ»ñÇÝ ¨ Ñ³ñóíáÕ Çñ³í³ëáõ Ù³ñÙÝÇ å³Ñ³ÝçÝ»ñ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êï³óí³Í ï»Õ»ÏáõÃÛáõÝÝ»ñÁ ÎáÕÙ»ñÇ Çñ³í³ëáõ Ù³ñÙÇÝÝ»ñÁ Ï³ñáÕ »Ý û·ï³·áñÍ»É ÙÇ³ÛÝ ëáõÛÝ Ð³Ù³Ó³ÛÝ³·ñáí Ý³Ë³ï»ëí³Í Ýå³ï³ÏÝ»ñáí, ³Û¹ ÃíáõÙ í³ñã³Ï³Ý Ï³Ù ¹³ï³Ï³Ý ùÝÝáõÃÛ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ÎáÕÙ»ñÁ å³ñï³íáñíáõÙ »Ý ãÃáõÛÉ³ïñ»É ëï³óí³Í ï»Õ»ÏáõÃÛáõÝÝ»ñÇ Ñ³Ï³ûñÇÝ³Ï³Ý û·ï³·áñÍáõÙÁ:</w:t>
      </w:r>
    </w:p>
    <w:p>
      <w:pPr>
        <w:pStyle w:val="Normal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ru-RU"/>
        </w:rPr>
      </w:pPr>
      <w:r>
        <w:rPr>
          <w:rFonts w:cs="Times Armenian" w:ascii="Times Armenian" w:hAnsi="Times Armenian"/>
          <w:sz w:val="24"/>
          <w:lang w:val="ru-RU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ÎáÕÙ»ñÇ Çñ³í³ëáõ Ù³ñÙÇÝÝ»ñÁ ÙÇÙÛ³Ýó ûÅ³Ý¹³ÏáõÃÛáõÝ »Ý óáõó³µ»ñáõÙ Çñ»Ýó ³½·³ÛÇÝ ûñ»Ýë¹ñáõÃÛáõÝÝ»ñÇÝ Ñ³Ù³å³ï³ëË³Ý, Çñ»Ýó Çñ³í³ëáõÃÛ³Ý ßñç³Ý³ÏÝ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Ð³ñóáÕ Çñ³í³ëáõ Ù³ñÙÇÝÁ Çñ ËÝ¹ñ³Ýùáí Ï³ñáÕ ¿ ï»Õ»Ï³óí»É ûÅ³Ý¹³ÏáõÃÛ³Ý Ù³ëÇÝ Ñ³ñóÙ³Ý Ç Ï³ï³ñáõÙ Çñ³·áñÍíáÕ ·áñÍáÕáõÃÛáõÝÝ»ñÇ ³ÝóÏ³óÙ³Ý Å³Ù³Ý³ÏÇ ¨ í³ÛñÇ Ù³ëÇÝ, ÇëÏ Ýñ³ Ý»ñÏ³Û³óáõóÇãÝ»ñÁ Éñ³óáõóÇã Ñ³Ù³Ó³ÛÝáõÃÛ³Ùµ Ï³ñáÕ »Ý Ý»ñÏ³ ÉÇÝ»É ¹ñ³Ýó ³ÝóÏ³óÙ³Ý Å³Ù³Ý³Ï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ºÃ» Ñ³ñóíáÕ Çñ³í³ëáõ Ù³ñÙÇÝÁ ãÇ Ï³ñáÕ Ï³ï³ñ»É Ñ³ñóáõÙÁ, ³å³ Ý³ Ñ³ñóáõÙÁ ëï³Ý³Éáõ ûñí³ÝÇó Ù»Ï ³Ùëí³ ÁÝÃ³óùáõÙ ¹ñ³ Ù³ëÇÝ ·ñ³íáñ ï»Õ»Ï³óÝáõÙ ¿ Ñ³ñóáÕ Çñ³í³ëáõ Ù³ñÙÝÇÝ:</w:t>
      </w:r>
    </w:p>
    <w:p>
      <w:pPr>
        <w:pStyle w:val="Normal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ru-RU"/>
        </w:rPr>
      </w:pPr>
      <w:r>
        <w:rPr>
          <w:rFonts w:cs="Times Armenian" w:ascii="Times Armenian" w:hAnsi="Times Armenian"/>
          <w:sz w:val="24"/>
          <w:lang w:val="ru-RU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ÎáÕÙ»ñÇ Çñ³í³ëáõ Ù³ñÙÇÝÝ»ñÁ Ñá·áõÙ »Ý Çñ»Ýó å»ïáõÃÛáõÝÝ»ñÇ ï³ñ³ÍùÝ»ñáõÙ Ýñ³Ýó ÏáÕÙÇó ëáõÛÝ Ð³Ù³Ó³ÛÝ³·ñÇ Ï³ï³ñÙ³Ý Ñ»ï Ï³åí³Í Í³Ëë»ñÁ: Èñ³óáõóÇã Í³Ëë»ñ å³Ñ³ÝçáÕ ûÅ³Ý¹³ÏáõÃÛ³Ý Ù³ëÇÝ Ñ³ñóáõÙÝ»ñÇ ëï³óÙ³Ý ¹»åùáõÙ, ¹ñ³Ýó ýÇÝ³Ýë³íáñÙ³Ý í»ñ³µ»ñÛ³É Ñ³ñóÁ ùÝÝ³ñÏíáõÙ ¿ ÎáÕÙ»ñÇ Çñ³í³ëáõ Ù³ñÙÇÝÝ»ñÇ ÏáÕÙÇó ÷áË³¹³ñÓ å³ÛÙ³Ý³íáñí³Í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Ð³Ù³ï»Õ ÙÇçáó³éáõÙÝ»ñ ³ÝóÏ³óÝ»Éáõ ¹»åùáõÙ ÙÛáõë ÎáÕÙÇ ï³ñ³ÍùáõÙ Çñ ³ßË³ï³ÏÇóÝ»ñÇ ·áñÍáõÝ»áõÃÛ³Ý ³å³ÑáíÙ³Ý Ñ»ï Ï³åí³Í Í³Ëë»ñÁ Ñá·áõÙ ¿ áõÕ³ñÏáÕ ÎáÕÙÁ, »Ã» ÎáÕÙ»ñÁ ³ÛÉ µ³Ý ã»Ý áñáß»É:</w:t>
      </w:r>
    </w:p>
    <w:p>
      <w:pPr>
        <w:pStyle w:val="Normal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ru-RU"/>
        </w:rPr>
      </w:pPr>
      <w:r>
        <w:rPr>
          <w:rFonts w:cs="Times Armenian" w:ascii="Times Armenian" w:hAnsi="Times Armenian"/>
          <w:sz w:val="24"/>
          <w:lang w:val="ru-RU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ÎáÕÙ»ñÁ Ó·ïáõÙ »Ý íÇ×»ÉÇ Ñ³ñó»ñÇ Ï³ñ·³íáñÙ³Ý ·áñÍáõÙ ÷áË³¹³ñÓ Ñ³Ù³Ó³ÛÝáõÃÛ³Ý Ó»éùµ»ñÙ³ÝÁ, áñáÝù Ï³ñáÕ »Ý Í³·»É ëáõÛÝ Ð³Ù³Ó³ÛÝ³·ñÇ ÏÇñ³éÙ³Ý Å³Ù³Ý³Ï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ÎáÕÙ»ñÁ, ³ÝÑñ³Å»ßïáõÃÛ³Ý ¹»åùáõÙ, ËáñÑñ¹³ÏóáõÃÛáõÝÝ»ñ »Ý ³ÝóÏ³óÝáõÙ ëáõÛÝ Ð³Ù³Ó³ÛÝ³·ñÇ Çñ³·áñÍÙ³Ý ÁÝÃ³óùÇ ·Ý³Ñ³ïÙ³Ý Ñ³Ù³ñ ¨ áñáßáõÙ »Ý ¹ñ³Ýó ³ÝóÏ³óÙ³Ý Å³ÙÏ»ï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êáõÛÝ Ð³Ù³Ó³ÛÝ³·ñÇ ¹ñáõÛÃÝ»ñÇ Çñ³·áñÍÙ³Ý Ýå³ï³ÏÝ»ñáí ÎáÕÙ»ñÁ ³é³ÝÓÇÝ Ñ³ñó»ñáí Ï³ñáÕ »Ý ÏÝù»É Éñ³óáõóÇã Ñ³Ù³Ó³ÛÝ³·ñ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êáõÛÝ Ð³Ù³Ó³ÛÝ³·ñÇ ¹ñáõÛÃÝ»ñÁ ã»Ý ßáß³÷áõÙ ³ÛÉ ÙÇç³½·³ÛÇÝ å³ÛÙ³Ý³·ñ»ñÇÝ Ñ³Ù³å³ï³ëË³Ý ÎáÕÙ»ñÇ ëï³ÝÓÝ³Í å³ñï³íáñáõÃÛáõÝÝ»ñÁ:</w:t>
      </w:r>
    </w:p>
    <w:p>
      <w:pPr>
        <w:pStyle w:val="Normal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ru-RU"/>
        </w:rPr>
      </w:pPr>
      <w:r>
        <w:rPr>
          <w:rFonts w:cs="Times Armenian" w:ascii="Times Armenian" w:hAnsi="Times Armenian"/>
          <w:sz w:val="24"/>
          <w:lang w:val="ru-RU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Úáõñ³ù³ÝãÛáõñ ÎáÕÙ ë³ÑÙ³ÝáõÙ ¿ Çñ³í³ëáõ Ù³ñÙÇÝÝ»ñÇ ó³ÝÏÁ ¨ ÷áË³ÝóáõÙ ¿ ³ÛÝ ²ÝÏ³Ë ä»ïáõÃÛáõÝÝ»ñÇ Ð³Ù³·áñÍ³ÏóáõÃÛ³Ý ¶áñÍ³¹Çñ ÏáÙÇï»ÇÝ ëáõÛÝ Ð³Ù³Ó³ÛÝ³·ñÇ áõÅÇ Ù»ç ÙïÝ»Éáõó Ñ»ïá Ù»Ï ³Ùëí³ ÁÝÃ³ó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²ÝÏ³Ë ä»ïáõÃÛáõÝÝ»ñÇ Ð³Ù³·áñÍ³ÏóáõÃÛ³Ý ¶áñÍ³¹Çñ ÏáÙÇï»Ý ÎáÕÙ»ñÇó ëï³óí³Í Í³ÝáõóáõÙÝ»ñÇ ÑÇÙ³Ý íñ³ Ó¨³íáñáõÙ ¿ ÎáÕÙ»ñÇ Çñ³í³ëáõ Ù³ñÙÇÝÝ»ñÇ ó³ÝÏÁ ¨ áõÕ³ñÏáõÙ ¿ ³ÛÝ Ð³Ù³Ó³ÛÝ³·ñÇ µáÉáñ Ù³ëÝ³ÏÇó å»ïáõÃÛáõÝÝ»ñÇÝ, ÇÝãå»ë Ý³¨ Ñ³ÛïÝáõÙ ¿ ïíÛ³É ó³ÝÏÇ µáÉáñ ÷á÷áËáõÃÛáõÝÝ»ñÇ Ù³ëÇÝ:</w:t>
      </w:r>
    </w:p>
    <w:p>
      <w:pPr>
        <w:pStyle w:val="Normal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ru-RU"/>
        </w:rPr>
      </w:pPr>
      <w:r>
        <w:rPr>
          <w:rFonts w:cs="Times Armenian" w:ascii="Times Armenian" w:hAnsi="Times Armenian"/>
          <w:sz w:val="24"/>
          <w:lang w:val="ru-RU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êáõÛÝ Ð³Ù³Ó³ÛÝ³·ÇñÝ áõÅÇ Ù»ç ¿ ÙïÝáõÙ ³ÛÝ ëïáñ³·ñ³Í ÎáÕÙ»ñÇ ÏáÕÙÇó ¹ñ³ áõÅÇ Ù»ç ÙïÝ»Éáõ Ñ³Ù³ñ ³ÝÑñ³Å»ßïª µáÉáñ Ý»ñå»ï³Ï³Ý ÁÝÃ³ó³Ï³ñ·»ñÇ Ï³ï³ñÙ³Ý Ù³ëÇÝ »ññáñ¹ Í³ÝáõóáõÙÁ ³í³Ý¹³å³ÑÇÝ Ç å³Ñ Ñ³ÝÓÝ»Éáõ ûñí³ÝÇó:</w:t>
      </w:r>
    </w:p>
    <w:p>
      <w:pPr>
        <w:pStyle w:val="Normal"/>
        <w:tabs>
          <w:tab w:val="clear" w:pos="720"/>
          <w:tab w:val="left" w:pos="709" w:leader="none"/>
          <w:tab w:val="left" w:pos="2835" w:leader="none"/>
        </w:tabs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ab/>
        <w:t>²ÝÑñ³Å»ï ÁÝÃ³ó³Ï³ñ·»ñÝ ³í»ÉÇ áõß Ï³ï³ñ³Í ÎáÕÙ»ñÇ Ñ³Ù³ñ ³ÛÝ áõÅÇ Ù»ç ¿ ÙïÝáõÙ Ñ³Ù³å³ï³ëË³Ý ÷³ëï³ÃÕÃ»ñÁ ³í³Ý¹³å³ÑÇÝ Ç å³Ñ Ñ³ÝÓÝ»Éáõ ûñí³ÝÇó:</w:t>
      </w:r>
    </w:p>
    <w:p>
      <w:pPr>
        <w:pStyle w:val="Normal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3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ru-RU"/>
        </w:rPr>
      </w:pPr>
      <w:r>
        <w:rPr>
          <w:rFonts w:cs="Times Armenian" w:ascii="Times Armenian" w:hAnsi="Times Armenian"/>
          <w:sz w:val="24"/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2835" w:leader="none"/>
        </w:tabs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ab/>
        <w:t>êáõÛÝ Ð³Ù³Ó³ÛÝ³·ÇñÁ ·áñÍáõÙ ¿ áõÅÇ Ù»ç ÙïÝ»Éáõ ûñí³ÝÇó 5 ï³ñí³ ÁÝÃ³óùáõÙ: ²Û¹ Å³ÙÏ»ïÁ Éñ³Ý³Éáõó Ñ»ïá Ð³Ù³Ó³ÛÝ³·ÇñÁ ÇÝùÝ³µ»ñ³µ³ñ Ï»ñÏ³ñ³Ó·íÇ ³Ù»Ý ³Ý·³Ù 5 ï³ñáí, »Ã» ÎáÕÙ»ñÁ ³ÛÉ áñáßáõÙ ãÏ³Û³óÝ»Ý:</w:t>
      </w:r>
    </w:p>
    <w:p>
      <w:pPr>
        <w:pStyle w:val="Normal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4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ru-RU"/>
        </w:rPr>
      </w:pPr>
      <w:r>
        <w:rPr>
          <w:rFonts w:cs="Times Armenian" w:ascii="Times Armenian" w:hAnsi="Times Armenian"/>
          <w:sz w:val="24"/>
          <w:lang w:val="ru-RU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ÎáÕÙ»ñÁ ÷áË³¹³ñÓ Ñ³Ù³Ó³ÛÝáõÃÛ³Ùµ ëáõÛÝ Ð³Ù³Ó³ÛÝ³·ñáõÙ Ï³ñáÕ »Ý Ï³ï³ñ»É Éñ³óáõÙÝ»ñ ¨ ÷á÷áËáõÃÛáõÝÝ»ñ, áñáÝù ÏÓ¨³Ï»ñåí»Ý ³ñÓ³Ý³·ñáõÃÛáõÝÝ»ñáí ¨ áõÅÇ Ù»ç ÏÙïÝ»Ý ëáõÛÝ Ð³Ù³Ó³ÛÝ³·ñÇ 12-ñ¹ Ñá¹í³Íáí Ý³Ë³ï»ëí³Í Ï³ñ·áí:</w:t>
      </w:r>
    </w:p>
    <w:p>
      <w:pPr>
        <w:pStyle w:val="Normal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5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ru-RU"/>
        </w:rPr>
      </w:pPr>
      <w:r>
        <w:rPr>
          <w:rFonts w:cs="Times Armenian" w:ascii="Times Armenian" w:hAnsi="Times Armenian"/>
          <w:sz w:val="24"/>
          <w:lang w:val="ru-RU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Úáõñ³ù³ÝãÛáõñ ÎáÕÙ Ï³ñáÕ ¿ ¹áõñë ·³É ëáõÛÝ Ð³Ù³Ó³ÛÝ³·ñÇó` ¹áõñë ·³Éáõó ³éÝí³½Ý í»ó ³ÙÇë ³é³ç ³Û¹ Ù³ëÇÝ ·ñ³íáñ Í³ÝáõóáõÙ áõÕ³ñÏ»Éáí ³í³Ý¹³å³ÑÇÝ:</w:t>
      </w:r>
    </w:p>
    <w:p>
      <w:pPr>
        <w:pStyle w:val="Normal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6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ru-RU"/>
        </w:rPr>
      </w:pPr>
      <w:r>
        <w:rPr>
          <w:rFonts w:cs="Times Armenian" w:ascii="Times Armenian" w:hAnsi="Times Armenian"/>
          <w:sz w:val="24"/>
          <w:lang w:val="ru-RU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êáõÛÝ Ð³Ù³Ó³ÛÝ³·ÇñÁ, µáÉáñ ÎáÕÙ»ñÇ Ñ³Ù³Ó³ÛÝáõÃÛ³Ùµ, µ³ó ¿ ¹ñ³ Ýå³ï³ÏÝ»ñÁ ¨ ëÏ½µáõÝùÝ»ñÁ ÏÇëáÕ ³ÛÉ å»ïáõÃÛáõÝÝ»ñÇ ÏáÕÙÇó ÙÇ³Ý³Éáõ Ñ³Ù³ñª ³Û¹åÇëÇ ÙÇ³óÙ³Ý Ù³ëÇÝ ÷³ëï³ÃÕÃ»ñÁ ³í³Ý¹³å³ÑÇÝ Ñ³ÝÓÝ»Éáõ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³ï³ñí³Í ¿ ØÇÝëÏ ù³Õ³ùáõÙ 1999 Ãí³Ï³ÝÇ ÑáõÝÇëÇ 4-ÇÝ Ù»Ï µÝûñÇÝ³Ïáíª éáõë»ñ»Ý£ ´ÝûñÇÝ³ÏÁ å³ÑíáõÙ ¿ ²ÝÏ³Ë ä»ïáõÃÛáõÝÝ»ñÇ Ð³Ù³·áñÍ³ÏóáõÃ³Ý ¶áñÍ³¹Çñ ÏáÙÇï»áõÙ, áñÁ ¹ñ³ Ñ³ëï³ïí³Í å³ï×»ÝÁ ÏáõÕ³ñÏÇ ëáõÛÝ ²ñÓ³Ý³·ñáõÃÛáõÝÁ ëïáñ³·ñ³Í Ûáõñ³ù³ÝãÛáõñ å»ïáõÃÛ³Ý£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*Ð³Ù³Ó³ÛÝ³·ÇñÁ Ð³Û³ëï³ÝÇ Ð³Ýñ³å»ïáõÃÛ³Ý Ñ³Ù³ñ áõÅÇ Ù»ç ¿ Ùï»É 2000 Ãí³Ï³ÝÇ ÑáÏï»Ùµ»ñÇ 24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lang w:val="en-US"/>
        </w:rPr>
      </w:pPr>
      <w:r>
        <w:rPr>
          <w:rFonts w:cs="Times Armenian" w:ascii="Times Armenian" w:hAnsi="Times Armenian"/>
          <w:b/>
          <w:bCs/>
          <w:sz w:val="24"/>
          <w:lang w:val="en-US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  <w:lang w:val="ru-R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6:54:00Z</dcterms:created>
  <dc:creator>User</dc:creator>
  <dc:description/>
  <dc:language>en-US</dc:language>
  <cp:lastModifiedBy>User</cp:lastModifiedBy>
  <cp:lastPrinted>2003-10-01T17:18:00Z</cp:lastPrinted>
  <dcterms:modified xsi:type="dcterms:W3CDTF">2004-08-17T15:06:00Z</dcterms:modified>
  <cp:revision>4</cp:revision>
  <dc:subject/>
  <dc:title>Ð²Ø²Ò²ÚÜ²Æð</dc:title>
</cp:coreProperties>
</file>