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0" w:right="9" w:firstLine="720"/>
        <w:jc w:val="left"/>
        <w:rPr>
          <w:rFonts w:ascii="Times Armenian" w:hAnsi="Times Armenian" w:cs="Times Armenian"/>
          <w:b/>
          <w:b/>
          <w:bCs/>
          <w:sz w:val="22"/>
        </w:rPr>
      </w:pPr>
      <w:r>
        <w:rPr>
          <w:rFonts w:eastAsia="Times Armenian" w:cs="Times Armenian" w:ascii="Times Armenian" w:hAnsi="Times Armenian"/>
          <w:b/>
          <w:bCs/>
          <w:sz w:val="22"/>
        </w:rPr>
        <w:t xml:space="preserve">             </w:t>
      </w:r>
      <w:r>
        <w:rPr>
          <w:rFonts w:cs="Times Armenian" w:ascii="Times Armenian" w:hAnsi="Times Armenian"/>
          <w:b/>
          <w:bCs/>
          <w:sz w:val="22"/>
        </w:rPr>
        <w:t>Ð³í»Éí³Í 2</w:t>
      </w:r>
    </w:p>
    <w:p>
      <w:pPr>
        <w:pStyle w:val="Normal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</w:r>
    </w:p>
    <w:p>
      <w:pPr>
        <w:pStyle w:val="Heading2"/>
        <w:ind w:left="-1350" w:right="-1530" w:hanging="0"/>
        <w:jc w:val="center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 xml:space="preserve">²äÐ Ù³ëÝ³ÏÇó å»ïáõÃÛáõÝÝ»ñÇ </w:t>
      </w:r>
    </w:p>
    <w:p>
      <w:pPr>
        <w:pStyle w:val="Heading2"/>
        <w:ind w:left="-1350" w:right="-1530" w:hanging="0"/>
        <w:jc w:val="center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>1998-2001ÃÃ. êØÐ Ø¶îÌ ÑÇÙÝ³Ï³Ý ÙÇçáó³éáõÙÝ»ñÇ ýÇÝ³Ýë³íáñÙ³Ý</w:t>
      </w:r>
    </w:p>
    <w:p>
      <w:pPr>
        <w:pStyle w:val="Heading2"/>
        <w:ind w:left="-1350" w:hanging="0"/>
        <w:jc w:val="center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>Í³Ëë»ñÇ Ý³Ë³Ñ³ßÇíÁ</w:t>
      </w:r>
    </w:p>
    <w:p>
      <w:pPr>
        <w:pStyle w:val="Normal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</w:r>
    </w:p>
    <w:p>
      <w:pPr>
        <w:pStyle w:val="Normal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tbl>
      <w:tblPr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250"/>
        <w:gridCol w:w="2430"/>
        <w:gridCol w:w="2160"/>
      </w:tblGrid>
      <w:tr>
        <w:trPr>
          <w:trHeight w:val="380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äÐ Ù³ëÝ³ÏÇó å»ïáõÃÛáõÝÝ»ñ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Ý¹³Ù»Ý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ÙÉÝ  éáõë. éáõµ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ÙÉÝ. ²ØÜ ¹áÉ³ñ 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Û¹ ÃíáõÙª ÙÉÝ  éáõë. éáõµ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ÙÉÝ  ²ØÜ ¹áÉ³ñ )</w:t>
            </w:r>
          </w:p>
        </w:tc>
      </w:tr>
      <w:tr>
        <w:trPr>
          <w:trHeight w:val="540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ÙÇçáó³éáõÙÝ»ñ ²äÐ Ù³ëÝ³ÏÇó å»ïáõÃÛáõÝÝ»ñÇ ï³ñ³ÍùÝ»ñ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ÁÝ¹Ñ³Ýáõñ ÙÇçáó³éáõÙÝ»ñ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¹ñµ»ç³ÝÇ Ð³Ýñ³å»ïáõÃÛáõÝ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³Û³ëï³ÝÇ Ð³Ýñ³å»ïáõÃÛáõÝ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´»É³éáõëÇ Ð³Ýñ³å»ïáõÃÛáõÝ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ñ³ëï³Ý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³½³Ëëï³ÝÇ Ð³Ýñ³å»ïáõÃÛáõÝ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ÔñÕ½ëï³ÝÇ Ð³Ýñ³å»ïáõÃÛáõÝ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áÉ¹áí³ÛÇ Ð³Ýñ³å»ïáõÃÛáõÝ</w:t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èáõë³ëï³ÝÇ ¸³ßÝáõÃÛáõÝ</w:t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çÇÏëï³ÝÇ Ð³Ýñ³å»ïáõÃÛáõÝ</w:t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ÂáõñùÙ»Ýëï³Ý</w:t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½µ»Ïëï³ÝÇ Ð³Ýñ³å»ïáõÃÛáõÝ</w:t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õÏñ³ÇÝ³</w:t>
            </w:r>
          </w:p>
          <w:p>
            <w:pPr>
              <w:pStyle w:val="TextBodyIndent"/>
              <w:ind w:left="0" w:hanging="0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4 (0,30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80 (0,15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4* (0,30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4 (0,30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5,04 (0,94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4 (0,30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4 (0,30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56,00 (10,37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4 (0,30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4 (0,30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5,04 (0,94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64 (0,3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6 (0,288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76 (0,143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6 (0,288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6 (0,288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,78 (0,885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6 (0,288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6 (0,288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53,20 (9,843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6 (0,288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6 (0,288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,78 (0,885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6 (0,28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08 (0,012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04 (0,007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08 (0,012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08 (0,012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26 (0,055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08 (0,012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08 (0,012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80 (0,527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08 (0,012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08 (0,012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26 (0,055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08 (0,012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ÀÝ¹³Ù»ÝÁ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80,0 (14,8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76,0 (14,0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,00 (0,740)</w:t>
            </w:r>
          </w:p>
        </w:tc>
      </w:tr>
    </w:tbl>
    <w:p>
      <w:pPr>
        <w:pStyle w:val="Normal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p>
      <w:pPr>
        <w:pStyle w:val="Normal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p>
      <w:pPr>
        <w:pStyle w:val="Normal"/>
        <w:ind w:left="-1350" w:right="-1530" w:hanging="0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  <w:t>Ì³ÝáÃ³·ñáõÃÛáõÝ: ²ØÜ ¹áÉ³ñÇ ÝÏ³ïÙ³Ùµ éáõë³Ï³Ý éáõµÉáõ ÷áË³ñÅ»ùÁ ÁÝ¹áõÝí³Í ¿ 01.01.97Ã. ¹ñáõÃÛ³Ùµ:</w:t>
      </w:r>
    </w:p>
    <w:p>
      <w:pPr>
        <w:pStyle w:val="Normal"/>
        <w:ind w:left="-1350" w:right="-1530" w:hanging="0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p>
      <w:pPr>
        <w:pStyle w:val="Normal"/>
        <w:ind w:left="-1350" w:right="-1530" w:hanging="0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  <w:t>-------------------------</w:t>
      </w:r>
    </w:p>
    <w:p>
      <w:pPr>
        <w:pStyle w:val="Normal"/>
        <w:ind w:left="-1350" w:right="-1530" w:hanging="0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  <w:t>* ÖßïíáõÙ ¿ ë»ÛëÙáÉá·ÇÏ³Ý ÙáÝÇïáñÇÝ·Ç ³å³ñ³ïÝ»ñÇ ¨ ë³ñù³íáñáõÙÝ»ñÇ Ùß³ÏÙ³Ý Ù³ëáí ÏáÝÏñ»ï ÙÇçáó³éáõÙÝ»ñ Çñ³Ï³Ý³óÝ»ÉÇë:</w:t>
      </w:r>
    </w:p>
    <w:sectPr>
      <w:footerReference w:type="default" r:id="rId2"/>
      <w:type w:val="nextPage"/>
      <w:pgSz w:w="12240" w:h="15840"/>
      <w:pgMar w:left="1797" w:right="207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Armenian" w:hAnsi="Arial Armenian" w:cs="Arial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Armenian" w:hAnsi="Arial Armenian" w:cs="Arial Armeni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Armenian" w:hAnsi="Arial Armenian" w:cs="Arial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59:00Z</dcterms:created>
  <dc:creator>LAW-4</dc:creator>
  <dc:description/>
  <dc:language>en-US</dc:language>
  <cp:lastModifiedBy>User</cp:lastModifiedBy>
  <cp:lastPrinted>2001-06-21T15:34:00Z</cp:lastPrinted>
  <dcterms:modified xsi:type="dcterms:W3CDTF">2004-01-12T11:59:00Z</dcterms:modified>
  <cp:revision>2</cp:revision>
  <dc:subject/>
  <dc:title>Ì³Ëë»ñÁ</dc:title>
</cp:coreProperties>
</file>