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ÝÏ³Ë ä»ïáõÃÛáõÝÝ»ñÇ Ð³Ù³·áñÍ³ÏóáõÃÛ³Ý Ù³ëÝ³ÏÇó å»ïáõÃÛáõÝÝ»ñÇ Ó»éÝ³ñÏáõÃÛáõÝÝ»ñÇ ¨ ×ÛáõÕ»ñÇ ³ñï³¹ñ³Ï³Ý Ïááå»ñ³óÇ³ÛÇ ûÅ³Ý¹³ÏáõÃÛ³Ý ÁÝ¹Ñ³Ýáõñ å³ÛÙ³ÝÝ»ñÇ ¨ Ù»Ë³ÝÇ½ÙÇ Ù³ëÇÝ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Ç Ù³ëÝ³ÏÇó å»ïáõÃÛáõÝÝ»ñÇ Ï³é³í³ñáõÃÛáõÝÝ»ñÁ, ³ÛëáõÑ»ï` ÎáÕÙ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Ç Ï³ï³ñáõÙÝ ØáëÏí³ÛáõÙ 1993 Ãí³Ï³ÝÇ Ù³ÛÇëÇ 14-ÇÝ ¨ ë»åï»Ùµ»ñÇ 24-ÇÝ ÁÝ¹áõÝí³Í Ð³Ù³·áñÍ³ÏóáõÃÛ³Ý å»ïáõÃÛáõÝÝ»ñÇ Õ»Ï³í³ñÝ»ñÇ ÊáñÑñ¹Ç áñáßáõÙÝ»ñÇ, ÇÝãå»ë Ý³¨ îÝï»ë³Ï³Ý ÙÇáõÃÛ³Ý Ýå³ï³ÏÝ»ñÇ ¨ ëÏ½µáõÝùÝ»ñÇ Ó»éùµ»ñÙ³Ý Ñ³Ù³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Ñ³ßíÇ ³éÝ»Éáí å»ïáõÃÛáõÝÝ»ñÇ ·Çï³ï»ËÝÇÏ³Ï³Ý ¨ ³ñï³¹ñ³Ï³Ý Ý»ñáõÅÇ ÙÇç¨ Ó¨³íáñí³Í ï»ËÝáÉá·Ç³Ï³Ý ÷áËÏ³å³Ïóí³ÍáõÃÛáõÝÝ»ñ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×³Ý³ã»Éáí Ð³Ù³·áñÍ³ÏóáõÃÛ³Ý Ù³ëÝ³ÏÇó å»ïáõÃÛáõÝÝ»ñÇ ïÝï»ëí³ñáÕ ëáõµÛ»ÏïÝ»ñÇ áõÕÕ³ÏÇ ³ñï³¹ñ³Ï³Ý ÷áË·áñÍ³ÏóáõÃÛ³Ý ¹»ñÁ ßáõÏ³Û³Ï³Ý Ñ³ñ³µ»ñáõÃÛáõÝÝ»ñÇ ÑÇÙ³Ý íñ³ ÁÝ¹Ñ³Ýáõñ ïÝï»ë³Ï³Ý ï³ñ³ÍáõÃÛ³Ý ëï»ÕÍÙ³Ý ·áñÍ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Ó·ï»Éáí ³å³Ñáí»Éáõ µ³ñ»Ýå³ëï å³ÛÙ³ÝÝ»ñ Ð³Ù³·áñÍ³ÏóáõÃÛ³Ý ßñç³Ý³ÏÝ»ñáõÙ Ó»éÝ³ñÏáõÃÛáõÝÝ»ñÇ ¨ ×ÛáõÕ»ñÇ ÙÇç¨ ³ñï³¹ñ³Ï³Ý Ïááå»ñ³óÇ³ÛÇ ¨ áõÕÕ³ÏÇ Ï³å»ñÇ å³Ñå³ÝÙ³Ý áõ ÷áËß³Ñ³í»ï ½³ñ·³óÙ³Ý Ñ³Ù³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·áñÍáõÝ ÙÇçáóÝ»ñ ÏÓ»éÝ³ñÏ»Ý ë»÷³Ï³ÝáõÃÛ³Ý µáÉáñ Ó¨»ñÇ Ó»éÝ³ñÏáõÃÛáõÝÝ»ñÇ, ×ÛáõÕ³ÛÇÝ ¨ ÙÇç×ÛáõÕ³ÛÇÝ Ñ³Ù³ÉÇñÝ»ñÇ ÙÇç¨ Ïááå»ñ³óÇ³ÛÇ Çñ³Ï³Ý³óÙ³Ý ¨ ½³ñ·³óÙ³Ý å»ï³Ï³Ý ûÅ³Ý¹³ÏáõÃÛ³Ý ³å³ÑáíÙ³Ý Ñ³Ù³ñ ¹ñ³Ýó ³ñï³¹ñ³Ï³Ý áõÕÕ³ÏÇ Ï³å»ñÇ ÑÇÙ³Ý íñ³, ÇÝãå»ë Ý³¨ ýÇÝ³Ýë³³ñ¹ÛáõÝ³µ»ñ³Ï³Ý ËÙµ»ñÇ ¨ ³Ý¹ñ³½·³ÛÇÝ ³ñï³¹ñ³Ï³Ý ÙÇ³íáñáõÙÝ»ñÇ, Ñ³Ù³ï»Õ Ó»éÝ³ñÏáõÃÛáõÝÝ»ñÇ ßñç³Ý³ÏÝ»ñ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Ïí³ñ»Ý Ñ³Ù³Ó³ÛÝ»óí³Í ù³Õ³ù³Ï³ÝáõÃÛáõÝ ³ñï³¹ñáõÃÛ³Ý ÙÇç³½·³ÛÇÝ Ù³ëÝ³·Çï³óÙ³Ý ¨ Ïááå»ñ³óÇ³ÛÇ, ¹ñ³Ýó Çñ³Ï³Ý³óÙ³Ý å³ÛÙ³ÝÝ»ñÇ ½³ñ·³óÙ³Ý µÝ³·³í³éáõÙ.</w:t>
      </w:r>
    </w:p>
    <w:p>
      <w:pPr>
        <w:pStyle w:val="TextBody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³ñ¹ÛáõÝ³µ»ñáõÃÛ³Ý ×ÛáõÕ»ñáõÙ ³é³çÝ³ÛÝáõÃÛáõÝÝ»ñÇ ë³ÑÙ³Ý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ûÅ³Ý¹³ÏáõÃÛáõÝ Ñ³Ù³ï»Õ Ý³Ë³·Í»ñÇ ¨ Íñ³·ñ»ñÇ Ùß³ÏÙ³ÝÁ ¨ Çñ³Ï³Ý³óÙ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ñï³¹ñáõÃÛ³Ý µ³½Ù³ÏáÕÙ³ÝÇ Ñ³Ù³Ï³ñ·Ù³Ý ³ÝóÏ³óáõÙ, Ý»ñ³éÛ³É å³ßïå³Ý³Ï³Ý ×ÛáõÕ»ñÇ ÏáÝí»ñëÇ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Ñ³Ù³Ó³ÛÝ»óÇÝ, áñ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Ïááå»ñ³óÇ³Ûáí ³åñ³ÝùÝ»ñÇ Ù³ï³Ï³ñ³ñÙ³Ý Ý»ñùá Ñ³ëÏ³óíáõÙ »Ý ×ÛáõÕ³ÛÇÝ ¨ ÙÇç×ÛáõÕ³ÛÇÝ Ýß³Ý³ÏáõÃÛ³Ý ÑáõÙùÇ, ÝÛáõÃ»ñÇ, ë³ñù»ñÇ, å³Ñ»ëï³Ù³ë»ñÇ, ÏÇë³ý³µñÇÏ³ïÝ»ñÇ, Ñ³Ù³ÉñáÕ ¨ ³ÛÉ ë³ñù»ñÇ Ù³ï³Ï³ñ³ñáõÙÝ»ñ, áñáÝù ï»ËÝáÉá·Ç³å»ë ÷áËÏ³å³Ïóí³Í ¨ ³ÝÑñ³Å»ßï »Ý í»ñçÝ³Ï³Ý ³ñï³¹ñ³ÝùÇ Ñ³Ù³ï»Õ å³ïñ³ëïÙ³Ý Ñ³Ù³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Í³é³ÛáõÃÛáõÝÝ»ñÇ ïñ³Ù³¹ñáõÙ ³ë»Éáí, Ñ³ëÏ³óíáõÙ ¿ Ý³Ë³·Í³ÛÇÝ, í»ñ³Ýáñá·Ù³Ý ³ßË³ï³ÝùÝ»ñ, ï»ËÝÇÏ³Ï³Ý ëå³ë³ñÏáõÙ ¨ ï»ËÝáÉá·Ç³Ï³Ý ·áñÍáÕáõÃÛáõÝÝ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åñ³ÝùÝ»ñÇ Ùß³ÏÙ³Ý Ù³ùë³ÛÇÝ é»ÅÇÙÝ»ñÇ ßñç³Ý³ÏÝ»ñáõÙ Ù³ï³Ï³ñ³ñáõÙÝ»ñ ³ë»Éáí, Ñ³ëÏ³óíáõÙ ¿, ÎáÕÙ»ñÇ Ù³ùë³ÛÇÝ ûñ»Ýë¹ñáõÃÛáõÝÝ»ñáí ë³ÑÙ³Ýí³Í å³ÛÙ³ÝÝ»ñÇÝ Ñ³Ù³å³ï³ëË³Ý, ³åñ³ÝùÝ»ñÇ Ù³ï³Ï³ñ³ñáõÙÝ»ñ, »Ã» ³ÛÉ µ³Ý ãÇ Ýßí³Í ëáõÛÝ Ð³Ù³Ó³ÛÝ³·ñ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×³Ý³ãáõÙ »Ý, áñ ³ñï³¹ñ³Ï³Ý Ïááå»ñ³óÇ³ÛÇ ¨ áõÕÕ³ÏÇ Ï³å»ñÇ ÑÇÙÝ³Ï³Ý ßÕÃ³Ý »Ý Ñ³Ý¹Çë³ÝáõÙ å³ÛÙ³Ý³·ñ»ñÁ (ÏáÝïñ³ÏïÝ»ñÁ), áñáÝù ÏÝùíáõÙ »Ý ïÝï»ëí³ñáÕ ëáõµÛ»ÏïÝ»ñÇ ÙÇç¨ Ñ³Ù³å³ï³ëË³Ý ÙÇçÏ³é³í³ñ³Ï³Ý, ×ÛáõÕ³ÛÇÝ ¨ ÙÇç·»ñ³ï»ëã³Ï³Ý Ñ³Ù³Ó³ÛÝ³·ñ»ñÇ ÑÇÙ³Ý íñ³ ¨ ÙÇÝã¨ Ù³ùë³ÛÇÝ ÙÇáõÃÛ³Ý ëï»ÕÍáõÙÁ ÑÇÙù »Ý Í³é³ÛáõÙ Ù³ùë³ÛÇÝ Ù³ñÙÇÝÝ»ñÇ Ïááå»ñ³óÇ³Ûáí Ù³ï³Ï³ñ³ñíáÕ ë³ÑÙ³ÝÁ Ñ³ïáÕ ³åñ³ÝùÝ»ñÇ ³ÝóÙ³Ý Ñ³Ù³ñ: ²åñ³ÝùÝ»ñÇ Ù³ùë³ÛÇÝ Ó¨³Ï»ñåáõÙÁ Çñ³Ï³Ý³óíáõÙ ¿ ëáõÛÝ Ð³Ù³Ó³ÛÝ³·ñÇÝ Ñ³Ù³å³ï³ëË³Ý ¨ ÎáÕÙ»ñÇ Ù³ùë³ÛÇÝ ûñ»Ýë¹ñáõÃÛáõÝÝ»ñáí Ý³Ë³ï»ëí³Í Ï³ñ·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å³ñï³íáñíáõÙ »Ý ãÏÇñ³é»É Ý»ñÙáõÍÙ³Ý ¨ ³ñï³Ñ³ÝÙ³Ý ïáõñù»ñ, Ñ³ñÏ»ñ, ³ÏóÇ½Ý»ñ ¨ ù³Ý³Ï³Ï³Ý ë³ÑÙ³Ý³÷³ÏáõÙÝ»ñ Ïááå»ñ³óÇ³Ûáí Ù³ï³Ï³ñ³ñíáÕ ³åñ³ÝùÝ»ñÇ ÝÏ³ïÙ³Ùµ í»ñ³Ùß³ÏÙ³Ý Ù³ùë³ÛÇÝ é»ÅÇÙÝ»ñÇ ßñç³Ý³ÏÝ»ñ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å³ÛÙ³Ý³íáñí»óÇÝ, áñ Çñ»Ýó Çñ³í³ëáõ Ï³½Ù³Ï»ñåáõÃÛáõÝÝ»ñÁ ÏÙß³Ï»Ý ïíÛ³É Ñá¹í³ÍÇ ·áñÍáÕáõÃÛ³Ý ÏáÝÏñ»ï Ï³ñ·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å³é³½ÇÝáõÃÛ³Ý ¨ é³½Ù³Ï³Ý ï»ËÝÇÏ³ÛÇ ³ñï³¹ñáõÃÛ³Ý Ñ³Ù³ñ Ý³Ë³ï»ëí³Í Ñ³ïáõÏ Ñ³Ù³ÉñáÕ ³é³ñÏ³Ý»ñÇ, ÇÝãå»ë Ý³¨ ³ÛÉ ³é³ÝÓÝ³Ñ³ïáõÏ ³åñ³ÝùÝ»ñÇ Ù³ï³Ï³ñ³ñáõÙÝ»ñÇ Ï³ñ·Á, áñáÝù »ÝÃ³Ï³ »Ý áã ë³Ï³·Ý³ÛÇÝ Ï³ñ·³íáñÙ³Ý ë³ÑÙ³Ýí³Í ÙÇç³½·³ÛÇÝ »ñ³ßËÇùÝ»ñÇ å³Ñå³ÝÙ³Ý Ýå³ï³Ïáí, ë³ÑÙ³ÝíáõÙ ¿ ³é³ÝÓÇÝ ÙÇçÏ³é³í³ñ³Ï³Ý Ñ³Ù³Ó³ÛÝ³·ñ»ñ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ã»Ý ËáãÁÝ¹áïÇ Çñ»Ýó µ³ÝÏ»ñáõÙ Ñ³ßÇíÝ»ñÇ µ³óÙ³ÝÁ, Çñ»Ýó ³½·³ÛÇÝ ûñ»Ýë¹ñáõÃÛ³Ùµ Ý³Ë³ï»ëí³Í Ï³ñ·áí ¨ Å³ÙÏ»ïÝ»ñáõÙ: ÎáÕÙ»ñÁ Ñ³Ù³å³ï³ëË³Ý Ï³½Ù³Ï»ñåáõÃÛáõÝÝ»ñÇÝ ÏÑ³ÝÓÝ³ñ³ñ»Ý ³ßË³ï³ÝùÝ»ñ Çñ³Ï³Ý³óÝ»É ûñ»Ýë¹ñáõÃÛ³Ý ¨ ïÝï»ëí³ñÙ³Ý åñ³ÏïÇÏ³ÛÇ Ù»ñÓ»óÙ³Ý µÝ³·³í³é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Ñ³Ù³Ó³ÛÝ»óÇÝ Ó»éÝå³Ñ ÙÝ³É ³½³ï ÷áË³ñÏ»ÉÇ ³ñÅáõÛÃáí Ù³ï³Ï³ñ³ñíáÕ ³åñ³ÝùÝ»ñÇ (³ßË³ï³ÝùÝ»ñÇ, Í³é³ÛáõÃÛáõÝÝ»ñÇ) Ñ³Ù³ñ í×³ñÙ³Ý å³Ñ³ÝçÝ»ñ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»ÉÝáõÙ »Ý Ýñ³ÝÇó, áñ ëáõÛÝ Ð³Ù³Ó³ÛÝ³·ÇñÁ ÏÝù³Í ÏáÕÙ»ñÇ Ó»éÝ³ñÏáõÃÛáõÝÝ»ñÁ Çñ³óÝáõÙ »Ý Ýñ³Ýó ÏáÕÙÇó ³ñï³¹ñ³Í ³ñï³¹ñ³ÝùÁ (³ßË³ï³ÝùÝ»ñÁ, Í³é³ÛáõÃÛáõÝÝ»ñÁ) ÙÇÙÛ³Ýó ÙÇç¨ Ñ³Ù³Ó³ÛÝ»óí³Í ·Ý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å³ÛÙ³Ý³íáñí»É »Ý ³å³Ñáí»É ëáõÛÝ Ð³Ù³Ó³ÛÝ³·ñÇ 3-ñ¹ Ñá¹í³ÍáõÙ Ýßí³Í ³ñï³¹ñ³ÝùÇ ¨ Í³é³ÛáõÃÛáõÝÝ»ñÇ Ù³ï³Ï³ñ³ñÙ³Ý Ñ³Ù³ñ Ñ³ßí³ñÏÝ»ñÇ ³ÝË³÷³Ý Çñ³Ï³Ý³óÙ³Ý Ñ³Ù³ñ ³ÝÑñ³Å»ßï å³ÛÙ³ÝÝ»ñÇ ëï»ÕÍ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öáË³¹³ñÓ Ñ³ßÇíÝ»ñÇ µ³óÙ³Ý ¨ í³ñÙ³Ý Ï³ñ·Á ë³ÑÙ³ÝíáõÙ ¿ ÎáÕÙ»ñÇ Ï»ÝïñáÝ³Ï³Ý (³½·³ÛÇÝ) µ³ÝÏ»ñÇ ÙÇç¨ å³ÛÙ³Ý³íáñí³ÍáõÃÛ³ÝÁ Ñ³Ù³å³ï³ëË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, ³ÝÑñ³Å»ßï ¹»åù»ñáõÙ, ÏÑ³Ù³Ó³ÛÝ»óÝ»Ý ·Çï³ï³ñ ³ñï³¹ñáõÃÛáõÝÝ»ñáõÙ ¨ ³ñï³Ñ³ÝÙ³ÝÁ ÏáÕÙÝáñáßí³Í ×ÛáõÕ»ñáõÙ Ïááå»ñ³óÇ³ÛÇ ½³ñ·³óáõÙÁ, ÇÝãå»ë Ý³¨ Ý»ñÙáõÍÙ³Ý ³ñï³¹ñ³ÝùÇ ÃáÕ³ñÏáõÙÁ ËÃ³ÝáÕ í³ñÏ»ñÇ ¨ Ý»ñ¹ñáõÙÝ»ñÇ ïñ³Ù³¹ñÙ³Ý å³ÛÙ³ÝÝ»ñÁ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å³ÛÙ³Ý³íáñí»óÇÝ ³ÛÝ Ù³ëÇÝ, áñ ëáõÛÝ Ð³Ù³Ó³ÛÝ³·ñÇ ßñç³Ý³ÏÝ»ñáõÙ Ù³ï³Ï³ñ³ñíáÕ ÑáõÙùÁ, ÝÛáõÃ»ñÁ ¨ Ñ³Ù³ÉñáÕ ³é³ñÏ³Ý»ñÁ »ÝÃ³Ï³ ã»Ý »ññáñ¹ »ñÏñÝ»ñ í»ñ³³ñï³Ñ³Ý»Éáõ, ³Û¹ ÃíáõÙ ûï³ñ»ñÏñÛ³ ýÇ½ÇÏ³Ï³Ý, Çñ³í³µ³Ý³Ï³Ý ³ÝÓ³Ýó Ï³Ù ÙÇç³½·³ÛÇÝ Ï³½Ù³Ï»ñåáõÃÛáõÝÝ»ñÇÝ` ³é³Ýó Ù³ï³Ï³ñ³ñáÕ å»ïáõÃÛ³Ý ÉÇ³½áñ Ù³ñÙÝÇ ·ñ³íáñ Ñ³Ù³Ó³ÛÝáõÃÛ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å³ÛÙ³Ý³íáñí»óÇÝ ³ñï³¹ñ³Ï³Ý áÉáñïáõÙ ÇÝï»·ñ³óÇáÝ ·áñÍÁÝÃ³óÝ»ñÇ ½³ñ·³óÙ³Ý Ýå³ï³ÏÝ»ñáí Ñ³çáñ¹³Ï³Ý ³ßË³ï³Ýù ï³Ý»É ïÝï»ëí³ñáÕ ëáõµÛ»ÏïÝ»ñÇ í»ñ³µ»ñÛ³É ³½·³ÛÇÝ ûñ»Ýë¹ñáõÃÛ³Ý ÝáñÙ»ñÇ Ñ³Ù³Ï³ñ·Ù³Ý ¨ Ù»ñÓ»óÙ³Ý áõÕÕáõÃÛ³Ùµ, Ï³åí³Í Ó»éÝ³ñÏáõÃÛáõÝÝ»ñÇ ¨ ×ÛáõÕ»ñÇ Ïááå»ñ³óÇáÝ Ï³å»ñÇ Ï³ñ·³íáñÙ³Ý Ñ»ï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Ï³½Ù³Ï»ñåáõÙ »Ý Ñ»ï¨Û³É ÑÇÙÝ³ËÝ¹ÇñÝ»ñÇ Ñ³Ù³ï»Õ Éñ³Ùß³ÏáõÙÁ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ñÏ³ñ³Å³ÙÏ»ï ³ñï³¹ñ³Ï³Ý Ïááå»ñ³óÇ³ÛÇ Ù³ëÇÝ ÝÙáõß³ÛÇÝ å³ÛÙ³Ý³·ñ»ñÇ ¨ Ñ³Ù³Ó³ÛÝ³·ñ»ñÇ Ùß³Ï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Ù³ñù»ÃÇÝ·³ÛÇÝ, ÉÇ½ÇÝ·³ÛÇÝ Ñ»ï³½áïáõÃÛáõÝÝ»ñÇ ³ÝóÏ³óáõÙ ¨ óáõó³Ñ³Ý¹»ëÝ»ñÇ Ï³½Ù³Ï»ñåáõÙ, ·áí³½¹³ÛÇÝ Í³é³ÛáõÃÛáõÝÝ»ñÇ ïñ³Ù³¹ñ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³Ù³·áñÍ³ÏóáõÃÛ³Ý Ù³ëÝ³ÏÇó å»ïáõÃÛáõÝÝ»ñÇ ¨ ³ÛÉ ß³Ñ³·ñ·Çé å»ïáõÃÛáõÝÝ»ñÇ ÙÇç¨ ·áñÍÁÝÏ»ñÝ»ñÇ áñáÝÙ³Ý, å³ÛÙ³Ý³·ñ»ñÇ (ÏáÝïñ³ÏïÝ»ñÇ) å³ïñ³ëïÙ³ÝÁ, ÏÝùÙ³ÝÁ ¨ Ï³ï³ñÙ³ÝÁ ûÅ³Ý¹³ÏáõÃÛáõÝ ³å³ÑáíáÕ Å³Ù³Ý³Ï³ÏÇó ï»Õ»Ï³ïí³Ï³Ý Ñ³Õáñ¹³ÏóáõÃÛáõÝÝ»ñÇ ½³ñ·³ó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Ù³ëÝ³·»ïÝ»ñÇ å³ïñ³ëïÙ³Ý Ñ³Ù³ñ Ñ³Ù³ï»Õ ÙÇçáó³éáõÙÝ»ñÇ Çñ³Ï³Ý³ó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»ÝÃ³Ï³ ¿ í³í»ñ³óÙ³Ý ÎáÕÙ»ñÇ ë³ÑÙ³Ý³¹ñ³Ï³Ý ÁÝÃ³ó³Ï³ñ·»ñÇÝ Ñ³Ù³å³ï³ëË³Ý ¨ áõÅÇ Ù»ç ¿ ÙïÝáõÙ ³í³Ý¹³å³Ñ å»ïáõÃÛ³ÝÁ »ññáñ¹ Í³ÝáõóáõÙÁ Ñ³ÝÓÝ»Éáõó Ñ»ï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³í»ñ³·ñ»ñÁ Ñ³ÝÓÝíáõÙ »Ý ëáõÛÝ Ð³Ù³Ó³ÛÝ³·ñÇ ³í³Ý¹³å³ÑÇÝ` ´»É³éáõëÇ Ð³Ýñ³å»ïáõÃÛ³Ý Î³é³í³ñáõÃÛ³ÝÁ: ²í³Ý¹³å³ÑÁ Í³ÝáõóáõÙ ¿ µáÉáñ å³ÛÙ³Ý³íáñíáÕ ÎáÕÙ»ñÇÝ ¨ ÙÇ³ó³Í å»ïáõÃÛáõÝÝ»ñÇÝ Ç å³Ñ Ñ³ÝÓÝí³Í Ûáõñ³ù³ÝãÛáõñ ÷³ëï³ÃÕÃÇ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µ³ó ¿ ²ÝÏ³Ë ä»ïáõÃÛáõÝÝ»ñÇ Ð³Ù³·áñÍ³ÏóáõÃÛ³Ý ó³ÝÏ³ó³Í Ù³ëÝ³ÏÇó å»ïáõÃÛ³Ý, ÇÝãå»ë Ý³¨ Ð³Ù³Ó³ÛÝ³·ñÇ ¹ñáõÛÃÝ»ñÁ ÁÝ¹áõÝáÕ »ññáñ¹ »ñÏñÝ»ñÇ ÏáÕÙÇó ÙÇ³Ý³Éáõ Ñ³Ù³ñ` Ð³Ù³Ó³ÛÝ³·ñÇ Ù³ëÝ³ÏÇóÝ»ñÇ Ñ³Ù³Ó³ÛÝáõÃÛ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ÏÝùíáõÙ ¿ ³Ýë³ÑÙ³Ý³÷³Ï Å³ÙÏ»ïáí: ÎáÕÙ»ñÁ Ï³ñáÕ »Ý ã»ÕÛ³É Ñ³Ûï³ñ³ñ»É Ð³Ù³Ó³ÛÝ³·ÇñÁ: â»ÕÛ³É Ñ³Ûï³ñ³ñáõÙÝ áõÅÇ Ù»ç ¿ ÙïÝáõÙ Ñ³Ù³å³ï³ëË³Ý Ñ³Ûï³ñ³ñáõÃÛáõÝ Ï³ï³ñ³Í ÎáÕÙÇ Ñ³Ù³ñ` ÙÛáõë ÎáÕÙ»ñÇÝ áõÕ³ñÏí³Í Ñ³Ûï³ñ³ñáõÃÛ³Ý ëï³óáõÙÇó í»ó ³ÙÇë Ñ»ï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²ß·³µ³¹ ù³Õ³ùáõÙ 1993 Ãí³Ï³ÝÇ ¹»Ïï»Ùµ»ñÇ 23-ÇÝ, Ù»Ï µÝûñÇÝ³Ïáíª éáõë»ñ»Ý: ´ÝûñÇÝ³ÏÁ å³ÑíáõÙ ¿ ´»É³éáõëÇ Ð³Ýñ³å»ïáõÃÛ³Ý Î³é³í³ñáõÃÛ³Ý ³ñËÇíáõÙ, áñÁ ëáõÛÝ Ð³Ù³Ó³ÛÝ³·ÇñÁ ëïáñ³·ñ³Í å»ïáõÃÛáõÝÝ»ñÇÝ ÏáõÕ³ñÏÇ ¹ñ³ Ñ³ëï³ïí³Í å³ï×»ÝÝ»ñÁ: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7 Ãí³Ï³ÝÇ ³åñÇÉÇ 8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42:00Z</dcterms:created>
  <dc:creator>User</dc:creator>
  <dc:description/>
  <dc:language>en-US</dc:language>
  <cp:lastModifiedBy>User</cp:lastModifiedBy>
  <cp:lastPrinted>2003-06-09T13:07:00Z</cp:lastPrinted>
  <dcterms:modified xsi:type="dcterms:W3CDTF">2004-08-17T11:40:00Z</dcterms:modified>
  <cp:revision>6</cp:revision>
  <dc:subject/>
  <dc:title>Ð²Ø²Ò²ÚÜ²Æð</dc:title>
</cp:coreProperties>
</file>