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ñµ»ñ³Ï³Ý Ù³ÙáõÉÇ, ·ñ³Ññ³ï³ñ³ÏãáõÃÛ³Ý, ·ñ³ï³ñ³ÍÙ³Ý ¨ åáÉÇ·ñ³ýÇ³ÛÇ µÝ³·³í³éáõÙ Ñ³Ù³·áñÍ³ÏóáõÃÛ³Ý ÙÇçå»ï³Ï³Ý ËáñÑñ¹Ç ëï»ÕÍ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ñÇ Ù³ëÝ³ÏÇó å»ïáõÃÛáõÝÝ»ñÁª Ç ¹»Ùë  Î³é³í³ñáõÃÛáõÝÝ»ñÇ (³ÛëáõÑ»ïª ÎáÕÙ»ñ)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ÉÝ»Éáí ÎáÕÙ»ñÇ ï³ñ³ÍùÝ»ñáõÙ ÃáÕ³ñÏíáÕ ïå³·Çñ ³ñï³¹ñ³ÝùÇ É³ÛÝáñ»Ý áõ ³½³ï ÷áË³Ý³ÏÙ³Ý ¨ ï³ñ³ÍÙ³Ý Ñ³Ù³ñ å³ÛÙ³ÝÝ»ñÇ ëï»ÕÍÙ³Ý ³ÝÑñ³Å»ßïáõÃÛáõÝÇ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ÇÙÝí»Éáí 1992 Ãí³Ï³ÝÇ ÑáÏï»Ùµ»ñÇ 9-Ç §î»Õ»Ï³ïíáõÃÛ³Ý µÝ³·³í³éáõÙ Ñ³Ù³·áñÍ³ÏóáõÃÛ³Ý Ù³ëÇÝ¦ ¨ 1995 Ãí³Ï³ÝÇ ÷»ïñí³ñÇ 10-Ç §¶ñ³Ññ³ï³ñ³ÏãáõÃÛ³Ý, ·ñ³ï³ñ³ÍÙ³Ý áõ åáÉÇ·ñ³ýÇ³ÛÇ µÝ³·³í³éáõÙ Ñ³Ù³·áñÍ³ÏóáõÃÛ³Ý Ù³ëÇÝ¦ Ð³Ù³Ó³ÛÝ³·ñ»ñÇ íñ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²äÐ Î³é³í³ñáõÃÛáõÝÝ»ñÇ Õ»Ï³í³ñÝ»ñÇ ÊáñÑñ¹Ç 1996 Ãí³Ï³ÝÇ ÑáÏï»Ùµ»ñÇ 18-Çª àñáßÙ³Ùµ Ñ³ëï³ïí³Í ²ÝÏ³Ë ä»ïáõÃÛáõÝÝ»ñÇ Ð³Ù³·áñÍ³ÏóáõÃÛ³Ý ï»Õ»Ï³ïí³Ï³Ý ï³ñ³ÍùÇ Ó¨³íáñÙ³Ý Ñ³Û»ó³Ï³ñ·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å³ñµ»ñ³Ï³Ý Ù³ÙáõÉÇ, ·ñ³Ññ³ï³ñ³ÏãáõÃÛ³Ý, ·ñ³ï³ñ³ÍÙ³Ý ¨ åáÉÇ·ñ³ýÇ³ÛÇ µÝ³·³í³éáõÙ ëï»ÕÍáõÙ »Ý Ñ³Ù³·áñÍ³ÏóáõÃÛ³Ý ÙÇçå»ï³Ï³Ý ËáñÑáõñ¹ (³ëáõÑ»ïª ÊáñÑáõñ¹)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ñÑáõñ¹Ý Çñ ·áñÍáõÝ»áõÃÛáõÝÝ Çñ³Ï³Ý³óÝáõÙ ¿ ëáõÛÝ Ð³Ù³Ó³ÛÝ³·ñÇ ³Ýµ³Å³Ý»ÉÇ Ù³ëÁ Ñ³Ý¹Çë³óáÕ Î³ÝáÝ³Ï³ñ·Ç ÑÇÙ³Ý íñ³£ 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ÇñÁ µáÉáñ ÎáÕÙ»ñÇ  Ñ³Ù³Ó³ÛÝáõÃÛ³Ùµ µ³ó ¿ Ð³Ù³Ó³ÛÝ³·ñÇ Ýå³ï³ÏÝ»ñÝ áõ ëÏ½µáõÝùÝ»ñÝ ÁÝ¹áõÝáÕ ³ÛÉ å»ïáõÃÛáõÝÝ»ñÇ ÏáÕÙÇó ÙÇ³Ý³Éáõ Ñ³Ù³ñ, ÙÇ³Ý³Éáõ í»ñ³µ»ñÛ³É ÷³ëï³ÃÕÃ»ñÁ  ³í³Ý¹³å³ÑÇÝ Ñ³ÝÓÝ»Éáõ ÙÇçáóáí: ØÇ³óáõÙÁ Ñ³Ù³ñíáõÙ ¿ áõÅÇ Ù»ç Ùï³Í ÙÇ³Ý³ÉáõÝ Ñ³Ù³Ó³ÛÝí»Éáõ Ù³ëÇÝ í»ñçÇÝ Ñ³Õáñ¹³·ñáõÃÛáõÝÁ ³í³Ý¹³å³ÑÇ ëï³Ý³Éáõ ûñí³ÝÇó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ÇñÝ áõÅÇ Ù»ç ¿ ÙïÝáõÙ  ëïáñ³·ñÙ³Ý ûñí³ÝÇó, ÇëÏ ³ÛÝ å»ïáõÃÛáõÝÝ»ñÇ Ñ³Ù³ñ, áñáÝó ûñ»Ýë¹ñáõÃÛáõÝÁ Ð³Ù³Ó³ÛÝ³·ñÇ áõÅÇ Ù»ç ÙïÝ»Éáõ Ñ³Ù³ñ å³Ñ³ÝçáõÙ ¿ ³ÝÑñ³Å»ßïª Ý»ñå»ï³Ï³Ý ÁÝÃ³ó³Ï³ñ·»ñÇ Ï³ï³ñáõÙª Ñ³Ù³å³ï³ëË³Ý ÷³ëï³ÃÕÃ»ñÁ ³í³Ý¹³å³ÑÇÝ 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ÇñÁ ·áñÍáõÙ ¿ áõÅÇ Ù»ç ÙïÝ»Éáõ ûñí³ÝÇó 5 ï³ñí³ ÁÝÃ³óùáõÙ: ²Û¹ Å³ÙÏ»ïÁ Éñ³Ý³Éáõó Ñ»ïá ëáõÛÝ Ð³Ù³Ó³ÛÝ³·ÇñÁ ÇÝùÝ³µ»ñ³µ³ñ Ï»ñÏ³ñ³Ó·íÇ ÝáõÛÝ Å³Ù³Ý³Ï³Ñ³ïí³Íáí, »Ã» ÎáÕÙ»ñÝ ³ÛÉ áñáßáõÙ ã»Ý ÁÝ¹áõÝáõÙ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áõÙ ÎáÕÙ»ñÇ ÁÝ¹Ñ³Ýáõñ Ñ³Ù³Ó³ÛÝáõÃÛ³Ùµ Ï³ñáÕ »Ý Ï³ï³ñí»É ÷á÷áËáõÃÛáõÝÝ»ñ áõ Éñ³óáõÙÝ»ñ, áñáÝù ÏÓ¨³Ï»ñåí»Ý ³ñÓ³Ý³·ñáõÃÛáõÝÝ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ó Ûáõñ³ù³ÝãÛáõñÁ Ï³ñáÕ ¿ ¹áõñë ·³É ëáõÛÝ Ð³Ù³Ó³ÛÝ³·ñÇóª ³Û¹ Ù³ëÇÝ ¹áõñë ·³Éáõó ³éÝí³½Ý 6 ³ÙÇë ³é³ç ·ñ³íáñ Í³ÝáõóáõÙ áõÕ³ñÏ»Éáí ³í³Ý¹³å³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ØÇÝëÏ ù³Õ³ùáõÙ 1999 Ãí³Ï³ÝÇ ÑáõÝÇëÇ 4-ÇÝ, Ù»Ï µÝûñÇÝ³Ïáíª éáõë»ñ»Ý: ´ÝûñÇÝ³ÏÁ å³ÑíáõÙ ¿ ²ÝÏ³Ë ä»ïáõÃÛáõÝÝ»ñÇ Ð³Ù³·áñÍ³ÏóáõÃÛ³Ý ¶áñÍ³¹Çñ ÏáÙÇï»áõÙ, áñÁ ëáõÛÝ Ð³Ù³Ó³ÛÝ³·ÇñÁ ëïáñ³·ñ³Í Ûáõñ³ù³ÝãÛáõñ å»ïáõÃÛ³ÝÁ ÏáõÕ³ñÏÇ Ð³Ù³Ó³ÛÝ³·ñÇ Ñ³ëï³ïí³Í å³ï×»ÝÁ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w:br w:type="page"/>
      </w:r>
    </w:p>
    <w:p>
      <w:pPr>
        <w:pStyle w:val="Heading5"/>
        <w:rPr>
          <w:b/>
          <w:b/>
          <w:bCs/>
          <w:sz w:val="24"/>
        </w:rPr>
      </w:pPr>
      <w:r>
        <w:rPr>
          <w:b/>
          <w:bCs/>
          <w:sz w:val="24"/>
        </w:rPr>
        <w:t>Ð³í»Éí³Í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§ä³ñµ»ñ³Ï³Ý Ù³ÙáõÉÇ, ·ñ³Ññ³ï³ñ³ÏãáõÃÛ³Ý,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·ñ³ï³ñ³ÍÙ³Ý ¨ åáÉÇ·ñ³ýÇ³ÛÇ µÝ³·³í³éáõÙ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Ñ³Ù³·áñÍ³ÏóáõÃÛ³Ý ÙÇçå»ï³Ï³Ý ËáñÑñ¹Ç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ëï»ÕÍÙ³Ý Ù³ëÇÝ¦ Ð³Ù³Ó³ÛÝ³·ñÇÝ Ï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ä³ñµ»ñ³Ï³Ý Ù³ÙáõÉÇ, ·ñ³Ññ³ï³ñ³ÏãáõÃÛ³Ý, ·ñ³ï³ñ³ÍÙ³Ý ¨ åáÉÇ·ñ³ýÇ³ÛÇ µÝ³·³í³éáõÙ Ñ³Ù³·áñÍ³ÏóáõÃÛ³Ý ÙÇçå»ï³Ï³Ý ËáñÑñ¹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3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3"/>
        <w:rPr>
          <w:sz w:val="24"/>
        </w:rPr>
      </w:pPr>
      <w:r>
        <w:rPr>
          <w:sz w:val="24"/>
        </w:rPr>
        <w:t xml:space="preserve">1. ä³ñµ»ñ³Ï³Ý Ù³ÙáõÉÇ, ·ñ³Ññ³ï³ñ³ÏãáõÃÛ³Ý, ·ñ³ï³ñ³ÍÙ³Ý ¨ åáÉÇ·ñ³ýÇ³ÛÇ µÝ³·³í³éáõÙ Ñ³Ù³·áñÍ³ÏóáõÃÛ³Ý ÙÇçå»ï³Ï³Ý ËáñÑáõñ¹Á (³ÛëáõÑ»ïª ÊáñÑáõñ¹) ëï»ÕÍíáõÙ ¿ §ä³ñµ»ñ³Ï³Ý Ù³ÙáõÉÇ, ·ñ³Ññ³ï³ñ³ÏãáõÃÛ³Ý, ·ñ³ï³ñ³ÍÙ³Ý ¨ åáÉÇ·ñ³ýÇ³ÛÇ µÝ³·³í³éáõÙ Ñ³Ù³·áñÍ³ÏóáõÃÛ³Ý ÙÇçå»ï³Ï³Ý ËáñÑñ¹Ç Ù³ëÇÝ¦ Ð³Ù³Ó³ÛÝ³·ñÇ (³ÛëáõÑ»ïª Ð³Ù³Ó³ÛÝ³·Çñ) Ù³ëÝ³ÏÇó å»ïáõÃÛáõÝÝ»ñÇ Ñ³Ù³·áñÍ³ÏóáõÃÛ³Ý Ñ»ï³·³ ½³ñ·³óÙ³Ý ¨ Ëáñ³óÙ³Ý Ýå³ï³Ï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Æñ ·áñÍáõÝ»áõÃÛ³Ý ÁÝÃ³óùáõÙ ÊáñÑáõñ¹Á Õ»Ï³í³ñíáõÙ ¿ ²ÝÏ³Ë ä»ïáõÃÛáõÝÝ»ñÇ Ð³Ù³·áñÍ³ÏóáõÃÛ³Ý Ï³ÝáÝ³¹ñáõÃÛ³Ùµ, ²äÐ å»ïáõÃÛáõÝÝ»ñÇ Õ»Ï³í³ñÝ»ñÇ ÊáñÑñ¹Ç ¨ Î³é³í³ñáõÃÛáõÝÝ»ñÇ Õ»Ï³í³ñÝ»ñÇ ÊáñÑñ¹Ç áñáßáõÙÝ»ñáí, ÙÇçå»ï³Ï³Ý ¨ ÙÇçÏ³é³í³ñ³Ï³Ý Ñ³Ù³Ó³ÛÝ³·ñ»ñáí ¨ ëáõÛÝ Î³ÝáÝ³¹ñ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ÊáñÑáõñ¹Á Ñ³ßí»ïáõ ¿ ²ÝÏ³Ë ä»ïáõÃÛáõÝÝ»ñÇ Ð³Ù³·áñÍ³ÏóáõÃÛ³Ý Î³é³í³ñáõÃÛáõÝÝ»ñÇ Õ»Ï³í³ñÝ»ñÇ ÊáñÑñ¹ÇÝ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. ÊáñÑñ¹Ç ·áñÍáõÝ»áõÃÛ³Ý ÑÇÙÝ³Ï³Ý áõÕÕáõÃÛáõÝÝ»ñÁ ¨ Ýñ³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ÊáñÑñ¹Ç ·áñÍáõÝ»áõÃÛ³Ý ÑÇÙÝ³Ï³Ý áõÕÕáõÃÛáõÝÝ»ñÝ »Ý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ñµ»ñ³Ï³Ý Ù³ÙáõÉÇ, ·ñ³Ññ³ï³ñ³ÏãáõÃÛ³Ý, ·ñ³ï³ñ³ÍÙ³Ý ¨ åáÉÇ·ñ³ýÇ³ÛÇ µÝ³·³í³éáõÙ ÷áËß³Ñ³í»ï Ñ³Ù³·áñÍ³ÏóáõÃÛ³Ý ½³ñ·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ç³ÏóáõÃÛáõÝ å³ñµ»ñ³Ï³Ý Ù³ÙáõÉÇ, ·ñ³Ññ³ï³ñ³ÏãáõÃÛ³Ý, ·ñ³ï³ñ³ÍÙ³Ý ¨ åáÉÇ·ñ³ýÇ³ÛÇ µÝ³·³í³éáõÙ ÁÝ¹áõÝí³Í ÙÇçå»ï³Ï³Ý ¨ ÙÇçÏ³é³í³ñ³Ï³Ý áñáßáõÙÝ»ñÇ Çñ³Ï³Ý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ñÑñ¹Ç ÑÇÙÝ³Ï³Ý ·áñÍ³éáõÛÃÝ»ñÝ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Ù³ëÝ³ÏÇó å»ïáõÃÛáõÝÝ»ñÇ ÙÇç¨ å³ñµ»ñ³Ï³Ý Ù³ÙáõÉÇ, ·ñ³Ññ³ï³ñ³ÏãáõÃÛ³Ý, ·ñ³ï³ñ³ÍÙ³Ý ¨ åáÉÇ·ñ³ýÇ³ÛÇ Ñ³ñó»ñÇ Ù³ëÇÝ ï»Õ»ÏáõÃÛ³Ý ÙÇçå»ï³Ï³Ý ÷áË³Ý³ÏÙ³Ý Çñ³Ï³Ý³óáõÙ, ÷áË³¹³ñÓ Ñ»ï³ùñùñáõÃÛáõÝ Ý»ñÏ³Û³óÝáÕ ËÝ¹ÇñÝ»ñÇ í»ñ³µ»ñÛ³É ï»Õ»Ï³ïí³Ï³Ý µ³½³ÛÇ ëï»ÕÍáõÙ,</w:t>
      </w:r>
    </w:p>
    <w:p>
      <w:pPr>
        <w:pStyle w:val="BodyTextIndent3"/>
        <w:rPr>
          <w:sz w:val="24"/>
        </w:rPr>
      </w:pPr>
      <w:r>
        <w:rPr>
          <w:sz w:val="24"/>
        </w:rPr>
        <w:t xml:space="preserve">å³ñµ»ñ³Ï³Ý Ù³ÙáõÉÇ, ·ñ³Ññ³ï³ñ³ÏãáõÃÛ³Ý, ·ñ³ï³ñ³ÍÙ³Ý ¨ åáÉÇ·ñ³ýÇ³ÛÇ µÝ³·³í³éáõÙ Çñ³Ï³Ý³óíáÕ Ð³Ù³Ó³ÛÝ³·ñÇ Ù³ëÝ³ÏÇó å»ïáõÃÛáõÝÝ»ñÇ ÷áËÑ³ñ³µ»ñáõÃÛáõÝÝ»ñÇ ÝáñÙ³ïÇí-Çñ³í³Ï³Ý Ï³ñ·³íáñÙ³Ý áõÕÕáõÃÛ³Ùµ ³é³ç³ñÏáõÃÛáõÝÝ»ñÇ Ùß³ÏáõÙ ¨ ë³ÑÙ³Ýí³Í Ï³ñ·áí ¹ñ³Ýù ²ÝÏ³Ë ä»ïáõÃÛáõÝÝ»ñÇ Ð³Ù³·áñÍ³ÏóáõÃÛ³Ý å»ïáõÃÛáõÝÝ»ñÇ Õ»Ï³í³ñÝ»ñÇ ÊáñÑñ¹Ç ¨ Î³é³í³ñáõÃÛáõÝÝ»ñÇ Õ»Ï³í³ñÝ»ñÇ ÊáñÑñ¹Ç ùÝÝ³ñÏÙ³ÝÁ Ý»ñÏ³Û³ó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ñµ»ñ³Ï³Ý Ù³ÙáõÉÇ, ·ñ³Ññ³ï³ñ³ÏãáõÃÛ³Ý, ·ñ³ï³ñ³ÍÙ³Ý ¨ åáÉÇ·ñ³ýÇ³ÛÇ µÝ³·³í³éáõÙ Ð³Ù³Ó³ÛÝ³·ñÇ Ù³ëÝ³ÏÇó å»ïáõÃÛáõÝÝ»ñÇ ³½·³ÛÇÝ ûñ»Ýë¹ñáõÃÛáõÝÝ»ñÇ Ù»ñÓ»óÙ³Ý áõÕÕáõÃÛ³Ùµ »ñ³ßË³íáñáõÃÛáõÝÝ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ñµ»ñ³Ï³Ý Ù³ÙáõÉÇ, ·ñ³Ññ³ï³ñ³ÏãáõÃÛ³Ý, ·ñ³ï³ñ³ÍÙ³Ý ¨ åáÉÇ·ñ³ýÇ³ÛÇ Ñ³ñó»ñáí ²ÝÏ³Ë ä»ïáõÃÛáõÝÝ»ñÇ Ð³Ù³·áñÍ³ÏóáõÃÛ³Ý Ù³ñÙÇÝÝ»ñÇ, Ð³Ù³Ó³ÛÝ³·ñÇ Ù³ëÝ³ÏÇó å»ïáõÃÛáõÝÝ»ñÇ å»ï³Ï³Ý Ù³ñÙÇÝÝ»ñÇ áõ Ï³½Ù³Ï»ñåáõÃÛáõÝÝ»ñÇ,  ïÝï»ë³í³ñáÕ ëáõµÛ»ÏïÝ»ñÇ Ñ»ï ÷áË·áñÍ³Ïó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ñµ»ñ³Ï³Ý Ù³ÙáõÉÇ, ·ñ³Ññ³ï³ñ³ÏãáõÃÛ³Ý, ·ñ³ï³ñ³ÍÙ³Ý ¨ åáÉÇ·ñ³ýÇ³ÛÇ µÝ³·³í³éáõÙ Çñ³Ï³Ý³óíáÕª Ð³Ù³Ó³ÛÝ³·ñÇ Ù³ëÝ³ÏÇó å»ïáõÃÛáõÝÝ»ñÇ Ñ³Ù³·áñÍ³ÏóáõÃÛ³Ý ½³ñ·³óÙ³ÝÝ áõÕÕí³Í Ñ³Ù³ï»Õ Íñ³·ñ»ñÇ áõ ÙÇçáó³éáõÙÝ»ñÇ Ý³Ë³å³ïñ³ëïáõÙ ¨ Çñ³·áñÍ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3. ÊáñÑñ¹Ç Çñ³íáõÝùÝ»ñ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áõñ¹Ý Çñ ·áñÍ³éáõÛÃÝ»ñÁ Ï³ï³ñ»Éáõ Ñ³Ù³ñ Çñ³íáõÝù áõÝÇ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Ù³ëÝ³ÏÇó å»ïáõÃÛáõÝÝ»ñÇ Ñ³Ù³å³ï³ëË³Ý Ý³Ë³ñ³ñáõÃÛáõÝÝ»ñÇó áõ ·»ñ³ï»ëãáõÃÛáõÝÝ»ñÇó ë³ÑÙ³Ýí³Í Ï³ñ·áí ËÝ¹ñ»É ÊáñÑñ¹Ç íñ³ ¹ñí³Í ËÝ¹ÇñÝ»ñÁ Ï³ï³ñ»Éáõ Ñ³Ù³ñ ³ÝÑñ³Å»ßï ï»Õ»ÏáõÃÛáõÝ, ÇÝãå»ë Ý³¨ ï»Õ»ÏáõÃÛáõÝ ÊáñÑñ¹Ç áñáßáõÙÝ»ñÇ Ï³ï³ñ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³ÑÙ³Ýí³Í Ï³ñ·áí Ð³Ù³·áñÍ³ÏóáõÃÛ³Ý Ù³ñÙÇÝÝ»ñÇ ùÝÝ³ñÏÙ³ÝÁ Ý»ñÏ³Û³óÝ»É ÊáñÑñ¹Ç ÏáÕÙÇó å³ïñ³ëïí³Í ÷³ëï³ÃÕÃ»ñÇ Ý³Ë³·Í»ñÁ, Ý»ñ³éÛ³É ÙÇçå»ï³Ï³Ý Ý³Ë³·Í»ñÇ áõ Íñ³·ñ»ñÇ Í³í³ÉÝ»ñÇ ¨  ýÇÝ³Ýë³íáñÙ³Ý  ³ÕµÛáõñÝ»ñÇ í»ñ³µ»ñÛ³É ³é³ç³ñ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 ³éç¨ ¹ñí³Í ËÝ¹ÇñÝ»ñÁ Ï³ï³ñ»Éáõ Ýå³ï³Ïáí ë³ÑÙ³Ýí³Í Ï³ñ·áí ëï»ÕÍ»É Ùßï³Ï³Ý Ï³Ù Å³Ù³Ý³Ï³íáñ ³ßË³ï³Ýù³ÛÇÝ ËÙµ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ß³Ñ³·ñ·Çé Ù³ëÝ³ÏÇó å»ïáõÃÛáõÝÝ»ñÇ Ý»ñÏ³Û³óáõóÇãÝ»ñÇ Ù³ëÝ³ÏóáõÃÛ³Ùµ Ï³½Ù³Ï»ñå»É å³ñµ»ñ³Ï³Ý Ù³ÙáõÉÇ, ·ñ³Ññ³ï³ñ³ÏãáõÃÛ³Ý, ·ñ³ï³ñ³ÍÙ³Ý ¨ åáÉÇ·ñ³ýÇ³ÛÇ µÝ³·³í³éáõÙ Çñ³Ï³Ý³óíáÕª Ð³Ù³Ó³ÛÝ³·ñÇ Ù³ëÝ³ÏÇó å»ïáõÃÛáõÝÝ»ñÇ Ñ³Ù³·áñÍ³ÏóáõÃÛ³Ý ½³ñ·³óÙ³Ý Íñ³·ñ»ñÇ ÷áñÓ³ùÝÝáõÃÛáõÝÝ»ñ, áñáÝó Çñ³·áñÍáõÙÁ ³éÝãíáõÙ ¿ Ï³Ù Ï³ñáÕ ¿ ³éÝãí»É »ñÏáõ ¨ ³í»ÉÇ å»ïáõÃÛáõÝÝ»ñÇ ß³Ñ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ÉáõÍ»É Çñ Çñ³í³ëáõÃÛ³Ý Ù»ç ÙïÝáÕ ³ÛÉ Ñ³ñó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4. ÊáñÑñ¹Ç ³ßË³ï³ÝùÇ Ï³½Ù³Ï»ñå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ñÑáõñ¹Á Ï³½Ù³íáñíáõÙ ¿ Ð³Ù³Ó³ÛÝ³·ñÇ Ù³ëÝ³ÏÇó å»ïáõÃÛáõÝÝ»ñÇª Ù³ÙáõÉÇ, ·ñ³Ññ³ï³ñ³ÏãáõÃÛ³Ý, ·ñ³ï³ñ³ÍÙ³Ý ¨ åáÉÇ·ñ³ýÇ³ÛÇ ·Íáí å»ï³Ï³Ý Ù³ñÙÇÝÝ»ñÇ Õ»Ï³í³ñÝ»ñÇó: Úáõñ³ù³ÝãÛáõñ å»ïáõÃÛáõÝ ÊáñÑñ¹áõ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ñÑñ¹Ç Ï³½ÙÇ Ù»ç ¿ ÙïÝáõÙ ²äÐ ·áñÍ³¹Çñ ÏáÙÇï»Ç Ý»ñÏ³Û³óáõóÇãÁª ËáñÑñ¹³Ïó³Ï³Ý Ó³ÛÝÇ Çñ³íáõ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ñÑñ¹áõÙ Ý³Ë³·³ÑáõÃÛáõÝÝ Çñ³Ï³Ý³óíáõÙ ¿ ²äÐ å»ïáõÃÛáõÝÝ»ñÇ Õ»Ï³í³ñÝ»ñÇ ÊáñÑñ¹Ç 1999 Ãí³Ï³ÝÇ ³åñÇÉÇ 2-Ç §²ÝÏ³Ë ä»ïáõÃÛáõÝÝ»ñÇ Ð³Ù³·áñÍ³ÏóáõÃÛ³Ý Ù³ñÙÇÝÝ»ñáõÙ Ý³Ë³·³ÑáõÃÛ³Ý Ï³ñ·Ç Ù³ëÇÝ¦ àñáßÙ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ñÑñ¹Ç Ý³Ë³·³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³½Ù³Ï»ñåáõÙ ¿ ÊáñÑñ¹Ç ³ßË³ï³Ý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ÝóÏ³óÝáõÙ ¿ ÊáñÑñ¹Ç ÝÇëï»ñÁ ¨ ëïáñ³·ñáõÙ ¿ ¹ñ³Ýó ÏáÕÙÇó ÁÝ¹áõÝí³Í ÷³ëï³ÃÕÃ»ñÁ, Ý»ñÏ³Û³óÝáõÙ ¿ ÊáñÑáõñ¹Á Ð³Ù³·áñÍ³ÏóáõÃÛ³Ý Ù³ñÙÇÝÝ»ñáõÙ ¨ ÙÇç³½·³ÛÇÝ ³ÛÉ Ï³½Ù³Ï»ñåáõÃÛáõÝÝ»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ÊáñÑñ¹Ç ÝÇëï»ñÝ ³ÝóÏ³óíáõÙ »Ý ï³ñ»Ï³Ý »ñÏáõ ³Ý·³Ù: ÊáñÑñ¹Ç ³ñï³Ñ»ñÃ ÝÇëï  Ññ³íÇñíáõÙ ¿ ÊáñÑñ¹Ç Ý³Ë³·³ÑÇ ÏáÕÙÇóª ³ÛÝ ¹»åùáõÙ, »Ã» ÊáñÑñ¹Ç ³éÝí³½Ý »ñ»ù ³Ý¹³Ù Ñ³Ý¹»ë ¿ ·³ÉÇë ¹ñ³ ³ÝóÏ³óÙ³Ý Ý³Ë³Ó»éÝáõÃÛ³Ùµ ¨ ³Û¹ Ù³ëÇÝ ·ñ³íáñ Í³ÝáõóáõÙ ¿ Ý³Ë³·³ÑÇÝ ³ñï³Ñ»ñÃ ÝÇëï ³ÝóÏ³óÝ»Éáõ »ÝÃ³¹ñÛ³É Å³ÙÏ»ïÇó áã áõß, ù³Ý Ù»Ï ³ÙÇë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6. ÊáñÑñ¹Ç ÝÇëï»ñÁ Çñ³í³½áñ »Ý, »Ã» ¹ñ³Ýó Ù³Ý³ÏóáõÙ »Ý ËáñÑÁñ¹Ç ³Ý¹³ÙÝ»ñÇ Ï³Ù Ýñ³Ýó ÉÇ³½áñ Ý»ñÏ³Û³óáõóÇãÝ»ñÇ ³éÝí³½Ý »ñÏáõ »ññáñ¹Á£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7. àñáßáõÙÝ»ñÝ ÁÝ¹áõÝíáõÙ »Ý ÊáñÑñ¹Ç ³Ý¹³ÙÝ»ñÇ Ï³Ù Ýñ³Ýó ÉÇ³½áñ Ý»ñÏ³Û³óáõóÇãÝ»ñÇ ÁÝ¹Ñ³Ýáõñ  Ñ³Ù³Ó³ÛÝáõÃÛ³Ý ÑÇÙ³Ý íñ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Ã³ó³Ï³ñ·³ÛÇÝ Ñ³ñó»ñÇ í»ñ³µ»ñÛ³É áñáßáõÙÝ»ñÝ ÁÝ¹áõÝíáõÙ »Ý ÊáñÑñ¹Ç ³Ý¹³ÙÝ»ñÇ Ó³ÛÝ»ñÇ å³ñ½ Ù»Í³Ù³ë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ñ¹Ç Ûáõñ³ù³ÝãÛáõñ ³Ý¹³Ù Ï³ñáÕ ¿ Ñ³Ûï³ñ³ñ»É ³Ûë Ï³Ù ³ÛÝ Ñ³ñóáõÙ Çñ ß³Ñ³·ñ·éí³Í ãÉÇÝ»Éáõ Ù³ëÇÝ, ÇÝãÁ áñáßáõÙ ÁÝ¹áõÝ»Éáõ Ñ³Ù³ñ ãå»ïù ¿ ¹ÇïíÇ áñå»ë ËáãÁÝ¹áï: ÊáñÑñ¹Ç ³ÛÝ ³Ý¹³ÙÝ»ñÁ, áñáÝù Ñ³Ù³Ó³ÛÝ ã»Ý áñáßÙ³ÝÁ, Ï³ñáÕ »Ý Ý»ñÏ³Û³óÝ»É Ñ³ïáõÏ Ï³ñÍÇù, áñÁ ÙïóíáõÙ ¿ ÊáñÑñ¹Ç ÝÇëïÇ ³ñÓ³Ý³·ñáõÃÛ³Ý Ù»ç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ÊáñÑñ¹Ç áñáßáõÙÝ»ñÁ ÏñáõÙ »Ý »ñ³ßË³íáñ³Ï³Ý µÝáõÛÃ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ÊáñÑñ¹Ç Ñ»ñÃ³Ï³Ý ÝÇëïÇ Å³ÙÏ»ïÁ, ³ÝóÏ³óÙ³Ý í³ÛñÁ ¨ ûñ³Ï³ñ·Á Ñ³ëï³ïíáõÙ »Ý ¹ñ³ Ý³Ëáñ¹ ÝÇë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ÊáñÑñ¹Ç ³ßË³ï³Ï³ñ·Á Ñ³ëï³ïíáõÙ ¿ Ýñ³ ÏáÕÙÇóª ÇÝùÝáõñáõ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1. Ð»ñÃ³Ï³Ý ÝÇëïÇ ÝÛáõÃ»ñÝ áõÕ³ñÏíáõÙ »Ý ÊáñÑñ¹Ç ³Ý¹³ÙÝ»ñÇÝ ¹ñ³ ³ÝóÏ³óÙ³Ý Å³ÙÏ»ïÇó áã áõß, ù³Ý 30 ûñ ³é³ç£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2. ÊáñÑñ¹Ç ÝÇëïÇ ³ñ¹ÛáõÝùÝ»ñÁ Ó¨³Ï»ñåíáõÙ »Ý ³ñÓ³Ý³·ñáõÃÛáõÝÝ»ñáí, áñáÝù ëïáñ³·ñáõÙ ¿ ÊáñÑñ¹Ç Ý³Ë³·³ÑÁ, ¨ áñáÝù áõÕ³ñÏíáõÙ »Ý ÊáñÑñ¹Ç ³Ý¹³ÙÝ»ñÇÝ, ÇëÏ ³ÝÑñ³Å»ßïáõÃÛ³Ý ¹»åùáõÙª Ý³¨ Ð³Ù³·áñÍ³ÏóáõÃÛ³Ý Ù³ñÙÇÝÝ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3. ÊáñÑñ¹Ç ³ßË³ï³Ï³½ÙÇ ·áñÍ³éáõÛÃÝ»ñÝ Çñ³Ï³Ý³óÝáõÙ ¿ ²äÐ ·áñÍ³¹Çñ ÏáÙÇï»Ç Ñ³Ù³å³ï³ëË³Ý Ï³éáõóí³Íù³ÛÇÝ ëïáñ³µ³Å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ÊáñÑáõñ¹Á Çñ Çñ³í³ëáõÃÛ³Ý ßñç³Ý³ÏÝ»ñáõÙ ÷áË·áñÍ³ÏóáõÙ ¿ ²äÐ ·áñÍ³¹Çñ ÏáÙÇï»Ç Ñ»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5. üÇÝ³Ýë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ñÑñ¹Ç ÝÇëï»ñÇ ³ÝóÏ³óÙ³Ý Í³Ëë»ñÁ Ñá·áõÙ ¿ Ð³Ù³Ó³ÛÝ³·ñÇ ³ÛÝ Ù³ëÝ³ÏÇó å»ïáõÃÛáõÝÁ, áñÇ ï³ñ³ÍùáõÙ ³ÝóÏ³óíáõÙ ¿ ÊáñÑñ¹Ç ÝÇëïÁ: ÊáñÑñ¹Ç ³Ý¹³ÙÝ»ñÇ ·áñÍáõÕÙ³Ý Í³Ëë»ñÁ Ñá·áõÙ ¿ Ð³Ù³Ó³ÛÝ³·ñÇ Ù³ëÝ³ÏÇó ·áñÍáõÕáÕ å»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³ÝáÝ³Ï³ñ·Ç 2-ñ¹ µ³ÅÝáí Ý³Ë³ï»ëí³Í µ³½Ù³ÏáÕÙ Íñ³·ñ»ñÇ ýÇÝ³Ýë³íáñáõÙÝ Çñ³Ï³Ý³óíáõÙ ¿ Ð³Ù³Ó³ÛÝ³·ñÇ Ù³ëÝ³ÏÇó å»ïáõÃÛáõÝÝ»ñÇ ÏáÕÙÇó ÏÝùí³Í Éñ³óáõóÇã Ñ³Ù³Ó³ÛÝ³·ñ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  <w:t>6. 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ñÑñ¹Ç ³ßË³ï³Ýù³ÛÇÝ É»½áõÝ éáõë»ñ»ÝÝ ¿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ñÑñ¹Ç ÉáõÍ³ñÙ³Ý í»ñ³µ»ñÛ³É áñáßáõÙÝ ÁÝ¹áõÝíáõÙ ¿ ²ÝÏ³Ë ä»ïáõÃÛáõÝÝ»ñÇ Ð³Ù³·áñÍ³ÏóáõÃÛ³Ý Î³é³í³ñáõÃÛáõÝÝ»ñÇ Õ»Ï³í³ñÝ»ñÇ ÊáñÑñ¹Ç ÏáÕÙ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Indent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*Ð³Û³ëï³ÝÇ Ð³Ýñ³å»ïáõÃÛáõÝÁ Ð³Ù³Ó³ÛÝ³·ÇñÁ ëïáñ³·ñ»É ¿ Ñ³ïáõÏ Ï³ñÍÇùáí (ãÇ Ý»ñÏ³Û³óí»É):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*Ð³Ù³Ó³ÛÝ³·ÇñÁ Ð³Û³ëï³ÝÇ Ð³Ýñ³å»ïáõÃÛ³Ý Ñ³Ù³ñ áõÅÇ Ù»ç ¿ Ùï»É 2001 Ãí³Ï³ÝÇ û·áëïáëÇ 16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rk New">
    <w:altName w:val="Arial"/>
    <w:charset w:val="00"/>
    <w:family w:val="swiss"/>
    <w:pitch w:val="default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Nork New;Arial" w:hAnsi="Nork New;Arial" w:cs="Nork New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Arial Armenian" w:hAnsi="Arial Armenian" w:cs="Arial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Nork New;Arial" w:hAnsi="Nork New;Arial" w:cs="Nork New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Armenian" w:hAnsi="Times Armenian" w:cs="Times Armenian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Armenian" w:hAnsi="Times Armenian" w:cs="Times Armenian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>
      <w:rFonts w:ascii="Arial Armenian" w:hAnsi="Arial Armenian" w:cs="Arial Armeni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 Armenian" w:hAnsi="Arial Armenian" w:cs="Arial Armenian"/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 Armenian" w:hAnsi="Arial Armenian" w:cs="Arial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39:00Z</dcterms:created>
  <dc:creator>Ann</dc:creator>
  <dc:description/>
  <cp:keywords/>
  <dc:language>en-US</dc:language>
  <cp:lastModifiedBy>LEGAL</cp:lastModifiedBy>
  <cp:lastPrinted>2001-04-30T12:06:00Z</cp:lastPrinted>
  <dcterms:modified xsi:type="dcterms:W3CDTF">2014-03-06T12:07:00Z</dcterms:modified>
  <cp:revision>5</cp:revision>
  <dc:subject/>
  <dc:title>Ð ³ Ù ³ Ó ³ Û Ý ³ · Ç ñ</dc:title>
</cp:coreProperties>
</file>