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TextBody"/>
        <w:spacing w:lineRule="auto" w:line="240"/>
        <w:jc w:val="center"/>
        <w:rPr>
          <w:sz w:val="24"/>
        </w:rPr>
      </w:pPr>
      <w:r>
        <w:rPr>
          <w:sz w:val="24"/>
        </w:rPr>
        <w:t>²ÝÏ³Ë ä»ïáõÃÛáõÝÝ»ñÇ Ð³Ù³·áñÍ³ÏóáõÃÛ³Ý ßñç³Ý³ÏÝ»ñáõÙ ·Çï³Ï³Ý ¨ ·Çï³Ù³ÝÏ³í³ñÅ³Ï³Ý Ï³¹ñ»ñÇ å³ïñ³ëïÙ³Ý ¨ Ýñ³Ýó áñ³Ï³íáñÙ³Ý ÷³ëï³ÃÕÃ»ñÇ ÝáëïñÇýÇÏ³óÇ³ÛÇ µÝ³·³í³éáõÙ Ñ³Ù³·áñÍ³ÏóáõÃÛ³Ý Ù³ëÇÝ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BodyTextIndent2"/>
        <w:rPr>
          <w:sz w:val="24"/>
        </w:rPr>
      </w:pPr>
      <w:r>
        <w:rPr>
          <w:sz w:val="24"/>
        </w:rPr>
        <w:t xml:space="preserve">êáõÛÝ Ð³Ù³Ó³ÛÝ³·ñÇ Ù³ëÝ³ÏÇó å»ïáõÃÛáõÝÝ»ñÇ Î³é³í³ñáõÃÛáõÝÝ»ñÁ, </w:t>
      </w:r>
    </w:p>
    <w:p>
      <w:pPr>
        <w:pStyle w:val="BodyTextIndent2"/>
        <w:rPr>
          <w:sz w:val="24"/>
        </w:rPr>
      </w:pPr>
      <w:r>
        <w:rPr>
          <w:sz w:val="24"/>
        </w:rPr>
        <w:t>ÑÇÙÝí»Éáí ²ÝÏ³Ë ä»ïáõÃÛáõÝÝ»ñÇ Ð³Ù³·áñÍ³ÏóáõÃÛ³Ý ßñç³Ý³ÏÝ»ñáõÙ ÙÇçå»ï³Ï³Ý ·Çï³ï»ËÝÇÏ³Ï³Ý Ñ³Ù³·áñÍ³ÏóáõÃÛ³Ý Ù³ëÇÝ Ð³Ù³Ó³ÛÝ³·ñÇ íñ³,</w:t>
      </w:r>
    </w:p>
    <w:p>
      <w:pPr>
        <w:pStyle w:val="BodyTextIndent2"/>
        <w:rPr>
          <w:sz w:val="24"/>
        </w:rPr>
      </w:pPr>
      <w:r>
        <w:rPr>
          <w:sz w:val="24"/>
        </w:rPr>
        <w:t xml:space="preserve">ÁÝ¹áõÝ»Éáí ·Çï³Ï³Ý ¨ ·Çï³Ù³ÝÏ³í³ñÅ³Ï³Ý Ï³¹ñ»ñÇ å³ïñ³ëïÙ³Ý ¨ Ýñ³Ýó áñ³Ï³íáñÙ³Ý ÷³ëï³ÃÕÃ»ñÇ ÝáëïñÇýÇÏ³óÇ³ÛÇ µÝ³·³í³éáõÙ Ñ³Ù³·áñÍ³ÏóáõÃÛ³ÝÝ ³ç³Ïó»Éáõ ³ÝÑñ³Å»ßïáõÃÛáõÝÁ,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Ñ³Ù³Ó³ÛÝ»óÇÝ Ý»ñùáÑÇßÛ³ÉÇ Ù³ëÇÝ.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lang w:val="af-ZA"/>
        </w:rPr>
      </w:pPr>
      <w:r>
        <w:rPr>
          <w:rFonts w:eastAsia="Times Armenian" w:cs="Times Armenian" w:ascii="Times Armenian" w:hAnsi="Times Armenian"/>
          <w:lang w:val="af-ZA"/>
        </w:rPr>
        <w:t xml:space="preserve">   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´³ÅÇÝ 1</w:t>
      </w:r>
    </w:p>
    <w:p>
      <w:pPr>
        <w:pStyle w:val="Normal"/>
        <w:jc w:val="center"/>
        <w:rPr>
          <w:rFonts w:ascii="Times Armenian" w:hAnsi="Times Armenian" w:cs="Times Armenian"/>
          <w:lang w:val="af-ZA"/>
        </w:rPr>
      </w:pPr>
      <w:r>
        <w:rPr>
          <w:rFonts w:eastAsia="Times Armenian" w:cs="Times Armenian" w:ascii="Times Armenian" w:hAnsi="Times Armenian"/>
          <w:b/>
          <w:lang w:val="af-ZA"/>
        </w:rPr>
        <w:t xml:space="preserve"> </w:t>
      </w:r>
      <w:r>
        <w:rPr>
          <w:rFonts w:cs="Times Armenian" w:ascii="Times Armenian" w:hAnsi="Times Armenian"/>
          <w:b/>
          <w:lang w:val="af-ZA"/>
        </w:rPr>
        <w:t>ÀÝ¹Ñ³Ýáõñ ¹ñáõÛÃÝ»ñ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5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³Ù³Ó³ÛÝ³·ñÇ Ù³ëÝ³ÏÇó å»ïáõÃÛáõÝÝ»ñÁ ÙÇÙÛ³Ýó ÙÇç¨ Ñ³Ù³Ó³ÛÝ»óÝáõÙ »Ý µ³ñÓñ³·áõÛÝ ÏñÃáõÃÛ³Ùµ Ù³ëÝ³·»ïÝ»ñÇ, ·Çï³Ï³Ý ¨ ·Çï³Ù³ÝÏ³í³ñÅ³Ï³Ý Ï³¹ñ»ñÇ å³ïñ³ëïÙ³Ý ¨ áñ³Ï³íáñÙ³Ý ³½·³ÛÇÝ Ñ³Û»ó³Ï³ñ·»ñÁ ¨ å³Ñ³ÝçÝ»ñÁ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5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³Ù³Ó³ÛÝ³·ñÇ ßñç³Ý³ÏÝ»ñáõÙ Ù³ëÝ³ÏÇó å»ïáõÃÛáõ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Çñ³Ï³Ý³óÝáõÙ »Ý ÙÇçå»ï³Ï³Ý Íñ³·ñ»ñÇ (ÑÇÙÝ³ñ³ñ Ñ»ï³½áïáõÃÛáõÝÝ»ñ, ·Çï³ï»ËÝÇÏ³Ï³Ý, Ýáñ ï»ËÝáÉá·Ç³Ý»ñÇ ½³ñ·³óÙ³Ý ¨ Ûáõñ³óÙ³Ý, ÙÇçå»ï³Ï³Ý ³ÛÉ Íñ³·ñ»ñ) Ï³¹ñ³ÛÇÝ ³å³Ñáí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Çñ³Ï³Ý³óÝáõÙ »Ý µ³ñÓñ³·áõÛÝ ·Çï³Ï³Ý áñ³Ï³íáñÙ³Ý Ï³¹ñ»ñÇ ³ÙµáÕç³Ï³Ý å³ïñ³ëïáõÙÁ ¨ ·Çï³ßË³ïáÕÝ»ñÇ ëï³Å³íáñÙ³Ý ³ÝóÏ³ó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Ùß³ÏáõÙ, Ý»ñ¹ÝáõÙ ¨ Ï³ï³ñ»É³·áñÍáõÙ »Ý ·Çï³Ï³Ý ¨ ·Çï³Ù³ÝÏ³í³ñÅ³Ï³Ý Ï³¹ñ»ñÇ áñ³Ï³íáñÙ³Ý ÷³ëï³ÃÕÃ»ñÇ ÝáëïñÇýÇÏ³óÇ³ÛÇ Ñ³Ù³Ï³ñ·Á£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5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êáõÛÝ Ð³Ù³Ó³ÛÝ³·ñÇ ßñç³Ý³ÏÝ»ñáõÙ å»ïáõÃÛáõÝÝ»ñÇ ÷áËÑ³Ù³·áñÍ³ÏóáõÃÛ³Ý Ñ³Ù³Ï³ñ·Ù³Ý Ï³ñ·Á áñáßíáõÙ ¿ ØÇçå»ï³Ï³Ý ·Çï³ï»ËÝÇÏ³Ï³Ý ËáñÑñ¹Ç ÏáÕÙÇó (Ø¶îÊ):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´³ÅÇÝ 2</w:t>
      </w:r>
    </w:p>
    <w:p>
      <w:pPr>
        <w:pStyle w:val="Normal"/>
        <w:jc w:val="center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b/>
          <w:lang w:val="af-ZA"/>
        </w:rPr>
        <w:t>¶Çï³Ï³Ý ¨ ·Çï³Ù³ÝÏ³í³ñÅ³Ï³Ý Ï³¹ñ»ñÇ å³ïñ³ëïáõÙ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5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³Ù³Ó³ÛÝ³·ñÇ Ù³ëÝ³ÏÇó å»ïáõÃÛáõÝÝ»ñÁ å³ñï³íáñí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ëï»ÕÍ»É Çñ³í³Ï³Ý, ïÝï»ë³Ï³Ý ¨ Ï³½Ù³Ï»ñåã³Ï³Ý å³ÛÙ³ÝÝ»ñ, áñáÝù Ð³Ù³Ó³ÛÝ³·ñÇ µáÉáñ Ù³ëÝ³ÏÇó å»ïáõÃÛáõÝÝ»ñÇ Ñ³Ù³ñ Ï»ñ³ßË³íáñ»Ý Ñ³í³ë³ñ Çñ³íáõÝùÝ»ñ ¨ å³ï³ëË³Ý³ïíáõÃÛáõÝ ·Çï³Ï³Ý áõ ·Çï³Ù³ÝÏ³í³ñÅ³Ï³Ý Ï³¹ñ»ñÇ å³ïñ³ëïÙ³Ý ·á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³å³Ñáí»É å³ÛÙ³ÝÝ»ñ, Ëïñ³Ï³ÝáõÃÛáõÝÇó ½»ñÍ ÑÇÙù»ñáí, ÙÛáõë å»ïáõÃÛáõÝÝ»ñÇ ³ÝÓ³Ýó ³ëåÇñ³Ýïáõñ³ ¨ ¹áÏïáñ³Ýïáõñ³ ÁÝ¹áõÝí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5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öáñÓÝ³ÏÝ»ñÇÝ, ³ëåÇñ³ÝïÝ»ñÇÝ, ¹áÏïáñÝ»ñÇÝ, ·Çï³ßË³ïáÕÝ»ñÇÝ ëáíáñ»Éáõ ¨ áñ³Ï³íáñÙ³Ý µ³ñÓñ³óÙ³Ý Ñ³Ù³ñ ÙÇ å»ïáõÃÛáõÝÇó ÙÛáõëÁ ·áñÍáõÕ»Éáõ Å³Ù³Ý³Ï ÑÝ³ñ³íáñ ¿ ³ñÅáõÃ³ÛÇÝ Ñ³Ù³ñÅ»ù ÷áË³Ý³ÏáõÙª ³Û¹ å»ïáõÃÛáõÝÝ»ñÇ ÙÇç¨ ·Çï³ï»ËÝÇÏ³Ï³Ý Ñ³Ù³·áñÍ³ÏóáõÃÛ³Ý Ù³ëÇÝ »ñÏÏáÕÙ å³ÛÙ³Ý³·ñ»ñÇ ÑÇÙ³Ý íñ³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´³ÅÇÝ 3</w:t>
      </w:r>
    </w:p>
    <w:p>
      <w:pPr>
        <w:pStyle w:val="BodyTextIndent3"/>
        <w:ind w:hanging="0"/>
        <w:rPr>
          <w:sz w:val="24"/>
        </w:rPr>
      </w:pPr>
      <w:r>
        <w:rPr>
          <w:sz w:val="24"/>
        </w:rPr>
        <w:t>´³ñÓñ³·áõÛÝ ·Çï³Ï³Ý áñ³Ï³íáñÙ³Ý Ï³¹ñ»ñÇ Ýå³ï³Ï³ÛÇÝ å³ïñ³ëïáõÙ ¨ ·ÇïÝ³Ï³ÝÝ»ñÇ ÏáÕÙÇó ëï³Å³íáñÙ³Ý ³ÝóÏ³óáõÙª Ç ß³Ñ ³ÛÉ Ù³ëÝ³ÏÇó å»ïáõÃÛáõÝÝ»ñÇ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Heading5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Ð³Ù³Ó³ÛÝ³·ñÇ Ù³ëÝ³ÏÇó å»ïáõÃÛáõÝÝ»ñÝ ³ÝóÏ³óÝáõÙ »Ý µ³ñÓñ³·áõÛÝ ·Çï³Ï³Ý áñ³Ï³íáñÙ³Ý Ï³¹ñ»ñÇ å³ïñ³ëïáõÙª Ç ß³Ñ ³ÛÉ Ù³ëÝ³ÏÇó å»ïáõÃÛáõÝÝ»ñÇ, ³ÛÝ Ù³ëÝ³·ÇïáõÃÛáõÝÝ»ñÇ ó³ÝÏáí, áñáÝù ïíÛ³É å»ïáõÃÛ³Ý Ñ³Ù³ñ ×³Ý³ãíáõÙ »Ý ÑÇÙÝ³ñ³ñ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ÐÇÙÝ³ñ³ñ Ù³ëÝ³·ÇïáõÃÛáõÝÝ»ñÁ, áñáÝó í»ñ³µ»ñÛ³É ³ÝóÏ³óíáõÙ ¿ å³ïñ³ëïáõÙ` Ç ß³Ñ ÙÛáõë å»ïáõÃÛáõÝÝ»ñÇ, Ñ³ëï³ïíáõÙ »Ý Ø¶îÊ-Ç ÝÇëïáõÙ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5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´³ñÓñ³·áõÛÝ ·Çï³Ï³Ý áñ³Ï³íáñÙ³Ý Ï³¹ñ»ñÇ Ýå³ï³Ï³ÛÇÝ å³ïñ³ëïáõÙÝ áõ ·Çï³ßË³ïáÕÝ»ñÇ ÏáÕÙÇó ëï³Å³íáñÙ³Ý ³ÝóÏ³óáõÙÁ Ç ß³Ñ Ð³Ù³Ó³ÛÝ³·ñÇ ³ÛÉ Ù³ëÝ³ÏÇó å»ïáõÃÛáõÝÝ»ñÇ, Çñ³Ï³Ý³óíáõÙ ¿, áñå»ë Ï³ÝáÝ, ÙÇçå»ï³Ï³Ý Íñ³·ñ»ñÇÝ Ñ³Ù³å³ï³ëË³Ý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¶ÇïÝ³Ï³ÝÝ»ñÇ ÏáÕÙÇó ëï³Å³íáñÙ³Ý ³ÝóÏ³óáõÙÁ Ç ß³Ñ ³ÛÉ Ù³ëÝ³ÏÇó å»ïáõÃÛáõÝÝ»ñÇ Çñ³Ï³Ý³óíáõÙ ¿ »ñÏÏáÕÙ ÑÇÙùÇ íñ³, áõÕ³ñÏáÕ ¨ ÁÝ¹áõÝáÕ ÎáÕÙ»ñÇ Çñ³íáõÝùÝ»ñÇ ¨ å³ñï³Ï³ÝáõÃÛáõÝÝ»ñÇ ë³ÑÙ³ÝÙ³Ùµ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´³ÅÇÝ 4</w:t>
      </w:r>
    </w:p>
    <w:p>
      <w:pPr>
        <w:pStyle w:val="BodyText2"/>
        <w:rPr>
          <w:sz w:val="24"/>
        </w:rPr>
      </w:pPr>
      <w:r>
        <w:rPr>
          <w:sz w:val="24"/>
        </w:rPr>
        <w:t>¶Çï³Ï³Ý ¨ ·Çï³Ù³ÝÏ³í³ñÅ³Ï³Ý Ï³¹ñ»ñÇ áñ³Ï³íáñÙ³Ý Ù³ëÇÝ  ÷³ëï³ÃÕÃ»ñÇ ÝáëïñÇýÇÏ³óÇ³ÛÇ Ï³ñ·Ý áõ å³ÛÙ³ÝÝ»ñÁ</w:t>
      </w:r>
    </w:p>
    <w:p>
      <w:pPr>
        <w:pStyle w:val="Normal"/>
        <w:jc w:val="center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Heading5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Ð³Ù³Ó³ÛÝ³·ñÇ Ù³ëÝ³ÏÇó å»ïáõÃÛáõÝÝ»ñÁ ëï³ÝÓÝáõÙ »Ý å³ñï³íáñáõÃÛáõÝÝ»ñ Ï³åí³Í ·Çï³Ï³Ý ¨ ·Çï³Ù³ÝÏ³í³ñÅ³Ï³Ý Ï³¹ñ»ñÇ áñ³Ï³íáñÙ³Ý Ù³ëÇÝ ÷³ëï³ÃÕÃ»ñÇ ÷áË³¹³ñÓ ÝáëïñÇýÇÏ³óÇ³ÛÇ Ñ»ï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5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BodyTextIndent2"/>
        <w:rPr>
          <w:sz w:val="24"/>
        </w:rPr>
      </w:pPr>
      <w:r>
        <w:rPr>
          <w:sz w:val="24"/>
        </w:rPr>
        <w:t>Ð³Ù³Ó³ÛÝ³·ñÇ Ù³ëÝ³ÏÇó å»ïáõÃÛáõÝÝ»ñÁ ×³Ý³ãáõÙ »Ý ÊêÐØ Ý³Ë³ñ³ñÝ»ñÇ ËáñÑñ¹ÇÝ ÏÇó ´³ñÓñ³·áõÛÝ áñ³Ï³íáñÙ³Ý Ñ³ÝÓÝ³ÅáÕáíÇ, ÇÝãå»ë Ý³¨ ³ÛÉ Ý³Ë³ñ³ñáõÃÛáõÝÝ»ñÇ ¨ ·»ñ³ï»ëãáõÃÛáõÝÝ»ñÇ ÏáÕÙÇó ³ÝóÏ³óí³Í ·Çï³Ï³Ý ¨ ·Çï³Ù³ÝÏ³í³ñÅ³Ï³Ý Ï³¹ñ»ñÇ áñ³Ï³íáñÙ³Ý ³ñ¹ÛáõÝùÝ»ñÇ ÇëÏ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Àëï Ð³Ù³Ó³ÛÝ³·ñÇ Ù³ëÝ³ÏÇó å»ïáõÃÛáõÝÝ»ñÇ ÏáÕÙÇó Ñ³Ù³Ó³ÛÝ»óí³Í Ù³ëÝ³·ÇïáõÃÛáõÝÝ»ñÇ ó³ÝÏÇ, ¹ñ³ÝóÇó Ûáõñ³ù³ÝãÛáõñÝ Çñ³íáõÝù áõÝÇ Ý»ñÏ³Û³óÝ»Éáõ å³Ñ³ÝçÝ»ñ ª ·Çï³Ï³Ý ¨ ·Çï³Ù³ÝÏ³í³ñÅ³Ï³Ý Ï³¹ñ»ñÇ áñ³Ï³íáñÙ³Ý Ñ³ëï³ïÙ³Ý Ù³ëÇÝ Çñ ï³ñ³ÍùáõÙ ·áñÍáÕ Ï³ÝáÝ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5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³Ù³Ó³ÛÝ³·ñÇ Ù³ëÝ³ÏÇó å»ïáõÃÛáõÝÝ»ñÁ »ñ³ßË³íáñáõÙ »Ý Ý³ËÏÇÝ ÊêÐØ-Ç ·Çï³Ï³Ý ³ëïÇ×³ÝÝ»ñ ¨ ÏáãáõÙÝ»ñ áõÝ»óáÕ ù³Õ³ù³óÇÝ»ñÇ Çñ³íáõÝùÁª ³ÝóÝ»Éáõ í»ñ³·ñ³ÝóáõÙ, Ûáõñ³ù³ÝãÛáõñ å»ïáõÃÛ³Ý ûñ»Ýë¹ñáõÃÛ³Ùµ ë³ÑÙ³Ýí³Í Ï³ñ·áí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5"/>
        <w:tabs>
          <w:tab w:val="clear" w:pos="720"/>
          <w:tab w:val="left" w:pos="1918" w:leader="none"/>
        </w:tabs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tabs>
          <w:tab w:val="clear" w:pos="720"/>
          <w:tab w:val="left" w:pos="1918" w:leader="none"/>
        </w:tabs>
        <w:jc w:val="center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Normal"/>
        <w:tabs>
          <w:tab w:val="clear" w:pos="720"/>
          <w:tab w:val="left" w:pos="1918" w:leader="none"/>
        </w:tabs>
        <w:jc w:val="both"/>
        <w:rPr>
          <w:rFonts w:ascii="Times Armenian" w:hAnsi="Times Armenian" w:cs="Times Armenian"/>
          <w:lang w:val="af-ZA"/>
        </w:rPr>
      </w:pPr>
      <w:r>
        <w:rPr>
          <w:rFonts w:eastAsia="Times Armenian" w:cs="Times Armenian" w:ascii="Times Armenian" w:hAnsi="Times Armenian"/>
          <w:lang w:val="af-ZA"/>
        </w:rPr>
        <w:t xml:space="preserve">           </w:t>
      </w:r>
      <w:r>
        <w:rPr>
          <w:rFonts w:cs="Times Armenian" w:ascii="Times Armenian" w:hAnsi="Times Armenian"/>
          <w:lang w:val="af-ZA"/>
        </w:rPr>
        <w:t>¶Çï³Ï³Ý ¨ ·Çï³Ù³ÝÏ³í³ñÅ³Ï³Ý Ï³¹ñ»ñÇ áñ³Ï³íáñÙ³Ý Ù³ëÇÝ ÷³ëï³ÃÕÃ»ñÇ ÝáëïñÇýÇÏ³óÇ³ÛÇ Ï³ñ·Ý áõ å³ÛÙ³ÝÝ»ñÁ áñáßíáõÙ »Ý ·Çï³Ï³Ý ¨ ·Çï³Ù³ÝÏ³í³ñÅ³Ï³Ý Ï³¹ñ»ñÇ ³ï»ëï³óÇ³ÛÇ ÁÝ¹áõÝáõÙÇó Ñ»ï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´³ÅÇÝ 5</w:t>
      </w:r>
    </w:p>
    <w:p>
      <w:pPr>
        <w:pStyle w:val="Normal"/>
        <w:jc w:val="center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b/>
          <w:lang w:val="af-ZA"/>
        </w:rPr>
        <w:t>º½ñ³÷³ÏÇã ¹ñáõÛÃÝ»ñ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5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êáõÛÝ Ð³Ù³Ó³ÛÝ³·ÇñÁ ÏÝùíáõÙ ¿ 5 ï³ñÇ Å³ÙÏ»ïáí ¨ áõÅÇ Ù»ç ¿ ÙïÝáõÙ ëïáñ³·ñÙ³Ý å³ÑÇó: ¸ñ³ ·áñÍáÕáõÃÛáõÝÁ Ï³ñáÕ ¿ »ñÏ³ñ³Ó·í»É Ù³ëÝ³ÏÇó å»ïáõÃÛáõÝÝ»ñÇ ÷áË³¹³ñÓ Ñ³Ù³Ó³ÛÝáõÃÛ³Ùµ:</w:t>
      </w:r>
    </w:p>
    <w:p>
      <w:pPr>
        <w:pStyle w:val="Heading5"/>
        <w:rPr>
          <w:rFonts w:ascii="Times Armenian" w:hAnsi="Times Armenian" w:cs="Times Armenian"/>
          <w:sz w:val="24"/>
          <w:lang w:val="af-ZA"/>
        </w:rPr>
      </w:pPr>
      <w:r>
        <w:rPr>
          <w:rFonts w:cs="Times Armenian"/>
          <w:sz w:val="24"/>
          <w:lang w:val="af-ZA"/>
        </w:rPr>
      </w:r>
    </w:p>
    <w:p>
      <w:pPr>
        <w:pStyle w:val="Heading5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Ð³Ù³Ó³ÛÝ³·ÇñÁ µ³ó ¿ ³ÛÉ å»ïáõÃÛáõÝÝ»ñÇ ÙÇ³Ý³Éáõ Ñ³Ù³ñ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5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Ø³ëÝ³ÏóáõÃÛáõÝÁ Ð³Ù³Ó³ÛÝ³·ñÇÝ ãÇ ë³ÑÙ³Ý³÷³ÏáõÙ ³ÛÝ ëïáñ³·ñ³Í å»ïáõÃÛáõÝÝ»ñÇ Çñ³íáõÝùÁ Ù³ëÝ³Ïó»Éáõ ÙÇçå»ï³Ï³Ý Ñ³Ù³·áñÍ³ÏóáõÃÛ³Ý ó³ÝÏ³ó³Í ³ÛÉ »ñÏÏáÕÙ Ó¨»ñáõÙ, ·Çï³Ï³Ý ¨ ·Çï³Ù³ÝÏ³í³ñÅ³Ï³Ý Ï³¹ñ»ñÇ å³ïñ³ëïÙ³Ý ¨ ³ï»ëï³íáñÙ³Ý µÝ³·³í³éáõÙ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Î³ï³ñí³Í ¿ ØáëÏí³ ù³Õ³ùáõÙ 1992 Ãí³Ï³ÝÇ Ù³ñïÇ 13-ÇÝ, Ù»Ï µÝûñÇÝ³Ïáí, éáõë»ñ»Ý: ´ÝûñÇÝ³ÏÁ å³ÑíáõÙ ¿ ´»É³éáõëÇ Ð³Ýñ³å»ïáõÃÛ³Ý Î³é³í³ñáõÃÛ³Ý ³ñËÇíáõÙ, áñÁ ¹ñ³ Ñ³ëï³ïí³Í å³ï×»ÝÁ ÏáõÕ³ñÏÇ ïíÛ³É Ð³Ù³Ó³ÛÝ³·ÇñÁ ëïáñ³·ñ³Í å»ïáõÃÛáõÝÝ»ñÇÝ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1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*Ð³Ù³Ó³ÛÝ³·ÇñÁ Ð³Û³ëï³ÝÇ Ð³Ýñ³å»ïáõÃÛ³Ý Ñ³Ù³ñ áõÅÇ Ù»ç ¿ Ùï»É 1992 Ãí³Ï³ÝÇ Ù³ñïÇ 13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Armenian" w:hAnsi="Arial Armenian" w:cs="Arial Armenian"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rFonts w:ascii="Arial Armenian" w:hAnsi="Arial Armenian" w:cs="Arial Armenian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Armenian" w:hAnsi="Times Armenian" w:cs="Times Armenian"/>
      <w:b/>
      <w:sz w:val="26"/>
      <w:lang w:val="af-ZA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lang w:val="af-ZA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Armenian" w:hAnsi="Times Armenian" w:cs="Times Armenian"/>
      <w:b/>
      <w:sz w:val="26"/>
      <w:lang w:val="af-Z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Arial Armenian" w:hAnsi="Arial Armenian" w:cs="Arial Armenian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6"/>
      <w:lang w:val="af-ZA"/>
    </w:rPr>
  </w:style>
  <w:style w:type="paragraph" w:styleId="BodyTextIndent3">
    <w:name w:val="Body Text Indent 3"/>
    <w:basedOn w:val="Normal"/>
    <w:qFormat/>
    <w:pPr>
      <w:ind w:firstLine="720"/>
      <w:jc w:val="center"/>
    </w:pPr>
    <w:rPr>
      <w:rFonts w:ascii="Times Armenian" w:hAnsi="Times Armenian" w:cs="Times Armenian"/>
      <w:b/>
      <w:sz w:val="26"/>
      <w:lang w:val="af-ZA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sz w:val="26"/>
      <w:lang w:val="af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2:21:00Z</dcterms:created>
  <dc:creator>User</dc:creator>
  <dc:description/>
  <dc:language>en-US</dc:language>
  <cp:lastModifiedBy>User</cp:lastModifiedBy>
  <cp:lastPrinted>2003-02-21T11:22:00Z</cp:lastPrinted>
  <dcterms:modified xsi:type="dcterms:W3CDTF">2004-08-17T10:55:00Z</dcterms:modified>
  <cp:revision>6</cp:revision>
  <dc:subject/>
  <dc:title>Ð²Ø²Ò²ÚÜ²Æð</dc:title>
</cp:coreProperties>
</file>