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tabs>
          <w:tab w:val="clear" w:pos="720"/>
          <w:tab w:val="left" w:pos="-426" w:leader="none"/>
          <w:tab w:val="left" w:pos="15310" w:leader="none"/>
        </w:tabs>
        <w:ind w:left="284" w:right="-7" w:hanging="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  <w:t>´Ý³ÏãáõÃÛ³ÝÁ ²ÝÏ³Ë ä»ïáõÃÛáõÝÝ»ñÇ Ð³Ù³·áñÍ³ÏóáõÃÛ³Ý Ù³ëÝ³ÏÇó å»ïáõÃÛáõÝÝ»ñÇ ï³ñ³ÍùáõÙ ³ñï³¹ñíáÕ ¹»Õ³ÙÇçáóÝ»ñáí, í³ÏóÇÝ³Ý»ñáí ¨ ³ÛÉ ÇÙáõÝ³Ï»Ýë³µ³Ý³Ï³Ý å³ïñ³ëïáõÏÝ»ñáí, µÅßÏ³Ï³Ý Ýß³Ý³ÏáõÃÛ³Ý ³é³ñÏ³Ý»ñáí ¨ µÅßÏ³Ï³Ý ï»ËÝÇÏ³Ûáí ³å³Ñáí»Éáõ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êáõÛÝ Ð³Ù³Ó³ÛÝ³·ñÇ Ù³ëÝ³ÏÇó å»ïáõÃÛáõÝÝ»ñÁ, ³ÛëáõÑ»ï` Ù³ëÝ³ÏÇó å»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§´Ý³ÏãáõÃÛ³Ý ³éáÕçáõÃÛ³Ý å³Ñå³ÝáõÃÛ³Ý µÝ³·³í³éáõÙ Ñ³Ù³·áñÍ³ÏóáõÃÛ³Ý Ù³ëÇÝ¦ 1992 Ãí³Ï³ÝÇ ÑáõÝÇëÇ 26-Ç Ð³Ù³Ó³Û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ïáõÏ Ýß³Ý³ÏáõÃÛáõÝ ï³Éáí µÝ³ÏãáõÃÛ³ÝÁ Ð³Ù³·áñÍ³ÏóáõÃÛ³Ý Ù³ëÝ³ÏÇó å»ïáõÃÛáõÝÝ»ñáõÙ ³ñï³¹ñíáÕ ¹»Õ³ÙÇçáóÝ»ñáí, í³ÏóÇÝ³Ý»ñáí ¨ ³ÛÉ ÇÙáõÝ³Ï»Ýë³µ³Ý³Ï³Ý å³ïñ³ëïáõÏÝ»ñáí, µÅßÏ³Ï³Ý Ýß³Ý³ÏáõÃÛ³Ý ³é³ñÏ³Ý»ñáí ¨ µÅßÏ³Ï³Ý ï»ËÝÇÏ³Ûáí ³å³Ñáí»Éáõ Ù³ë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ûÅ³Ý¹³ÏáõÃÛáõÝ Ïóáõó³µ»ñ»Ý µÅßÏ³Ï³Ý ³ñï³¹ñ³Ýù ÃáÕ³ñÏáÕ, ¹»Õ³ïÝ³ÛÇÝ Í³é³ÛáõÃÛ³Ý ¨ µÅßÏ³Ï³Ý ï»ËÝÇÏ³ÛÇ Ó»éÝ³ñÏáõÃÛáõÝÝ»ñÇÝ ¹»Õ³ÙÇçáóÝ»ñáí, í³ÏóÇÝ³Ý»ñáí ¨ ³ÛÉ ÇÙáõÝ³Ï»Ýë³µ³Ý³Ï³Ý å³ïñ³ëïáõÏÝ»ñáí, µÅßÏ³Ï³Ý Ýß³Ý³ÏáõÃÛ³Ý ³é³ñÏ³Ý»ñáí ¨ µÅßÏ³Ï³Ý ï»ËÝÇÏ³Ûáí ³å³Ñáí»Éáõ ·áñÍáõÙ` ë»÷³Ï³Ý å»ï³Ï³Ý Ï³ñÇùÝ»ñÇ Ñ³Ù³ñ ¨ ÙÇçÏ³é³í³ñ³Ï³Ý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å³ÛÙ³Ý³íáñí»óÇÝ ëï»ÕÍ»É ¹»Õ³ÙÇçáóÝ»ñÇ, í³ÏóÇÝ³Ý»ñÇ ¨ ³ÛÉ ÇÙáõÝ³Ï»Ýë³µ³Ý³Ï³Ý å³ïñ³ëïáõÏÝ»ñÇ, µÅßÏ³Ï³Ý Ýß³Ý³ÏáõÃÛ³Ý ³é³ñÏ³Ý»ñÇ ¨ µÅßÏ³Ï³Ý ï»ËÝÇÏ³ÛÇ ³ñï³¹ñáõÃÛ³Ý áõ ÷áË³¹³ñÓ Ù³ï³Ï³ñ³ñÙ³Ý µÝ³·³í³éáõÙ Ñ³Ù³·áñÍ³ÏóáõÃÛ³Ý ÙÇçå»ï³Ï³Ý Ñ³Ù³Ï³ñ·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Ñ³ÝÓÝ³ñ³ñ»Ý ³éáÕç³å³ÑáõÃÛ³Ý µÝ³·³í³éáõÙ Ñ³Ù³·áñÍ³ÏóáõÃÛ³Ý ·Íáí ²ÝÏ³Ë ä»ïáõÃÛáõÝÝ»ñÇ Ð³Ù³·áñÍ³ÏóáõÃÛ³Ý ÊáñÑñ¹ÇÝ, Ñ³Ù³Ó³ÛÝ»óÝ»Éáí Ð³Ù³·áñÍ³ÏóáõÃÛ³Ý Ù³ëÝ³ÏÇó å»ïáõÃÛáõÝÝ»ñÇ ß³Ñ³·ñ·Çé Ý³Ë³ñ³ñáõÃÛáõÝÝ»ñÇ ¨ ·»ñ³ï»ëãáõÃÛáõÝÝ»ñÇ Ñ»ï, »ñÏ³ÙëÛ³ Å³ÙÏ»ïáõÙ å³ïñ³ëï»É ÏáÝÏñ»ï ³é³ç³ñÏáõÃÛáõÝÝ»ñ ÙÇçå»ï³Ï³Ý Ñ³Ù³Ï³ñ·Ç ·áñÍáõÝ»áõÃÛ³Ý Ù»Ë³ÝÇ½ÙÇ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ûÅ³Ý¹³Ï»Ý Ù³ï³Ï³ñ³ñíáÕ ¹»Õ³ÙÇçáóÝ»ñÇ, í³ÏóÇÝ³Ý»ñÇ ¨ ³ÛÉ ÇÙáõÝ³Ï»Ýë³µ³Ý³Ï³Ý å³ïñ³ëïáõÏÝ»ñÇ, µÅßÏ³Ï³Ý Ýß³Ý³ÏáõÃÛ³Ý ³é³ñÏ³Ý»ñÇ ¨ µÅßÏ³Ï³Ý ï»ËÝÇÏ³ÛÇ Ñ³Ù³ñ ÷áË³¹³ñÓ í×³ñáõÙÝ»ñÇ Çñ³Ï³Ý³óÙ³ÝÁ ³é³çÝ³Ñ»ñÃ Ï³ñ·áí, ³ÝÏ³Ë Ýñ³Ýó ÙÇç¨ í×³ñ³ÛÇÝ Ñ³ßí»ÏßéÇ íÇ×³ÏÇó, Ñ³ßíÇ ã³éÝ»Éáí ëáõÛÝ Ð³Ù³Ó³ÛÝ³·ñÇ Ù³ëÝ³ÏÇó å»ïáõÃÛáõÝÝ»ñÇ ÙÇç¨ í×³ñ³ÛÇÝ Ñ³ßí»ÏßéÇ Ï³ñ·³íáñÙ³Ý ÙÇçáóáí ¹»Õ³ÙÇçáóÝ»ñÇ, µÅßÏ³Ï³Ý Ýß³Ý³ÏáõÃÛ³Ý ³ÛÉ ³é³ñÏ³Ý»ñÇ ¨ µÅßÏ³Ï³Ý ï»ËÝÇÏ³ÛÇ Ñ³Ù³ñ í×³ñáõ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Ñ³ÝÓÝ³ñ³ñ»Ý Ñ³Ù³å³ï³ëË³Ý Ý³Ë³ñ³ñáõÃÛáõÝÝ»ñÇÝ` Ý³Ë³ï»ë»Éáõ ³ñïáÝÛ³É Ýå³ï³Ï³ÛÇÝ í³ñÏ»ñÇ ¨ µÛáõç»ï³ÛÇÝ Ýå³ëïÝ»ñÇ Ñ³ïÏ³óáõÙ µÅßÏ³Ï³Ý ³ñï³¹ñ³Ýù ÃáÕ³ñÏáÕ, ¹»Õ³ïÝ³ÛÇÝ Í³é³ÛáõÃÛ³Ý ¨ µÅßÏ³Ï³Ý ï»ËÝÇÏ³ÛÇ Ñ³Ù³Ï³ñ·Ç Ó»éÝ³ñÏáõÃÛáõÝÝ»ñÇ ßñç³Ý³éáõ ÙÇçáóÝ»ñÇ Ñ³Ù³ÉñÙ³Ý Ýå³ï³Ïáí` ³ÝÏ³Ë ¹ñ³Ýó ·»ñ³ï»ëã³Ï³Ý å³ïÏ³Ý»ÉÇáõÃÛáõÝÇó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µÅßÏ³Ï³Ý ³ñï³¹ñ³Ýù ÃáÕ³ñÏáÕ, ¹»Õ³ïÝ³ÛÇÝ Í³é³ÛáõÃÛ³Ý ¨ µÅßÏ³Ï³Ý ï»ËÝÇÏ³ÛÇ Ñ³Ù³Ï³ñ·Ç Ó»éÝ³ñÏáõÃÛáõÝÝ»ñÇ ï»ËÝÇÏ³Ï³Ý í»ñ³½ÇÝÙ³Ý ³ñ³·³óÙ³Ý, ¹»Õ³ÙÇçáóÝ»ñÇ, µÅßÏ³Ï³Ý Ýß³Ý³ÏáõÃÛ³Ý ³é³ñÏ³Ý»ñÇ ¨ µÅßÏ³Ï³Ý ï»ËÝÇÏ³ÛÇ ·Ý»ñÇ Ýí³½»óÙ³Ý, ¹ñ³Ýó ÃáÕ³ñÏÙ³Ý Ù»Í³óÙ³Ý, µÝ³ÏãáõÃÛ³Ý ëáóÇ³É³Ï³Ý å³ßïå³ÝáõÃÛ³Ý Ýå³ï³Ïáí, ÙÇ³Å³Ù³Ý³Ï ³ÝÑñ³Å»ßï ÙÇçáóÝ»ñ ÏÓ»éÝ³ñÏ»Ý ³ñï³Ñ³ÝÙ³Ý ¨ Ý»ñÙáõÍÙ³Ý Ù³ùë³ÛÇÝ ïáõñù»ñ í×³ñ»Éáõó ¨ Ñ³í»ÉÛ³É ³ñÅ»ùÇó Ñ³ñÏ»ñ ·³ÝÓ»Éáõó ³½³ï»Éáõ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Ñ³ÝíáÕ ¹»Õ³ÙÇçáóÝ»ñÇ, í³ÏóÇÝ³Ý»ñÇ ¨ ³ÛÉ ÇÙáõÝ³Ï»Ýë³µ³Ý³Ï³Ý å³ïñ³ëïáõÏÝ»ñÇ, µÅßÏ³Ï³Ý Ýß³Ý³ÏáõÃÛ³Ý ³é³ñÏ³Ý»ñÇ ¨ µÅßÏ³Ï³Ý ï»ËÝÇÏ³Û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¹ Ýå³ï³ÏÝ»ñÇ Ñ³Ù³ñ Ý»ñÙáõÍíáÕ ÑáõÙùÇ, ÝÛáõÃ»ñÇ ¨ ï»ËÝáÉá·Ç³Ï³Ý ë³ñù³íáñÙ³Ý, Ý»ñ³éÛ³É ³åñ³Ýù³÷áË³Ý³ÏÙ³Ý (µ³ñï»ñ³ÛÇÝ) ·áñÍáÕáõÃÛáõÝÝ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Ñ³ÝÓÝ³ñ³ñ»Ý ³éáÕç³å³ÑáõÃÛ³Ý Ý³Ë³ñ³ñáõÃÛáõÝÝ»ñÇÝ ï³É (àõÏñ³ÇÝ³ÛÇ Ñ³Ù³å³ï³ëË³Ý ·»ñ³ï»ëãáõÃÛ³ÝÁ) ¹»Õ³ÙÇçáóÝ»ñÇ, í³ÏóÇÝ³Ý»ñÇ ¨ ³ÛÉ ÇÙáõÝ³Ï»Ýë³µ³Ý³Ï³Ý å³ïñ³ëïáõÏÝ»ñÇ, µÅßÏ³Ï³Ý Ýß³Ý³ÏáõÃÛ³Ý ³é³ñÏ³Ý»ñÇ ¨ µÅßÏ³Ï³Ý ï»ËÝÇÏ³ÛÇ ³ñï³Ñ³ÝÙ³Ý ¨ Ý»ñÙáõÍÙ³Ý Ñ³Ù³ñ ÃáõÛÉïíáõÃÛáõÝÝ»ñ (ÉÇó»Ý½Ç³Ý»ñ)` ¹ñ³Ýó ïñ³Ù³¹ñÙ³Ý Ù»Ë³ÝÇ½ÙÇ å³ñ½»ó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sz w:val="24"/>
        </w:rPr>
      </w:pPr>
      <w:r>
        <w:rPr>
          <w:sz w:val="24"/>
        </w:rPr>
        <w:t>Ø³ëÝ³ÏÇó å»ïáõÃÛáõÝÝ»ñÁ µÅßÏ³Ï³Ý ³ñï³¹ñ³Ýù ÃáÕ³ñÏáÕ, ¹»Õ³ïÝ³ÛÇÝ Í³é³ÛáõÃÛ³Ý ¨ µÅßÏ³Ï³Ý ï»ËÝÇÏ³ÛÇ Ñ³Ù³Ï³ñ·Ç Ó»éÝ³ñÏáõÃÛáõÝÝ»ñÇ ½³ñ·³óÙ³ÝÁ ËÃ³Ý»Éáõ Ýå³ï³Ïáí Çñ»Ýó ûñ»Ýë¹Çñ Ù³ñÙÇÝÝ»ñÇÝ ³é³ç³ñÏáõÃÛáõÝÝ»ñ ÏÝ»ñÏ³Û³óÝ»Ý ¹»Õ³ÙÇçáóÝ»ñÇ, í³ÏóÇÝ³Ý»ñÇ ¨ ³ÛÉ ÇÙáõÝ³Ï»Ýë³µ³Ý³Ï³Ý å³ïñ³ëïáõÏÝ»ñÇ, µÅßÏ³Ï³Ý Ýß³Ý³ÏáõÃÛ³Ý ³é³ñÏ³Ý»ñÇ ¨ µÅßÏ³Ï³Ý ï»ËÝÇÏ³ÛÇ Çñ³óáõÙÇó ëï³óíáÕ »Ï³Ùï³Ñ³ñÏÇ ¹ñáõÛù³ã³÷Ç 50% Ýí³½»óÙ³Ý Ù³ëÇÝ:</w:t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¹ñ³ Ýå³ï³ÏÝ»ñÁ ¨ ëÏ½µáõÝùÝ»ñÁ ÉÇáíÇÝ ÏÇëáÕ ³ÛÉ å»ïáõÃÛáõÝÝ»ñÇ ÏáÕÙÇó ÙÇ³Ý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Ù³ëÝ³ÏÇó å»ïáõÃÛáõÝ Çñ³íáõÝù áõÝÇ ¹áõñë ·³Éáõ ëáõÛÝ Ð³Ù³Ó³ÛÝ³·ñÇó` »ÝÃ³¹ñíáÕ ¹áõñë ·³Éáõó ³éÝí³½Ý í»ó ³ÙÇë ³é³ç Çñ áñáßÙ³Ý Ù³ëÇÝ ·ñ³íáñ ´»É³éáõëÇ Ð³Ýñ³å»ïáõÃÛ³Ý Î³é³í³ñáõÃÛ³ÝÁ Í³Ýáõó»Éáõ ÙÇçáó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Ï³ñáÕ ¿ ÷á÷áËí»É Ï³Ù Éñ³óí»É ÙÇ³ÛÝ Ð³Ù³·áñÍ³ÏóáõÃÛ³Ý Ù³ëÝ³ÏÇó å»ïáõÃÛáõÝÝ»ñÇ ÷áË³¹³ñÓ å³ÛÙ³Ý³íáñí³ÍáõÃÛ³Ùµ:</w:t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»ÝÃ³Ï³ ¿ í³í»ñ³óÙ³Ý Ï³Ù Ñ³ëï³ïÙ³Ý, Ù³ëÝ³ÏÇó å»ïáõÃÛáõÝÝ»ñÇ ûñ»Ýë¹ñ³Ï³Ý ÁÝÃ³ó³Ï³ñ·»ñÇÝ Ñ³Ù³å³ï³ëË³Ý, ¨ áõÅÇ Ù»ç ¿ ÙïÝáõÙ ³í³Ý¹³å³ÑÇÝ »ññáñ¹ í³í»ñ³·ÇñÁ Ï³Ù Ñ³ëï³ïÙ³Ý Ù³ëÇÝ Í³ÝáõóáõÙÁ Ç å³Ñ Ñ³ÝÓÝ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²ß·³µ³¹ ù³Õ³ùáõÙ 1993 Ãí³Ï³ÝÇ ¹»Ïï»Ùµ»ñÇ 24-ÇÝ, Ù»Ï µÝûñÇÝ³Ïáí` éáõë»ñ»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ÝûñÇÝ³ÏÁ å³ÑíáõÙ ¿ ´»É³éáõëÇ Ð³Ýñ³å»ïáõÃÛ³Ý Î³é³í³ñáõÃÛ³Ý ³ñËÇíáõÙ, áñÁ ëáõÛÝ Ð³Ù³Ó³ÛÝ³·ÇñÁ ëïáñ³·ñ³Í å»ïáõÃÛáõÝÝ»ñÇÝ ÏáõÕ³ñÏÇ ¹ñ³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5 Ãí³Ï³ÝÇ Ù³ñïÇ 9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426" w:leader="none"/>
        <w:tab w:val="left" w:pos="15310" w:leader="none"/>
      </w:tabs>
      <w:ind w:right="-7" w:hanging="0"/>
      <w:jc w:val="center"/>
    </w:pPr>
    <w:rPr>
      <w:rFonts w:ascii="Times Armenian" w:hAnsi="Times Armenian" w:cs="Times Armenian"/>
      <w:b/>
      <w:bCs/>
      <w:szCs w:val="26"/>
    </w:rPr>
  </w:style>
  <w:style w:type="paragraph" w:styleId="TextBody">
    <w:name w:val="Body Text"/>
    <w:basedOn w:val="Normal"/>
    <w:pPr>
      <w:tabs>
        <w:tab w:val="clear" w:pos="720"/>
        <w:tab w:val="left" w:pos="15310" w:leader="none"/>
      </w:tabs>
      <w:ind w:right="-7" w:hanging="0"/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52:00Z</dcterms:created>
  <dc:creator>User</dc:creator>
  <dc:description/>
  <dc:language>en-US</dc:language>
  <cp:lastModifiedBy>User</cp:lastModifiedBy>
  <cp:lastPrinted>2003-06-09T15:35:00Z</cp:lastPrinted>
  <dcterms:modified xsi:type="dcterms:W3CDTF">2004-08-17T11:40:00Z</dcterms:modified>
  <cp:revision>8</cp:revision>
  <dc:subject/>
  <dc:title>Ð²Ø²Ò²ÚÜ²Æð</dc:title>
</cp:coreProperties>
</file>