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6"/>
        </w:rPr>
      </w:pPr>
      <w:r>
        <w:rPr>
          <w:rFonts w:cs="Times Armenian" w:ascii="Times Armenian" w:hAnsi="Times Armenian"/>
          <w:b/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  <w:t>²½·³ÛÇÝ ·Çï³ï»ËÝÇÏ³Ï³Ý Íñ³·ñ»ñÇ Ï³ï³ñÙ³ÝÁ ²ÝÏ³Ë ä»ïáõÃÛáõÝÝ»ñÇ Ð³Ù³·áñÍ³ÏóáõÃÛ³Ý Ù³ëÝ³ÏÇó å»ïáõÃÛáõÝÝ»ñÇ ·Çï³Ñ»ï³½áï³Ï³Ý Ï³½Ù³Ï»ñåáõÃÛáõÝÝ»ñÇ ¨ Ù³ëÝ³·»ïÝ»ñÇ Ý»ñ·ñ³íÙ³Ý Ï³ñ·Ç Ù³ëÇÝ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Ù³ëÝ³ÏÇó å»ïáõÃÛáõÝÝ»ñÁª Ç ¹»Ùë Î³é³í³ñáõÃÛáõÝÝ»ñÇ (³ÛëáõÑ»ïª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½·³ÛÇÝ ·Çï³ï»ËÝÇÏ³Ï³Ý Íñ³·ñ»ñÇ Ï³ï³ñÙ³Ý Ñ³Ù³ñ ²ÝÏ³Ë ä»ïáõÃÛáõÝÝ»ñÇ Ð³Ù³·áñÍ³ÏóáõÃÛ³Ý Ù³ëÝ³ÏÇó å»ïáõÃÛáõÝÝ»ñÇ ·Çï³Ñ»ï³½áï³Ï³Ý Ï³½Ù³Ï»ñåáõÃÛáõÝÝ»ñÇ ¨ Ù³ëÝ³·»ïÝ»ñÇ Ù³ëÝ³ÏóáõÃÛáõÝÝ ³å³Ñáí»Éáõ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·áñÍ»Éáí ²ÝÏ³Ë ä»ïáõÃÛáõÝÝ»ñÇ Ð³Ù³·áñÍ³ÏóáõÃÛ³Ý Ù³ëÝ³ÏÇó å»ïáõÃÛáõÝÝ»ñÇ ·Çï³ï»ËÝáÉá·Ç³Ï³Ý ÁÝ¹Ñ³Ýáõñ ï³ñ³ÍùÇ ëï»ÕÍÙ³Ý Ù³ëÇÝ 1995 Ãí³Ï³ÝÇ ÝáÛ»Ùµ»ñÇ 3-Ç Ð³Ù³Ó³ÛÝ³·ñÇÝ Ñ³Ù³å³ï³ëË³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Ñ³Ù³Ó³ÛÝ»óÇÝ Ý»ñùáÑÇßÛ³ÉÇ Ù³ëÇÝ.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Ýå³ï³ÏÝ»ñÇ Ñ³Ù³ñ Ý»ñùáÑÇßÛ³É Ñ³ëÏ³óáõÃÛáõÝÝ»ñÝ áõÝ»Ý Ñ»ï¨Û³É Ýß³Ý³ÏáõÃÛáõÝÝ»ñÁ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§³½·³ÛÇÝ ·Çï³ï»ËÝÇÏ³Ï³Ý Íñ³·Çñ¦ (³ÛëáõÑ»ïª Ìñ³·Çñ)`  ·Çï³ï»ËÝÇÏ³Ï³Ý Íñ³·Çñ Ï³Ù ³ÛÉ Íñ³·ñÇ ·Çï³Ñ»ï³½áï³Ï³Ý ¨ ÷áñÓ³ÏáÝëïñáõÏïáñ³Ï³Ý ³ßË³ï³ÝùÝ»ñÇ ÇÝùÝáõñáõÛÝ µ³ÅÇÝÝ»ñ, áñÝ Çñ³Ï³Ý³óíáõÙ ¿ ·Çï³Ï³Ý Ï³½Ù³Ï»ñåáõÃÛáõÝÝ»ñÇ, µ³ñÓñ³·áõÛÝ áõëáõÙÝ³Ï³Ý Ñ³ëï³ïáõÃÛáõÝÝ»ñÇ ¨ Ó»éÝ³ñÏáõÃÛáõÝÝ»ñÇ ÏáÕÙÇóª ³ÝÏ³Ë ë»÷³Ï³ÝáõÃÛ³Ý Ó¨Çó, å»ï³Ï³Ý Ï³ñÇùÝ»ñÇ Ñ³Ù³ñ, Ñ³Ù³å³ï³ëË³Ý ÎáÕÙÇ å»ï³Ï³Ý µÛáõç»Ç ÙÇçáóÝ»ñÇó ýÇÝ³Ýë³Ï³Ý ³ç³ÏóáõÃÛ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å»ï³Ï³Ý å³ïíÇñ³ïáõ¦` ÎáÕÙÇ ·áñÍ³¹Çñ ÇßË³ÝáõÃÛ³Ý Ù³ñÙÇÝ (Ï³Ù ³ÛÉ ÉÇ³½áñí³Í Ï³½Ù³Ï»ñåáõÃÛáõÝ), áñÁ å³ï³ëË³Ý³ïáõ ¿ Ìñ³·ñÇ Çñ³Ï³Ý³óÙ³Ý ³ßË³ï³ÝùÝ»ñÇ Ï³½Ù³Ï»ñåÙ³Ý ¨ í×³ñÙ³Ý Ñ³Ù³ñ, áñáßáõÙ ¿ å³ïíÇñ³ïáõ Ï³½Ù³Ï»ñåáõÃÛáõÝÁ, Çñ³Ï³Ý³óÝáõÙ ¿ ÑëÏáÕáõÃÛáõÝ ³ÛÉ å»ïáõÃÛáõÝÝ»ñÇ Ï³ï³ñáÕ Ï³½Ù³Ï»ñåáõÃÛáõÝÝ»ñÇ ¨ Ù³ëÝ³·»ïÝ»ñÇ, å³ïíÇñí³Í ·Çï³ï»ËÝÇÏ³Ï³Ý Ñ»ï³½áïáõÃÛáõÝÝ»ñÇ ¨ Ùß³ÏáõÙÝ»ñÇ å³ÛÙ³Ý³·ñ³ÛÇÝ ·Ý»ñÇ Ù³Ï³ñ¹³ÏÇ, Ìñ³·ñÇ Çñ³Ï³Ý³óÙ³Ý Ñ³Ù³ñ ³é³ÝÓÝ³óí³Í ÙÇçáóÝ»ñÇ Í³ËëÙ³Ý, Ìñ³·ñÇ ³ßË³ï³ÝùÝ»ñÇ Ï³ï³ñí³Í ÷áõÉ»ñÇ ÁÝ¹áõÝÙ³Ý ¨, ÁÝ¹Ñ³Ýáõñ ³éÙ³Ùµ, ³ßË³ï³Ýù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å³ïíÇñ³ïáõ Ï³½Ù³Ï»ñåáõÃÛáõÝ¦` ÎáÕÙÇ ·Çï³Ï³Ý Ï»ÝïñáÝ, ·Çï³Ñ»ï³½áï³Ï³Ý, Ý³Ë³·Í³ÏáÝëïñáõÏïáñ³Ï³Ý Ï³Ù ³ÛÉ ·Çï³Ï³Ý Ï³½Ù³Ï»ñåáõÃÛáõÝ, Ó»éÝ³ñÏáõÃÛáõÝª ³ÝÏ³Ë ë»÷³Ï³ÝáõÃÛ³Ý Ó¨Çó ¨ ·»ñ³ï»ëã³Ï³Ý å³ïÏ³Ý»ÉáõÃÛáõÝÇó, áñÁ Ñ³Ý¹Çë³ÝáõÙ ¿ Ìñ³·ñÇ ³ßË³ï³ÝùÝ»ñÇ ÑÇÙÝ³Ï³Ý Ï³ï³ñáÕÁ ¨ áñÁ Ñ³Ý¹»ë ¿ ·³ÉÇë áñå»ë ³ßË³ï³ÝùÝ»ñÇ Çñ³·áñÍÙ³Ý å³ïíÇñ³ïáõ Ï³å³ÉÇ å³ÛÙ³Ý³·ñÇ, Ñ³Ù³ï»Õ ·áñÍáõÝáõÃÛ³Ý Ù³ëÇÝ Ï³Ù ³ÛÉ å³ÛÙ³Ý³·ñÇ (³ÛëáõÑ»ïª å³ÛÙ³Ý³·Çñ) ÑÇÙ³Ý íñ³ª ÙÛáõë ÎáÕÙÇ ·Çï³Ï³Ý ¨ ³ÛÉ Ï³½Ù³Ï»ñåáõÃÛáõÝÝ»ñÇ ¨/Ï³Ù Ù³ëÝ³·»ïÝ»ñ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Çñ³·áñÍáÕ Ï³½Ù³Ï»ñåáõÃÛáõÝ¦` ÎáÕÙÇ ·Çï³Ï³Ý Ï»ÝïñáÝ, ·Çï³Ñ»ï³½áï³Ï³Ý, Ý³Ë³·Í³ÏáÝëïñáõÏïáñ³Ï³Ý Ï³Ù ³ÛÉ ·Çï³Ï³Ý Ï³½Ù³Ï»ñåáõÃÛáõÝ, Ó»éÝ³ñÏáõÃÛáõÝ, áñÁ Ý»ñ·ñ³ííáõÙ ¿ ÙÛáõë ÎáÕÙÇ å³ïíÇñ³ïáõ Ï³½Ù³Ï»ñåáõÃÛ³Ý Ñ»ï ÏÝùí³Í å³ÛÙ³Ý³·ñÇ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Ù³ëÝ³·»ï¦` ÎáÕÙ»ñÇó Ù»ÏÇ Ñ³Ù³å³ï³ëË³Ý ·Çï³ï»ËÝÇÏ³Ï³Ý Ï³Ù ³ÛÉ µÝ³·³í³éÇ ·áñÍáõÝ»áõÃÛ³Ý ·ÇïÝ³Ï³Ý Ï³Ù Ù³ëÝ³·»ï, áñÁ Ý»ñ·ñ³íí³Í ¿ å³ïíÇñ³ïáõ Ï³½Ù³Ï»ñåáõÃÛ³Ý ÏáÕÙÇó å³ÛÙ³Ý³·ñáí å³ïíÇñ³ïáõ Ï³½Ù³Ï»ñåáõÃÛ³Ý ·ïÝí»Éáõ Ï³Ù ÑÇÙÝ³Ï³Ý ³ßË³ï³ÝùÇ í³ÛñáõÙ Ìñ³·ñÇ Çñ³·áñÍÙ³Ý ³ßË³ï³Ýù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·Çï³Ï³Ý Ï³Ù ·Çï³ï»ËÝÇÏ³Ï³Ý ³ñ¹ÛáõÝù¦` ·Çï³Ï³Ý Ï³Ù ·Çï³ï»ËÝÇÏ³Ï³Ý ·áñÍáõÝ»áõÃÛ³Ý ³ñ¹ÛáõÝù, áñÝ Çñ Ù»ç å³ñáõÝ³ÏáõÙ ¿ Ýáñ ·Çï³Ï³Ý ·Çï»ÉÇùÝ»ñ Ï³Ù Ñ»ï³½áïáõÃÛ³Ý ûµÛ»ÏïÇ Ù³ëÇÝ ÉáõÍáõÙÝ»ñ, áñáÝù ýÇùëí³Í »Ý Ûáõñ³ù³ÝãÛáõñ ï»Õ»Ï³ïí³Ï³Ý ÏñÇãáõÙ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ÎÇñ³éÙ³Ý áÉáñï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Ï³ñ·³íáñáõÙ ¿ ÙÇ ÏáÕÙÇó å³ïíÇñ³ïáõ Ï³½Ù³Ï»ñåáõÃÛáõÝÝ»ñÇ, ÙÛáõë ÏáÕÙÇó Çñ³·áñÍáÕ Ï³½Ù³Ï»ñåáõÃÛáõÝÝ»ñÇ ¨ Ù³ëÝ³·»ïÝ»ñÇ ÙÇç¨ Ñ³ñ³µ»ñáõÃÛáõÝÝ»ñÁ å³ÛÙ³Ý³·ñÇ ÑÇÙ³Ý íñ³ Ìñ³·ñÇ Çñ³·áñÍÙ³Ý áõÕÕáõÃÛ³Ùµ Ñ³Ù³·áñÍ³ÏóáõÃÛáõÝ Çñ³Ï³Ý³óÝ»Éáõ Å³Ù³Ý³Ï: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ä³ïíÇñ³ïáõ Ï³½Ù³Ï»ñåáõÃÛ³Ý Çñ³íáõÝù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ä³ïíÇñ³ïáõ Ï³½Ù³Ï»ñåáõÃÛáõÝÝ Çñ³íáõÝù áõÝÇ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Çñ å»ïáõÃÛ³Ý å»ï³Ï³Ý å³ïíÇñ³ïáõÇ Ñ»ï Ñ³Ù³Ó³ÛÝ»óí³Í ÏÝù»É å³ÛÙ³Ý·ñ»ñ ÎáÕÙ»ñÇ Çñ³·áñÍáÕ Ï³½Ù³Ï»ñåáõÃÛáõÝÝ»ñÇ ¨/Ï³Ù Ù³ëÝ³·»ïÝ»ñÇ Ñ»ïª Ýñ³Ýó ÏáÕÙÇó ·Çï³ï»ËÝÇÏ³Ï³Ý Ñ»ï³½áïáõÃÛáõÝÝ»ñ ¨ Ùß³ÏáõÙÝ»ñ, ÇÝãå»ë Ý³¨ Ìñ³·ñáí Ý³Ë³ï»ëí³Í ³ÛÉ ³ßË³ï³ÝùÝ»ñ Ï³ï³ñ»Éáõ Ñ³Ù³ñª í×³ñ»Éáí Ýñ³Ýó Ìñ³·ñÇ Ï³ï³ñÙ³Ý Ñ³Ù³ñ ³é³ÝÓÝ³óí³Í ÙÇçáó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å»ï³Ï³Ý å³ïíÇñ³ïáõÇ Ñ»ï Ñ³Ù³Ó³ÛÝ»óí³Í û·ï³·áñÍ»É ¨ ïÝûñÇÝ»É ³ÛÝ ·Çï³ï»ËÝÇÏ³Ï³Ý Ñ»ï³½áïáõÃÛáõÝÝ»ñÇ ¨ Ùß³ÏáõÙÝ»ñÇ ³ñ¹ÛáõÝùÝ»ñÁ, áñáÝù Ï³ï³ñí»É »Ý å³ÛÙ³Ý³·ñÇ ßñç³Ý³ÏÝ»ñáõÙ, Ñ»ÕÇÝ³Ï³ÛÇÝ Çñ³íáõÝùÇ Ñ³ñó»ñáí ³½·³ÛÇÝ ûñ»Ýë¹ñáõÃÛ³Ý å³Ñ³Ýç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Çñ³Ï³Ý³óÝ»É ¹ñ³Ù³Ï³Ý ÙÇçáóÝ»ñÇ áõÕÕ³ÏÇ ÷áË³ÝóáõÙ (å³ïíÇñ³ïáõ Ï³½Ù³Ï»ñåáõÃÛ³Ý å»ïáõÃÛ³Ý ¨/Ï³Ù Çñ³Ï³Ý³óÝáÕ Ï³½Ù³Ï»ñåáõÃÛ³Ý ·ïÝí»Éáõ í³ÛñÇ å»ïáõÃÛ³Ý ï³ñ³¹ñ³Ùáí) å³ÛÙ³Ý³·ñáí Çñ ·áñÍ³Ï³ÉÝ»ñÇÝª ëáõÛÝ Ð³Ù³Ó³ÛÝ³·ñÇ Ù³ëÝ³ÏÇó å»ïáõÃÛáõÝÝ»ñ, áñáÝù Ï³ï³ñáõÙ »Ý å³ïíÇñ³Í ³ßË³ï³ÝùÝ»ñÁ å³ïíÇñ³ïáõ Ï³½Ù³Ï»ñåáõÃÛ³Ý ·ïÝí»Éáõ í³ÛñÇ å»ïáõÃÛáõÝáõÙ ë³ÑÙ³Ýí³Í Ñ³ßí³ñÏ³ÛÇÝ Ï³ñ·ÇÝ Ñ³Ù³å³ï³ëË³Ý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Æñ³·áñÍáÕ Ï³½Ù³Ï»ñåáõÃÛ³Ý ¨ Ù³ëÝ³·»ïÇ Çñ³íáõÝù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Æñ³·áñÍáÕ Ï³½Ù³Ï»ñåáõÃÛáõÝÁ ¨ Ù³ëÝ³·»ïÁ Çñ³íáõÝù áõÝ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Çñ»Ýó å»ïáõÃÛ³Ý ·áñÍáÕ ûñ»Ýë¹ñáõÃÛ³ÝÁ Ñ³Ù³å³ï³ëË³Ýª ÏÝù»É å³ÛÙ³Ý³·ñ»ñ  ¨ ³ÝÙÇç³Ï³Ýáñ»Ý ëï³Ý³É å³ïíÇñ³ïáõ Ï³½Ù³Ï»ñåáõÃÛáõÝÇó í³ñÓ³ïñáõÃÛáõÝ Ï³ï³ñ³Í ³ßË³ï³Ýù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å»ï³Ï³Ý å³ïíÇñ³ïáõÇ Ñ»ï Ñ³Ù³Ó³ÛÝ»óí³Í ë»÷³Ï³Ý Ï³ñÇùÝ»ñÇ Ñ³Ù³ñ û·ï³·áñÍ»É å³ÛÙ³Ý·ñáí å³ïíÇñí³Í ¨ Çñ»Ýó ÏáÕÙÇó Ï³ï³ñí³Í ·Çï³ï»ËÝÇÏ³Ï³Ý Ñ»ï³½áïáõÃÛáõÝÝ»ñÇ ¨ Ùß³ÏáõÙÝ»ñÇ ³ñ¹ÛáõÝùÝ»ñÁ, »Ã» å³ÛÙ³Ý³·ñáí ³ÛÉ µ³Ý ãÇ Ý³Ë³ï»ëí³Í: Ø³ëÝ³·»ïÝ»ñÁ, áñáÝù Ñ³Ý¹Çë³ÝáõÙ »Ý Ñ»ï³½áïáõÃÛáõÝÝ»ñÇª Çñ³í³Ï³Ý å³ßïå³ÝáõÃÛ³Ý Ï³ñÇù áõÝ»óáÕ ³ñ¹ÛáõÝùÝ»ñÇ Ñ»ÕÇÝ³ÏÝ»ñ, ÎáÕÙ»ñÇ ûñ»Ýë¹ñáõÃÛ³ÝÁ Ñ³Ù³å³ï³ëË³Ý, ³Û¹ ³ñ¹ÛáõÝùÝ»ñÇ û·ï³·áñÍÙ³Ý Ñ³Ù³ñ áõÝ»Ý å³ñ·¨³ïñí»Éáõ Çñ³íáõÝù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6"/>
        </w:rPr>
        <w:t>³ÛÉ ÎáÕÙ»ñÇª å³ÛÙ³Ý³·ñáí Çñ»Ýó ·áñÍ³Ï³ÉÇó ëï³Ý³É áõÕÕ³ÏÇ ÷áË³ÝóáõÙáí ÷áË³Ýóí³Í ¹ñ³Ù³Ï³Ý ÙÇçáóÝ»ñÁ (å³ïíÇñ³ïáõ Ï³½Ù³Ï»ñåáõÃÛ³Ý å»ïáõÃÛ³Ý ¨/Ï³Ù Çñ³Ï³Ý³óÝáÕ Ï³½Ù³Ï»ñåáõÃÛ³Ý ·ïÝí»Éáõ í³ÛñÇ å»ïáõÃÛ³Ý ï³ñ³¹ñ³Ùáí) Çñ»Ýó ÏáÕÙÇó å³ÛÙ³Ý³·ñáí Ï³ï³ñí³Í ³ßË³ï³ÝùÇ Ñ³Ù³ñª Çñ³·áñÍáÕ Ï³½Ù³Ï»ñåáõÃÛ³Ý ¨/Ï³Ù Ù³ëÝ³·»ïÇ ·ïÝí»Éáõ í³ÛñÇ å»ïáõÃÛáõÝáõÙ ë³ÑÙ³Ýí³Í Ñ³ßí³ñÏ³ÛÇÝ Ï³ñ·ÇÝ Ñ³Ù³å³ï³ëË³Ý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ä³ÛÙ³Ý³·ñÇ ÏÝùÙ³Ý ÁÝ¹Ñ³Ýáõñ å³ÛÙ³Ý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. ä³ÛÙ³Ý³·ñáõÙ ë³ÑÙ³ÝíáõÙ »Ý Ñ»ï¨Û³É å³ÛÙ³Ý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³ï³ñÙ³Ý »ÝÃ³Ï³ ³ßË³ï³ÝùÇ Í³í³ÉÁ ¨ ³ñÅ»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ÛÝ ëÏë»Éáõ ¨ ³í³ñï»Éáõ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ßË³ï³ÝùÝ»ñÇ ýÇÝ³Ýë³íáñÙ³Ý ã³÷Á ¨ Ï³ñ·Á, ÇÝãå»ë Ý³¨ ³ßË³ï³ÝùÇ í³ñÓ³ïñÙ³Ý ã³÷Á ¨ å³ÛÙ³ÝÝ»ñÁ (å³ïíÇñ³ïáõ Ï³½Ù³Ï»ñåáõÃÛ³Ý ¨ Çñ³·áñÍáÕ Ï³½Ù³Ï»ñåáõÃÛ³Ý ·ïÝí»Éáõ í³ÛñÇ å»ïáõÃÛ³Ý ï³ñ³¹ñ³Ùáí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å³ÛÙ³Ý³·ñÇ ÏáÕÙ»ñÇ ÷áË³¹³ñÓ å³ï³ëË³Ý³ï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å³ÛÙ³Ý³·ñÇ ÏáÕÙ»ñÇ ÏáÕÙÇó å³ÛÙ³Ý³·ñÇ Ï³ï³ñÙ³Ý Å³Ù³Ý³Ï Ñ³ÛïÝÇ ¹³ñÓ³Í ·³ÕïÝÇ ï»Õ»Ï³ïíáõÃÛ³Ý û·ï³·áñÍÙ³Ý Ï³ñ·Á ¨ å³ÛÙ³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ï³íáñ ë»÷³Ï³ÝáõÃÛ³Ý Çñ³íáõÝùÇ û·ï³·áñÍÙ³Ý ¨ å³Ñå³ÝÙ³Ý Ñ³ñó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áÕÙ»ñÇ å³ñï³Ï³ÝáõÃÛáõÝÝ»ñÇ ³å³ÑáíÙ³Ý ÙÇçáóÝ»ñÁ ¨ å³ÛÙ³Ý³·ñÇ ³ÛÉ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2. ä³ïíÇñ³ïáõ Ï³½Ù³Ï»ñåáõÃÛ³Ý ¨ Ù³ëÝ³·»ïÇ ÙÇç¨ å³ÛÙ³Ý³·ñáõÙ í»ñçÇÝÇë ÏáÕÙÇó å³ïíÇñ³ïáõ Ï³½Ù³Ï»ñåáõÃÛáõÝáõÙ ³ßË³ï³ÝùÁ Ï³ï³ñ»Éáõ ¹»åùáõÙ, ³ÝÑñ³Å»ßïáõÃÛáõÝ ³é³ç³Ý³ÉÇë, Éñ³óáõóÇã ë³ÑÙ³ÝíáõÙ »Ý í×³ñáíÇ ³ñÓ³Ïáõñ¹Ç ïñ³Ù³¹ñÙ³Ý ï¨áÕáõÃÛáõÝÁ ¨ Å³Ù³Ý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3. ä³ïíÇñ³ïáõ Ï³½Ù³Ï»ñåáõÃÛáõÝÁ ³ÛÝ Ï³½Ù³Ï»ñåáõÃÛ³Ý Ñ»ï, áñï»Õ Ùßï³å»ë ³ßË³ïáõÙ ¿ Ù³ëÝ³·»ïÁ, Ñ³Ù³Ó³ÛÝ»óÝáõÙ ¿ å³ïíÇñ³ïáõ Ï³½Ù³Ï»ñåáõÃÛáõÝáõÙ ·Çï³ï»ËÝÇÏ³Ï³Ý Ñ»ï³½áïáõÃÛáõÝÝ»ñÇ ¨ Ùß³ÏáõÙÝ»ñÇ Ï³ï³ñÙ³ÝÁ Ù³ëÝ³·»ïÇÝ Ý»ñ·ñ³í»Éáõ Ó¨»ñÁ, Å³ÙÏ»ïÝ»ñÁ ¨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6"/>
        </w:rPr>
        <w:t>4. ²ÝÏ³Ë Ù³ëÝ³·»ïÇ Ìñ³·ñÇ Ï³ï³ñÙ³ÝÁ Ý»ñ·ñ³í»Éáõ Ó¨Çó (³ßË³ï³ÝùÇ Ï³ï³ñáõÙ ÑÇÙÝ³Ï³Ý ³ßË³ï³ÝùÇ í³ÛñáõÙ Ï³Ù å³ïíÇñ³ïáõ Ï³½Ù³Ï»ñåáõÃÛáõÝáõÙ), Ý³ å³Ñå³ÝáõÙ ¿ Çñ ³ßË³ï³Ýù³ÛÇÝ Ñ³ñ³µ»ñáõÃÛáõÝÝ»ñÁ Çñ Ùßï³Ï³Ý í³ÛñÇ ·áñÍ³ïáõÇ Ñ»ïª Ùßï³Ï³Ý µÝ³ÏáõÃÛ³Ý å»ïáõÃÛ³Ý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á¹í³Í 6</w:t>
      </w:r>
    </w:p>
    <w:p>
      <w:pPr>
        <w:pStyle w:val="TextBody"/>
        <w:rPr>
          <w:sz w:val="24"/>
        </w:rPr>
      </w:pPr>
      <w:r>
        <w:rPr>
          <w:sz w:val="24"/>
        </w:rPr>
        <w:t>Ø³ëÝ³·»ïÝ»ñÇ ·ïÝí»Éáõ ¨  ·áñÍáõÝ»áõÃÛ³Ý å³ÛÙ³ÝÝ»ñÁ å³ïíÇñ³ïáõ Ï³½Ù³Ï»ñåáõÃÛ³Ý å»ïáõÃÛáõÝáõÙ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1. Ø³ëÝ³·»ïÝ»ñÁ, áñáÝù å³ÛÙ³Ý³·ñáí ³ßË³ïáõÙ »Ý å³ïíÇñ³ïáõ Ï³½Ù³Ï»ñåáõÃÛ³Ý ·ïÝí»Éáõ í³ÛñÇ å»ïáõÃÛ³Ý ï³ñ³ÍùáõÙ ·ïÝíáÕ å³ïíÇñ³ïáõ Ï³½Ù³Ï»ñåáõÃÛáõÝáõÙ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) å³Ñå³ÝáõÙ »Ý å³ïíÇñ³ïáõ Ï³½Ù³Ï»ñåáõÃÛ³Ý Ý»ñùÇÝ ³ßË³ï³Ýù³ÛÇÝ Ï³ñ·Á, ³ßË³ï³Å³Ù³Ý³ÏÇ, Ñ³Ý·ëïÇ Å³Ù³Ý³ÏÇ, ³ßË³ï³Ï³ñ·Ç ¨ ³ßË³ï³ÝùÇ å³Ñå³ÝáõÃÛ³Ý Ñ³ñó»ñáí Ýñ³Ýó ÝÏ³ïÙ³Ùµ ÏÇñ³éíáõÙ ¿ å³ïíÇñ³ïáõ Ï³½Ù³Ï»ñåáõÃÛ³Ý ·ïÝí»Éáõ å»ïáõÃÛ³Ý ûñ»Ýë¹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µ) ³å³ÑáííáõÙ »Ý µáõÅ³Ï³Ý ¨ ÏáÙáõÝ³É-Ï»Ýó³Õ³ÛÇÝ ëå³ë³ñÏÙ³Ùµ (Ý»ñ³éÛ³É Ù³ëÝ³·»ïÝ»ñÇ ÁÝï³ÝÇùÝ»ñÇ ³Ý¹³ÙÝ»ñÁ)ª å³ïíÇñ³ïáõ Ï³½Ù³Ï»ñåáõÃÛ³Ý ·ïÝí»Éáõ í³ÛñÇ å»ïáõÃÛ³Ý ù³Õ³ù³óÇÝ»ñÇ Ñ³Ù³ñ ë³ÑÙ³Ýí³Í å³ÛÙ³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) ³ç³ÏóáõÃÛáõÝ »Ý ëï³ÝáõÙ Ù³ëÝ³·»ïÝ»ñÇ Ñ»ï Å³Ù³Ý³Í Ýñ³ ÁÝï³ÝÇùÇ ã³÷³Ñ³ë ³Ý¹³ÙÝ»ñÇÝ ³ßË³ï³ÝùÇ ï»Õ³íáñ»Éáõ, »ñ»Ë³Ý»ñÇÝ ¹åñáóÝ»ñáõÙ ¨ Ý³Ë³¹åñáó³Ï³Ý Ñ³ëï³ïáõÃÛáõÝÝ»ñáõÙ ï»Õ³íáñ»Éáõ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¹) å³ïíÇñ³ïáõ Ï³½Ù³Ï»ñåáõÃÛ³Ý ·ïÝí»Éáõ í³ÛñÇ å»ïáõÃÛáõÝáõÙ ³½³ïíáõÙ »Ý å»ï³Ï³Ý å³ñÑ³Ï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») å³ïíÇñ³ïáõ Ï³½Ù³Ï»ñåáõÃÛ³Ý ·ïÝí»Éáõ í³ÛñÇ å»ïáõÃÛ³Ý ï³ñ³Íù Ý»ñÙáõÍ»ÉÇë ¨ ï³ñ³ÍùÇó ³ñï³Ñ³Ý»ÉÇë ³½³ïíáõÙ »Ý Ù³ùë³ÛÇÝ ïáõñù»ñ ¨ ·³ÝÓáõÙÝ»ñ í×³ñ»Éáõó ³ÛÝ ³é³ñÏ³Ý»ñÇ Ñ³Ù³ñ, áñáÝù Ý³Ë³ï»ëí³Í »Ý ³ÝÓÝ³Ï³Ý û·ï³·áñÍÙ³Ý Ñ³Ù³ñ (Ý»ñ³éÛ³É Ù»ù»Ý³, ï»ËÝÇÏ³, Ï³ÑáõÛù, ïÝ³ÛÇÝ ¨ ³ÝÓÝ³Ï³Ý ·áñÍ³ÍáõÃÛ³Ý Çñ»ñ, Ï»Ýó³Õ³ÛÇÝ ë³ñù³íáñáõÙÝ»ñ ¨ ³ÛÉÝ) ¨ ³ÛÝ ³é³ñÏ³Ý»ñÇ Ñ³Ù³ñ, áñáÝù Ý³Ë³ï»ëí³Í »Ý ·Çï³Ï³Ý Ýå³ï³ÏÝ»ñÇ Ñ³Ù³ñ, µ³ó³éáõÃÛ³Ùµ ¹ñ³Ýó å³Ñå³ÝÙ³Ý ¨ Ù³ùë³ÛÇÝ Ó¨³Ï»ñåÙ³Ý, ÇÝãå»ë Ý³¨ ³ÛÉ Í³é³ÛáõÃÛáõÝÝ»ñÇ ¹ÇÙ³ó í×³ñáõÙ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½) ³½³ïíáõÙ »Ý å³ïíÇñ³ïáõ Ï³½Ù³Ï»ñåáõÃÛ³Ý ·ïÝí»Éáõ å»ïáõÃÛáõÝáõÙ, áñå»ë Å³Ù³Ý³Ï³íáñ µÝ³ÏíáÕ ·ñ³ÝóáõÙ³ÛÇÝ Ñ³ßí³éÙ³Ý ³å³ÑáíÙ³Ý Ñ»ï Ï³åí³Í Í³Ëë»ñÇ ÷áËÑ³ïáõóÙ³Ý ¹ÇÙ³ó í×³ñáõÙÝ»ñ Ï³ï³ñ»Éáõ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¿) í×³ñáõÙ »Ý Ñ³ñÏ»ñ å³ïíÇñ³ïáõ Ï³½Ù³Ï»ñåáõÃÛ³Ý ·ïÝí»Éáõ í³ÛñÇ å»ïáõÃÛ³Ý ûñ»Ýë¹ñáõÃÛ³ÝÁ Ñ³Ù³å³ï³ëË³Ý, »Ã» ³ÛÉ µ³Ý Ý³Ë³ï»ëí³Í ã¿ Ñ³Ù³å³ï³ëË³Ý ÙÇçå»ï³Ï³Ý (ÙÇçÏ³é³í³ñ³Ï³Ý)  Ñ³Ù³Ó³ÛÝ³·ñ»ñáí:</w:t>
      </w:r>
    </w:p>
    <w:p>
      <w:pPr>
        <w:pStyle w:val="Normal"/>
        <w:ind w:firstLine="720"/>
        <w:jc w:val="both"/>
        <w:rPr/>
      </w:pPr>
      <w:r>
        <w:rPr>
          <w:sz w:val="24"/>
          <w:szCs w:val="26"/>
        </w:rPr>
        <w:t xml:space="preserve">2. </w:t>
      </w:r>
      <w:r>
        <w:rPr>
          <w:rFonts w:cs="Times Armenian" w:ascii="Times Armenian" w:hAnsi="Times Armenian"/>
          <w:sz w:val="24"/>
          <w:szCs w:val="26"/>
        </w:rPr>
        <w:t>ä³ïíÇñ³ïáõ Ï³½Ù³Ï»ñåáõÃÛ³Ý ·ïÝí»Éáõ í³ÛñÇ å»ïáõÃÛ³Ý ï³ñ³ÍùáõÙ å³ïíÇñ³ïáõ Ï³½Ù³Ï»ñåáõÃÛáõÝáõÙ å³ÛÙ³Ý³·ñáí ³ßË³ïáÕ Ù³ëÝ³·»ïÝ»ñÝ Çñ³íáõÝù áõÝ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) ³½³ï ï»Õ³ß³ñÅí»Éáõ å³ïíÇñ³ïáõ Ï³½Ù³Ï»ñåáõÃÛ³Ý ·ïÝí»Éáõ í³ÛñÇ å»ïáõÃÛ³Ý ï³ñ³Íùáí, µ³ó³éáõÃÛ³Ùµ ³ÛÝ ûµÛ»ÏïÝ»ñÇ ¨ ·áïÇÝ»ñÇ, áñáÝó ³Ûó»É»Éáõ Ñ³Ù³ñ å³ïíÇñ³ïáõ Ï³½Ù³Ï»ñåáõÃÛ³Ý ·ïÝí»Éáõ í³ÛñÇ å»ïáõÃÛ³Ý ûñ»Ýë¹ñáõÃÛ³ÝÁ Ñ³Ù³å³ï³ëË³Ý Ý³Ë³ï»ëí³Í ¿ Ñ³ïáõÏ é»ÅÇÙ Ï³Ù å³Ñ³ÝçíáõÙ ¿ Ñ³ïáõÏ ÃáõÛÉï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µ) ³Ý³ñ·»É ³ÝóÝ»Éáõ Çñ ù³Õ³ù³óÇáõÃÛ³Ý å»ïáõÃÛáõÝª ·ïÝí»Éáõ í³ÛñÇ å»ïáõÃÛáõÝáõÙ ³ñï³Ï³ñ· Çñ³íÇ×³ÏÝ»ñÇ ³é³ç³óÙ³Ý ¹»å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) Ï³ï³ñ»É ë»÷³Ï³Ý »Ï³ÙáõïÝ»ñÇ ÷áË³ÝóáõÙ Çñ Ùßï³Ï³Ý µÝ³ÏáõÃÛ³Ý í³ÛñÇ å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3. êáõÛÝ Ñá¹í³ÍÇ 1-ÇÝ Ï»ïÇ §¹¦ ¨ §»¦ »ÝÃ³Ï»ï»ñÇ ¨ 2-ñ¹ Ï»ïÇ §³¦ »ÝÃ³Ï»ïÇ ¹ñáõÛÃÝ»ñÁ ï³ñ³ÍíáõÙ »Ý Ù³ëÝ³·»ïÝ»ñÇ ÁÝï³ÝÇùÝ»ñÇ ³Ý¹³ÙÝ»ñÇ íñ³ª å³ÛÙ³Ýáí, áñ Ýñ³Ýù ã»Ý Ñ³Ý¹Çë³ÝáõÙ å³ïíÇñ³ïáõ Ï³½Ù³Ï»ñåáõÃÛ³Ý ·ïÝí»Éáõ í³ÛñÇ å»ïáõÃÛ³Ý ù³Õ³ù³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4. êáõÛÝ Ñá¹í³Íáí Ý³Ë³ï»ëí³Í ³ñïáÝáõÃÛáõÝÝ»ñÇ ïñ³Ù³¹ñÙ³Ý Çñ³íáõÝù ëï³Ý³Éáõ Ñ³Ù³ñ å»ï³Ï³Ý å³ïíÇñ³ïáõÝ Ù³ëÝ³·»ïÇÝ ï³ÉÇë ¿ Ìñ³·ñÇ Ù³ëÝ³ÏóáõÃÛ³Ý Ñ³Ù³å³ï³ëË³Ý Ñ³ëï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ñïáÝáõÃÛáõÝÝ»ñÁ ïñ³Ù³¹ñíáõÙ »Ý Ù³ëÝ³·»ïÝ»ñÇ ÏáÕÙÇó å³ïíÇñ³ïáõ Ï³½Ù³Ï»ñåáõÃÛáõÝáõÙ ³ßË³ï³ÝùÇ Ñ»ï Ï³åí³Í Çñ»Ýó ·áñÍ³éáõÛÃÝ»ñÇ ³ñ¹ÛáõÝ³í»ï Ï³ï³ñÙ³Ý Ñ³Ù³ñ å³ÛÙ³ÝÝ»ñ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6"/>
        </w:rPr>
        <w:t>êáõÛÝ Ñá¹í³Íáí Ý³Ë³ï»ëí³Í ³ñïáÝáõÃÛáõÝÝ»ñÇó û·ïíáÕ ³ÝÓÇÝù å³ñï³íáñ »Ý Ñ³ñ·»É ¨ å³Ñå³Ý»É å³ïíÇñ³ïáõ Ï³½Ù³Ï»ñåáõÃÛ³Ý ·ïÝí»Éáõ í³ÛñÇ å»ïáõÃÛ³Ý ûñ»Ýë¹ñáõÃÛáõÝÁ, ÇÝãå»ë Ý³¨ Ñ»Ýó å³ïíÇñ³ïáõ Ï³½Ù³Ï»ñåáõÃÛáõÝáõÙ ë³ÑÙ³Ýí³Í Ï³Ýá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ä»ï³Ï³Ý ³Ýíï³Ý·áõÃÛ³Ý Ñ³ñó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êáõÛÝ Ð³Ù³Ó³ÛÝ³·ñÇ ¹ñáõÛÃÝ»ñÁ ã»Ý ë³ÑÙ³Ý³÷³ÏáõÙ ÎáÕÙ»ñÇ Çñ³íáõÝùÝ»ñÁª å³ÛÙ³Ý³·ñ»ñ ÏÝù»Éáõ ¨ Çñ³Ï³Ý³óÝ»Éáõ Å³Ù³Ý³Ï Ó»éÝ³ñÏ»Éáõ ÙÇçáóÝ»ñ ³½·³ÛÇÝ ³Ýíï³Ý·áõÃÛ³Ý ß³Ñ»ñÇ å³Ñå³ÝÙ³Ý Ñ³Ù³ñ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êáõÛÝ Ð³Ù³Ó³ÛÝ³·ÇñÁ ãÇ ßáß³÷áõÙ ³ÛÉ ÙÇç³½·³ÛÇÝ å³ÛÙ³Ý³·ñ»ñÇ ¹ñáõÛÃÝ»ñÁ, áñáÝó Ù³ëÝ³ÏÇóÝ»ñÝ »Ý Ñ³Ý¹Çë³ÝáõÙ ÎáÕÙ»ñÁ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2. êáõÛÝ Ð³Ù³Ó³ÛÝ³·ÇñÝ áõÅÇ Ù»ç ¿ ÙïÝáõÙ ³ÛÝ ëïáñ³·ñ³Í ÎáÕÙ»ñÇ ÏáÕÙÇó ¹ñ³ áõÅÇ Ù»ç ÙïÝ»Éáõ Ñ³Ù³ñ ³ÝÑñ³Å»ßï Ý»ñå»ï³Ï³Ý ÁÝÃ³ó³Ï³ñ·»ñÇ Ï³ï³ñÙ³Ý Ù³ëÇÝ »ññáñ¹ Í³ÝáõóáõÙ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²ÝÑñ³Å»ï ÁÝÃ³ó³Ï³ñ·»ñÝ ³í»ÉÇ áõß Ï³ï³ñ³Í ÎáÕÙ»ñÇ Ñ³Ù³ñ ³ÛÝ áõÅÇ Ù»ç ¿ ÙïÝáõÙ Ñ³Ù³å³ï³ëË³Ý ÷³ëï³ÃÕÃ»ñ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3. êáõÛÝ Ð³Ù³Ó³ÛÝ³·ñáõÙ ÎáÕÙ»ñÇ ÁÝ¹Ñ³Ýáõñ Ñ³Ù³Ó³ÛÝáõÃÛ³Ùµ Ï³ñáÕ »Ý ÷á÷áËáõÃÛáõÝÝ»ñ ¨ Éñ³óáõÙÝ»ñ Ï³ï³ñí»É: öá÷áËáõÃÛáõÝÝ»ñÁ ¨ Éñ³óáõÙÝ»ñÁ Ó¨³Ï»ñåíáõÙ »Ý ³é³ÝÓÇÝ ³ñÓ³Ý³·ñáõÃÛáõÝÝ»ñáí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4. êáõÛÝ Ð³Ù³Ó³ÛÝ³·ñÇ ÏÇñ³éÙ³Ý ¨ Ù»ÏÝ³µ³ÝÙ³Ý Ñ»ï Ï³åí³Í  íÇ×»ÉÇ Ñ³ñó»ñÁ ÉáõÍíáõÙ »Ý ß³Ñ³·ñ·Çé ÎáÕÙ»ñÇ ÙÇç¨ ËáñÑñ¹³ÏóáõÃÛáõÝÝ»ñÇ ¨ µ³Ý³ÏóáõÃÛáõÝÝ»ñÇ ÙÇçáóáí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ìÇ×»ÉÇ Ñ³ñó»ñÁ µ³Ý³ÏóáõÃÛáõÝÝ»ñÇ ÙÇçáóáí ÉáõÍ»Éáõ ³ÝÑÝ³ñÇÝáõÃÛ³Ý ¹»åùáõÙ ÎáÕÙ»ñÁ ¹ÇÙáõÙ »Ý ²ÝÏ³Ë ä»ïáõÃÛáõÝÝ»ñÇ Ð³Ù³·áñÍ³ÏóáõÃÛ³Ý îÝï»ë³Ï³Ý ¹³ï³ñ³Ý Ï³Ù ³ÛÉ Çñ³í³ëáõ ÙÇç³½·³ÛÇÝ ¹³ï³Ï³Ý Ù³ñÙÇÝÝ»ñ:</w:t>
        <w:tab/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5. êáõÛÝ Ð³Ù³Ó³ÛÝ³·ÇñÁ ·áñÍáõÙ ¿ áõÅÇ Ù»ç ÙïÝ»Éáõ ûñí³ÝÇó 5 ï³ñí³ ÁÝÃ³óùáõÙ: ²Û¹ Å³ÙÏ»ïÁ Éñ³Ý³Éáõó Ñ»ïá Ð³Ù³Ó³ÛÝ³·ÇñÁ ÇÝùÝ³µ»ñ³µ³ñ Ï»ñÏ³ñ³Ó·íÇ ³Ù»Ý ³Ý·³Ù 5 ï³ñáí, »Ã» ÎáÕÙ»ñÁ ³ÛÉ áñáßáõÙ ãÏ³Û³óÝ»Ý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 xml:space="preserve">6. Úáõñ³ù³ÝãÛáõñ ÎáÕÙ Ï³ñáÕ ¹áõñë ·³É ëáõÛÝ Ð³Ù³Ó³ÛÝ³·ñÇó ³Û¹ Ù³ëÇÝ ¹áõñë ·³Éáõó ³éÝí³½Ý í»ó ³ÙÇë ³é³ç ·ñ³íáñ Í³ÝáõóáõÙ áõÕ³ñÏ»Éáí ³í³Ý¹³å³ÑÇÝª Ï³ñ·³íáñ»Éáí Ð³Ù³Ó³ÛÝ³·ñÇ ·áñÍáÕáõÃÛ³Ý ÁÝÃ³óùáõÙ Í³·³Í ýÇÝ³Ýë³Ï³Ý ¨ ³ÛÉ å³ñï³íáñáõÃÛáõÝÝ»ñÁ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7. êáõÛÝ Ð³Ù³Ó³ÛÝ³·ÇñÁ µ³ó ¿ Ýñ³ Ýå³ï³ÏÝ»ñÁ ¨ ëÏ½µáõÝùÝ»ñÁ ÏÇëáÕ ó³ÝÏ³ó³Í ³ÛÉ å»ïáõÃÛ³Ý ÏáÕÙÇó ÙÇ³Ý³Éáõ Ñ³Ù³ñª ³Û¹åÇëÇ ÙÇ³óÙ³Ý Ù³ëÇÝ ÷³ëï³ÃÕÃ»ñÁ ³í³Ý¹³å³ÑÇÝ Ñ³ÝÓÝ»Éáõ ÙÇçáóáí: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³ï³ñí³Í ¿ ØáëÏí³ ù³Õ³ùáõÙ 1998 Ãí³Ï³ÝÇ ÝáÛ»Ùµ»ñÇ 25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ÑáÏï»Ùµ»ñÇ 17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  <w:szCs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6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jc w:val="both"/>
    </w:pPr>
    <w:rPr>
      <w:rFonts w:ascii="Times Armenian" w:hAnsi="Times Armenian" w:cs="Times Armeni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33:00Z</dcterms:created>
  <dc:creator>Sevak &amp; Sevada Saghatelian</dc:creator>
  <dc:description/>
  <dc:language>en-US</dc:language>
  <cp:lastModifiedBy>User</cp:lastModifiedBy>
  <cp:lastPrinted>2000-02-24T19:31:00Z</cp:lastPrinted>
  <dcterms:modified xsi:type="dcterms:W3CDTF">2004-08-17T14:33:00Z</dcterms:modified>
  <cp:revision>4</cp:revision>
  <dc:subject/>
  <dc:title>? ? ? ? ? ? ? ? ?  ? ?</dc:title>
</cp:coreProperties>
</file>