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ØÇçËáñÑñ¹³ñ³Ý³Ï³Ý í»Ñ³ÅáÕáí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ù³Õ³ù³Ï³Ý, ïÝï»ë³Ï³Ý, Çñ³í³Ï³Ý ¨ ³ÛÉ µÝ³·³í³éÝ»ñáõÙ ÙÇÙÛ³Ýó Ñ»ï Ñ³Ù³·áñÍ³ÏóáõÃÛ³Ý Ñ»ï³·³ ½³ñ·³óÙ³ÝÁ,</w:t>
      </w:r>
    </w:p>
    <w:p>
      <w:pPr>
        <w:pStyle w:val="TextBodyIndent"/>
        <w:rPr>
          <w:sz w:val="24"/>
        </w:rPr>
      </w:pPr>
      <w:r>
        <w:rPr>
          <w:sz w:val="24"/>
        </w:rPr>
        <w:t>ÝÏ³ïÇ áõÝ»Ý³Éáí ²ÝÏ³Ë ä»ïáõÃÛáõÝÝ»ñÇ Ð³Ù³·áñÍ³ÏóáõÃÛáõÝÁ å»ïáõÃÛáõÝÝ»ñÇ ·áñÍáõÝ³Ï ÙÇ³íáñáõÙ ¹³ñÓÝ»Éáõ ³ÏïÇí ·áñÍáõÝ»áõÃÛ³Ý ß³ñáõÝ³ÏÙ³Ý Ï³ñ¨áñáõÃÛ³Ý ¨ Ð³Ù³·áñÍ³ÏóáõÃÛ³Ý ³ñ¹ÛáõÝ³í»ï ÇÝï»·ñ³óÇáÝ Ï³éáõóí³ÍùÇ Ñ³çáñ¹³Ï³Ý Ó¨³íáñÙ³Ý ³ÝÑñ³Å»ßïáõÃÛ³Ý Ù³ëÇÝ ²ÝÏ³Ë ä»ïáõÃÛáõÝÝ»ñÇ Ð³Ù³·áñÍ³ÏóáõÃÛ³Ý å»ïáõÃÛáõÝÝ»ñÇ Õ»Ï³í³ñÝ»ñÇ ÊáñÑñ¹Ç 1994 Ãí³Ï³ÝÇ ÑáÏï»Ùµ»ñÇ 21-Çª Ðáõß³·ñáõÙ ³Ùñ³·ñí³Í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ÝÃ³¹ñ»Éáí, áñ ÷áË³¹³ñÓ Ñ³Ù³·áñÍ³ÏóáõÃÛ³Ý ½³ñ·³óÙ³Ý ¨ ³ñ¹ÛáõÝ³í»ïáõÃÛ³Ý µ³ñÓñ³óÙ³Ý ·áñÍáõÙ Ï³ñ¨áñ Ý»ñ¹ñáõÙ ¿ Ñ³Ý¹Çë³ÝáõÙ Çñ»Ýó ³½·³ÛÇÝ ûñ»Ýë¹ñáõÃÛáõÝÝ»ñÇ Ù»ñÓ»óÙ³ÝÝ áõÕÕí³Í Ñ³Ù³ï»Õ ·áñÍáõÝ»áõÃÛáõÝÁ ¨ ¹ñ³ Ñ³çáÕ Çñ³Ï³Ý³óÙ³Ý Ñ³Ù³ñ å³ïß³× Ù»Ë³ÝÇ½ÙÝ»ñÇ ëï»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²ÝÏ³Ë ä»ïáõÃÛáõÝÝ»ñÇ Ð³Ù³·áñÍ³ÏóáõÃÛ³Ý Î³ÝáÝ³¹ñáõÃÛáõÝáõÙ å³ñáõÝ³ÏíáÕ ¹ñáõÛÃÝ»ñÁ,</w:t>
      </w:r>
    </w:p>
    <w:p>
      <w:pPr>
        <w:pStyle w:val="TextBodyIndent"/>
        <w:rPr>
          <w:sz w:val="24"/>
        </w:rPr>
      </w:pPr>
      <w:r>
        <w:rPr>
          <w:sz w:val="24"/>
        </w:rPr>
        <w:t>Ñ³ßíÇ ³éÝ»Éáí 1992 Ãí³Ï³ÝÇ Ù³ñïÇ 27-ÇÝ ²ÝÏ³Ë ä»ïáõÃÛáõÝÝ»ñÇ Ð³Ù³·áñÍ³ÏóáõÃÛ³Ý Ù³ëÝ³ÏÇó å»ïáõÃÛáõÝÝ»ñÇ ¶»ñ³·áõÛÝ ËáñÑáõñ¹Ý»ñÇ (ËáñÑñ¹³ñ³ÝÝ»ñÇ) ÏáÕÙÇó ÏÝùí³Í ²ÝÏ³Ë ä»ïáõÃÛáõÝÝ»ñÇ Ð³Ù³·áñÍ³ÏóáõÃÛ³Ý Ù³ëÝ³ÏÇó å»ïáõÃÛáõÝÝ»ñÇ ØÇçËáñÑñ¹³ñ³Ý³Ï³Ý í»Ñ³ÅáÕáíÇ Ù³ëÇÝ Ð³Ù³Ó³ÛÝ³·ñÇ, ØÇçËáñÑñ¹³ñ³Ý³Ï³Ý í»Ñ³ÅáÕáíÇ Î³ÝáÝ³Ï³ñ·Ç, ÇÝãå»ë Ý³¨ ëáõÛÝ ÎáÝí»ÝóÇ³Ý ÁÝ¹áõÝ»Éáõ å³ÑÇÝ ·áñÍáÕ ØÇçËáñÑñ¹³ñ³Ý³Ï³Ý í»Ñ³ÅáÕáíÇ Ý»ñùÇÝ µÝáõÛÃÇÝ ³éÝãíáÕ ³ÛÉ ³Ïï»ñÇ ¹ñáõÛÃÝ»ñÁ,</w:t>
      </w:r>
    </w:p>
    <w:p>
      <w:pPr>
        <w:pStyle w:val="TextBodyIndent"/>
        <w:rPr>
          <w:sz w:val="24"/>
        </w:rPr>
      </w:pPr>
      <w:r>
        <w:rPr>
          <w:sz w:val="24"/>
        </w:rPr>
        <w:t>µ³í³Ï³Ý Ï³ñ¨áñ ·Ý³Ñ³ï»Éáí ²ÝÏ³Ë ä»ïáõÃÛáõÝÝ»ñÇ Ð³Ù³·áñÍ³ÏóáõÃÛ³Ý ßñç³Ý³ÏÝ»ñáõÙ ÙÇçËáñÑñ¹³ñ³Ý³Ï³Ý Ñ³Ù³·áñÍ³ÏóáõÃÛ³Ý Ñ»ï³·³ ½³ñ·³óÙ³Ý Ñ³Ù³ñ ØÇçËáñÑñ¹³ñ³Ý³Ï³Ý í»Ñ³ÅáÕáíÇ Ïáõï³Ï³Í ÷áñÓÁ, áñÁ ÙÇÝã ³ÛÅÙ Çñ ·áñÍáõÝ»áõÃÛáõÝÁ Çñ³Ï³Ý³óÝáõÙ ¿ñ áñå»ë ÙÇçËáñÑñ¹³ñ³Ý³Ï³Ý Ñ³Ù³·áñÍ³ÏóáõÃÛ³Ý Ù³ñÙÇÝ,</w:t>
      </w:r>
    </w:p>
    <w:p>
      <w:pPr>
        <w:pStyle w:val="TextBodyIndent"/>
        <w:rPr>
          <w:sz w:val="24"/>
        </w:rPr>
      </w:pPr>
      <w:r>
        <w:rPr>
          <w:sz w:val="24"/>
        </w:rPr>
        <w:t>³ÝÑñ³Å»ßï Ñ³Ù³ñ»Éáí ²ÝÏ³Ë ä»ïáõÃÛáõÝÝ»ñÇ Ð³Ù³·áñÍ³ÏóáõÃÛ³Ý ßñç³Ý³ÏÝ»ñáõÙ ÙÇçËáñÑñ¹³ñ³Ý³Ï³Ý Ñ³Ù³·áñÍ³ÏóáõÃÛ³Ý Ù»Ë³ÝÇ½ÙÇ Ï³ï³ñ»É³·áñÍÙ³Ý Ýå³ï³ÏÝ»ñáí ØÇçËáñÑñ¹³ñ³Ý³Ï³Ý í»Ñ³ÅáÕáíÇÝ å³ïß³× Çñ³í³Ï³Ý Ï³ñ·³íÇ×³Ï ï³ÉÁ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ÇçËáñÑñ¹³ñ³Ý³Ï³Ý í»Ñ³ÅáÕáíÁ ²ÝÏ³Ë ä»ïáõÃÛáõÝÝ»ñÇ Ð³Ù³·áñÍ³ÏóáõÃÛ³Ý ÙÇçå»ï³Ï³Ý Ù³ñÙÇÝ ¿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Ýå³ï³ÏÝ»ñÇ Ñ³Ù³ñ Ý»ñùáÝßÛ³É Ñ³ëÏ³óáõÃÛáõÝÝ»ñÁ áõÝ»Ý Ñ»ï¨Û³É Ýß³Ý³ÏáõÃÛáõÝÁ.</w:t>
      </w:r>
    </w:p>
    <w:p>
      <w:pPr>
        <w:pStyle w:val="TextBodyIndent"/>
        <w:rPr>
          <w:sz w:val="24"/>
        </w:rPr>
      </w:pPr>
      <w:r>
        <w:rPr>
          <w:sz w:val="24"/>
        </w:rPr>
        <w:t>³) §Ù³ëÝ³ÏÇó å»ïáõÃÛáõÝ¦` ëáõÛÝ ÎáÝí»ÝóÇ³ÛÇ 22-ñ¹ Ñá¹í³ÍÇ 1-ÇÝ ¨ 2-ñ¹ Ï»ï»ñáí Ý³Ë³ï»ëí³Í ÁÝÃ³ó³Ï³ñ·»ñÁ Ï³ï³ñ³Í å»ïáõÃÛáõÝ,</w:t>
      </w:r>
    </w:p>
    <w:p>
      <w:pPr>
        <w:pStyle w:val="TextBodyIndent"/>
        <w:rPr>
          <w:sz w:val="24"/>
        </w:rPr>
      </w:pPr>
      <w:r>
        <w:rPr>
          <w:sz w:val="24"/>
        </w:rPr>
        <w:t>µ) §ëáõÛÝ ÎáÝí»ÝóÇ³ÛÇ Ù³ëÝ³ÏÇó å»ïáõÃÛ³Ý ËáñÑñ¹³ñ³Ý¦` ³Û¹ å»ïáõÃÛ³Ý µ³ñÓñ³·áõÛÝ ûñ»Ýë¹Çñ Ù³ñÙÇÝÁ` Çñ ë³ÑÙ³Ý³¹ñ³Ï³Ý ³Ïï»ñ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·) §ØÇçËáñÑñ¹³ñ³Ý³Ï³Ý í»Ñ³ÅáÕáí¦` ²ÝÏ³Ë ä»ïáõÃÛáõÝÝ»ñÇ Ð³Ù³·áñÍ³ÏóáõÃÛ³Ý Ù³ëÝ³ÏÇó å»ïáõÃÛáõÝÝ»ñÇ ØÇçËáñÑñ¹³ñ³Ý³Ï³Ý í»Ñ³ÅáÕáí, áñÁ ÑÇÙÝ³¹ñí»É ¿ 1992 Ãí³Ï³ÝÇ Ù³ñïÇ 27-ÇÝ, ²ÉÙ³ ²Ã³ ù³Õ³ùáõÙ, ²ÝÏ³Ë ä»ïáõÃÛáõÝÝ»ñÇ Ð³Ù³·áñÍ³ÏóáõÃÛ³Ý Ù³ëÝ³ÏÇó å»ïáõÃÛáõÝÝ»ñÇ ËáñÑñ¹³ñ³ÝÝ»ñÇ ÏáÕÙÇó Ñ³Ù³å³ï³ëË³Ý Ð³Ù³Ó³ÛÝ³·Çñ ëïáñ³·ñ»Éáí ¨ Ï³½Ùí³Í ¿ Ù³ëÝ³ÏÇó å»ïáõÃÛáõÝÝ»ñÇ ËáñÑñ¹³ñ³Ý³Ï³Ý å³ïíÇñ³ÏáõÃÛáõÝÝ»ñÇó, ì»Ñ³ÅáÕáíÇ ËáñÑñ¹Çó, Ùßï³Ï³Ý ¨ Å³Ù³Ý³Ï³íáñ Ñ³ÝÓÝ³ÅáÕáíÝ»ñÇó, ³ÛÉ ûÅ³Ý¹³Ï Ù³ñÙÇÝÝ»ñÇó, ÇÝãå»ë Ý³¨ ØÇçËáñÑñ¹³ñ³Ý³Ï³Ý í»Ñ³ÅáÕáíÇ ËáñÑñ¹Ç ù³ñïáõÕ³ñáõÃÛáõÝÇó,</w:t>
      </w:r>
    </w:p>
    <w:p>
      <w:pPr>
        <w:pStyle w:val="TextBodyIndent"/>
        <w:rPr>
          <w:sz w:val="24"/>
        </w:rPr>
      </w:pPr>
      <w:r>
        <w:rPr>
          <w:sz w:val="24"/>
        </w:rPr>
        <w:t>¹) §ØÇçËáñÑñ¹³ñ³Ý³Ï³Ý í»Ñ³ÅáÕáíÇ å³ßïáÝ³ï³ñ ³ÝÓÇÝù¦` ì»Ñ³ÅáÕáíÇ ËáñÑñ¹Ç ¶ÉË³íáñ ù³ñïáõÕ³ñÁ, ØÇçËáñÑñ¹³ñ³Ý³Ï³Ý í»Ñ³ÅáÕáíÇ ³ÝÓÝ³Ï³½ÙÇ ³ÛÉ ³Ý¹³ÙÝ»ñ, áñáÝù ³Û¹ï»Õ ³ßË³ïáõÙ »Ý Ùßï³Ï³Ý ÑÇÙáõÝùÝ»ñáí ¨ ¶ÉË³íáñ ù³ñïáõÕ³ñÇ ÏáÕÙÇó ÁÝ¹·ñÏí³Í »Ý ì»Ñ³ÅáÕáíÇ ÏáÕÙÇó Ñ³ëï³ïÙ³Ý »ÝÃ³Ï³ ØÇçËáñÑñ¹³ñ³Ý³Ï³Ý í»Ñ³ÅáÕáíÇ å³ßïáÝ³Ï³Ý ³ÝÓ³Ýó óáõó³ÏáõÙ, µ³ó³éáõÃÛ³Ùµ ³ÝÓ³Ýó, áñáÝù ³ßË³ï³ÝùÇ »Ý í»ñóí»É ³ÛÝ å»ïáõÃÛáõÝáõÙ, áñÇ ï³ñ³ÍùáõÙ »Ý ·ïÝíáõÙ ØÇçËáñÑñ¹³ñ³Ý³Ï³Ý í»Ñ³ÅáÕáíÇ Ï»ÝïñáÝ³Ï³Û³ÝÁ, Ýñ³ Ù³ñÙÇÝÁ Ï³Ù Ù³ñÙÇÝÝ»ñÁ ¨ ëï³ÝáõÙ »Ý Å³Ù³í×³ñ,</w:t>
      </w:r>
    </w:p>
    <w:p>
      <w:pPr>
        <w:pStyle w:val="TextBodyIndent"/>
        <w:rPr>
          <w:sz w:val="24"/>
        </w:rPr>
      </w:pPr>
      <w:r>
        <w:rPr>
          <w:sz w:val="24"/>
        </w:rPr>
        <w:t>») §ØÇçËáñÑñ¹³ñ³Ý³Ï³Ý í»Ñ³ÅáÕáíÇ ·áñÍ»ñáí ·áñÍáõÕáõÙÝ»ñáõÙ ·ïÝíáÕ ÷áñÓ³·»ïÝ»ñ¦` å³ßïáÝ³ï³ñ ³ÝÓ³ÝóÇó ï³ñµ»ñ ³ÝÓÇÝù, áíù»ñ Ï³ï³ñáõÙ »Ý ØÇçËáñÑñ¹³ñ³Ý³Ï³Ý í»Ñ³ÅáÕáíÇ Ñ³ÝÓÝ³ñ³ñáõÃÛáõÝÝ»ñÁ, ÷áñÓ³·Çï³Ï³Ý Í³é³ÛáõÃÛáõÝÝ»ñ »Ý óáõó³µ»ñáõÙ Ýñ³Ý ¨ ³ßË³ï³ÝùÇ »Ý í»ñóíáõÙ Ýñ³ Ý»ñùÇÝ Ï³ÝáÝÝ»ñÇÝ Ñ³Ù³å³ï³ëË³Ý,</w:t>
      </w:r>
    </w:p>
    <w:p>
      <w:pPr>
        <w:pStyle w:val="TextBodyIndent"/>
        <w:rPr>
          <w:sz w:val="24"/>
        </w:rPr>
      </w:pPr>
      <w:r>
        <w:rPr>
          <w:sz w:val="24"/>
        </w:rPr>
        <w:t>½) §ØÇçËáñÑñ¹³ñ³Ý³Ï³Ý í»Ñ³ÅáÕáíÇ ßÇÝáõÃÛáõÝÝ»ñ¦` ØÇçËáñÑñ¹³ñ³Ý³Ï³Ý í»Ñ³ÅáÕáíÇÝ å³ïÏ³ÝáÕ ¨ Çñ å³ßïáÝ³Ï³Ý Ýå³ï³ÏÝ»ñÇ Ñ³Ù³ñ û·ï³·áñÍíáÕ ß»Ýù»ñ Ï³Ù ß»Ýù»ñÇ Ù³ë»ñ, Ý»ñ³éÛ³É ÑáÕ³Ù³ëÁ, áñÇ íñ³ ¹ñ³Ýù ·ïÝíáõÙ »Ý,</w:t>
      </w:r>
    </w:p>
    <w:p>
      <w:pPr>
        <w:pStyle w:val="TextBodyIndent"/>
        <w:rPr>
          <w:sz w:val="24"/>
        </w:rPr>
      </w:pPr>
      <w:r>
        <w:rPr>
          <w:sz w:val="24"/>
        </w:rPr>
        <w:t>¿) §ØÇçËáñÑñ¹³ñ³Ý³Ï³Ý í»Ñ³ÅáÕáíÇ ·áõÛùÁ ¨ ³ÏïÇíÝ»ñÁ¦` ØÇçËáñÑñ¹³ñ³Ý³Ï³Ý í»Ñ³ÅáÕáíÇÝ å³ïÏ³ÝáÕ ³ÙµáÕç ·áõÛùÁ, ÇÝãå»ë Ý³¨ ³ÏïÇíÝ»ñÁ, ³ÝÏ³Ë Ýñ³ÝÇó, Ã» ³Û¹ ·áõÛùÁ ¨ ³ÏïÇíÝ»ñÁ áñï»Õ ¨ áõÙ ïÝûñÇÝáõÃÛ³Ý ï³Ï »Ý ·ïÝíáõÙ,</w:t>
      </w:r>
    </w:p>
    <w:p>
      <w:pPr>
        <w:pStyle w:val="TextBodyIndent"/>
        <w:rPr>
          <w:sz w:val="24"/>
        </w:rPr>
      </w:pPr>
      <w:r>
        <w:rPr>
          <w:sz w:val="24"/>
        </w:rPr>
        <w:t>Á) §Î³ÝáÝ³Ï³ñ·¦` ØÇçËáñÑñ¹³ñ³Ý³Ï³Ý í»Ñ³ÅáÕáíÇ Î³ÝáÝ³Ï³ñ·Á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çËáñÑñ¹³ñ³Ý³Ï³Ý í»Ñ³ÅáÕáíÁ Ï³½Ùí³Í ¿ Ù³ëÝ³ÏÇó å»ïáõÃÛáõÝÝ»ñÇ ËáñÑñ¹³ñ³Ý³Ï³Ý å³ïíÇñ³ÏáõÃÛáõ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ñ¹³ñ³Ý³Ï³Ý å³ïíÇñ³ÏáõÃÛáõÝÁ Ï³½Ùí³Í ¿ Ù³ëÝ³ÏÇó å»ïáõÃÛ³Ý Ý»ñÏ³Û³óáõóÇãÝ»ñÇó, áñáÝù ëáõÛÝ ÎáÝí»ÝóÇ³ÛÇ Ù³ëÝ³ÏÇó å»ïáõÃÛ³Ý ËáñÑñ¹³ñ³ÝÇ ÏáÕÙÇó Çñ ³Ý¹³ÙÝ»ñÇ ÃíÇó ÁÝïñíáõÙ Ï³Ù Ýß³Ý³ÏíáõÙ »Ý` Ýñ³ Ý»ñùÇÝ Ï³ÝáÝ³Ï³ñ·»ñÇÝ ¨ ÁÝÃ³ó³Ï³ñ·»ñÇÝ Ñ³Ù³å³ï³ëË³Ý: ÊáñÑñ¹³ñ³Ý³Ï³Ý å³ïíÇñ³ÏáõÃÛáõÝÁ Õ»Ï³í³ñáõÙ ¿ ËáñÑñ¹³ñ³Ý³Ï³Ý å³ïíÇñ³ÏáõÃÛ³Ý Õ»Ï³í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ëÝ³ÏÇó å»ïáõÃÛ³Ý ËáñÑñ¹³ñ³Ý³Ï³Ý å³ïíÇñ³ÏáõÃÛ³Ý ÉÇ³½áñáõÃÛáõÝÝ»ñÇ Í³í³ÉÁ, ·áñÍáÕáõÃÛ³Ý Å³ÙÏ»ïÁ ¨ ·áñÍáõÝ»áõÃÛ³Ý ¹³¹³ñ»óÙ³Ý Ï³ñ·Á ë³ÑÙ³ÝáõÙ ¿ ³Û¹ Ù³ëÝ³ÏÇó å»ïáõÃÛáõÝÁ, Çñ Ý»ñùÇÝ Ï³ÝáÝÝ»ñÇÝ áõ ÁÝÃ³ó³Ï³ñ·»ñ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4. ì»Ñ³ÅáÕáíÇ ËáñÑñ¹Ç Ñ³Ù³Ó³ÛÝáõÃÛ³Ùµ Ï³Ù Ññ³í»ñáí ØÇçËáñÑñ¹³ñ³Ý³Ï³Ý í»Ñ³ÅáÕáíÇ ¨ Ýñ³ Ù³ñÙÇÝÝ»ñÇ µ³ó ÝÇëï»ñÇÝ, áñå»ë ¹Çïáñ¹Ý»ñ, Ï³ñáÕ »Ý Ý»ñÏ³ ·ïÝí»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²ÝÏ³Ë ä»ïáõÃÛáõÝÝ»ñÇ Ð³Ù³·áñÍ³ÏóáõÃÛ³Ý Ù³ñÙÇÝÝ»ñÇ Ý»ñÏ³Û³óáõóÇã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ÎáÝí»ÝóÇ³ÛÇ Ù³ëÝ³ÏÇóÝ»ñ ãÑ³Ý¹Çë³óáÕ å»ïáõÃÛáõÝÝ»ñÇ ËáñÑñ¹³ñ³ÝÝ»ñÇ Ý»ñÏ³Û³óáõóÇã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Çç³½·³ÛÇÝ Ï³½Ù³Ï»ñåáõÃÛáõÝÝ»ñÇ Ý»ñÏ³Û³óáõóÇã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ÇÝãå»ë Ù³ëÝ³ÏÇó å»ïáõÃÛáõÝÝ»ñÇ, ³ÛÝå»ë ¿É ëáõÛÝ Ñá¹í³ÍÇ 4-ñ¹ Ï»ïÇ §µ¦ »ÝÃ³Ï»ïáõÙ Ýßí³Í å»ïáõÃÛáõÝÝ»ñÇ Ñ³ë³ñ³Ï³Ï³Ý Ï³½Ù³Ï»ñåáõÃÛáõÝÝ»ñÇ Ý»ñÏ³Û³óáõóÇã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ÝÝ³ñÏáõÙ ¿ ï³ñµ»ñ µÝ³·³í³éÝ»ñáõÙ Ù³ëÝ³ÏÇó å»ïáõÃÛáõÝÝ»ñÇ Ñ³Ù³·áñÍ³ÏóáõÃÛ³Ý Ñ³ñó»ñÁ ¨ ³Û¹ Ñ³ñó»ñáí Çñ »ñ³ßË³íáñáõÃÛáõÝÝ»ñÁ áõÕ³ñÏáõÙ ¿ å»ïáõÃÛáõÝÝ»ñÇ Õ»Ï³í³ñÝ»ñÇ ÊáñÑñ¹ÇÝ ¨/Ï³Ù Î³é³í³ñáõÃÛáõÝÝ»ñÇ Õ»Ï³í³ñÝ»ñÇ ÊáñÑñ¹ÇÝ, ²ÝÏ³Ë ä»ïáõÃÛáõÝÝ»ñÇ Ð³Ù³·áñÍ³ÏóáõÃÛ³Ý ÙÛáõë Ù³ñÙÇÝÝ»ñÇÝ, ËáñÑñ¹³ñ³ÝÝ»ñÇÝ` Ï³Ëí³Í ùÝÝ³ñÏíáÕ Ñ³ñóÇ ¿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ÝÝ³ñÏáõÙ ¿ å»ïáõÃÛáõÝÝ»ñÇ Õ»Ï³í³ñÝ»ñÇ ÊáñÑñ¹Ç ¨/Ï³Ù Î³é³í³ñáõÃÛáõÝÝ»ñÇ Õ»Ï³í³ñÝ»ñÇ ÊáñÑñ¹Ç ÏáÕÙÇó Çñ»Ýó ÷áË³Ýóí³Í Ñ³ñó»ñÁ ¨ ³Û¹ Ñ³ñó»ñáí »ñ³ßË³íáñáõÃÛáõÝÝ»ñ ¿ áõÕ³ñÏáõÙ Ñ³Ù³å³ï³ëË³Ý³µ³ñ å»ïáõÃÛáõÝÝ»ñÇ Õ»Ï³í³ñÝ»ñÇ ÊáñÑñ¹ÇÝ ¨/Ï³Ù Î³é³í³ñáõÃÛáõÝÝ»ñÇ Õ»Ï³í³ñÝ»ñÇ ÊáñÑñ¹ÇÝ, ÇÝãå»ë Ý³¨ ²ÝÏ³Ë ä»ïáõÃÛáõÝÝ»ñÇ Ð³Ù³·áñÍ³ÏóáõÃÛ³Ý ÙÛáõë Ù³ñÙÇ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ñ³ßË³íáñáõÃÛáõÝÝ»ñÇ ÁÝ¹áõÝáõÙ Ù³ëÝ³ÏÇó å»ïáõÃÛáõÝÝ»ñÇ ûñ»Ýë¹ñáõÃÛáõÝÝ»ñÇ Ù»ñÓ»ó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ÁÝ¹áõÝáõÙ ¿ ïÇå³ÛÇÝ (ûñÇÝ³Ï»ÉÇ) ûñ»Ýë¹ñ³Ï³Ý ³Ïï»ñ ¨ Ñ³Ù³å³ï³ëË³Ý »ñ³ßË³íáñáõÃÛáõÝÝ»ñáí ¹ñ³Ýù áõÕ³ñÏáõÙ ¿ ëáõÛÝ ÎáÝí»ÝóÇ³ÛÇ Ù³ëÝ³ÏÇó å»ïáõÃÛáõÝÝ»ñÇ ËáñÑñ¹³ñ³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»ñ³ßË³íáñáõÃÛáõÝÝ»ñ ¿ ÁÝ¹áõÝáõÙ ²ÝÏ³Ë ä»ïáõÃÛáõÝÝ»ñÇ Ð³Ù³·áñÍ³ÏóáõÃÛ³Ý Ù³ëÝ³ÏÇó å»ïáõÃÛáõÝÝ»ñÇ ËáñÑñ¹³ñ³ÝÝ»ñÇ ÏáÕÙÇó Ð³Ù³·áñÍ³ÏóáõÃÛ³Ý ßñç³Ý³ÏÝ»ñáõÙ ÏÝùí³Í å³ÛÙ³Ý³·ñ»ñÇ (Ñ³Ù³Ó³ÛÝ³·ñ»ñÇ) í³í»ñ³óÙ³Ý (Ñ³ëï³ïÙ³Ý) ÁÝÃ³ó³Ï³ñ·»ñÇ Ý»ñ¹³ßÝ³Ï»óÙ³Ý Ñ³Ù³ñ, ÇëÏ ²ÝÏ³Ë ä»ïáõÃÛáõÝÝ»ñÇ Ð³Ù³·áñÍ³ÏóáõÃÛ³Ý å»ïáõÃÛáõÝÝ»ñÇ Õ»Ï³í³ñÝ»ñÇ ÊáñÑñ¹Ç ¨/Ï³Ù Î³é³í³ñáõÃÛáõÝÝ»ñÇ Õ»Ï³í³ñÝ»ñÇ ÊáñÑñ¹Ç ÏáÕÙÇó ÁÝ¹áõÝí³Í  Ñ³Ù³å³ï³ëË³Ý áñáßÙ³Ý ¹»åùáõÙ, ³ÛÉ ÙÇç³½·³ÛÇÝ å³ÛÙ³Ý³·ñ»ñÇ, áñáÝó Ð³Ù³·áñÍ³ÏóáõÃÛ³Ý Ù³ëÝ³ÏÇó å»ïáõÃÛáõÝÝ»ñÇ Ù³ëÝ³ÏóáõÃÛáõÝÁ µ³í³Ï³Ý ó³ÝÏ³ÉÇ ¿` ²ÝÏ³Ë ä»ïáõÃÛáõÝÝ»ñÇ Ð³Ù³·áñÍ³ÏóáõÃÛ³Ý Î³ÝáÝ³¹ñáõÃÛáõÝáõÙ ³Ùñ³·ñí³Í Ýñ³Ýó ÁÝ¹Ñ³Ýáõñ Ýå³ï³ÏÝ»ñÇ Ó»éùµ»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»ñ³ßË³íáñáõÃÛáõÝÝ»ñ ¿ ÁÝ¹áõÝáõÙ Ù³ëÝ³ÏÇó å»ïáõÃÛáõÝÝ»ñÇ ûñ»Ýë¹ñáõÃÛáõÝÝ»ñÁ Ñ³Ù³å³ï³ëË³Ý»óÝ»Éáõ Ñ³Ù³ñ ³Û¹ å»ïáõÃÛáõÝÝ»ñÇ ÏáÕÙÇó ²ÝÏ³Ë ä»ïáõÃÛáõÝÝ»ñÇ Ð³Ù³·áñÍ³ÏóáõÃÛ³Ý ßñç³Ý³ÏÝ»ñáõÙ ÏÝùí³Í ÙÇç³½·³ÛÇÝ å³ÛÙ³Ý³·ñ»ñÇ ¹ñáõÛÃ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ûÅ³Ý¹³ÏáõÙ ¿ Ù³ëÝ³ÏÇó å»ïáõÃÛáõÝÝ»ñÇ ÙÇç¨ Çñ³í³Ï³Ý µÝáõÛÃÇ ï»Õ»ÏáõÃÛáõÝÝ»ñ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ùÝÝ³ñÏáõÙ ¿ ÙÇçËáñÑñ¹³ñ³Ý³Ï³Ý Ñ³Ù³·áñÍ³ÏóáõÃÛ³Ý ³ÛÉ Ñ³ñó»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ËáñÑñ¹³ñ³Ý³Ï³Ý í»Ñ³ÅáÕáíÁ ·áõÙ³ñáõÙ ¿ Ñ»ñÃ³Ï³Ý ¨ ³ñï³Ñ»ñÃ ÉÇ³·áõÙ³ñ ÝÇëï»ñ: ØÇçËáñÑñ¹³ñ³Ý³Ï³Ý í»Ñ³ÅáÕáíÇ Ñ»ñÃ³Ï³Ý ÉÇ³·áõÙ³ñ ÝÇëï»ñÁ ³Ýó »Ý Ï³óíáõÙ ³éÝí³½Ý ï³ñÇÝ »ñÏáõ ³Ý·³Ù: ØÇçËáñÑñ¹³ñ³Ý³Ï³Ý í»Ñ³ÅáÕáíÇ Ñ»ñÃ³Ï³Ý ÉÇ³·áõÙ³ñ ÝÇëïÇ ³ÝóÏ³óÙ³Ý í³ÛñÁ, Å³ÙÏ»ïÁ, ÇÝãå»ë Ý³¨ Ý³ËÝ³Ï³Ý ûñ³Ï³ñ·Á áñáßíáõÙ »Ý ØÇçËáñÑñ¹³ñ³Ý³Ï³Ý í»Ñ³ÅáÕáíÇ Ý³Ëáñ¹ ÉÇ³·áõÙ³ñ Ï³Ù ¹ñ³ ÊáñÑñ¹Ç ÝÇëïÇ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 ¹»åùáõÙ, »Ã» Ñ»ñÃ³Ï³Ý ÉÇ³·áõÙ³ñ ÝÇëïÇ ³ÝóÏ³óáõÙÁ, ëáõÛÝ Ñá¹í³ÍÇ 1-ÇÝ Ï»ïÇÝ Ñ³Ù³å³ï³ëË³Ý ë³ÑÙ³Ýí³Í í³ÛñáõÙ ¨ Å³ÙÏ»ïáõÙ, ³Ûë Ï³Ù ³ÛÝ å³ï×³éÝ»ñáí ³ÝÑÝ³ñ ¿ Ï³Ù ã³÷³½³Ýó ¹Åí³ñ ¿, ì»Ñ³ÅáÕáíÇ ËáñÑñ¹Ç Ý³Ë³·³ÑÁ µáÉáñ Ýñ³ ³Ý¹³ÙÝ»ñÇ Ñ³Ù³Ó³ÛÝáõÃÛ³Ùµ áñáßáõÙ ¿ ÝÇëïÇ ³ÝóÏ³óÙ³Ý í³ÛñÁ ¨ Å³ÙÏ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ËáñÑñ¹³ñ³Ý³Ï³Ý í»Ñ³ÅáÕáíÇ ³ñï³Ñ»ñÃ ÝÇëï»ñÁ Ï³ñáÕ »Ý Ññ³íÇñí»É ì»Ñ³ÅáÕáíÇ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»Ñ³ÅáÕáíÇ ËáñÑñ¹Ç Ý³Ë³·³ÑÁ Ï³Ù Ýñ³ Ñ³ÝÓÝ³ñ³ñáõÃÛ³Ùµ ¶ÉË³íáñ ù³ñïáõÕ³ñÁ áõÕ³ñÏáõÙ ¿ ëáõÛÝ ÎáÝí»ÝóÇ³ÛÇ Ù³ëÝ³ÏÇó å»ïáõÃÛáõÝÝ»ñÇ ËáñÑñ¹³ñ³ÝÝ»ñÇÝ ¨ ØÇçËáñÑñ¹³ñ³Ý³Ï³Ý í»Ñ³ÅáÕáíÇ ÉÇ³·áõÙ³ñ ÝÇëïÇÝ Ý»ñÏ³ ·ïÝí»Éáõ Ññ³íÇñí³Í ¹Çïáñ¹Ý»ñÇÝ Í³ÝáõóáõÙÝ»ñ ÝÇëïÇ ³ÝóÏ³óÙ³Ý í³ÛñÇ ¨ Å³ÙÏ»ï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çËáñÑñ¹³ñ³Ý³Ï³Ý í»Ñ³ÅáÕáíÇ, ì»Ñ³ÅáÕáíÇ ËáñÑñ¹Ç ¨ Ýñ³ ³ÛÉ Ù³ñÙÇÝÝ»ñÇ ÝÇëï»ñÁ, áñå»ë Ï³ÝáÝ, µ³ó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Ù³ëÝ³ÏÇó å»ïáõÃÛ³Ý ËáñÑñ¹³ñ³Ý³Ï³Ý å³ïíÇñ³ÏáõÃÛáõÝÁ áõÝÇ Ù»Ï Ó³ÛÝ, »Ã» ØÇçËáñÑñ¹³ñ³Ý³Ï³Ý í»Ñ³ÅáÕáíÁ ³ÛÉ áñáßáõÙ ãÁÝ¹áõÝ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ÝÝ³ñÏíáÕ Ñ³ñó»ñáí ØÇçËáñÑñ¹³ñ³Ý³Ï³Ý í»Ñ³ÅáÕáíÇ áñáßáõÙÝ»ñÁ ÁÝ¹áõÝíáõÙ »Ý ÝÇëïÇÝ Ý»ñÏ³ ¨ ùí»³ñÏáõÃÛ³ÝÁ Ù³ëÝ³ÏóáÕ ËáñÑñ¹³ñ³Ý³Ï³Ý å³ïíÇñ³ÏáõÃÛáõÝÝ»ñÇ ÏáÕÙÇó, Î³ÝáÝ³Ï³ñ·ÇÝ Ñ³Ù³å³ï³ëË³Ý: ØÇçËáñÑñ¹³ñ³Ý³Ï³Ý í»Ñ³ÅáÕáíÇ áñáßáõÙÝ»ñÁ Ï³ñáÕ »Ý ÁÝ¹áõÝí»É ÙÇ³ÛÝ Ýñ³ ÉÇ³·áõÙ³ñ ÝÇëï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ËáñÑñ¹³ñ³Ý³Ï³Ý í»Ñ³ÅáÕáíÇ ÉÇ³·áõÙ³ñ ÝÇëïáõÙ Ý³Ë³·³ÑáÕÇ ·áñÍ³éáõÛÃÝ»ñÁ, »Ã» ì»Ñ³ÅáÕáíÁ ³ÛÉ áñáßáõÙ ãÁÝ¹áõÝÇ, Ñ»ñÃ³Ï³ÝáõÃÛ³Ùµ Çñ³Ï³Ý³óÝáõÙ »Ý ËáñÑñ¹³ñ³Ý³Ï³Ý å³ïíÇñ³ÏáõÃÛáõÝÝ»ñÇ Õ»Ï³í³ñÝ»ñÁ: Ð»ñÃ³Ï³ÝáõÃÛáõÝÁ áñáßáõÙ ¿ ì»Ñ³ÅáÕáíÇ Ë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³Ë³·³ÑáÕÁ µ³óáõÙ ¨ ÷³ÏáõÙ ¿ ÉÇ³·áõÙ³ñ ÝÇëï»ñÁ, ÉÇ³·áõÙ³ñ ÝÇëï»ñáõÙ Õ»Ï³í³ñáõÙ ¿ µ³Ý³í»×»ñÁ, Ñ³ñó»ñÁ ¹ÝáõÙ ¿ ùí»³ñÏáõÃÛ³Ý, Ñ»ï¨áõÙ ¿ ËáñÑñ¹³ñ³Ý³Ï³Ý å³ïíÇñ³ÏáõÃÛáõÝÝ»ñÇ ³Ý¹³ÙÝ»ñÇ ¨ ¹Çïáñ¹Ý»ñÇ ÏáÕÙÇó ØÇçËáñÑñ¹³ñ³Ý³Ï³Ý í»Ñ³ÅáÕáíÇ Î³ÝáÝ³Ï³ñ·Ç ¨ ³ÛÉ Ý»ñùÇÝ Ï³ÝáÝÝ»ñÇ å³Ñå³ÝÙ³ÝÁ, ËáñÑñ¹³ñ³Ý³Ï³Ý å³ïíÇñ³ÏáõÃÛáõÝÝ»ñÇ ³Ý¹³ÙÝ»ñÇ Ñ»ï Ñ³Ù³Ó³ÛÝ»óÝáõÙ ¿ ØÇçËáñÑñ¹³ñ³Ý³Ï³Ý í»Ñ³ÅáÕáíÇ Ñ³çáñ¹ ÉÇ³·áõÙ³ñ ÝÇëïÇ ³ÝóÏ³óÙ³Ý í³ÛñÁ, Å³ÙÏ»ïÁ ¨ Ý³ËÝ³Ï³Ý ûñ³Ï³ñ·Á, Ï³ï³ñáõÙ ¿ Î³ÝáÝ³Ï³ñ·áõÙ ³Ùñ³·ñí³Í ³ÛÉ ·áñÍ³éáõÛÃÝ»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Ç Ý»ñùÇÝ ·áñÍáõÝ»áõÃÛáõÝÁ Çñ³Ï³Ý³óíáõÙ ¿ ëáõÛÝ ÎáÝí»ÝóÇ³ÛÇÝ ¨ Î³ÝáÝ³Ï³ñ·ÇÝ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ËáñÑñ¹³ñ³Ý³Ï³Ý í»Ñ³ÅáÕáíÇ ·áñÍáõÝ»áõÃÛ³Ý Ï³½Ù³Ï»ñåáõÙÁ Çñ³Ï³Ý³óÝáõÙ ¿ Ù³ëÝ³ÏÇó å»ïáõÃÛáõÝÝ»ñÇ ËáñÑñ¹³ñ³Ý³Ï³Ý å³ïíÇñ³ÏáõÃÛáõÝÝ»ñÇ Õ»Ï³í³ñÝ»ñÇó Ï³½Ùí³Í ì»Ñ³ÅáÕáíÇ ËáñÑáõñ¹Á: ì»Ñ³ÅáÕáíÇ ËáñÑñ¹Ç ·áñÍ³éáõÛÃÝ»ñÁ áñáßíáõÙ »Ý ëáõÛÝ ÎáÝí»ÝóÇ³Ûáí, ÇÝãå»ë Ý³¨ Î³ÝáÝ³Ï³ñ·áí ¨ ØÇçËáñÑñ¹³ñ³Ý³Ï³Ý í»Ñ³ÅáÕáíÇ ÏáÕÙÇó ÁÝ¹áõÝí³Í Ý»ñùÇÝ µÝáõÛÃÇ ³ÛÉ ³Ïï»ñáí: Æñ Ý»ñùÇÝ ÁÝÃ³ó³Ï³ñ·»ñÁ ë³ÑÙ³Ý»Éáõ Ýå³ï³Ïáí` ì»Ñ³ÅáÕáíÇ ËáñÑáõñ¹Á Ï³ñáÕ ¿ ÁÝ¹áõÝ»É ë»÷³Ï³Ý Ï³ÝáÝ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»Ñ³ÅáÕáíÇ ËáñÑáõñ¹Á ÁÝïñáõÙ ¿ ÊáñÑñ¹Ç Ý³Ë³·³ÑÇÝ: ì»Ñ³ÅáÕáíÇ ËáñÑñ¹Ç Ý³Ë³·³ÑÁ ÁÝïñíáõÙ ¿ ÊáñÑñ¹Ç ³Ý¹³ÙÝ»ñÇó, ·³ÕïÝÇ ùí»³ñÏáõÃÛ³Ùµ, Ù»Ï ï³ñÇ Å³ÙÏ»ïáí:  ì»Ñ³ÅáÕáíÇ ËáñÑñ¹Ç Ý³Ë³·³Ñ ÁÝïñí³Í ³ÝÓÁ Ï³ñáÕ ¿ í»ñÁÝïñí»É, ë³Ï³ÛÝ ³ÛÝ å³ÛÙ³Ýáí, áñ ³Û¹ å³ßïáÝÁ Ý³ ãÇ Ï³ñáÕ ½µ³Õ»óÝ»É »ñ»ù Å³ÙÏ»ïÇó ³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ñí³Í ¿ Ñ³Ù³ñíáõÙ ³ÛÝ Ã»ÏÝ³ÍáõÝ, áñÇ û·ïÇÝ ùí»³ñÏ»É »Ý ùí»³ñÏáõÃÛ³Ý Ý»ñÏ³ ¨ Ù³ëÝ³ÏóáÕ ËáñÑñ¹Ç ³Ý¹³ÙÝ»ñÇ Ù»Í³Ù³ëÝáõÃÛáõÝ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Á, ·áñÍ»Éáí ëáõÛÝ ÎáÝí»ÝóÇ³ÛÇÝ Ñ³Ù³å³ï³ëË³Ý, Çñ³í³ëáõ ¿ ÑÇÙÝ³¹ñ»É Ùßï³Ï³Ý ¨ Å³Ù³Ý³Ï³íáñ Ñ³ÝÓÝ³ÅáÕáíÝ»ñ` Ï³½Ùí³Í ËáñÑñ¹³ñ³Ý³Ï³Ý å³ïíÇñ³ÏáõÃÛáõÝÝ»ñÇ Ý»ñÏ³Û³óáõóÇãÝ»ñÇó, ³ÛÉ ûÅ³Ý¹³Ï Ù³ñÙÇÝÝ»ñ, áñáÝù ³ÝÑñ³Å»ßï Ï¹³éÝ³Ý Çñ íñ³ ¹ñí³Í ·áñÍ³éáõÛÃÝ»ñÇ Ñ³çáÕ Ï³ï³ñÙ³Ý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»Ñ³ÅáÕáíÇ ËáñÑñ¹Ç Ùßï³Ï³Ý ·áñÍáÕ í³ñã³Ï³Ý Ù³ñÙÇÝÝ ¿ ù³ñïáõÕ³ñáõÃÛáõÝÁ: ø³ñïáõÕ³ñáõÃÛáõÝÁ ØÇçËáñÑñ¹³ñ³Ý³Ï³Ý í»Ñ³ÅáÕáíÇÝ, ì»Ñ³ÅáÕáíÇ ËáñÑñ¹ÇÝ, Ùßï³Ï³Ý ¨ Å³Ù³Ý³Ï³íáñ Ñ³ÝÓÝ³ÅáÕáíÝ»ñÇÝ ¨ ³ÛÉ ûÅ³Ý¹³Ï Ù³ñÙÇÝÝ»ñÇÝ, áñáÝù Ï³ñáÕ »Ý ëï»ÕÍí»É ëáõÛÝ ÎáÝí»ÝóÇ³ÛÇÝ Ñ³Ù³å³ï³ëË³Ý, û·ÝáõÃÛáõÝ ¿ óáõó³µ»ñáõÙ Ýñ³ÝáõÙ, ÇÝã í»ñ³µ»ñáõÙ ¿ ØÇçËáñÑñ¹³ñ³Ý³Ï³Ý í»Ñ³ÅáÕáíÇ ¨ Ýñ³ Ù³ñÙÇÝÝ»ñÇ ³ßË³ï³ÝùÝ»ñÇ Ï³½Ù³Ï»ñåÙ³ÝÁ: ø³ñïáõÕ³ñáõÃÛáõÝÁ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ïñ³ëïáõÙ, Ã³ñ·Ù³ÝáõÙ, ïåáõÙ ¨ áõÕ³ñÏáõÙ ¿ ØÇçËáñÑñ¹³ñ³Ý³Ï³Ý í»Ñ³ÅáÕáíÇ å³ßïáÝ³Ï³Ý ÷³ëï³ÃÕÃ»ñÁ ¨ ÝÛáõÃ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åáõÙ ¨ ï³ñ³ÍáõÙ ¿ ØÇçËáñÑñ¹³ñ³Ý³Ï³Ý í»Ñ³ÅáÕáíÇ å³ßïáÝ³Ï³Ý Ññ³ï³ñ³Ï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ïß³× Ó¨áí å³ÑáõÙ ¿ ÷³ëï³ÃÕÃ»ñÁ ØÇçËáñÑñ¹³ñ³Ý³Ï³Ý í»Ñ³ÅáÕáíÇ ³ñËÇíÝ»ñáõÙ, å³ï³ëË³Ý³ïíáõÃÛáõÝ ¿ ÏñáõÙ ¹ñ³Ýó å³Ñå³Ý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ëï³ÝáõÙ ¨ ÁÝ¹Ñ³Ýñ³óÝáõÙ ¿ ØÇçËáñÑñ¹³ñ³Ý³Ï³Ý í»Ñ³ÅáÕáíÇ ÏáÕÙÇó ÁÝ¹áõÝ³Í áñáßáõÙÝ»ñÇ Çñ³Ï³Ý³óÙ³Ý Ýå³ï³Ïáí ëáõÛÝ ÎáÝí»ÝóÇ³ÛÇ Ù³ëÝ³ÏÇó å»ïáõÃÛáõÝÝ»ñÇ ËáñÑñ¹³ñ³ÝÝ»ñÇ ÁÝ¹áõÝ³Í ÙÇçáóÝ»ñÇ Ù³ëÇÝ ï»Õ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³ï³ñáõÙ ¿ ØÇçËáñÑñ¹³ñ³Ý³Ï³Ý í»Ñ³ÅáÕáíÇ ·áñÍ³éáõÛÃÝ»ñÇ Çñ³Ï³Ý³óÙ³Ý Ñ³Ù³ñ ó³ÝÏ³ó³Í ³ÛÉ ³ßË³ï³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ñïáõÕ³ñáõÃÛáõÝÁ Ï³½Ùí³Í ¿ ¶ÉË³íáñ ù³ñïáõÕ³ñÇó, Ýñ³ ï»Õ³Ï³ÉÝ»ñÇó` ëáõÛÝ ÎáÝí»ÝóÇ³ÛÇ Ù³ëÝ³ÏÇó å»ïáõÃÛáõÝÝ»ñÇ ËáñÑñ¹³ñ³ÝÝ»ñÇ ÉÇ³½áñ Ý»ñÏ³Û³óáõóÇãÝ»ñÇó ¨ ³ÛÝ ³ÝÓÝ³Ï³½ÙÇó, áñÁ Ï³ñáÕ ¿ å³Ñ³Ýçí»É ù³ñïáõÕ³ñáõÃÛ³Ý ·áñÍ³éáõÛÃÝ»ñÇ ³ñ¹ÛáõÝ³í»ï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ÉË³íáñ ù³ñïáõÕ³ñÁ Çñ³Ï³Ý³óÝáõÙ ¿ ù³ñïáõÕ³ñáõÃÛ³Ý ·áñÍáõÝ»áõÃÛ³Ý Õ»Ï³í³ñáõÙÁ: ¶ÉË³íáñ ù³ñïáõÕ³ñÇÝ ì»Ñ³ÅáÕáíÇ ËáñÑñ¹Ç Ý»ñÏ³Û³óÙ³Ùµ Ýß³Ý³ÏáõÙ ¿ ì»Ñ³ÅáÕáíÇ ËáñÑáõñ¹Á »ñ»ù ï³ñÇ Å³ÙÏ»ïáí: Æñ ·áñÍ³éáõÛÃÝ»ñÁ Çñ³Ï³Ý³óÝ»ÉÇë ¶ÉË³íáñ ù³ñïáõÕ³ñÁ Ñ³ßí»ïáõ ¿ ì»Ñ³ÅáÕáíÇ ËáñÑñ¹ÇÝ ¨ Ýñ³ Ý³Ë³·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Á Çñ³í³ëáõ ¿ ÏÝù»É ÙÇç³½·³ÛÇÝ å³ÛÙ³Ý³·ñ»ñ, ëáõÛÝ ÎáÝí»ÝóÇ³Ûáí ë³ÑÙ³Ýí³Í Çñ³í³ëáõÃÛ³Ý ßñç³Ý³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ËáñÑñ¹³ñ³Ý³Ï³Ý í»Ñ³ÅáÕáíÝ Çñ Ù³ëÝ³ÏÇó å»ïáõÃÛáõÝÝ»ñÇ ï³ñ³ÍùÝ»ñáõÙ û·ïíáõÙ ¿ Çñ³í³µ³Ý³Ï³Ý ³ÝÓÇ Çñ³íáõÝùÝ»ñÇó ¨, Ù³ëÝ³íáñ³å»ë,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ÛÙ³Ý³·ñ»ñ ÏÝù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Ó»éù µ»ñ»É ß³ñÅ³Ï³Ý ¨ ³Ýß³ñÅ ·áõÛù ¨ ïÝûñÇÝ»É 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·áñÍ»ñ Ñ³ñáõó»É ¹³ï³ñ³ÝáõÙ ¨ Ù³ëÝ³Ïó»É ¹³ï³Ï³Ý ùÝÝ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áí Ý³Ë³ï»ëí³Í Çñ³íáõÝùÝ»ñÁ ù³ñïáõÕ³ñáõÃÛáõÝÁ Çñ³Ï³Ý³óÝáõÙ ¿ ØÇçËáñÑñ¹³ñ³Ý³Ï³Ý í»Ñ³ÅáÕáíÇ ³ÝáõÝÇó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Ñá¹í³ÍÇ 2-ñ¹ Ï»ïáí ë³ÑÙ³Ýí³Í µ³ó³éáõÙÝ»ñáí, ØÇçËáñÑñ¹³ñ³Ý³Ï³Ý í»Ñ³ÅáÕáíÁ Ù³ëÝ³ÏÇó å»ïáõÃÛáõÝÝ»ñÇ ï³ñ³ÍùÝ»ñáõÙ û·ïíáõÙ ¿ ÝáõÛÝåÇëÇ ³ñïáÝáõÃÛáõÝÝ»ñáí ¨ ³ÝÓ»éÝÙË»ÉÇáõÃÛ³Ùµ, áñáÝù ïñ³Ù³¹ñíáõÙ »Ý ØÇ³íáñí³Í ³½·»ñÇ Ï³½Ù³Ï»ñåáõÃÛ³ÝÁ` ØÇ³íáñí³Í ³½·»ñÇ Ï³½Ù³Ï»ñåáõÃÛ³Ý ³ñïáÝáõÃÛáõÝÝ»ñÇ ¨ ³ÝÓ»éÝÙË»ÉÇáõÃÛ³Ý Ù³ëÇÝ 1946 Ãí³Ï³ÝÇ ÎáÝí»ÝóÇ³Û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çËáñÑñ¹³ñ³Ý³Ï³Ý í»Ñ³ÅáÕáíÁ, Ýñ³ ·áõÛùÁ ¨ ³ÏïÇíÝ»ñÁ û·ïíáõÙ »Ý ³ÝÓ»éÝÙË»ÉÇáõÃÛáõÝÇó ó³ÝÏ³ó³Í ï»ë³ÏÇ ¹³ï³Ï³Ý ÙÇç³ÙïáõÃÛáõÝÇó, µ³ó³éáõÃÛ³Ùµ ¹»åù»ñÇ, »ñ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ÇçËáñÑñ¹³ñ³Ý³Ï³Ý í»Ñ³ÅáÕáíÇ, Ýñ³ Ù³ñÙÝÇ Ï³Ù ³ÝÓÝ³Ï³½ÙÇ ³Ý¹³ÙÇ ¹»Ù ù³Õ³ù³óÇ³Ï³Ý Ñ³Ûó ¿ Ñ³ñáõóí»É íÝ³ëÇ ÷áËÑ³ïáõóÙ³Ý Ù³ëÇÝ Ï³åí³Í ØÇçËáñÑñ¹³ñ³Ý³Ï³Ý í»Ñ³ÅáÕáíÇÝ, Ýñ³ Ù³ñÙÝÇÝ Ï³Ù ³ÝÓÝ³Ï³½ÙÇ ³Ý¹³ÙÇÝ å³ïÏ³ÝáÕ Ï³Ù ØÇçËáñÑñ¹³ñ³Ý³Ï³Ý í»Ñ³ÅáÕáíÇ ³ÝáõÝÇó ß³Ñ³·áñÍíáÕ ïñ³Ýëåáñï³ÛÇÝ ÙÇçáóÇ ³é³ç³óñ³Í å³ï³Ñ³ñÇ Ñ»ï, »Ã» ³Û¹ íÝ³ëÁ ãÇ ÷áËÑ³ïáõóíáõÙ ³å³Ñáí³·ñáõÃÛ³Ý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ØÇçËáñÑñ¹³ñ³Ý³Ï³Ý í»Ñ³ÅáÕáíÇ, Ýñ³ Ù³ñÙÝÇ Ï³Ù ³ÝÓÝ³Ï³½ÙÇ ³Ý¹³ÙÇ ¹»Ù ù³Õ³ù³óÇ³Ï³Ý Ñ³Ûó ¿ Ñ³ñáõóí»É Ï³åí³Í ØÇçËáñÑñ¹³ñ³Ý³Ï³Ý í»Ñ³ÅáÕáíÇ, Ýñ³ Ù³ñÙÝÇ Ï³Ù ³ÝÓÝ³Ï³½ÙÇ ³Ý¹³ÙÇ ·áñÍáÕáõÃÛ³Ùµ Ï³Ù ³Ý·áñÍáõÃÛ³Ùµ ³é³ç³ó³Í Ù³Ñí³Ý Ï³Ù Ë»Õ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ØÇçËáñÑñ¹³ñ³Ý³Ï³Ý í»Ñ³ÅáÕáíÁ Ï³Ù Ýñ³ Ù³ñÙÇÝÝ»ñÁ ³é¨ïñ³ÛÇÝ ·áñÍáõÝ»áõÃÛáõÝ »Ý Çñ³Ï³Ý³óÝáõÙ »Ï³Ùáõï ëï³Ý³Éáõ Ýå³ï³Ï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Ñá¹í³ÍÇ 2-ñ¹ ¨ 3-ñ¹ Ï»ï»ñáí ë³ÑÙ³Ýí³Í µ³ó³éáõÃÛáõÝÝ»ñáí, Ù³ëÝ³ÏÇó å»ïáõÃÛáõÝÝ»ñÇ ËáñÑñ¹³ñ³Ý³Ï³Ý å³ïíÇñ³ÏáõÃÛáõÝÝ»ñÇ ³Ý¹³ÙÝ»ñÁ, ØÇçËáñÑñ¹³ñ³Ý³Ï³Ý í»Ñ³ÅáÕáíÇ å³ßïáÝ³ï³ñ ³ÝÓÇÝù, ØÇçËáñÑñ¹³ñ³Ý³Ï³Ý í»Ñ³ÅáÕáíÇ ·áñÍ»ñáí ·áñÍáõÕáõÙÝ»ñáõÙ ·ïÝíáÕ ÷áñÓ³·»ïÝ»ñÁ Ù³ëÝ³ÏÇó å»ïáõÃÛáõÝÝ»ñÇ ï³ñ³ÍùÝ»ñáõÙ ³ñïáÝáõÃÛáõÝÝ»ñÇ, ³ÝÓ»éÝÙË»ÉÇáõÃÛ³Ý ¨ ³é³í»ÉáõÃÛáõÝÝ»ñÇ Ù³ëáí û·ïíáõÙ »Ý áã å³Ï³ë µ³ñ»Ýå³ëï é»ÅÇÙÇó, ù³Ý ³ÛÝ é»ÅÇÙÝ ¿, áñÁ Ñ³Ù³å³ï³ëË³Ý³µ³ñ ïñ³Ù³¹ñíáõÙ ¿ ØÇ³íáñí³Í ³½·»ñÇ Ï³½Ù³Ï»ñåáõÃÛ³Ý ³Ý¹³ÙÝ»ñÇ Ý»ñÏ³Û³óáõóÇãÝ»ñÇÝ, ØÇ³íáñí³Í ³½·»ñÇ Ï³½Ù³Ï»ñåáõÃÛ³Ý å³ßïáÝ³ï³ñ ³ÝÓ³Ýó ¨ ØÇ³íáñí³Í ³½·»ñÇ Ï³½Ù³Ï»ñåáõÃÛ³Ý ·áñÍ»ñáí ·áñÍáõÕáõÙÝ»ñáõÙ ·ïÝíáÕ ÷áñÓ³·»ïÝ»ñÇÝ` ØÇ³íáñí³Í ³½·»ñÇ Ï³½Ù³Ï»ñåáõÃÛ³Ý ³ñïáÝáõÃÛáõÝÝ»ñÇ ¨ ³ÝÓ»éÝÙË»ÉÇáõÃÛ³Ý Ù³ëÇÝ 1946 Ãí³Ï³ÝÇ ÎáÝí»ÝóÇ³Û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 ¹ñáõÛÃÝ»ñÁ ã»Ý ÏÇñ³éíáõÙ ËáñÑñ¹³ñ³Ý³Ï³Ý å³ïíÇñ³ÏáõÃÛáõÝÝ»ñÇ ³Ý¹³ÙÝ»ñÇ ¨ ³ÛÝ å»ïáõÃÛ³Ý, áñÇ ù³Õ³ù³óÇÝ ¿ Ý³ Ñ³Ý¹Çë³ÝáõÙ, ÙÇç¨ ÷áËÑ³ñ³µ»ñáõÃÛáõÝ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³íáñí³Í ³½·»ñÇ Ï³½Ù³Ï»ñåáõÃÛ³Ý ³ñïáÝáõÃÛáõÝÝ»ñÇ ¨ ³ÝÓ»éÝÙË»ÉÇáõÃÛ³Ý Ù³ëÇÝ 1946 Ãí³Ï³ÝÇ ÎáÝí»ÝóÇ³ÛÇ 5-ñ¹ Ñá¹í³ÍÇ 18-ñ¹ µ³ÅÝÇ §µ¦, §¹¦, §»¦, §½¦, §¿¦ Ï»ï»ñÇ ¹ñáõÛÃÝ»ñÁ ã»Ý ÏÇñ³éíáõÙ ØÇçËáñÑñ¹³ñ³Ý³Ï³Ý í»Ñ³ÅáÕáíÇ å³ßïáÝ³ï³ñ ³ÝÓ³Ýó ÝÏ³ïÙ³Ùµ, áñáÝù Ñ³Ý¹Çë³ÝáõÙ »Ý ³ÛÝ å»ïáõÃÛ³Ý ù³Õ³ù³óÇÝ»ñ, áñÇ ï³ñ³ÍùáõÙ ¿ ·ïÝíáõÙ ØÇçËáñÑñ¹³ñ³Ý³Ï³Ý í»Ñ³ÅáÕáíÇ Ï»ÝïñáÝ³Ï³Û³ÝÁ, Ýñ³ Ù³ñÙÇÝÁ Ï³Ù Ù³ñÙÇÝÝ»ñÁ, áñï»Õ ³Û¹ ³ÝÓÇÝù ³ßË³ï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ñïáÝáõÃÛáõÝÝ»ñÁ ¨ ³ÝÓ»éÝÙË»ÉÇáõÃÛáõÝÁ ïñ³Ù³¹ñíáõÙ »Ý Ù³ëÝ³ÏÇó å»ïáõÃÛáõÝÝ»ñÇ ËáñÑñ¹³ñ³Ý³Ï³Ý å³ïíÇñ³ÏáõÃÛáõÝÝ»ñÇ ³Ý¹³ÙÝ»ñÇÝ, ØÇçËáñÑñ¹³ñ³Ý³Ï³Ý í»Ñ³ÅáÕáíÇ å³ßïáÝ³ï³ñ ³ÝÓ³Ýó ¨ ØÇçËáñÑñ¹³ñ³Ý³Ï³Ý í»Ñ³ÅáÕáíÇ ·áñÍ»ñáí ·áñÍáõÕáõÙÝ»ñáõÙ ·ïÝíáÕ ÷áñÓ³·»ïÝ»ñÇÝ áã Ã» Çñ»Ýó ë»÷³Ï³Ý û·áõïÇ Ñ³Ù³ñ ³ÛÉ Ýñ³ Ñ³Ù³ñ, áñå»ë½Ç ³å³ÑáííÇ Ýñ³Ýó ÏáÕÙÇó ØÇçËáñÑñ¹³ñ³Ý³Ï³Ý í»Ñ³ÅáÕáíÇ ³ßË³ï³ÝùÇ Ñ»ï Ï³åí³Í Çñ»Ýó ·áñÍ³éáõÛÃÝ»ñÇ ³ÝÏ³Ë Çñ³Ï³Ý³óáõÙÁ: êáõÛÝ ÎáÝí»ÝóÇ³ÛÇ Ù³ëÝ³ÏÇó å»ïáõÃÛ³Ý ËáñÑñ¹³ñ³ÝÁ, ·áñÍ»Éáí Ñ³Ù³Ó³ÛÝ Çñ Ý»ñùÇÝ Ï³ÝáÝ³Ï³ñ·Ç ¨ ÁÝÃ³ó³Ï³ñ·»ñÇ, áã ÙÇ³ÛÝ Çñ³íáõÝù áõÝÇ, ³ÛÉ¨ å³ñï³íáñ ¿ Ññ³Å³ñí»É Çñ Ý»ñÏ³Û³óáõóãÇ ³ÝÓ»éÝÙË»ÉÇáõÃÛáõÝÇó ³Ù»Ý ¹»åùáõÙ, »ñµ Çñ Ï³ñÍÇùáí ³ÝÓ»éÝÙË»ÉÇáõÃÛáõÝÁ ËáãÁÝ¹áïáõÙ ¿ ³ñ¹³ñ³¹³ïáõÃÛ³Ý Çñ³Ï³Ý³óÙ³ÝÁ, ÁÝ¹ áñáõÙ ³Û¹ Ññ³Å³ñáõÙÁ Ï³ñáÕ ¿ Ï³ï³ñí»É ³é³Ýó íÝ³ë»Éáõ ³ÝÓ»éÝÙË»ÉÇáõÃÛ³Ý Ýå³ï³ÏÇÝ: ¶ÉË³íáñ ù³ñïáõÕ³ñÁ Çñ³íáõÝù áõÝÇ ¨ å³ñï³íáñ ¿ Ññ³Å³ñí»É ØÇçËáñÑñ¹³ñ³Ý³Ï³Ý í»Ñ³ÅáÕáíÇ ó³ÝÏ³ó³Í å³ßïáÝ³ï³ñ ³ÝÓÇÝ, ÇÝãå»ë Ý³¨ ØÇçËáñÑñ¹³ñ³Ý³Ï³Ý í»Ñ³ÅáÕáíÇ ·áñÍ»ñáí ·áñÍáõÕáõÙÝ»ñáõÙ ·ïÝíáÕ ÷áñÓ³·»ïÝ»ñÇÝ ïñ³Ù³¹ñí³Í ³ÝÓ»éÝÙË»ÉÇáõÃÛáõÝÇó, ³ÛÝ ¹»åù»ñáõÙ, »ñµ Çñ Ï³ñÍÇùáí ³ÝÓ»éÝÙË»ÉÇáõÃÛáõÝÁ ËáãÁÝ¹áïáõÙ ¿ ³ñ¹³ñ³¹³ïáõÃÛ³Ý Çñ³Ï³Ý³óÙ³ÝÁ ¨ ¹ñ³ÝÇó Ï³ñ»ÉÇ ¿ Ññ³Å³ñí»É ³é³Ýó íÝ³ë»Éáõ ØÇçËáñÑñ¹³ñ³Ý³Ï³Ý í»Ñ³ÅáÕáíÇ ß³Ñ»ñÇÝ: ¶ÉË³íáñ ù³ñïáõÕ³ñÇ ³ÝÓ»éÝÙË»ÉÇáõÃÛáõÝÇó Ññ³Å³ñí»Éáõ Çñ³íáõÝùÁ å³ïÏ³ÝáõÙ ¿ ì»Ñ³ÅáÕáíÇ ËáñÑñ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ÇçËáñÑñ¹³ñ³Ý³Ï³Ý í»Ñ³ÅáÕáíÁ Ùßï³å»ë Ñ³Ù³·áñÍ³ÏóáõÙ ¿ Ù³ëÝ³ÏÇó å»ïáõÃÛáõÝÝ»ñÇ Ñ³Ù³å³ï³ëË³Ý ÇßË³ÝáõÃÛáõÝÝ»ñÇ Ñ»ï` ³ñ¹³ñ³¹³ïáõÃÛ³Ý å³ïß³× Çñ³Ï³Ý³óÙ³Ý, Çñ³í³å³Ñ Ù³ñÙÇÝÝ»ñÇ »ñ³ßË³íáñáõÃÛáõÝÝ»ñÇ ³å³ÑáíÙ³Ý ¨ ëáõÛÝ ÎáÝí»ÝóÇ³ÛÇÝ Ñ³Ù³å³ï³ëË³Ý ïñ³Ù³¹ñí³Í ³ñïáÝáõÃÛáõÝÝ»ñÇ, ³ÝÓ»éÝÙË»ÉÇáõÃÛ³Ý ¨ ³é³í»ÉáõÃÛáõÝÝ»ñÇ Ñ»ï Ï³åí³Í ó³ÝÏ³ó³Í ã³ñ³ß³ÑáõÙ Ï³ÝË³ñ·»É»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Ç, ¶ÉË³íáñ ù³ñïáõÕ³ñÇ ¨ Ýñ³ ï»Õ³Ï³ÉÝ»ñÇ, ÇÝãå»ë Ý³¨ ØÇçËáñÑñ¹³ñ³Ý³Ï³Ý í»Ñ³ÅáÕáíÇ ³ÛÉ å³ßïáÝ³ï³ñ ³ÝÓ³Ýó ¨ ØÇçËáñÑñ¹³ñ³Ý³Ï³Ý í»Ñ³ÅáÕáíÇ ·áñÍ»ñáí ·áñÍáõÕáõÙÝ»ñáõÙ ·ïÝíáÕ ÷áñÓ³·»ïÝ»ñÇ ÝÏ³ïÙ³Ùµ mutatis mutandis ÏÇñ³éíáõÙ »Ý ØÇ³íáñí³Í ³½·»ñÇ Ï³½Ù³Ï»ñåáõÃÛ³Ý ³ñïáÝáõÃÛáõÝÝ»ñÇ ¨ ³ÝÓ»éÝÙË»ÉÇáõÃÛ³Ý Ù³ëÇÝ 1946 Ãí³Ï³ÝÇ ÎáÝí»ÝóÇ³ÛÇ 7-ñ¹ Ñá¹í³ÍÇ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»ÏÝ³µ³ÝÙ³Ý ¨ ÏÇñ³éÙ³Ý Ñ»ï Ï³åí³Í Í³·áÕ µáÉáñ ï³ñ³Ó³ÛÝáõÃÛáõÝÝ»ñÁ, µ³ó³éáõÃÛ³Ùµ ¹»åù»ñÇ, »ñµ ÎáÕÙ»ñÁ Ñ³Ù³Ó³ÛÝáõÙ »Ý ÉáõÍ»É ¹ñ³Ýù ³ÛÉ ×³Ý³å³ñÑáí, Ï÷áË³Ýóí»Ý ïíÛ³É ÏáÝÏñ»ï í»×Ç ÉáõÍÙ³Ý Ñ³Ù³ñ ÑÇÙÝ³¹ñíáÕ ÙÇçÝáñ¹ ¹³ï³ñ³ÝÇÝ, áñÁ µ³ÕÏ³ó³Í ¿ »ñÏáõ Çñ³í³ñ³ñÝ»ñÇó, áñáÝóÇó Ûáõñ³ù³ÝãÛáõñÇÝ Ýß³Ý³ÏáõÙ ¿ íÇ×áÕ ÏáÕÙ»ñÇó Ù»ÏÁ, ¨ »ññáñ¹ Çñ³í³ñ³ñÇó, áñÇÝ Ýß³Ý³ÏáõÙ »Ý ³é³çÇÝ »ñÏáõ Çñ³í³ñ³ñ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Ç Ýëï³í³ÛñÁ ê³ÝÏï ä»ï»ñµáõñ· ù³Õ³ùÝ ¿:</w:t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í»Ñ³ÅáÕáíÇ ·áñÍáõÝ»áõÃÛ³Ý ýÇÝ³Ýë³íáñáõÙÁ Çñ³Ï³Ý³óíáõÙ ¿ Ù³ëÝ³ÏÇó å»ïáõÃÛáõÝÝ»ñÇ µ³ÅÝ»Ù³ë³ÛÇÝ Ù³ëÝ³ÏóáõÃÛ³Ý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ëáõÛÝ ÎáÝí»ÝóÇ³ÛÇ ¹ñáõÛÃÝ»ñÁ Ý³Ë³ï»ëáõÙ »Ý ³ÛÉ µ³Ý, ù³Ý ØÇçËáñÑñ¹³ñ³Ý³Ï³Ý í»Ñ³ÅáÕáíÇ ·áñÍáõÝ»áõÃÛáõÝÁ ¨ Ï³ñ·³íÇ×³ÏÁ Ï³ÝáÝ³Ï³ñ·áÕ ³ÛÉ ³Ïï»ñÇ ¹ñáõÛÃÝ»ñÁ, ³å³ ÏÇñ³éíáõÙ »Ý ëáõÛÝ ÎáÝí»ÝóÇ³ÛÇ ¹ñáõÛÃ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õÙ Ýñ³ µáÉáñ Ù³ëÝ³ÏÇóÝ»ñÇ Ñ³Ù³Ó³ÛÝáõÃÛ³Ùµ Ï³ñáÕ »Ý áõÕÕáõÙÝ»ñ Ï³ï³ñí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µ³ó ¿ ²ÝÏ³Ë ä»ïáõÃÛáõÝÝ»ñÇ Ð³Ù³·áñÍ³ÏóáõÃÛ³Ý µáÉáñ Ù³ëÝ³ÏÇó å»ïáõÃÛáõÝÝ»ñÇ ëïáñ³·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»ÝÃ³Ï³ ¿ í³í»ñ³óÙ³Ý: ì³í»ñ³·ñ»ñÁ Ç å³Ñ »Ý Ñ³ÝÓÝíáõÙ ²ÝÏ³Ë ä»ïáõÃÛáõÝÝ»ñÇ Ð³Ù³·áñÍ³ÏóáõÃÛ³Ý ¶áñÍ³¹Çñ ù³ñïáõÕ³ñÇÝ, áñÁ ÏÏ³ï³ñÇ ëáõÛÝ ÎáÝí»ÝóÇ³ÛÇ ³í³Ý¹³å³ÑÇ ·áñÍ³é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Ý áõÅÇ Ù»ç ¿ ÙïÝáõÙ »ññáñ¹ í³í»ñ³·Çñ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ÎáÝí»ÝóÇ³Ý ÏÝùíáõÙ ¿ ³Ýáñáß Å³Ù³Ý³Ïáí: Úáõñ³ù³ÝãÛáõñ Ù³ëÝ³ÏÇó å»ïáõÃÛáõÝ Ï³ñáÕ ¿ ¹áõñë ·³É ëáõÛÝ ÎáÝí»ÝóÇ³ÛÇó` Ñ³Ù³å³ï³ëË³Ý Í³ÝáõóáõÙ áõÕ³ñÏ»Éáí ³í³Ý¹³å³ÑÇÝ: ²Û¹ ¹»åùáõÙ ëáõÛÝ ÎáÝí»ÝóÇ³Ý Ï¹³¹³ñ»óÝÇ ³Û¹ Ù³ëÝ³ÏÇó å»ïáõÃÛ³Ý Ñ³Ù³ñ Çñ ·áñÍáÕáõÃÛáõÝÁ` ³í³Ý¹³å³ÑÇ ÏáÕÙÇó Í³ÝáõóáõÙÁ ëï³Ý³Éáõó í»ó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5 Ãí³Ï³ÝÇ Ù³ÛÇëÇ 26-ÇÝ, Ù»Ï µÝûñÇÝ³Ïáí` éáõë»ñ»Ý: ´ÝûñÇÝ³ÏÁ å³ÑíáõÙ ¿ ²ÝÏ³Ë ä»ïáõÃÛáõÝÝ»ñÇ Ð³Ù³·áñÍ³ÏóáõÃÛ³Ý ¶áñÍ³¹Çñ ù³ñïáõÕ³ñáõÃÛáõÝáõÙ, áñÁ ëáõÛÝ ÎáÝí»ÝóÇ³Ý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1996 Ãí³Ï³ÝÇ ÑáõÝí³ñÇ 1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22:00Z</dcterms:created>
  <dc:creator>User</dc:creator>
  <dc:description/>
  <dc:language>en-US</dc:language>
  <cp:lastModifiedBy>402</cp:lastModifiedBy>
  <cp:lastPrinted>2003-06-09T16:42:00Z</cp:lastPrinted>
  <dcterms:modified xsi:type="dcterms:W3CDTF">2004-08-17T12:17:00Z</dcterms:modified>
  <cp:revision>9</cp:revision>
  <dc:subject/>
  <dc:title>ÎàÜìºÜòÆ²</dc:title>
</cp:coreProperties>
</file>