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ä»ïáõÃÛáõÝÝ»ñÇ Ð³Ù³·áñÍ³ÏóáõÃÛ³Ý Ù³ëÝ³ÏÇó å»ïáõÃÛáõÝÝ»ñÇ ·Çï³ï»ËÝáÉá·Ç³Ï³Ý ÁÝ¹Ñ³Ýáõñ ï³ñ³ÍáõÃÛ³Ý ëï»ÕÍ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ßñç³Ý³ÏÝ»ñáõÙ ·Çï³Ï³Ý ÁÝ¹Ñ³Ýáõñ ï³ñ³ÍáõÃÛ³Ý í»ñëï»ÕÍÙ³Ý ¨ å³Ñå³ÝÙ³Ý Ñ³Ù³ñ Ñ³Ù³Ó³ÛÝ»óí³Í ÙÇçáóÝ»ñÇ Ù³ëÇÝ ²ÝÏ³Ë ä»ïáõÃÛáõÝÝ»ñÇ Ð³Ù³·áñÍ³ÏóáõÃÛ³Ý å»ïáõÃÛáõÝÝ»ñÇ Õ»Ï³í³ñÝ»ñÇ ÊáñÑñ¹Ç 1995 Ãí³Ï³ÝÇ ÷»ïñí³ñÇ 10-Çª àñáßÙ³ÝÁ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»Éáí îÝï»ë³Ï³Ý ÙÇáõÃÛ³Ý ëï»ÕÍÙ³Ý Ù³ëÇÝ 1993 Ãí³Ï³ÝÇ ë»åï»Ùµ»ñÇ 24-Çª ä³ÛÙ³Ý³·ñÇ ¹ñáõÛÃÝ»ñÇ Ñ³çáñ¹³Ï³Ý Çñ³Ï³Ý³óÙ³Ý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³ÝÑ³å³Õ ÙÇçáóÝ»ñÇ ÁÝ¹áõÝáõÙÁ áñå»ë ÎáÕÙ»ñÇ ·ÇïáõÃÛ³ÝÁ ûÅ³Ý¹³ÏáõÃÛáõÝ óáõó³µ»ñ»Éáõ, ·Çï³ï»ËÝáÉá·Ç³Ï³Ý Ý»ñáõÅÁ å³Ñå³Ý»Éáõ ¨ ½³ñ·³óÝ»Éáõ ³½·³ÛÇÝ ³Ýíï³Ý·áõÃÛ³Ý Ï³ñ¨áñ³·áõÛÝ å³Û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³Û¹ Ý»ñáõÅÇ ÙÇ³íáñÙ³Ý ³ÝÑñ³Å»ßïáõÃÛáõÝÁ Å³Ù³Ý³Ï³ÏÇó å³ÛÙ³ÝÝ»ñáõÙ ÎáÕÙ»ñÇ Ñá·¨áñ ¨ ïÝï»ë³Ï³Ý ½³ñ·³óÙ³Ý Ñ³Ù³ñ ³é³í»É ÉñÇí ¨ ³ñ¹ÛáõÝ³í»ï û·ï³·áñÍÙ³Ý Ýå³ï³Ïáí,</w:t>
      </w:r>
    </w:p>
    <w:p>
      <w:pPr>
        <w:pStyle w:val="TextBodyIndent"/>
        <w:rPr>
          <w:sz w:val="24"/>
        </w:rPr>
      </w:pPr>
      <w:r>
        <w:rPr>
          <w:sz w:val="24"/>
        </w:rPr>
        <w:t>½³ñ·³óÝ»Éáí ç³Ýù»ñÁ, áñáÝù Ó»éÝ³ñÏíáõÙ »Ý ·ÇïáõÃÛ³Ý ¨ ï»ËÝáÉá·Ç³ÛÇ µÝ³·³í³éáõÙ Ñ³Ù³·áñÍ³ÏóáõÃÛ³Ý Ù³ëÇÝ ²ÝÏ³Ë ä»ïáõÃÛáõÝÝ»ñÇ Ð³Ù³·áñÍ³ÏóáõÃÛ³Ý Ù³ëÝ³ÏÇó å»ïáõÃÛáõÝÝ»ñÇ Ý³ËÏÇÝáõÙ ëïáñ³·ñí³Í Ñ³Ù³Ó³ÛÝ³·ñ»ñÇ ßñç³Ý³ÏÝ»ñáõÙ, ³Û¹ ÃíáõÙ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2 Ãí³Ï³ÝÇ Ù³ñïÇ 13-Çª ²ÝÏ³Ë ä»ïáõÃÛáõÝÝ»ñÇ Ð³Ù³·áñÍ³ÏóáõÃÛ³Ý Ù³ëÝ³ÏÇó å»ïáõÃÛáõÝÝ»ñÇ ßñç³Ý³ÏÝ»ñáõÙ ·Çï³ï»ËÝÇÏ³Ï³Ý Ñ³Ù³·áñÍ³Ïó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2 Ãí³Ï³ÝÇ Ù³ñïÇ 13-Çª ²ÝÏ³Ë ä»ïáõÃÛáõÝÝ»ñÇ Ð³Ù³·áñÍ³ÏóáõÃÛ³Ý ßñç³Ý³ÏÝ»ñáõÙ áõÕÕ³ÏÇ ·Çï³ï»ËÝÇÏ³Ï³Ý Ï³å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2 Ãí³Ï³ÝÇ Ù³ñïÇ 13-Çª ²ÝÏ³Ë ä»ïáõÃÛáõÝÝ»ñÇ Ð³Ù³·áñÍ³ÏóáõÃÛ³Ý ßñç³Ý³ÏÝ»ñáõÙ ·Çï³Ï³Ý ·Çï³Ù³ÝÏ³í³ñÅ³Ï³Ý Ï³¹ñ»ñÇ å³ïñ³ëïÙ³Ý ¨ Ýñ³Ýó áñ³Ï³íáñÙ³Ý í»ñ³µ»ñÛ³É ÷³ëï³ÃÕÃ»ñÇ ÝáëïñÇýÇÏ³óÙ³Ý µÝ³·³í³éáõÙ Ñ³Ù³·áñÍ³Ïó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2 Ãí³Ï³ÝÇ Ù³ñïÇ 13-Çª ²ÝÏ³Ë ä»ïáõÃÛáõÝÝ»ñÇ Ð³Ù³·áñÍ³ÏóáõÃÛ³Ý ßñç³Ý³ÏÝ»ñáõÙ ·Çï³ï»ËÝÇÏ³Ï³Ý ûµÛ»ÏïÝ»ñÇ Ñ³Ù³ï»Õ û·ï³·áñÍ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2 Ãí³Ï³ÝÇ Ù³ñïÇ 13-Çª êï³Ý¹³ñï³óÙ³Ý, ã³÷³·ÇïáõÃÛ³Ý ¨ ë»ñïÇýÇÏ³óÙ³Ý µÝ³·³í³éáõÙ Ñ³Ù³Ó³ÛÝ»óí³Í ù³Õ³ù³Ï³ÝáõÃÛ³Ý í³ñ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2 Ãí³Ï³ÝÇ ÑáõÝÇëÇ 26-Çª ¶Çï³ï»ËÝÇÏ³Ï³Ý ï»Õ»Ï³ïíáõÃÛ³Ý ÙÇçå»ï³Ï³Ý ÷áË³Ý³ÏÙ³Ý Ù³ëÇÝ ¨ ³ÛÉ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Ñ³Ù³ï»Õ ¨ ³é³ÝÓÇÝ ÏÓ»éÝ³ñÏ»Ý Ñ³Ù³Ó³ÛÝ»óí³Í ÙÇçáóÝ»ñ ²ÝÏ³Ë ä»ïáõÃÛáõÝÝ»ñÇ Ð³Ù³·áñÍ³ÏóáõÃÛ³Ý ßñç³Ý³ÏÝ»ñáõÙ ·Çï³ï»ËÝáÉá·Ç³Ï³Ý ÁÝ¹Ñ³Ýáõñ ï³ñ³ÍáõÃÛ³Ý ëï»ÕÍÙ³Ý Ñ³Ù³ñ: ¶Çï³ï»ËÝáÉá·Ç³Ï³Ý ÁÝ¹Ñ³Ýáõñ ï³ñ³ÍáõÃÛ³Ý Ó¨³íáñáõÙÁ ÏÇñ³Ï³Ý³óíÇ ÷áõÉ ³é ÷áõÉ Ð³Ù³·áñÍ³ÏóáõÃÛáõÝáõÙ ÇÝï»·ñ³óÙ³Ý ·áñÍÁÝÃ³óÝ»ñÇ ½³ñ·³óÙ³Ý Ñ»ï ÷áËÏ³å³Ïóí³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áõÙ å»ïáõÃÛ³Ý ·Çï³ï»ËÝáÉá·Ç³Ï³Ý ï³ñ³ÍáõÃÛáõÝ ³ë»Éáí Ñ³ëÏ³óíáõÙ ¿ ·ÇïáõÃÛ³Ý ¨ ï»ËÝáÉá·Ç³ÛÇ ·áñÍáõÝ»áõÃÛ³Ý ¨ ½³ñ·³óÙ³Ý ³å³ÑáíÙ³Ý ÙÇç³í³ÛñÁ, áñÁ µÝáõÃ³·ñíáõÙ ¿ å»ï³Ï³Ý ·Çï³ï»ËÝáÉá·Ç³Ï³Ý ÙÇ³ëÝ³Ï³Ý ù³Õ³ù³Ï³ÝáõÃÛ³Ùµ` ÑÇÙÝí³Í Ñ³Ù³å³ï³ëË³Ý ÝáñÙ³ïÇí-Çñ³í³Ï³Ý ÑÇÙùÇ íñ³ ¨, áñÁ Ý»ñ³éáõÙ ¿ ³½·³ÛÇÝ ³é³çÝ³ÛÝáõÃÛáõÝÝ»ñÇ, ·Çï³ï»ËÝáÉá·Ç³Ï³Ý ½³ñ·³óÙ³Ý Õ»Ï³í³ñÙ³Ý Ñ³Ù³Ï³ñ·Ç, ·Çï³Ï³Ý ¨ ÇÝÅ»Ý»ñ³ÛÇÝ Ï³¹ñ»ñÇ ýÇÝ³Ýë³íáñÙ³Ý, å³ïñ³ëïÙ³Ý ¨ ³ï»ëï³íáñÙ³Ý, ·Çï³ï»ËÝÇÏ³Ï³Ý ï»Õ»Ï³ïíáõÃÛ³Ý, ëï³Ý¹³ñï³óÙ³Ý, ã³÷³·ÇïáõÃÛ³Ý, ë»ñïÇýÇÏ³óÙ³Ý, ·Çï³ï»ËÝÇÏ³Ï³Ý ·áñÍáõÝ»áõÃÛ³Ý ³ñ¹ÛáõÝùÝ»ñÇ íñ³ Çñ³íáõÝùÝ»ñÇ å³Ñå³ÝáõÃÛ³Ý ó³Ý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·áñÍ³ÏóáõÃÛ³Ý Ù³ëÝ³ÏÇó å»ïáõÃÛáõÝÝ»ñÇ ·Çï³ï»ËÝáÉá·Ç³Ï³Ý ÁÝ¹Ñ³Ýáõñ ï³ñ³ÍáõÃÛáõÝ ³ë»Éáí Ñ³ëÏ³óíáõÙ ¿ ÙÇç³í³Ûñ, áñÁ µÝáõÃ³·ñíáõÙ ¿ ·ÇïáõÃÛ³Ý ¨ ï»ËÝÇÏ³ÛÇ ½³ñ·³óÙ³Ý Ù»ç ÷áË³¹³ñÓ Ñ»ï³ùñùñáõÃÛáõÝ Ý»ñÏ³Û³óÝáÕ ³é³çÝ³ÛÇÝ áõÕÕáõÃÛáõÝÝ»ñáí ³Û¹ å»ïáõÃÛáõÝÝ»ñÇ ÏáÕÙÇó Ñ³Ù³Ó³ÛÝ»óí³Í ù³Õ³ù³Ï³ÝáõÃÛ³Ý ³ÝóÏ³óáõÙáí, Ýñ³ ³é³ÝÓÇÝ µ³Õ³¹ñ³Ù³ë»ñÇ µáí³Ý¹³ÏáõÃÛ³Ý ¨ ³½·³ÛÇÝ-Çñ³í³Ï³Ý Ñ³Ù³å³ï³ëË³Ý ÑÇÙù»ñÇ Ý»ñ¹³ßÝ³Ï»óÙ³Ùµ: ¶Çï³ï»ËÝáÉá·Ç³Ï³Ý ÁÝ¹Ñ³Ýáõñ ï³ñ³ÍáõÃÛáõÝÁ Ý³Ë³ï»ëáõÙ ¿ Ý³¨ Ð³Ù³Ó³ÛÝ³·ñÇ Ûáõñ³ù³ÝãÛáõñ Ù³ëÝ³ÏÇó å»ïáõÃÛ³ÝÁ ·Çï³ï»ËÝáÉá·Ç³Ï³Ý ï³ñ³ÍáõÃÛáõÝÝ»ñÇ, ·Çï³ï»ËÝáÉá·Ç³Ï³Ý ³åñ³ÝùÝ»ñÇ ßáõÏ³Ý»ñÇ ¨ Ð³Ù³Ó³ÛÝ³·ñÇ ÙÛáõë Ù³ëÝ³ÏÇóÝ»ñÇ Í³é³ÛáõÃÛáõÝÝ»ñÇ û·ï³·áñÍÙ³Ý ÑÝ³ñ³íáñáõÃÛ³Ý ïñ³Ù³¹ñáõÙÁ` ÎáÕÙ»ñÇ ³½·³ÛÇÝ ûñ»Ýë¹ñáõÃÛáõÝÝ»ñÇÝ Ñ³Ù³å³ï³ëË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áÉá·Ç³Ï³Ý ÁÝ¹Ñ³Ýáõñ ï³ñ³ÍáõÃÛ³Ý ëï»ÕÍÙ³Ý Ýå³ï³Ïáí ¨ Ç ½³ñ·³óáõÙÝ ²ÝÏ³Ë ä»ïáõÃÛáõÝÝ»ñÇ Ð³Ù³·áñÍ³ÏóáõÃÛ³Ý Ù³ëÝ³ÏÇó å»ïáõÃÛáõÝÝ»ñÇ ßñç³Ý³ÏÝ»ñáõÙ ·Çï³ï»ËÝÇÏ³Ï³Ý Ñ³Ù³·áñÍ³ÏóáõÃÛ³Ý Ù³ëÇÝ 1992 Ãí³Ï³ÝÇ Ù³ñïÇ 13-Çª Ð³Ù³Ó³ÛÝ³·ñáõÙ ³Ùñ³·ñí³Í å³ÛÙ³Ý³íáñí³ÍáõÃÛáõÝÝ»ñÇ, ÎáÕÙ»ñÁ Ï³å³Ñáí»Ý ÏáÝÏñ»ï ËÝ¹ÇñÝ»ñÇ ÉáõÍÙ³ÝÝ áõÕÕí³Í ÷áË·áñÍ³Ïó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áõÃÛ³Ý ¨ ï»ËÝáÉá·Ç³Ý»ñÇ µÝ³·³í³éáõÙ ÇÝï»·ñ³óÇáÝ ·áñÍÁÝÃ³óÝ»ñÇ Ñ³Ù³Ï³ñ·Ù³Ý ³ñ¹ÛáõÝ³í»ï Ï³½Ù³Ï»ñåã³Ï³Ý Ù»Ë³ÝÇ½Ù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·Çï³Ï³Ý Ñ»ï³½áïáõÃÛáõÝÝ»ñÇ ûÅ³Ý¹³ÏáõÃÛ³Ý Ñ³Ù³ñ ýÇÝ³Ýë³ïÝï»ë³Ï³Ý Ù»Ë³ÝÇ½ÙÝ»ñÇ ¨ ÷áË³¹³ñÓ Ñ³ßí³ñÏÝ»ñÇ áõ í×³ñáõÙÝ»ñÇ Ñ³Ù³Ï³ñ·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³Ý Ñ»ï³½áïáõÃÛáõÝÝ»ñÇ, ÷áñÓ³ñ³ñ³Ï³Ý ¨ ÷áñÓÝ³Ï³Ý ÝÙáõßÝ»ñÇ áõ ï»ËÝáÉá·Ç³Ý»ñÇ ÷áË³Ý³ÏÙ³Ý, ·Çï³Ï³Ý ·ñ³Ï³ÝáõÃÛ³Ý, ·Çï³ï»ËÝÇÏ³Ï³Ý ï»Õ»Ï³ïíáõÃÛ³Ý, ë³ñù»ñÇ, ÷áñÓ³ñ³ñ³Ï³Ý ë³ñù³íáñÙ³Ý, ·Çï³Ñ»ï³½áï³Ï³Ý ³ßË³ï³ÝùÝ»ñÇ Ñ³Ù³ñ é»³ÏïÇíÝ»ñÇ ¨ ³ÛÉ ÝÛáõÃ»ñÇ ÷áË³ÝóÙ³Ý ¹»åùáõÙ ²äÐ ßñç³Ý³ÏÝ»ñáõÙ Ù³ùë³ÛÇÝ ë³ÑÙ³Ý³÷³ÏáõÙÝ»ñÇ í»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ïã»ÉÇáõÃÛ³Ý ³å³ÑáíáõÙÁ ³é¨ïñ³ÛÇÝ µÝáõÛÃ ãáõÝ»óáÕ µ³ó ·Çï³ï»ËÝÇÏ³Ï³Ý ï»Õ»Ï³ïíáõÃÛ³Ý ¨ ïíÛ³É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Ù³Ó³ÛÝ³·ñÇ Ù³ëÝ³ÏÇó å»ïáõÃÛáõÝÝ»ñÇ ·Çï³Ñ»ï³½áï³Ï³Ý Ï³½Ù³Ï»ñåáõÃÛáõÝÝ»ñÇ, ·ÇïÝ³Ï³ÝÝ»ñÇ ¨ Ù³ëÝ³·»ïÝ»ñÇ Ñ³Ù³ñ ³½·³ÛÇÝ é»ÅÇÙÇ ïñ³Ù³¹ñáõÙ ·Çï³ï»ËÝáÉá·Ç³Ï³Ý ³åñ³ÝùÝ»ñÇ ¨ Í³é³ÛáõÃÛáõÝÝ»ñÇ ßáõÏ³Ý»ñáõÙ, ÇÝãå»ë Ý³¨ µ³ó å»ï³Ï³Ý å³ïí»ñÝ»ñÇ ÙñóáõÛÃÝ»ñáõÙ Ù³ëÝ³ÏóáõÃÛ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ëáõÛÝ Ð³Ù³Ó³ÛÝ³·ñÇ Çñ³·áñÍÙ³Ý ÑÇÙÝ³Ï³Ý å³ÛÙ³Ý, ÎáÕÙ»ñÁ ¹ÇïáõÙ »Ý ·Çï³ï»ËÝáÉá·Ç³Ï³Ý áÉáñïÇ ³é³çÝ³ÛÝáõÃÛ³Ý ×³Ý³ãáõÙÁ ëáõÛÝ Ð³Ù³Ó³ÛÝ³·ñÇ µáÉáñ Ù³ëÝ³ÏÇó å»ïáõÃÛáõÝÝ»ñÇ ÏáÕÙÇó, áñÝ ³ñï³Ñ³ÛïíáõÙ ¿ Ýñ³ ³ç³ÏóáõÃÛ³Ý ¨ ½³ñ·³óÙ³Ý ÝáñÙ³ïÇí-Çñ³í³Ï³Ý ÑÇÙùÇ ³ñ³·³óí³Í Ó¨³íáñÙ³Ý ³ÝÑñ³Å»ßïáõÃÛ³Ý Ù»ç, ÇÝãå»ë Ý³¨ ³Û¹ ³é³çÝ³ÛÝáõÃÛ³ÝÁ Ñ³Ù³å³ï³ëË³ÝáÕ ïíÛ³É áÉáñïÇ å»ï³Ï³Ý ýÇÝ³Ýë³íáñÙ³Ý »ñ³ßË³íáñí³Í Ù³Ï³ñ¹³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áÉá·Ç³Ï³Ý ÁÝ¹Ñ³Ýáõñ ï³ñ³ÍáõÃÛ³Ý ëï»ÕÍÙ³ÝÝ áõÕÕí³Í, áñå»ë ³é³çÝ³Ñ»ñÃ ÙÇçáó³éáõÙÝ»ñ, ÎáÕÙ»ñÁ ³ÝÑñ³Å»ßï »Ý Ñ³Ù³ñáõÙ å³ïñ³ëï»É ¨ ëïáñ³·ñ»É ÙÇçå»ï³Ï³Ý ¨ ÙÇçÏ³é³í³ñ³Ï³Ý Ñ»ï¨Û³É Ñ³Ù³Ó³ÛÝ³·ñ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å»ï³Ï³Ý ·Çï³Ï³Ý ¨ ·Çï³ï»ËÝáÉá·Ç³Ï³Ý Íñ³·ñ»ñÇ áõ Ý³Ë³·Í»ñÇ Ó¨³íáñÙ³Ý ¨ Ï³ñ·³íÇ×³Ï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·Çï³Ï³Ý Ï³½Ù³Ï»ñåáõÃÛáõÝÝ»ñÇ ëï»ÕÍÙ³Ý ¨ Ï³ñ·³íÇ×³Ï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·Çï³Ñ»ï³½áï³Ï³Ý Ï»ÝïñáÝÝ»ñÇ ëï»ÕÍÙ³Ý ¨ Ï³ñ·³íÇ×³ÏÇ Ù³ëÇÝ,</w:t>
      </w:r>
    </w:p>
    <w:p>
      <w:pPr>
        <w:pStyle w:val="TextBodyIndent"/>
        <w:rPr>
          <w:sz w:val="24"/>
        </w:rPr>
      </w:pPr>
      <w:r>
        <w:rPr>
          <w:sz w:val="24"/>
        </w:rPr>
        <w:t>³½·³ÛÇÝ ·Çï³ï»ËÝÇÏ³Ï³Ý Íñ³·ñ»ñÇ Ï³ï³ñÙ³ÝÁ ²ÝÏ³Ë ä»ïáõÃÛáõÝÝ»ñÇ Ð³Ù³·áñÍ³ÏóáõÃÛ³Ý Ù³ëÝ³ÏÇó å»ïáõÃÛáõÝÝ»ñÇ ·Çï³Ñ»ï³½áï³Ï³Ý Ï»ÝïñáÝÝ»ñÇ, ·ÇïÝ³Ï³ÝÝ»ñÇ ¨ Ù³ëÝ³·»ïÝ»ñÇ Ý»ñ·ñ³íÙ³Ý Ï³ñ·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³Ý Ññ³å³ñ³ÏáõÙÝ»ñáí ¨ å³ñµ»ñ³Ï³ÝÝ»ñáí, Ã³ñ·Ù³Ýí³Í ûï³ñ»ñÏñÛ³ ·Çï³Ï³Ý ¨ ·Çï³Ù³ÝÏ³í³ñÅ³Ï³Ý ·ñ³Ï³ÝáõÃÛ³Ý ³ñï³ñÅáõÃ³ÛÇÝ ÷áË³Ý³ÏÙ³Ý Ï³ñ·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·ñ³¹³ñ³Ý³ÛÇÝ ³µáÝ»Ù»ÝïÇ ëï»ÕÍ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Çñ³·áñÍÙ³Ý Ýå³ï³Ïáí ÎáÕÙ»ñÁ ëï»ÕÍáõÙ »Ý ·Çï³ï»ËÝáÉá·Ç³Ï³Ý ½³ñ·³óÙ³Ý ·Íáí ØÇçå»ï³Ï³Ý ÏáÙÇï» (¶î¼ ØÎ), áñÝ Çñ ·áñÍáõÝ»áõÃÛáõÝÁ Çñ³Ï³Ý³óÝáõÙ ¿ ëáõÛÝ Ð³Ù³Ó³ÛÝ³·ñÇ ³Ýµ³Å³Ý»ÉÇ Ù³ëÁ Ñ³Ý¹Çë³óáÕ Çñ Î³ÝáÝ³¹ñáõÃÛ³ÝÁ Ñ³Ù³å³ï³ëË³Ý: ¶î¼ ØÎ-Ý Çñ ·áñÍáõÝ»áõÃÛáõÝÁ Çñ³Ï³Ý³óÝáõÙ ¿ îÝï»ë³Ï³Ý ÙÇáõÃÛ³Ý ØÇçå»ï³Ï³Ý ïÝï»ë³Ï³Ý ÏáÙÇï»ÇÝ (ØîÎ) Ï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¶î¼ ØÎ-Á ùÝÝ³ñÏáõÙ ¿ ·Çï³ï»ËÝáÉá·Ç³Ï³Ý ÁÝ¹Ñ³Ýáõñ ï³ñ³ÍáõÃÛ³Ý Ó¨³íáñÙ³Ý ÏáÝó»åïáõ³É Ñ³ñó»ñÁ, áñáßáõÙ ¿ ·ÇïáõÃÛ³Ý ¨ ï»ËÝÇÏ³ÛÇ ³é³Ýóù³ÛÇÝ µÝ³·³í³éÝ»ñáõÙ Ñ³Ù³·áñÍ³ÏóáõÃÛ³Ý ³é³çÝ³ÛÇÝ áõÕÕáõÃÛáõÝÝ»ñÁ ¨ Ó¨»ñÁ, Çñ Çñ³í³ëáõÃÛ³Ý ßñç³Ý³ÏÝ»ñáõÙ ÁÝ¹áõÝáõÙ ¿, ÇëÏ ³ÝÑñ³Å»ßï ¹»åù»ñáõÙ å³ïñ³ëïáõÙ ¨ ØîÎ ÙÇçáóáí Ð³Ù³·áñÍ³ÏóáõÃÛ³Ý å»ïáõÃÛáõÝÝ»ñÇ Õ»Ï³í³ñÝ»ñÇ ¨ Î³é³í³ñáõÃÛáõÝÝ»ñÇ Õ»Ï³í³ñÝ»ñÇ ùÝÝ³ñÏÙ³ÝÝ ¿ Ý»ñÏ³Û³óÝáõÙ ·Çï³ï»ËÝáÉá·Ç³Ï³Ý ÁÝ¹Ñ³Ýáõñ ï³ñ³ÍáõÃÛ³Ý ëï»ÕÍÙ³Ý ÏáÝÏñ»ï ËÝ¹ÇñÝ»ñÇ ÉáõÍÙ³Ý Ñ»ï Ï³åí³Í Ñ³ñó»ñáí ÷³ëï³ÃÕÃ»ñÇ Ý³Ë³·Í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î¼ ØÎ Ï³½ÙÇ Ù»ç ÙïÝáõÙ »Ý »ñÏáõ³Ï³Ý Ý»ñÏ³Û³óáõóÇã Ûáõñ³ù³ÝãÛáõñ ÎáÕÙÇó, áñå»ë Ï³ÝáÝ, å»ï³Ï³Ý ·Çï³ï»ËÝáÉá·Ç³Ï³Ý ù³Õ³ù³Ï³ÝáõÃÛ³Ý Ñ³Ù³ñ å³ï³ëË³Ý³ïáõ ÇßË³ÝáõÃÛ³Ý ·áñÍ³¹Çñ Ù³ñÙÝÇ Õ»Ï³í³ñÁ, ÇÝãå»ë Ý³¨ ·ÇïáõÃÛáõÝÝ»ñÇ ³½·³ÛÇÝ ³Ï³¹»ÙÇ³ÛÇ Ý³Ë³·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áÉá·Ç³Ï³Ý ½³ñ·³óÙ³Ý ·Íáí ØÇçå»ï³Ï³Ý ÏáÙÇï» Ï³½ÙÇ Ù»ç ÙïÝáõÙ »Ý ·Çï³ï»ËÝÇÏ³Ï³Ý Ñ³Ù³·áñÍ³ÏóáõÃÛ³Ý Ñ³ñó»ñáí ½µ³ÕíáÕ ØîÎ ÏáÉ»·Ç³ÛÇ Ý³Ë³·³ÑÇ ï»Õ³Ï³ÉÁ, ÇÝãå»ë Ý³¨ ØÇçå»ï³Ï³Ý ·Çï³ï»ËÝÇÏ³Ï³Ý ËáñÑñ¹Ç (Ø¶îÊ) Ý³Ë³·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î¼ ØÎ Ý³Ë³·³ÑÁ, áñÝ ÁÝïñíáõÙ ¿ éáï³óÇ³ÛÇ ÑÇÙáõÝùÝ»ñáí, Ù³ëÝ³ÏóáõÙ ¿ ØîÎ ÏáÉ»·Ç³ÛÇ ³ßË³ï³ÝùÝ»ñÇÝ ËáñÑñ¹³Ïó³Ï³Ý Ó³ÛÝÇ Çñ³íáõ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¶î¼ ØÎ ·áñÍ³¹Çñ Ù³ñÙÝÇ ·áñÍ³éáõÛÃÝ»ñÁ ¹ñíáõÙ »Ý ØÇçå»ï³Ï³Ý ·Çï³ï»ËÝÇÏ³Ï³Ý ËáñÑñ¹Ç (Ø¶îÊ) íñ³: ¸ñ³ Ñ»ï Ï³åí³Í Ø¶îÊ Î³ÝáÝ³¹ñáõÃÛ³Ý Ù»ç ÏÏ³ï³ñí»Ý ÷á÷áËáõÃÛáõÝÝ»ñ ¨ Éñ³óáõÙÝ»ñ: Ð³Ù³å³ï³ëË³Ý ³é³ç³ñÏáõÃÛáõÝÝ»ñÇ å³ïñ³ëïáõÙÁ ¹ñíáõÙ ¿ ¶î¼ ØÎ-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¶î¼ ØÎ ¨ Ø¶îÊ ·áñÍáõÙ »Ý ë»ñï Ñ³Ù³·áñÍ³Ïó»Éáí ²ÝÏ³Ë ä»ïáõÃÛáõÝÝ»ñÇ Ð³Ù³·áñÍ³ÏóáõÃÛ³Ý ÙÇçå»ï³Ï³Ý ¨ ÙÇçÏ³é³í³ñ³Ï³Ý ÙÛáõë Ù³ñÙÇÝÝ»ñÇ, ÇÝãå»ë Ý³¨ ¶ÇïáõÃÛáõÝÝ»ñÇ ³Ï³¹»ÙÇ³Ý»ñÇ ÙÇç³½·³ÛÇÝ ³ëáóÇ³óÇ³ÛÇ (¶²Ø²)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¶î¼ ØÎ-ÇÝ Ñ³ÝÓÝ³ñ³ñáõÙ »Ý Çñ ëï»ÕÍáõÙÇó Ñ»ïá »é³ÙëÛ³ Å³ÙÏ»ïáõÙ Ùß³Ï»É ¨ ØîÎ Ý³Ë³·³ÑáõÃÛ³Ý Ñ³ëï³ïÙ³ÝÁ Ý»ñÏ³Û³óÝ»É ·Çï³ï»ËÝáÉá·Ç³Ï³Ý ÁÝ¹Ñ³Ýáõñ ï³ñ³ÍáõÃÛ³Ý ëï»ÕÍÙ³ÝÝ áõÕÕí³Í ³é³çÝ³Ñ»ñÃ ÙÇçáó³éáõÙÝ»ñÇ Íñ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ñ³ Ùß³ÏÙ³Ý Å³Ù³Ý³Ï í»ñÉáõÍáõÃÛáõÝ ³ÝóÏ³óÝ»É ¨ å³ïñ³ëï»É Ñ³Ù³å³ï³ëË³Ý ³é³ç³ñÏáõÃÛáõÝÝ»ñ ÙÇçå»ï³Ï³Ý ¨ ÙÇçÏ³é³í³ñ³Ï³Ý ·áñÍáÕ å³ÛÙ³Ý³·ñ»ñÇ óáõó³ÏÇ í»ñ³µ»ñÛ³É, áñáÝó µáí³Ý¹³ÏáõÃÛáõÝÁ ãÇ Ñ³Ù³å³ï³ëË³ÝáõÙ Å³Ù³Ý³Ï³ÏÇó å³ÛÙ³ÝÝ»ñÇÝ ¨ í»ñ³Ý³ÛáõÙ ¿ å³Ñ³ÝçáõÙ, ÇÝãå»ë Ý³¨ ³ÛÝ ÷³ëï³ÃÕÃ»ñÇ ó³ÝÏÁ, áñáÝù ³ÝÑñ³Å»ßï ¿ Ùß³Ï»É ¨ ÁÝ¹áõÝ»É ·Çï³ï»ËÝáÉá·Ç³Ï³Ý ï³ñ³ÍáõÃÛ³Ý ëï»ÕÍÙ³Ý ¨ ·áñÍáõÝ»áõÃÛ³Ý Çñ³í³Ï³Ý ³å³ÑáíÙ³Ý Ý»ñ¹³ßÝ³Ï»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´³½Ù³ÏáÕÙ ·Çï³Ñ»ï³½áï³Ï³Ý Íñ³·ñ»ñÇ ¨ Ý³Ë³·Í»ñÇ ßñç³Ý³ÏÝ»ñáõÙ ·Çï³Ñ»ï³½áï³Ï³Ý ³ßË³ï³ÝùÝ»ñáõÙ ²äÐ Ù³ëÝ³ÏÇó å»ïáõÃÛáõÝÝ»ñÇ ·ÇïÝ³Ï³ÝÝ»ñÇ ¨ Ù³ëÝ³·»ïÝ»ñÇ Ù³ëÝ³ÏóáõÃÛ³Ý ýÇÝ³Ýë³íáñáõÙÁ, áñå»ë Ï³ÝáÝ, Çñ³Ï³Ý³óÝáõÙ ¿ Ñ³Ù³å³ï³ëË³Ý ÎáÕÙÁ ë»÷³Ï³Ý ÙÇçáóÝ»ñÇ Ñ³ßíÇÝ, µ³ó³éáõÃÛ³Ùµ ³ßË³ï³ÝùÝ»ñÇ, áñáÝù ³ÝóÏ³óíáõÙ »Ý å³ßïáÝ³å»ë Ñ³ëï³ïí³Í ÙÇçå»ï³Ï³Ý Íñ³·ñ»ñÇ, ÙÇç³½·³ÛÇÝ ·Çï³Ï³Ý Ï³½Ù³Ï»ñåáõÃÛáõÝÝ»ñÇ ¨ ÙÇç³½·³ÛÇÝ ·Çï³Ï³Ý Ï»ÝïñáÝÝ»ñÇ ßñç³Ý³ÏÝ»ñáõÙ, áñáÝó ³ç³ÏóáõÃÛ³Ý Ñ³Ù³ñ Ýå³ï³Ï³ÛÇÝ Ó¨áí Ï³ñáÕ »Ý ëï»ÕÍí»É ÙÇ³íáñí³Í ýÇÝ³Ýë³ÝÛáõÃ³Ï³Ý ÑÇÙÝ³¹ñ³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Ý¹Ñ³Ýáõñ ³éÙ³Ùµ ÇÝï»·ñ³óÇáÝ ·áñÍÁÝÃ³óÝ»ñÇ ½³ñ·³óÙ³Ý, ÇÝãå»ë Ý³¨ ·Çï³ï»ËÝáÉá·Ç³Ï³Ý ÁÝ¹Ñ³Ýáõñ ï³ñ³ÍáõÃÛ³Ý Ó¨³íáñÙ³Ý Ñ»ï Ù»Ïï»Õ, ÎáÕÙ»ñÁ ¶î¼ ØÎ ³é³ç³ñÏáõÃÛáõÝÝ»ñÇ ÑÇÙ³Ý íñ³ ÏùÝÝ³ñÏ»Ý µ³ÅÝ³ÛÇÝ ³í³Ý¹Ý»ñÇ Ñ³ßíÇÝ ·Çï³ï»ËÝÇ³Ï³Ý Ñ³Ù³·áñÍ³ÏóáõÃÛ³Ý ØÇçå»ï³Ï³Ý ÑÇÙÝ³¹ñ³ÙÇ ëï»ÕÍÙ³Ý Ù³ëÇÝ Ñ³ñ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Çñ³·áñÍÙ³Ý ³å³ÑáíÙ³Ý Ñ³Ù³ñ ÎáÕÙ»ñÁ Ñ³Ù³Ï³ñ·í³Í ÙÇçáóÝ»ñ ÏÓ»éÝ³ñÏ»Ý ³½·³ÛÇÝ Ñ³Ù³å³ï³ëË³Ý ÝáñÙ³ïÇí-Çñ³í³Ï³Ý ³Ïï»ñÇ å³ïñ³ëïÙ³Ý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Ý¹Ñ³Ýáõñ ³éÙ³Ùµ ëáõÛÝ Ð³Ù³Ó³ÛÝ³·ñÇ Çñ³·áñÍÙ³Ý, Ñ³í³ë³ñ³å»ë Ý³¨ ·Çï³ï»ËÝáÉá·Ç³Ï³Ý ÁÝ¹Ñ³Ýáõñ ï³ñ³ÍáõÃÛ³Ý ëï»ÕÍÙ³Ý ï³ñµ»ñ áõÕÕáõÃÛáõÝÝ»ñáí ÏáÝÏñ»ï ËÝ¹ÇñÝ»ñÇ ÉáõÍÙ³Ý Ù»ç, ÇÝãå»ë Ý³¨ Çñ»Ýó ÙÇç¨ µ³½Ù³ÏáÕÙ Ñ³Ù³·áñÍ³ÏóáõÃÛ³Ý Íñ³·ñ»ñáõÙ ¨ Ý³Ë³·Í»ñáõÙ Ù³ëÝ³ÏóáõÃÛáõÝÁ Çñ³Ï³Ý³óíáõÙ ¿ ÷áËß³Ñ³í»ï ¨ Ï³Ù³íáñ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Ó»éÝå³Ñ ÏÙÝ³Ý ëáõÛÝ Ð³Ù³Ó³ÛÝ³·ñÇ ¹ñáõÛÃÝ»ñÇÝ Ñ³Ï³ëáÕ ¨ ³Û¹ï»Õ Ýßí³Í Ýå³ï³ÏÝ»ñÇ Çñ³·áñÍÙ³ÝÁ ËáãÁÝ¹áïáÕ, ÇÝãå»ë Ý³¨ ëáõÛÝ Ð³Ù³Ó³ÛÝ³·ñÇ ÙÛáõë Ù³ëÝ³ÏÇó å»ïáõÃÛáõÝÝ»ñÇ íÝ³ë Ñ³ëóÝáÕ ·áñÍáÕáõÃÛáõ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Ù»ñÁ Çñ»Ýó Çñ³íáõÝù »Ý í»ñ³å³ÑáõÙ ÇÝùÝáõñáõÛÝ ¨ ³ÝÏ³Ë Ï»ñåáí áñáß»Éáõ ëáõÛÝ Ð³Ù³Ó³ÛÝ³·ñáõÙ ãÙ³ëÝ³ÏóáÕ å»ïáõÃÛáõÝÝ»ñÇ Ñ»ï ·Çï³ï»ËÝáÉá·Ç³Ï³Ý Ñ³ñ³µ»ñáõÃÛáõÝÝ»ñÇ Ó¨»ñÁ ¨ å³ÛÙ³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Á Å³Ù³Ý³Ï³íáñ³å»ë ÏÇñ³éíáõÙ ¿ ëïáñ³·ñÙ³Ý ûñí³ÝÇó ¨ áõÅÇ Ù»ç ¿ ÙïÝáõÙ ³ÛÝ ëïáñ³·ñ³Í ÎáÕÙ»ñÇ ÏáÕÙÇó ¹ñ³ áõÅÇ Ù»ç ÙïÝ»Éáõ Ñ³Ù³ñ µáÉáñ ³ÝÑñ³Å»ßï Ý»ñå»ï³Ï³Ý ÁÝÃ³ó³Ï³ñ·»ñÇ Ï³ï³ñÙ³Ý Ù³ëÇÝ »ññáñ¹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Ç ³í³Ý¹³å³ÑÝ ¿ ²ÝÏ³Ë ä»ïáõÃÛáõÝÝ»ñÇ Ð³Ù³·áñÍ³ÏóáõÃÛ³Ý ¶áñÍ³¹Çñ ù³ñïáõÕ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ñÇ ëïáñ³·ñÙ³Ý å³ÑÇó Ù»Ï ï³ñÇ Ñ»ïá, ³ÛÝ ÎáÕÙ»ñÁ, áñáÝó Ñ³Ù³ñ Ð³Ù³Ó³ÛÝ³·ÇñÁ áõÅÇ Ù»ç ¿ Ùï»É, Ï³ñáÕ »Ý áñáßáõÙ ÁÝ¹áõÝ»É Ð³Ù³Ó³ÛÝ³·ñÇÝ ³ÛÝ ÎáÕÙ»ñÇ Ù³ëÝ³ÏóáõÃÛ³Ý í»ñ³µ»ñÛ³É, áñáÝó Ñ³Ù³ñ Ð³Ù³Ó³ÛÝ³·ÇñÁ Å³Ù³Ý³Ï³íáñ³å»ë ¿ ÏÇñ³é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ó³ÝÏ³ó³Í Ù³ëÝ³ÏÇó å»ïáõÃÛ³Ý ÏáÕÙÇó ÙÇ³Ý³Éáõ Ñ³Ù³ñ, áñÝ ÁÝ¹áõÝáõÙ ¿ ÙÇ³Ý³Éáõ å³ÑÇÝ ·áñÍáÕ Ð³Ù³Ó³ÛÝ³·ñÇ ¹ñáõÛÃÝ»ñÁ ¨ å³ïñ³ëï³Ï³ÙáõÃÛáõÝ ¿ Ñ³ÛïÝáõÙ ¹ñ³Ýù Ï³ï³ñ»É ÉñÇí Í³í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áõÙÁ Çñ³Ï³Ý³óíáõÙ ¿ ÙÇ³óáÕ å»ïáõÃÛ³Ý Ñ»ï ÏÝùíáÕ ³é³ÝÓÇÝ Ñ³Ù³Ó³ÛÝ³·ñáõÙ ë³ÑÙ³Ýí³Í å³ÛÙ³ÝÝ»ñáí ¨ Ï³ñ·áí, áñÁ Ý³Ë³å»ë Ñ³Ù³Ó³ÛÝ»óíáõÙ ¿ ¨ µáÉáñ ÎáÕÙ»ñÇ Ñ³í³ÝáõÃÛ³ÝÝ ¿ »ÝÃ³Ï³ ¹ñ³Ýó Ý»ñå»ï³Ï³Ý ÁÝÃ³ó³Ï³ñ·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ÎáÕÙ Ï³ñáÕ ¿ ¹áõñë ·³É ëáõÛÝ Ð³Ù³Ó³ÛÝ³·ñÇó` Ð³Ù³Ó³ÛÝ³·ñÇó ¹áõñë ·³Éáõ Çñ Ùï³¹ñáõÃÛ³Ý Ù³ëÇÝ ³éÝí³½Ý í»ó ³ÙÇë ³é³ç ·ñ³íáñ Í³ÝáõóáõÙ áõÕ³ñÏ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Çó ó³ÝÏ³ó³ÍÇ ÏáÕÙÇó ëáõÛÝ Ð³Ù³Ó³ÛÝ³·ñÇ ¹ñáõÛÃÝ»ñÇ Ë³ËïÙ³Ý ¹»åùáõÙ, áñÁ íÝ³ë ¿ Ñ³ëóÝáõÙ ¹ñ³ Ýå³ï³ÏÝ»ñÇ Ó»éùµ»ñÙ³ÝÁ, ÙÛáõë ÎáÕÙ»ñÁ Çñ³íáõÝù áõÝ»Ý áñáßáõÙ ÁÝ¹áõÝ»É ³Û¹ ÎáÕÙÇ ÝÏ³ïÙ³Ùµ Ð³Ù³Ó³ÛÝ³·ñÇ Ï³Ù ¹ñ³ ³é³ÝÓÇÝ ¹ñáõÛÃÝ»ñÇ ·áñÍáÕáõÃÛáõÝÁ ¹³¹³ñ»óÝ»Éáõ Ù³ëÇÝ, Ï³Ù áñáßáõÙ Ï³Û³óÝ»É ³Û¹ ÎáÕÙÇÝ Ð³Ù³Ó³ÛÝ³·ñÇ Ù³ëÝ³ÏÇóÝ»ñÇó µ³ó³é»Éáõ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Ç å³ñï³íáñáõÃÛáõÝÝ»ñÇ Ñ»ï Ï³åí³Í, ³Û¹ ÃíáõÙ ÝÛáõÃ³Ï³Ý µÝáõÛÃÇ, ÑÝ³ñ³íáñ í»×»ñÇ ¨ Ñ³í³ÏÝáõÃÛáõÝÝ»ñÇ Ï³ñ·³íáñÙ³Ý Ýå³ï³Ïáí, ëáõÛÝ Ð³Ù³Ó³ÛÝ³·ñÇ ¹ñáõÛÃÝ»ñÁ ß³ñáõÝ³ÏáõÙ »Ý ·áñÍ»É Ù³ëÝ³ÏóáõÃÛáõÝÁ ¹³¹³ñ»óñ³Í ÎáÕÙÇ ÝÏ³ïÙ³Ùµ ÙÇÝã µáÉáñ å³Ñ³ÝçÝ»ñÇ ÉñÇí Ï³ñ·³íá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5 Ãí³Ï³ÝÇ ÝáÛ»Ùµ»ñÇ 3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Ï³Ë 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Ù³ëÝ³ÏÇó å»ïáõÃÛáõÝÝ»ñÇ ·Çï³ï»ËÝáÉá·Ç³Ï³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ÁÝ¹Ñ³Ýáõñ ï³ñ³ÍáõÃÛ³Ý ëï»ÕÍÙ³Ý Ù³ëÇ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995 Ãí³Ï³ÝÇ ÝáÛ»Ùµ»ñÇ 3-Ç` 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¶Çï³ï»ËÝáÉá·Ç³Ï³Ý ½³ñ·³óÙ³Ý ·Íáí ØÇçå»ï³Ï³Ý ÏáÙÇï»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¶Çï³ï»ËÝáÉá·Ç³Ï³Ý ½³ñ·³óÙ³Ý ·Íáí ØÇçå»ï³Ï³Ý ÏáÙÇï»Ý (³ÛëáõÑ»ï` ¶î¼ ØÎ) ëï»ÕÍíáõÙ ¿ ²ÝÏ³Ë ä»ïáõÃÛáõÝÝ»ñÇ Ð³Ù³·áñÍ³ÏóáõÃÛ³Ý Ù³ëÝ³ÏÇó å»ïáõÃÛáõÝÝ»ñÇ ·Çï³ï»ËÝáÉá·Ç³Ï³Ý ÁÝ¹Ñ³Ýáõñ ï³ñ³ÍáõÃÛ³Ý ëï»ÕÍÙ³Ý Ù³ëÇÝ Ð³Ù³·áñÍ³ÏóáõÃÛ³Ý ßñç³Ý³ÏÝ»ñáõÙ Ñ³Ù³·áñÍ³ÏóáõÃÛ³Ý ·áñÍÁÝÃ³óÝ»ñÇ Ñ³Ù³Ï³ñ·Ù³ÝÁ ûÅ³Ý¹³ÏáõÃÛáõÝ óáõó³µ»ñ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î¼ ØÎ-Ý Ñ³Ý¹Çë³ÝáõÙ ¿ Ùßï³å»ë ·áñÍáÕ Ñ³Ù³Ï³ñ·áÕ Ù³ñÙÇÝ, áñÝ Çñ ·áñÍáõÝ»áõÃÛáõÝÝ Çñ³Ï³Ý³óÝáõÙ ¿ Ð³Ù³Ó³ÛÝ³·ñÇ Ù³ëÝ³ÏÇó å»ïáõÃÛáõÝÝ»ñÇ ÏáÕÙÇó Ï³Ù³íáñ Ýñ³Ý ïñí³Í ÉÇ³½áñáõÃÛáõÝÝ»ñÇ ë³ÑÙ³ÝÝ»ñáõÙ:</w:t>
      </w:r>
    </w:p>
    <w:p>
      <w:pPr>
        <w:pStyle w:val="TextBodyIndent"/>
        <w:rPr>
          <w:sz w:val="24"/>
        </w:rPr>
      </w:pPr>
      <w:r>
        <w:rPr>
          <w:sz w:val="24"/>
        </w:rPr>
        <w:t>Æñ ·áñÍáõÝ»áõÃÛáõÝáõÙ ¶î¼ ØÎ-Ý Ñ³ßí»ïáõ ¿ ²ÝÏ³Ë ä»ïáõÃÛáõÝÝ»ñÇ Ð³Ù³·áñÍ³ÏóáõÃÛ³Ý å»ïáõÃÛáõÝÝ»ñÇ Õ»Ï³í³ñÝ»ñÇ ÊáñÑñ¹ÇÝ, Î³é³í³ñáõÃÛáõÝÝ»ñÇ Õ»Ï³í³ñÝ»ñÇ ÊáñÑñ¹ÇÝ ¨ îÝï»ë³Ï³Ý ÙÇáõÃÛ³Ý ØÇçå»ï³Ï³Ý ïÝï»ë³Ï³Ý ÏáÙÇï»ÇÝ (ØîÎ), Õ»Ï³í³ñíáõÙ ¿ ²ÝÏ³Ë ä»ïáõÃÛáõÝÝ»ñÇ Ð³Ù³·áñÍ³ÏóáõÃÛ³Ý Î³ÝáÝ³¹ñáõÃÛ³Ùµ, îÝï»ë³Ï³Ý ÙÇáõÃÛ³Ý ëï»ÕÍÙ³Ý Ù³ëÇÝ 1993 Ãí³Ï³ÝÇ ë»åï»Ùµ»ñÇ 24-Çª ä³ÛÙ³Ý³·ñáí, Ð³Ù³·áñÍ³ÏóáõÃÛ³Ý å»ïáõÃÛáõÝÝ»ñÇ Õ»Ï³í³ñÝ»ñÇ ÊáñÑñ¹Ç ¨ Î³é³í³ñáõÃÛáõÝÝ»ñÇ Õ»Ï³í³ñÝ»ñÇ ÊáñÑñ¹Ç, ØîÎ  áñáßáõÙÝ»ñáí, ²ÝÏ³Ë ä»ïáõÃÛáõÝÝ»ñÇ Ð³Ù³·áñÍ³ÏóáõÃÛ³Ý Ù³ëÝ³ÏÇó å»ïáõÃÛáõÝÝ»ñÇ ·Çï³ï»ËÝáÉá·Ç³Ï³Ý ÁÝ¹Ñ³Ýáõñ ï³ñ³ÍáõÃÛ³Ý ëï»ÕÍÙ³Ý Ù³ëÇÝ Ð³Ù³Ó³ÛÝ³·ñáí, ²ÝÏ³Ë ä»ïáõÃÛáõÝÝ»ñÇ Ð³Ù³·áñÍ³ÏóáõÃÛ³Ý Ù³ëÝ³ÏÇó å»ïáõÃÛáõÝÝ»ñÇ ßñç³Ý³ÏÝ»ñáõÙ ·Çï³ï»ËÝÇÏ³Ï³Ý Ñ³Ù³·áñÍ³ÏóáõÃÛ³Ý Ù³ëÇÝ 1992 Ãí³Ï³ÝÇ Ù³ñïÇ 13-Çª Ð³Ù³Ó³ÛÝ³·ñáí, Ð³Ù³·áñÍ³ÏóáõÃÛ³Ý ßñç³Ý³ÏÝ»ñáõÙ ÏÝùí³Í ÙÇçå»ï³Ï³Ý ¨ ÙÇçÏ³é³í³ñ³Ï³Ý ³ÛÉ Ñ³Ù³Ó³ÛÝ³·ñ»ñáí, ÇÝãå»ë Ý³¨ ëáõÛÝ Î³ÝáÝ³¹ñ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¶î¼ ØÎ ·áñÍáõÝ»áõÃÛ³Ý ÑÇÙÝ³Ï³Ý áõÕÕáõÃÛáõÝÝ»ñÁ ¨ ·áñÍ³éáõÛÃÝ»ñ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¶î¼ ØÎ ·áñÍáõÝ»áõÃÛ³Ý ÑÇÙÝ³Ï³Ý áõÕÕáõÃÛáõÝÝ»ñÝ »Ý.</w:t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Ç ·Çï³Ñ»ï³½áï³Ï³Ý Ï³½Ù³Ï»ñåáõÃÛáõÝÝ»ñÇ, ·ÇïÝ³Ï³ÝÝ»ñÇ ¨ Ù³ëÝ³·»ïÝ»ñÇ ÙÇç¨ ³ÝÙÇç³Ï³Ý Ï³å»ñÇ ½³ñ·³óÙ³Ý Ñ³Ù³ñ µ³ñ»Ýå³ëï å³ÛÙ³ÝÝ»ñÇ ëï»ÕÍáõÙ,</w:t>
      </w:r>
    </w:p>
    <w:p>
      <w:pPr>
        <w:pStyle w:val="TextBodyIndent"/>
        <w:rPr>
          <w:sz w:val="24"/>
        </w:rPr>
      </w:pPr>
      <w:r>
        <w:rPr>
          <w:sz w:val="24"/>
        </w:rPr>
        <w:t>å»ï³Ï³Ý ·Çï³ï»ËÝÇÏ³Ï³Ý ù³Õ³ù³Ï³ÝáõÃÛ³Ý ¨ Ýñ³ ³é³ÝÓÇÝ µ³Õ³¹ñ³Ù³ë»ñÇ Ñ³Ù³Ï³ñ·áõÙ ¨ Ñ³Ù³Ó³ÛÝ»óáõÙ,</w:t>
      </w:r>
    </w:p>
    <w:p>
      <w:pPr>
        <w:pStyle w:val="TextBodyIndent"/>
        <w:rPr>
          <w:sz w:val="24"/>
        </w:rPr>
      </w:pPr>
      <w:r>
        <w:rPr>
          <w:sz w:val="24"/>
        </w:rPr>
        <w:t>Ð³Ù³Ó³ÛÝ³·ñÇ Ù³ëÝ³ÏÇó å»ïáõÃÛáõÝÝ»ñáõÙ ·Çï³ï»ËÝáÉá·Ç³Ï³Ý ÙÇç³í³ÛñÇ ·áñÍáõÝ»áõÃÛ³Ý ÝáñÙ³ïÇí-Çñ³í³Ï³Ý ÑÇÙùÇ Ý»ñ¹³ßÝ³Ï»óáõÙ,</w:t>
      </w:r>
    </w:p>
    <w:p>
      <w:pPr>
        <w:pStyle w:val="TextBodyIndent"/>
        <w:rPr>
          <w:sz w:val="24"/>
        </w:rPr>
      </w:pPr>
      <w:r>
        <w:rPr>
          <w:sz w:val="24"/>
        </w:rPr>
        <w:t>·ÇïáõÃÛ³Ý ¨ ï»ËÝáÉá·Ç³Ý»ñÇ Ï³ñ¨áñ³·áõÛÝ áõÕÕáõÃÛáõÝÝ»ñÇ íñ³ Ð³Ù³Ó³ÛÝ³·ñÇ Ù³ëÝ³ÏÇó å»ïáõÃÛáõÝÝ»ñÇ ç³Ýù»ñÇ Ñ³Ù³ËÙµáõÙ,</w:t>
      </w:r>
    </w:p>
    <w:p>
      <w:pPr>
        <w:pStyle w:val="TextBodyIndent"/>
        <w:rPr>
          <w:sz w:val="24"/>
        </w:rPr>
      </w:pPr>
      <w:r>
        <w:rPr>
          <w:sz w:val="24"/>
        </w:rPr>
        <w:t>Ñ³Ù³ï»Õ ·Çï³Ï³Ý ¨ ï»ËÝáÉá·Ç³Ï³Ý Íñ³·ñ»ñÇ ¨ Ý³Ë³·Í»ñÇ ³ç³ÏóáõÃÛ³Ý Ñ³Ù³ñ Ð³Ù³Ó³ÛÝ³·ñÇ Ù³ëÝ³ÏÇó å»ïáõÃÛáõÝÝ»ñáõÙ Ñ³Ù³ï»Õ ýÇÝ³Ýë³ïÝï»ë³Ï³Ý Ù»Ë³ÝÇ½ÙÝ»ñÇ Ó¨³íáñáõÙ,</w:t>
      </w:r>
    </w:p>
    <w:p>
      <w:pPr>
        <w:pStyle w:val="TextBodyIndent"/>
        <w:rPr>
          <w:sz w:val="24"/>
        </w:rPr>
      </w:pPr>
      <w:r>
        <w:rPr>
          <w:sz w:val="24"/>
        </w:rPr>
        <w:t>Ñ³Ù³·áñÍ³ÏóáõÃÛ³Ý Ýáñ Ó¨»ñÇ ½³ñ·³óáõÙ, ³Û¹ ÃíáõÙ å»ï³Ï³Ý ³ç³ÏóáõÃÛ³Ý, áñáÝù Ýå³ëïáõÙ »Ý Ñ³Ù³ï»Õ Íñ³·ñ»ñÇ Çñ³·áñÍÙ³Ý Å³Ù³Ý³Ï ³Û¹ å»ïáõÃÛáõÝÝ»ñÇ ³½·³ÛÇÝ ·Çï³ï»ËÝáÉá·Ç³Ï³Ý Ý»ñáõÅÇ ³ñ¹ÛáõÝ³í»ï û·ï³·áñÍÙ³ÝÁ,</w:t>
      </w:r>
    </w:p>
    <w:p>
      <w:pPr>
        <w:pStyle w:val="TextBodyIndent"/>
        <w:rPr>
          <w:sz w:val="24"/>
        </w:rPr>
      </w:pPr>
      <w:r>
        <w:rPr>
          <w:sz w:val="24"/>
        </w:rPr>
        <w:t>ÙÇçáóÝ»ñÇ Ùß³ÏáõÙ ¨ ÁÝ¹áõÝáõÙ, áñáÝù Ýå³ï³Ï³áõÕÕí³Í »Ý ·Çï³ï»ËÝáÉá·Ç³Ï³Ý ³åñ³ÝùÝ»ñÇ ¨ Í³é³ÛáõÃÛáõÝÝ»ñÇ ßáõÏ³Ý»ñÇ Ñ»ï½Ñ»ï» µ³óÙ³ÝÁ:</w:t>
      </w:r>
    </w:p>
    <w:p>
      <w:pPr>
        <w:pStyle w:val="TextBodyIndent"/>
        <w:rPr>
          <w:sz w:val="24"/>
        </w:rPr>
      </w:pPr>
      <w:r>
        <w:rPr>
          <w:sz w:val="24"/>
        </w:rPr>
        <w:t>3. ¶î¼ ØÎ ÑÇÙÝ³Ï³Ý ·áñÍ³éáõÛÃÝ»ñÁ.</w:t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Ç ·Çï³ï»ËÝÇÏ³Ï³Ý Ñ³Ù³·áñÍ³ÏóáõÃÛ³Ý íÇ×³ÏÇ ·Ý³Ñ³ïáõÙ,</w:t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Ç ·Çï³ï»ËÝáÉá·Ç³Ï³Ý Ñ³Ù³·áñÍ³ÏóáõÃÛ³Ý ½³ñ·³óÙ³Ý Ñ»ï Ï³åí³Í ÑÇÙÝ³ËÝ¹ÇñÝ»ñÇ í»ñÉáõÍáõÃÛáõÝ,</w:t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Ç ·Çï³ï»ËÝáÉá·Ç³Ï³Ý Ñ³Ù³·áñÍ³ÏóáõÃÛ³Ý ³é³çÝ³ÛÇÝ µÝ³·³í³éÝ»ñÇ áñáßáõÙ,</w:t>
      </w:r>
    </w:p>
    <w:p>
      <w:pPr>
        <w:pStyle w:val="TextBodyIndent"/>
        <w:rPr>
          <w:sz w:val="24"/>
        </w:rPr>
      </w:pPr>
      <w:r>
        <w:rPr>
          <w:sz w:val="24"/>
        </w:rPr>
        <w:t>Ð³Ù³Ó³ÛÝ³·ñÇ Ù³ëÝ³ÏÇó å»ïáõÃÛáõÝÝ»ñáõÙ ·ÇïáõÃÛ³Ý ¨ ï»ËÝáÉá·Ç³Ý»ñÇ å»ï³Ï³Ý ³ç³ÏóáõÃÛ³Ý óáõó³µ»ñÙ³Ý Ñ³Ù³ñ »ñ³ßË³íáñáõÃÛáõÝÝ»ñÇ å³ïñ³ëïáõÙ,</w:t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Ç ·Çï³ï»ËÝáÉá·Ç³Ï³Ý Ñ³Ù³·áñÍ³ÏóáõÃÛ³Ý ³é³í»É µ³ñ»Ýå³ëï é»ÅÇÙÇ Ó¨³íáñÙ³ÝÝ áõÕÕí³Í ÙÇçáóÝ»ñÇ ÁÝ¹áõÝáõÙ,</w:t>
      </w:r>
    </w:p>
    <w:p>
      <w:pPr>
        <w:pStyle w:val="TextBodyIndent"/>
        <w:rPr>
          <w:sz w:val="24"/>
        </w:rPr>
      </w:pPr>
      <w:r>
        <w:rPr>
          <w:sz w:val="24"/>
        </w:rPr>
        <w:t>²äÐ Ù³ëÝ³ÏÇó å»ïáõÃÛáõÝÝ»ñÇ ·Çï³Ñ»ï³½áï³Ï³Ý Ï³½Ù³Ï»ñåáõÃÛáõÝÝ»ñÇ, ·ÇïÝ³Ï³ÝÝ»ñÇ ¨ Ù³ëÝ³·»ïÝ»ñÇ Ñ³Ù³·áñÍ³ÏóáõÃÛ³Ý ³ñ¹ÛáõÝ³í»ï »ÝÃ³Ï³éáõóí³ÍùÇ ëï»ÕÍáõÙ,</w:t>
      </w:r>
    </w:p>
    <w:p>
      <w:pPr>
        <w:pStyle w:val="TextBodyIndent"/>
        <w:rPr>
          <w:sz w:val="24"/>
        </w:rPr>
      </w:pPr>
      <w:r>
        <w:rPr>
          <w:sz w:val="24"/>
        </w:rPr>
        <w:t>µ³½Ù³ÏáÕÙ (ÙÇçå»ï³Ï³Ý) Íñ³·ñ»ñÇ ¨ Ý³Ë³·Í»ñÇ Ó¨³íáñáõÙ, ÙÇç³½·³ÛÇÝ ·Çï³Ï³Ý Ï³½Ù³Ï»ñåáõÃÛáõÝÝ»ñÇ ¨ ÙÇç³½·³ÛÇÝ ·Çï³Ï³Ý Ï»ÝïñáÝÝ»ñÇ ëï»ÕÍáõÙ:</w:t>
      </w:r>
    </w:p>
    <w:p>
      <w:pPr>
        <w:pStyle w:val="TextBodyIndent"/>
        <w:rPr>
          <w:sz w:val="24"/>
        </w:rPr>
      </w:pPr>
      <w:r>
        <w:rPr>
          <w:sz w:val="24"/>
        </w:rPr>
        <w:t>4. ¶î¼ ØÎ-Ý Çñ ·áñÍ³éáõÛÃÝ»ñÇ Çñ³Ï³Ý³óÙ³Ý Ñ³Ù³ñ.</w:t>
      </w:r>
    </w:p>
    <w:p>
      <w:pPr>
        <w:pStyle w:val="TextBodyIndent"/>
        <w:rPr>
          <w:sz w:val="24"/>
        </w:rPr>
      </w:pPr>
      <w:r>
        <w:rPr>
          <w:sz w:val="24"/>
        </w:rPr>
        <w:t>¶î¼ ØÎ ³Ý¹³ÙÝ»ñÇ Çñ³í³ëáõÃÛ³Ý ë³ÑÙ³ÝÝ»ñáõÙ ¨ Ýñ³Ýó Î³é³í³ñáõÃÛáõÝÝ»ñÇ ÏáÕÙÇó ë³ÑÙ³Ýí³Í áñáßáõÙÝ»ñ ¿ ÁÝ¹áõÝáõÙ,</w:t>
      </w:r>
    </w:p>
    <w:p>
      <w:pPr>
        <w:pStyle w:val="TextBodyIndent"/>
        <w:rPr>
          <w:sz w:val="24"/>
        </w:rPr>
      </w:pPr>
      <w:r>
        <w:rPr>
          <w:sz w:val="24"/>
        </w:rPr>
        <w:t>ÁÝ¹áõÝáõÙ ¿ »ñ³ßË³íáñ³Ï³Ý µÝáõÛÃÇ áñáßáõÙÝ»ñ,</w:t>
      </w:r>
    </w:p>
    <w:p>
      <w:pPr>
        <w:pStyle w:val="TextBodyIndent"/>
        <w:rPr>
          <w:sz w:val="24"/>
        </w:rPr>
      </w:pPr>
      <w:r>
        <w:rPr>
          <w:sz w:val="24"/>
        </w:rPr>
        <w:t>å³ïñ³ëïáõÙ ¨ ²äÐ Ù³ñÙÇÝÝ»ñÇÝ ¿ Ý»ñÏ³Û³óÝáõÙ ³Û¹ Ù³ñÙÇÝÝ»ñÇ áñáßáõÙÁ å³Ñ³ÝçáÕ ·Çï³ï»ËÝáÉá·Ç³Ï³Ý Ñ³Ù³·áñÍ³ÏóáõÃÛ³Ý Ñ³ñó»ñáí ÷³ëï³ÃÕÃ»ñÇ Ý³Ë³·Í»ñ,</w:t>
      </w:r>
    </w:p>
    <w:p>
      <w:pPr>
        <w:pStyle w:val="TextBodyIndent"/>
        <w:rPr>
          <w:sz w:val="24"/>
        </w:rPr>
      </w:pPr>
      <w:r>
        <w:rPr>
          <w:sz w:val="24"/>
        </w:rPr>
        <w:t>Ð³Ù³Ó³ÛÝ³·ñÇ Ù³ëÝ³ÏÇó å»ïáõÃÛáõÝÝ»ñÇ å»ï³Ï³Ý Ù³ñÙÇÝÝ»ñÇó ï»Õ»ÏáõÃÛáõÝÝ»ñ ¿ ëï³ÝáõÙ µ³½Ù³ÏáÕÙ ¨ »ñÏÏáÕÙ Ñ³Ù³Ó³ÛÝ³·ñ»ñÇ, Ð³Ù³·áñÍ³ÏóáõÃÛ³Ý å»ïáõÃÛáõÝÝ»ñÇ Õ»Ï³í³ñÝ»ñÇ ÊáñÑñ¹Ç ¨ Ï³é³í³ñáõÃÛáõÝÝ»ñÇ Õ»Ï³í³ñÝ»ñÇ ÊáñÑñ¹Ç ¶î¼ ØÎ Çñ³í³ëáõÃÛ³Ý Ù»ç ÙïÝáÕ áñáßáõÙÝ»ñÇ Ï³ï³ñÙ³Ý Ù³ëÇÝ,</w:t>
      </w:r>
    </w:p>
    <w:p>
      <w:pPr>
        <w:pStyle w:val="TextBodyIndent"/>
        <w:rPr>
          <w:sz w:val="24"/>
        </w:rPr>
      </w:pPr>
      <w:r>
        <w:rPr>
          <w:sz w:val="24"/>
        </w:rPr>
        <w:t>÷³ëï³ÃÕÃ»ñÇ Ý³Ë³·Í»ñÇ å³ïñ³ëïÙ³Ý Ñ³Ù³ñ, ³ÝÑñ³Å»ßïáõÃÛ³Ý ¹»åùáõÙ, ëï»ÕÍáõÙ ¿ ³ßË³ï³Ýù³ÛÇÝ ËÙµ»ñ ¨ ¶î¼ ØÎ ùÝÝ³ñÏÙ³Ý »ÝÃ³Ï³ Ñ³ñó»ñáí Ññ³íÇñáõÙ ¿ ËáñÑñ¹³ÏóáõÃÛáõÝÝ»ñ,</w:t>
      </w:r>
    </w:p>
    <w:p>
      <w:pPr>
        <w:pStyle w:val="TextBodyIndent"/>
        <w:rPr>
          <w:sz w:val="24"/>
        </w:rPr>
      </w:pPr>
      <w:r>
        <w:rPr>
          <w:sz w:val="24"/>
        </w:rPr>
        <w:t>ë»ñïáñ»Ý Ñ³Ù³·áñÍ³ÏóáõÙ ¿ ²äÐ ÙÇçå»ï³Ï³Ý ¨ ÙÇçÏ³é³í³ñ³Ï³Ý ÙÛáõë Ù³ñÙÇÝÝ»ñÇ Ñ»ï, Çñ ³ßË³ï³ÝùáõÙ Ñ»ÝíáõÙ ¿ Ñ³Ù³Ó³ÛÝ»óí³Í ·Çï³ï»ËÝáÉá·Ç³Ï³Ý ù³Õ³ù³Ï³ÝáõÃÛ³Ý Çñ³Ï³Ý³óÙ³Ý í»ñ³µ»ñÛ³É Çñ»Ý »ñ³ßË³íáñáõÃÛáõÝÝ»ñ ïñ³Ù³¹ñáÕ ·ÇïáõÃÛáõÝÝ»ñÇ ³Ï³¹»ÙÇ³Ý»ñÇ ÙÇç³½·³ÛÇÝ ³ëáóÇ³óÇ³ÛÇ, ÇÝãå»ë Ý³¨ Ñ³Ù³ï»Õ Íñ³·ñ»ñÇ ¨ Ý³Ë³·Í»ñÇ ÷áñÓ³ùÝÝáõÃÛ³Ý ³é³ç³ñÏáõÃÛáõÝÝ»ñÇ ¨ ³ñ¹ÛáõÝùÝ»ñÇ íñ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. ¶î¼ ØÎ ³ßË³ï³ÝùÇ Ï³½Ù³Ï»ñåáõÙ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 ¶î¼ ØÎ-Ç Ï³½ÙÇ Ù»ç Ûáõñ³ù³ÝãÛáõñ ÎáÕÙÇó ÙïÝáõÙ »Ý »ñÏáõ³Ï³Ý Ý»ñÏ³Û³óáõóÇã, áñå»ë Ï³ÝáÝ, ·Çï³ï»ËÝáÉá·Ç³Ï³Ý å»ï³Ï³Ý ù³Õ³ù³Ï³ÝáõÃÛ³Ý Ñ³Ù³ñ å³ï³ëË³Ý³ïáõ ÇßË³ÝáõÃÛ³Ý ·áñÍ³¹Çñ Ù³ñÙÝÇ Ý»ñÏ³Û³óáõóÇãÁ ¨ ·ÇïáõÃÛáõÝÝ»ñÇ ³½·³ÛÇÝ ³Ï³¹»ÙÇ³ÛÇ Ý³Ë³·³ÑÁ: ¶î¼ ØÎ-Ç Ï³½ÙÇ Ù»ç ÙïÝáõÙ »Ý Ý³¨ ØîÎ-Ç ÏáÉ»·Ç³ÛÇ Ý³Ë³·³ÑÁ, áñ Õ»Ï³í³ñáõÙ ¿ ·Çï³ï»ËÝÇÏ³Ï³Ý Ñ³Ù³·áñÍ³ÏóáõÃÛ³Ý Ñ³ñó»ñÁ:</w:t>
      </w:r>
    </w:p>
    <w:p>
      <w:pPr>
        <w:pStyle w:val="TextBodyIndent"/>
        <w:rPr>
          <w:sz w:val="24"/>
        </w:rPr>
      </w:pPr>
      <w:r>
        <w:rPr>
          <w:sz w:val="24"/>
        </w:rPr>
        <w:t>6. ¶î¼ ØÎ-Ç ³ßË³ï³Ï³ñ·Á Ýñ³ ÏáÕÙÇó ÇÝùÝáõñáõÛÝ ¿ Ñ³ëï³ïíáõÙ:</w:t>
      </w:r>
    </w:p>
    <w:p>
      <w:pPr>
        <w:pStyle w:val="TextBodyIndent"/>
        <w:rPr>
          <w:sz w:val="24"/>
        </w:rPr>
      </w:pPr>
      <w:r>
        <w:rPr>
          <w:sz w:val="24"/>
        </w:rPr>
        <w:t>7. ¶î¼ ØÎ ÝÇëï»ñÁ ³ÝóÏ³óíáõÙ »Ý Áëï ³ÝÑñ³Å»ßïáõÃÛ³Ý, ë³Ï³ÛÝ ³éÝí³½Ý ï³ñÇÝ Ù»Ï ³Ý·³Ù` ¶î¼ ØÎ-Ç ë³ÑÙ³Ý³Í Å³ÙÏ»ïÝ»ñáõÙ ¨ í³ÛñáõÙ:</w:t>
      </w:r>
    </w:p>
    <w:p>
      <w:pPr>
        <w:pStyle w:val="TextBodyIndent"/>
        <w:rPr>
          <w:sz w:val="24"/>
        </w:rPr>
      </w:pPr>
      <w:r>
        <w:rPr>
          <w:sz w:val="24"/>
        </w:rPr>
        <w:t>8. ¶î¼ ØÎ-Ý ·ÉË³íáñáõÙ ¿ Ý³Ë³·³ÑÁ, áñÝ ÁÝïñíáõÙ ¿ Ð³Ù³Ó³ÛÝ³·ñÇ Ù³ëÝ³ÏÇó å»ïáõÃÛáõÝÝ»ñÇ ÇßË³ÝáõÃÛ³Ý ·áñÍ³¹Çñ Ù³ñÙÇÝÝ»ñÇ Ý»ñÏ³Û³óáõóÇãÝ»ñÇó` éáï³óÇ³ÛÇ ÑÇÙáõÝùÝ»ñáí:  Ü³Ë³·³ÑÙ³Ý Ï³ñ·Á ¨ Å³ÙÏ»ïÝ»ñÁ áñáßáõÙ ¿ ¶î¼ ØÎ-Ý` Çñ ³ßË³ï³Ï³ñ·ÇÝ Ñ³Ù³å³ï³ëË³Ý: Ü³Ë³·³ÑÁ Õ»Ï³í³ñáõÙ ¿ ¶î¼ ØÎ-Ç ÝÇëï»ñÁ, Ï³½Ù³Ï»ñåáõÙ ¿ Ýñ³ ³ßË³ï³ÝùÁ ÝÇëï»ñÇ ÙÇç¨ ÁÝÏ³Í Å³Ù³Ý³Ï³Ñ³ïí³ÍÝ»ñáõÙ:</w:t>
      </w:r>
    </w:p>
    <w:p>
      <w:pPr>
        <w:pStyle w:val="TextBodyIndent"/>
        <w:rPr>
          <w:sz w:val="24"/>
        </w:rPr>
      </w:pPr>
      <w:r>
        <w:rPr>
          <w:sz w:val="24"/>
        </w:rPr>
        <w:t>¶î¼ ØÎ-Ç Ý³Ë³·³ÑÁ Ù³ëÝ³ÏóáõÙ ¿ ØîÎ-Ç ÏáÉ»·Ç³ÛÇ ³ßË³ï³ÝùÇÝ` ËáñÑñ¹³Ïó³Ï³Ý Ó³ÛÝÇ Çñ³íáõÝùáí:</w:t>
      </w:r>
    </w:p>
    <w:p>
      <w:pPr>
        <w:pStyle w:val="TextBodyIndent"/>
        <w:rPr>
          <w:sz w:val="24"/>
        </w:rPr>
      </w:pPr>
      <w:r>
        <w:rPr>
          <w:sz w:val="24"/>
        </w:rPr>
        <w:t>9. ¶î¼ ØÎ-Ý ØîÎ-Ç Ñ»ï Ñ³Ù³Ó³ÛÝáõÃÛ³Ùµ, ï³ñ»Ï³Ý Ñ³ëï³ïáõÙ ¿ Çñ ³ßË³ï³Ýù³ÛÇÝ Íñ³·ÇñÁ, áñáßáõÙ ¿ Ñ³ñó»ñÇ ùÝÝ³ñÏÙ³Ý Ï³ñ·Á ¨ Å³ÙÏ»ïÝ»ñÁ:</w:t>
      </w:r>
    </w:p>
    <w:p>
      <w:pPr>
        <w:pStyle w:val="TextBodyIndent"/>
        <w:rPr>
          <w:sz w:val="24"/>
        </w:rPr>
      </w:pPr>
      <w:r>
        <w:rPr>
          <w:sz w:val="24"/>
        </w:rPr>
        <w:t>10. ¶î¼ ØÎ ØîÎ-Ý ï³ñ»Ï³Ý Ý»ñÏ³Û³óÝáõÙ ¿ Ñ³ßí»ïíáõÃÛáõÝ Ï³ï³ñí³Í ³ßË³ï³ÝùÝ»ñÇ ¨ ·³ÉÇù ï³ñáõÙ Ý³Ë³ï»ëíáÕ ÙÇçáó³éáõÙÝ»ñÇ Ù³ëÇÝ</w:t>
      </w:r>
    </w:p>
    <w:p>
      <w:pPr>
        <w:pStyle w:val="TextBodyIndent"/>
        <w:rPr>
          <w:sz w:val="24"/>
        </w:rPr>
      </w:pPr>
      <w:r>
        <w:rPr>
          <w:sz w:val="24"/>
        </w:rPr>
        <w:t>11. ¶î¼ ØÎ-Ç ·áñÍ³¹Çñ Ù³ñÙÝÇ ·áñÍ³éáõÛÃÝ»ñÁ ¹ñíáõÙ »Ý ØÇçå»ï³Ï³Ý ·Çï³ï»ËÝÇÏ³Ï³Ý ËáñÑñ¹Ç (Ø¶îÊ) íñ³, áñÁ ·áñÍáõÙ ¿ ²äÐ Ù³ëÝ³ÏÇó å»ïáõÃÛáõÝÝ»ñÇ Î³é³í³ñáõÃÛáõÝÝ»ñÇ Õ»Ï³í³ñÝ»ñÇ ÊáñÑñ¹Ç ÏáÕÙÇó 1992 Ãí³Ï³ÝÇ Ù³ÛÇëÇ 15-ÇÝ Ñ³ëï³ï³Í Î³ÝáÝ³¹ñáõÃÛ³Ý ÑÇÙ³Ý íñ³` Ýñ³ÝáõÙ ÷á÷áËáõÃÛáõÝÝ»ñ ¨ Éñ³óáõÙÝ»ñ Ï³ï³ñ»Éáí:</w:t>
      </w:r>
    </w:p>
    <w:p>
      <w:pPr>
        <w:pStyle w:val="TextBodyIndent"/>
        <w:rPr>
          <w:sz w:val="24"/>
        </w:rPr>
      </w:pPr>
      <w:r>
        <w:rPr>
          <w:sz w:val="24"/>
        </w:rPr>
        <w:t>12. ¶î¼ ØÎ-Ç ³ßË³ï³Ï³½ÙÇ ·áñÍ³éáõÛÃÝ»ñÁ Ï³ï³ñáõÙ ¿ Ø¶îÊ-Ç ³ßË³ï³Ýù³ÛÇÝ Ù³ñÙÇÝÁ ¨ ØîÎ ·Çï³ï»ËÝÇÏ³Ï³Ý Ñ³Ù³·áñÍ³ÏóáõÃÛ³Ý í³ñãáõÃÛáõÝÁ:</w:t>
      </w:r>
    </w:p>
    <w:p>
      <w:pPr>
        <w:pStyle w:val="TextBodyIndent"/>
        <w:rPr>
          <w:sz w:val="24"/>
        </w:rPr>
      </w:pPr>
      <w:r>
        <w:rPr>
          <w:sz w:val="24"/>
        </w:rPr>
        <w:t>13. ¶î¼ ØÎ-Ç ÝÇëï»ñÇ Ù³ëÝ³ÏÇóÝ»ñÇ ·áñÍáõÕÙ³Ý Í³Ëë»ñÁ Ñá·áõÙ ¿ ³Û¹ ÝÇëï»ñÇÝ Çñ Ý»ñÏ³Û³óáõóÇãÝ»ñÇÝ ·áñÍáõÕáÕ Ð³Ù³Ó³ÛÝ³·ñÇ Ûáõñ³ù³ÝãÛáõñ Ù³ëÝ³ÏÇó å»ïáõÃÛáõÝ:</w:t>
      </w:r>
    </w:p>
    <w:p>
      <w:pPr>
        <w:pStyle w:val="TextBodyIndent"/>
        <w:rPr>
          <w:sz w:val="24"/>
        </w:rPr>
      </w:pPr>
      <w:r>
        <w:rPr>
          <w:sz w:val="24"/>
        </w:rPr>
        <w:t>¶î¼ ØÎ-Ç Ø¶îÊ-Ç ÝÇëï»ñÇ ¨ Ýñ³Ýó ÏáÕÙÇó ëï»ÕÍíáÕ ³ßË³ï³Ýù³ÛÇÝ ËÙµ»ñÇ ¨ ·Çï³Ï³Ý ËáñÑáõñ¹Ý»ñÇ ï»ËÝÇÏ³Ï³Ý ëå³ë³ñÏáõÙÁ Çñ³Ï³Ý³óÝáõÙ ¿ ØîÎ-Ç ³ßË³ï³Ï³½ÙÁ:</w:t>
      </w:r>
    </w:p>
    <w:p>
      <w:pPr>
        <w:pStyle w:val="TextBodyIndent"/>
        <w:rPr>
          <w:sz w:val="24"/>
        </w:rPr>
      </w:pPr>
      <w:r>
        <w:rPr>
          <w:sz w:val="24"/>
        </w:rPr>
        <w:t>14. ¶î¼ ØÎ-Ç áñáßáõÙÝ»ñÁ ÁÝ¹áõÝíáõÙ »Ý.</w:t>
      </w:r>
    </w:p>
    <w:p>
      <w:pPr>
        <w:pStyle w:val="TextBodyIndent"/>
        <w:rPr>
          <w:sz w:val="24"/>
        </w:rPr>
      </w:pPr>
      <w:r>
        <w:rPr>
          <w:sz w:val="24"/>
        </w:rPr>
        <w:t>ÙÇ³Ó³ÛÝáõÃÛ³Ùµ` ·Çï³ï»ËÝÇÏ³Ï³Ý Ñ³Ù³Ó³ÛÝ»óí³Í ù³Õ³ù³Ï³ÝáõÃÛ³Ý ³ÝóÏ³óÙ³Ý ¨ ·Çï³ï»ËÝáÉá·Ç³Ï³Ý ÁÝ¹Ñ³Ýáõñ ï³ñ³ÍáõÃÛ³Ý Ó¨³íáñÙ³Ý ¨ ·áñÍáõÝ»áõÃÛ³Ý Ñ»ï Ï³åí³Í ³é³ç³ñÏáõÃÛáõÝÝ»ñÇ Ùß³ÏÙ³Ý Ñ³Ù³ñ ³é³ç³ñÏáõÃÛáõÝÝ»ñÇ å³ïñ³ëïÙ³Ý Å³Ù³Ý³Ï,</w:t>
      </w:r>
    </w:p>
    <w:p>
      <w:pPr>
        <w:pStyle w:val="TextBodyIndent"/>
        <w:rPr>
          <w:sz w:val="24"/>
        </w:rPr>
      </w:pPr>
      <w:r>
        <w:rPr>
          <w:sz w:val="24"/>
        </w:rPr>
        <w:t>áñ³Ï³Ï³Ý Ù»Í³Ù³ëÝáõÃÛ³Ùµ (Ó³ÛÝ»ñÇ ÁÝ¹Ñ³Ýáõñ ÃíÇ ³éÝí³½Ý »ñ»ù ù³éáñ¹Á)` ¶î¼ ØÎ-Ç Çñ³í³ëáõÃÛ³Ý Ù»ç ÙïÝáÕ ³ÛÉ Ñ³ñó»ñáí Ð³Ù³Ó³ÛÝ³·ñÇ Ù³ëÝ³ÏÇó å»ïáõÃÛáõÝÝ»ñÇ Ñ³Ù³ñ »ñ³ßË³íáñáõÃÛáõÝÝ»ñÇ å³ïñ³ëïÙ³Ý Å³Ù³Ý³Ï,</w:t>
      </w:r>
    </w:p>
    <w:p>
      <w:pPr>
        <w:pStyle w:val="TextBodyIndent"/>
        <w:rPr>
          <w:sz w:val="24"/>
        </w:rPr>
      </w:pPr>
      <w:r>
        <w:rPr>
          <w:sz w:val="24"/>
        </w:rPr>
        <w:t>å³ñ½ Ù»Í³Ù³ëÝáõÃÛ³Ùµ` ÁÝÃ³ó³Ï³ñ·³ÛÇÝ Ñ³ñó»ñ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³ÝáÝ³¹ñáõÃÛáõÝÁ Ï³ñáÕ ¿ ÷á÷áËí»É Ï³Ù Éñ³óí»É Ð³Ù³·áñÍ³ÏóáõÃÛ³Ý Î³é³í³ñáõÃÛáõÝÝ»ñÇ Õ»Ï³í³ñÝ»ñÇ ÊáñÑñ¹Ç ÏáÕÙÇó` îÝï»ë³Ï³Ý ÙÇáõÃÛ³Ý ØÇçå»ï³Ï³Ý ïÝï»ë³Ï³Ý ÏáÙÇï»Ç, ¶Çï³ï»ËÝÇÏ³Ï³Ý ½³ñ·³óÙ³Ý ÙÇçå»ï³Ï³Ý ÏáÙÇï»Ç  ³é³ç³ñÏ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7 Ãí³Ï³ÝÇ Ù³ñïÇ 7-Çó: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6:00Z</dcterms:created>
  <dc:creator>User</dc:creator>
  <dc:description/>
  <dc:language>en-US</dc:language>
  <cp:lastModifiedBy>User</cp:lastModifiedBy>
  <dcterms:modified xsi:type="dcterms:W3CDTF">2004-08-17T12:20:00Z</dcterms:modified>
  <cp:revision>4</cp:revision>
  <dc:subject/>
  <dc:title>Ð²Ø²Ò²ÚÜ²Æð</dc:title>
</cp:coreProperties>
</file>