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³Ý Ù³ëÝ³ÏÇó å»ïáõÃÛáõÝÝ»ñÇ ÑÇ¹ñáû¹»ñ¨áõÃ³µ³Ý³Ï³Ý ³½·³ÛÇÝ Í³é³ÛáõÃÛáõÝÝ»ñÇ ³å³ÑáíÙ³Ý Ñ³Ù³ñ ³åñ³ÝùÝ»ñÇ Ù³ï³Ï³ñ³ñ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ÑÇÙÝí»Éáí 1992 Ãí³Ï³ÝÇ ÷»ïñí³ñÇ 8-Çª §ÐÇ¹ñáû¹»ñ¨áõÃ³µ³ÝáõÃÛ³Ý µÝ³·³í³éáõÙ ÷áË·áñÍ³ÏóáõÃÛ³Ý Ù³ëÇÝ¦ Ð³Ù³Ó³ÛÝ³·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²ÝÏ³Ë ä»ïáõÃÛáõÝÝ»ñÇ Ð³Ù³·áñÍ³ÏóáõÃÛ³Ý Ù³ëÝ³ÏÇó å»ïáõÃÛáõÝÝ»ñÇ ï³ñ³ÍùÝ»ñáõÙ ÑÇ¹ñáû¹»ñ¨áõÃ³µ³Ý³Ï³Ý ë³ñù»ñÇ ³ñï³¹ñáõÃÛ³Ý ·Íáí Ó»éÝ³ñÏáõÃÛáõÝÝ»ñÇ Ó¨³íáñí³Í Ù³ëÝ³·Çï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ÑÇ¹ñáû¹»ñ¨áõÃ³µ³Ý³Ï³Ý ï»Õ»ÏáõÃÛáõÝÝ»ñÇ ¨ µÝ³Ï³Ý ÙÇç³í³ÛñÇ íÇ×³ÏÇ Ù³ëÇÝ ïíÛ³ÉÝ»ñÇ, ³Û¹ ÃíáõÙ ï³ñ»ñ³ÛÇÝ ³Õ»ïÝ»ñÇ Å³Ù³Ý³Ï ¹Çï³ñÏáõÙÝ»ñÇ Ñ³Ù³Ó³ÛÝ»óí³Í Ù»Ãá¹áÉá·Ç³ÛÇ, Ñ³í³ùÙ³Ý, ï³ñ³ÍÙ³Ý ¨ å³Ñå³ÝÙ³Ý ï»ËÝáÉá·Ç³ÛÇ å³ÑÙ³Ý, ÇÝãå»ë Ý³¨ Ñ³Ù³å³ï³ëË³Ý å»ï³Ï³Ý Íñ³·ñ»ñÇ, Ð³Ù³ßË³ñÑ³ÛÇÝ û¹»ñ¨áõÃ³µ³Ý³Ï³Ý Ï³½Ù³Ï»ñåáõÃÛ³Ý ßñç³Ý³ÏÝ»ñáõÙ ÙÇç³½·³ÛÇÝ å³ñï³íáñáõÃÛáõÝÝ»ñÇ Ï³ï³ñ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³é³ñÏ³ »Ý ²ÝÏ³Ë ä»ïáõÃÛáõÝÝ»ñÇ Ð³Ù³·áñÍ³ÏóáõÃÛ³Ý Ù³ëÝ³ÏÇó å»ïáõÃÛáõÝÝ»ñáõÙ ³ñï³¹ñíáÕ ÑÇ¹ñáû¹»ñ¨áõÃ³µ³Ý³Ï³Ý ë³ñù»ñÁ, ë³ñù³íáñáõÙÝ»ñÁ, ¹ñ³Ýó å³Ñ»ëï³ÛÇÝ Ù³ë»ñÁ, û¹³µ³Ý³Ï³Ý ëå³éáíÇ ÝÛáõÃ»ñ (áñáÝù í»ñ³µ»ñáõÙ »Ý ÑáõÙù³ÛÇÝ é»ëáõñëÝ»ñÇÝ), ³ÛëáõÑ»ï` ³åñ³ÝùÝ»ñ, áñáÝù û·ï³·áñÍíáõÙ »Ý ÑÇ¹ñáû¹»ñ¨áõÃ³µ³Ý³Ï³Ý ³½·³ÛÇÝ Í³é³ÛáõÃÛáõÝÝ»ñÇ ÏáÕÙÇó ÙÃÝáÉáñïÇ, ÑáÕÇ, çñ³ÛÇÝ é»ëáõñëÝ»ñÇ ÝÏ³ïÙ³Ùµ ûå»ñ³ïÇí ¹Çï³ñÏáõÙÝ»ñÇ, Ñ³Ù³å³ï³ëË³Ý ï»Õ»ÏáõÃÛáõÝÝ»ñÇ Ñ³í³ùÇ, ï³ñ³ÍÙ³Ý ¨ å³Ñå³ÝÙ³Ý ³å³ÑáíÙ³Ý Ñ³Ù³ñ` Ñ³Ù³Ó³ÛÝ ÏóíáÕ §²åñ³Ýù³ÛÇÝ ó³ÝÏÇ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Ñ³ÝÙ³Ý (Ý»ñÙáõÍÙ³Ý) »ÝÃ³Ï³ ³åñ³ÝùÝ»ñÇ Í³í³ÉÝ»ñÁ áñáßíáõÙ »Ý ²ÝÏ³Ë ä»ïáõÃÛáõÝÝ»ñÇ Ð³Ù³·áñÍ³ÏóáõÃÛ³Ý Ù³ëÝ³ÏÇó å»ïáõÃÛáõÝÝ»ñÇ ÑÇ¹ñáû¹»ñ¨áõÃ³µ³Ý³Ï³Ý ³½·³ÛÇÝ Í³é³ÛáõÃÛáõÝÝ»ñÇ ÙÇç¨ ÏÝùíáÕ »ñÏÏáÕÙ å³ÛÙ³Ý³·ñ»ñáí (ÏáÝïñ³ÏïÝ»ñáí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å³ÛÙ³ÝÝ»ñáí ³ñï³Ñ³ÝíáÕ (Ý»ñÙáõÍíáÕ) ³åñ³ÝùÝ»ñÁ å»ïù ¿ ÑÇ¹ñáû¹»ñ¨áõÃ³µ³Ý³Ï³Ý ³½·³ÛÇÝ Í³é³ÛáõÃÛáõÝÝ»ñÇ ÏáÕÙÇó û·ï³·áñÍí»Ý µ³ó³é³å»ë ëáõÛÝ Ð³Ù³Ó³ÛÝ³·ñÇ 1-ÇÝ Ñá¹í³ÍáõÙ Ýßí³Í Ýå³ï³ÏÝ»ñÇ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Ý Ñ³Ù³å³ï³ëË³Ý, »ñÏÏáÕÙ å³ÛÙ³Ý³·ñ»ñÇ (ÏáÝïñ³ÏïÝ»ñÇ) ÑÇÙ³Ý íñ³ Ù³ï³Ï³ñ³ñíáÕ ³åñ³ÝùÝ»ñÁ ³½³ïíáõÙ »Ý Ù³ùë³ÛÇÝ ïáõñù»ñÇó ¨ Ñ³ñÏ»ñÇó, ÇÝãå»ë Ý³¨ »ÝÃ³Ï³ ã»Ý ÉÇó»Ý½³íáñÙ³Ý ¨ ùíáï³íáñ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³åñ³ÝùÝ»ñÇ ÝÏ³ïÙ³Ùµ ã»Ý ÏÇñ³éíáõÙ ³½·³ÛÇÝ ûñ»Ýë¹ñáõÃÛ³Ý ³Ïï»ñáí ïÝï»ë³Ï³Ý ù³Õ³ù³Ï³ÝáõÃÛ³Ý ÝÏ³ï³éáõÙÝ»ñáí ë³ÑÙ³Ýí³Í ³ñï³Ñ³ÝÙ³Ý (Ý»ñÙáõÍÙ³Ý) Ñ³Ù³ñ ë³ÑÙ³Ý³÷³ÏáõÙÝ»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ÎáÕÙÇ ÏáÕÙÇó ëáõÛÝ Ð³Ù³Ó³ÛÝ³·ñÇ å³ÛÙ³ÝÝ»ñÁ Ë³Ëï»Éáõ ÷³ëï»ñ µ³ó³Ñ³ÛïáÕ ÎáÕÙÁ Çñ³íáõÝù áõÝÇ Ýñ³ ÝÏ³ïÙ³Ùµ ÙÇ³ÏáÕÙ³ÝÇ Ï³ñ·áí ÏÇñ³é»É ëáõÛÝ Ð³Ù³Ó³ÛÝ³·ñÇ 1-ÇÝ Ñá¹í³ÍÇÝ Ñ³Ù³å³ï³ëË³Ý û·ï³·áñÍÙ³Ý »ÝÃ³Ï³ ³åñ³ÝùÝ»ñÇ ³ñï³Ñ³ÝÙ³Ý ¨ Ý»ñÙáõÍÙ³Ý ë³Ï³·Ý³ÛÇÝ ¨ áã ë³Ï³·Ý³ÛÇÝ Ï³ñ·³íáñÙ³Ý ÙÇçáó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³ÛÉ Ù³ëÝ³ÏÇó å»ïáõÃÛáõÝÝ»ñÇ ÏáÕÙÇó ÙÇ³Ý³Éáõ Ñ³Ù³ñ, áñáÝù ÉÇáíÇÝ ÏÇëáõÙ »Ý Ð³Ù³Ó³ÛÝ³·ñÇ Ýå³ï³ÏÝ»ñÁ ¨ ëÏ½µáõÝù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Á Çñ³íáõÝù áõÝÇ ¹áõñë ·³É ëáõÛÝ Ð³Ù³Ó³ÛÝ³·ñÇó` »ÝÃ³¹ñíáÕ ¹áõñë ·³Éáõó ³éÝí³½Ý ï³ëÝ»ñÏáõ ³ÙÇë ³é³ç Çñ Ùï³¹ñáõÃÛ³Ý Ù³ëÇÝ ·ñ³íáñ Ó¨áí Í³Ýáõó»Éáí ³í³Ý¹³å³ÑÇÝ` ´»É³éáõëÇ Ð³Ýñ³å»ïáõÃÛ³Ý Î³é³í³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å³ÑÇó, ÇëÏ ÎáÕÙ»ñÇ Ñ³Ù³ñ, áñáÝó ûñ»Ýë¹ñáõÃÛáõÝÁ å³Ñ³ÝçáõÙ ¿ ÝÙ³Ý Ñ³Ù³Ó³ÛÝ³·ñ»ñÇ í³í»ñ³óáõÙ Ï³Ù Ñ³ëï³ïáõÙ, ³í³Ý¹³å³ÑÇÝ Çñ»Ýó í³í»ñ³·ñ»ñÁ Ï³Ù Í³ÝáõóáõÙÝ»ñÁ Ç å³Ñ Ñ³ÝÓÝÙ³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ë»åï»Ùµ»ñÇ 9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²ÝÏ³Ë ä»ïáõÃÛáõÝÝ»ñÇ Ð³Ù³·áñÍ³ÏóáõÃÛ³Ý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Ù³ëÝ³ÏÇó å»ïáõÃÛáõÝÝ»ñÇ ÑÇ¹ñáû¹»ñ¨áõÃ³µ³Ý³Ï³Ý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³½·³ÛÇÝ Í³é³ÛáõÃÛáõÝÝ»ñÇ ³å³ÑáíÙ³Ý Ñ³Ù³ñ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³åñ³ÝùÝ»ñÇ Ù³ï³Ï³ñ³ñÙ³Ý Ù³ëÇÝ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994 Ãí³Ï³ÝÇ ë»åï»Ùµ»ñÇ 9-Ç 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³Ý Ù³ëÝ³ÏÇó å»ïáõÃÛáõÝÝ»ñÇ ÑÇ¹ñáû¹»ñ¨áõÃ³µ³Ý³Ï³Ý ³½·³ÛÇÝ Í³é³ÛáõÃÛáõÝÝ»ñÇ ³å³ÑáíÙ³Ý Ñ³Ù³ñ Ù³ï³Ï³ñ³ñíáÕ ÑÇ¹ñáû¹»ñ¨áõÃ³µ³Ý³Ï³Ý ë³ñù»ñÇ, ë³ñù³íáñáõÙÝ»ñÇ, ¹ñ³Ýó å³Ñ»ëï³ÛÇÝ Ù³ë»ñÇ ¨ û¹³µ³Ý³Ï³Ý ëå³éáíÇ ÝÛáõÃ»ñÇ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äð²Üø²ÚÆÜ ò²ÜÎ</w:t>
      </w:r>
    </w:p>
    <w:p>
      <w:pPr>
        <w:pStyle w:val="TextBody"/>
        <w:jc w:val="center"/>
        <w:rPr>
          <w:rFonts w:eastAsia="Times Armenian"/>
        </w:rPr>
      </w:pPr>
      <w:r>
        <w:rPr>
          <w:rFonts w:eastAsia="Times Armenian"/>
        </w:rPr>
        <w:t xml:space="preserve"> 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åñ³ÝùÇ ³Ýí³ÝáõÙ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á¹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1. ÐÇ¹ñáû¹»ñ¨áõÃ³µ³Ý³Ï³Ý ¹Çï³ñÏáõÙÝ»ñÇ ¨ ³ßË³ï³ÝùÝ»ñÇ Ñ³Ù³ñ ë³ñù»ñ ¨ ë³ñù³íáñáõÙ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ºñÏñ³µ³Ý³Ï³Ý (Ý»ñ³éÛ³É Éáõë³ÝÏ³ñ³ã³÷³Ï³Ý), ÑÇ¹ñá·ñ³ýÇÏ, ûíÏÇ³Ýáë³·ñ³Ï³Ý, ÑÇ¹ñáµ³Ý³Ï³Ý, û¹»ñ¨áõÃ³µ³Ý³Ï³Ý ¨ »ñÏñ³ýÇ½ÇÏ³Ï³Ý ë³ñù»ñ ¨ ·áñÍÇùÝ»ñ, Ñ»é³ã³÷»ñ, ³íïáÙ³ï û¹»ñ¨áõÃ³µ³Ý³Ï³Ý Ï³Û³ÝÝ»ñ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»ñÙ³ã³÷»ñ, Í³Ýñ³ã³÷»ñ, ËáÝ³í³ã³÷»ñ, Í³Ýñ³ã³÷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»ñùÇÝ ³ÛñÙ³Ý ÙËáó³ÛÇÝ ß³ñÅÇãáí ¨ Ï³ÛÍ³ÛÇÝ ÙÇ³óÙ³Ùµ ¿É»Ïïñ³Ïáõï³ÏÇã ë³ñù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02 20 9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2. Þñç³Ï³ ÙÇç³í³ÛñÇ íÇ×³ÏÇ ÝÏ³ïÙ³Ùµ ¹Çï³ñÏÙ³Ý Ñ³Ù³ñ ë³ñù»ñ ¨ ë³ñù³íáñáõ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Ç½ÇÏ³Ï³Ý ¨ ùÇÙÇ³Ï³Ý ³Ý³ÉÇ½Ç Ñ³Ù³ñ ë³ñù»ñ ¨ ë³ñù³íáñáõÙ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ï³Ý³óáõÛó»ñ, Éáõë³Ï³ã³÷»ñ. ¿É»Ïïñ³Ï³Ý Ù»ÍáõÃÛáõÝÝ»ñÇ ã³÷Ù³Ý ¨ ÑëÏáÕáõÃÛ³Ý Ñ³Ù³ñ ³ÛÉ ë³ñù»ñ ¨ ë³ñù³íáñáõÙ, ³Éý³, µ»ï³, ·³ÙÙ³, é»Ýï·»ÝÛ³Ý, ïÇ»½»ñ³Ï³Ý ¨ ³ÛÉ ÇáÝ³óí³Í ×³é³·³ÛÃáõÙÝ»ñÇ µ³ó³Ñ³ÛïÙ³Ý ¨ ã³÷Ù³Ý Ñ³Ù³ñ ë³ñù»ñ ¨ ë³ñù³íáñáõÙ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³µáñ³ïáñ ³å³Ï» ï³ñ³Ý»ñ` ³ëïÇ×³Ý³Ýßí³Í Ï³Ù áã ³ëïÇ×³Ý³Ýßí³Í, ïñ³Ù³ã³÷³ñÏí³Í Ï³Ù áã ïñ³Ù³ã³÷³ñÏí³Í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ïáõÏ Ýß³Ý³ÏáõÃÛ³Ý ³íïáÙ»ù»Ý³Ý»ñ (µÝ³Ï³Ý ÙÇç³í³ÛñÇ ³ÕïáïÙ³Ý ÑëÏáÕáõÃÛ³Ý Ñ³Ù³ñ ß³ñÅ³Ï³Ý É³µáñ³ïáñÇ³Ý»ñ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705 90 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ß»éù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16 00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»ñÙáëï³ï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32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3. ú¹³µ³Ý³Ï³Ý ¹Çï³ñÏáõÙÝ»ñÇ Ñ³Ù³ñ ë³ñù»ñ ¨ ëå³éáíÇ ÝÛáõÃ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³¹ÇáÉáÏ³óÇáÝ ë³ñù³íáñáõ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ïÇã Ý³ïñ, Ï³áõëïÇÏ ëá¹³ Ï³ñÍñ íÇ×³Ïáí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815 1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»ïÇÝÇó ÷ãáíÇ ë³ñù»ñ (ÙÃÝáÉáñïÇ ½áÝ¹³íáñÙ³Ý Ñ³Ù³ñ Í³ÍÏ³ß»ñï»ñ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016 9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»ñáëÇÉÇóÇáõ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202 29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ÉÛáõÙÇÝ» ÷áßÇ ¨ Ã»÷áõÏ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603 2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3.6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0 ÉÇïñÇó å³Ï³ë Í³í³É áõÝ»óáÕ Ëï³óñ³Í Ï³Ù Ñ»ÕáõÏ ·³½Ç Ñ³Ù³ñ ë¨ Ù»ï³ÕÝ»ñÇó ï³ñ³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311 00 9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3.7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¹»ñ¨áõÃ³µ³Ý³Ï³Ý ³ÛÉ ë³ñù»ñ (é³¹Çá½áÝ¹»ñ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015 80 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áõÕÃ ¨ ëïí³ñ³ÃáõÕÃ, áñáÝù û·ï³·áñÍíáõÙ »Ý ç»ñÙ³½·³ÛáõÝ Ï³Ù ¿É»Ïïñ³½·³ÛáõÝ ÃÕÃÇ Ï³Ù ëïí³ñ³ÃÕÃÇ Ñ³Ù³ñ áñå»ë ÑÇÙ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802 20 0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810 11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4. ÐÇ¹ñáû¹»ñ¨áõÃ³µ³Ý³Ï³Ý ï»Õ»Ï³ïíáõÃÛ³Ý Ñ³í³ùÙ³Ý ¨ ï³ñ³ÍÙ³Ý Ñ³Ù³ñ ë³ñù³íáñáõÙ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É»Ïïñ³Ï³Ý Ñ»é³ËáëÝ»ñ ¨ Ñ»é³·ñ³Ï³å»ñ É³ñ³ÛÇÝ Ï³åÇ Ñ³Ù³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»é³Ëáë³ÛÇÝ ÇÝùÝ³å³ï³ëË³ÝÇã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20 2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áË³ÝóáÕ ë³ñù³íáñáõÙ` é³¹ÇáÑ»é³Ëáë³ÛÇÝ, é³¹ÇáÑ»é³·ñ³ÛÇÝ Ï³åÇ Ñ³Ù³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Ý¹áõÝáÕ ë³ñù³íáñáõÙ` é³¹ÇáÑ»é³Ëáë³ÛÇÝ ¨  é³¹ÇáÑ»é³·ñ³ÛÇÝ Ï³åÇ Ñ³Ù³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5. ä³Ñ»ëï³Ù³ë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É»Ïïñ³Ïáõï³ÏÇã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É»Ïïñ³Ï³Ý é»½ÇëïáñÝ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¾É»Ïïñ³Ï³Ý </w:t>
            </w:r>
            <w:r>
              <w:rPr>
                <w:rFonts w:cs="Times Armenian" w:ascii="Times Armenian" w:hAnsi="Times Armenian"/>
                <w:color w:val="000000"/>
              </w:rPr>
              <w:t>¨ ·³½³ÉÇóù³Ã³÷Ù³Ý Ã»Å³óÙ³Ý É³Ùå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¾É»ÏïñáÝ³ÛÇÝ É³Ùå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¸Çá¹Ý»ñ, ïñ³Ý½ÇëïáñÝ»ñ, ÏÇë³Ñ³Õáñ¹Çã ë³ñù»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541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4 Ãí³Ï³ÝÇ ë»åï»Ùµ»ñÇ 9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42:00Z</dcterms:created>
  <dc:creator>User</dc:creator>
  <dc:description/>
  <dc:language>en-US</dc:language>
  <cp:lastModifiedBy>User</cp:lastModifiedBy>
  <cp:lastPrinted>2003-06-09T11:36:00Z</cp:lastPrinted>
  <dcterms:modified xsi:type="dcterms:W3CDTF">2004-08-17T11:55:00Z</dcterms:modified>
  <cp:revision>3</cp:revision>
  <dc:subject/>
  <dc:title>Ð²Ø²Ò²ÚÜ²Æð</dc:title>
</cp:coreProperties>
</file>