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993 Ãí³Ï³ÝÇ ÑáõÝí³ñÇ 22-Çª ø³Õ³ù³óÇ³Ï³Ý, ÁÝï³Ý»Ï³Ý ¨ ùñ»³Ï³Ý ·áñÍ»ñáí Çñ³í³Ï³Ý û·ÝáõÃÛ³Ý ¨ Çñ³í³Ï³Ý Ñ³ñ³µ»ñáõÃÛáõÝÝ»ñÇ Ù³ëÇÝ ÎáÝí»ÝóÇ³Û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93 Ãí³Ï³ÝÇ ÑáõÝí³ñÇ 22-Çª ø³Õ³ù³óÇ³Ï³Ý, ÁÝï³Ý»Ï³Ý ¨ ùñ»³Ï³Ý ·áñÍ»ñáí Çñ³í³Ï³Ý û·ÝáõÃÛ³Ý ¨ Çñ³í³Ï³Ý Ñ³ñ³µ»ñáõÃÛáõÝÝ»ñÇ Ù³ëÇÝ ÎáÝí»ÝóÇ³ÛÇ Ù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Ýßí³Í ÎáÝí»ÝóÇ³ÛáõÙ Ï³ï³ñ»É Ñ»ï¨Û³É ÷á÷áËáõÃÛáõÝÝ»ñÁ ¨ Éñ³óáõÙÝ»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1-ÇÝ Ñá¹í³ÍÇ 2-ñ¹ Ï»ïÁ §¹³ï³Ë³½áõÃÛ³ÝÁ¦ µ³éÇó Ñ»ïá, ëïáñ³Ï»ïáí, Éñ³óÝ»É §Ý»ñùÇÝ ·áñÍ»ñÇ Ù³ñÙÇÝÝ»ñÁ¦ µ³é»ñáí (³ÛÝáõÑ»ï¨ª ÇÝãå»ë ï»ùëï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5-ñ¹ ¨ 6-ñ¹ Ñá¹í³ÍÝ»ñ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§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Õáñ¹³ÏóáõÃÛ³Ý Ï³ñ·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Ï³ï³ñ»ÉÇë ä³ÛÙ³Ý³íáñíáÕ ÏáÕÙ»ñÇ ³ñ¹³ñ³¹³ïáõÃÛ³Ý Çñ³í³ëáõ Ù³ñÙÇÝÝ»ñÁ ÙÇÙÛ³Ýó Ñ»ï Ñ³Õáñ¹³ÏóíáõÙ »Ý Çñ»Ýó Ï»ÝïñáÝ³Ï³Ý, ï³ñ³Íù³ÛÇÝ ¨ ÙÛáõë Ù³ñÙÇÝÝ»ñÇ ÙÇçáóáí, »Ã» ÙÇ³ÛÝ ëáõÛÝ ÎáÝí»ÝóÇ³Ûáí Ñ³Õáñ¹³ÏóáõÃÛ³Ý ³ÛÉ Ï³ñ· ãÇ ë³ÑÙ³Ýí³Í: ä³ÛÙ³Ý³íáñíáÕ ÎáÕÙ»ñÁ ë³ÑÙ³ÝáõÙ »Ý Çñ»Ýó Ï»ÝïñáÝ³Ï³Ý, ï³ñ³Íù³ÛÇÝ ¨ ÙÛáõë Ù³ñÙÇÝÝ»ñÇ ó³ÝÏÁ, áñáÝù ÉÇ³½áñí³Í »Ý Çñ³Ï³Ý³óÝ»Éáõ ³ÝÙÇç³Ï³Ý Ñ³Õáñ¹³ÏóáõÃÛáõÝ, ÇÝãÇ Ù³ëÇÝ Í³ÝáõóáõÙ »Ý ³í³Ý¹³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Heading1"/>
        <w:rPr>
          <w:sz w:val="24"/>
        </w:rPr>
      </w:pPr>
      <w:r>
        <w:rPr>
          <w:sz w:val="24"/>
        </w:rPr>
        <w:t>Æñ³í³Ï³Ý û·Ý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ÎáÕÙ»ñÁ ÙÇÙÛ³Ýó Çñ³í³Ï³Ý û·ÝáõÃÛáõÝ »Ý óáõÛó ï³ÉÇë ¹³ï³í³ñ³Ï³Ý ¨ ³ÛÉ ·áñÍáÕáõÃÛáõÝÝ»ñ Ï³ï³ñ»Éáõ ÙÇçáóáí, áñáÝù Ý³Ë³ï»ëí³Í »Ý Ñ³ñóíáÕ ä³ÛÙ³Ý³íáñíáÕ ÎáÕÙÇ ûñ»Ýë¹ñáõÃÛ³Ùµ, ³Û¹ ÃíáõÙª ÷³ëï³ÃÕÃ»ñÇ Ï³½ÙÙ³Ý ¨ ÷áË³ÝóÙ³Ý, ½ÝÝÙ³Ý, Ëáõ½³ñÏáõÃÛ³Ý, ³é·ñ³íÙ³Ý, Çñ»Õ»Ý ³å³óáõÛóÝ»ñÇ ÷áË³ÝóÙ³Ý, ÷áñÓ³ùÝÝáõÃÛ³Ý ³ÝóÏ³óÙ³Ý, ÎáÕÙ»ñÇ, »ññáñ¹ ³ÝÓ³Ýó, Ï³ëÏ³ÍÛ³ÉÝ»ñÇ, Ù»Õ³¹ñÛ³ÉÝ»ñÇ, ïáõÅáÕÝ»ñÇ, íÏ³Ý»ñÇ, ÷áñÓ³·»ïÝ»ñÇ Ñ³ñó³ùÝÝáõÃÛ³Ý, ³ÝÓ³Ýó Ñ»ï³Ëáõ½Ù³Ý, ùñ»³Ï³Ý Ñ»ï³åÝ¹áõÙ Çñ³Ï³Ý³óÝ»Éáõ, ùñ»³Ï³Ý å³ï³ëË³Ý³ïíáõÃÛ³Ý »ÝÃ³ñÏ»Éáõ Ï³Ù ¹³ï³í×ÇéÝ Ç Ï³ï³ñ ³Í»Éáõ Ñ³Ù³ñ ³ÝÓ³Ýó Ñ³ÝÓÝÙ³Ý, ù³Õ³ù³óÇ³Ï³Ý ·áñÍ»ñáí ¹³ï³í×ÇéÝ»ñÇ ¨ ù³Õ³ù³óÇ³Ï³Ý Ñ³ÛóÇ Ù³ëáí ¹³ï³Ï³Ý áñáßáõÙÝ»ñÇ, Ï³ï³ñáÕ³Ï³Ý Ù³Ï³·ñáõÃÛáõÝÝ»ñÇ ×³Ý³ãÙ³Ý ¨ Ï³ï³ñÙ³Ý, ÇÝãå»ë Ý³¨ ÷³ëï³ÃÕÃ»ñÇ Ñ³ÝÓÝÙ³Ý ÙÇçáóáí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7-ñ¹ Ñá¹í³ÍÇ 1-ÇÝ Ï»ïÇ §¹¦ »ÝÃ³Ï»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Ï³ëÏ³ÍÛ³ÉÝ»ñÇ¦ µ³éÇó Ñ»ïá ³í»É³óÝ»É §Ù»Õ³¹ñÛ³ÉÝ»ñÇ¦ µ³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Ýñ³Ýó ³Ýí³ÝáõÙÁ ¨ ·ïÝí»Éáõ í³ÛñÁ¦ µ³é»ñÁ ÷áË³ñÇÝ»É §Ýñ³Ýó ³Ýí³ÝáõÙÁ, Ç³í³µ³Ý³Ï³Ý Ñ³ëó»Ý ¨/Ï³Ù ·ïÝí»Éáõ í³ÛñÁ¦ µ³é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Ýí»ÝóÇ³ÛÇ 9-ñ¹ Ñá¹í³ÍÇ 4-ñ¹ Ï»ïÁ ß³ñ³¹ñ»É Ñ»ï¨Û³É ËÙµ³·ñ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4. êáõÛÝ Ðá¹í³ÍÇ 1-ÇÝ Ï»ïáõÙ Ýßí³Í ³ÝÓ³Ýó, áñáÝù µÝ³ÏíáõÙ »Ý ÙÇ ä³ÛÙ³Ý³íáñíáÕ ÎáÕÙÇ ï³ñ³ÍùáõÙª ÙÛáõë ä³ÛÙ³Ý³íáñíáÕ ÎáÕÙÇ ³ñ¹³ñ³¹³ïáõÃÛ³Ý ÑÇÙÝ³ñÏ Ý»ñÏ³Û³Ý³Éáõ Ù³ëÇÝ Ï³ÝãÁ, ãå»ïù ¿  å³ñáõÝ³ÏÇ ãÝ»ñÏ³Û³Ý³Éáõ ¹»åùáõÙ Ñ³ñÏ³¹ñ³ÝùÇ ÙÇçáóÝ»ñ ÏÇñ³é»Éáõ ëå³éÝ³ÉÇù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Ýí»ÝóÇ³ÛÇ 14-ñ¹ Ñá¹í³Í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Õ³ù³óÇ³Ï³Ý Ï³óáõÃÛ³Ý Ù³ëÇÝ ÷³ëï³ÃÕÃ»ñÇ ¨ ³ÛÉ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÷³ëï³ÃÕÃ»ñÇ ÷áË³ÝóáõÙ</w:t>
      </w:r>
      <w:r>
        <w:rPr>
          <w:rFonts w:cs="Times Armenian" w:ascii="Times Armenian" w:hAnsi="Times Armenian"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Á å³ñï³íáñíáõÙ »Ý, ËÝ¹ñ³ÝùÇ ¹»åùáõÙ, ³é³Ýó Ã³ñ·Ù³ÝáõÃÛ³Ý ¨ ³Ýí×³ñ, ÙÇÙÛ³Ýó ÷áË³Ýó»É ù³Õ³ù³óÇ³Ï³Ý Ï³óáõÃÛ³Ý ³Ïï»ñÇ ·ñ³ÝóÙ³Ý Ù³ëÇÝ íÏ³ÛáõÃÛáõÝÝ»ñÁª ³ÝÙÇç³Ï³Ýáñ»Ý ä³ÛÙ³Ý³íáñíáÕ ÏáÕÙ»ñÇ ù³Õ³ù³óÇ³Ï³Ý Ï³óáõÃÛ³Ý ³Ïï»ñÇ ·ñ³ÝóÙ³Ý Ù³ñÙÇÝÝ»ñÇ ÙÇçáóáíª ù³Õ³ù³óÇÝ»ñÇÝ Í³Ýáõó»Éáí ÷³ëï³ÃÕÃ»ñÇ ÷áË³Ýó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ä³ÛÙ³Ý³íáñíáÕ ÏáÕÙ»ñÁ å³ñï³íáñíáõÙ »Ý, ËÝ¹ñ³ÝùÇ ¹»åùáõÙ, ³é³Ýó Ã³ñ·Ù³ÝáõÃÛ³Ý ¨ ³Ýí×³ñ, ÙÇÙÛ³Ýó ÷áË³Ýó»É ÏñÃáõÃÛ³Ý, ³ßË³ï³Ýù³ÛÇÝ ëï³ÅÇ Ù³ëÇÝ ¨ Ñ³ñóíáÕ ä³ÛÙ³Ý³íáñíáÕ ÏáÕÙÇ ù³Õ³ù³óÇÝ»ñÇ ¨ Ýñ³ ï³ñ³ÍùáõÙ µÝ³ÏíáÕ ³ÛÉ ³ÝÓ³Ýó ³ÝÓÝ³Ï³Ý Ï³Ù ·áõÛù³ÛÇÝ Çñ³íáõÝùÝ»ñÇÝ ¨ ß³Ñ»ñÇÝ í»ñ³µ»ñáÕ ³ÛÉ ÷³ëï³ÃÕÃ»ñÁ¦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17-ñ¹ Ñá¹í³ÍÁ Éñ³óÝ»É Ñ»ï¨Û³É µáí³Ý¹³ÏáõÃÛ³Ý Ý³Ë³¹³ë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ö³ëï³ÃÕÃ»ñÁ ä³ÛÙ³Ý³íáñíáÕ ÏáÕÙ»ñÇ å»ï³Ï³Ý É»½áõÝ»ñáí Ï³ï³ñ»Éáõ ¹»åùáõÙ, ¹ñ³Ýó ÏóíáõÙ »Ý éáõë»ñ»Ýáí Ñ³ëï³ïí³Í Ã³ñ·Ù³ÝáõÃÛáõÝÝ»ñÁ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19-ñ¹ Ñá¹í³Í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ñ³í³Ï³Ý û·ÝáõÃÛáõÝ óáõÛó ï³ÉÁ Ù»ñÅ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Ï³Ý û·ÝáõÃÛáõÝ óáõÛó ï³Éáõ ËÝ¹ñ³ÝùÁ Ï³ñáÕ ¿ ÉñÇí Ï³Ù Ù³ëÝ³ÏÇáñ»Ý Ù»ñÅí»É, »Ã» ³Û¹åÇëÇ û·ÝáõÃÛ³Ý óáõó³µ»ñáõÙÁ Ï³ñáÕ ¿ íÝ³ë Ñ³ëóÝ»É Ñ³ñóíáÕ ä³ÛÙ³Ý³íáñíáÕ ÎáÕÙÇ ÇÝùÝÇßË³ÝáõÃÛ³ÝÁ Ï³Ù ³Ýíï³Ý·áõÃÛ³ÝÁ Ï³Ù Ñ³Ï³ëáõÙ ¿ Ýñ³ ûñ»Ýë¹ñáõÃÛ³ÝÁ: Æñ³í³Ï³Ý û·ÝáõÃÛáõÝ óáõÛó ï³Éáõ ËÝ¹ñ³ÝùÁ Ù»ñÅ»Éáõ ¹»åùáõÙ, Ñ³ñóáÕ ä³ÛÙ³Ý³íáñíáÕ ÎáÕÙÁ ³ÝÑ³å³Õ Í³ÝáõóíáõÙ ¿ Ù»ñÅÙ³Ý å³ï×³éÝ»ñÇ Ù³ëÇÝ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8. ÎáÝí»ÝóÇ³Ý Éñ³óÝ»É Ñ»ï¨Û³É µáí³Ý¹³ÏáõÃÛ³Ý 22/1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á¹í³Íáí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22/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ø³Õ³ù³óÇ³Ï³Ý ¹³ï³í³ñáõÃÛáõÝáõÙ ¹³ï³Ë³½Ç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Ù³ëÝ³ÏóáõÃÛ³Ý Ù³ëÇÝ ËÝ¹ñ³Ý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ä³ÛÙ³Ý³íáñíáÕ ÏáÕÙ»ñÇó áñ¨¿ Ù»ÏÇ ¹³ï³Ë³½Ý Çñ³íáõÝù áõÝÇ ¹ÇÙ»É ÙÛáõë ä³ÛÙ³Ý³íáñíáÕ ÏáÕÙÇ ¹³ï³Ë³½ÇÝª ËÝ¹ñ»Éáí Ñ³ñóáÕ ä³ÛÙ³Ý³íáñíáÕ ÏáÕÙÇ ù³Õ³ù³óÇÝ»ñÇ Çñ³íáõÝùÝ»ñÇ ¨ ûñÇÝ³Ï³Ý ß³Ñ»ñÇ å³ßïå³ÝáõÃÛ³Ý í»ñ³µ»ñÛ³É ¹³ï³ñ³ÝáõÙ ·áñÍ Ñ³ñáõó»Éáõ Ù³ëÇÝ, ³Û¹åÇëÇ ·áñÍ»ñÇ ùÝÝáõÃÛ³ÝÁ Ù³ëÝ³Ïó»Éáõ Ù³ëÇÝ Ï³Ù í»ñ³¹³ë ³ïÛ³ÝÇ ¹³ï³ñ³ÝÇÝ í×é³µ»Ï Ï³Ù Ù³ëÝ³íáñ µáÕáù, ÇÝãå»ë Ý³¨ ³Û¹åÇëÇ ·áñÍ»ñáí ¹³ï³Ï³Ý áñáßáõÙÝ»ñÇ ÝÏ³ïÙ³Ùµ ÑëÏáÕ³Ï³Ý Ï³ñ·áí µáÕáù µ»ñ»Éáõ Ù³ëÇÝ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32-ñ¹ Ñá¹í³Í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32</w:t>
      </w:r>
    </w:p>
    <w:p>
      <w:pPr>
        <w:pStyle w:val="Heading1"/>
        <w:rPr>
          <w:sz w:val="24"/>
        </w:rPr>
      </w:pPr>
      <w:r>
        <w:rPr>
          <w:sz w:val="24"/>
        </w:rPr>
        <w:t>Æñ³í³Ñ³ñ³µ»ñáõÃÛáõÝÝ»ñÁ ÍÝáÕÝ»ñÇ ¨ »ñ»Ë³Ý»ñÇ ÙÇç¨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ÌÝáÕÝ»ñÇ ¨ »ñ»Ë³Ý»ñÇ Çñ³íáõÝùÝ»ñÝ áõ å³ñï³Ï³ÝáõÃÛáõÝÝ»ñÁ, ³Û¹ ÃíáõÙª »ñ»Ë³Ý»ñÇÝ å³Ñ»Éáõ ³éÝãáõÃÛ³Ùµ ÍÝáÕÝ»ñÇ å³ñï³Ï³ÝáõÃÛáõÝÝ»ñÁ, áñáßíáõÙ »Ý ³ÛÝ ä³ÛÙ³Ý³íáñíáÕ ÏáÕÙÇ ûñ»Ýë¹ñáõÃÛ³Ùµ, áñÇ ï³ñ³ÍùáõÙ Ýñ³Ýù Ùßï³Ï³Ý Ñ³Ù³ï»Õ µÝ³ÏáõÃÛ³Ý í³Ûñ áõÝ»Ý, ÇëÏ ÍÝáÕÝ»ñÇ ¨ »ñ»Ë³Ý»ñÇ Ùßï³Ï³Ý Ñ³Ù³ï»Õ µÝ³ÏáõÃÛ³Ý í³ÛñÇ µ³ó³Ï³ÛáõÃÛ³Ý ¹»åùáõÙ, Ýñ³Ýó ÷áË³¹³ñÓ Çñ³íáõÝùÝ»ñÝ áõ å³ñï³Ï³ÝáõÃÛáõÝÝ»ñÁ áñáßíáõÙ »Ý ³ÛÝ ä³ÛÙ³Ý³íáñíáÕ ÏáÕÙÇ ûñ»Ýë¹ñáõÃÛ³Ùµ, áñÇ ù³Õ³ù³óÇÝ ¿ Ñ³Ý¹Çë³ÝáõÙ »ñ»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ÇÙ»Ýï³ÛÇÝ å³ñï³íáñáõÃÛáõÝÝ»ñÇ ÝÏ³ïÙ³Ùµ Ñ³ÛóíáñÇ å³Ñ³Ýçáí ÏÇñ³éíáõÙ ¿ ³ÛÝ ä³ÛÙ³Ý³íáñíáÕ ÏáÕÙÇ ûñ»Ýë¹ñáõÃÛáõÝÁ, áñÇ ï³ñ³ÍùáõÙ Ùßï³å»ë µÝ³ÏíáõÙ ¿ »ñ»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â³÷³Ñ³ë »ñ»Ë³Ý»ñÇ ³ÉÇÙ»Ýï³ÛÇÝ å³ñï³íáñáõÃÛáõÝÝ»ñÁ ÍÝáÕÝ»ñÇ û·ïÇÝ, ÇÝãå»ë Ý³¨ ÁÝï³ÝÇùÇ ÙÛáõë ³Ý¹³ÙÝ»ñÇ ³ÉÇÙ»Ýï³ÛÇÝ å³ñï³íáñáõÃÛáõÝÝ»ñÁ, áñáßíáõÙ »Ý ³ÛÝ ä³ÛÙ³Ý³íáñíáÕ ÏáÕÙÇ ûñ»Ýë¹ñáõÃÛ³Ùµ, áñÇ ï³ñ³ÍùáõÙ Ýñ³Ýù áõÝ»ó»É »Ý Ñ³Ù³ï»Õ µÝ³ÏáõÃÛ³Ý í³Ûñ: Ð³Ù³ï»Õ µÝ³ÏáõÃÛ³Ý í³ÛñÇ µ³ó³Ï³ÛáõÃÛ³Ý ¹»åùáõÙ, ³Û¹åÇëÇ å³ñï³íáñáõÃÛáõÝÝ»ñÁ áñáßíáõÙ »Ý ³ÛÝ ä³ÛÙ³Ý³íáñíáÕ ÏáÕÙÇ ûñ»Ýë¹ñáõÃÛ³Ùµ, áñÇ ù³Õ³ù³óÇÝ ¿ Ñ³Ý¹Çë³ÝáõÙ Ñ³Ûóíá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ÝáÕÝ»ñÇ ¨ »ñ»Ë³Ý»ñÇ ÙÇç¨ Çñ³í³Ñ³ñ³µ»ñáõÃÛáõÝÝ»ñÇ ·áñÍ»ñáí Çñ³í³ëáõ ¿ ³ÛÝ ä³ÛÙ³Ý³íáñíáÕ ÏáÕÙÇ ¹³ï³ñ³ÝÁ, áñÇ ûñ»Ýë¹ñáõÃÛáõÝÁ, ëáõÛÝ Ñá¹í³ÍÇ 1-ÇÝ ¨ 2-ñ¹ Ï»ï»ñÇÝ Ñ³Ù³å³ï³ëË³Ý, »ÝÃ³Ï³ ¿ ÏÇñ³é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ñ»Ë³Ý»ñÇ ¹³ëïÇ³ñ³ÏáõÃÛ³Ý Ñ»ï Ï³åí³Í ·áñÍ»ñáí ¹³ï³ñ³ÝÇ áñáßáõÙÝ»ñÇ Ï³ï³ñáõÙÝ Çñ³Ï³Ý³óíáõÙ ¿ ³ÛÝ ä³ÛÙ³Ý³íáñíáÕ ÏáÕÙÇ ûñ»Ýë¹ñáõÃÛ³Ùµ ë³ÑÙ³Ýí³Í Ï³ñ·áí, áñÇ ï³ñ³ÍùáõÙ µÝ³ÏíáõÙ ¿ »ñ»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ä³ÛÙ³Ý³íáñíáÕ ÏáÕÙ»ñÁ ÙÇÙÛ³Ýó û·ÝáõÃÛáõÝ »Ý óáõÛó ï³ÉÇë ³ÉÇÙ»ÝïÇ µéÝ³·³ÝÓÙ³Ý ·áñÍ»ñáí å³ï³ëË³ÝáÕÇ Ñ»ï³Ëáõ½Ù³Ý Ñ³Ù³ñ, »ñµ ÑÇÙù»ñ Ï³Ý »ÝÃ³¹ñ»Éáõ, áñ å³ï³ëË³ÝáÕÁ ·ïÝíáõÙ ¿ ÙÛáõë ä³ÛÙ³Ý³íáñíáÕ ÏáÕÙÇ ï³ñÍùáõÙ ¨ ¹³ï³ñ³ÝÇ ÏáÕÙÇó áñáßáõÙ ¿ ÁÝ¹áõÝí»É Ýñ³ ÝÏ³ïÙ³Ùµ Ñ»ï³Ëáõ½áõÙ Ñ³Ûï³ñ³ñ»Éáõ Ù³ëÇÝ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ÎáÝí»ÝóÇ³ÛÇ 4-ñ¹ µ³ÅÝÇ ³Ýí³ÝáõÙÁ ß³ñ³¹ñ»É Ñ»ï¨Û³É ËÙµ³·ñáõÃÛ³Ùµ.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ÅÇÝ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ñ³í³Ï³Ý û·ÝáõÃÛáõÝ ¨ Çñ³í³Ï³Ý Ñ³ñ³µ»ñáõÃÛáõÝÝ»ñ ùñ»³Ï³Ý ·áñÍ»ñáí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1.ÎáÝí»ÝóÇ³ÛÇ 4-ñ¹ µ³ÅÝÇ 3-ñ¹ Ù³ëÇ ³Ýí³ÝáõÙÁ ß³ñ³¹ñ»É Ñ»ï¨Û³É ËÙµ³·ñ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Ø³ë 3. Ð³ïáõÏ ¹ñáõÛÃÝ»ñ ùñ»³Ï³Ý ·áñÍ»ñáí Çñ³í³Ï³Ý û·ÝáõÃÛ³Ý ¨ Çñ³í³Ï³Ý Ñ³ñ³µ»ñáõÃÛáõÝÝ»ñÇ Ù³ëÇÝ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58-ñ¹ Ñá¹í³ÍÇ 1-ÇÝ Ï»ïÁ ß³ñ³¹ñ»É Ñ»ï¨Û³É ËÙµ³·ñ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1. Ð³ÝÓÝÙ³Ý Ù³ëÇÝ å³Ñ³ÝçÁ å»ïù ¿ å³ñáõÝ³ÏÇ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ñóáõÙ ³ÝáÕ ¨ Ñ³ñóíáÕ ÑÇÙÝ³ñÏÝ»ñ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ñ³ñùÇ ÷³ëï³Ï³Ý Ñ³Ý·³Ù³ÝùÝ»ñÇ ÝÏ³ñ³·ñáõÃÛáõÝÁ ¨ Ñ³ñóáõÙ ³ÝáÕ ä³ÛÙ³Ý³íáñíáÕ ÎáÕÙÇ ûñ»ÝùÇ ï»ùëïÁ, áñÇ ÑÇÙ³Ý íñ³ ³Û¹ ³ñ³ñùÁ Ñ³Ýó³·áñÍáõÃÛáõÝ ¿ Ñ³Ù³ñíáõÙª Ýß»Éáí ³Û¹ ûñ»Ýùáí Ý³Ë³ï»ëí³Í å³ïÅ³ã³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Ý ³ÝÓÇ ³½·³ÝáõÝÁ, ³ÝáõÝÁ, Ñ³Ûñ³ÝáõÝÁ, áñÁ »ÝÃ³Ï³ ¿ Ñ³ÝÓÝÙ³Ý, Ýñ³ ÍÝÝ¹Û³Ý ï³ñÇÝ, ù³Õ³ù³óÇáõÃÛáõÝÁ, µÝ³ÏáõÃÛ³Ý Ï³Ù ·ïÝí»Éáõ í³ÛñÁ, ÑÝ³ñ³íáñáõÃÛ³Ý ¹»åùáõÙ, ³ñï³ùÇÝ ÝÏ³ñ³·ñáõÃÛáõÝÁ, Éáõë³ÝÏ³ñÁ, Ù³ïÝ³Ñ»ïù»ñÁ ¨ Ýñ³ ³ÝÓÇ Ù³ëÇÝ ³ÛÉ ï»Õ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ïíÛ³ÉÝ»ñ Ñ³Ýó³·áñÍáõÃÛ³Ùµ å³ï×³éí³Í íÝ³ëÇ ã³÷Ç Ù³ëÇÝ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60-ñ¹ Ñá¹í³Í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6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ÝÙ³Ý Ñ³Ù³ñ Ñ»ï³Ëáõ½áõÙÁ ¨ Ï³É³ÝùÇ í»ñóÝ»É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Ù³Ý Ù³ëÇÝ å³Ñ³ÝçÝ ëï³Ý³ÉáõÝ å»ë, Ñ³ñóíáÕ ä³ÛÙ³Ý³íáñíáÕ ÎáÕÙÝ ³ÝÑ³å³Õ ÙÇçáóÝ»ñ ¿ Ó»éÝ³ñÏáõÙ ³ÛÝ ³ÝÓÇ Ñ»ï³Ëáõ½Ù³Ý ¨ Ï³É³ÝùÇ í»ñóÝ»Éáõ áõÕÕáõÃÛ³Ùµ, áñÇ Ñ³ÝÓÝáõÙÁ å³Ñ³ÝçíáõÙ ¿, µ³ó³éáõÃÛ³Ùµ ³ÛÝ ¹»åù»ñÇ, »ñµ Ñ³ÝÓÝáõÙÁ ãÇ Ï³ñáÕ Ï³ï³ñí»É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ÎáÝí»ÝóÇ³Ý Éñ³óÝ»É Ñ»ï¨Û³É µáí³Ý¹³ÏáõÃÛ³Ùµ 61/1 ¨ 61/2 há¹í³ÍÝ»ñáí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61/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ÓÇ Ñ»ï³Ëáõ½áõÙÁ ÙÇÝã¨ Ñ³ÝÓÝÙ³Ý Ù³ëÇÝ å³Ñ³ÝçÇ ëï³ó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ä³ÛÙ³Ý³íáñíáÕ ÏáÕÙ»ñÁ, Ñ³ÝÓÝ³ñ³ñáõÃÛ³Ùµ, ³ÝÓÇ Ñ»ï³Ëáõ½áõÙ »Ý Çñ³Ï³Ý³óÝáõÙ Ý³Ëù³Ý Ýñ³ Ñ³ÝÓÝÙ³Ý Ù³ëÇÝ å³Ñ³ÝçÇ ëï³Ý³ÉÁ, »Ã» ÑÇÙù»ñ Ï³Ý »ÝÃ³¹ñ»Éáõ, áñ ³Û¹ ³ÝÓÁ Ï³ñáÕ ¿ ·ïÝí»É Ñ³ñóíáÕ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»ï³Ëáõ½áõÙ Çñ³Ï³Ý³óÝ»Éáõ Ù³ëÇÝ Ñ³ÝÓÝ³ñ³ñáõÃÛáõÝÁ Ï³½ÙíáõÙ ¿ 7-ñ¹ Ñá¹í³ÍÇ ¹ñáõÛÃÝ»ñÇÝ Ñ³Ùå³ï³ëË³Ý ¨ å»ïù ¿ å³ñáõÝ³ÏÇ Ñ»ï³Ëáõ½íáÕ ³ÝÓÇ ÑÝ³ñ³íáñÇÝ ã³÷ ÉñÇí ÝÏ³ñ³·ñáõÃÛáõÝÁª ó³ÝÏ³ó³Í ³ÛÉ ï»Õ»Ï³ïíáõÃÛ³ÝÁ ½áõ·³Ñ»é, áñÁ ÑÝ³ñ³íáñáõÃÛáõÝ Ïï³ å³ñ½»Éáõ Ýñ³ ·ïÝí»Éáõ í³ÛñÁ, Ýñ³Ý Ï³É³ÝùÇ í»ñóÝ»Éáõ Ù³ëÇÝ ËÝ¹ñ³ÝùÁª Ýß»Éáí ³ÛÝ Ù³ëÇÝ, áñ ³Û¹ ³ÝÓÇ Ñ³ÝÓÝÙ³Ý Ù³ëÇÝ å³Ñ³ÝçÁ ÏÝ»ñÏ³Û³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»ï³Ëáõ½áõÙ Çñ³Ï³Ý³óÝ»Éáõ Ù³ëÇÝ Ñ³ÝÓÝ³ñ³ñáõÃÛ³ÝÁ ÏóíáõÙ ¿ Çñ³í³ëáõ Ù³ñÙÝÇª Ï³É³ÝùÇ í»ñóÝ»Éáõ Ù³ëÇÝ áñáßÙ³Ý Ï³Ù ûñÇÝ³Ï³Ý áõÅÇ Ù»ç Ùï³Í ¹³ï³í×éÇ å³ï×»ÝÁ, å³ïÅÇ ãÏñ³Í Ù³ëÇ í»ñ³µ»ñÛ³É ï»Õ»ÏáõÃÛáõÝÝ»ñÁ, ÇÝãå»ë Ý³¨ Éáõë³ÝÏ³ñÁ ¨ Ó»éùÇ Ù³ïÝ³Ñ»ïù»ñÁ (»Ã» ³Û¹åÇëÇù Ï³Ý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»ï³Ëáõ½íáÕ ³ÝÓÇ Ï³É³ÝùÇ í»ñóÝ»Éáõ Ù³ëÇÝ Ï³Ù Ñ»ï³Ëáõ½Ù³Ý ³ÛÉ ³ñ¹ÛáõÝùÝ»ñÇ Ù³ëÇÝ ³ÝÑ³å³Õ ï»Õ»Ï³óíáõÙ ¿ Ñ³ñóáÕ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1/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É³ÝùÇ ï³Ï å³Ñ»Éáõ Å³ÙÏ»ïÝ»ñÇ Ñ³ßí³é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60-ñ¹, 61-ñ¹ ¨ 61-ñ¹ Ñá¹í³ÍÝ»ñÇ ¹ñáõÛÃÝ»ñÇÝ Ñ³Ù³å³ï³ëË³Ý Ï³É³ÝùÇ í»ñóí³Í ³ÝÓÇ Ï³É³ÝùÇ ï³Ï å³Ñ»Éáõ Å³Ù³Ý³ÏÁ, Ýñ³Ý Ñ³ÝÓÝ»Éáõ ¹»åùáõÙ, Ñ³ßí³éíáõÙ ¿ Ï³É³ÝùÇ ï³Ï å³Ñ»Éáõ ³ÙµáÕç Å³ÙÏ»ïÇ Ù»ç, áñÁ Ý³Ë³ï»ëí³Í ¿ ³ÛÝ ä³ÛÙ³Ý³íáñíáÕ ÏáÕÙÇ ûñ»Ýë¹ñáõÃÛ³Ùµ, áñÇÝ ³Û¹ ³ÝÓÁ Ñ³ÝÓÝí»É ¿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62-ñ¹ Ñá¹í³Í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6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Ò»ñµ³Ï³Éí³Í Ï³Ù Ï³É³ÝùÇ í»ñóí³Í ³ÝÓÇ ³½³ï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61-ñ¹ Ñá¹í³ÍÇ 1-ÇÝ Ï»ïÇ ¨ 61-ñ¹ Ñá¹í³ÍÇ Ñ³Ù³Ó³ÛÝ, Ï³É³ÝùÇ í»ñóí³Í ³ÝÓÁ å»ïù ¿ ³½³ï ³ñÓ³ÏíÇ, »Ã» Ñ³ñóáÕ ä³ÛÙ³Ý³íáñíáÕ ÏáÕÙÇó ëï³óíÇ ïíÛ³É ³ÝÓÇ ³½³ïÙ³Ý ³ÝÑñ³Å»ßïáõÃÛ³Ý Ù³ëÇÝ Í³ÝáõóáõÙ, Ï³Ù, 58-ñ¹ Ñá¹í³Íáí Ý³Ë³ï»ëí³Í Ñ³ÝÓÝÙ³Ý Ù³ëÇÝ å³Ñ³ÝçÁª ¹ñ³Ý ÏÇó µáÉáñ ÷³ëï³ÃÕÃ»ñáí, Ñ³ñóíáÕ ä³ÛÙ³Ý³íáñíáÕ ÏáÕÙÇ ÏáÕÙÇó ãëï³óíÇ Ï³É³ÝùÇ í»ñóÝ»Éáõ ûñí³ÝÇó ù³é³ëáõÝ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61-ñ¹ Ñá¹í³ÍÇ 2-ñ¹ Ï»ïÇ Ñ³Ù³Ó³ÛÝ, Ó»ñµ³Ï³Éí³Í ³ÝÓÁ å»ïù ¿ ³½³ï ³ñÓ³ÏíÇ, »Ã» 61-ñ¹ Ñá¹í³ÍÇ 1-ÇÝ Ï»ïÇ Ñ³Ù³å³ï³ëË³Ý, Ýñ³Ý Ï³É³ÝùÇ í»ñóÝ»Éáõ Ù³ëÇÝ ÙÇçÝáñ¹áõÃÛáõÝÁ ãëï³óíÇ ³ÛÝ Å³ÙÏ»ïÇ ÁÝÃ³óùáõÙ, áñÝ ûñ»Ýë¹ñáõÃÛ³Ùµ Ý³Ë³ï»ëí³Í ¿ Ó»ñµ³Ï³ÉÙ³Ý Ñ³Ù³ñ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ÎáÝí»ÝóÇ³Ý Éñ³óÝ»É Ñ»ï¨Û³É µáí³Ý¹³ÏáõÃÛ³Ý 67/1 Ñá¹í³Íáí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67/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ñÏÝ³ÏÇ Ó»ñµ³Ï³ÉáõÙÁ Ï³Ù Ï³É³ÝùÇ í»ñóÝ»É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9-ñ¹ Ñá¹í³ÍÇ 2-ñ¹ Ï»ïÇÝ, 62-ñ¹ Ñá¹í³ÍÇ 1-ÇÝ ¨ 2-ñ¹ Ï»ï»ñÇÝ ¨ 67-ñ¹ Ñá¹í³ÍÇÝ Ñ³Ù³å³ï³ëË³Ý, ³ÝÓÇ ³½³ïáõÙÁ ³ñ·»Éù ãÇ Ñ³Ý¹Çë³ÝáõÙ Ýñ³Ý »ñÏñáñ¹ ³Ý·³Ù Ó»ñµ³Ï³É»Éáõ ¨ Ï³É³ÝùÇ í»ñóÝ»Éáõ, Ñ»ï³·³ÛáõÙ Ñ³ÝÓÝÙ³Ý Ù³ëÇÝ å³Ñ³ÝçÇ ëï³óÙ³Ý ¹»åùáõÙª å³Ñ³ÝçíáÕ ³ÝÓÇÝ Ñ³ÝÓÝ»Éáõ Ýå³ï³Ïáí¦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70-ñ¹ Ñá¹í³ÍÇ 1-ÇÝ Ï»ïáõÙ §ÙÛáõë ä³ÛÙ³Ý³íáñíáÕ ÏáÕÙÇÝ Ñ³ÝÓÝí³Í¦ µ³é»ñÇó Ñ»ïá ³í»É³óÝ»É §Ï³Ù Å³Ù³Ý³Ï³íáñ ÷áË³Ýóí³Í¦ µ³é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71-ñ¹ Ñá¹í³ÍáõÙ §Ñ³ÝÓÝÙ³Ý Ñ»ï Ï³åí³Í¦ µ³é»ñÇó Ñ»ïá, ³í»É³óÝ»É §Ï³Ù Å³Ù³Ý³Ï³íáñ ÷áË³Ýóí³Í µ³é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. ÎáÝí»ÝóÇ³Ý Éñ³óÝ»É Ñ»ï¨Û³É µáí³Ý¹³ÏáõÃÛ³Ý 76/1 Ñá¹í³Íáí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76/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ï³í×ÇéÝ»ñÇ ×³Ý³ã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ÓÇÝ ³é³ÝÓÝ³å»ë íï³Ý·³íáñ é»ó»¹ÇíÇëï ×³Ý³ã»Éáõ, Ñ³Ýó³·áñÍáõÃÛáõÝÁ ÏñÏÇÝ ³Ý·³Ù Ï³ï³ñ»Éáõ ¨ å³ÛÙ³Ý³Ï³Ý ¹³ï³å³ñïÙ³Ý, ¹³ïí×éÇ Ï³ï³ñáõÙÁ Ñ»ï³Ó·»Éáõ Ï³Ù å³ÛÙ³Ý³Ï³Ý í³Õ³Å³ÙÏ»ï ³½³ïÙ³Ý Ñ»ï Ï³åí³Í å³ñï³Ï³ÝáõÃÛáõÝÝ»ñÇ Ë³ËïÙ³Ý ÷³ëï»ñÁ å³ñ½»Éáõ Ù³ëÇÝ Ñ³ñó»ñÁ ÉáõÍ»ÉÇë, ä³ÛÙ³Ý³íáñíáÕ ÏáÕÙ»ñÇ ³ñ¹³ñ³¹³ïáõÃÛ³Ý ÑÇÙÝ³ñÏÝ»ñÁ Ï³ñáÕ »Ý ×³Ý³ã»É ¨ Ñ³ßíÇ ³éÝ»É ³ÛÝ ¹³ï³í×ÇéÝ»ñÁ, áñáÝù ³ñÓ³Ïí»É »Ý Ý³ËÏÇÝ ÊêÐ ØÇáõÃÛ³Ý ¨ Ýñ³ Ï³½ÙÇ Ù»ç Ùï³Í ØÇáõÃ»Ý³Ï³Ý Ð³Ýñ³å»ïáõÃÛáõÝÝ»ñÇ ¹³ï³ñ³ÝÝ»ñÇ (ïñÇµáõÝ³ÉÝ»ñÇ), ÇÝãå»ë Ý³¨ ä³ÛÙ³Ý³íáñíáÕ ÏáÕÙ»ñÇ ¹³ï³ñ³ÝÝ»ñÇ ÏáÕÙÇó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ÎáÝí»ÝóÇ³Ý Éñ³óÝ»É Ñ»ï¨Û³É µáí³Ý¹³ÏáõÃÛ³Ý 78/1 Ñá¹í³Íáí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7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É³ÝùÇ ï³Ï ·ïÝíáÕ Ï³Ù ³½³ï³½ñÏÙ³Ý Ó¨áí°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å³ïÇÅÁ ÏñáÕ ³ÝÓÇ Å³Ù³Ý³Ï³íáñ Ñ³ÝÓÝ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àñå»ë íÏ³ Ï³Ù ïáõÅáÕ, ³ÛÝ ³ÝÓÇÝ Ñ³ñó³ùÝÝ»Éáõ ³ÝÑñ³Å»ßïáõÃÛ³Ý ¹»åùáõÙ, áñÁ Ï³É³ÝùÇ ï³Ï ¿ ·ïÝíáõÙ Ï³Ù ³½³ï³½ñÏÙ³Ý Ó¨áí å³ïÇÅ ¿ ÏñáõÙ ÙÛáõë ä³ÛÙ³Ý³íáñíáÕ ÏáÕÙÇ ï³ñ³ÍùáõÙ, ÇÝãå»ë Ý³¨ Ýñ³ Ù³ëÝ³ÏóáõÃÛ³Ùµ ³ÛÉ ùÝÝã³Ï³Ý ·áñÍáÕáõÃÛáõÝ Ï³ï³ñ»Éáõ Ñ³Ù³ñ, ³Û¹ ³ÝÓÁª ³ÝÏ³Ë Ýñ³ ù³Õ³ù³óÇáõÃÛ³Ý, ß³Ñ³·ñ·Çé ä³ÛÙ³Ý³íáñíáÕ ÏáÕÙÇ ÑÇÙÝ³íáñí³Í ËÝ¹ñ³Ýùáí, Ñ³ñóíáÕ ä³ÛÙ³Ý³íáñíáÕ ÎáÕÙÇ ·ÉË³íáñ ¹³ï³Ë³½Ç (¹³ï³Ë³½Ç) áñáßÙ³Ùµ, Ï³ñáÕ ¿ Å³Ù³Ý³Ï³íáñ ÷áË³Ýóí»Éª Ýñ³Ý Ï³É³ÝùÇ ï³Ï å³Ñ»Éáõ ¨ ë³ÑÙ³Ýí³Í Å³ÙÏ»ïáõÙ í»ñ³¹³ñÓÝ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1-ÇÝ Ï»ïáõÙ Ýßí³Í ³ÝÓÇ Å³Ù³Ý³Ï³íáñ ÷áË³ÝóÙ³Ý Ù³ëÇÝ ËÝ¹ñ³ÝùÁ Ï³½ÙíáõÙ ¿ 7-ñ¹ Ñá¹í³ÍÇ ¹ñáõÛÃÝ»ñÇÝ Ñ³Ù³å³ï³ëË³Ý ¨ å»ïù ¿ Ý³¨ å³ñáõÝ³ÏÇ ÝßáõÙ ³ÛÝ Å³ÙÏ»ïÇ í»ñ³µ»ñÛ³É, áñÇ ÁÝÃ³óùáõÙ å³Ñ³ÝçíáõÙ ¿ ³Û¹ ³ÝÓÇ Ý»ñÏ³ÛáõÃÛáõÝÁ Ñ³ñóáõÙ ³ÝáÕ ä³ÛÙ³Ý³íáñíáÕ ÏáÕ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1-ÇÝ Ï»ïáõÙ Ýßí³Í ³ÝÓÇ Å³Ù³Ý³Ï³íáñ ÷áË³ÝóáõÙ ãÇ Ï³ï³ñ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Ã» ãÇ ëï³óí»É Ýñ³ Ñ³Ù³Ó³ÛÝáõÃÛáõÝÝ ³Û¹åÇëÇ ÷áË³Ý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ñóíáÕ ä³ÛÙ³Ý³íáñíáÕ ÏáÕÙÇ ï³ñ³ÍùáõÙ Ý³Ë³ùÝÝáõÃÛ³ÝÁ Ï³Ù ¹³ï³ùÝÝáõÃÛ³ÝÁ Ýñ³ Ý»ñÏ³ ·ïÝí»Éáõ ³ÝÑñ³Å»ßïáõÃÛ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Ã» ³Û¹åÇëÇ ÷áË³ÝóáõÙÁ ÏÑ³Ý·»óÝÇ ³Û¹ ³ÝÓÇÝ Ï³É³ÝùÇ ï³Ï å³Ñ»Éáõ Ï³Ù ³½³ï³½ñÏÙ³Ý Ó¨áí Ýñ³ ÏáÕÙÇó å³ïÇÅÁ Ïñ»Éáõ ë³ÑÙ³Ýí³Í Å³ÙÏ»ïÝ»ñÇ Ë³Ë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1-ÇÝ Ï»ïáõÙ Ýßí³Í ³ÝÓÇ íñ³ ï³ñ³ÍíáõÙ »Ý 9-ñ¹ Ñá¹í³ÍÇ 1-ÇÝ Ï»ïáí Ý³Ë³ï»ëí³Í »ñ³ßËÇù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ÎáÝí»ÝóÇ³ÛÇ 80-ñ¹ Ñá¹í³ÍÁ ß³ñ³¹ñ»É Ñ»ï¨Û³É ËÙµ³·ñáõÃÛ³Ùµ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á¹í³Í 80</w:t>
      </w:r>
    </w:p>
    <w:p>
      <w:pPr>
        <w:pStyle w:val="Heading1"/>
        <w:rPr>
          <w:sz w:val="24"/>
        </w:rPr>
      </w:pPr>
      <w:r>
        <w:rPr>
          <w:sz w:val="24"/>
        </w:rPr>
        <w:t>Ð³Õáñ¹³ÏóÙ³Ý Ñ³ïáõÏ Ï³ñ·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ÝÙ³Ý ¨ ùñ»³Ï³Ý Ñ»ï³åÝ¹Ù³Ý Ñ³ñó»ñáí Ñ³Õáñ¹³ÏóáõÃÛáõÝÝ Çñ³Ï³Ý³óíáõÙ ¿ ä³ÛÙ³Ý³íáñíáÕ ÏáÕÙ»ñÇ ·ÉË³íáñ ¹³ï³Ë³½Ý»ñÇ (¹³ï³Ë³½Ý»ñÇ)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ï³í³ñ³Ï³Ý ¨ ¹³ï³Ë³½Ç (¹³ï³ñ³ÝÇ) ë³ÝÏóÇ³ å³Ñ³ÝçáÕ ³ÛÉ ·áñÍáÕáõÃÛáõÝÝ»ñÇ Ï³ï³ñÙ³Ý Ñ³ñó»ñáí Ñ³Õáñ¹³ÏóáõÃÛáõÝÁ Çñ³Ï³Ý³óíáõÙ ¿ ¹³ï³Ë³½³Ï³Ý Ù³ñÙÇÝÝ»ñÇ ÏáÕÙÇóª ä³ÛÙ³Ý³íáñíáÕ ÏáÕÙ»ñÇ ·ÉË³íáñ ¹³ï³Ë³½Ý»ñÇ (¹³ï³Ë³½Ý»ñÇ) ÏáÕÙÇó ë³ÑÙ³Ýí³Í Ï³ñ·áí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»ÝÃ³Ï³ ¿ í³í»ñ³óÙ³Ý ¨ áõÅÇ Ù»ç ¿ ÙïÝáõÙ í»ñáÑÇßÛ³É ÎáÝí»ÝóÇ³ÛÇ 83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Á, Ýñ³ áõÅÇ Ù»ç ÙïÝ»Éáõó Ñ»ïá, µáÉáñ ä³ÛÙ³Ý³íáñíáÕ ÏáÕÙ»ñÇ Ñ³Ù³Ó³ÛÝáõÃÛ³Ùµ, Ï³ñáÕ »Ý ÙÇ³Ý³É ³ÛÉ å»ïáõÃÛáõÝÝ»ñª ³Û¹åÇëÇ ÙÇ³óÙ³Ý Ù³ëÇÝ ÷³ëï³ÃÕÃ»ñÁ ³í³Ý¹³å³ÑÇÝ Ñ³ÝÓÝ»Éáõ ÙÇçáóáí: ØÇ³óáõÙÁ Ñ³Ù³ñíáõÙ ¿ áõÅÇ Ù»ç Ùï³Í, ³í³Ý¹³å³ÑÇ ÏáÕÙÇó ³Û¹åÇëÇ ÙÇ³óÙ³Ý í»ñ³µ»ñÛ³É Ñ³Ù³Ó³ÛÝáõÃÛ³Ý Ù³ëÇÝ í»ñçÇÝ Ñ³Õáñ¹áõÙÁ ëï³Ý³Éáõó 30 ûñ ³ÝóÝ»Éáõó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1997 Ãí³Ï³ÝÇ Ù³ñïÇ 28-ÇÝ, Ù»Ï µÝûñÝ³Ïáíª éáõë»ñ»Ý: ´ÝûñÇÝ³ÏÁ å³ÑíáõÙ ¿ ²ÝÏ³Ë ä»ïáõÃÛáõÝÝ»ñÇ Ð³Ù³·áñÍ³ÏóáõÃÛ³Ý ¶áñÍ³¹Çñ ù³ñïáõÕ³ñáõÃÛáõÝáõÙ, áñÁ ¹ñ³ Ñ³ëï³ïí³Í å³ï×»ÝÁ ÏáõÕ³ñÏÇ ëáõÛÝ ²ñÓ³Ý³·ñáõÃÛáõÝÁ ëïáñ³·ñ³Í Ûáõñ³ù³ÝãÛáõñ å»ïáõÃÛ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ODVAT"/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*Ð³Û³ëï³ÝÇ Ð³Ýñ³å»ïáõÃÛáõÝÁ ²ñÓ³Ý³·ñáõÃÛáõÝÁ ëïáñ³·ñ»É ¿ í»ñ³å³ÑáõÙáí. §Ð³</w:t>
        <w:softHyphen/>
        <w:t>Û³ë</w:t>
        <w:softHyphen/>
        <w:t>ï³</w:t>
        <w:softHyphen/>
        <w:t>ÝÇ Ð³Ý</w:t>
        <w:softHyphen/>
        <w:t>ñ³</w:t>
        <w:softHyphen/>
        <w:t>å»</w:t>
        <w:softHyphen/>
        <w:t>ïáõ</w:t>
        <w:softHyphen/>
        <w:t>ÃÛáõ</w:t>
        <w:softHyphen/>
        <w:t>ÝÁ å³ñ</w:t>
        <w:softHyphen/>
        <w:t>ï³</w:t>
        <w:softHyphen/>
        <w:t>íáñ</w:t>
        <w:softHyphen/>
        <w:t>íáõÙ ¿ ²ñÓ³</w:t>
        <w:softHyphen/>
        <w:t>Ý³·</w:t>
        <w:softHyphen/>
        <w:t>ñáõ</w:t>
        <w:softHyphen/>
        <w:t>ÃÛ³Ý 8-ñ¹ Ï»</w:t>
        <w:softHyphen/>
        <w:t>ïáí Ý³</w:t>
        <w:softHyphen/>
        <w:t>Ë³</w:t>
        <w:softHyphen/>
        <w:t>ï»ë</w:t>
        <w:softHyphen/>
        <w:t>í³Í ÎáÝ</w:t>
        <w:softHyphen/>
        <w:t>í»Ý</w:t>
        <w:softHyphen/>
        <w:t>óÇ³</w:t>
        <w:softHyphen/>
        <w:t>ÛÇ 221 Ñá¹</w:t>
        <w:softHyphen/>
        <w:t>í³</w:t>
        <w:softHyphen/>
        <w:t>ÍÇ Ýáñ</w:t>
        <w:softHyphen/>
        <w:t>ÙÇ å³</w:t>
        <w:softHyphen/>
        <w:t>Ñ³Ýç</w:t>
        <w:softHyphen/>
        <w:t>Ý»</w:t>
        <w:softHyphen/>
        <w:t>ñÁ Ï³</w:t>
        <w:softHyphen/>
        <w:t>ï³</w:t>
        <w:softHyphen/>
        <w:t>ñ»É ³ÛÝ</w:t>
        <w:softHyphen/>
        <w:t>ù³</w:t>
        <w:softHyphen/>
        <w:t>Ýáí, áñ</w:t>
        <w:softHyphen/>
        <w:t>ù³</w:t>
        <w:softHyphen/>
        <w:t>Ýáí ¹ñ³Ýù ã»Ý Ñ³</w:t>
        <w:softHyphen/>
        <w:t>Ï³</w:t>
        <w:softHyphen/>
        <w:t>ëÇ Ð³Û³ë</w:t>
        <w:softHyphen/>
        <w:t>ï³</w:t>
        <w:softHyphen/>
        <w:t>ÝÇ Ð³Ý</w:t>
        <w:softHyphen/>
        <w:t>ñ³</w:t>
        <w:softHyphen/>
        <w:t>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>ÃÛ³</w:t>
        <w:softHyphen/>
        <w:t>ÝÁ¦: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²ñÓ³Ý³·ñáõÃÛáõÝÁ Ð³Û³ëï³ÝÇ Ð³Ýñ³å»ïáõÃÛ³Ý Ñ³Ù³ñ áõÅÇ Ù»ç ¿ Ùï»É 2000 Ãí³Ï³ÝÇ ÑáõÝÇëÇ 9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Helv 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ODVAT">
    <w:name w:val="HODVAT"/>
    <w:qFormat/>
    <w:pPr>
      <w:widowControl/>
      <w:bidi w:val="0"/>
      <w:spacing w:lineRule="exact" w:line="280" w:before="170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03:00Z</dcterms:created>
  <dc:creator>LAW-4</dc:creator>
  <dc:description/>
  <cp:keywords/>
  <dc:language>en-US</dc:language>
  <cp:lastModifiedBy>LEGAL</cp:lastModifiedBy>
  <dcterms:modified xsi:type="dcterms:W3CDTF">2015-01-13T05:55:00Z</dcterms:modified>
  <cp:revision>6</cp:revision>
  <dc:subject/>
  <dc:title>²ðÒ²Ü²ðàôÂÚàôÜ</dc:title>
</cp:coreProperties>
</file>