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ÎàÜìºÜòÆ²</w:t>
        <w:br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ïÅÇ Ñ»ï³·³ ÏñÙ³Ý Ñ³Ù³ñ ³½³ï³½ñÏÙ³Ý ¹³ï³å³ñïí³ÍÝ»ñÇÝ ÷áË³Ýó»Éáõ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ä»ïáõÃÛáõÝÝ»ñÇ Ð³Ù³·áñÍ³ÏóáõÃÛ³Ý Ù³ëÝ³ÏÇó å»ïáõÃÛáõÝÝ»ñÁ, ³ÛëáõÑ»ï`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å»ï³Ï³Ý ÇÝùÝÇßË³ÝáõÃÛ³Ý ëÏ½µáõÝ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½³ñ·³óÝ»Éáõ ÷áË³¹³ñÓ Ñ³ñ·³ÝùÇ ¨ Ñ³Ù³·áñÍ³ÏóáõÃÛ³Ý Ó¨³íáñí³Í Ñ³ñ³µ»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, áñ ¹³ï³å³ñïÛ³ÉÝ»ñÇ ÏáÕÙÇó Çñ»Ýó ù³Õ³ù³óÇáõÃÛ³Ý å»ïáõÃÛáõÝáõÙ ¨ Ýñ³ ï³ñ³ÍùáõÙ Ùßï³å»ë µÝ³ÏíáÕ ù³Õ³ù³óÇáõÃÛáõÝ ãáõÝ»óáÕ ³ÝÓ³Ýó å³ïÅÇ ÏñáõÙÁ Ýå³ëïáõÙ ¿ å³ïÅÇ Ï³ï³ñÙ³Ý ³í»ÉÇ ³ñ¹ÛáõÝ³í»ï Ó»éùµ»ñ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 Ñ³Ù³ñ Ý»ñùáÝßÛ³É Ñ³ëÏ³óáõÃÛáõÝÝ»ñÁ áõÝ»Ý Ñ»ï¨Û³É Ýß³Ý³Ï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§í×éÇ Ï³Û³óÙ³Ý å»ïáõÃÛáõÝ¦` ä³ÛÙ³Ý³íáñíáÕ ÏáÕÙ, áñÇ ¹³ï³ñ³ÝÁ áñáßáõÙ ¿ Ï³Û³óñ»É ³ÝÓÇÝ ³½³ï³½ñÏÙ³Ý Ó¨áí ¹³ï³å³ñï»Éáõ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§í×éÇ Ï³ï³ñÙ³Ý å»ïáõÃÛáõÝ¦` ä³ÛÙ³Ý³íáñíáÕ ÏáÕÙ, áñÇ å³ïÇÅÁ Ïñ»Éáõ Ñ³Ù³ñ ÷áË³ÝóíáõÙ ¿ ³½³ï³½ñÏÙ³Ý ¹³ï³å³ñïí³Í ³ÝÓÁ,</w:t>
      </w:r>
    </w:p>
    <w:p>
      <w:pPr>
        <w:pStyle w:val="TextBodyIndent"/>
        <w:rPr>
          <w:sz w:val="24"/>
        </w:rPr>
      </w:pPr>
      <w:r>
        <w:rPr>
          <w:sz w:val="24"/>
        </w:rPr>
        <w:t>·) §Çñ³í³ëáõ Ù³ñÙÇÝ¦` å»ï³Ï³Ý Ù³ñÙÇÝ, áñÁ ³½·³ÛÇÝ ûñ»Ýë¹ñáõÃÛ³ÝÁ ¨ ëáõÛÝ ÎáÝí»ÝóÇ³ÛÇÝ Ñ³Ù³å³ï³ëË³Ý áñáßáõÙÝ»ñ ¿ ÁÝ¹áõÝáõÙ å³ïÅÇ Ñ»ï³·³ ÏñÙ³Ý Ñ³Ù³ñ ³½³ï³½ñÏÙ³Ý ¹³ï³å³ñïÛ³ÉÝ»ñÇ ÷áË³Ýó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§¹³ï³å³ñïÛ³É¦` ä³ÛÙ³Ý³íáñíáÕ ÏáÕÙ»ñÇó áñ¨¿ Ù»ÏÇ ¹³ï³ñ³ÝÇ ÏáÕÙÇó Ñ³Ýó³·áñÍáõÃÛáõÝ Ï³ï³ñ»Éáõ Ñ³Ù³ñ ³½³ï³½ñÏÙ³Ý Ó¨áí å³ïÇÅ Ïñ»Éáõ ¹³ï³å³ñïí³Í ³Ý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§Ù»ñÓ³íáñ ³½·³Ï³ÝÝ»ñ¦` ä³ÛÙ³Ý³íáñíáÕ ÏáÕÙ»ñÇ ³½·³ÛÇÝ ·áñÍáÕ ûñ»Ýë¹ñáõÃÛ³Ý Ñ³Ù³Ó³ÛÝ ³½·³Ï³Ý Ñ³Ý¹Çë³óáÕ ³ÝÓÇ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ó Ûáõñ³ù³ÝãÛáõñÇ ù³Õ³ù³óÇÝ»ñÁ, ÇÝãå»ë Ý³¨ Ýñ³ ï³ñ³ÍùáõÙ Ùßï³å»ë µÝ³ÏíáÕ ù³Õ³ù³óÇáõÃÛáõÝ ãáõÝ»óáÕ ³ÝÓÇÝù, áñáÝù ³½³ï³½ñÏÙ³Ý »Ý ¹³ï³å³ñïí»É ÙÛáõë ä³ÛÙ³Ý³íáñíáÕ ÏáÕÙáõÙ, ëáõÛÝ ÎáÝí»ÝóÇ³ÛÇ ¹ñáõÛÃÝ»ñÇÝ Ñ³Ù³å³ï³ëË³Ý å³ïÇÅÁ Ïñ»Éáõ Ñ³Ù³ñ Ï³ñáÕ »Ý ÷áË³Ýóí»É ³ÛÝ ä³ÛÙ³Ý³íáñíáÕ ÏáÕÙÇÝ, áñÇ ù³Õ³ù³óÇÝ»ñÝ »Ý Ýñ³Ýù Ñ³Ý¹Çë³ÝáõÙ Ï³Ù áñÇ ï³ñ³ÍùáõÙ Ùßï³å»ë µÝ³ÏíáõÙ »Ý (»Ã» ù³Õ³ù³óÇáõÃÛáõÝ ãáõÝ»óáÕ ³ÝÓ »Ý Ñ³Ý¹Çë³ÝáõÙ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ÝÓÇ ¹³ï³å³ñïÙ³Ý ¨ ·ïÝí»Éáõ í³ÛñÇ Ù³ëÇÝ Ñ³Ù³å³ï³ëË³Ý ¹³ï³ñ³ÝÁ ¨ Ù³ñÙÇÝÁ å»ïù ¿ ·ñ³íáñ Í³Ýáõó»Ý ³ÛÝ ä³ÛÙ³Ý³íáñíáÕ ÏáÕÙÇ ¹Çí³Ý³·Çï³Ï³Ý Ý»ñÏ³Û³óáõóãáõÃÛáõÝÝ»ñÇÝ Ï³Ù ÑÛáõå³ïáë³Ï³Ý Ñ³ëï³ïáõÃÛáõÝÝ»ñÇÝ, áñÇ ù³Õ³ù³óÇÝ ¿ Ñ³Ý¹Çë³ÝáõÙ ¹³ï³å³ñïÛ³ÉÁ Ï³Ù áñÇ ï³ñ³ÍùáõÙ Ùßï³å»ë µÝ³ÏíáõÙ ¿ (»Ã» Ñ³Ý¹Çë³ÝáõÙ ¿ ù³Õ³ù³óÇáõÃÛáõÝ ãáõÝ»óáÕ ³ÝÓ), ÇÝãå»ë Ý³¨ Ýñ³ Ù»ñÓ³íáñ ³½·³Ï³ÝÝ»ñÁ, ûñÇÝ³Ï³Ý Ý»ñÏ³Û³óáõóÇãÁ ¨ ÷³ëï³µ³ÝÁ` ÷áË³ÝóÙ³Ý Ù³ëÇÝ ÙÇçÝáñ¹áõÃÛ³Ùµ ¹ÇÙ»Éáõ Ýñ³Ýó Çñ³íáõÝùÝ»ñÇ Çñ³óÙ³Ý Ñ³Ù³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4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¸³ï³å³ñïÛ³ÉÇ ÷áË³ÝóÙ³Ý Ù³ëÇÝ ËÝ¹ñ³Ýùáí Ï³ñáÕ ¿ ¹ÇÙ»É ÇÝãå»ë í×éÇ Ï³Û³óÙ³Ý å»ïáõÃÛáõÝÁ, ³ÛÝå»ë ¿É í×éÇ Ï³ï³ñÙ³Ý å»ïáõÃÛáõ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¸³ï³å³ñïÛ³ÉÇ ÷áË³ÝóÙ³Ý Ù³ëÇÝ ÙÇçÝáñ¹áõÃÛ³Ùµ ä³ÛÙ³Ý³íáñíáÕ ÏáÕÙ»ñÇ Çñ³í³ëáõ Ù³ñÙÝÇÝ Çñ³íáõÝù áõÝÇ ¹ÇÙ»Éáõ ¹³ï³å³ñïÛ³ÉÝ ÇÝùÁ, Ýñ³ Ù»ñÓ³íáñ ³½·³Ï³ÝÝ»ñÁ, ûñÇÝ³Ï³Ý Ý»ñÏ³Û³óáõóÇãÁ ¨ ÷³ëï³µ³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ä³ÛÙ³Ý³íáñíáÕ ÏáÕÙÇ Çñ³í³ëáõ Ù³ñÙÇÝÁ ù³é³ëáõÝûñÛ³ Å³ÙÏ»ïáõÙ ÁÝ¹áõÝí³Í áñáßÙ³Ý Ù³ëÇÝ ·ñ³íáñ Ó¨áí Ñ³ÛïÝáõÙ ¿ ÷áË³ÝóÙ³Ý Ù³ëÇÝ ÙÇçÝáñ¹áõÃÛ³Ùµ ¹ÇÙáÕ ÏáÕÙÇÝ: öáË³ÝóáõÙÁ Ù»ñÅ»Éáõ Ù³ëÇÝ áñáßáõÙÁ å»ïù ¿ å³ï×³é³µ³Ýí³Í ÉÇÝÇ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¸³ï³å³ñïÛ³ÉÇÝ Ï³Ù Ýñ³ ûñÇÝ³Ï³Ý Ý»ñÏ³Û³óáõóãÇÝ ÷áË³ÝóÙ³Ý ÑÝ³ñ³íáñáõÃÛ³Ý ¨ Ýñ³ Çñ³í³Ï³Ý Ñ»ï¨³ÝùÝ»ñÇ Ù³ëÇÝ ·ñ³íáñ Ó¨áí å»ïù ¿ Ñ³ÛïÝíÇ í×éÇ Ï³Û³óÙ³Ý å»ïáõÃÛ³Ý ùñ»³Ï³ï³ñáÕ³Ï³Ý Ñ³Ù³Ï³ñ·Ç Ï»ÝïñáÝ³Ï³Ý Ï³Ù ï³ñ³Íù³ÛÇÝ Ù³ñÙÇÝÝ»ñÇ å³ßïáÝ³ï³ñ ³ÝÓ³Ýó ÏáÕÙÇó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½³ï³½ñÏÙ³Ý ¹³ï³å³ñí³Í ³ÝÓÇ ÷áË³ÝóáõÙÁ Ï³ñáÕ ¿ Çñ³Ï³Ý³óí»É Ñ»ï¨Û³É å³ÛÙ³ÝÝ»ñÇ ³éÏ³ÛáõÃÛ³Ý ¹»åùáõÙ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ÝÓÇ ³½³ï³½ñÏÙ³Ý ¹³ï³å³ñï»Éáõ í»ñ³µ»ñÛ³É ¹³ï³ñ³ÝÇ í×ÇéÁ ûñÇÝ³Ï³Ý áõÅÇ Ù»ç ¿ Ùï»É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éÏ³ ¿ ëáõÛÝ ÎáÝí»ÝóÇ³ÛÇ 4-ñ¹ Ñá¹í³ÍÇ 2-ñ¹ Ù³ëáõÙ Ýßí³Í ³ÝÓ³Ýó ÏáÕÙÇó ÷áË³ÝóÙ³Ý Ù³ëÇÝ ÙÇçÝáñ¹áõÃÛáõÝ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éÏ³ ¿ ¹³ï³å³ñïÛ³ÉÇ ·ñ³íáñ Ñ³Ù³Ó³ÛÝáõÃÛáõÝÁ Ï³Ù ³ÛÝ ¹»åùáõÙ, »Ã» ¹³ï³å³ñïÛ³ÉÁ ï³ñÇùÇ, ýÇ½ÇÏ³Ï³Ý Ï³Ù Ñá·»Ï³Ý íÇ×³ÏÇ å³ï×³éÝ»ñáí ãÇ Ï³ñáÕ ³½³ï ³ñï³Ñ³Ûï»É Çñ Ï³ÙùÁ` Ýñ³ ûñÇÝ³Ï³Ý Ý»ñÏ³Û³óáõóãÇ Ñ³Ù³Ó³ÛÝáõÃÛáõÝ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ÝÓÁ ¹³ï³å³ñïí»É ¿ ³ÛÝåÇëÇ ³ñ³ñùÝ»ñÇ Ñ³Ù³ñ, áñáÝù ÁÝ¹áõÝáõÙ-Ñ³ÝÓÝáõÙ Çñ³Ï³Ý³óÝáÕ ä³ÛÙ³Ý³íáñíáÕ ÏáÕÙ»ñÇ ûñ»ÝùÝ»ñáí Ñ³Ý¹Çë³ÝáõÙ »Ý ³½³ï³½ñÏÙ³Ý Ó¨áí å³ïÅÇ Ñ³Ý·»óÝáÕ Ñ³Ýó³·áñÍáõÃÛáõÝÝ»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÷áË³ÝóÙ³Ý Ù³ëÇÝ ËÝ¹ñ³ÝùÇ ëï³óÙ³Ý å³ÑÇÝ ³½³ï³½ñÏáõÙ Ïñ»Éáõ ÙÝ³ó³Í Å³ÙÏ»ïÁ ³éÝí³½Ý í»ó ³ÙÇë ¿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éÏ³ ¿ í×éÇ Ï³Û³óÙ³Ý å»ïáõÃÛ³Ý ¨ í×éÇ Ï³ï³ñÙ³Ý å»ïáõÃÛ³Ý Ñ³Ù³Ó³ÛÝáõÃÛáõÝÁ ¹³ï³å³ñïÛ³ÉÇ ÷áË³ÝóÙ³Ý ¨ ÁÝ¹áõÝÙ³Ý Ù³ëÇ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¸³ï³å³ñïÛ³ÉÇ ÷áË³ÝóáõÙÁ ãÇ Ï³ï³ñíáõÙ, »Ã»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å³ïÇÅÁ ãÇ Ï³ñáÕ Ï³ï³ñí»É í×éÇ Ï³ï³ñÙ³Ý å»ïáõÃÛ³Ý ï³ñ³ÍùáõÙ í³Õ»ÙáõÃÛ³Ý Å³ÙÏ»ïÇ Éñ³óÙ³Ý Ï³Ù ³Û¹ å»ïáõÃÛ³Ý ûñ»Ýë¹ñáõÃÛ³Ùµ Ý³Ë³ï»ëí³Í ³ÛÉ ÑÇÙáõÝùÝ»ñáí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í×éÇ Ï³ï³ñÙ³Ý å»ïáõÃÛ³Ý ï³ñ³ÍùáõÙ Ï³ï³ñí³Í ³ñ³ñùÇ Ñ³Ù³ñ Ý³ å³ïÇÅ ¿ Ïñ»É Ï³Ù ³ñ¹³ñ³óí»É ¿, Ï³Ù ·áñÍÁ ¹³¹³ñ»óí»É ¿, Ñ³í³ë³ñ³å»ë, »Ã» ³ÝÓÁ ³Û¹ å»ïáõÃÛ³Ý Çñ³í³ëáõ Ù³ñÙÝÇ ÏáÕÙÇó ³½³ïí»É ¿ å³ïÅÇó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¹³ íÝ³ë Ï³ñáÕ ¿ Ñ³ëóÝ»É í×éÇ Ï³Û³óÙ³Ý å»ïáõÃÛ³Ý Ï³Ù ³ÛÝ å»ïáõÃÛ³Ý ß³Ñ»ñÇÝ, áñÇ ù³Õ³ù³óÇÝ ¿ Ñ³Ý¹Çë³ÝáõÙ ¹³ï³å³ñïÛ³É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¸³ï³å³ñïÛ³ÉÇ ÷áË³ÝóáõÙÁ Ï³ñáÕ ¿ Ù»ñÅí»É, »Ã» Ýñ³Ýó ãÇ ÷áËÑ³ïáõóí»É Ñ³Ýó³·áñÍáõÃÛ³Ý ÏáÕÙÇó Ñ³ëóí³Í íÝ³ë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ÎáÝí»ÝóÇ³ÛÇ Ñ³ñó»ñáí ä³ÛÙ³Ý³íáñíáÕ ÏáÕÙ»ñÇ Çñ³í³ëáõ Ù³ñÙÇÝÝ»ñÁ ÙÇÙÛ³Ýó Ñ»ï Ñ³ñ³µ»ñíáõÙ »Ý ³ÝÙÇç³Ï³Ýáñ»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Úáõñ³ù³ÝãÛáõñ ä³ÛÙ³Ý³íáñíáÕ ÏáÕÙ Çñ Ñ³Ù³ñ ÎáÝí»ÝóÇ³ÛÇ áõÅÇ Ù»ç ÙïÝ»Éáõ ûñí³ÝÇó í»ó ³Ùëí³ ÁÝÃ³óùáõÙ ³í³Ý¹³å³ÑÇÝ Ñ³Õáñ¹áõÙ ¿ Çñ Çñ³í³ëáõ Ù³ñÙÝÇ ³Ýí³ÝáõÙ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ä³ïÇÅÁ Ïñ»Éáõ Ñ³Ù³ñ ¹³ï³å³ñïÛ³ÉÇ ÷áË³ÝóÙ³Ý Ýå³ï³Ïáí ÙÇ ä³ÛÙ³Ý³íáñíáÕ ÏáÕÙÇ Çñ³í³ëáõ Ù³ñÙÇÝÁ ¹ÇÙáõÙ ¿ ÙÛáõë ä³ÛÙ³Ý³íáñíáÕ ÏáÕÙÇ Çñ³í³ëáõ Ù³ñÙÝ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Ý¹ñ³ÝùÁ Ï³½ÙíáõÙ ¿ ·ñ³íáñ Ó¨áí ¨ ¹ñ³Ý ÏóíáõÙ »Ý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¹³ï³å³ñïÛ³ÉÇ ³ÝÓÇ Ù³ëÇÝ ïíÛ³ÉÝ»ñ (³½·³ÝáõÝ, ³ÝáõÝ, Ñ³Ûñ³ÝáõÝ, ÍÝÝ¹Û³Ý ï³ñ»ÃÇíÁ ¨ í³ÛñÁ)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¹³ï³å³ñïÛ³ÉÇ ù³Õ³ù³óÇáõÃÛ³Ý Ï³Ù Ýñ³ Ùßï³Ï³Ý µÝ³ÏáõÃÛ³Ý í³ÛñÇ Ù³ëÇÝ ïíÛ³ÉÝ»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ûñ»ÝùÝ»ñÇ Ñá¹í³ÍÝ»ñÇ ï»ùëï»ñÁ, áñáÝóÇó »ñ¨áõÙ ¿, áñ ³ñ³ñùÁ, áñÇ Ñ³Ù³ñ ³ÝÓÁ ¹³ï³å³ñïí»É ¿ ³½³ï³½ñÏÙ³Ý, Ñ³Ýó³·áñÍáõÃÛáõÝ ¿ Ñ³Ý¹Çë³ÝáõÙ í×éÇ Ï³ï³ñÙ³Ý å»ïáõÃÛáõÝáõÙ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Çñ»Ý ÷áË³Ýó»Éáõ Ñ³Ù³ñ ¹³ï³å³ñïÛ³ÉÇ ·ñ³íáñ Ñ³Ù³Ó³ÛÝáõÃÛáõÝÁ ³ÛÝ ä³ÛÙ³Ý³íáñíáÕ ÏáÕÙÇ ï³ñ³ÍùáõÙ í×éÇ Ï³ï³ñÙ³Ý Ýå³ï³Ïáí, áñÇ ù³Õ³ù³óÇÝ ¿ Ý³ Ñ³Ý¹Çë³ÝáõÙ Ï³Ù áñÇ ï³ñ³ÍùáõÙ Ùßï³å»ë µÝ³ÏíáõÙ ¿ (»Ã» Ñ³Ý¹Çë³ÝáõÙ ¿ ù³Õ³ù³óÇáõÃÛáõÝ ãáõÝ»óáÕ ³ÝÓ), ÇëÏ »Ã» ¹³ï³å³ñÛ³ÉÁ ãÇ Ï³ñáÕ ³½³ï ³ñï³Ñ³Ûï»É Çñ Ï³ÙùÁ` Ýñ³ ûñÇÝ³Ï³Ý Ý»ñÏ³Û³óáõóãÇ Ñ³Ù³Ó³ÛÝáõÃÛáõ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ì×éÇ Ï³Û³óÙ³Ý å»ïáõÃÛ³Ý Çñ³í³ëáõ Ù³ñÙÇÝÁ µ³óÇ ³Û¹, ËÝ¹ñ³ÝùÇÝ ÏóáõÙ ¿ Ñ³ëï³ïí³Í Ñ»ï¨Û³É ÷³ëï³ÃÕÃ»ñÁ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í×éÇ ¨ ·áñÍÇ í»ñ³µ»ñÛ³É í»ñ³¹³ë ¹³ï³Ï³Ý Ù³ñÙÇÝÝ»ñÇ áñáßáõÙÝ»ñÇ, í×éÇ ûñÇÝ³Ï³Ý áõÅÇ Ù»ç ÙïÝ»Éáõ Ù³ëÇÝ ÷³ëï³ÃÕÃ»ñÇ å³ï×»ÝÝ»ñ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ùñ»³Ï³Ý ûñ»ÝùÇ Ñá¹í³ÍÝ»ñÇ ï»ùëï»ñÁ, áñáÝó ÑÇÙ³Ý íñ³ ³ÝÓÁ ¹³ï³å³ñïí»É ¿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å³ïÅÇ Ïñ³Í Ù³ëÇ ¨ ÏñÙ³Ý »ÝÃ³Ï³ Ù³ëÇ í»ñ³µ»ñÛ³É ÷³ëï³ÃáõÕÃÁ,</w:t>
      </w:r>
    </w:p>
    <w:p>
      <w:pPr>
        <w:pStyle w:val="TextBody"/>
        <w:ind w:firstLine="720"/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¹³ï³å³ñïÛ³ÉÇ ³éáÕçáõÃÛ³Ý íÇ×³ÏÇ ¨ í³ñùÇ ³é³ÝÓÝ³Ñ³ïÏáõÃÛáõÝÝ»ñÇ Ù³ëÇÝ ï»Õ»ÏáõÃÛáõÝÝ»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íÝ³ëÇ ¨ ¹ñ³ ÷áËÑ³ïáõóÙ³Ý Ù³ëÇÝ ï»Õ»ÏáõÃÛáõÝÝ»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³ÛÉ ÷³ëï³ÃÕÃ»ñ, »Ã» ¹³ ³ÝÑñ³Å»ßï Ñ³Ù³ñÇ í×éÇ Ï³Û³óÙ³Ý å»ïáõÃÛáõ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¸³ï³å³ñïÛ³ÉÇ ÷áË³ÝóÙ³Ý Ù³ëÇÝ ËÝ¹ñ³ÝùÁ å»ïù ¿ Ñ³ëï³ïí³Í ÉÇÝÇ ëïáñ³·ñáõÃÛ³Ùµ ¨ ÏÝùí³Í ÉÇÝÇ Çñ³í³ëáõ Ù³ñÙÝÇ ¹ñáßÙ³ÏÝÇùáí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9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ä³ÛÙ³Ý³íáñíáÕ ÏáÕÙ»ñÇó Ûáõñ³ù³ÝãÛáõñÁ Ï³ñáÕ ¿ å³Ñ³Ýç»É 8-ñ¹ Ñá¹í³ÍáõÙ Ýßí³Í ÷³ëï³ÃÕÃ»ñÁ Ý³Ëù³Ý ÷áË³ÝóÙ³Ý Ù³ëÇÝ ËÝ¹ñ³Ýùáí ¹ÇÙ»ÉÁ Ï³Ù ¹³ï³å³ñïÛ³ÉÇÝ ÁÝ¹áõÝ»Éáõ Ù³ëÇÝ áñáßÙ³Ý Ï³Û³óáõÙÁ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ÛÝ ä³ÛÙ³Ý³íáñíáÕ ÏáÕÙÇ Çñ³í³ëáõ Ù³ñÙÇÝÁ, áñÇÝ áõÕ³ñÏí»É ¿ å³ïÇÅÁ Ïñ»Éáõ Ñ³Ù³ñ ¹³ï³å³ñïÛ³ÉÇ ÷áË³ÝóÙ³Ý Ù³ëÇÝ ËÝ¹ñ³ÝùÁ, ³ÝÑñ³Å»ßï ÷³ëï³ÃÕÃ»ñÁ ëï³Ý³Éáõ å³ÑÇó 40 ûñÁ ã·»ñ³½³ÝóáÕ Å³ÙÏ»ïáõÙ, Í³ÝáõóáõÙ ¿ ËÝ¹ñ³ÝùÁ áõÕ³ñÏ³Í ä³ÛÙ³Ý³íáñíáÕ ÏáÕÙÇ Çñ³í³ëáõ Ù³ñÙÝÇÝ ¹³ï³å³ñïÛ³ÉÇÝ ÷áË³Ýó»Éáõ Ñ³Ù³Ó³ÛÝáõÃÛ³Ý Ï³Ù Ù»ñÅÙ³Ý Ù³ëÇÝ` ëáõÛÝ ÎáÝí»ÝóÇ³Ûáí Ý³Ë³ï»ëí³Í å³ÛÙ³ÝÝ»ñÇÝ Ñ³Ù³å³ï³ëË³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¸³ï³å³ñïÛ³ÉÇ ÷áË³ÝóÙ³Ý í³ÛñÁ, Å³Ù³Ý³ÏÁ ¨ Ï³ñ·Á áñáßíáõÙ »Ý ä³ÛÙ³Ý³íáñíáÕ ÏáÕÙ»ñÇ Çñ³í³ëáõ Ù³ñÙÇÝÝ»ñÇ ÙÇç¨ å³ÛÙ³Ý³íáñí³ÍáõÃÛ³Ù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2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ì×éÇ Ï³ï³ñÙ³Ý å»ïáõÃÛáõÝÁ ³å³ÑáíáõÙ ¿ å³ïÅÇ ÏñÙ³Ý ß³ñáõÝ³ÏáõÃÛáõÝÁ Çñ ûñ»Ýë¹ñáõÃÛ³ÝÁ Ñ³Ù³å³ï³ëË³Ý` ãí³ïÃ³ñ³óÝ»Éáí ¹³ï³å³ñïÛ³ÉÇ íÇ×³ÏÁ: ØÛáõë ä³ÛÙ³Ý³íáñíáÕ ÏáÕÙÇ í×éÇ Ï³ï³ñÙ³Ý Ù³ëÇÝ Ñ³ñóÇ ùÝÝ³ñÏÙ³Ý ÁÝ¹¹³ïáõÃÛáõÝÁ áñáßíáõÙ ¿ ä³ÛÙ³Ý³íáñíáÕ ÏáÕÙ»ñÇó Ûáõñ³ù³ÝãÛáõñÇ ûñ»Ýë¹ñáõÃÛ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¸³ï³å³ñïÛ³ÉÁ Ýß³Ý³Ïí³Í å³ïÇÅÁ ÏñáõÙ ¿ í×éÇ Ï³Û³óÙ³Ý å»ïáõÃÛ³Ý ¹³ï³ñ³ÝÇ í×éÇ ÑÇÙ³Ý íñ³: ²½³ï³½ñÏÙ³Ý Ó¨áí å³ïÅÇ Å³ÙÏ»ïáõÙ Ñ³ßííáõÙ ¿ í×éÇ Ï³Û³óÙ³Ý å»ïáõÃÛáõÝáõÙ Ïñ³Í å³ïÅÇ Å³ÙÏ»ïÁ: ì×éÇ Ï³ï³ñÙ³Ý å»ïáõÃÛ³Ý ¹³ï³ñ³ÝÁ, »ÉÝ»Éáí Ï³Û³óñ³Í í×éÇó, áñáßáõÙ ¿ ÁÝ¹áõÝáõÙ ¹ñ³ Ï³ï³ñÙ³Ý Ù³ëÇÝ` Ñ³Ù³Ó³ÛÝ Çñ å»ïáõÃÛ³Ý ûñ»ÝùÇ ë³ÑÙ³Ý»Éáí ³½³ï³½ñÏÙ³Ý ³ÛÝåÇëÇ Å³ÙÏ»ï, ÇÝãåÇëÇÝ Ýß³Ý³Ïí»É ¿ í×é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ºÃ» í×éÇ Ï³ï³ñÙ³Ý å»ïáõÃÛ³Ý ûñ»Ýë¹ñáõÃÛ³Ùµ ïíÛ³É ³ñ³ñùÇ Ñ³Ù³ñ ³½³ï³½ñÏÙ³Ý ³é³í»É³·áõÛÝ å³ïÅ³ã³÷Á å³Ï³ë ¿, ù³Ý Ýß³Ý³Ïí»É ¿ í×éáí, ³å³ ¹³ï³ñ³ÝÁ ë³ÑÙ³ÝáõÙ ¿ ³½³ï³½ñÏÙ³Ý ³é³í»É³·áõÛÝ å³ïÅ³ã³÷Á, áñÁ Ý³Ë³ï»ëí³Í ¿ ³Û¹ å»ïáõÃÛ³Ý ûñ»Ýë¹ñáõÃÛ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ºÃ» í×ÇéÁ í»ñ³µ»ñáõÙ ¿ »ñÏáõ Ï³Ù ³í»ÉÇ ³ñ³ñùÝ»ñÇ, áñáÝóÇó Ù»ÏÁ Ï³Ù ÙÇ ù³ÝÇëÁ Ñ³Ýó³·áñÍáõÃÛáõÝ »Ý ×³Ý³ãíáõÙ í×éÇ Ï³ï³ñÙ³Ý å»ïáõÃÛáõÝáõÙ, ³å³ ¹³ï³ñ³ÝÁ ë³ÑÙ³ÝáõÙ ¿, Ã» å³ïÅÇ áñ Ù³ëÝ ¿ ÏÇñ³éíáõÙ Ñ³Ýó³·áñÍáõÃÛáõÝ Ñ³Ý¹Çë³óáÕ ³ñ³ñù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Èñ³óáõóÇã å³ïÅÇ Ï³ï³ñÙ³Ý Ù³ëÇÝ áñáßáõÙÁ ÁÝ¹áõÝáõÙ ¿ í×éÇ Ï³ï³ñÙ³Ý å»ïáõÃÛ³Ý ¹³ï³ñ³ÝÁ, »Ã» ³Û¹ å»ïáõÃÛ³Ý ûñ»Ýë¹ñáõÃÛ³Ùµ ÝÙ³Ý å³ïÇÅ ¿ Ý³Ë³ï»ëí³Í Ï³ï³ñí³Í ³ñ³ñùÇ Ñ³Ù³ñ: Èñ³óáõóÇã å³ïÇÅÁ Ï³ï³ñíáõÙ ¿ ëáõÛÝ Ñá¹í³Íáí Ý³Ë³ï»ëí³Í Ï³ñ·áí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ì×éÇ Ï³ï³ñÙ³Ý å»ïáõÃÛ³Ý Çñ³í³ëáõ Ù³ñÙÇÝÁ Ù»Ï³ÙëÛ³ Å³ÙÏ»ïáõÙ Í³ÝáõóáõÙ ¿ í×éÇ Ï³Û³óÙ³Ý å»ïáõÃÛ³Ý Çñ³í³ëáõ Ù³ñÙÝÇÝ ëáõÛÝ ÎáÝí»ÝóÇ³ÛÇ 12-ñ¹ Ñá¹í³ÍÇÝ Ñ³Ù³å³ï³ëË³Ý ÁÝ¹áõÝí³Í í×éÇ Ï³ï³ñÙ³Ý í»ñ³µ»ñÛ³É ¹³ï³ñ³ÝÇ áñáßÙ³Ý Ù³ëÇÝ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4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ì×éÇ Ï³ï³ñÙ³Ý å»ïáõÃÛáõÝáõÙ å³ïÇÅÁ Ïñ»Éáõ Ñ³Ù³ñ ÷áË³Ýóí³Í ³ÝÓÇ ÝÏ³ïÙ³Ùµ ³é³ç »Ý ·³ÉÇë ¹³ï³å³ñïÙ³Ý ÝáõÛÝåÇëÇ Çñ³í³Ï³Ý Ñ»ï¨³ÝùÝ»ñ, ÇÝãå»ë ¨ ÝÙ³Ý ³ñ³ñùÇ Ï³ï³ñÙ³Ý Ñ³Ù³ñ Çñ ï³ñ³ÍùáõÙ ¹³ï³å³ñïí³Í ³ÝÓ³Ýó ÝÏ³ïÙ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ØÛáõë ä³ÛÙ³Ý³íáñíáÕ ÏáÕÙÇ Çñ³í³ëáõ ¹³ï³ñ³ÝÇ ÏáÕÙÇó Ï³Û³óñ³Í í×éÇ Ï³ï³ñÙ³Ý Ñ³Ù³ñ ÷áË³Ýóí³Í ³ÝÓÁ í×éÇ Ï³ï³ñÙ³Ý å»ïáõÃÛ³Ý ï³ñ³ÍùáõÙ ãÇ Ï³ñáÕ ÏñÏÇÝ ùñ»³Ï³Ý å³ï³ëË³Ý³ïíáõÃÛ³Ý »ÝÃ³ñÏí»É ³ÛÝ ³ñ³ñùÇ Ñ³Ù³ñ, áñÇ Ñ»ï Ï³åí³Í Ï³Û³óí»É ¿ ûñÇÝ³Ï³Ý áõÅÇ Ù»ç Ùï³Í í×Çé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ØÇÝã¨ ¹³ï³å³ñïÛ³ÉÇ ÷áË³ÝóáõÙÁ å³ïÅÇ ÙÝ³ó³Í Ù³ëÇ ÏñáõÙÁ, ÇÝãå»ë Ý³¨ í×éÇ Ï³ï³ñÙ³Ý í»ñ³µ»ñÛ³É áñáßÙ³Ý ÁÝ¹áõÝáõÙÇó Ñ»ïá å³ïÅÇó ³ÙµáÕç³Ï³Ý Ï³Ù Ù³ëÝ³ÏÇ ³½³ïáõÙÁ Çñ³Ï³Ý³óíáõÙ ¿ í×éÇ Ï³ï³ñÙ³Ý å»ïáõÃÛ³Ý ûñ»Ýë¹ñáõÃÛ³ÝÁ Ñ³Ù³å³ï³ëË³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ÆÝãå»ë í×éÇ Ï³Û³óÙ³Ý å»ïáõÃÛáõÝÁ, ³ÛÝå»ë ¿É í×éÇ Ï³ï³ñÙ³Ý å»ïáõÃÛáõÝÁ Çñ³íáõÝù áõÝ»Ý ÏÇñ³é»Éáõ Ñ³Ù³Ý»ñÙ³Ý ¨ ³ÙÝÇëïÇ³ÛÇ ³Ïï»ñ, ÇÝãå»ë Ý³¨ ³½³ï»É ¹³ï³å³ñïÛ³ÉÇÝ å³ïÇÅÁ Ñ»ï³·³ Ïñ»Éáõó` ³ÝµáõÅ»ÉÇ Í³Ýñ ÑÇí³Ý¹áõÃÛ³Ý ¹»åùáõÙ, »Ã» ¹³ Ý³Ë³ï»ëí³Í ¿ í×éÇ Ï³ï³ñÙ³Ý å»ïáõÃÛ³Ý ûñ»Ýë¹ñáõÃÛ³Ù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ì×éÇ Ï³ï³ñÙ³Ý å»ïáõÃÛ³ÝÁ ÷áË³Ýóí³Í ¹³ï³å³ñïÛ³ÉÇ ÝÏ³ïÙ³Ùµ í×éÇ í»ñ³Ý³ÛáõÙÁ Ï³ñáÕ ¿ Çñ³Ï³Ý³óí»É ÙÇ³ÛÝ í×éÇ Ï³Û³óÙ³Ý å»ïáõÃÛ³Ý Çñ³í³ëáõ ¹³ï³ñ³ÝÇ ÏáÕÙÇó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ºÃ» å³ïÇÅÁ Ïñ»Éáõ Ñ³Ù³ñ ¹³ï³å³ñïÛ³ÉÇ ÷áË³ÝóáõÙÇó Ñ»ïá í×ÇéÁ ÷á÷áËí»É ¿ í×éÇ Ï³Û³óÙ³Ý å»ïáõÃÛ³Ý Çñ³í³ëáõ ¹³ï³ñ³ÝÇ ÏáÕÙÇó, ³å³ ¹ñ³ Ù³ëÇÝ áñáßÙ³Ý å³ï×»ÝÁ ¨ ³ÛÉ ³ÝÑñ³Å»ßï ÷³ëï³ÃÕÃ»ñÁ áõÕ³ñÏíáõÙ »Ý í×éÇ Ï³ï³ñÙ³Ý å»ïáõÃÛ³Ý Çñ³í³ëáõ Ù³ñÙÝÇÝ: ì×éÇ Ï³ï³ñÙ³Ý å»ïáõÃÛ³Ý ¹³ï³ñ³ÝÁ áñáßáõÙ ¿ ÝÙ³Ý áñáßÙ³Ý Ï³ï³ñÙ³Ý í»ñ³µ»ñÛ³É Ñ³ñóÁ, ëáõÛÝ ÎáÝí»ÝóÇ³ÛÇ 15-ñ¹ Ñá¹í³Íáí Ý³Ë³ï»ëí³Í Ï³ñ·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ºÃ» å³ïÇÅÁ Ïñ»Éáõ Ñ³Ù³ñ ¹³ï³å³ñïÛ³ÉÇ ÷áË³ÝóáõÙÇó Ñ»ïá í×ÇéÁ Ï³ë»óí»É ¿ í×éÇ Ï³Û³óÙ³Ý å»ïáõÃÛáõÝáõÙ ùñ»³Ï³Ý ·áñÍÇ ¹³¹³ñ»óÙ³Ùµ, ³å³ ¹ñ³ Ù³ëÇÝ áñáßÙ³Ý å³ï×»ÝÁ ³ÝÑ³å³Õ Ï³ï³ñÙ³Ý Ñ³Ù³ñ áõÕ³ñÏíáõÙ ¿ í×éÇ Ï³ï³ñÙ³Ý å»ïáõÃÛ³Ý Çñ³í³ëáõ Ù³ñÙÝÇÝ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ºÃ» å³ïÇÅÁ Ïñ»Éáõ Ñ³Ù³ñ ¹³ï³å³ñïÛ³ÉÇ ÷áË³ÝóáõÙÇó Ñ»ïá í×éÇ Ï³Û³óÙ³Ý å»ïáõÃÛáõÝáõÙ í»ñ³óí»É ¿ í×ÇéÁ ¨ Ý³Ë³ï»ëí»É ¿ Ýáñ ùÝÝáõÃÛáõÝ Ï³Ù ¹³ï³ùÝÝáõÃÛáõÝ, ³å³ ¹ñ³ Ù³ëÇÝ áñáßÙ³Ý å³ï×»ÝÁ, ùñ»³Ï³Ý ·áñÍÇ ÝÛáõÃ»ñÁ ¨ ³ÛÉ ÝÛáõÃ»ñÁ ³ÝÑñ³Å»ßï ¹³ï³í³ñ³Ï³Ý ·áñÍáÕáõÃÛáõÝÝ»ñÇ ³ÝóÏ³óáõÙÇó Ñ»ïá ¹³ï³å³ñÛ³ÉÇ µ³ó³Ï³ÛáõÃÛ³Ùµ áõÕ³ñÏíáõÙ »Ý í×éÇ Ï³ï³ñÙ³Ý å»ïáõÃÛ³ÝÁ ³Û¹ ä³ÛÙ³Ý³íáñíáÕ ÏáÕÙÇ ûñ»Ýë¹ñáõÃÛ³Ùµ ùñ»³Ï³Ý Ñ»ï³åÝ¹áõÙ Çñ³Ï³Ý³óÝ»Éáõ Ñ³Ù³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7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Úáõñ³ù³ÝãÛáõñ ä³ÛÙ³Ý³íáñíáÕ ÏáÕÙ ÙÛáõë ä³ÛÙ³Ý³íáñíáÕ ÏáÕÙÇ ËÝ¹ñ³Ýùáí ÃáõÛÉ³ïñáõÙ ¿ Çñ ï³ñ³Íùáí »ññáñ¹ ä³ÛÙ³Ý³íáñíáÕ ÏáÕÙÇÝ ëáõÛÝ ÎáÝí»ÝóÇ³ÛÇÝ Ñ³Ù³å³ï³ëË³Ý ÷áË³ÝóíáÕ ¹³ï³å³ñïÛ³ÉÝ»ñÇ ï³ñ³ÝóÇÏ ÷áË³¹ñáõÙ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8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¸³ï³å³ñïÛ³ÉÇ ÷áË³ÝóÙ³Ý Ñ»ï Ï³åí³Í Í³Ëë»ñÁ Çñ ï³ñ³ÍùÇ ë³ÑÙ³ÝÝ»ñáõÙ ÏñáõÙ ¿ í×éÇ Ï³Û³óÙ³Ý å»ïáõÃÛáõÝÁ, ÇëÏ ï³ñ³ÝóÇÏ ÷áË³¹ñÙ³Ý Ñ»ï Ï³åí³Í Í³Ëë»ñÁ` ÝÙ³Ý ÷áË³ÝóÙ³Ý Ù³ëÇÝ ÙÇçÝáñ¹áõÃÛ³Ùµ ¹ÇÙ³Í ä³ÛÙ³Ý³íáñíáÕ ÏáÕÙ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9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ÎáÝí»ÝóÇ³ÛÇ ¹ñáõÛÃÝ»ñÁ ÏÇñ³éíáõÙ »Ý Ý³¨ ÙÇÝã¨ ÎáÝí»ÝóÇ³ÛÇ áõÅÇ Ù»ç ÙïÝ»ÉÁ ¹³ï³å³ñïí³Í ³ÝÓ³Ýó ÝÏ³ïÙ³Ù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2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ÎáÝí»ÝóÇ³ÛÇ Ù»ÏÝ³µ³ÝÙ³Ý Ï³Ù ÏÇñ³éÙ³Ý í»ñ³µ»ñÛ³É Í³·áÕ í»×»ñÁ Ï³ñ·³íáñíáõÙ »Ý ä³ÛÙ³Ý³íáñíáÕ ÏáÕÙ»ñÇ Çñ³í³ëáõ Ù³ñÙÇÝÝ»ñÇ ÙÇç¨ ËáñÑñ¹³ÏóáõÃÛáõÝÝ»ñÇ ¨ µ³Ý³ÏóáõÃÛáõÝÝ»ñÇ ÙÇçáóáí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2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ÎáÝí»ÝóÇ³ÛÇ ¹ñáõÛÃÝ»ñÁ ã»Ý ßáß³÷áõÙ ³ÛÉ ÙÇç³½·³ÛÇÝ å³ÛÙ³Ý³·ñ»ñÇó µËáÕ ä³ÛÙ³Ý³íáñíáÕ ÏáÕÙ»ñÇ Çñ³íáõÝùÝ»ñÝ áõ å³ñï³íáñáõÃÛáõÝÝ»ñÁ, áñáÝó Ù³ëÝ³ÏÇóÝ»ñÝ »Ý Ýñ³Ýù Ñ³Ý¹Çë³Ý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22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ÎáÝí»ÝóÇ³ÛÇ Ï³ï³ñÙ³Ý Å³Ù³Ý³Ï ä³ÛÙ³Ý³íáñíáÕ ÏáÕÙ»ñÁ û·ïíáõÙ »Ý å»ï³Ï³Ý É»½áõÝ»ñÁ Ï³Ù éáõë»ñ»ÝÁ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ä³ÛÙ³Ý³íáñíáÕ ÏáÕÙ»ñÇ å»ï³Ï³Ý É»½áõÝ»ñáí ÷³ëï³ÃÕÃ»ñÇ Ï³ï³ñÙ³Ý ¹»åùáõÙ ¹ñ³Ýó ÏóíáõÙ »Ý éáõë»ñ»Ýáí Ñ³ëï³ïí³Í å³ï×»ÝÝ»ñ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2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ÎáÝí»ÝóÇ³Ý µ³ó ¿ ³ÛÉ å»ïáõÃÛáõÝÝ»ñÇ ÏáÕÙÇó Ýñ³Ý ÙÇ³Ý³Éáõ Ñ³Ù³ñ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ØÇ³ó³Í å»ïáõÃÛáõÝÝ»ñÇ Ñ³Ù³ñ ÎáÝí»ÝóÇ³Ý áõÅÇ Ù»ç ¿ ÙïÝáõÙ ëáõÛÝ ÎáÝí»ÝóÇ³ÛÇ ³í³Ý¹³å³Ñ Ñ³Ý¹Çë³óáÕ ²ÝÏ³Ë ä»ïáõÃÛáõÝÝ»ñÇ Ð³Ù³·áñÍ³ÏóáõÃÛ³Ý ¶áñÍ³¹Çñ ù³ñïáõÕ³ñáõÃÛ³ÝÁ ÙÇ³Ý³Éáõ Ù³ëÇÝ ÷³ëï³ÃáõÕÃÁ Ñ³ÝÓÝ»Éáõ ûñí³ÝÇó Ñ»ïá »ñ»ëáõÝ»ñáñ¹ ûñ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24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êáõÛÝ ÎáÝí»ÝóÇ³Ý áõÅÇ Ù»ç ¿ ÙïÝáõÙ ¹ñ³ áõÅÇ Ù»ç ÙïÝ»Éáõ Ñ³Ù³ñ ³ÝÑñ³Å»ßïª ä³ÛÙ³Ý³íáñíáÕ ÏáÕÙ»ñÇ Ý»ñå»ï³Ï³Ý ÁÝÃ³ó³Ï³ñ·»ñÇ Ï³ï³ñÙ³Ý Ù³ëÇÝ »ññáñ¹ Í³ÝáõóáõÙÁ ³í³Ý¹³å³ÑÇÝ Ç å³Ñ Ñ³ÝÓÝ»Éáõ ûñí³ÝÇó: </w:t>
      </w:r>
    </w:p>
    <w:p>
      <w:pPr>
        <w:pStyle w:val="TextBodyIndent"/>
        <w:rPr>
          <w:sz w:val="24"/>
        </w:rPr>
      </w:pPr>
      <w:r>
        <w:rPr>
          <w:sz w:val="24"/>
        </w:rPr>
        <w:t>²ÝÑñ³Å»ßï ÁÝÃ³ó³Ï³ñ·»ñÁ ³í»ÉÇ áõß Ï³ï³ñ³Í ä³ÛÙ³Ý³íáñíáÕ ÏáÕÙ»ñÇ Ñ³Ù³ñ ëáõÛÝ ÎáÝí»ÝóÇ³Ý áõÅÇ Ù»ç ¿ ÙïÝáõÙ Ñ³Ù³å³ï³ëË³Ý ÷³ëï³ÃÕÃ»ñÁ ³í³Ý¹³å³ÑÇÝ Ñ³ÝÓÝ»Éáõ ûñí³ÝÇó: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ÎáÝí»ÝóÇ³Ý ·áñÍáõÙ ¿ áõÅÇ Ù»ç ÙïÝ»Éáõ ûñí³ÝÇó 5 ï³ñí³ ÁÝÃ³óùáõÙ: ²Û¹ Å³ÙÏ»ïÁ Éñ³Ý³Éáõó Ñ»ïá ÎáÝí»ÝóÇ³Ý ÇÝùÝ³µ»ñ³µ³ñ Ï»ñÏ³ñ³Ó·íÇ ³Ù»Ý ³Ý·³Ù 5 ï³ñáí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709" w:leader="none"/>
          <w:tab w:val="left" w:pos="2835" w:leader="none"/>
        </w:tabs>
        <w:rPr>
          <w:sz w:val="24"/>
        </w:rPr>
      </w:pPr>
      <w:r>
        <w:rPr>
          <w:sz w:val="24"/>
        </w:rPr>
        <w:t>Ðá¹í³Í 25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Úáõñ³ù³ÝãÛáõñ ÎáÕÙ Ï³ñáÕ ¹áõñë ·³É ëáõÛÝ ÎáÝí»ÝóÇ³ÛÇó ³Û¹ Ù³ëÇÝ ·ñ³íáñ Í³ÝáõóáõÙ áõÕ³ñÏ»Éáí ³í³Ý¹³å³ÑÇÝ: ²Û¹ ä³ÛÙ³Ý³íáñíáÕ ÏáÕÙÇ Ñ³Ù³ñ ÎáÝí»ÝóÇ³Ý ÏáñóÝáõÙ ¿ áõÅÁ` ¹áõñë ·³Éáõ Ù³ëÇÝ Í³ÝáõóáõÙÁ ³í³Ý¹³å³ÑÇ ÏáÕÙÇó ëï³Ý³Éáõ ûñí³ÝÇó »ñ»ù ³ÙÇë Ñ»ïá: 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8 Ãí³Ï³ÝÇ Ù³ñïÇ 6-ÇÝ, Ù»Ï µÝûñÇÝ³Ïáíª éáõë»ñ»Ý: ´ÝûñÇÝ³ÏÁ å³ÑíáõÙ ¿ ²ÝÏ³Ë ä»ïáõÃÛáõÝÝ»ñÇ Ð³Ù³·áñÍ³ÏóáõÃÛ³Ý ¶áñÍ³¹Çñ ù³ñïáõÕ³ñáõÃÛáõÝáõÙ, áñÁ ëáõÛÝ ÎáÝí»ÝóÇ³Ý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ÎáÝí»ÝóÇ³Ý Ð³Û³ëï³ÝÇ Ð³Ýñ³å»ïáõÃÛ³Ý Ñ³Ù³ñ áõÅÇ Ù»ç ¿ Ùï»É 2000 Ãí³Ï³ÝÇ Ù³ñïÇ 20-Çó: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07:06:00Z</dcterms:created>
  <dc:creator>User</dc:creator>
  <dc:description/>
  <cp:keywords/>
  <dc:language>en-US</dc:language>
  <cp:lastModifiedBy>LEGAL</cp:lastModifiedBy>
  <dcterms:modified xsi:type="dcterms:W3CDTF">2011-05-25T09:49:00Z</dcterms:modified>
  <cp:revision>11</cp:revision>
  <dc:subject/>
  <dc:title>ÎàÜìºÜòÆ²</dc:title>
</cp:coreProperties>
</file>