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Þ³ñÅ³Ï³Ý µçç³ÛÇÝ Ï³åÇ Ñ³Ù³Ï³ñ·Ç û·ï³·áñÍÙ³Ý ¨ ½³ñ·³óÙ³Ý µÝ³·³í³éáõÙ Ñ³Ù³·áñÍ³ÏóáõÃÛ³Ý Ù³ëÇÝ 1997 Ãí³Ï³ÝÇ ÑáõÝí³ñÇ 17-Çª Ð³Ù³Ó³ÛÝ³·ñÇ Ù»ç ÷á÷áËáõÃÛáõÝÝ»ñ Ï³ï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/>
      </w:pPr>
      <w:r>
        <w:rPr/>
        <w:t xml:space="preserve">²äÐ Ù³ëÝ³ÏÇó å»ïáõÃÛáõÝÝ»ñÇ Î³é³í³ñáõÃÛáõÝÝ»ñÁ, áñáÝù Ñ³Ý¹Çë³ÝáõÙ »Ý Þ³ñÅ³Ï³Ý µçç³ÛÇÝ Ï³åÇ Ñ³Ù³Ï³ñ·Ç û·ï³·áñÍÙ³Ý ¨ ½³ñ·³óÙ³Ý µÝ³·³í³éáõÙ Ñ³Ù³·áñÍ³ÏóáõÃÛ³Ý Ù³ëÇÝ 1997 Ãí³Ï³ÝÇ ÑáõÝí³ñÇ 17-Çª Ð³Ù³Ó³ÛÝ³·ñÇ ÏáÕÙ»ñ, ³ÛëáõÑ»ïª Ð³Ù³Ó³ÛÝ³·Çñ,  </w:t>
      </w:r>
    </w:p>
    <w:p>
      <w:pPr>
        <w:pStyle w:val="TextBody"/>
        <w:ind w:firstLine="720"/>
        <w:rPr/>
      </w:pPr>
      <w:r>
        <w:rPr/>
        <w:t>Ó·ï»Éáí ß³ñÅ³Ï³Ý µçç³ÛÇÝ Ï³åÇ Ñ³Ù³Ï³ñ·áõÙ ÷áË·áñÍ³ÏóáõÃÛ³Ý Ï³ï³ñ»É³·áñÍÙ³ÝÁ,</w:t>
      </w:r>
    </w:p>
    <w:p>
      <w:pPr>
        <w:pStyle w:val="TextBody"/>
        <w:ind w:firstLine="720"/>
        <w:rPr/>
      </w:pPr>
      <w:r>
        <w:rPr/>
        <w:t>Å³Ù³Ý³Ï³ÏÇó å³ÛÙ³ÝÝ»ñáõÙ ß³ñÅ³Ï³Ý µçç³ÛÇÝ Ï³åÇ ûå»ñ³ïáñÝ»ñÇ Ñ³Ù³·áñÍ³ÏóáõÃÛáõÝÁ ÁÝ¹É³ÛÝ»Éáõ Ýå³ï³Ïáí,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Ñ³Ù³Ó³ÛÝ»óÇÝ Ý»ñùáÑÇßÛ³ÉÇ Ù³ëÇÝª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1. Ð³Ù³Ó³ÛÝ³·ñÇ 2-ñ¹ Ñá¹í³ÍÇ í»ó»ñáñ¹ å³ñµ»ñáõÃÛáõÝÁ ß³ñ³¹ñ»É Ñ»ï¨Û³É ËÙµ³·ñáõÃÛ³Ùµ.</w:t>
      </w:r>
    </w:p>
    <w:p>
      <w:pPr>
        <w:pStyle w:val="TextBody"/>
        <w:ind w:firstLine="720"/>
        <w:rPr/>
      </w:pPr>
      <w:r>
        <w:rPr/>
        <w:t>§ß³ñÅ³Ï³Ý µçç³ÛÇÝ Ï³åÇ ó³Ýó»ñÇ ûå»ñ³ïáñÝ»ñÇ ÷áË·áñÍ³ÏóáõÃÛ³Ý ·Íáí Ñ³ÝÓÝ³ñ³ñ³Ï³ÝÝ»ñª Ñ³ßíÇ ³éÝ»Éáí ³½·³ÛÇÝ ó³Ýó»ñÇ Ï³½Ù³Ï»ñå³ï»ËÝÇÏ³Ï³Ý ³é³ÝÓÝ³Ñ³ïÏáõÃÛáõÝÝ»ñÁ ¨ ûå»ñ³ïáñÝ»ñÇ ÙÇç³½·³ÛÇÝ Ï³½Ù³Ï»ñåáõÃÛáõÝÝ»ñÇ ·áñÍáÕ ¹ñáõÛÃÝ»ñÁ¦:</w:t>
      </w:r>
    </w:p>
    <w:p>
      <w:pPr>
        <w:pStyle w:val="TextBody"/>
        <w:ind w:firstLine="720"/>
        <w:rPr/>
      </w:pPr>
      <w:r>
        <w:rPr/>
        <w:t>2. êáõÛÝ ²ñÓ³Ý³·ñáõÃÛáõÝÁ Ð³Ù³Ó³ÛÝ³·ñÇ ³Ýµ³Å³Ý»ÉÇ Ù³ëÝ ¿:</w:t>
      </w:r>
    </w:p>
    <w:p>
      <w:pPr>
        <w:pStyle w:val="TextBody"/>
        <w:ind w:firstLine="720"/>
        <w:rPr/>
      </w:pPr>
      <w:r>
        <w:rPr/>
        <w:t>3. êáõÛÝ ²ñÓ³Ý³·ñáõÃÛáõÝÁ áõÅÇ Ù»ç ¿ ÙïÝáõÙ ëïáñ³·ñÙ³Ý ûñí³ÝÇó, ÇëÏ ³ÛÝ å»ïáõÃÛáõÝÝ»ñÇ Ñ³Ù³ñ, áñáÝó ûñ»Ýë¹ñáõÃÛáõÝÁ å³Ñ³ÝçáõÙ ¿ ¹ñ³ áõÅÇ Ù»ç ÙïÝ»Éáõ Ñ³Ù³ñ ³ÝÑñ³Å»ßï Ý»ñå»ï³Ï³Ý ÁÝÃ³ó³Ï³ñ·»ñÇ Ï³ï³ñáõÙª ¹ñ³Ýó Ï³ï³ñÙ³Ý Ù³ëÇÝ Ñ³Ù³å³ï³ëË³Ý Í³ÝáõóáõÙÁ ³í³Ý¹³å³ÑÇÝ Ç å³Ñ Ñ³ÝÓÝ»Éáõ ûñí³ÝÇó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Î³ï³ñí³Í ¿ ØáëÏí³ ù³Õ³ùáõÙ 2000Ã. ÑáõÝí³ñÇ 25-ÇÝª Ù»Ï éáõë»ñ»Ý µÝûñÇÝ³Ïáí: ´ÝûñÇÝ³ÏÁ å³ÑíáõÙ ¿ ²ÝÏ³Ë ä»ïáõÃÛáõÝÝ»ñÇ Ð³Ù³·áñÍ³ÏóáõÃÛ³Ý ¶áñÍ³¹Çñ ÏáÙÇï»áõÙ, áñÁ ëáõÛÝ ²ñÓ³Ý³·ñáõÃÛáõÝÁ ëïáñ³·ñ³Í Ûáõñ³ù³ÝãÛáõñ å»ïáõÃÛ³ÝÁ ÏáõÕ³ñÏÇ ¹ñ³ Ñ³ëï³ïí³Í å³ï×»Ý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*²ñÓ³Ý³·ñáõÃÛáõÝÁ Ð³Û³ëï³ÝÇ Ð³Ýñ³å»ïáõÃÛ³Ý Ñ³Ù³ñ áõÅÇ Ù»ç ¿ Ùï»É 2001 Ãí³Ï³ÝÇ ÷»ïñí³ñÇ 8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7:55:00Z</dcterms:created>
  <dc:creator>LAW-4</dc:creator>
  <dc:description/>
  <dc:language>en-US</dc:language>
  <cp:lastModifiedBy>User</cp:lastModifiedBy>
  <cp:lastPrinted>2000-12-21T17:45:00Z</cp:lastPrinted>
  <dcterms:modified xsi:type="dcterms:W3CDTF">2004-08-17T14:10:00Z</dcterms:modified>
  <cp:revision>4</cp:revision>
  <dc:subject/>
  <dc:title>²ðÒ²Ü²ðàôÂÚàôÜ</dc:title>
</cp:coreProperties>
</file>