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²ðÒ²Ü²¶ðàôÂÚàôÜ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>²ÝÏ³Ë ä»ïáõÃÛáõÝÝ»ñÇ Ð³Ù³·áñÍ³ÏóáõÃÛ³Ý ëï»ÕÍÙ³Ý Ù³ëÇÝ Ð³Ù³Ó³ÛÝ³·ñÇÝ ÏÇó` ëïáñ³·ñí³Í 1991 Ãí³Ï³ÝÇ ¹»Ïï»Ùµ»ñÇ 1-ÇÝ` ØÇÝëÏáõÙ, ´»É³éáõëÇ Ð³Ýñ³å»ïáõÃÛ³Ý, èáõë³ëï³ÝÇ ¸³ßÝáõÃÛ³Ý (èê¸ÊÐ), àõÏñ³ÇÝ³ÛÇ ÏáÕÙÇó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rPr>
          <w:sz w:val="24"/>
        </w:rPr>
      </w:pPr>
      <w:r>
        <w:rPr>
          <w:sz w:val="24"/>
        </w:rPr>
        <w:t>²¹ñµ»ç³ÝÇ Ð³Ýñ³å»ïáõÃÛáõÝÁ,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 (èê¸ÊÐ), î³çÇÏëï³ÝÇ Ð³Ýñ³å»ïáõÃÛáõÝÁ, ÂáõñùÙ»Ýëï³ÝÁ, àõ½µ»Ïëï³ÝÇ Ð³Ýñ³å»ïáõÃÛáõÝÁ ¨ àõÏñ³ÇÝ³Ý Çñ³í³Ñ³í³ë³ñáõÃÛ³Ý ÑÇÙù»ñáí ¨ áñå»ë ´³ñÓñ å³ÛÙ³Ý³íáñíáÕ ÏáÕÙ»ñ` ëï»ÕÍáõÙ »Ý ²ÝÏ³Ë ä»ïáõÃÛáõÝÝ»ñÇ Ð³Ù³·áñÍ³Ï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ÝÏ³Ë ä»ïáõÃÛáõÝÝ»ñÇ Ð³Ù³·áñÍ³ÏóáõÃÛ³Ý ëï»ÕÍÙ³Ý Ù³ëÇÝ Ð³Ù³Ó³ÛÝ³·ÇñÁ áõÅÇ Ù»ç ¿ ÙïÝáõÙ ´³ñÓñ å³ÛÙ³Ý³íáñíáÕ ÏáÕÙ»ñÇó Ûáõñ³ù³ÝãÛáõñÇ ÏáÕÙÇó ³ÛÝ í³í»ñ³óÝ»Éáõ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ÝÏ³Ë ä»ïáõÃÛáõÝÝ»ñÇ Ð³Ù³·áñÍ³ÏóáõÃÛ³Ý ëï»ÕÍÙ³Ý Ù³ëÇÝ Ð³Ù³Ó³ÛÝ³·ñÇ ÑÇÙ³Ý íñ³ ¨ ¹ñ³ í³í»ñ³óÙ³Ý Å³Ù³Ý³Ï Ï³ï³ñí³Í í»ñ³å³ÑáõÙÝ»ñÁ Ñ³ßíÇ ³éÝ»Éáí` ÏÙß³Ïí»Ý Ð³Ù³·áñÍ³ÏóáõÃÛ³Ý ßñç³Ý³ÏÝ»ñáõÙ Ñ³Ù³·áñÍ³ÏóáõÃÛáõÝÁ Ï³ÝáÝ³Ï³ñ·áÕ ÷³ëï³ÃÕÃ»ñ:</w:t>
      </w:r>
    </w:p>
    <w:p>
      <w:pPr>
        <w:pStyle w:val="TextBodyIndent"/>
        <w:rPr>
          <w:sz w:val="24"/>
        </w:rPr>
      </w:pPr>
      <w:r>
        <w:rPr>
          <w:sz w:val="24"/>
        </w:rPr>
        <w:t>êáõÛÝ ²ñÓ³Ý³·ñáõÃÛáõÝÁ Ñ³Ý¹Çë³ÝáõÙ ¿ ²ÝÏ³Ë ä»ïáõÃÛáõÝÝ»ñÇ Ð³Ù³·áñÍ³ÏóáõÃÛ³Ý ëï»ÕÍÙ³Ý Ù³ëÇÝ Ð³Ù³Ó³ÛÝ³·ñÇ µ³ÕÏ³óáõóÇã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²ÉÙ³ ²Ã³ ù³Õ³ùáõÙ, 1991 Ãí³Ï³ÝÇ ¹»Ïï»Ùµ»ñÇ 21-ÇÝ, Ù»Ï µÝûñÇÝ³Ïáí, ³¹ñµ»ç³Ý»ñ»Ý, Ñ³Û»ñ»Ý, µ»É³éáõë»ñ»Ý, Õ³½³Ë»ñ»Ý, ÕñÕ½»ñ»Ý, ÙáÉ¹áí»ñ»Ý, éáõë»ñ»Ý, ï³çÇÏ»ñ»Ý, ÃáõñùÙ»Ý»ñ»Ý, áõ½µ»Ï»ñ»Ý ¨ áõÏñ³ÇÝ»ñ»Ý: ´áÉáñ ï»ùëï»ñÝ ¿É Ñ³í³ë³ñ³½áñ »Ý: ´ÝûñÇÝ³ÏÁ å³ÑíáõÙ ¿ ´»É³éáõëÇ Ð³Ýñ³å»ïáõÃÛ³Ý Ï³é³í³ñáõÃÛ³Ý ³ñËÇíáõÙ, áñÁ ëáõÛÝ ²ñÓ³Ý³·ñáõÃÛ³Ý Ñ³í³ëïí³Í å³ï×»ÝÝ»ñÁ ÏáõÕ³ñÏÇ ´³ñÓñ å³ÛÙ³Ý³íáñíáÕ ÏáÕ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*²ñÓ³Ý³·ñáõÃÛáõÝÁ Ð³Û³ëï³ÝÇ Ð³Ýñ³å»ïáõÃÛ³Ý Ñ³Ù³ñ áõÅÇ Ù»ç ¿ Ùï»É 1992 Ãí³Ï³ÝÇ ÷»ïñí³ñÇ 18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3"/>
        <w:rPr/>
      </w:pPr>
      <w:r>
        <w:rPr/>
        <w:t xml:space="preserve">²ñÓ³Ý³·ñáõÃÛáõÝÁ ëïáñ³·ñ»É »Ý Ð³Û³ëï³ÝÇ Ð³Ýñ³å»ïáõÃÛáõÝÁ, ´»É³éáõëÇ Ð³Ýñ³å»ïáõÃÛáõÝÁ, Ô³½³Ëëï³ÝÇ Ð³Ýñ³å»ïáõÃÛáõÝÁ, ÔñÕ½ëï³ÝÇ Ð³Ýñ³å»ïáõÃÛáõÝÁ, ØáÉ¹áí³ÛÇ Ð³Ýñ³å»ïáõÃÛáõÝÁ, èáõë³ëï³ÝÇ ¸³ßÝáõÃÛáõÝÁ, î³çÇÏëï³ÝÇ Ð³Ýñ³å»ïáõÃÛáõÝÁ, ÂáõùÙ»Ýëï³ÝÁ, àõ½µ»Ïëï³ÝÇ Ð³Ýñ³å»ïáõÃÛáõÝÁ, àõÏñ³ÇÝ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 xml:space="preserve">²ñÓ³Ý³·ñáõÃÛ³ÝÁ ÙÇ³ó»É »Ý ²¹ñµ»ç³ÝÇ Ð³Ýñ³å»ïáõÃÛáõÝÁ ¨ ìñ³ëï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af-ZA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b/>
      <w:lang w:val="af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29:00Z</dcterms:created>
  <dc:creator>User</dc:creator>
  <dc:description/>
  <dc:language>en-US</dc:language>
  <cp:lastModifiedBy>User</cp:lastModifiedBy>
  <cp:lastPrinted>2003-01-23T15:30:00Z</cp:lastPrinted>
  <dcterms:modified xsi:type="dcterms:W3CDTF">2005-08-16T10:51:00Z</dcterms:modified>
  <cp:revision>6</cp:revision>
  <dc:subject/>
  <dc:title>²ðÒ²Ü²ðàôÂÚàôÜ</dc:title>
</cp:coreProperties>
</file>