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rPr>
          <w:sz w:val="24"/>
        </w:rPr>
      </w:pPr>
      <w:r>
        <w:rPr>
          <w:sz w:val="24"/>
        </w:rPr>
        <w:t>²ßË³ï³ÝùÇ å³Ñå³ÝáõÃÛ³Ý µÝ³·³í³éáõÙ Ñ³Ù³·áñÍ³ÏóáõÃÛ³Ý Ù³ëÇ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Ù³ëÝ³ÏÇó å»ïáõÃÛáõÝÝ»ñÁª Ç ¹»Ùë Î³é³í³ñáõÃÛáõÝÝ»ñÇ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ÇÙÝí»Éáí îÝï»ë³Ï³Ý ÙÇáõÃÛ³Ý ëï»ÕÍÙ³Ý Ù³ëÇÝ ä³ÛÙ³Ý³·ñÇ ¹ñáõÛÃÝ»ñ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ß»Éáí ³ßË³ï³ÝùÇ å³Ñå³ÝáõÃÛ³Ý ÑÇÙÝ³ËÝ¹ÇñÝ»ñÇ ÙÇçå»ï³Ï³Ý µÝáõÛÃÁ ¨ ¹ñ³Ýó ÉáõÍÙ³Ý Ï³ñ¨áñáõÃÛáõÝÁ ³ßË³ïáÕÝ»ñÇ ÏÛ³ÝùÇ ¨ ³éáÕçáõÃÛ³Ý ³Ýíï³Ý·áõÃÛ³Ý ëáóÇ³É³Ï³Ý »ñ³ßËÇùÝ»ñÇ ³å³ÑáíÙ³Ý ·áñÍáõÙ,</w:t>
      </w:r>
    </w:p>
    <w:p>
      <w:pPr>
        <w:pStyle w:val="BodyTextIndent2"/>
        <w:rPr>
          <w:sz w:val="24"/>
          <w:u w:val="none"/>
        </w:rPr>
      </w:pPr>
      <w:r>
        <w:rPr>
          <w:sz w:val="24"/>
          <w:u w:val="none"/>
        </w:rPr>
        <w:t>Ó·ï»Éáí ÎáÕÙ»ñÇ ÙÇç¨ Ñ³Ù³ÏáÕÙ³ÝÇ Ñ³Ù³·áñÍ³ÏóáõÃÛ³Ý ½³ñ·³óÙ³ÝÁ ¨ Ëáñ³óÙ³ÝÁ, ¨ Õ»Ï³í³ñí»Éáí ÷áËß³Ñ³í»ïáõÃÛ³Ý ÑÇÙù»ñáí Ïáõï³Ïí³Í ÷áñÓÇ ¨ ·Çï³ï»ËÝÇÏ³Ï³Ý Ý»ñáõÅÇ û·ï³·áñÍÙ³Ý ÑÇÙ³Ý íñ³ ³ßË³ï³ÝùÇ å³Ñå³ÝáõÃÛ³Ý µÝ³·³í³éáõÙ Ñ³Ù³¹ñí³Í ·áñÍáÕáõÃÛáõÝÝ»ñÇ ³ÝóÏ³óÙ³Ý ³å³ÑáíÙ³Ý ³ÝÑñ³Å»ßï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³ßË³ï³ÝùÇ å³Ñå³ÝáõÃÛ³Ý µÝ³·³í³éáõÙ ³½·³ÛÇÝ ù³Õ³ù³Ï³ÝáõÃÛ³Ý Ó¨³íáñÙ³Ý ¨ Çñ³Ï³Ý³óÙ³Ý Ñ³ñó»ñáõÙ áõÝ»Ý³Éáí ÉÇ³ñÅ»ù ÇÝùÝáõñáõÛÝáõÃÛáõ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å³ï³Ï³Ñ³ñÙ³ñ »Ý Ñ³Ù³ñáõÙ ³ßË³ï³ÝùÇ å³Ñå³ÝáõÃÛ³Ý Ñ³ñó»ñáí Ñ³Ù³¹ñí³Í ù³Õ³ù³Ï³ÝáõÃÛ³Ý ³ÝóÏ³óáõÙ` Ñ³ßíÇ ³éÝ»Éáí ÙÇç³½·³ÛÇÝ Ñ³Ýñ³×³Ý³ã ÝáñÙ»ñÁ ¨ Ï³Ýá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×³Ý³ãáõÙ »Ý ²ßË³ï³ÝùÇ ³Ýíï³Ý·áõÃÛ³Ý ã³÷³ÝÇßÝ»ñÇ Ñ³Ù³Ï³ñ·Ç (²²âÐ) ã³÷³ÝÇßÝ»ñÁ, áñå»ë ÙÇçå»ï³Ï³Ý ³ßË³ï³ÝùÇ å³Ñå³ÝáõÃÛ³Ý ÙÇ³ëÝ³Ï³Ý ÝáñÙ»ñ ¨ Ï³ÝáÝÝ»ñ, Áëï Ñ³Ù³Ó³ÛÝ»óí³Í ó³ÝÏÇ, áñÝ Áëï ³ÝÑñ³Å»ßïáõÃÛ³Ý í»ñ³Ý³ÛíáõÙ ¿, Ñ³ßíÇ ³éÝ»Éáí ÎáÕÙ»ñÇ ³½·³ÛÇÝ ûñ»Ýë¹ñáõÃÛáõÝÝ»ñÇ å³Ñ³ÝçÝ»ñÁ ¨ ²²âÐ Ï³ï³ñ»É³·áñÙ³ÝÝ áõÕÕí³Í Ñ³Ù³ï»Õ ³ßË³ï³ÝùÝ»ñÇ ³ñ¹ÛáõÝ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ëï³ïáõÙ »Ý ³ßË³ï³ÝùÇ å³Ñå³ÝáõÃÛ³Ý Ù³ëÇÝ Ñ³Ù³Ó³ÛÝ»óí³Í Ï³Ù Ñ³Ù³ï»Õ Ùß³Ïí³Í ÝáñÙ»ñÁ ¨ å³Ñ³ÝçÝ»ñÁ, áñáÝù í»ñ³µ»ñáõÙ »Ý ÷áËÙ³ï³Ï³ñ³ñíáÕ Ù»ù»Ý³Ý»ñÇÝ, Ù»Ë³ÝÇ½ÙÝ»ñÇÝ, ë³ñù³íáñáõÙÝ»ñÇÝ, ÝÛáõÃ»ñÇÝ, ï»ËÝáÉá·Ç³Ý»ñÇÝ, ³ßË³ï³ÝùÇ å³Ñå³ÝáõÃÛ³Ý ÙÇçáó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Çñ³éáõÙ »Ý ³ßË³ï³ÝùÇ å³Ñå³ÝáõÃÛ³Ý µÝ³·³í³éáõÙ Ñ³Ù³Ó³ÛÝ»óí³Í Ñ³ëÏ³óáõÃÛáõÝÝ»ñ ¨ ë³ÑÙ³Ýáõ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ï»ÕÍáõÙ »Ý ³ßË³ï³ÝùÇ å³Ñå³ÝáõÃÛ³Ý ïíÛ³ÉÝ»ñÇ ßï»Ù³ñ³Ýáí Ñ³Ù³ï»Õ ï»Õ»Ï³ïí³Ï³Ý Ñ³Ù³Ï³ñ· ¨ Ï³½Ù³Ï»ñåáõÙ »Ý ³Û¹ Ñ³ñóÇ í»ñ³µ»ñÛ³É Ññ³å³ñ³ÏáõÙÝ»ñ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³ßË³ï³ÝùÇ å³Ñå³ÝáõÃÛ³Ý µÝ³·³í³éáõÙ Çñ³Ï³Ý³óÝáõÙ »Ý Ñ³Ù³Ó³ÛÝ»óí³Í ·áñÍáõÝ»áõÃÛáõÝ Ñ»ï¨Û³É áõÕÕáõÃÛáõÝÝ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»ù»Ý³Ý»ñÇ, Ù»Ë³ÝÇ½ÙÝ»ñÇ, ³ñï³¹ñ³Ï³Ý Ýß³Ý³ÏáõÃÛ³Ý ³ÛÉ ³ñï³¹ñ³ÝùÇ, Ýáñ ÝÛáõÃ»ñÇ, ï»ËÝáÉá·Ç³Ý»ñÇ ¨ Ý³Ë³·ÍíáÕ ûµÛ»ÏïÝ»ñÇ ÝÏ³ïÙ³Ùµ ³ßË³ï³ÝùÇ å³Ñå³ÝáõÃÛ³Ý å³Ñ³ÝçÝ»ñÇ Ñ³ëï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Ñ³ï³Ï³Ý ¨ Ñ³í³ù³Ï³Ý å³ßïå³ÝáõÃÛ³Ý ³í»ÉÇ ³ñ¹ÛáõÝ³í»ï ÙÇçáóÝ»ñÇ, ¹ñ³Ýó å³ïñ³ëïÙ³Ý Ñ³Ù³ñ Å³Ù³Ý³Ï³ÏÇó ÝÛáõÃ»ñÇ ëï»ÕÍáõÙ, å³ßïå³ÝáõÃÛ³Ý ë³ñù³íáñáõÙÝ»ñÇ ¨ ÙÇçáóÝ»ñÇ å³ñï³¹Çñ ë»ñïÇýÇÏ³óÙ³Ý Çñ³Ï³Ý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Ççå»ï³Ï³Ý Íñ³·ñ»ñÇ ¨ ï»ËÝÇÏ³Ï³Ý Ý³Ë³·Í»ñÇ Ùß³ÏáõÙ ¨ Çñ³Ï³Ý³óáõÙ, Ï³ñ¨áñ³·áõÛÝ ·Çï³Ñ»ï³½áï³Ï³Ý ³ßË³ï³ÝùÝ»ñÇ Ñ³Ù³ï»Õ ³ÝóÏ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ßË³ï³ÝùÇ å³Ñå³ÝáõÃÛ³Ý µÝ³·³í³éáõÙ Ñ³Ù³Ó³ÛÝ»óí³Í Ù»Ãá¹áÉá·Ç³ÛÇ ÑÇÙ³Ý íñ³ óáõó³ÝÇßÝ»ñÇ ¨ å»ï³Ï³Ý Ñ³ßí»ïíáõÃÛ³Ý Ñ³Ù³Ï³ñ·Ç Ùß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¹ñ»ñÇ å³ïñ³ëïÙ³Ý ¨ áñ³Ï³íáñÙ³Ý µ³ñÓñ³óÙ³Ý Ï³½Ù³Ï»ñå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ñï³¹ñáõÃÛáõÝáõÙ ¹Åµ³Ëï å³ï³Ñ³ñÝ»ñÇ Ñ»ï³ùÝÝáõÃÛ³Ý ¨ Ñ³ßí³éÙ³Ý, ÇÝãå»ë Ý³¨ ³ßË³ï³Ýù³ÛÇÝ å³ñï³Ï³ÝáõÃÛáõÝÝ»ñ Ï³ï³ñ»ÉÇë ³ßË³ïáÕÇÝ Ë»ÕÙ³Ý, Ù³ëÝ³·Çï³Ï³Ý ÑÇí³Ý¹áõÃÛ³Ý Ï³Ù ³éáÕçáõÃÛ³Ý ³ÛÉ íÝ³ëÙ³Ý Ñ»ï¨³Ýùáí Ñ³ëóí³Í íÝ³ëÇ ÷áËÑ³ïáõóÙ³Ý Ï³ñ·Ç Ï³ï³ñ»É³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³ëÝ³ÏóáõÃÛáõÝ ëáõÛÝ Ð³Ù³Ó³ÛÝ³·ñÇ Ù³ëÝ³ÏÇó å»ïáõÃÛáõÝÝ»ñÇ ù³Õ³ù³óÇÝ»ñÇ Ñ»ï ëáõÛÝ Ð³Ù³Ó³ÛÝ³·ñÇ ³ÛÉ Ù³ëÝ³ÏÇó å»ïáõÃÛáõÝÝ»ñáõÙ Ýñ³Ýó ³ßË³ï³ÝùÇ (·áñÍáõÕÙ³Ý) Å³Ù³Ý³Ï ï»ÕÇ áõÝ»ó³Í ¹Åµ³Ëï å³ï³Ñ³ñÝ»ñÇ ¨ Ù³ëÝ³·Çï³Ï³Ý ÑÇí³Ý¹áõÃÛáõÝÝ»ñÇ Ñ»ï³ùÝÝ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»Õ»ÏáõÃÛ³Ý ÷áË³Ý³ÏáõÙ, ÙÇçå»ï³Ï³Ý óáõó³Ñ³Ý¹»ëÝ»ñÇ, ·Çï³ÅáÕáíÝ»ñÇ, ·Çï³Ï³Ý Ñ³Ù³ÅáÕáíÝ»ñÇ, ë»ÙÇÝ³ñÝ»ñÇ, ÷áË³¹³ñÓ Ñ»ï³ùñùñáõÃÛáõÝ Ý»ñÏ³Û³óÝáÕ ÑÇÙÝ³ËÝ¹ÇñÝ»ñáí ËáñÑñ¹³ÏóáõÃÛáõÝÝ»ñÇ ³ÝóÏ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ç³ÏóáõÃÛáõÝ ³ßË³ï³ÝùÇ å³Ñå³ÝáõÃÛ³Ý, ³Û¹ µÝ³·³í³éáõÙ ÑëÏáÕáõÃÛ³Ý å»ï³Ï³Ý Õ»Ï³í³ñÙ³Ý Ù³ñÙÇÝÝ»ñÇ, ÇÝãå»ë Ý³¨ Ñ³Ù³å³ï³ëË³Ý ·Çï³Ñ»ï³½áï³Ï³Ý Ï³½Ù³Ï»ñåáõÃÛáõÝÝ»ñÇ ÙÇç¨ Ï³ÝáÝ³íáñ ß÷áõÙÝ»ñÇÝ ¨ ËáñÑñ¹³ÏóáõÃÛáõÝÝ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ó Ûáõñ³ù³ÝãÛáõñÁ ëáõÛÝ Ð³Ù³Ó³ÛÝ³·ñÇ ëïáñ³·ñáõÙÇó Ñ»ïá ³éÝí³½Ý Ù»Ï ³Ùëí³ ÁÝÃ³óùáõÙ Ïë³ÑÙ³ÝÇ ÈÇ³½áñ Ù³ñÙÇÝÁ (Ù³ñÙÇÝÝ»ñÁ), áñÇ íñ³ Ï¹ñíÇ Ð³Ù³Ó³ÛÝ³·ñÇ Çñ³Ï³Ý³ó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áí Ý³Ë³ï»ëí³Í Ñ³ñó»ñáí ³é³ç³ñÏáõÃÛáõÝÝ»ñÇ Ý³Ë³å³ïñ³ëïÙ³Ý Ñ³Ù³ñ, ÎáÕÙ»ñÇ ÈÇ³½áñ Ù³ñÙÇÝÝ»ñÁ ëï»ÕÍáõÙ »Ý ÷áñÓ³·»ïÝ»ñÇ ³ßË³ï³Ýù³ÛÇÝ ËÙµ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²ÝÏ³Ë ä»ïáõÃÛáõÝÝ»ñÇ Ð³Ù³·áñÍ³ÏóáõÃÛ³Ý Ù³ëÝ³ÏÇó å»ïáõÃÛáõÝÝ»ñÇ µÝ³ÏãáõÃÛ³Ý ³ßË³ï³ÝùÇ, ÙÇ·ñ³óÇ³ÛÇ ¨ ëáóÇ³É³Ï³Ý å³ßïå³ÝáõÃÛ³Ý ÊáñÑñ¹³Ïó³Ï³Ý ËáñÑñ¹Ç ÙÇçáóáí ³ÝÑ³ïáõÛó ÑÇÙáõÝùÝ»ñáí ï»Õ»ÏáõÃÛáõÝÝ»ñ »Ý ÷áË³Ý³Ïáõ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ßË³ï³ÝùÇ å³Ñå³ÝáõÃÛ³Ý íÇ×³Ï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ßË³ï³ÝùÇ å³Ñå³ÝáõÃÛ³Ý í»ñ³µ»ñÛ³É ÁÝ¹áõÝí³Í ûñ»Ýë¹ñ³Ï³Ý ¨ ³ÛÉ ÝáñÙ³ïÇí ³Ïï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ßË³ï³ÝùÇ å³Ñå³ÝáõÃÛ³Ý ÑÇÙÝ³ËÝ¹ÇñÝ»ñáí Ùß³ÏáõÙÝ»ñÇ, Ý³Ë³ï»ëíáÕ ë»ÙÇÝ³ñÝ»ñÇ, Ñ³Ù³ÅáÕáíÝ»ñÇ, óáõó³Ñ³Ý¹»ëÝ»ñÇ ¨ ³ÛÉ ÙÇçáó³éáõÙÝ»ñÇ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å³ñï³íáñáõÃÛáõÝ »Ý ëï³ÝÓÝáõÙ ýÇÝ³Ýë³íáñ»Éáõ ³ßË³ï³ÝùÇ å³Ñå³ÝáõÃÛ³Ý µÝ³·³í³éáõÙ ·áñÍáõÝ»áõÃÛ³Ý Ñ³Ù³Ó³ÛÝ»óí³Í áõÕÕáõÃÛáõÝÝ»ñÇ Çñ³Ï³Ý³óÙ³Ý ³ßË³ï³Ý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³Ý Ñ³Ù³ñ Çñ³Ï³Ý³óÙ³Ý Ñ³Ù³ï»Õ ÁÝ¹áõÝí³Í Íñ³·ñ»ñÇ, Ý³Ë³·Í»ñÇ ¨ ÙÇçáó³éáõÙÝ»ñÇ ýÇÝ³Ýë³íáñÙ³Ý Ï³ñ·Á ¨ å³ÛÙ³ÝÝ»ñÁ ë³ÑÙ³ÝáõÙ »Ý ÎáÕÙ»ñÇ ÈÇ³½áñ Ù³ñÙÇ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ó Ûáõñ³ù³ÝãÛáõñÁ ×³Ý³ãáõÙ ¿ (³é³Ýó ûñÇÝ³Ï³Ý³óÙ³Ý) ³ßË³ï³ÝùÇ å³Ñå³ÝáõÃÛ³Ý Ñ³ñó»ñáí ³ßË³ïáÕÝ»ñÇ ÏñÃáõÃÛ³Ý, Ýñ³Ýó áñ³Ï³íáñÙ³Ý ¨ µ³ñÓñ íï³Ý·³íáñáõÃÛ³Ý ³ßË³ï³ÝùÝ»ñ Ï³ï³ñ»Éáõ ÃáõÛÉïíáõÃÛ³Ý í»ñ³µ»ñÛ³É ÙÛáõë ÎáÕÙ»ñÇ ÉÇ³½áñ Ù³ñÙÇÝÝ»ñÇ ÏáÕÙÇó ïñí³Í íÏ³Û³·ñ»ñÁ, íÏ³ÛáõÃÛáõÝÝ»ñÁ, Ñ³í³ëï³·ñ»ñÁ ¨ ³ÛÉ ÷³ëï³ÃÕÃ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Ï³ï³ñÙ³Ý Ñ»ï Ï³åí³Í Ñ³ñó»ñÁ ÉáõÍíáõÙ »Ý ÎáÕÙ»ñÇ ÈÇ³½áñ Ù³ñÙÇÝÝ»ñÇ ÙÇç¨ ËáñÑñ¹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áË³¹³ñÓ å³ÛÙ³Ý³íáñí³ÍáõÃÛ³Ùµ, ÎáÕÙ»ñÁ ëáõÛÝ Ð³Ù³Ó³ÛÝ³·ñáõÙ Ï³ñáÕ »Ý Ï³ï³ñ»É ³ÝÑñ³Å»ßï Éñ³óáõÙÝ»ñ ¨ ÷á÷áËáõÃÛáõÝÝ»ñ, áñáÝù Ó¨³Ï»ñåíáõÙ »Ý Ñ³Ù³å³ï³ëË³Ý ³ñÓ³Ý³·ñáõÃÛáõÝÝ»ñáí ¨ Ñ³Ý¹Çë³ÝáõÙ ëáõÛÝ Ð³Ù³Ó³ÛÝ³·ñÇ ³Ýµ³Å³Ý»ÉÇ Ù³ë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Ý áõÅÇ Ù»ç ¿ ÙïÝáõÙ ¹ñ³ áõÅÇ Ù»ç ÙïÝ»Éáõ Ñ³Ù³ñ ³ÝÑñ³Å»ßïª Ù³ëÝ³ÏÇó å»ïáõÃÛáõÝÝ»ñÇ Ý»ñå»ï³Ï³Ý ÁÝÃ³ó³Ï³ñ·»ñÇ Ï³ï³ñáõÙÁ Ñ³í³ëïáÕ »ñ»ù ÎáÕÙ»ñÇ Í³ÝáõóáõÙÝ»ñÁ ³í³Ý¹³å³ÑÇÝ Ç å³Ñ Ñ³ÝÓÝ»Éáõ ûñí³Ý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µ³ó ¿ ¹ñ³ Ýå³ï³ÏÝ»ñÁ ¨ ëÏ½µáõÝùÝ»ñÁ ÏÇëáÕ ³ÛÉ å»ïáõÃÛáõÝÝ»ñÇ ÏáÕÙÇó ÙÇ³Ý³Éáõ Ñ³Ù³ñ` ÙÇ³Ý³Éáõ Ù³ëÇÝ ÷³ëï³ÃÕÃ»ñÁ ³í³Ý¹³å³ÑÇÝ Ñ³ÝÓÝ»Éáõ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ÏÝùíáõÙ ¿ ÑÇÝ· ï³ñÇ Å³ÙÏ»ïáí ¨ ÇÝùÝ³µ»ñ³µ³ñ Ï»ñÏ³ñ³Ó·íÇ ³Ù»Ý ³Ý·³Ù Ù»Ï ï³ñÇ Å³ÙÏ»ïáí: ÎáÕÙ»ñÇó Ûáõñ³ù³ÝãÛáõñÁ Ï³ñáÕ ¿ Ñ³Ûï³ñ³ñ»É ëáõÛÝ Ð³Ù³Ó³ÛÝ³·ñÇó ¹áõñë ·³Éáõ Çñ Ùï³¹ñáõÃÛ³Ý Ù³ëÇÝ` Ñ³Ù³å³ï³ëË³Ý Å³Ù³Ý³Ï³ßñç³ÝÇ ³í³ñïÇó ³éÝí³½Ý í»ó ³ÙÇë ³é³ç ³Û¹ Ù³ëÇÝ ·ñ³íáñ Í³Ýáõó»Éáí ³í³Ý¹³å³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ëÏí³ ù³Õ³ùáõÙ 1994 Ãí³Ï³ÝÇ ¹»Ïï»Ùµ»ñÇ 9-ÇÝ, Ù»Ï µÝûñÇÝ³Ïáí` éáõë»ñ»Ý: ´ÝûñÇÝ³ÏÁ å³ÑíáõÙ ¿ ´»É³éáõëÇ Ð³Ýñ³å»ïáõÃÛ³Ý Î³é³í³ñáõÃÛ³Ý ³ñËÇíáõÙ, áñÁ ëáõÛÝ Ð³Ù³Ó³ÛÝ³·ÇñÁ ëïáñ³·ñ³Í Ûáõñ³ù³ÝãÛáõñ å»ïáõÃÛ³ÝÁ ÏáõÕ³ñÏÇ ¹ñ³ Ñ³ëï³ïí³Í å³ï×»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TextBodyIndent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1995 Ãí³Ï³ÝÇ Ù³ñïÇ 10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6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2:52:00Z</dcterms:created>
  <dc:creator>User</dc:creator>
  <dc:description/>
  <dc:language>en-US</dc:language>
  <cp:lastModifiedBy>402</cp:lastModifiedBy>
  <cp:lastPrinted>2003-06-09T11:08:00Z</cp:lastPrinted>
  <dcterms:modified xsi:type="dcterms:W3CDTF">2004-08-17T12:04:00Z</dcterms:modified>
  <cp:revision>13</cp:revision>
  <dc:subject/>
  <dc:title>Ð²Ø²Ò²ÚÜ²Æð</dc:title>
</cp:coreProperties>
</file>