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Ð²Ø²Ò²ÚÜ²¶Æð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Times Armenian" w:hAnsi="Times Armenian" w:cs="Times Armenian"/>
          <w:b/>
          <w:b/>
          <w:szCs w:val="26"/>
        </w:rPr>
      </w:pPr>
      <w:r>
        <w:rPr>
          <w:rFonts w:cs="Times Armenian" w:ascii="Times Armenian" w:hAnsi="Times Armenian"/>
          <w:b/>
          <w:szCs w:val="26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Times Armenian" w:hAnsi="Times Armenian" w:cs="Times Armenian"/>
          <w:b/>
          <w:b/>
          <w:szCs w:val="26"/>
        </w:rPr>
      </w:pPr>
      <w:r>
        <w:rPr>
          <w:rFonts w:cs="Times Armenian" w:ascii="Times Armenian" w:hAnsi="Times Armenian"/>
          <w:b/>
          <w:szCs w:val="26"/>
        </w:rPr>
        <w:t>²ÝÏ³Ë ä»ïáõÃÛáõÝÝ»ñÇ Ð³Ù³·áñÍ³ÏóáõÃÛ³Ý Ù³ëÝ³ÏÇó å»ïáõÃÛáõÝÝ»ñÇ Ñ³Ù³ñ ÷áË³¹³ñÓ Ñ»ï³ùñùñáõÃÛáõÝ Ý»ñÏ³Û³óÝáÕ ßÇÝ³ñ³ñáõÃÛ³Ý Ý³Ë³·Í»ñÇ ÷áñÓ³ùÝÝáõÃÛ³Ý Ù³ëÇÝ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Times Armenian" w:hAnsi="Times Armenian" w:cs="Times Armenian"/>
          <w:b/>
          <w:b/>
          <w:szCs w:val="26"/>
        </w:rPr>
      </w:pPr>
      <w:r>
        <w:rPr>
          <w:rFonts w:cs="Times Armenian" w:ascii="Times Armenian" w:hAnsi="Times Armenian"/>
          <w:b/>
          <w:szCs w:val="26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Times Armenian" w:hAnsi="Times Armenian" w:cs="Times Armenian"/>
          <w:b/>
          <w:b/>
          <w:szCs w:val="26"/>
        </w:rPr>
      </w:pPr>
      <w:r>
        <w:rPr>
          <w:rFonts w:cs="Times Armenian" w:ascii="Times Armenian" w:hAnsi="Times Armenian"/>
          <w:b/>
          <w:szCs w:val="26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Times Armenian" w:ascii="Times Armenian" w:hAnsi="Times Armenian"/>
          <w:szCs w:val="26"/>
        </w:rPr>
        <w:tab/>
        <w:t>²ÝÏ³Ë ä»ïáõÃÛáõÝÝ»ñÇ Ð³Ù³·áñÍ³ÏóáõÃÛ³Ý Ù³ëÝ³ÏÇó å»ïáõÃÛáõÝÝ»ñÁ</w:t>
      </w:r>
      <w:r>
        <w:rPr>
          <w:szCs w:val="26"/>
        </w:rPr>
        <w:t>,</w:t>
      </w:r>
      <w:r>
        <w:rPr>
          <w:rFonts w:cs="Times Armenian" w:ascii="Times Armenian" w:hAnsi="Times Armenian"/>
          <w:szCs w:val="26"/>
        </w:rPr>
        <w:t xml:space="preserve"> Ç ¹»Ùë Î³é³í³ñáõÃÛáõÝÝ»ñÇ, ³ÛëáõÑ»ïª ÎáÕÙ»ñ,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Armenian" w:hAnsi="Times Armenian" w:cs="Times Armenian"/>
          <w:szCs w:val="26"/>
        </w:rPr>
      </w:pPr>
      <w:r>
        <w:rPr>
          <w:rFonts w:cs="Times Armenian" w:ascii="Times Armenian" w:hAnsi="Times Armenian"/>
          <w:szCs w:val="26"/>
        </w:rPr>
        <w:tab/>
        <w:t>Ï³ñ¨áñ Ýß³Ý³ÏáõÃÛáõÝ ï³Éáí å»ïáõÃÛáõÝÝ»ñÇ ëáóÇ³É-ïÝï»ë³Ï³Ý ½³ñ·³óÙ³Ý µÝ³·³í³éáõÙ ÇÝï»·ñ³óÙ³Ý ·áñÍÁÝÃ³óÝ»ñÇÝ,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Armenian" w:hAnsi="Times Armenian" w:cs="Times Armenian"/>
          <w:szCs w:val="26"/>
        </w:rPr>
      </w:pPr>
      <w:r>
        <w:rPr>
          <w:rFonts w:cs="Times Armenian" w:ascii="Times Armenian" w:hAnsi="Times Armenian"/>
          <w:szCs w:val="26"/>
        </w:rPr>
        <w:tab/>
        <w:t>»ÉÝ»Éáí Ý»ñ¹ñáõÙ³ÛÇÝ ·áñÍáõÝ»áõÃÛ³Ý µÝ³·³í³éáõÙ Ñ³Ù³·áñÍ³ÏóáõÃÛ³Ý Ù³ëÇÝ 1993 Ãí³Ï³ÝÇ ¹»Ïï»Ùµ»ñÇ 24-Çª Ð³Ù³Ó³ÛÝ³·ñÇ, Ý»ñ¹ñáÕÇ Çñ³íáõÝùÝ»ñÇ å³ßïå³ÝáõÃÛ³Ý Ù³ëÇÝ 1997 Ãí³Ï³ÝÇ Ù³ñïÇ 28-Çª ÎáÝí»ÝóÇ³ÛÇ, ÞÇÝ³ñ³ñ³Ï³Ý ·áñÍáõÝ»áõÃÛ³Ý µÝ³·³í³éáõÙ Ñ³Ù³·áñÍ³ÏóáõÃÛ³Ý Ù³ëÇÝ 1994 Ãí³Ï³ÝÇ ë»åï»Ùµ»ñÇ 9-Çª Ð³Ù³Ó³ÛÝ³·ñÇ ¨ 1997Ãí³Ï³ÝÇ Ù³ñïÇ 28-Çª ²ÝÏ³Ë ä»ïáõÃÛáõÝÝ»ñÇ Ð³Ù³·áñÍ³ÏóáõÃÛ³Ý ïÝï»ë³Ï³Ý ÇÝï»·ñ³óÙ³Ý ½³ñ·³óÙ³Ý Ð³Û»ó³Ï³ñ·Ç ¹ñáõÛÃÝ»ñÇó,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Armenian" w:hAnsi="Times Armenian" w:cs="Times Armenian"/>
          <w:szCs w:val="26"/>
        </w:rPr>
      </w:pPr>
      <w:r>
        <w:rPr>
          <w:rFonts w:cs="Times Armenian" w:ascii="Times Armenian" w:hAnsi="Times Armenian"/>
          <w:szCs w:val="26"/>
        </w:rPr>
        <w:tab/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Armenian" w:hAnsi="Times Armenian" w:cs="Times Armenian"/>
          <w:szCs w:val="26"/>
        </w:rPr>
      </w:pPr>
      <w:r>
        <w:rPr>
          <w:rFonts w:cs="Times Armenian" w:ascii="Times Armenian" w:hAnsi="Times Armenian"/>
          <w:szCs w:val="26"/>
        </w:rPr>
        <w:tab/>
        <w:t>Ñ³Ù³Ó³ÛÝ»óÇÝ Ý»ñùáÑÇßÛ³ÉÇ Ù³ëÇÝ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Armenian" w:hAnsi="Times Armenian" w:cs="Times Armenian"/>
          <w:szCs w:val="26"/>
        </w:rPr>
      </w:pPr>
      <w:r>
        <w:rPr>
          <w:rFonts w:cs="Times Armenian" w:ascii="Times Armenian" w:hAnsi="Times Armenian"/>
          <w:szCs w:val="26"/>
        </w:rPr>
      </w:r>
    </w:p>
    <w:p>
      <w:pPr>
        <w:pStyle w:val="Heading1"/>
        <w:tabs>
          <w:tab w:val="clear" w:pos="284"/>
          <w:tab w:val="left" w:pos="0" w:leader="none"/>
        </w:tabs>
        <w:ind w:left="0" w:hanging="0"/>
        <w:rPr>
          <w:sz w:val="24"/>
        </w:rPr>
      </w:pPr>
      <w:r>
        <w:rPr>
          <w:sz w:val="24"/>
        </w:rPr>
        <w:t>Ðá¹í³Í 1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Times Armenian" w:hAnsi="Times Armenian" w:cs="Times Armenian"/>
          <w:sz w:val="24"/>
          <w:szCs w:val="26"/>
        </w:rPr>
      </w:pPr>
      <w:r>
        <w:rPr>
          <w:rFonts w:cs="Times Armenian" w:ascii="Times Armenian" w:hAnsi="Times Armenian"/>
          <w:sz w:val="24"/>
          <w:szCs w:val="26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Armenian" w:hAnsi="Times Armenian" w:cs="Times Armenian"/>
          <w:szCs w:val="26"/>
        </w:rPr>
      </w:pPr>
      <w:r>
        <w:rPr>
          <w:rFonts w:cs="Times Armenian" w:ascii="Times Armenian" w:hAnsi="Times Armenian"/>
          <w:szCs w:val="26"/>
        </w:rPr>
        <w:tab/>
        <w:t>êáõÛÝ Ð³Ù³Ó³ÛÝ³·ñÇ Ýå³ï³ÏÝ»ñÇ Ñ³Ù³ñ Ñ»ï¨Û³É Ñ³ëÏ³óáõÃÛáõÝÝ»ñÁ Ýß³Ý³ÏáõÙ »Ý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Armenian" w:hAnsi="Times Armenian" w:cs="Times Armenian"/>
          <w:szCs w:val="26"/>
        </w:rPr>
      </w:pPr>
      <w:r>
        <w:rPr>
          <w:rFonts w:cs="Times Armenian" w:ascii="Times Armenian" w:hAnsi="Times Armenian"/>
          <w:szCs w:val="26"/>
        </w:rPr>
        <w:tab/>
        <w:t>å»ï³Ï³Ý ÷áñÓ³ùÝÝáõÃÛáõÝ` Ý»ñ¹ñáõÙ³ÛÇÝ ·áñÍÁÝÃ³óÇ å»ï³Ï³Ý Ï³ñ·³íáñÙ³Ý ÷áõÉª ÎáÕÙ»ñÇ ûñ»Ýë¹ñáõÃÛ³Ý å³Ñ³ÝçÝ»ñÇÝ, ù³Õ³ù³óÇÝ»ñÇ, Çñ³í³µ³Ý³Ï³Ý ³ÝÓ³Ýó ¨ å»ïáõÃÛ³Ýª ûñ»Ýùáí å³Ñå³ÝíáÕ Çñ³íáõÝùÝ»ñÇÝ ¨ ß³Ñ»ñÇÝ íÝ³ëÇ Ñ³ëóÙ³Ý Ï³ÝËÙ³Ý å³ÛÙ³ÝÝ»ñÇÝ  ßÇÝ³ñ³ñáõÃÛ³Ý Ý³Ë³·Í»ñÇ Ñ³Ù³å³ï³ëË³ÝáõÃÛáõÝÁ ë³ÑÙ³Ý»Éáõ, ÇÝãå»ë Ý³¨ ëáóÇ³É-ïÝï»ë³Ï³Ý ¨ µÝ³å³Ñå³Ý³Ï³Ý ù³Õ³ù³Ï³ÝáõÃÛ³Ý å³Ñå³ÝÙ³Ý ÝÏ³ïÙ³Ùµ ÑëÏáÕáõÃÛáõÝ Çñ³Ï³Ý³óÝ»Éáõ Ýå³ï³Ïáí,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Armenian" w:hAnsi="Times Armenian" w:cs="Times Armenian"/>
          <w:szCs w:val="26"/>
        </w:rPr>
      </w:pPr>
      <w:r>
        <w:rPr>
          <w:rFonts w:cs="Times Armenian" w:ascii="Times Armenian" w:hAnsi="Times Armenian"/>
          <w:szCs w:val="26"/>
        </w:rPr>
        <w:tab/>
        <w:t xml:space="preserve">ÙÇçå»ï³Ï³Ý ÷áñÓ³ùÝÝáõÃÛáõÝ` Ý»ñ¹ñáõÙ³ÛÇÝ ·áñÍÁÝÃ³óÇ å»ï³Ï³Ý Ï³ñ·³íáñÙ³Ý ÷áõÉª »ñÏáõ ¨ ³í»ÉÇ ÎáÕÙ»ñÇ Ñ³Ù³ñ Ñ»ï³ùñùñáõÃÛáõÝ Ý»ñÏ³Û³óÝáÕ ûµÛ»ÏïÝ»ñÇ ëï»ÕÍÙ³Ý ·áñÍáõÙ (³ÝÏ³Ë ûµÛ»ÏïÝ»ñÇ ýÇÝ³Ýë³íáñÙ³Ý ³ÕµÛáõñÇó, ë»÷³Ï³ÝáõÃÛ³Ý Ó¨Çó ¨ å³ïÏ³Ý»ÉÇáõÃÛáõÝÇó) ÎáÕÙ»ñÇ ÝáñÙ³ïÇí ¨ Çñ³í³Ï³Ý ³Ïï»ñáí Ý³Ë³ï»ëí³Í å³ÛÙ³ÝÝ»ñÇÝ ¨ å³Ñ³ÝçÝ»ñÇÝ ßÇÝ³ñ³ñáõÃÛ³Ý Ý³Ë³ï»ëíáÕ Ý³Ë³·Í»ñÇ Ñ³Ù³å³ï³ëË³ÝáõÃÛáõÝÁ ë³ÑÙ³Ý»Éáõ, ÷áñÓ³ùÝÝáõÃÛ³Ý ûµÛ»ÏïÇ Çñ³·áñÍÙ³Ý ¹»åùáõÙ ß³Ñ³·ñ·Çé ÎáÕÙ»ñÇ Ñ³Ù³ñ ÑÝ³ñ³íáñ íÝ³ëÇ Ï³ÝËÙ³ÝÝ áõÕÕí³Í ³ÝÑñ³Å»ßï ÙÇçáóÝ»ñ µ³ó³Ñ³Ûï»Éáõ ¨ Ó»éÝ³ñÏ»Éáõ Ýå³ï³Ïáí, 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Armenian" w:hAnsi="Times Armenian" w:cs="Times Armenian"/>
          <w:szCs w:val="26"/>
        </w:rPr>
      </w:pPr>
      <w:r>
        <w:rPr>
          <w:rFonts w:cs="Times Armenian" w:ascii="Times Armenian" w:hAnsi="Times Armenian"/>
          <w:szCs w:val="26"/>
        </w:rPr>
        <w:tab/>
        <w:t>ßÇÝ³ñ³ñáõÃÛ³Ý Ý³Ë³·ÇÍ (÷áñÓ³ùÝÝáõÃÛ³Ý ûµÛ»Ïï)` Ó»éÝ³ñÏáõÃÛ³Ý, ß»ÝùÇ Ï³Ù ßÇÝáõÃÛ³Ý ßÇÝ³ñ³ñáõÃÛ³Ý (í»ñ³Ï³éáõóÙ³Ý, ï»ËÝÇÏ³Ï³Ý í»ñ³½ÇÝÙ³Ý ¨ ³ÛÉÝ) Ý»ñ¹ñáõÙ³ÛÇÝ Ý³Ë³·ÍÇ ó³ÝÏ³ó³Í ï³ññ, Ý»ñ³éÛ³É Ý»ñ¹ñáõÙÝ»ñÇ ÑÇÙÝ³íáñáõÙÁ, ï»ËÝÇÏ³ïÝï»ë³Ï³Ý ÑÇÙÝ³íáñáõÙÁ, Ý³Ë³·ÇÍÁ áõ »ñÏáõ ¨ ³í»ÉÇ ÎáÕÙ»ñÇ Ñ³Ù³ñ Ñ»ï³ùñùñáõÃÛáõÝ Ý»ñÏ³Û³óÝáÕ ûµÛ»ÏïÝ»ñÇ Ý³Ë³·ÍÙ³Ý ¨ ßÇÝ³ñ³ñáõÃÛ³Ý Ñ»ï Ï³åí³Í ÷³ëï³ÃÕÃ»ñÇ ³ÛÉ ï»ë³ÏÝ»ñÁ,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Armenian" w:hAnsi="Times Armenian" w:cs="Times Armenian"/>
          <w:szCs w:val="26"/>
        </w:rPr>
      </w:pPr>
      <w:r>
        <w:rPr>
          <w:rFonts w:cs="Times Armenian" w:ascii="Times Armenian" w:hAnsi="Times Armenian"/>
          <w:szCs w:val="26"/>
        </w:rPr>
        <w:tab/>
        <w:t>÷áñÓ³ùÝÝáõÃÛ³Ý Ù³ñÙÇÝ` å»ï³Ï³Ý ÷áñÓ³ùÝÝáõÃÛ³Ý Ù³ñÙÇÝ, áñÇÝ ÎáÕÙÁ ÉÇ³½áñ»É ¿ Çñ³Ï³Ý³óÝ»É ßÇÝ³ñ³ñáõÃÛ³Ý Ý³Ë³·ÍÇ µáÉáñ Ù³ë»ñÇ å»ï³Ï³Ý ÷áñÓ³ùÝÝáõÃÛáõÝ (Ñ³Ù³ÉÇñ ÷áñÓ³ùÝÝáõÃÛáõÝ)ª ÎáÕÙ»ñÇ ÝáñÙ³ïÇí ¨ Çñ³í³Ï³Ý ³Ïï»ñÇÝ Ñ³Ù³å³ï³ëË³Ý,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Armenian" w:hAnsi="Times Armenian" w:cs="Times Armenian"/>
          <w:szCs w:val="26"/>
        </w:rPr>
      </w:pPr>
      <w:r>
        <w:rPr>
          <w:rFonts w:cs="Times Armenian" w:ascii="Times Armenian" w:hAnsi="Times Armenian"/>
          <w:szCs w:val="26"/>
        </w:rPr>
        <w:tab/>
        <w:t xml:space="preserve">µ³½³ÛÇÝ ÷áñÓ³ùÝÝáõÃÛ³Ý Ù³ñÙÇÝ` ÷áñÓ³ùÝÝáõÃÛ³Ý Ù³ñÙÇÝ, áñÝ ³å³ÑáíáõÙ ¿ ß³Ñ³·ñ·Çé ÎáÕÙ»ñÇ ÷áñÓ³ùÝÝáõÃÛ³Ý Ù³ñÙÇÝÝ»ñÇ Ý»ñÏ³Û³óáõóÇãÝ»ñÇó ¨ ÷áñÓ³ùÝÝáõÃÛ³Ý Ï³ï³ñÙ³ÝÁ Ý»ñ·ñ³íí³Í ³ÛÉ ÷áñÓ³·»ïÝ»ñÇó Ï³½Ùí³Í ÙÇçå»ï³Ï³Ý ÷áñÓ³·Çï³Ï³Ý ËÙµÇ ëï»ÕÍáõÙÁ ¨ ³ßË³ï³ÝùÁ: </w:t>
        <w:tab/>
        <w:t xml:space="preserve">     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Armenian" w:hAnsi="Times Armenian" w:cs="Times Armenian"/>
          <w:szCs w:val="26"/>
        </w:rPr>
      </w:pPr>
      <w:r>
        <w:rPr>
          <w:rFonts w:cs="Times Armenian" w:ascii="Times Armenian" w:hAnsi="Times Armenian"/>
          <w:szCs w:val="26"/>
        </w:rPr>
      </w:r>
    </w:p>
    <w:p>
      <w:pPr>
        <w:pStyle w:val="Heading1"/>
        <w:tabs>
          <w:tab w:val="clear" w:pos="284"/>
          <w:tab w:val="left" w:pos="0" w:leader="none"/>
        </w:tabs>
        <w:ind w:left="0" w:hanging="0"/>
        <w:rPr>
          <w:sz w:val="24"/>
        </w:rPr>
      </w:pPr>
      <w:r>
        <w:rPr>
          <w:sz w:val="24"/>
        </w:rPr>
        <w:t>Ðá¹í³Í 2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Times Armenian" w:hAnsi="Times Armenian" w:cs="Times Armenian"/>
          <w:sz w:val="24"/>
          <w:szCs w:val="26"/>
        </w:rPr>
      </w:pPr>
      <w:r>
        <w:rPr>
          <w:rFonts w:cs="Times Armenian" w:ascii="Times Armenian" w:hAnsi="Times Armenian"/>
          <w:sz w:val="24"/>
          <w:szCs w:val="26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Armenian" w:hAnsi="Times Armenian" w:cs="Times Armenian"/>
          <w:szCs w:val="26"/>
        </w:rPr>
      </w:pPr>
      <w:r>
        <w:rPr>
          <w:rFonts w:cs="Times Armenian" w:ascii="Times Armenian" w:hAnsi="Times Armenian"/>
          <w:szCs w:val="26"/>
        </w:rPr>
        <w:tab/>
        <w:t>²ÛÝ ÎáÕÙÁ, áñÇ ï³ñ³ÍùáõÙ Çñ³·áñÍíáõÙ ¿ ßÇÝ³ñ³ñáõÃÛ³Ý Ý³Ë³·ÇÍÁ, ¹ñ³ ÙÇçå»ï³Ï³Ý ÷áñÓ³ùÝÝáõÃÛ³Ý Ï³ï³ñÙ³Ý Ù³ëÇÝ áñáßáõÙÝ ÁÝ¹áõÝáõÙ ¿ ÇÝùÝáõñáõÛÝ, ³Û¹ ÃíáõÙª ÝÙ³Ý ÷áñÓ³ùÝÝáõÃÛáõÝ Ï³ï³ñ»Éáõ Ù³ëÇÝ ÙÛáõë ÎáÕÙÇ (ÎáÕÙ»ñÇ) ·ñ³íáñ ¹ÇÙáõÙÇ ¹»åùáõÙ, µ³ó³éáõÃÛ³Ùµ ³ÛÝ ¹»åù»ñÇ, »ñµ ÙÇçå»ï³Ï³Ý ÷áñÓ³ùÝÝáõÃÛ³Ý Ï³ï³ñáõÙÁ Ý³Ë³ï»ëí³Í ¿ ÙÇç³½·³ÛÇÝ å³ÛÙ³Ý³·ñáí, áñÇ Ù³ëÝ³ÏÇó ¿ Ñ³Ý¹Çë³ÝáõÙ ÎáÕÙÁ: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Armenian" w:hAnsi="Times Armenian" w:cs="Times Armenian"/>
          <w:szCs w:val="26"/>
        </w:rPr>
      </w:pPr>
      <w:r>
        <w:rPr>
          <w:rFonts w:cs="Times Armenian" w:ascii="Times Armenian" w:hAnsi="Times Armenian"/>
          <w:szCs w:val="26"/>
        </w:rPr>
        <w:tab/>
        <w:t>ÎáÕÙ»ñÇ ï³ñ³ÍùÝ»ñáõÙ ßÇÝ³ñ³ñáõÃÛ³Ý Ý³Ë³·Í»ñÇ Çñ³·áñÍÙ³Ý Å³Ù³Ý³Ï ÙÇçå»ï³Ï³Ý ÷áñÓ³ùÝÝáõÃÛ³Ý ûµÛ»ÏïÁ áñáßíáõÙ ¿ ß³Ñ³·ñ·Çé ÎáÕÙ»ñÇ ÷áË³¹³ñÓ Ñ³Ù³Ó³ÛÝáõÃÛ³Ùµ: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Armenian" w:hAnsi="Times Armenian" w:cs="Times Armenian"/>
          <w:szCs w:val="26"/>
        </w:rPr>
      </w:pPr>
      <w:r>
        <w:rPr>
          <w:rFonts w:cs="Times Armenian" w:ascii="Times Armenian" w:hAnsi="Times Armenian"/>
          <w:szCs w:val="26"/>
        </w:rPr>
      </w:r>
    </w:p>
    <w:p>
      <w:pPr>
        <w:pStyle w:val="Heading1"/>
        <w:tabs>
          <w:tab w:val="clear" w:pos="284"/>
          <w:tab w:val="left" w:pos="0" w:leader="none"/>
        </w:tabs>
        <w:ind w:left="0" w:hanging="0"/>
        <w:rPr>
          <w:sz w:val="24"/>
        </w:rPr>
      </w:pPr>
      <w:r>
        <w:rPr>
          <w:sz w:val="24"/>
        </w:rPr>
        <w:t>Ðá¹í³Í 3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Times Armenian" w:hAnsi="Times Armenian" w:cs="Times Armenian"/>
          <w:sz w:val="24"/>
          <w:szCs w:val="26"/>
        </w:rPr>
      </w:pPr>
      <w:r>
        <w:rPr>
          <w:rFonts w:cs="Times Armenian" w:ascii="Times Armenian" w:hAnsi="Times Armenian"/>
          <w:sz w:val="24"/>
          <w:szCs w:val="26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Armenian" w:hAnsi="Times Armenian" w:cs="Times Armenian"/>
          <w:szCs w:val="26"/>
        </w:rPr>
      </w:pPr>
      <w:r>
        <w:rPr>
          <w:rFonts w:cs="Times Armenian" w:ascii="Times Armenian" w:hAnsi="Times Armenian"/>
          <w:szCs w:val="26"/>
        </w:rPr>
        <w:tab/>
        <w:t>ÎáÕÙ»ñÁ ßÇÝ³ñ³ñáõÃÛ³Ý Ý³Ë³·Í»ñÇ ÙÇçå»ï³Ï³Ý ÷áñÓ³ùÝÝáõÃÛ³Ý Ï³½Ù³Ï»ñåáõÙÝ áõ Ï³ï³ñáõÙÝ ³å³ÑáíáõÙ »Ý Çñ»Ýó ÷áñÓ³ùÝÝáõÃÛ³Ý Ù³ñÙÇÝÝ»ñÇ ÙÇçáóáí, ßÇÝ³ñ³ñáõÃÛ³Ý Ý³Ë³·Í»ñÇ ÙÇçå»ï³Ï³Ý ÷áñÓ³ùÝÝáõÃÛ³Ý ³ÝóÏ³óÙ³Ý Ù³ëÇÝ Î³ÝáÝ³¹ñáõÃÛ³ÝÁ (³ÛëáõÑ»ïª Î³ÝáÝ³¹ñáõÃÛáõÝ) Ñ³Ù³å³ï³ëË³Ý, áñÁ Ñ³Ý¹Çë³ÝáõÙ ¿ ëáõÛÝ Ð³Ù³Ó³ÛÝ³·ñÇ ³Ýµ³Å³Ý»ÉÇ Ù³ëÁ: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Armenian" w:hAnsi="Times Armenian" w:cs="Times Armenian"/>
          <w:szCs w:val="26"/>
        </w:rPr>
      </w:pPr>
      <w:r>
        <w:rPr>
          <w:rFonts w:cs="Times Armenian" w:ascii="Times Armenian" w:hAnsi="Times Armenian"/>
          <w:szCs w:val="26"/>
        </w:rPr>
      </w:r>
    </w:p>
    <w:p>
      <w:pPr>
        <w:pStyle w:val="Heading2"/>
        <w:rPr>
          <w:sz w:val="24"/>
        </w:rPr>
      </w:pPr>
      <w:r>
        <w:rPr>
          <w:sz w:val="24"/>
        </w:rPr>
        <w:t>Ðá¹í³Í 4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Times Armenian" w:hAnsi="Times Armenian" w:cs="Times Armenian"/>
          <w:sz w:val="24"/>
          <w:szCs w:val="26"/>
        </w:rPr>
      </w:pPr>
      <w:r>
        <w:rPr>
          <w:rFonts w:cs="Times Armenian" w:ascii="Times Armenian" w:hAnsi="Times Armenian"/>
          <w:sz w:val="24"/>
          <w:szCs w:val="26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Armenian" w:hAnsi="Times Armenian" w:cs="Times Armenian"/>
          <w:szCs w:val="26"/>
        </w:rPr>
      </w:pPr>
      <w:r>
        <w:rPr>
          <w:rFonts w:cs="Times Armenian" w:ascii="Times Armenian" w:hAnsi="Times Armenian"/>
          <w:szCs w:val="26"/>
        </w:rPr>
        <w:tab/>
        <w:t>Þ³Ñ³·ñ·Çé ÎáÕÙ»ñÇ ÷áñÓ³ùÝÝáõÃÛ³Ý Ù³ñÙÇÝÝ»ñÁ ÙÇçå»ï³Ï³Ý ÷áñÓ³ùÝÝáõÃÛ³Ý Ûáõñ³ù³ÝãÛáõñ ûµÛ»ÏïÇ Ñ³Ù³ñ Ï³½Ù³íáñáõÙ »Ý ÙÇçå»ï³Ï³Ý ÷áñÓ³ùÝÝáõÃÛ³Ý ËáõÙµ: ÀÝ¹ áñáõÙ µ³½³ÛÇÝ ÷áñÓ³ùÝÝáõÃÛ³Ý Ù³ñÙÇÝ Ñ³Ý¹Çë³ÝáõÙ ¿ ³ÛÝ ÎáÕÙÇ Ù³ñÙÇÝÁ, áñÇ ï³ñ³ÍùáõÙ Ý³Ë³ï»ëíáõÙ ¿ Çñ³·áñÍ»É ÎáÕÙ»ñÇ Ñ³Ù³ñ ÷áË³¹³ñÓ Ñ»ï³ùñùñáõÃÛáõÝ Ý»ñÏ³Û³óÝáÕ ßÇÝ³ñ³ñáõÃÛ³Ý Ý³Ë³·ÇÍÁ: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Armenian" w:hAnsi="Times Armenian" w:cs="Times Armenian"/>
          <w:szCs w:val="26"/>
        </w:rPr>
      </w:pPr>
      <w:r>
        <w:rPr>
          <w:rFonts w:cs="Times Armenian" w:ascii="Times Armenian" w:hAnsi="Times Armenian"/>
          <w:szCs w:val="26"/>
        </w:rPr>
        <w:tab/>
        <w:t>ºñÏáõ ¨ ³í»ÉÇ ÎáÕÙ»ñÇ ï³ñ³ÍùÝ»ñáõÙ ßÇÝ³ñ³ñáõÃÛ³Ý Ý³Ë³·ÍÇ Çñ³·áñÍÙ³Ý ¹»åùáõÙ µ³½³ÛÇÝ ÷áñÓ³ùÝÝáõÃÛ³Ý Ù³ñÙÇÝÁ áñáßíáõÙ ¿ ß³Ñ³·ñ·Çé ÎáÕÙ»ñÇ ÷áË³¹³ñÓ Ñ³Ù³Ó³ÛÝáõÃÛ³Ùµ: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Armenian" w:hAnsi="Times Armenian" w:eastAsia="Times Armenian" w:cs="Times Armenian"/>
          <w:szCs w:val="26"/>
        </w:rPr>
      </w:pPr>
      <w:r>
        <w:rPr>
          <w:rFonts w:eastAsia="Times Armenian" w:cs="Times Armenian" w:ascii="Times Armenian" w:hAnsi="Times Armenian"/>
          <w:szCs w:val="26"/>
        </w:rPr>
        <w:t xml:space="preserve">   </w:t>
      </w:r>
    </w:p>
    <w:p>
      <w:pPr>
        <w:pStyle w:val="Heading2"/>
        <w:rPr>
          <w:sz w:val="24"/>
        </w:rPr>
      </w:pPr>
      <w:r>
        <w:rPr>
          <w:sz w:val="24"/>
        </w:rPr>
        <w:t>Ðá¹í³Í 5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Times Armenian" w:hAnsi="Times Armenian" w:cs="Times Armenian"/>
          <w:sz w:val="24"/>
          <w:szCs w:val="26"/>
        </w:rPr>
      </w:pPr>
      <w:r>
        <w:rPr>
          <w:rFonts w:cs="Times Armenian" w:ascii="Times Armenian" w:hAnsi="Times Armenian"/>
          <w:sz w:val="24"/>
          <w:szCs w:val="26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Armenian" w:hAnsi="Times Armenian" w:cs="Times Armenian"/>
          <w:szCs w:val="26"/>
        </w:rPr>
      </w:pPr>
      <w:r>
        <w:rPr>
          <w:rFonts w:cs="Times Armenian" w:ascii="Times Armenian" w:hAnsi="Times Armenian"/>
          <w:szCs w:val="26"/>
        </w:rPr>
        <w:tab/>
        <w:t>êáõÛÝ Ð³Ù³Ó³ÛÝ³·ñÇ ¹ñáõÛÃÝ»ñÇ Çñ³·áñÍÙ³Ý ÝÏ³ïÙ³Ùµ ÑëÏáÕáõÃÛáõÝÁ ¨ Ñ³Ù³Ï³ñ·áõÙÁ ¹ñíáõÙ ¿ ÎáÕÙ»ñÇ ßÇÝ³ñ³ñáõÃÛ³Ý å»ï³Ï³Ý Ï³é³í³ñÙ³Ý Ï»ÝïñáÝ³Ï³Ý Ù³ñÙÇÝÝ»ñÇ, ÇÝãå»ë Ý³¨ ÞÇÝ³ñ³ñ³Ï³Ý ·áñÍáõÝ»áõÃÛ³Ý µÝ³·³í³éáõÙ Ñ³Ù³·áñÍ³ÏóáõÃÛ³Ý ÙÇçÏ³é³í³ñ³Ï³Ý ËáñÑñ¹Ç íñ³, áñÝ ³Ù»Ý ï³ñÇ îÝï»ë³Ï³Ý ÙÇáõÃÛ³Ý ØÇçå»ï³Ï³Ý ïÝï»ë³Ï³Ý ÏáÙÇï» ½»ÏáõÛó ¿ Ý»ñÏ³Û³óÝáõÙ Ð³Ù³Ó³ÛÝ³·ñÇ Ï³ï³ñÙ³Ý ÁÝÃ³óùÇ Ù³ëÇÝ: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Armenian" w:hAnsi="Times Armenian" w:cs="Times Armenian"/>
          <w:szCs w:val="26"/>
        </w:rPr>
      </w:pPr>
      <w:r>
        <w:rPr>
          <w:rFonts w:cs="Times Armenian" w:ascii="Times Armenian" w:hAnsi="Times Armenian"/>
          <w:szCs w:val="26"/>
        </w:rPr>
      </w:r>
    </w:p>
    <w:p>
      <w:pPr>
        <w:pStyle w:val="Heading2"/>
        <w:rPr>
          <w:sz w:val="24"/>
        </w:rPr>
      </w:pPr>
      <w:r>
        <w:rPr>
          <w:sz w:val="24"/>
        </w:rPr>
        <w:t>Ðá¹í³Í 6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Times Armenian" w:hAnsi="Times Armenian" w:cs="Times Armenian"/>
          <w:sz w:val="24"/>
          <w:szCs w:val="26"/>
        </w:rPr>
      </w:pPr>
      <w:r>
        <w:rPr>
          <w:rFonts w:cs="Times Armenian" w:ascii="Times Armenian" w:hAnsi="Times Armenian"/>
          <w:sz w:val="24"/>
          <w:szCs w:val="26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Armenian" w:hAnsi="Times Armenian" w:cs="Times Armenian"/>
          <w:szCs w:val="26"/>
        </w:rPr>
      </w:pPr>
      <w:r>
        <w:rPr>
          <w:rFonts w:cs="Times Armenian" w:ascii="Times Armenian" w:hAnsi="Times Armenian"/>
          <w:szCs w:val="26"/>
        </w:rPr>
        <w:tab/>
        <w:t>êáõÛÝ Ð³Ù³Ó³ÛÝ³·ÇñÁ ãÇ ßáß³÷áõÙ ³ÛÉ ÙÇç³½·³ÛÇÝ å³ÛÙ³Ý³·ñ»ñÇ ¹ñáõÛÃÝ»ñÁ, áñáÝó Ù³ëÝ³ÏÇó »Ý Ñ³Ý¹Ç³ë³ÝáõÙ ÎáÕÙ»ñÁ: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Armenian" w:hAnsi="Times Armenian" w:cs="Times Armenian"/>
          <w:szCs w:val="26"/>
        </w:rPr>
      </w:pPr>
      <w:r>
        <w:rPr>
          <w:rFonts w:cs="Times Armenian" w:ascii="Times Armenian" w:hAnsi="Times Armenian"/>
          <w:szCs w:val="26"/>
        </w:rPr>
      </w:r>
    </w:p>
    <w:p>
      <w:pPr>
        <w:pStyle w:val="Heading2"/>
        <w:rPr>
          <w:sz w:val="24"/>
        </w:rPr>
      </w:pPr>
      <w:r>
        <w:rPr>
          <w:sz w:val="24"/>
        </w:rPr>
        <w:t>Ðá¹í³Í 7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Times Armenian" w:hAnsi="Times Armenian" w:cs="Times Armenian"/>
          <w:sz w:val="24"/>
          <w:szCs w:val="26"/>
        </w:rPr>
      </w:pPr>
      <w:r>
        <w:rPr>
          <w:rFonts w:cs="Times Armenian" w:ascii="Times Armenian" w:hAnsi="Times Armenian"/>
          <w:sz w:val="24"/>
          <w:szCs w:val="26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Armenian" w:hAnsi="Times Armenian" w:cs="Times Armenian"/>
          <w:szCs w:val="26"/>
        </w:rPr>
      </w:pPr>
      <w:r>
        <w:rPr>
          <w:rFonts w:cs="Times Armenian" w:ascii="Times Armenian" w:hAnsi="Times Armenian"/>
          <w:szCs w:val="26"/>
        </w:rPr>
        <w:tab/>
        <w:t>êáõÛÝ Ð³Ù³Ó³ÛÝ³·ñáõÙ ÎáÕÙ»ñÇ ÁÝ¹Ñ³Ýáõñ Ñ³Ù³Ó³ÛÝáõÃÛ³Ùµ, Ï³ñáÕ »Ý Éñ³óáõÙÝ»ñ ¨ ÷á÷áËáõÃÛáõÝÝ»ñ Ï³ï³ñí»É, áñáÝù ÏÓ¨³Ï»ñåí»Ý ³ñÓ³Ý³·ñáõÃÛáõÝÝ»ñáí ¨ áõÅÇ Ù»ç »Ù ÏÙïÝ»Ý ëáõÛÝ Ð³Ù³Ó³ÛÝ³·ñÇ 9-ñ¹ Ñá¹í³Íáí Ý³Ë³ï»ëí³Í Ï³ñ·áí: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Armenian" w:hAnsi="Times Armenian" w:cs="Times Armenian"/>
          <w:szCs w:val="26"/>
        </w:rPr>
      </w:pPr>
      <w:r>
        <w:rPr>
          <w:rFonts w:cs="Times Armenian" w:ascii="Times Armenian" w:hAnsi="Times Armenian"/>
          <w:szCs w:val="26"/>
        </w:rPr>
      </w:r>
    </w:p>
    <w:p>
      <w:pPr>
        <w:pStyle w:val="Heading2"/>
        <w:rPr>
          <w:sz w:val="24"/>
        </w:rPr>
      </w:pPr>
      <w:r>
        <w:rPr>
          <w:sz w:val="24"/>
        </w:rPr>
        <w:t>Ðá¹í³Í 8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Times Armenian" w:hAnsi="Times Armenian" w:cs="Times Armenian"/>
          <w:sz w:val="24"/>
          <w:szCs w:val="26"/>
        </w:rPr>
      </w:pPr>
      <w:r>
        <w:rPr>
          <w:rFonts w:cs="Times Armenian" w:ascii="Times Armenian" w:hAnsi="Times Armenian"/>
          <w:sz w:val="24"/>
          <w:szCs w:val="26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Armenian" w:hAnsi="Times Armenian" w:cs="Times Armenian"/>
          <w:szCs w:val="26"/>
        </w:rPr>
      </w:pPr>
      <w:r>
        <w:rPr>
          <w:rFonts w:cs="Times Armenian" w:ascii="Times Armenian" w:hAnsi="Times Armenian"/>
          <w:szCs w:val="26"/>
        </w:rPr>
        <w:tab/>
        <w:t>êáõÛÝ Ð³Ù³Ó³ÛÝ³·ñÇ ÏÇñ³éÙ³Ý ¨ Ù»ÏÝ³µ³ÝÙ³Ý Ñ»ï Ï³åí³Í íÇ×»ÉÇ Ñ³ñó»ñÁ ÉáõÍíáõÙ »Ý ÎáÕÙ»ñÇ ßÇÝ³ñ³ñáõÃÛ³Ý å»ï³Ï³Ý Ï³é³í³ñÙ³Ý Ï»ÝïñáÝ³Ï³Ý Ù³ñÙÇÝÝ»ñÇ ËáñÑñ¹³ÏóáõÃÛáõÝÝ»ñÇ ¨ µ³Ý³ÏóáõÃÛáõÝÝ»ñÇ ÙÇçáóáí: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Armenian" w:hAnsi="Times Armenian" w:cs="Times Armenian"/>
          <w:szCs w:val="26"/>
        </w:rPr>
      </w:pPr>
      <w:r>
        <w:rPr>
          <w:rFonts w:cs="Times Armenian" w:ascii="Times Armenian" w:hAnsi="Times Armenian"/>
          <w:szCs w:val="26"/>
        </w:rPr>
        <w:tab/>
        <w:t>´³Ý³ÏóáõÃÛáõÝÝ»ñÇ ÙÇçáóáí íÇ×»ÉÇ Ñ³ñó»ñÁ Ï³ñ·³íáñ»Éáõ ³ÝÑÝ³ñÇÝáõÃÛ³Ý ¹»åùáõÙ ÎáÕÙ»ñÁ ¹ÇÙáõÙ »Ý ²ÝÏ³Ë ä»ïáõÃÛáõÝÝ»ñÇ Ð³Ù³·áñÍ³ÏóáõÃÛ³Ý îÝï»ë³Ï³Ý ¹³ï³ñ³Ý Ï³Ù ³ÛÉ Çñ³í³ëáõ ÙÇç³½·³ÛÇÝ ¹³ï³Ï³Ý ³ïÛ³ÝÝ»ñ: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Armenian" w:hAnsi="Times Armenian" w:eastAsia="Times Armenian" w:cs="Times Armenian"/>
          <w:szCs w:val="26"/>
        </w:rPr>
      </w:pPr>
      <w:r>
        <w:rPr>
          <w:rFonts w:eastAsia="Times Armenian" w:cs="Times Armenian" w:ascii="Times Armenian" w:hAnsi="Times Armenian"/>
          <w:szCs w:val="26"/>
        </w:rPr>
        <w:t xml:space="preserve"> </w:t>
      </w:r>
    </w:p>
    <w:p>
      <w:pPr>
        <w:pStyle w:val="Heading2"/>
        <w:rPr>
          <w:sz w:val="24"/>
        </w:rPr>
      </w:pPr>
      <w:r>
        <w:rPr>
          <w:sz w:val="24"/>
        </w:rPr>
        <w:t>Ðá¹í³Í 9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Times Armenian" w:hAnsi="Times Armenian" w:cs="Times Armenian"/>
          <w:sz w:val="24"/>
          <w:szCs w:val="26"/>
        </w:rPr>
      </w:pPr>
      <w:r>
        <w:rPr>
          <w:rFonts w:cs="Times Armenian" w:ascii="Times Armenian" w:hAnsi="Times Armenian"/>
          <w:sz w:val="24"/>
          <w:szCs w:val="26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Armenian" w:hAnsi="Times Armenian" w:cs="Times Armenian"/>
          <w:szCs w:val="26"/>
        </w:rPr>
      </w:pPr>
      <w:r>
        <w:rPr>
          <w:rFonts w:cs="Times Armenian" w:ascii="Times Armenian" w:hAnsi="Times Armenian"/>
          <w:szCs w:val="26"/>
        </w:rPr>
        <w:tab/>
        <w:t>êáõÛÝ Ð³Ù³Ó³ÛÝ³·ÇñÝ áõÅÇ Ù»ç ¿ ÙïÝáõÙ ëïáñ³·ñÙ³Ý å³ÑÇó, ÇëÏ ³ÛÝ å»ïáõÃÛáõÝÝ»ñÇ Ñ³Ù³ñ, áñáÝó ûñ»Ýë¹ñáõÃÛáõÝÁ å³Ñ³ÝçáõÙ ¿ Ý»ñå»ï³Ï³Ý ÁÝÃ³ó³Ï³ñ·»ñÇ Ï³ï³ñáõÙª Ñ³Ù³å³ï³ëË³Ý Í³ÝáõóáõÙÁ ³í³Ý¹³å³ÑÇÝ Ñ³ÝÓÝ»Éáõ ûñí³ÝÇó: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Armenian" w:hAnsi="Times Armenian" w:eastAsia="Times Armenian" w:cs="Times Armenian"/>
          <w:szCs w:val="26"/>
        </w:rPr>
      </w:pPr>
      <w:r>
        <w:rPr>
          <w:rFonts w:eastAsia="Times Armenian" w:cs="Times Armenian" w:ascii="Times Armenian" w:hAnsi="Times Armenian"/>
          <w:szCs w:val="26"/>
        </w:rPr>
        <w:t xml:space="preserve"> </w:t>
      </w:r>
    </w:p>
    <w:p>
      <w:pPr>
        <w:pStyle w:val="Heading2"/>
        <w:rPr>
          <w:sz w:val="24"/>
        </w:rPr>
      </w:pPr>
      <w:r>
        <w:rPr>
          <w:sz w:val="24"/>
        </w:rPr>
        <w:t>Ðá¹í³Í 10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Times Armenian" w:hAnsi="Times Armenian" w:cs="Times Armenian"/>
          <w:sz w:val="24"/>
          <w:szCs w:val="26"/>
        </w:rPr>
      </w:pPr>
      <w:r>
        <w:rPr>
          <w:rFonts w:cs="Times Armenian" w:ascii="Times Armenian" w:hAnsi="Times Armenian"/>
          <w:sz w:val="24"/>
          <w:szCs w:val="26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Armenian" w:hAnsi="Times Armenian" w:cs="Times Armenian"/>
          <w:szCs w:val="26"/>
        </w:rPr>
      </w:pPr>
      <w:r>
        <w:rPr>
          <w:rFonts w:cs="Times Armenian" w:ascii="Times Armenian" w:hAnsi="Times Armenian"/>
          <w:szCs w:val="26"/>
        </w:rPr>
        <w:tab/>
        <w:t>êáõÛÝ Ð³Ù³Ó³ÛÝ³·ÇñÁ ·áñÍáõÙ ¿ ¹ñ³ áõÅÇ Ù»ç ÙïÝ»Éáõ ûñí³ÝÇó 5 ï³ñí³ ÁÝÃ³óùáõÙ: ²Û¹ Å³ÙÏ»ïÁ Éñ³Ý³Éáõó Ñ»ïá Ð³Ù³Ó³ÛÝ³·ÇñÝ ÇÝùÝ³µ»ñ³µ³ñ Ï»ñÏ³ñ³Ó·íÇ Ûáõñ³ù³ÝãÛáõñ ³Ý·³Ù ÑÝ·³ÙÛ³ Å³Ù³Ý³Ï³Ñ³ïí³Íáí, »Ã» ÎáÕÙ»ñÝ ³ÛÉ áñáßáõÙ ã»Ý ÁÝ¹áõÝáõÙ: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Armenian" w:hAnsi="Times Armenian" w:eastAsia="Times Armenian" w:cs="Times Armenian"/>
          <w:szCs w:val="26"/>
        </w:rPr>
      </w:pPr>
      <w:r>
        <w:rPr>
          <w:rFonts w:eastAsia="Times Armenian" w:cs="Times Armenian" w:ascii="Times Armenian" w:hAnsi="Times Armenian"/>
          <w:szCs w:val="26"/>
        </w:rPr>
        <w:t xml:space="preserve"> </w:t>
      </w:r>
    </w:p>
    <w:p>
      <w:pPr>
        <w:pStyle w:val="Heading2"/>
        <w:rPr>
          <w:sz w:val="24"/>
        </w:rPr>
      </w:pPr>
      <w:r>
        <w:rPr>
          <w:sz w:val="24"/>
        </w:rPr>
        <w:t>Ðá¹í³Í 11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Times Armenian" w:hAnsi="Times Armenian" w:cs="Times Armenian"/>
          <w:sz w:val="24"/>
          <w:szCs w:val="26"/>
        </w:rPr>
      </w:pPr>
      <w:r>
        <w:rPr>
          <w:rFonts w:cs="Times Armenian" w:ascii="Times Armenian" w:hAnsi="Times Armenian"/>
          <w:sz w:val="24"/>
          <w:szCs w:val="26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Armenian" w:hAnsi="Times Armenian" w:cs="Times Armenian"/>
          <w:szCs w:val="26"/>
        </w:rPr>
      </w:pPr>
      <w:r>
        <w:rPr>
          <w:rFonts w:cs="Times Armenian" w:ascii="Times Armenian" w:hAnsi="Times Armenian"/>
          <w:szCs w:val="26"/>
        </w:rPr>
        <w:tab/>
        <w:t>Úáõñ³ù³ÝãÛáõñ ÎáÕÙ Ï³ñáÕ ¿ ¹áõñë ·³É ëáõÛÝ Ð³Ù³Ó³ÛÝ³·ñÇóª ³Û¹ Ù³ëÇÝ ¹áõñë ·³Éáõó ³éÝí³½Ý 6 ³ÙÇë ³é³ç ·ñ³íáñ Í³ÝáõóáõÙ áõÕ³ñÏ»Éáí ³í³Ý¹³å³ÑÇÝ: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Armenian" w:hAnsi="Times Armenian" w:eastAsia="Times Armenian" w:cs="Times Armenian"/>
          <w:szCs w:val="26"/>
        </w:rPr>
      </w:pPr>
      <w:r>
        <w:rPr>
          <w:rFonts w:eastAsia="Times Armenian" w:cs="Times Armenian" w:ascii="Times Armenian" w:hAnsi="Times Armenian"/>
          <w:szCs w:val="26"/>
        </w:rPr>
        <w:t xml:space="preserve"> </w:t>
      </w:r>
    </w:p>
    <w:p>
      <w:pPr>
        <w:pStyle w:val="Heading2"/>
        <w:rPr>
          <w:sz w:val="24"/>
        </w:rPr>
      </w:pPr>
      <w:r>
        <w:rPr>
          <w:sz w:val="24"/>
        </w:rPr>
        <w:t>Ðá¹í³Í 12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Times Armenian" w:hAnsi="Times Armenian" w:cs="Times Armenian"/>
          <w:sz w:val="24"/>
          <w:szCs w:val="26"/>
        </w:rPr>
      </w:pPr>
      <w:r>
        <w:rPr>
          <w:rFonts w:cs="Times Armenian" w:ascii="Times Armenian" w:hAnsi="Times Armenian"/>
          <w:sz w:val="24"/>
          <w:szCs w:val="26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Armenian" w:hAnsi="Times Armenian" w:cs="Times Armenian"/>
          <w:szCs w:val="26"/>
        </w:rPr>
      </w:pPr>
      <w:r>
        <w:rPr>
          <w:rFonts w:cs="Times Armenian" w:ascii="Times Armenian" w:hAnsi="Times Armenian"/>
          <w:szCs w:val="26"/>
        </w:rPr>
        <w:tab/>
        <w:t>êáõÛÝ Ð³Ù³Ó³ÛÝ³·ÇñÁ µ³ó ¿ ¹ñ³ ¹ñáõÛÃÝ»ñÁ ÏÇëáÕ ³ÛÉ å»ïáõÃÛáõÝÝ»ñÇ ÏáÕÙÇó ÙÇ³Ý³Éáõ Ñ³Ù³ñª ³í³Ý¹³å³ÑÇÝ ÙÇ³Ý³Éáõ Ù³ëÇÝ ÷³ëï³ÃÕÃ»ñÁ Ñ³ÝÓÝ»Éáõ ÙÇçáóáí: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Armenian" w:hAnsi="Times Armenian" w:cs="Times Armenian"/>
          <w:szCs w:val="26"/>
        </w:rPr>
      </w:pPr>
      <w:r>
        <w:rPr>
          <w:rFonts w:cs="Times Armenian" w:ascii="Times Armenian" w:hAnsi="Times Armenian"/>
          <w:szCs w:val="26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Armenian" w:hAnsi="Times Armenian" w:cs="Times Armenian"/>
          <w:szCs w:val="26"/>
        </w:rPr>
      </w:pPr>
      <w:r>
        <w:rPr>
          <w:rFonts w:cs="Times Armenian" w:ascii="Times Armenian" w:hAnsi="Times Armenian"/>
          <w:szCs w:val="26"/>
        </w:rPr>
        <w:tab/>
        <w:t>Î³ï³ñí³Í ¿ ê³ñ³ïáí ù³Õ³ùáõÙ 1999 Ãí³Ï³ÝÇ ÑáõÝí³ñÇ 13-ÇÝ, Ù»Ï µÝûñÇÝ³Ïáíª éáõë»ñ»Ý: ´ÝûñÇÝ³ÏÁ å³ÑíáõÙ ¿ ²ÝÏ³Ë ä»ïáõÃÛáõÝÝ»ñÇ Ð³Ù³·áñÍ³ÏóáõÃÛ³Ý ¶áñÍ³¹Çñ ù³ñïáõÕ³ñáõÃÛáõÝáõÙ, áñÁ ëáõÛÝ Ð³Ù³Ó³ÛÝ³·ÇñÁ ëïáñ³·ñ³Í Ûáõñ³ù³ÝãÛáõñ å»ïáõÃÛ³ÝÁ ÏáõÕ³ñÏÇ ¹ñ³ Ñ³ëï³ïí³Í å³ï×»ÝÁ:</w:t>
      </w:r>
    </w:p>
    <w:p>
      <w:pPr>
        <w:pStyle w:val="TextBodyIndent"/>
        <w:rPr>
          <w:rFonts w:ascii="Times Armenian" w:hAnsi="Times Armenian" w:cs="Times Armenian"/>
          <w:sz w:val="24"/>
          <w:szCs w:val="26"/>
        </w:rPr>
      </w:pPr>
      <w:r>
        <w:rPr>
          <w:rFonts w:cs="Times Armenian"/>
          <w:sz w:val="24"/>
          <w:szCs w:val="26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jc w:val="right"/>
        <w:rPr>
          <w:rFonts w:ascii="Times Armenian" w:hAnsi="Times Armenian" w:cs="Times Armenian"/>
          <w:b/>
          <w:b/>
          <w:bCs/>
          <w:sz w:val="24"/>
          <w:szCs w:val="26"/>
        </w:rPr>
      </w:pPr>
      <w:r>
        <w:rPr>
          <w:rFonts w:cs="Times Armenian" w:ascii="Times Armenian" w:hAnsi="Times Armenian"/>
          <w:b/>
          <w:bCs/>
          <w:sz w:val="24"/>
          <w:szCs w:val="26"/>
        </w:rPr>
      </w:r>
    </w:p>
    <w:p>
      <w:pPr>
        <w:pStyle w:val="Normal"/>
        <w:tabs>
          <w:tab w:val="clear" w:pos="720"/>
          <w:tab w:val="left" w:pos="0" w:leader="none"/>
        </w:tabs>
        <w:jc w:val="right"/>
        <w:rPr>
          <w:rFonts w:ascii="Times Armenian" w:hAnsi="Times Armenian" w:cs="Times Armenian"/>
          <w:b/>
          <w:b/>
          <w:bCs/>
          <w:szCs w:val="26"/>
        </w:rPr>
      </w:pPr>
      <w:r>
        <w:rPr>
          <w:rFonts w:cs="Times Armenian" w:ascii="Times Armenian" w:hAnsi="Times Armenian"/>
          <w:b/>
          <w:bCs/>
          <w:szCs w:val="26"/>
        </w:rPr>
      </w:r>
    </w:p>
    <w:p>
      <w:pPr>
        <w:pStyle w:val="Normal"/>
        <w:tabs>
          <w:tab w:val="clear" w:pos="720"/>
          <w:tab w:val="left" w:pos="0" w:leader="none"/>
        </w:tabs>
        <w:jc w:val="right"/>
        <w:rPr>
          <w:rFonts w:ascii="Times Armenian" w:hAnsi="Times Armenian" w:cs="Times Armenian"/>
          <w:b/>
          <w:b/>
          <w:bCs/>
          <w:szCs w:val="26"/>
        </w:rPr>
      </w:pPr>
      <w:r>
        <w:rPr>
          <w:rFonts w:cs="Times Armenian" w:ascii="Times Armenian" w:hAnsi="Times Armenian"/>
          <w:b/>
          <w:bCs/>
          <w:szCs w:val="26"/>
        </w:rPr>
      </w:r>
    </w:p>
    <w:p>
      <w:pPr>
        <w:pStyle w:val="Normal"/>
        <w:tabs>
          <w:tab w:val="clear" w:pos="720"/>
          <w:tab w:val="left" w:pos="0" w:leader="none"/>
        </w:tabs>
        <w:jc w:val="right"/>
        <w:rPr>
          <w:rFonts w:ascii="Times Armenian" w:hAnsi="Times Armenian" w:cs="Times Armenian"/>
          <w:b/>
          <w:b/>
          <w:bCs/>
          <w:szCs w:val="26"/>
        </w:rPr>
      </w:pPr>
      <w:r>
        <w:rPr>
          <w:rFonts w:cs="Times Armenian" w:ascii="Times Armenian" w:hAnsi="Times Armenian"/>
          <w:b/>
          <w:bCs/>
          <w:szCs w:val="26"/>
        </w:rPr>
      </w:r>
    </w:p>
    <w:p>
      <w:pPr>
        <w:pStyle w:val="Normal"/>
        <w:tabs>
          <w:tab w:val="clear" w:pos="720"/>
          <w:tab w:val="left" w:pos="0" w:leader="none"/>
        </w:tabs>
        <w:jc w:val="right"/>
        <w:rPr>
          <w:rFonts w:ascii="Times Armenian" w:hAnsi="Times Armenian" w:cs="Times Armenian"/>
          <w:b/>
          <w:b/>
          <w:bCs/>
          <w:szCs w:val="26"/>
        </w:rPr>
      </w:pPr>
      <w:r>
        <w:rPr>
          <w:rFonts w:cs="Times Armenian" w:ascii="Times Armenian" w:hAnsi="Times Armenian"/>
          <w:b/>
          <w:bCs/>
          <w:szCs w:val="26"/>
        </w:rPr>
      </w:r>
    </w:p>
    <w:p>
      <w:pPr>
        <w:pStyle w:val="Normal"/>
        <w:tabs>
          <w:tab w:val="clear" w:pos="720"/>
          <w:tab w:val="left" w:pos="0" w:leader="none"/>
        </w:tabs>
        <w:jc w:val="right"/>
        <w:rPr>
          <w:rFonts w:ascii="Times Armenian" w:hAnsi="Times Armenian" w:cs="Times Armenian"/>
          <w:b/>
          <w:b/>
          <w:bCs/>
          <w:szCs w:val="26"/>
        </w:rPr>
      </w:pPr>
      <w:r>
        <w:rPr>
          <w:rFonts w:cs="Times Armenian" w:ascii="Times Armenian" w:hAnsi="Times Armenian"/>
          <w:b/>
          <w:bCs/>
          <w:szCs w:val="26"/>
        </w:rPr>
        <w:t>Ð³í»Éí³Í</w:t>
      </w:r>
    </w:p>
    <w:p>
      <w:pPr>
        <w:pStyle w:val="Normal"/>
        <w:tabs>
          <w:tab w:val="clear" w:pos="720"/>
          <w:tab w:val="left" w:pos="0" w:leader="none"/>
        </w:tabs>
        <w:jc w:val="right"/>
        <w:rPr>
          <w:rFonts w:ascii="Times Armenian" w:hAnsi="Times Armenian" w:cs="Times Armenian"/>
          <w:b/>
          <w:b/>
          <w:bCs/>
          <w:szCs w:val="26"/>
        </w:rPr>
      </w:pPr>
      <w:r>
        <w:rPr>
          <w:rFonts w:cs="Times Armenian" w:ascii="Times Armenian" w:hAnsi="Times Armenian"/>
          <w:b/>
          <w:bCs/>
          <w:szCs w:val="26"/>
        </w:rPr>
      </w:r>
    </w:p>
    <w:p>
      <w:pPr>
        <w:pStyle w:val="Normal"/>
        <w:tabs>
          <w:tab w:val="clear" w:pos="720"/>
          <w:tab w:val="left" w:pos="0" w:leader="none"/>
        </w:tabs>
        <w:jc w:val="right"/>
        <w:rPr>
          <w:rFonts w:ascii="Times Armenian" w:hAnsi="Times Armenian" w:cs="Times Armenian"/>
          <w:b/>
          <w:b/>
          <w:bCs/>
          <w:szCs w:val="26"/>
        </w:rPr>
      </w:pPr>
      <w:r>
        <w:rPr>
          <w:rFonts w:cs="Times Armenian" w:ascii="Times Armenian" w:hAnsi="Times Armenian"/>
          <w:b/>
          <w:bCs/>
          <w:szCs w:val="26"/>
        </w:rPr>
      </w:r>
    </w:p>
    <w:p>
      <w:pPr>
        <w:pStyle w:val="Normal"/>
        <w:tabs>
          <w:tab w:val="clear" w:pos="720"/>
          <w:tab w:val="left" w:pos="0" w:leader="none"/>
        </w:tabs>
        <w:jc w:val="right"/>
        <w:rPr>
          <w:rFonts w:ascii="Times Armenian" w:hAnsi="Times Armenian" w:cs="Times Armenian"/>
          <w:b/>
          <w:b/>
          <w:bCs/>
          <w:szCs w:val="26"/>
        </w:rPr>
      </w:pPr>
      <w:r>
        <w:rPr>
          <w:rFonts w:cs="Times Armenian" w:ascii="Times Armenian" w:hAnsi="Times Armenian"/>
          <w:b/>
          <w:bCs/>
          <w:szCs w:val="26"/>
        </w:rPr>
        <w:t>²ÝÏ³Ë ä»ïáõÃÛáõÝÝ»ñÇ Ð³Ù³·áñÍ³ÏóáõÃÛ³Ý Ù³ëÝ³ÏÇó å»ïáõÃÛáõÝÝ»ñÇ Ñ³Ù³ñ ÷áË³¹³ñÓ Ñ»ï³ùñùñáõÃÛáõÝ Ý»ñÏ³Û³óÝáÕ</w:t>
      </w:r>
    </w:p>
    <w:p>
      <w:pPr>
        <w:pStyle w:val="Normal"/>
        <w:tabs>
          <w:tab w:val="clear" w:pos="720"/>
          <w:tab w:val="left" w:pos="0" w:leader="none"/>
        </w:tabs>
        <w:jc w:val="right"/>
        <w:rPr>
          <w:rFonts w:ascii="Times Armenian" w:hAnsi="Times Armenian" w:cs="Times Armenian"/>
          <w:b/>
          <w:b/>
          <w:bCs/>
          <w:szCs w:val="26"/>
        </w:rPr>
      </w:pPr>
      <w:r>
        <w:rPr>
          <w:rFonts w:cs="Times Armenian" w:ascii="Times Armenian" w:hAnsi="Times Armenian"/>
          <w:b/>
          <w:bCs/>
          <w:szCs w:val="26"/>
        </w:rPr>
        <w:t>ßÇÝ³ñ³ñáõÃÛ³Ý Ý³Ë³·Í»ñÇ ÙÇçå»ï³Ï³Ý ÷áñÓ³ùÝÝáõÃÛ³Ý Ù³ëÇÝ</w:t>
      </w:r>
    </w:p>
    <w:p>
      <w:pPr>
        <w:pStyle w:val="Normal"/>
        <w:tabs>
          <w:tab w:val="clear" w:pos="720"/>
          <w:tab w:val="left" w:pos="0" w:leader="none"/>
        </w:tabs>
        <w:jc w:val="right"/>
        <w:rPr>
          <w:rFonts w:ascii="Times Armenian" w:hAnsi="Times Armenian" w:cs="Times Armenian"/>
          <w:szCs w:val="26"/>
        </w:rPr>
      </w:pPr>
      <w:r>
        <w:rPr>
          <w:rFonts w:cs="Times Armenian" w:ascii="Times Armenian" w:hAnsi="Times Armenian"/>
          <w:b/>
          <w:bCs/>
          <w:szCs w:val="26"/>
        </w:rPr>
        <w:t>1999 Ãí³Ï³ÝÇ ÑáõÝí³ñÇ 13-Ç Ð³Ù³Ó³ÛÝ³·ñÇÝ ÏÇó</w:t>
      </w:r>
    </w:p>
    <w:p>
      <w:pPr>
        <w:pStyle w:val="Normal"/>
        <w:tabs>
          <w:tab w:val="clear" w:pos="720"/>
          <w:tab w:val="left" w:pos="0" w:leader="none"/>
        </w:tabs>
        <w:jc w:val="right"/>
        <w:rPr>
          <w:rFonts w:ascii="Times Armenian" w:hAnsi="Times Armenian" w:cs="Times Armenian"/>
          <w:szCs w:val="26"/>
        </w:rPr>
      </w:pPr>
      <w:r>
        <w:rPr>
          <w:rFonts w:cs="Times Armenian" w:ascii="Times Armenian" w:hAnsi="Times Armenian"/>
          <w:szCs w:val="26"/>
        </w:rPr>
      </w:r>
    </w:p>
    <w:p>
      <w:pPr>
        <w:pStyle w:val="Heading2"/>
        <w:rPr>
          <w:sz w:val="24"/>
        </w:rPr>
      </w:pPr>
      <w:r>
        <w:rPr>
          <w:sz w:val="24"/>
        </w:rPr>
        <w:t>Î²ÜàÜ²¸ðàôÂÚàôÜ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Times Armenian" w:hAnsi="Times Armenian" w:cs="Times Armenian"/>
          <w:sz w:val="24"/>
          <w:szCs w:val="26"/>
        </w:rPr>
      </w:pPr>
      <w:r>
        <w:rPr>
          <w:rFonts w:cs="Times Armenian" w:ascii="Times Armenian" w:hAnsi="Times Armenian"/>
          <w:sz w:val="24"/>
          <w:szCs w:val="26"/>
        </w:rPr>
      </w:r>
    </w:p>
    <w:p>
      <w:pPr>
        <w:pStyle w:val="TextBody"/>
        <w:rPr>
          <w:sz w:val="24"/>
        </w:rPr>
      </w:pPr>
      <w:r>
        <w:rPr>
          <w:sz w:val="24"/>
        </w:rPr>
        <w:t>ÞÇÝ³ñ³ñáõÃÛ³Ý Ý³Ë³·Í»ñÇ ÙÇçå»ï³Ï³Ý ÷áñÓ³ùÝÝáõÃÛ³Ý ³ÝóÏ³óÙ³Ý Ï³ñ·Ç Ù³ëÇÝ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Times Armenian" w:hAnsi="Times Armenian" w:cs="Times Armenian"/>
          <w:sz w:val="24"/>
          <w:szCs w:val="26"/>
        </w:rPr>
      </w:pPr>
      <w:r>
        <w:rPr>
          <w:rFonts w:cs="Times Armenian" w:ascii="Times Armenian" w:hAnsi="Times Armenian"/>
          <w:sz w:val="24"/>
          <w:szCs w:val="26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Times Armenian" w:hAnsi="Times Armenian" w:cs="Times Armenian"/>
          <w:b/>
          <w:b/>
          <w:bCs/>
          <w:szCs w:val="26"/>
        </w:rPr>
      </w:pPr>
      <w:r>
        <w:rPr>
          <w:rFonts w:cs="Times Armenian" w:ascii="Times Armenian" w:hAnsi="Times Armenian"/>
          <w:b/>
          <w:bCs/>
          <w:szCs w:val="26"/>
        </w:rPr>
        <w:t>1. ÀÝ¹Ñ³Ýáõñ ¹ñáõÛÃÝ»ñ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Times Armenian" w:hAnsi="Times Armenian" w:cs="Times Armenian"/>
          <w:b/>
          <w:b/>
          <w:bCs/>
          <w:szCs w:val="26"/>
        </w:rPr>
      </w:pPr>
      <w:r>
        <w:rPr>
          <w:rFonts w:cs="Times Armenian" w:ascii="Times Armenian" w:hAnsi="Times Armenian"/>
          <w:b/>
          <w:bCs/>
          <w:szCs w:val="26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Armenian" w:hAnsi="Times Armenian" w:cs="Times Armenian"/>
          <w:szCs w:val="26"/>
        </w:rPr>
      </w:pPr>
      <w:r>
        <w:rPr>
          <w:rFonts w:cs="Times Armenian" w:ascii="Times Armenian" w:hAnsi="Times Armenian"/>
          <w:szCs w:val="26"/>
        </w:rPr>
        <w:tab/>
        <w:t>1. êáõÛÝ Î³ÝáÝ³¹ñáõÃÛáõÝÁ Ñ³Ý¹Çë³ÝáõÙ ¿ ²ÝÏ³Ë ä»ïáõÃÛáõÝÝ»ñÇ Ð³Ù³·áñÍ³ÏóáõÃÛ³Ý Ù³ëÝ³ÏÇó å»ïáõÃÛáõÝÝ»ñÇ Ñ³Ù³ñ ÷áË³¹³ñÓ Ñ»ï³ùñùñáõÃÛáõÝ Ý»ñÏ³Û³óÝáÕ ßÇÝ³ñ³ñáõÃÛ³Ý Ý³Ë³·Í»ñÇ ÙÇçå»ï³Ï³Ý ÷áñÓ³ùÝÝáõÃÛ³Ý Ù³ëÇÝ Ð³Ù³Ó³ÛÝ³·ñÇ (³ÛëáõÑ»ïª Ð³Ù³Ó³ÛÝ³·Çñ) ³Ýµ³Å³Ý»ÉÇ Ù³ëÁ ¨ ë³ÑÙ³ÝáõÙ ¿  ëáõÛÝ Ð³Ù³Ó³ÛÝ³·ñÇ Ù³ëÝ³ÏÇó å»ïáõÃÛáõÝÝ»ñÇ (³ÛëáõÑ»ïª ÎáÕÙ»ñ) ï³ñ³ÍùÝ»ñáõÙ ûµÛ»ÏïÝ»ñÇ ßÇÝ³ñ³ñáõÃÛ³Ý Ý³Ë³·Í»ñÇª ÎáÕÙ»ñÇ ÷áñÓ³ùÝÝáõÃÛ³Ý Ù³ñÙÇÝÝ»ñÇ ÏáÕÙÇó Ñ³Ù³ï»Õ Çñ³Ï³Ý³óíáÕ ÙÇçå»ï³Ï³Ý ÷áñÓ³ùÝÝáõÃÛ³Ý ³ÝóÏ³óÙ³Ý Ï³ñ·Á: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Armenian" w:hAnsi="Times Armenian" w:cs="Times Armenian"/>
          <w:szCs w:val="26"/>
        </w:rPr>
      </w:pPr>
      <w:r>
        <w:rPr>
          <w:rFonts w:cs="Times Armenian" w:ascii="Times Armenian" w:hAnsi="Times Armenian"/>
          <w:szCs w:val="26"/>
        </w:rPr>
        <w:tab/>
        <w:t>2. Î³ÝáÝ³¹ñáõÃÛáõÝÁ ûµÛ»ÏïÝ»ñÇ ßÇÝ³ñ³ñáõÃÛ³Ý Ý³Ë³·Í»ñÇ ÙÇçå»ï³Ï³Ý ÷áñÓ³ùÝÝáõÃÛ³Ý ³ÝóÏ³óÙ³Ý Å³Ù³Ý³Ï Ï³ñ·³íáñáõÙ ¿ ÎáÕÙ»ñÇ ÷áñÓ³ùÝÝáõÃÛ³Ý Ù³ñÙÇÝÝ»ñÇ ÷áËÑ³ñ³µ»ñáõÃÛáõÝÝ»ñÁª å³Ñå³Ý»Éáí Ûáõñ³ù³ÝãÛáõñ å»ïáõÃÛáõÝáõÙ ·áñÍáÕ Ý³Ë³·Í»ñÇ å»ï³Ï³Ý ÷áñÓ³ùÝÝáõÃÛ³Ý ·áñÍáÕ Ï³ñ·Á, Ýñ³Ýó ÝáñÙ³ïÇí ¨ Çñ³í³Ï³Ý ³Ïï»ñÇÝ Ñ³Ù³å³ï³ëË³Ý: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Armenian" w:hAnsi="Times Armenian" w:cs="Times Armenian"/>
          <w:szCs w:val="26"/>
        </w:rPr>
      </w:pPr>
      <w:r>
        <w:rPr>
          <w:rFonts w:cs="Times Armenian" w:ascii="Times Armenian" w:hAnsi="Times Armenian"/>
          <w:szCs w:val="26"/>
        </w:rPr>
        <w:tab/>
        <w:t>3. ØÇçå»ï³Ï³Ý ÷áñÓ³ùÝÝáõÃÛ³Ý »ÝÃ³Ï³ »Ý Ý»ñ¹ñáõÙÝ»ñÇ ÑÇÙÝ³íáñáõÙÝ»ñÁ, ï»ËÝÇÏ³ïÝï»ë³Ï³Ý ÑÇÙÝ³íáñáõÙÝ»ñÁ, Ý³Ë³·Í»ñÁ ¨ ¹ñ³Ýó Ùß³ÏÙ³Ý ³é³ç³¹ñ³ÝùÝ»ñÁ, ÷³ëï³ÃÕÃ»ñÇ ³ÛÉ ï»ë³ÏÝ»ñª Ï³åí³Í »ñÏáõ ¨ ³í»ÉÇ ÎáÕÙ»ñÇ ß³Ñ»ñÁ ßáß³÷áÕ Ñ»ï¨Û³É ûµÛ»ÏïÝ»ñÇ Ý³Ë³·ÍÙ³Ý ¨ ßÇÝ³ñ³ñáõÃÛ³Ý Ñ»ï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Armenian" w:hAnsi="Times Armenian" w:cs="Times Armenian"/>
          <w:szCs w:val="26"/>
        </w:rPr>
      </w:pPr>
      <w:r>
        <w:rPr>
          <w:rFonts w:cs="Times Armenian" w:ascii="Times Armenian" w:hAnsi="Times Armenian"/>
          <w:szCs w:val="26"/>
        </w:rPr>
        <w:tab/>
        <w:t>·Í³ÛÇÝ-Ó·í³Í ûµÛ»ÏïÝ»ñ` »ñÏáõ ¨ ³í»ÉÇ ÎáÕÙ»ñÇ ï³ñ³ÍùÝ»ñáí ³ÝóÝáÕ Ï³éáõÛóÝ»ñ (ËáÕáí³Ï³ß³ñ»ñ, ³íïáÙáµÇÉ³ÛÇÝ ¨ »ñÏ³ÃáõÕ³ÛÇÝ ×³Ý³å³ñÑÝ»ñ, ¿É»Ïïñ³Ñ³Õáñ¹Ù³Ý ·Í»ñ ¨ ³ÛÉÝ),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Armenian" w:hAnsi="Times Armenian" w:cs="Times Armenian"/>
          <w:szCs w:val="26"/>
        </w:rPr>
      </w:pPr>
      <w:r>
        <w:rPr>
          <w:rFonts w:cs="Times Armenian" w:ascii="Times Armenian" w:hAnsi="Times Armenian"/>
          <w:szCs w:val="26"/>
        </w:rPr>
        <w:tab/>
        <w:t>ë³ÑÙ³Ý³Ù»ñÓ ûµÛ»ÏïÝ»ñ` ÎáÕÙ»ñÇó Ù»ÏÇ ï³ñ³ÍùáõÙ Ï³éáõóíáÕ ûµÛ»ÏïÝ»ñ, áñáÝó ßñç³Ï³ ÙÇç³í³ÛñÇ íñ³ ³½¹»óáõÃÛ³Ý Ñ³ßí³ñÏ³ÛÇÝ ·áïÇÝ Ñ³ïáõÙ ¿ ë³ÑÙ³Ý³ÏÇó å»ïáõÃÛáõÝÝ»ñÇ ë³ÑÙ³ÝÝ»ñÁ (Ù»ï³Õ³·áñÍ³Ï³Ý, ùÇÙÇ³Ï³Ý, Ý³íÃ³ùÇÙÇ³Ï³Ý Ó»éÝ³ñÏáõÃÛáõÝÝ»ñ, çñ³ÛÇÝ ïÝï»ëáõÃÛáõÝÝ»ñÇ, û¹³ÛÇÝ ïñ³ÝëåáñïÇ, é³¹ÇáÑ³Õáñ¹³ÏóáõÃÛ³Ý ûµÛ»ÏïÝ»ñ ¨ ³ÛÉÝ),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Armenian" w:hAnsi="Times Armenian" w:cs="Times Armenian"/>
          <w:szCs w:val="26"/>
        </w:rPr>
      </w:pPr>
      <w:r>
        <w:rPr>
          <w:rFonts w:cs="Times Armenian" w:ascii="Times Armenian" w:hAnsi="Times Armenian"/>
          <w:szCs w:val="26"/>
        </w:rPr>
        <w:tab/>
        <w:t>Ñ³Ù³ï»Õ ûµÛ»ÏïÝ»ñ` »ñÏáõ ¨ ³í»ÉÇ ÎáÕÙ»ñÇ Ý»ñ¹ñáÕÝ»ñÇ ÙÇçáóÝ»ñáí Ï³éáõóíáÕ ûµÛ»ÏïÝ»ñ,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Armenian" w:hAnsi="Times Armenian" w:cs="Times Armenian"/>
          <w:szCs w:val="26"/>
        </w:rPr>
      </w:pPr>
      <w:r>
        <w:rPr>
          <w:rFonts w:cs="Times Armenian" w:ascii="Times Armenian" w:hAnsi="Times Armenian"/>
          <w:szCs w:val="26"/>
        </w:rPr>
        <w:tab/>
        <w:t>ÙÇ ÎáÕÙÇ ï³ñ³ÍùáõÙ Ù»Ï Ï³Ù ÙÇ ù³ÝÇ ³ÛÉ ÎáÕÙ»ñÇ ÙÇçáóÝ»ñáí Ï³éáõóíáÕ ûµÛ»ÏïÝ»ñ: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Armenian" w:hAnsi="Times Armenian" w:cs="Times Armenian"/>
          <w:szCs w:val="26"/>
        </w:rPr>
      </w:pPr>
      <w:r>
        <w:rPr>
          <w:rFonts w:cs="Times Armenian" w:ascii="Times Armenian" w:hAnsi="Times Armenian"/>
          <w:szCs w:val="26"/>
        </w:rPr>
        <w:tab/>
        <w:t>Þ³Ñ³·ñ·Çé ÎáÕÙ»ñÇ Ñ³Ù³Ó³ÛÝáõÃÛ³Ùµ ÑÝ³ñ³íáñ ¿ ÙÇçå»ï³Ï³Ý ÷áñÓ³ùÝÝáõÃÛ³Ý ³ÝóÏ³óáõÙ ³ÛÝåÇëÇ å³ÛÙ³Ý³·ñ»ñÇ, Ñ³Ù³Ó³ÛÝ³·ñ»ñÇ ¨ ·áñÍ³ñùÝ»ñÇ Ý³Ë³·Í»ñÇ ¨ ¹ñ³Ýó ÏÇó Ñ³Ù³å³ï³ëË³Ý ÑÇÙÝ³íáñáõÙÝ»ñÇ (÷³ëï³ÃÕÃ»ñÇ) Ñ³Ù³ñ, áñáÝóáí Ý³Ë³ï»ëíáõÙ ¿ Ýßí³ÍÇó ï³ñµ»ñ Ýß³Ý³ÏáõÃÛ³Ý ûµÛ»ÏïÝ»ñÇ ßÇÝ³ñ³ñáõÃÛáõÝ, ÇÝãå»ë Ý³¨ ßÇÝ³ñ³ñáõÃÛ³Ý µÝ³·³í³éáõÙ ÙÇçå»ï³Ï³Ý Ýáñ³ñ³ñ³Ï³Ý Íñ³·ñ»ñÇ Ý³Ë³·Í»ñÇ, ¹ñ³Ýó ÏÇó ÑÇÙÝ³íáñáÕ ÝÛáõÃ»ñÇ ¨ ëáõÛÝ Ï»ïáõÙ Ýßí³Í Ý³Ë³·Í»ñáí ³ÛÉ ÷³ëï³ÃÕÃ»ñÇ Ñ³Ù³ñ: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Armenian" w:hAnsi="Times Armenian" w:cs="Times Armenian"/>
          <w:szCs w:val="26"/>
        </w:rPr>
      </w:pPr>
      <w:r>
        <w:rPr>
          <w:rFonts w:cs="Times Armenian" w:ascii="Times Armenian" w:hAnsi="Times Armenian"/>
          <w:szCs w:val="26"/>
        </w:rPr>
        <w:tab/>
        <w:t>4. êáõÛÝ Î³ÝáÝ³¹ñáõÃÛ³Ý 3-ñ¹ Ï»ïáõÙ Ýßí³Í ÷áñÓ³ùÝÝáõÃÛ³Ý ûµÛ»ÏïÝ»ñÇ ·Íáí ÙÇçå»ï³Ï³Ý ÷áñÓ³ùÝÝáõÃÛ³Ý Ý»ñÏ³Û³óí³Í ÝÛáõÃ»ñÇ ó³ÝÏÁ áñáßíáõÙ ¿ ÎáÕÙ»ñÇª ÷³ëï³ÃÕÃ»ñÇ Ñ³Ù³å³ï³ëË³Ý ï»ë³ÏÝ»ñÇ Ùß³ÏÙ³Ý Ñ³Ù³ñ Ñ³ëï³ïí³Í ÝáñÙ³ïÇí å³Ñ³ÝçÝ»ñáí: ÎáÕÙ»ñÇ ûñ»Ýë¹ñáõÃÛáõÝÝ»ñáí Ý³Ë³ï»ëí³Í ¹»åù»ñáõÙ Ý»ñÏ³Û³óíáõÙ »Ý Ñ³ë³ñ³Ï³Ï³Ý ùÝÝ³ñÏáõÙÝ»ñÇ ³ñ¹ÛáõÝùÝ»ñÇ ÝÛáõÃ»ñÁ: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Armenian" w:hAnsi="Times Armenian" w:cs="Times Armenian"/>
          <w:szCs w:val="26"/>
        </w:rPr>
      </w:pPr>
      <w:r>
        <w:rPr>
          <w:rFonts w:cs="Times Armenian" w:ascii="Times Armenian" w:hAnsi="Times Armenian"/>
          <w:szCs w:val="26"/>
        </w:rPr>
        <w:tab/>
        <w:t>úµÛ»ÏïÝ»ñÇ ßÇÝ³ñ³ñáõÃÛ³Ý Ý³Ë³·Í»ñÇ Ñ³Ù³ñ å³ñï³¹Çñ ¿ Ý³¨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Armenian" w:hAnsi="Times Armenian" w:cs="Times Armenian"/>
          <w:szCs w:val="26"/>
        </w:rPr>
      </w:pPr>
      <w:r>
        <w:rPr>
          <w:rFonts w:cs="Times Armenian" w:ascii="Times Armenian" w:hAnsi="Times Armenian"/>
          <w:szCs w:val="26"/>
        </w:rPr>
        <w:tab/>
        <w:t>ë³ÑÙ³Ýí³Í Ï³ñ·áí Ñ³Ù³Ó³ÛÝ»óÝ»É ÎáÕÙ»ñÇ ï³ñ³ÍùÝ»ñáõÙ ·áñÍáÕ Ý³Ë³·ÍÙ³Ý ¨ ßÇÝ³ñ³ñáõÃÛ³Ý å³ñï³¹Çñ ÝáñÙ»ñÇó ¨ Ï³ÝáÝÝ»ñÇó Ï³ï³ñíáÕ ß»ÕáõÙÝ»ñÁ,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Armenian" w:hAnsi="Times Armenian" w:cs="Times Armenian"/>
          <w:szCs w:val="26"/>
        </w:rPr>
      </w:pPr>
      <w:r>
        <w:rPr>
          <w:rFonts w:cs="Times Armenian" w:ascii="Times Armenian" w:hAnsi="Times Armenian"/>
          <w:szCs w:val="26"/>
        </w:rPr>
        <w:tab/>
        <w:t>ë³ÑÙ³Ýí³Í Ï³ñ·áí Ï³ï³ñ»É Ý»ñÙáõÍíáÕ ï»ËÝáÉá·Ç³Ý»ñÇ, ë³ñù³íáñáõÙÝ»ñÇ, ÝÛáõÃ»ñÇ, ÏáÝëïñáõÏóÇ³Ý»ñÇ ¨ ³ñï³¹ñ³ÝùÝ»ñÇ ë»ñïÇýÇÏ³óáõÙ ¨ ï»ËÝÇÏ³Ï³Ý íÏ³Û³·ñáõÙ: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Armenian" w:hAnsi="Times Armenian" w:cs="Times Armenian"/>
          <w:szCs w:val="26"/>
        </w:rPr>
      </w:pPr>
      <w:r>
        <w:rPr>
          <w:rFonts w:eastAsia="Times Armenian" w:cs="Times Armenian" w:ascii="Times Armenian" w:hAnsi="Times Armenian"/>
          <w:szCs w:val="26"/>
        </w:rPr>
        <w:t xml:space="preserve">  </w:t>
      </w:r>
      <w:r>
        <w:rPr>
          <w:rFonts w:cs="Times Armenian" w:ascii="Times Armenian" w:hAnsi="Times Armenian"/>
          <w:szCs w:val="26"/>
        </w:rPr>
        <w:tab/>
        <w:t xml:space="preserve"> </w:t>
      </w:r>
    </w:p>
    <w:p>
      <w:pPr>
        <w:pStyle w:val="TextBody"/>
        <w:rPr>
          <w:sz w:val="24"/>
        </w:rPr>
      </w:pPr>
      <w:r>
        <w:rPr>
          <w:sz w:val="24"/>
        </w:rPr>
        <w:t>2. ÞÇÝ³ñ³ñáõÃÛ³Ý Ý³Ë³·Í»ñÇ ÙÇçå»ï³Ï³Ý ÷áñÓ³ùÝÝáõÃÛ³Ý Ï³½Ù³Ï»ñåáõÙÝ áõ ³ÝóÏ³óáõÙÁ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Times Armenian" w:hAnsi="Times Armenian" w:cs="Times Armenian"/>
          <w:sz w:val="24"/>
          <w:szCs w:val="26"/>
        </w:rPr>
      </w:pPr>
      <w:r>
        <w:rPr>
          <w:rFonts w:cs="Times Armenian" w:ascii="Times Armenian" w:hAnsi="Times Armenian"/>
          <w:sz w:val="24"/>
          <w:szCs w:val="26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Armenian" w:hAnsi="Times Armenian" w:cs="Times Armenian"/>
          <w:szCs w:val="26"/>
        </w:rPr>
      </w:pPr>
      <w:r>
        <w:rPr>
          <w:rFonts w:eastAsia="Times Armenian" w:cs="Times Armenian" w:ascii="Times Armenian" w:hAnsi="Times Armenian"/>
          <w:szCs w:val="26"/>
        </w:rPr>
        <w:t xml:space="preserve"> </w:t>
      </w:r>
      <w:r>
        <w:rPr>
          <w:rFonts w:cs="Times Armenian" w:ascii="Times Armenian" w:hAnsi="Times Armenian"/>
          <w:szCs w:val="26"/>
        </w:rPr>
        <w:tab/>
        <w:t>5. ÞÇÝ³ñ³ñáõÃÛ³Ý Ý³Ë³·Í»ñÇ ÙÇçå»ï³Ï³Ý ÷áñÓ³ùÝÝáõÃÛ³Ý Ñ³Ù³ñ ÝÛáõÃ»ñÁ å³ïíÇñ³ïáõÇ (ÝÛáõÃ»ñÁ ÙÇçå»ï³Ï³Ý ÷áñÓ³ùÝÝáõÃÛ³Ý Ý»ñÏ³Û³óñ³Í ýÇ½ÇÏ³Ï³Ý Ï³Ù Çñ³í³µ³Ý³Ï³Ý ³ÝÓ) ÏáÕÙÇó áõÕ³ñÏíáõÙ »Ý µ³½³ÛÇÝ ÷áñÓ³ùÝÝáõÃÛ³Ý Ù³ñÙÇÝ 4 ûñÇÝ³Ïáí: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Armenian" w:hAnsi="Times Armenian" w:cs="Times Armenian"/>
          <w:szCs w:val="26"/>
        </w:rPr>
      </w:pPr>
      <w:r>
        <w:rPr>
          <w:rFonts w:cs="Times Armenian" w:ascii="Times Armenian" w:hAnsi="Times Armenian"/>
          <w:szCs w:val="26"/>
        </w:rPr>
        <w:tab/>
        <w:t>6. ´³½³ÛÇÝ ÷áñÓ³ùÝÝáõÃÛ³Ý Ù³ñÙÇÝÝ Çñ³íáõÝù áõÝÇ ÷áñÓ³ùÝÝáõÃÛ³Ý ÁÝÃ³óùáõÙ å³Ñ³Ýç»É å³ïíÇñ³ïáõÇó Éñ³óáõóÇã ÝÛáõÃ»ñ, áñáÝù ³ÝÑñ³Å»ßï »Ý ÙÇçå»ï³Ï³Ý ÷áñÓ³ùÝÝáõÃÛ³Ý ³ÝóÏ³óÙ³Ý Ù³ëÇÝ »½ñ³Ï³óáõÃÛ³Ý å³ïñ³ëïÙ³Ý Ñ³Ù³ñ: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Armenian" w:hAnsi="Times Armenian" w:cs="Times Armenian"/>
          <w:szCs w:val="26"/>
        </w:rPr>
      </w:pPr>
      <w:r>
        <w:rPr>
          <w:rFonts w:cs="Times Armenian" w:ascii="Times Armenian" w:hAnsi="Times Armenian"/>
          <w:szCs w:val="26"/>
        </w:rPr>
        <w:tab/>
        <w:t>7. ´³½³ÛÇÝ ÷áñÓ³ùÝÝáõÃÛ³Ý Ù³ñÙÝÇÝ Ý»ñÏ³Û³óí³Í ßÇÝ³ñ³ñáõÃÛ³Ý Ý³Ë³·Í»ñÇ ÝÛáõÃ»ñÁ »ÝÃ³Ï³ »Ý ·ñ³ÝóÙ³Ý ¨ ëïáõ·Ù³Ý ³ÙµáÕç³Ï³ÝáõÃÛ³Ý ¨ Ñ³ÙÉñáõÃÛ³Ý ³éáõÙáí: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Armenian" w:hAnsi="Times Armenian" w:cs="Times Armenian"/>
          <w:szCs w:val="26"/>
        </w:rPr>
      </w:pPr>
      <w:r>
        <w:rPr>
          <w:rFonts w:cs="Times Armenian" w:ascii="Times Armenian" w:hAnsi="Times Armenian"/>
          <w:szCs w:val="26"/>
        </w:rPr>
        <w:tab/>
        <w:t>8. ´³½³ÛÇÝ ÷áñÓ³ùÝÝáõÃÛ³Ý Ù³ñÙÇÝÁ Ýßí³Í ÝÛáõÃ»ñÇ ·ñ³ÝóÙ³Ý ûñí³ÝÇó 7 ûñí³ ÁÝÃ³óùáõÙ ß³Ñ³·ñ·Çé ÎáÕÙ»ñÇ ÷áñÓ³ùÝÝáõÃÛ³Ý Ù³ñÙÇÝÝ»ñÇ Ñ»ï Ñ³Ù³Ó³ÛÝ»óÝáõÙ ¿ Ýñ³Ýó Ù³ëÝ³ÏóáõÃÛáõÝÁ ÙÇçå»ï³Ï³Ý ÷áñÓ³ùÝÝáõÃÛ³Ý ËÙµÇ Ï³½ÙáõÙ ¨ å³ïíÇñ³ïáõÇÝ ¿ áõÕ³ñÏáõÙ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Armenian" w:hAnsi="Times Armenian" w:cs="Times Armenian"/>
          <w:szCs w:val="26"/>
        </w:rPr>
      </w:pPr>
      <w:r>
        <w:rPr>
          <w:rFonts w:cs="Times Armenian" w:ascii="Times Armenian" w:hAnsi="Times Armenian"/>
          <w:szCs w:val="26"/>
        </w:rPr>
        <w:tab/>
        <w:t>ÎáÕÙÇª ë³ÑÙ³Ýí³Í å³Ñ³ÝçÝ»ñÇÝ Ý»ñÏ³Û³óí³Í ÝÛáõÃ»ñÇ Ñ³Ù³å³ï³ëË³ÝáõÃÛ³Ý ¹»åùáõÙª ßÇÝ³ñ³ñáõÃÛ³Ý Ý³Ë³·ÍÇ ÙÇçå»ï³Ï³Ý ÷áñÓ³ùÝÝáõÃÛ³Ý áõÕÕáõÃÛ³Ùµ ³ßË³ï³ÝùÝ»ñÇ Ï³ï³ñÙ³Ý Ù³ëÇÝ å³ÛÙ³Ý³·ÇñÁ,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Armenian" w:hAnsi="Times Armenian" w:cs="Times Armenian"/>
          <w:szCs w:val="26"/>
        </w:rPr>
      </w:pPr>
      <w:r>
        <w:rPr>
          <w:rFonts w:cs="Times Armenian" w:ascii="Times Armenian" w:hAnsi="Times Armenian"/>
          <w:szCs w:val="26"/>
        </w:rPr>
        <w:tab/>
        <w:t>ÎáÕÙÇª ë³ÑÙ³Ýí³Í å³Ñ³ÝçÝ»ñÇÝ Ý»ñÏ³Û³óí³Í ÝÛáõÃ»ñÇ ³ÝÑ³Ù³å³ï³ëË³ÝáõÃÛ³Ý ¹»åùáõÙª Í³ÝáõóáõÙ ³ÝÑñ³Å»ßï ÝÛáõÃ»ñÁ ÉñÇí Í³í³Éáí Ý»ñÏ³Û³óÝ»Éáõ Å³ÙÏ»ïÝ»ñÇ Ù³ëÇÝ: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Armenian" w:hAnsi="Times Armenian" w:cs="Times Armenian"/>
          <w:szCs w:val="26"/>
        </w:rPr>
      </w:pPr>
      <w:r>
        <w:rPr>
          <w:rFonts w:cs="Times Armenian" w:ascii="Times Armenian" w:hAnsi="Times Armenian"/>
          <w:szCs w:val="26"/>
        </w:rPr>
        <w:tab/>
        <w:t xml:space="preserve">ºÃ» µ³½³ÛÇÝ ÷áñÓ³ùÝÝáõÃÛ³Ý Ù³ñÙÇÝÁ áõÕ³ñÏÙ³Ý ûñí³ÝÇó 30 ûñí³ ÁÝÃ³óùáõÙ å³ïíÇñ³ïáõÇó ãÇ ëï³ÝáõÙ í»ñçÇÝÇë ÏáÕÙÇó ëïáñ³·ñí³Í å³ÛÙ³Ý³·ÇñÁ ¨ ¹ñ³ÝáõÙ ÙÇçå»ï³Ï³Ý ÷áñÓ³ùÝÝáõÃÛ³Ý ³ÝóÏ³óÙ³Ý Ñ³Ù³ñ Ýßí³Í í×³ñÁ, Ï³Ù »Ã» å³ïíÇñ³ïáõÝ µ³½³ÛÇÝ ÷áñÓ³ùÝÝáõÃÛ³Ý Ù³ñÙÝÇ ÏáÕÙÇó Ýßí³Í Å³ÙÏ»ïáõÙ å³Ñ³ÝçíáÕ ÝÛáõÃ»ñÁ ãÇ Ý»ñÏ³Û³óÝáõÙ, ÙÇçå»ï³Ï³Ý ÷áñÓ³ùÝÝáõÃÛáõÝ ãÇ ³ÝóÏ³óíáõÙ, ¨ ßÇÝ³ñ³ñáõÃÛ³Ý Ý³Ë³·ÍÇ µáÉáñ ÝÛáõÃ»ñÁ 7-ûñÛ³ Å³ÙÏ»ïáõÙ í»ñ³¹³ñÓíáõÙ »Ý å³ïíÇñ³ïáõÇÝ:  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Armenian" w:hAnsi="Times Armenian" w:cs="Times Armenian"/>
          <w:szCs w:val="26"/>
        </w:rPr>
      </w:pPr>
      <w:r>
        <w:rPr>
          <w:rFonts w:cs="Times Armenian" w:ascii="Times Armenian" w:hAnsi="Times Armenian"/>
          <w:szCs w:val="26"/>
        </w:rPr>
        <w:tab/>
        <w:t>9. ØÇçå»ï³Ï³Ý ÷áñÓ³ùÝÝáõÃÛ³Ý ³ÝóÏ³óÙ³Ý ëÏÇ½µÁ ¨ ¹ñ³ ¹ÇÙ³ó í×³ñÙ³Ý å³ÛÙ³ÝÝ»ñÁ ë³ÑÙ³ÝíáõÙ »Ý å³ÛÙ³Ý³·ñáí: ØÇçå»ï³Ï³Ý ÷áñÓ³ùÝÝáõÃÛ³Ý ³ÝóÏ³óÙ³Ý ³ñÅ»ùÁ áñáßíáõÙ ¿ Ñ³Ù³å³ï³ëË³Ý ÝáñÙ³ïÇíÝ»ñÇ ÑÇÙ³Ý íñ³ª Ï³Ëí³Í ÷áñÓ³ùÝÝ³Ï³Ý ³ßË³ï³ÝùÝ»ñÇ ³ßË³ï³ï³ñáõÃÛáõÝÇóª Ñ³ßíÇ ³éÝ»Éáí ÷áñÓ³ùÝÝáõÃÛ³Ý Ý»ñÏ³Û³óí³Í ÝÛáõÃ»ñÇ Í³í³ÉÁ ¨ ÷áñÓ³ùÝÝáõÃÛ³Ý ûµÛ»ÏïÇ µ³ñ¹áõÃÛáõÝÁ: öáñÓ³ùÝÝáõÃÛ³Ý ³ÝóÏ³óÙ³Ý ï¨áÕáõÃÛáõÝÁ ë³ÑÙ³ÝíáõÙ ¿ å³ÛÙ³Ý³·ñáí, µ³Ûó ãå»ïù ¿ ·»ñ³½³ÝóÇ »ñ»ù ³ÙÇëÁ: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Armenian" w:hAnsi="Times Armenian" w:cs="Times Armenian"/>
          <w:szCs w:val="26"/>
        </w:rPr>
      </w:pPr>
      <w:r>
        <w:rPr>
          <w:rFonts w:cs="Times Armenian" w:ascii="Times Armenian" w:hAnsi="Times Armenian"/>
          <w:szCs w:val="26"/>
        </w:rPr>
        <w:tab/>
        <w:t>ØÇçå»ï³Ï³Ý ÷áñÓ³ùÝÝáõÃÛ³Ý ³ÝóÏ³óÙ³Ý ÁÝÃ³óùáõÙ, ³ÝÑñ³Å»ßïáõÃÛ³Ý ¹»åùáõÙ, Ï³ñáÕ »Ý ÷á÷áËí»É ¹ñ³ ³ÝóÏ³óÙ³Ý ³ñÅ»ùÁ ¨ Å³ÙÏ»ïÝ»ñÁ (ÁÝ¹ áñáõÙ Ó¨³Ï»ñåíáõÙ ¿ Éñ³óáõóÇã å³ÛÙ³Ý³·Çñ å³ïíÇñ³ïáõÇ Ñ»ï), ÇÝãå»ë Ý³¨ ÙÇçå»ï³Ï³Ý ÷áñÓ³ùÝÝáõÃÛ³Ý ËÙµÇ ³ßË³ï³ÝùÝ»ñÇ Ù»ç Ý»ñ·ñ³íí³Í ÷áñÓ³·»ïÝ»ñÇ ù³Ý³ÏÁ ¨ Ù³ëÝ³·Çï³óáõÙÁ: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Armenian" w:hAnsi="Times Armenian" w:cs="Times Armenian"/>
          <w:szCs w:val="26"/>
        </w:rPr>
      </w:pPr>
      <w:r>
        <w:rPr>
          <w:rFonts w:cs="Times Armenian" w:ascii="Times Armenian" w:hAnsi="Times Armenian"/>
          <w:szCs w:val="26"/>
        </w:rPr>
        <w:tab/>
        <w:t>10. öáñÓ³ùÝÝáõÃÛ³Ý í×³ñáõÙÁ Ñ³ëï³ïáÕ ÷³ëï³ÃÕÃÇ ëï³óáõÙÇó Ñ»ïá µ³½³ÛÇÝ ÷áñÓ³ùÝÝáõÃÛ³Ý Ù³ñÙÇÝÁ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Armenian" w:hAnsi="Times Armenian" w:cs="Times Armenian"/>
          <w:szCs w:val="26"/>
        </w:rPr>
      </w:pPr>
      <w:r>
        <w:rPr>
          <w:rFonts w:cs="Times Armenian" w:ascii="Times Armenian" w:hAnsi="Times Armenian"/>
          <w:szCs w:val="26"/>
        </w:rPr>
        <w:tab/>
        <w:t>Ó¨³íáñáõÙ ¿ ÙÇçå»ï³Ï³Ý ÷áñÓ³ùÝÝáõÃÛ³Ý ËáõÙµ ¨ Ñ³Ù³Ó³ÛÝ»óÝáõÙ ¿ ¹ñ³ Ï³½ÙÁ ß³Ñ³·ñ·Çé ÎáÕÙ»ñÇ å»ï³Ï³Ý ÷áñÓ³ùÝÝáõÃÛ³Ý Ù³ñÙÇÝÝ»ñÇ Õ»Ï³í³ñÝ»ñÇ Ñ»ï,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Armenian" w:hAnsi="Times Armenian" w:cs="Times Armenian"/>
          <w:szCs w:val="26"/>
        </w:rPr>
      </w:pPr>
      <w:r>
        <w:rPr>
          <w:rFonts w:cs="Times Armenian" w:ascii="Times Armenian" w:hAnsi="Times Armenian"/>
          <w:szCs w:val="26"/>
        </w:rPr>
        <w:tab/>
        <w:t>å³ïñ³ëïáõÙ ¿ ÙÇçå»ï³Ï³Ý ÷áñÓ³ùÝÝáõÃÛ³ÝÁ ß³Ñ³·ñ·Çé å»ï³Ï³Ý ÷áñÓ³ùÝÝáõÃÛ³Ý Ù³ñÙÇÝÝ»ñÇ Ý»ñÏ³Û³óáõóÇãÝ»ñÇ Ù³ëÝ³ÏóáõÃÛ³Ý ³ñÓ³Ý³·ñáõÃÛáõÝª »ÉÝ»Éáí å³ïíÇñ³ïáõÇ Ñ»ï ÏÝùí³Í å³ÛÙ³Ý³·ñáí Ý³Ë³ï»ëí³Í ÷áñÓ³ùÝÝáõÃÛ³Ý ³ÝóÏ³óÙ³Ý ³ßË³ï³ÝùÝ»ñÇ Í³í³ÉÇó ¨ ³ñÅ»ùÇó: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Armenian" w:hAnsi="Times Armenian" w:cs="Times Armenian"/>
          <w:szCs w:val="26"/>
        </w:rPr>
      </w:pPr>
      <w:r>
        <w:rPr>
          <w:rFonts w:cs="Times Armenian" w:ascii="Times Armenian" w:hAnsi="Times Armenian"/>
          <w:szCs w:val="26"/>
        </w:rPr>
        <w:tab/>
        <w:t>11. ØÇçå»ï³Ï³Ý ÷áñÓ³ùÝÝáõÃÛ³Ý ËÙµÇ Ï³½ÙÁ (Õ»Ï³í³ñ, ù³ñïáõÕ³ñ ¨ ËÙµÇ ³Ý¹³ÙÝ»ñ) ¨ ¹ñ³ÝáõÙ Ï³ï³ñíáÕ ÷á÷áËáõÃÛáõÝÝ»ñÁ Ó¨³Ï»ñåíáõÙ »Ý ³ÛÝ ÎáÕÙÇ ßÇÝ³ñ³ñáõÃÛ³Ý å»ï³Ï³Ý Ï³é³í³ñÙ³Ý Ï»ÝïñáÝ³Ï³Ý Ù³ñÙÝÇ áñáßÙ³Ùµ, áñÇ ï³ñ³ÍùáõÙ Ý³Ë³ï»ëíáõÙ ¿ ûµÛ»ÏïÇ ßÇÝ³ñ³ñáõÃÛáõÝÁ: àñå»ë Ï³ÝáÝ, ÙÇçå»ï³Ï³Ý ÷áñÓ³ùÝÝáõÃÛ³Ý ËÙµÇ Õ»Ï³í³ñ ¿ Ýß³Ý³ÏíáõÙ Ýßí³Í ÎáÕÙÇ å»ï³Ï³Ý ÷áñÓ³·Çï³Ï³Ý Ù³ñÙÝÇ Õ»Ï³í³ñÁ, ÇëÏ ù³ñïáõÕ³ñª ³Û¹ Ù³ñÙÝÇ Ñ³ëïÇù³ÛÇÝ ³ßË³ï³ÏÇóÁ: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Armenian" w:hAnsi="Times Armenian" w:cs="Times Armenian"/>
          <w:szCs w:val="26"/>
        </w:rPr>
      </w:pPr>
      <w:r>
        <w:rPr>
          <w:rFonts w:cs="Times Armenian" w:ascii="Times Armenian" w:hAnsi="Times Armenian"/>
          <w:szCs w:val="26"/>
        </w:rPr>
        <w:tab/>
        <w:t>12. ØÇçå»ï³Ï³Ý ÷áñÓ³ùÝÝáõÃÛ³Ý ËÙµÇ Õ»Ï³í³ñÁ ¨ ù³ñïáõÕ³ñÁ Ï³½Ù³Ï»ñåáõÙ ¨ ³å³ÑáíáõÙ »Ý ÷áñÓ³ùÝÝáõÃÛ³Ý ³ÝóÏ³óáõÙÁ ¨ ÙÇçå»ï³Ï³Ý ÷áñÓ³ùÝÝáõÃÛ³Ý ËÙµÇ ³Ù÷á÷Çã »½ñ³Ï³óáõÃÛ³Ý å³ïñ³ëïáõÙÁ, ³Û¹ ÃíáõÙ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Armenian" w:hAnsi="Times Armenian" w:cs="Times Armenian"/>
          <w:szCs w:val="26"/>
        </w:rPr>
      </w:pPr>
      <w:r>
        <w:rPr>
          <w:rFonts w:cs="Times Armenian" w:ascii="Times Armenian" w:hAnsi="Times Armenian"/>
          <w:szCs w:val="26"/>
        </w:rPr>
        <w:tab/>
        <w:t>Ó¨³íáñáõÙ »Ý ÷áñÓ³·»ïÝ»ñÇ Ï³½ÙÁª Áëï ÷áñÓ³ùÝÝáõÃÛ³Ý ÑÇÙÝ³Ï³Ý áõÕÕáõÃÛáõÝÝ»ñÇ,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Armenian" w:hAnsi="Times Armenian" w:cs="Times Armenian"/>
          <w:szCs w:val="26"/>
        </w:rPr>
      </w:pPr>
      <w:r>
        <w:rPr>
          <w:rFonts w:cs="Times Armenian" w:ascii="Times Armenian" w:hAnsi="Times Armenian"/>
          <w:szCs w:val="26"/>
        </w:rPr>
        <w:tab/>
        <w:t>Ï³½ÙáõÙ »Ý ËÙµÇ ³ßË³ï³ÝùÝ»ñÇ ûñ³óáõó³ÛÇÝ åÉ³ÝÁ,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Armenian" w:hAnsi="Times Armenian" w:cs="Times Armenian"/>
          <w:szCs w:val="26"/>
        </w:rPr>
      </w:pPr>
      <w:r>
        <w:rPr>
          <w:rFonts w:cs="Times Armenian" w:ascii="Times Armenian" w:hAnsi="Times Armenian"/>
          <w:szCs w:val="26"/>
        </w:rPr>
        <w:tab/>
        <w:t>Ùß³ÏáõÙ »Ý ÷áñÓ³ùÝÝáõÃÛ³Ý ³ÝóÏ³óÙ³Ý áõÕÕáõÃÛ³Ùµ ÷áñÓ³·»ïÝ»ñÇ ³é³ç³¹ñ³ÝùÝ»ñÁ,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Armenian" w:hAnsi="Times Armenian" w:cs="Times Armenian"/>
          <w:szCs w:val="26"/>
        </w:rPr>
      </w:pPr>
      <w:r>
        <w:rPr>
          <w:rFonts w:cs="Times Armenian" w:ascii="Times Armenian" w:hAnsi="Times Armenian"/>
          <w:szCs w:val="26"/>
        </w:rPr>
        <w:tab/>
        <w:t>³å³ÑáíáõÙ »Ý ÷áñÓ³·»ïÝ»ñÇÝ ³ÝÑñ³Å»ßï Éñ³óáõóÇã ï»Õ»Ï³ïíáõÃÛ³Ý ïñ³Ù³¹ñáõÙÁ,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Armenian" w:hAnsi="Times Armenian" w:cs="Times Armenian"/>
          <w:szCs w:val="26"/>
        </w:rPr>
      </w:pPr>
      <w:r>
        <w:rPr>
          <w:rFonts w:cs="Times Armenian" w:ascii="Times Armenian" w:hAnsi="Times Armenian"/>
          <w:szCs w:val="26"/>
        </w:rPr>
        <w:tab/>
        <w:t>³ÝÑñ³Å»ßïáõÃÛ³Ý ¹»åùáõÙ, Ï³½Ù³Ï»ñåáõÙ »Ý ÷áñÓ³·»ïÝ»ñÇ Ù»ÏÝáõÙÁ ßÇÝ³ñ³ñáõÃÛ³Ý Ñ³Ù³ñ Ý³Ë³ï»ëíáÕ ûµÛ»ÏïÇ ï»Õ³Ï³ÛÙ³Ý í³Ûñ,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Armenian" w:hAnsi="Times Armenian" w:cs="Times Armenian"/>
          <w:szCs w:val="26"/>
        </w:rPr>
      </w:pPr>
      <w:r>
        <w:rPr>
          <w:rFonts w:cs="Times Armenian" w:ascii="Times Armenian" w:hAnsi="Times Armenian"/>
          <w:szCs w:val="26"/>
        </w:rPr>
        <w:tab/>
        <w:t>Ï³½Ù³Ï»ñåáõÙ »Ý ËÙµÇ ÝÇëï»ñÇ ³ÝóÏ³óáõÙÁ ¨ Ó¨³Ï»ñåáõÙ »Ý ³Û¹ ÝÇëï»ñÇ ³ñÓ³Ý³·ñáõÃÛáõÝÝ»ñÁ: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Armenian" w:hAnsi="Times Armenian" w:cs="Times Armenian"/>
          <w:szCs w:val="26"/>
        </w:rPr>
      </w:pPr>
      <w:r>
        <w:rPr>
          <w:rFonts w:cs="Times Armenian" w:ascii="Times Armenian" w:hAnsi="Times Armenian"/>
          <w:szCs w:val="26"/>
        </w:rPr>
        <w:tab/>
        <w:t>13. ØÇçå»ï³Ï³Ý ÷áñÓ³ùÝÝáõÃÛ³Ý ËáõÙµÁ ë³ÑÙ³ÝáõÙ ¿ ÷áñÓ³ùÝÝáõÃÛ³Ý ûµÛ»ÏïÝ»ñÇ Ñ³Ù³å³ï³ëË³ÝáõÃÛáõÝÁ ÎáÕÙ»ñÇ ÝáñÙ³ïÇí-Çñ³í³Ï³Ý ³Ïï»ñáí Ý³Ë³ï»ëí³Í å³ÛÙ³ÝÝ»ñÇÝ, µ³ó³Ñ³ÛïáõÙ ¿ ÷áñÓ³ùÝÝáõÃÛ³Ý ûµÛ»ÏïÇ Çñ³·áñÍÙ³Ý ¹»åùáõÙ ÎáÕÙ»ñÇ Ñ³Ù³ñ ÑÝ³ñ³íáñ íÝ³ëÇ Ï³ÝËÙ³Ý áõÕÕáõÃÛ³Ùµ Ó»éÝ³ñÏíáÕ ÙÇçáóÝ»ñÇ µ³í³ñ³ñáõÃÛáõÝÁ: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Armenian" w:hAnsi="Times Armenian" w:cs="Times Armenian"/>
          <w:szCs w:val="26"/>
        </w:rPr>
      </w:pPr>
      <w:r>
        <w:rPr>
          <w:rFonts w:cs="Times Armenian" w:ascii="Times Armenian" w:hAnsi="Times Armenian"/>
          <w:szCs w:val="26"/>
        </w:rPr>
        <w:tab/>
        <w:t>14. ØÇçå»ï³Ï³Ý ÷áñÓ³ùÝÝáõÃÛ³Ý ËáõÙµÁ ³ÝóÏ³óÝáõÙ ¿ Ï³½Ù³Ï»ñå³Ï³Ý ÝÇëï»ñ. Ñ³çáñ¹áÕ ÝÇëï»ñáõÙª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Armenian" w:hAnsi="Times Armenian" w:cs="Times Armenian"/>
          <w:szCs w:val="26"/>
        </w:rPr>
      </w:pPr>
      <w:r>
        <w:rPr>
          <w:rFonts w:cs="Times Armenian" w:ascii="Times Armenian" w:hAnsi="Times Armenian"/>
          <w:szCs w:val="26"/>
        </w:rPr>
        <w:tab/>
        <w:t>áñáßíáõÙ »Ý ÷áñÓ³·»ïÝ»ñÇ ³ßË³ï³ÝùÇ ÑÇÙÝ³Ï³Ý áõÕÕáõÃÛáõÝÝ»ñÁ,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Armenian" w:hAnsi="Times Armenian" w:cs="Times Armenian"/>
          <w:szCs w:val="26"/>
        </w:rPr>
      </w:pPr>
      <w:r>
        <w:rPr>
          <w:rFonts w:cs="Times Armenian" w:ascii="Times Armenian" w:hAnsi="Times Armenian"/>
          <w:szCs w:val="26"/>
        </w:rPr>
        <w:tab/>
        <w:t>Ñ³ëï³ïíáõÙ »Ý ÷áñÓ³·»ïÝ»ñÇ ³é³ç³¹ñ³ÝùÝ»ñÁ ¨ ËÙµÇ ³ßË³ï³ÝùÇ ûñ³óáõó³ÛÇÝ åÉ³ÝÁ,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Armenian" w:hAnsi="Times Armenian" w:cs="Times Armenian"/>
          <w:szCs w:val="26"/>
        </w:rPr>
      </w:pPr>
      <w:r>
        <w:rPr>
          <w:rFonts w:cs="Times Armenian" w:ascii="Times Armenian" w:hAnsi="Times Armenian"/>
          <w:szCs w:val="26"/>
        </w:rPr>
        <w:tab/>
        <w:t>å³ïñ³ëïíáõÙ ¨ ùÝÝ³ñÏíáõÙ »Ý ÷áñÓ³·Çï³Ï³Ý »½ñ³Ï³óáõÃÛáõÝÝ»ñÝ Áëï áõÕÕáõÃÛáõÝÝ»ñÇ,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Armenian" w:hAnsi="Times Armenian" w:cs="Times Armenian"/>
          <w:szCs w:val="26"/>
        </w:rPr>
      </w:pPr>
      <w:r>
        <w:rPr>
          <w:rFonts w:cs="Times Armenian" w:ascii="Times Armenian" w:hAnsi="Times Armenian"/>
          <w:szCs w:val="26"/>
        </w:rPr>
        <w:tab/>
        <w:t>Ï³½ÙíáõÙ ¨ ùÝÝíáõÙ ¿ ÙÇçå»ï³Ï³Ý ÷áñÓ³ùÝÝáõÃÛ³Ý ³Ù÷á÷Çã »½ñ³Ï³óáõÃÛ³Ý Ý³Ë³·ÇÍÁ: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Armenian" w:hAnsi="Times Armenian" w:cs="Times Armenian"/>
          <w:szCs w:val="26"/>
        </w:rPr>
      </w:pPr>
      <w:r>
        <w:rPr>
          <w:rFonts w:cs="Times Armenian" w:ascii="Times Armenian" w:hAnsi="Times Armenian"/>
          <w:szCs w:val="26"/>
        </w:rPr>
        <w:tab/>
        <w:t>15. ØÇçå»ï³Ï³Ý ÷áñÓ³ùÝÝáõÃÛ³Ý ËÙµÇ ÝÇëï»ñÇ ³ñ¹ÛáõÝùÝ»ñÁ Ó¨³Ï»ñåíáõÙ »Ý ³ñÓ³Ý³·ñáõÃÛáõÝÝ»ñáí, áñáÝù ëïáñ³·ñáõÙ »Ý ¹ñ³ Õ»Ï³í³ñÁ ¨ ù³ñïáõÕ³ñÁ: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Armenian" w:hAnsi="Times Armenian" w:cs="Times Armenian"/>
          <w:szCs w:val="26"/>
        </w:rPr>
      </w:pPr>
      <w:r>
        <w:rPr>
          <w:rFonts w:cs="Times Armenian" w:ascii="Times Armenian" w:hAnsi="Times Armenian"/>
          <w:szCs w:val="26"/>
        </w:rPr>
        <w:tab/>
        <w:t>16. ØÇçå»ï³Ï³Ý ÷áñÓ³ùÝÝáõÃÛ³Ý ËÙµÇ »½ñ³Ï³óáõÃÛ³Ý (¹ñ³Ï³Ý Ï³Ù µ³ó³ë³Ï³Ý) Ý³Ë³·ÇÍÁ ëïáñ³·ñáõÙ »Ý ÷áñÓ³ùÝÝáõÃÛ³Ý ËÙµÇ ³Ý¹³ÙÝ»ñÁª ³ÙµáÕç Ï³½Ùáí, áñÇó Ñ»ïá ³ÛÝ ¹³éÝáõÙ ¿ ÷áñÓ³ùÝÝáõÃÛ³Ý ËÙµÇ ³Ù÷á÷Çã »½ñ³Ï³óáõÃÛáõÝ: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Armenian" w:hAnsi="Times Armenian" w:cs="Times Armenian"/>
          <w:szCs w:val="26"/>
        </w:rPr>
      </w:pPr>
      <w:r>
        <w:rPr>
          <w:rFonts w:cs="Times Armenian" w:ascii="Times Armenian" w:hAnsi="Times Armenian"/>
          <w:szCs w:val="26"/>
        </w:rPr>
        <w:tab/>
        <w:t>ä³ïñ³ëïí³Í »½ñ³Ï³óáõÃÛ³ÝÁ (Ï³Ù ¹ñ³ ³é³ÝÓÇÝ ¹ñáõÛÃÝ»ñÇÝ) ÷áñÓ³ùÝÝáõÃÛ³Ý ËÙµÇ ³é³ÝÓÇÝ ³Ý¹³ÙÝ»ñÇ ³ÝÑ³Ù³Ó³ÛÝáõÃÛ³Ý ¹»åùáõÙ Ýñ³Ýù ³ÛÝ ëïáñ³·ñáõÙ »Ý §Ñ³ïáõÏ Ï³ñÍÇù¦ ÝßáõÙáí: Ð³ïáõÏ Ï³ñÍÇùÁ Ó¨³Ï»ñåíáõÙ ¿ ÷áñÓ³·»ïÇ ÏáÕÙÇó »½ñ³Ï³óáõÃÛ³Ý Ý³Ë³·ÍÇÝ ³ÝÑ³Ù³Ó³ÛÝáõÃÛ³Ý å³ï×³éÝ»ñÇ ÑÇÙÝ³íáñáõÙ å³ñáõÝ³ÏáÕ ÷³ëï³ÃÕÃÇ Ó¨áí: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Armenian" w:hAnsi="Times Armenian" w:cs="Times Armenian"/>
          <w:szCs w:val="26"/>
        </w:rPr>
      </w:pPr>
      <w:r>
        <w:rPr>
          <w:rFonts w:cs="Times Armenian" w:ascii="Times Armenian" w:hAnsi="Times Armenian"/>
          <w:szCs w:val="26"/>
        </w:rPr>
        <w:tab/>
        <w:t>17. ØÇçå»ï³Ï³Ý ÷áñÓ³ùÝÝáõÃÛ³Ý ËÙµÇ ÏáÕÙÇó å³ïñ³ëïí³Í ³Ù÷á÷Çã »½ñ³Ï³óáõÃÛáõÝÁ å»ïù ¿ å³ñáõÝ³ÏÇ ÷áñÓ³ùÝÝáõÃÛ³Ý ûµÛ»ÏïÇ Çñ³·áñÍÙ³Ý ÃáõÛÉ³ïñ»ÉÇáõÃÛ³Ý (³ÝÃáõÛÉ³ïñ»ÉÇáõÃÛ³Ý) Ù³ëÇÝ ÑÇÙÝ³íáñí³Í Ñ»ï¨áõÃÛáõÝÝ»ñ: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Armenian" w:hAnsi="Times Armenian" w:cs="Times Armenian"/>
          <w:szCs w:val="26"/>
        </w:rPr>
      </w:pPr>
      <w:r>
        <w:rPr>
          <w:rFonts w:cs="Times Armenian" w:ascii="Times Armenian" w:hAnsi="Times Armenian"/>
          <w:szCs w:val="26"/>
        </w:rPr>
        <w:tab/>
        <w:t>¸ñ³Ï³Ý »½ñ³Ï³óáõÃÛáõÝÁ å»ïù ¿ Ý»ñ³éÇ ÷áñÓ³ùÝÝáõÃÛ³Ý ûµÛ»ÏïÇª ¹ñ³ Ñ³ëï³ïÙ³Ý (Ñ³Ù³Ó³ÛÝ»óÙ³Ý) Ñ³Ù³ñ Ý»ñÏ³Û³óíáÕ å³Ñ³ÝçÝ»ñÇÝ ¨ Ñ³ÝÓÝ³ñ³ñ³Ï³ÝÝ»ñÇÝ Ñ³Ù³å³ï³ëË³ÝáõÃÛ³Ý Ù³ëÇÝ Ñ»ï¨áõÃÛáõÝÝ»ñ: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Armenian" w:hAnsi="Times Armenian" w:cs="Times Armenian"/>
          <w:szCs w:val="26"/>
        </w:rPr>
      </w:pPr>
      <w:r>
        <w:rPr>
          <w:rFonts w:cs="Times Armenian" w:ascii="Times Armenian" w:hAnsi="Times Armenian"/>
          <w:szCs w:val="26"/>
        </w:rPr>
        <w:tab/>
        <w:t>´³ó³ë³Ï³Ý »½ñ³Ï³óáõÃÛáõÝÁ Ï³ñáÕ ¿ å³ñáõÝ³Ï»É »ñÏáõ Ñ»ï¨áõÃÛáõÝ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Armenian" w:hAnsi="Times Armenian" w:cs="Times Armenian"/>
          <w:szCs w:val="26"/>
        </w:rPr>
      </w:pPr>
      <w:r>
        <w:rPr>
          <w:rFonts w:cs="Times Armenian" w:ascii="Times Armenian" w:hAnsi="Times Armenian"/>
          <w:szCs w:val="26"/>
        </w:rPr>
        <w:tab/>
        <w:t xml:space="preserve">÷áñÓ³ùÝÝáõÃÛ³Ý ûµÛ»ÏïÇ Éñ³Ùß³ÏÙ³Ý Ù³ëÇÝª Áëï ÙÇçå»ï³Ï³Ý ÷áñÓ³ùÝÝáõÃÛ³Ý ³Ù÷á÷Çã »½ñ³Ï³óáõÃÛ³Ý Ù»ç ß³ñ³¹ñí³Í ¹ÇïáÕáõÃÛáõÝÝ»ñÇ ¨ ³é³ç³ñÏáõÃÛáõÝÝ»ñÇ, 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Armenian" w:hAnsi="Times Armenian" w:cs="Times Armenian"/>
          <w:szCs w:val="26"/>
        </w:rPr>
      </w:pPr>
      <w:r>
        <w:rPr>
          <w:rFonts w:cs="Times Armenian" w:ascii="Times Armenian" w:hAnsi="Times Armenian"/>
          <w:szCs w:val="26"/>
        </w:rPr>
        <w:tab/>
        <w:t xml:space="preserve">÷áñÓ³ùÝÝáõÃÛ³Ý ûµÛ»ÏïÇ Çñ³·áñÍÙ³Ý ³ÝÃáõÛÉ³ïñ»ÉÇáõÃÛ³Ý Ù³ëÇÝª »ÉÝ»Éáí Ý»ñÏ³Û³óíáÕ å³Ñ³ÝçÝ»ñÇÝ ³ÝÑ³Ù³å³ï³ëË³ÝáõÃÛáõÝÇó: 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Armenian" w:hAnsi="Times Armenian" w:cs="Times Armenian"/>
          <w:szCs w:val="26"/>
        </w:rPr>
      </w:pPr>
      <w:r>
        <w:rPr>
          <w:rFonts w:cs="Times Armenian" w:ascii="Times Armenian" w:hAnsi="Times Armenian"/>
          <w:szCs w:val="26"/>
        </w:rPr>
        <w:tab/>
        <w:t>18. ØÇçå»ï³Ï³Ý ÷áñÓ³ùÝÝáõÃÛ³Ý ËÙµÇ å³ïñ³ëï³Í ³Ù÷á÷Çã »½ñ³Ï³óáõÃÛáõÝÁ Ñ³ëï³ïíáõÙ ¿ ³ÛÝ ßÇÝ³ñ³ñáõÃÛ³Ý å»ï³Ï³Ý Ï³é³í³ñÙ³Ý Ï»ÝïñáÝ³Ï³Ý Ù³ñÙÝÇ ÏáÕÙÇó, áñÇÝ ÏÇó ëï»ÕÍí³Í ¿ µ³½³ÛÇÝ ÷áñÓ³ùÝÝáõÃÛ³Ý Ù³ñÙÇÝÁª ß³Ñ³·ñ·Çé ÎáÕÙ»ñÇ ßÇÝ³ñ³ñáõÃÛ³Ý å»ï³Ï³Ý Ï³é³í³ñÙ³Ý Ï»ÝïñáÝ³Ï³Ý Ù³ñÙÇÝÝ»ñÇ Õ»Ï³í³ñÝ»ñÇ Ñ³Ù³Ó³ÛÝ»óÙ³Ùµ: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Armenian" w:hAnsi="Times Armenian" w:cs="Times Armenian"/>
          <w:szCs w:val="26"/>
        </w:rPr>
      </w:pPr>
      <w:r>
        <w:rPr>
          <w:rFonts w:cs="Times Armenian" w:ascii="Times Armenian" w:hAnsi="Times Armenian"/>
          <w:szCs w:val="26"/>
        </w:rPr>
        <w:tab/>
        <w:t>19. ²Ù÷á÷Çã »½ñ³Ï³óáõÃÛ³Ý Ý³Ë³·ÍÇ Ñ³ñóáõÙ ÙÇçå»ï³Ï³Ý ÷áñÓ³ùÝÝáõÃÛ³Ý ËÙµÇ ³Ý¹³ÙÝ»ñÇ ï³ñ³Ó³ÛÝáõÃÛ³Ý ¹»åùáõÙ ³ÛÝ ßÇÝ³ñ³ñáõÃÛ³Ý å»ï³Ï³Ý Ï³é³í³ñÙ³Ý Ï»ÝïñáÝ³Ï³Ý Ù³ñÙÝÇ Õ»Ï³í³ñÁ, áñÇÝ ÏÇó ëï»ÕÍí³Í ¿ µ³½³ÛÇÝ ÷áñÓ³ùÝÝáõÃÛ³Ý Ù³ñÙÇÝÁ, áñáßáõÙ ¿ Ï³Û³óÝáõÙ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Armenian" w:hAnsi="Times Armenian" w:cs="Times Armenian"/>
          <w:szCs w:val="26"/>
        </w:rPr>
      </w:pPr>
      <w:r>
        <w:rPr>
          <w:rFonts w:cs="Times Armenian" w:ascii="Times Armenian" w:hAnsi="Times Armenian"/>
          <w:szCs w:val="26"/>
        </w:rPr>
        <w:tab/>
        <w:t>ÙÇçå»ï³Ï³Ý ÷áñÓ³ùÝÝáõÃÛ³Ý ß³ñáõÝ³ÏÙ³Ý Ù³ëÇÝª ËÙµáõÙ Ý»ñ³é»Éáí Éñ³óáõóÇã ÷áñÓ³·»ïÝ»ñ,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Armenian" w:hAnsi="Times Armenian" w:cs="Times Armenian"/>
          <w:szCs w:val="26"/>
        </w:rPr>
      </w:pPr>
      <w:r>
        <w:rPr>
          <w:rFonts w:cs="Times Armenian" w:ascii="Times Armenian" w:hAnsi="Times Armenian"/>
          <w:szCs w:val="26"/>
        </w:rPr>
        <w:tab/>
        <w:t xml:space="preserve">ï³ñ³Ó³ÛÝáõÃÛáõÝÝ»ñÇ í»ñ³µ»ñÛ³É ÝÛáõÃ»ñÁ ÞÇÝ³ñ³ñ³Ï³Ý ·áñÍáõÝ»áõÃÛ³Ý µÝ³·³í³éáõÙ Ñ³Ù³·áñÍ³ÏóáõÃÛ³Ý ÙÇçÏ³é³í³ñ³Ï³Ý ËáñÑñ¹Ç Ü³Ë³·Í»ñÇ ÙÇçå»ï³Ï³Ý ÷áñÓ³ùÝÝáõÃÛ³Ý ·Íáí Ñ³ÝÓÝ³ÅáÕáíÇÝ áõÕ³ñÏ»Éáõ Ù³ëÇÝª ùÝÝ³ñÏ»Éáõ ¨ ³Û¹ Ï³å³ÏóáõÃÛ³Ùµ ³é³ç³ñÏáõÃÛáõÝÝ»ñ å³ïñ³ëï»Éáõ Ñ³Ù³ñ: 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Armenian" w:hAnsi="Times Armenian" w:cs="Times Armenian"/>
          <w:szCs w:val="26"/>
        </w:rPr>
      </w:pPr>
      <w:r>
        <w:rPr>
          <w:rFonts w:cs="Times Armenian" w:ascii="Times Armenian" w:hAnsi="Times Armenian"/>
          <w:szCs w:val="26"/>
        </w:rPr>
        <w:tab/>
        <w:t>20. ØÇçå»ï³Ï³Ý ÷áñÓ³ùÝÝáõÃÛáõÝÁ Ñ³Ù³ñíáõÙ ¿ ³í³ñïí³Í ÙÇçå»ï³Ï³Ý ÷áñÓ³ùÝÝáõÃÛ³Ý ËÙµÇ ÏáÕÙÇó ³Ù÷á÷Çã »½ñ³Ï³óáõÃÛáõÝÁ Ñ³ëï³ï»Éáõó Ñ»ïá: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Armenian" w:hAnsi="Times Armenian" w:cs="Times Armenian"/>
          <w:szCs w:val="26"/>
        </w:rPr>
      </w:pPr>
      <w:r>
        <w:rPr>
          <w:rFonts w:cs="Times Armenian" w:ascii="Times Armenian" w:hAnsi="Times Armenian"/>
          <w:szCs w:val="26"/>
        </w:rPr>
        <w:tab/>
        <w:t>21. ´³½³ÛÇÝ ÷áñÓ³ùÝÝáõÃÛ³Ý Ù³ñÙÇÝÁ ÙÇçå»ï³Ï³Ý ÷áñÓ³ùÝÝáõÃÛ³Ý ËÙµÇ ³Ù÷á÷Çã »½ñ³Ï³óáõÃÛáõÝÝ áõÕ³ñÏáõÙ ¿ å³ïíÇñ³ïáõÇÝ ¨ ÞÇÝ³ñ³ñ³Ï³Ý ·áñÍáõÝ»áõÃÛ³Ý µÝ³·³í³éáõÙ Ñ³Ù³·áñÍ³ÏóáõÃÛ³Ý ÙÇçÏ³é³í³ñ³Ï³Ý ËáñÑñ¹Ç Ü³Ë³·Í»ñÇ ÙÇçå»ï³Ï³Ý ÷áñÓ³ùÝÝáõÃÛ³Ý ·Íáí Ñ³ÝÓÝ³ÅáÕáíÇÝª ¹ñ³ Ñ³ëï³ïáõÙÇó ÑÇÝ· ûñí³ ÁÝÃ³óùáõÙ: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Armenian" w:hAnsi="Times Armenian" w:cs="Times Armenian"/>
          <w:szCs w:val="26"/>
        </w:rPr>
      </w:pPr>
      <w:r>
        <w:rPr>
          <w:rFonts w:cs="Times Armenian" w:ascii="Times Armenian" w:hAnsi="Times Armenian"/>
          <w:szCs w:val="26"/>
        </w:rPr>
        <w:tab/>
        <w:t>22. ØÇçå»ï³Ï³Ý ÷áñÓ³ùÝÝáõÃÛ³Ý ËÙµÇ µ³ó³ë³Ï³Ý »½ñ³Ï³óáõÃÛ³Ý ¹»åùáõÙ å³ïíÇñ³ïáõÝ Çñ³íáõÝù áõÝÇ ÝÛáõÃ»ñÁ Ý»ñÏ³Û³óÝ»É ÏñÏÝ³ÏÇ ÷áñÓ³ùÝÝáõÃÛ³Ý, Ñ³ßíÇ ³éÝ»Éáí ³Û¹ »½ñ³Ï³óáõÃÛ³Ý Ù»ç ß³ñ³¹ñí³Í ¹ÇïáÕáõÃÛáõÝÝ»ñÝ áõ ³é³ç³ñÏáõÃÛáõÝÝ»ñÁ, ¹ñ³Ýù Éñ³Ù³ßÏ»Éáõ å³ÛÙ³Ýáí: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Armenian" w:hAnsi="Times Armenian" w:cs="Times Armenian"/>
          <w:szCs w:val="26"/>
        </w:rPr>
      </w:pPr>
      <w:r>
        <w:rPr>
          <w:rFonts w:cs="Times Armenian" w:ascii="Times Armenian" w:hAnsi="Times Armenian"/>
          <w:szCs w:val="26"/>
        </w:rPr>
        <w:tab/>
        <w:t xml:space="preserve">23. ö³ëï³ÃÕÃ»ñÇ å³ïíÇñ³ïáõÝ, ³ÛÉ ß³Ñ³·ñ·Çé ³ÝÓÇÝù, áñáÝù Ñ³Ù³Ó³ÛÝ ã»Ý ÙÇçå»ï³Ï³Ý ÷áñÓ³ùÝÝáõÃÛ³Ý ËÙµÇ »½ñ³Ï³óáõÃÛ³Ý Ñ»ï, Çñ³íáõÝù áõÝ»Ý ¹ÇÙ»É ³ÛÝ ÎáÕÙÇ ßÇÝ³ñ³ñáõÃÛ³Ý å»ï³Ï³Ý Ï³é³í³ñÙ³Ý Ï»ÝïñáÝ³Ï³Ý Ù³ñÙÝÇ Õ»Ï³í³ñÇÝ, áñÇÝ ÏÇó ëï»ÕÍí»É ¿ µ³½³ÛÇÝ ÷áñÓ³ùÝÝáõÃÛ³Ý Ù³ñÙÇÝÁ ¨ ÞÇÝ³ñ³ñ³Ï³Ý ·áñÍáõÝ»áõÃÛ³Ý µÝ³·³í³éáõÙ Ñ³Ù³·áñÍ³ÏóáõÃÛ³Ý ÙÇçÏ³é³í³ñ³Ï³Ý ËáñÑñ¹Ç Ü³Ë³·Í»ñÇ ÙÇçå»ï³Ï³Ý ÷áñÓ³ùÝÝáõÃÛ³Ý ·Íáí Ñ³ÝÓÝ³ÅáÕáíÇÝª ï³ñ³Ó³ÛÝáõÃÛáõÝÝ»ñÇ ùÝÝ³ñÏÙ³Ý ¨ ³é³ç³ñÏáõÃÛáõÝÝ»ñÇ å³ïñ³ëïÙ³Ý Ñ³Ù³ñª áõÕÕí³Í ÙÇ³Ó³ÛÝáõÃÛ³Ý ÑÇÙ³Ý íñ³ ß³Ñ³·ñ·Çé ÎáÕÙ»ñÇ ÏáÕÙÇó í»ñçÝ³Ï³Ý áñáßÙ³Ý Ï³Û³óÙ³ÝÁ:  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Armenian" w:hAnsi="Times Armenian" w:cs="Times Armenian"/>
          <w:szCs w:val="26"/>
        </w:rPr>
      </w:pPr>
      <w:r>
        <w:rPr>
          <w:rFonts w:cs="Times Armenian" w:ascii="Times Armenian" w:hAnsi="Times Armenian"/>
          <w:szCs w:val="26"/>
        </w:rPr>
        <w:tab/>
        <w:t>24. ÞÇÝ³ñ³ñ³Ï³Ý ·áñÍáõÝ»áõÃÛ³Ý µÝ³·³í³éáõÙ Ñ³Ù³·áñÍ³ÏóáõÃÛ³Ý ÙÇçÏ³é³í³ñ³Ï³Ý ËáñÑñ¹Ç Ü³Ë³·Í»ñÇ ÙÇçå»ï³Ï³Ý ÷áñÓ³ùÝÝáõÃÛ³Ý ·Íáí Ñ³ÝÓÝ³ÅáÕáíÝ ³å³ÑáíáõÙ ¿ ëáõÛÝ Ð³Ù³Ó³ÛÝ³·ñÇ Çñ³·áñÍÙ³Ý Ñ³Ù³ñ ³ÝÑñ³Å»ßï ÝáñÙ³ïÇí-Çñ³í³Ï³Ý ÷³ëï³ÃÕÃ»ñÇ Ùß³ÏáõÙÝ áõ Ñ³ëï³ïáõÙÁ: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Armenian" w:hAnsi="Times Armenian" w:cs="Times Armenian"/>
          <w:szCs w:val="26"/>
        </w:rPr>
      </w:pPr>
      <w:r>
        <w:rPr>
          <w:rFonts w:cs="Times Armenian" w:ascii="Times Armenian" w:hAnsi="Times Armenian"/>
          <w:szCs w:val="26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Armenian" w:hAnsi="Times Armenian" w:cs="Times Armenian"/>
          <w:szCs w:val="26"/>
        </w:rPr>
      </w:pPr>
      <w:r>
        <w:rPr>
          <w:rFonts w:cs="Times Armenian" w:ascii="Times Armenian" w:hAnsi="Times Armenian"/>
          <w:szCs w:val="26"/>
        </w:rPr>
      </w:r>
    </w:p>
    <w:p>
      <w:pPr>
        <w:pStyle w:val="TextBodyIndent"/>
        <w:rPr>
          <w:b/>
          <w:b/>
          <w:bCs/>
          <w:sz w:val="24"/>
        </w:rPr>
      </w:pPr>
      <w:r>
        <w:rPr>
          <w:b/>
          <w:bCs/>
          <w:sz w:val="24"/>
        </w:rPr>
        <w:t>*Ð³Ù³Ó³ÛÝ³·ÇñÁ Ð³Û³ëï³ÝÇ Ð³Ýñ³å»ïáõÃÛ³Ý Ñ³Ù³ñ áõÅÇ Ù»ç ¿ Ùï»É 2000 Ãí³Ï³ÝÇ ÷»ïñí³ñÇ 24-Çó: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Armenian" w:hAnsi="Times Armenian" w:cs="Times Armenian"/>
          <w:b/>
          <w:b/>
          <w:bCs/>
          <w:sz w:val="24"/>
          <w:szCs w:val="26"/>
        </w:rPr>
      </w:pPr>
      <w:r>
        <w:rPr>
          <w:rFonts w:cs="Times Armenian" w:ascii="Times Armenian" w:hAnsi="Times Armenian"/>
          <w:b/>
          <w:bCs/>
          <w:sz w:val="24"/>
          <w:szCs w:val="26"/>
        </w:rPr>
      </w:r>
    </w:p>
    <w:sectPr>
      <w:footerReference w:type="default" r:id="rId2"/>
      <w:type w:val="nextPage"/>
      <w:pgSz w:w="11906" w:h="16838"/>
      <w:pgMar w:left="1418" w:right="1418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284" w:leader="none"/>
      </w:tabs>
      <w:ind w:left="-567" w:hanging="0"/>
      <w:jc w:val="center"/>
      <w:outlineLvl w:val="0"/>
    </w:pPr>
    <w:rPr>
      <w:rFonts w:ascii="Times Armenian" w:hAnsi="Times Armenian" w:cs="Times Armenian"/>
      <w:b/>
      <w:bCs/>
      <w:sz w:val="26"/>
      <w:szCs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0" w:leader="none"/>
      </w:tabs>
      <w:jc w:val="center"/>
      <w:outlineLvl w:val="1"/>
    </w:pPr>
    <w:rPr>
      <w:rFonts w:ascii="Times Armenian" w:hAnsi="Times Armenian" w:cs="Times Armenian"/>
      <w:b/>
      <w:bCs/>
      <w:sz w:val="26"/>
      <w:szCs w:val="2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tabs>
        <w:tab w:val="clear" w:pos="720"/>
        <w:tab w:val="left" w:pos="0" w:leader="none"/>
      </w:tabs>
      <w:jc w:val="center"/>
    </w:pPr>
    <w:rPr>
      <w:rFonts w:ascii="Times Armenian" w:hAnsi="Times Armenian" w:cs="Times Armenian"/>
      <w:b/>
      <w:szCs w:val="26"/>
    </w:rPr>
  </w:style>
  <w:style w:type="paragraph" w:styleId="TextBody">
    <w:name w:val="Body Text"/>
    <w:basedOn w:val="Normal"/>
    <w:pPr>
      <w:tabs>
        <w:tab w:val="clear" w:pos="720"/>
        <w:tab w:val="left" w:pos="0" w:leader="none"/>
      </w:tabs>
      <w:jc w:val="center"/>
    </w:pPr>
    <w:rPr>
      <w:rFonts w:ascii="Times Armenian" w:hAnsi="Times Armenian" w:cs="Times Armenian"/>
      <w:b/>
      <w:bCs/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imes Armenian" w:hAnsi="Times Armenian" w:cs="Times Armenian"/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2T13:09:00Z</dcterms:created>
  <dc:creator>User</dc:creator>
  <dc:description/>
  <dc:language>en-US</dc:language>
  <cp:lastModifiedBy>User</cp:lastModifiedBy>
  <cp:lastPrinted>2003-07-09T12:45:00Z</cp:lastPrinted>
  <dcterms:modified xsi:type="dcterms:W3CDTF">2004-08-17T14:55:00Z</dcterms:modified>
  <cp:revision>4</cp:revision>
  <dc:subject/>
  <dc:title>Ð²Ø²Ò²ÚÜ²Æð</dc:title>
</cp:coreProperties>
</file>