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Ï»ÝïñáÝ³Ï³Ý µ³ÝÏ»ñÇ ÙÇç¨ ÊêÐØ Ý³ËÏÇÝ ä»ïµ³ÝÏÇ ³ÏïÇíÝ»ñÇ ¨ å³ëÇíÝ»ñÇ µ³Å³Ý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</w:rPr>
      </w:pPr>
      <w:r>
        <w:rPr>
          <w:sz w:val="24"/>
        </w:rPr>
        <w:t>êáõÛÝ Ð³Ù³Ó³ÛÝ³·ñÇ Ù³ëÝ³ÏÇó å»ïáõÃÛáõÝÝ»ñÁ 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êÐØ Ý³ËÏÇÝ ä»ï³Ï³Ý µ³ÝÏÇ ³ÏïÇíÝ»ñÇ ¨ å³ëÇíÝ»ñÇ µ³Å³ÝÙ³Ý Ñ³Ù³ñ ²ÝÏ³Ë ä»ïáõÃÛáõÝÝ»ñÇ Ð³Ù³·áñÍ³ÏóáõÃÛ³Ý Ù³ëÝ³ÏÇó å»ïáõÃÛáõÝÝ»ñÇ Ï»ÝïñáÝ³Ï³Ý (³½·³ÛÇÝ) µ³ÝÏ»ñÁ</w:t>
      </w:r>
      <w:r>
        <w:rPr/>
        <w:t>,</w:t>
      </w:r>
      <w:r>
        <w:rPr>
          <w:rFonts w:cs="Times Armenian" w:ascii="Times Armenian" w:hAnsi="Times Armenian"/>
        </w:rPr>
        <w:t xml:space="preserve"> Ñ³Ù³Ó³ÛÝ ë³ÑÙ³Ý³¹ñ³Ï³Ý ÁÝÃ³ó³Ï³ñ·»ñÇ</w:t>
      </w:r>
      <w:r>
        <w:rPr/>
        <w:t>,</w:t>
      </w:r>
      <w:r>
        <w:rPr>
          <w:rFonts w:cs="Times Armenian" w:ascii="Times Armenian" w:hAnsi="Times Armenian"/>
        </w:rPr>
        <w:t xml:space="preserve"> Ù»Ï³ÙëÛ³ Å³ÙÏ»ïáõÙ ëï»ÕÍáõÙ »Ý Ð³Ù³ï»Õ Ñ³ÝÓÝ³ÅáÕáí: èáõë³ëï³ÝÇ Ï»ÝïñáÝ³Ï³Ý µ³ÝÏÁ í»ñáÑÇßÛ³É Ð³ÝÓÝ³ÅáÕáíÇÝ Í³ÝáÃ³óÝ»Éáõ ¨ ³ßË³ï³ÝùÇ Ñ³Ù³ñ ïñ³Ù³¹ñáõÙ ¿ ÉáõÍ³ñÙ³Ý Ñ³ÝÓÝ³ÅáÕáíÇ µáÉáñ ³ÝÑñ³Å»ßï ÝÛáõÃ»ñÁ, Ý»ñ³éÛ³É  ÊêÐØ ä»ï³Ï³Ý µ³ÝÏÇ Ñ³Ù³ËÙµí³Í µ³É³ÝëÁª 1992 Ãí³Ï³ÝÇ ÑáõÝí³ñÇ 1-Ç 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ï»ÕÍí³Í Ð³ÝÓÝ³ÅáÕáíÁ, Ù»Ï³ÙëÛ³ Å³ÙÏ»ïáõÙ, Ùß³ÏáõÙ ¿ ³ÏïÇíÝ»ñÇ ¨ å³ëÇíÝ»ñÇ µ³Å³ÝÙ³Ý Ù»Ë³ÝÇ½ÙÁª 1992 Ãí³Ï³ÝÇ ÑáõÝí³ñÇ 1-Ç ¹ñáõÃÛ³Ùµ ¨ ³ÛÝ Ý»ñÏ³Û³óÝáõÙ å»ïáõÃÛáõÝÝ»ñÇ Õ»Ï³í³ñÝ»ñÇ ùÝÝ³ñÏ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ÇñÝ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Ç¨ ù³Õ³ùáõÙ 1992 Ãí³Ï³ÝÇ Ù³ñïÇ 20-ÇÝ, Ù»Ï µÝûñÇÝ³Ïáí,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ñï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22:00Z</dcterms:created>
  <dc:creator>User</dc:creator>
  <dc:description/>
  <dc:language>en-US</dc:language>
  <cp:lastModifiedBy>User</cp:lastModifiedBy>
  <dcterms:modified xsi:type="dcterms:W3CDTF">2004-08-17T11:02:00Z</dcterms:modified>
  <cp:revision>5</cp:revision>
  <dc:subject/>
  <dc:title>Ð²Ø²Ò²ÚÜ²Æð</dc:title>
</cp:coreProperties>
</file>