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³Ý³å³ñÑ³ÛÇÝ »ñÃ¨»ÏáõÃÛ³Ý Ï³ÝáÝÝ»ñÇ í³ñã³Ï³Ý Ë³ËïáõÙÝ»ñÇ í»ñ³µ»ñÛ³É ·áñÍ»ñáí áñáßáõÙÝ»ñÇ ÷áË³¹³ñÓ ×³Ý³ãÙ³Ý ¨ Ï³ï³ñ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ëïáñ³·ñ³Í ²ÝÏ³Ë ä»ïáõÃÛáõÝÝ»ñÇ Ð³Ù³·áñÍ³ÏóáõÃÛ³Ý Ù³ëÝ³ÏÇó å»ïáõÃÛáõÝÝ»ñÁ, ³ÛëáõÑ»ï` 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õß³¹ñáõÃÛáõÝ ¹³ñÓÝ»Éáí ä³ÛÙ³Ý³íáñíáÕ ÏáÕÙ»ñÇ ÙÇç¨ ³íïáïñ³Ýëåáñï³ÛÇÝ »ñÃ¨»ÏáõÃÛ³Ý Ñ³×³Ë³Ï³ÝáõÃÛ³Ý ³í»É³óÙ³ÝÁ ¨ ×³Ý³å³ñÑ³ÛÇÝ »ñÃ¨»ÏáõÃÛ³Ý Ï³ÝáÝÝ»ñÇ Ë³ËïáõÙÝ»ñÇ Å³Ù³Ý³Ï ëï»ÕÍíáÕ íï³Ý·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Çñ³í³Ï³Ý ÝáñÙ»ñÇ ÁÝ¹áõÝáõÙÁ ×³Ý³å³ñÑ³ïñ³Ýëåáñï³ÛÇÝ íÃ³ñÝ»ñÇ ¨ ¹ñ³Ýó íÝ³ë³Ï³ñ Ñ»ï¨³ÝùÝ»ñÇ Ï³ÝËÙ³Ý ÙÇçáóÝ»ñÇó Ù»ÏÝ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³Û¹åÇëÇ ÝáñÙ»ñÇ Ï³ÝËÇã Ýß³Ý³ÏáõÃÛáõÝÁ ½·³ÉÇ ã³÷áí Ï³Ëí³Í ¿ ³ÛÝ µ³ÝÇó, Ã» ÇÝãù³Ýáí »Ý ³ñ¹ÛáõÝ³í»ï ÏÇñ³éí»Éáõ ¹ñ³Ýó Ë³ËïáõÙÝ»ñÇ Ñ³Ù³ñ Ý³Ë³ï»ëí³Í í³ñã³Ï³Ý ïáõÛÅ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Ç Ñ³Ù³ñ Ý»ñùáÃí³ñÏí³Í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§Çñ³í³ëáõ Ù³ñÙÇÝÝ»ñ¦` Ù³ñÙÇÝÝ»ñ (å³ßïáÝ³ï³ñ ³ÝÓÇÝù), áñáÝù ä³ÛÙ³Ý³íáñíáÕ ÏáÕÙÇ ³½·³ÛÇÝ ûñ»Ýë¹ñáõÃÛ³ÝÁ Ñ³Ù³å³ï³ëË³Ý ÉÇ³½áñí³Í »Ý ùÝÝ»Éáõ ëáõÛÝ ÎáÝí»ÝóÇ³ÛÇÝ ÏóíáÕ ×³Ý³å³ñÑ³ÛÇÝ »ñÃ¨»ÏáõÃÛ³Ý Ï³ÝáÝÝ»ñÇ Ë³ËïáõÙÝ»ñÇ ó³ÝÏáí Ý³Ë³ï»ëí³Í ×³Ý³å³ñÑ³ÛÇÝ »ñÃ¨»ÏáõÃÛ³Ý Ï³ÝáÝÝ»ñÇ í³ñã³Ï³Ý Ë³ËïáõÙÝ»ñÇ Ù³ëÇÝ ·áñÍ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§Ñ»ï³åÝ¹áõÙ í³ñã³Ï³Ý Ï³ñ·áí¦` ä³ÛÙ³Ý³íáñíáÕ ÏáÕÙ»ñÇó áñ¨¿ Ù»ÏÇ Çñ³í³ëáõ Ù³ñÙÇÝÝ»ñÇ ·áñÍáÕáõÃÛáõÝÝ»ñÁª áõÕÕí³Í í³ñã³Ï³Ý Çñ³í³Ë³ËïáõÙÝ»ñÇ Ù³ëÇÝ ÝÛáõÃ»ñÇ Ó¨³Ï»ñåÙ³ÝÁ ¨ ùÝÝÙ³ÝÁ, ·áñÍáí áñáßáõÙ ÁÝ¹áõÝ»ÉáõÝ, ×³Ý³å³ñÑ³ÛÇÝ »ñÃ¨»ÏáõÃÛ³Ý Ï³ÝáÝ»ñÇ Ë³ËïÙ³Ý Ñ³Ù³ñ ïáõÛÅÇ »ÝÃ³ñÏ»ÉáõÝ ¨ ³ÛÝ Ç Ï³ï³ñ ³Í»É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§×³Ý³å³ñÑ³ÛÇÝ »ñÃ¨»ÏáõÃÛ³Ý Ï³ÝáÝÝ»ñÇ Ë³ËïáõÙÝ»ñ¦` ëáõÛÝ ÎáÝí»ÝóÇ³ÛÇ Ñ³í»Éí³ÍáõÙ Ý³Ë³ï»ëí³Í Ë³Ëï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§µÝ³ÏáõÃÛ³Ý í³ÛñÇ ä³ÛÙ³Ý³íáñíáÕ ÎáÕÙ¦` ä³ÛÙ³Ý³íáñíáÕ ÏáÕÙ, áñï»Õ Ùßï³å»ë Ï³Ù Å³Ù³Ý³Ï³íáñ³å»ë µÝ³ÏíáõÙ ¿ ×³Ý³å³ñÑ³ÛÇÝ »ñÃ¨»ÏáõÃÛ³Ý Ï³ÝáÝÝ»ñÁ Ë³ËïáÕ ³ÝÓ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§í³ñã³Ï³Ý ïáõÛÅ¦` áñáßáõÙª ÁÝ¹áõÝí³Í Çñ³í³ëáõ Ù³ñÙÝÇ ÏáÕÙÇó, áñÁ ÉÇ³½áñí³Í ¿ ïáõÛÅÇ »ÝÃ³ñÏ»Éáõ ×³Ý³å³ñÑ³ÛÇÝ »ñÃ¨»ÏáõÃÛ³Ý Ï³ÝáÝÝ»ñÁ Ë³Ëï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ÏáÕÙ»ñÁ ×³Ý³ãáõÙ »Ý ×³Ý³å³ñÑ³ÛÇÝ »ñÃ¨»ÏáõÃÛ³Ý Ï³ÝáÝÝ»ñÁ Ë³Ëï»Éáõ Ñ³Ù³ñ ä³ÛÙ³Ý³íáñíáÕ ÏáÕÙ»ñÇó Ù»ÏÇ ï³ñ³ÍùáõÙ µÝ³ÏíáÕ ³ÝÓ³Ýó ÝÏ³ïÙ³Ùµ Çñ³í³ëáõ Ù³ñÙÇÝÝ»ñÇ Ï³Û³óñ³Í áñáß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å³ñ½í³Í ¿, áñ ä³ÛÙ³Ý³íáñíáÕ ÏáÕÙ»ñÇó Ù»ÏÇ ï³ñ³ÍùáõÙ µÝ³ÏíáÕ ³ÝÓÁ Ë³Ëï»É ¿ ×³Ý³å³ñÑ³ÛÇÝ »ñÃ¨»ÏáõÃÛ³Ý Ï³ÝáÝÝ»ñÁ ÙÛáõë ä³ÛÙ³Ý³íáñíáÕ ÏáÕÙÇ ï³ñ³ÍùáõÙ, ³å³ Ë³ËïÙ³Ý Ï³ï³ñÙ³Ý í³ÛñÇ ä³ÛÙ³Ý³íáñíáÕ ÏáÕÙÇ Çñ³í³ëáõ Ù³ñÙÇÝÝ»ñÁ ³Û¹ ³ÝÓÇ ÝÏ³ïÙ³Ùµ í³ñã³Ï³Ý ïáõÛÅÇ »ÝÃ³ñÏ»Éáõ Ï³Ù ·áñÍÇ í³ñáõÛÃÁ Ï³ñ×»Éáõ Ù³ëÇÝ áñáßáõÙ »Ý ÁÝ¹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Ö³Ý³å³ñÑ³ÛÇÝ »ñÃ¨»ÏáõÃÛ³Ý Ï³ÝáÝÝ»ñÇ Ë³ËïÙ³Ý Ñ³Ù³ñ ïáõÛÅ Ýß³Ý³Ï»Éáõ Å³Ù³Ý³Ï Çñ³í³Ë³ËïÙ³Ý Ï³ï³ñÙ³Ý í³ÛñÇ ä³ÛÙ³Ý³íáñíáÕ ÏáÕÙÇ Çñ³í³ëáõ Ù³ñÙÇÝÝ»ñÁª ¹ñ³ Ï³ï³ñáõÙÝ ³ÝÑÝ³ñÇÝ ÉÇÝ»Éáõ ¹»åùáõÙ, Ýß³Ý³Ïí³Í ïáõÛÅÇ Ï³ï³ñÙ³Ý Ù³ëÇÝ Ñ³ñóáõÙ »Ý áõÕ³ñÏáõÙ Çñ³í³Ë³ËïáõÙ Ï³ï³ñÍ ³ÝÓÇ µÝ³ÏáõÃÛ³Ý í³ÛñÇ ä³ÛÙ³Ý³íáñíáÕ ÏáÕÙÇÝª 15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Ö³Ý³å³ñÑ³ÛÇÝ »ñÃ¨»ÏáõÃÛ³Ý Ï³ÝáÝÝ»ñÁ Ë³ËïáÕ ³ÝÓÇ µÝ³ÏáõÃÛ³Ý í³ÛñÇ ä³ÛÙ³Ý³íáñíáÕ ÏáÕÙÁ Ï³ï³ñáõÙ ¿ Çñ³í³Ë³ËïÙ³Ý Ï³ï³ñÙ³Ý í³ÛñÇ ä³ÛÙ³Ý³íáñíáÕ ÏáÕÙÇ Çñ³í³ëáõ Ù³ñÙÇÝÝ»ñÇ ÏáÕÙÇó Ï³Û³óí³Í áñáßáõÙÁª Çñ ³½·³ÛÇÝ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ÝÓÁ, áñÁ »ÝÃ³ñÏí»É ¿ í³ñã³Ï³Ý ïáõÛÅÇ, Çñ³íáõÝù áõÝÇ ³ÛÝ µáÕáù³ñÏ»Éáõ Çñ³í³Ë³ËïÙ³Ý Ï³ï³ñÙ³Ý í³ÛñÇ ä³ÛÙ³Ý³íáñíáÕ ÏáÕÙ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ä³ÛÙ³Ý³íáñíáÕ ÏáÕÙ»ñÇó Ù»ÏÇ ï³ñ³ÍùáõÙ µÝ³Ï³íáÕ ³ÝÓÁ Ë³Ëï»É ¿ ×³Ý³å³ñÑ³ÛÇÝ »ñÃ¨»ÏáõÃÛ³Ý Ï³ÝáÝÝ»ñÁ ÙÛáõë ä³ÛÙ³Ý³íáñíáÕ ÏáÕÙÇ ï³ñ³ÍùáõÙ, ³å³ Çñ³í³Ë³ËïÙ³Ý Ï³ï³ñÙ³Ý í³ÛñÇ ä³ÛÙ³Ý³íáñíáÕ ÏáÕÙÁ Ï³ñáÕ ¿ ËÝ¹ñ»É µÝ³ÏáõÃÛ³Ý í³ÛñÇ ä³ÛÙ³Ý³íáñíáÕ ÏáÕÙÇÝª ³Û¹ ³ÝÓÇ ÝÏ³ïÙ³Ùµ í³ñã³Ï³Ý Ï³ñ·áí Ñ»ï³åÝ¹áõÙ Ñ³ñáõó»É ¨ ·áñÍÁ ÷áË³Ýó»É µÝ³ÏáõÃÛ³Ý í³ÛñÇ ä³ÛÙ³Ý³íáñíáÕ ÏáÕÙÇÝª í»ñçÝ³Ï³Ý í³ñã³Ï³Ý ïáõÛÅ Ýß³Ý³Ï»Éáõ Ýå³ï³Ïáí, »Ã» ÙÇ³ÛÝ Çñ³í³Ë³ËïÙ³Ý Ï³ï³ñÙ³Ý í³ÛñÇ ä³ÛÙ³Ý³íáñíáÕ ÏáÕÙÝ ÇÝùÁ ãÇ Çñ³Ï³Ý³óÝáõÙ ¹³, Ï³Ù ëÏë»Éáí ³Û¹åÇëÇ Ñ»ï³åÝ¹áõÙ Ýå³ï³Ï³Ñ³ñÙ³ñ ãÇ ·ïÝáõÙ ³ÛÝ Ï³ñ×»É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Ý³ÏáõÃÛ³Ý í³ÛñÇ ä³ÛÙ³Ý³íáñíáÕ ÏáÕÙÁ å³ñï³íáñíáõÙ ¿ ÁÝ¹áõÝ»É ¨ ùÝÝ»É ×³Ý³å³ñÑ³ÛÇÝ »ñÃ¨»ÏáõÃÛ³Ý Ï³ÝáÝÝ»ñÁ Ë³Ëï»Éáõ Ù³ëÇÝ ÝÛáõÃ»ñÁ, ÇÝãå»ë Ý³¨ Çñ³í³Ë³ËïÙ³Ý Ï³ï³ñÙ³Ý í³ÛñÇ ä³ÛÙ³Ý³íáñíáÕ ÏáÕÙÇÝ ï»Õ»Ï³óÝ»É ÁÝ¹áõÝí³Í áñáßáõÙÝ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Çñ³í³Ë³ËïÙ³Ý Ï³ï³ñÙ³Ý í³ÛñÇ ä³ÛÙ³Ý³íáñíáÕ ÏáÕÙÁ ×³Ý³å³ñÑ³ÛÇÝ »ñÃ¨»ÏáõÃÛ³Ý Ï³ÝáÝÝ»ñÁ Ë³Ëï»Éáõ Ñ³Ù³ñ ïáõÛÅÝ Ç Ï³ï³ñ ³Í»Éáõ Ù³ëÇÝ Ñ³ñóáõÙ ¿ ÑÕ»É µÝ³ÏáõÃÛ³Ý í³ÛñÇ ä³ÛÙ³Ý³íáñíáÕ ÏáÕÙÇÝ, ³å³ ïáõÛÅÇ Ï³ï³ñÙ³Ý Å³ÙÏ»ïÝ»ñÁ Ï³ë»óíáõÙ »Ý ÙÇÝã¨ µÝ³ÏáõÃÛ³Ý í³ÛñÇ ä³ÛÙ³Ý³íáñíáÕ ÏáÕÙÇ Çñ³í³ëáõ Ù³ñÙÇÝÝ»ñÝ ³Û¹ Ñ³ñóáõÙÁ Ïëï³Ý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í³Ë³ËïÙ³Ý Ï³ï³ñÙ³Ý í³ÛñÇ ä³ÛÙ³Ý³íáñíáÕ ÏáÕÙÇª ×³Ý³å³ñÑ³ÛÇÝ »ñÃ¨»ÏáõÃÛ³Ý Ï³ÝáÝÝ»ñÇ í³ñã³Ï³Ý Ë³ËïáõÙÝ»ñÇ Ù³ëÇÝ ÝÛáõÃ»ñÁ, µÝ³ÏáõÃÛ³Ý í³ÛñÇ ä³ÛÙ³Ý³íáñíáÕ ÏáÕÙáõÙ áõÝ»Ý ÝáõÛÝ Çñ³í³µ³Ý³Ï³Ý áõÅÁ ¨ ã»Ý å³Ñ³ÝçáõÙ ¹ñ³Ýó ûñÇÝ³Ï³Ý³ó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ä³ÛÙ³Ý³íáñíáÕ ÏáÕÙ»ñÇó Ù»ÏÇ ï³ñ³ÍùáõÙ µÝ³ÏíáÕ ³ÝÓÁ Ë³Ëï»É ¿ ×³Ý³å³ñÑ³ÛÇÝ »ñÃ¨»ÏáõÃÛ³Ý Ï³ÝáÝÝ»ñÁ ÙÛáõë ä³ÛÙ³Ý³íáñíáÕ ÏáÕÙÇ ï³ñ³ÍùáõÙ, ³å³ Çñ³í³Ë³ËïÙ³Ý Ï³ï³ñÙ³Ý í³ÛñÇ ä³ÛÙ³Ý³íáñíáÕ ÏáÕÙÇ Çñ³í³ëáõ Ù³ñÙÇÝÝ»ñÁ Ýßí³Í ³ÝÓÇ í»ñ³µ»ñÛ³É Çñ³í³Ë³ËïÙ³Ý Ï³ï³ñÙ³Ý ÷³ëïÁ Ñ³í³ëïáÕ ÝÛáõÃ»ñ »Ý Ï³½ÙáõÙ ¨, ³ÝÑñ³Å»ßïáõÃÛ³Ý ¹»åùáõÙ, í»ñóÝáõÙ »Ý Ýñ³ª ïñ³Ýëåáñï³ÛÇÝ ÙÇçáóÁ í³ñ»Éáõ Çñ³íáõÝùÇ í³ñáñ¹³Ï³Ý íÏ³Û³Ï³ÝÁª ï³Éáí ¹ñ³ ÷áË³ñ»Ý, Çñ³í³ëáõ Ù³ñÙÝÇ ½ÇÝ³Ýß³Ý³ÛÇÝ ÏÝÇùáí Ñ³ëï³ïí³Í, í³ñ»Éáõ Çñ³íáõÝùÇ Å³Ù³Ý³Ï³íáñ ÃáõÛÉïíáõÃÛáõÝ, áñÁ ×³Ý³ãíáõÙ ¿ µáÉáñ ä³ÛÙ³Ý³íáñíáÕ ÏáÕÙ»ñÇ ÏáÕÙ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àñáßáõÙÁ Ï³ï³ñ»Éáõ Ù³ëÇÝ Ñ³ñóáõÙÁ Ï³½ÙíáõÙ ¿ ·ñ³íáñ Ó¨áí ¨ å»ïù ¿ µáí³Ý¹³Ï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ñóáõÙ ³ÝáÕ Ù³ñÙÝ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×³Ý³å³ñÑ³ÛÇÝ »ñÃ¨»ÏáõÃÛ³Ý Ï³ÝáÝÝ»ñÇ Ë³ËïÙ³Ý ÝÏ³ñ³·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ñóáõÙ ³ÝáÕ ä³ÛÙ³Ý³íáñíáÕ ÏáÕÙÇ ûñ»ÝùÇ ¹ñáõÛÃÇ ï»ùëïÁ, áñÇ ÑÇÙ³Ý íñ³ ³ñ³ñùÁ ×³Ý³å³ñÑ³ÛÇÝ »ñÃ¨»ÏáõÃÛ³Ý Ï³ÝáÝÝ»ñÇ í³ñã³Ï³Ý Ë³ËïáõÙ ¿ Ñ³Ù³ñíáõÙ, ÇÝãå»ë Ý³¨ ·áñÍáí í³ñáõÛÃÇ Ñ³Ù³ñ ¿³Ï³Ý Ýß³Ý³ÏáõÃÛáõÝ áõÝ»óáÕ ³ÛÉ ûñ»Ýë¹ñ³Ï³Ý ÝáñÙ»ñÇ ï»ùëï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ÛÝ ³ÝÓÇ ³½·³ÝáõÝÁ, ³ÝáõÝÁ, Ñ³Ûñ³ÝáõÝÁ ¨ ÍÝÝ¹Û³Ý ÃÇíÁ, áñÇ í»ñ³µ»ñÛ³É Ñ³ñóáõÙ ¿ ³ñíáõÙ, Ýñ³ ù³Õ³ù³óÇáõÃÛáõÝÁ ¨ µÝ³ÏáõÃÛ³Ý í³ÛñÁ, ÇÝãå»ë Ý³¨ Ýñ³ í»ñ³µ»ñÛ³É, ·áñÍáí Ýß³Ý³ÏáõÃÛáõÝ áõÝ»óáÕ, ³ÛÉ ïíÛ³É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Ñ³ñóáõÙ áõÕ³ñÏáÕ å³ßïáÝ³ï³ñ ³ÝÓÇ ëïáñ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Ù³ÝÁ ÏóíáõÙ »Ý Ñ³ñóáõÙ ³ÝáÕ ä³ÛÙ³Ý³íáñíáÕ ÏáÕÙÇ ïñ³Ù³¹ñáõÃÛ³Ý ï³Ï ·ïÝíáÕ ·áñÍÇ í³ñáõÛÃÇ ÝÛáõÃ»ñÁ (×³Ý³å³ñÑ³ïñ³Ýëåáñï³ÛÇÝ å³ï³Ñ³ñÇ ¹»åùáõÙª ÝÛáõÃ»ñÇ å³ï×»ÝÝ»ñÁ), Ý»ñ³éÛ³É í³ñã³Ï³Ý Çñ³í³Ë³ËïÙ³Ý Ù³ëÇÝ ³ñÓ³Ý³·ñáõÃÛáõÝÁ, Ë³ËïáõÙ ÃáõÛÉ ïí³Í ³ÝÓÇ í³ñáñ¹³Ï³Ý íÏ³Û³Ï³ÝÁ, ³ÛÉ ÷³ëï³ÃÕÃ»ñ ¨ ³å³óáõÛ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ñóáõÙÁ å»ïù ¿ Ñ³í³ëïíÇ Ñ³ñóáõÙ ³ÝáÕ ä³ÛÙ³Ý³íáñíáÕ ÏáÕÙÇ Çñ³í³ëáõ Ù³ñÙÝÇ ½ÇÝ³Ýß³Ý³ÛÇÝ ÏÝÇ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ºÃ» Ñ³ñóáõÙ ³ÝáÕ ÎáÕÙÁ Ñ³ñóÙ³Ý Ù»ç ÝßÇ ÁÝ¹áõÝí³Í áñáßÙ³Ý Ù³ëÇÝ Í³Ýáõó»Éáõ Çñ ËÝ¹ñ³ÝùÁ, µÝ³ÏáõÃÛ³Ý í³ÛñÇ ä³ÛÙ³Ý³íáñíáÕ ÏáÕÙÁ å»ïù ¿ ³Û¹åÇëÇ Í³Ýáõó³·Çñ áõÕ³ñÏÇ áñáßáõÙ ÁÝ¹áõÝ»Éáõ å³ÑÇó 15 ûñí³ ÁÝÃ³óù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ñóáõÙÝ áõÕ³ñÏíáõÙ ¿ Çñ³í³Ë³ËïÙ³Ý Ï³ï³ñÙ³Ý í³ÛñÇ ä³ÛÙ³Ý³íáñíáÕ ÏáÕÙÇ Çñ³í³ëáõ Ù³ñÙÝÇ ÏáÕÙÇóª µÝ³ÏáõÃÛ³Ý í³ÛñÇ ä³ÛÙ³Ý³íáñíáÕ ÏáÕÙÇ Ñ³Ù³å³ï³ëË³Ý Ù³ñÙÇ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Æñ³í³ëáõ Ù³ñÙÇÝÝ»ñÇ ó³ÝÏÁ ë³ÑÙ³ÝáõÙ »Ý ä³ÛÙ³Ý³íáñíáÕ ÏáÕÙ»ñÁª ëáõÛÝ ÎáÝí»ÝóÇ³Ý ëïáñ³·ñ»Éáõ Å³Ù³Ý³Ï ¨ ÷áË³ÝóáõÙ »Ý ³í³Ý¹³å³ÑÇÝ, áñÝ ³Û¹ Ù³ëÇÝ Í³ÝáõóáõÙ ¿ ä³ÛÙ³Ý³íáñíáÕ ÏáÕÙ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µÝ³ÏáõÃÛ³Ý í³ÛñÇ ä³ÛÙ³Ý³íáñíáÕ ÏáÕÙÇ Çñ³í³ëáõ Ù³ñÙÇÝÁ Ï·ïÝÇ, áñ Çñ³í³Ë³ËïÙ³Ý Ï³ï³ñÙ³Ý í³ÛñÇ ä³ÛÙ³Ý³íáñíáÕ ÏáÕÙÇ ïñ³Ù³¹ñ³Í ï»Õ»Ï³ïíáõÃÛáõÝÝ»ñÁ ³Ýµ³í³ñ³ñ »Ý ëáõÛÝ ÎáÝí»ÝóÇ³ÛÇÝ Ñ³Ù³å³ï³ëË³Ý ïáõÛÅÇ »ÝÃ³ñÏ»Éáõ Ù³ëÇÝ áñáßáõÙÝ Ç Ï³ï³ñ ³Í»Éáõ Ñ³Ù³ñ, ³å³ Ý³ ËÝ¹ñáõÙ ¿ ³ÝÑñ³Å»ßï Éñ³óáõóÇã ï»Õ»ÏáõÃÛáõÝ ¨ Ï³ñáÕ ¿ ë³ÑÙ³Ý»É ³ÛÝ Ý»ñÏ³Û³óÝ»Éáõ ë³ÑÙ³Ý³ÛÇÝ Çñ³Ï³Ý Å³ÙÏ»ï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áßáõÙÝ»ñÁ Ï³ï³ñ»Éáõ Ù³ëÇÝ Ñ³ñóáõÙÝ áõ ¹ñ³Ý ÏóíáÕ ÷³ëï³ÃÕÃ»ñÁ, ÇÝãå»ë Ý³¨ ëáõÛÝ ÎáÝí»ÝóÇ³ÛÇ Ï³ï³ñÙ³ÝÁ í»ñ³µ»ñáÕ ³ÛÉ ÝÛáõÃ»ñÁ Ï³½ÙíáõÙ »Ý éáõë»ñ»Ýáí, Ï³Ù áõÕ»ÏóíáõÙ »Ý éáõë»ñ»Ýáí Ñ³ëï³ïí³Í Ã³ñ·Ù³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Ý»ñÇ Ï³ï³ñÙ³Ý ³ñ¹ÛáõÝùáõÙ, áñå»ë ïáõ·³Ýù í×³ñí³Í ¹ñ³Ù³Ï³Ý ÙÇçáóÝ»ñÁ Ùáõïù »Ý ·áñÍáõÙ µÝ³ÏáõÃÛ³Ý í³ÛñÇ ä³ÛÙ³Ý³íáñíáÕ ÏáÕÙÇ »Ï³ÙáõïÝ»ñÇ Ñ³ßí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ëáõÛÝ ÎáÝí»ÝóÇ³ÛáõÙ Ý³Ë³ï»ëí³Í ·áñÍáÕáõÃÛáõÝÝ»ñÇ Çñ³Ï³Ý³óÙ³Ý Ñ»ï Ï³åí³Í Í³Ëë»ñÁ ÏñáõÙ »Ý ÇÝùÝáõñáõ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ÛÇ Ñ³í»Éí³ÍÁª ×³Ý³å³ñÑ³ÛÇÝ »ñÃ¨»ÏáõÃÛ³Ý Ï³ÝÝáÝ»ñÇ Ë³ËïáõÙÝ»ñÇ ó³ÝÏÁ, Ýñ³ ³Ýµ³Å³Ý»ÉÇ Ù³ëÝ ¿ Ï³½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ÛÙ³Ý³íáñíáÕ ÏáÕÙ»ñÁ Ï³ñáÕ »Ý ÷áË³¹³ñÓ Ñ³Ù³Ó³ÛÝáõÃÛ³Ùµ, ó³ÝÏ³ó³Í Å³Ù³Ý³Ï, í»ñ³Ý³Û»É ëáõÛÝ ÎáÝí»ÝóÇ³ÛÇ Ñ³í»Éí³ÍáõÙ å³ñáõÝ³ÏíáÕ ×³Ý³å³ñÑ³ÛÇÝ »ñÃ¨»ÏáõÃÛ³Ý Ï³ÝáÝÝ»ñÇ Ë³ËïáõÙÝ»ñÇ ó³ÝÏ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Ï³ï³ñÙ³Ý ¨ Ù»ÏÝ³µ³ÝÙ³Ý Ï³å³ÏóáõÃÛ³Ùµ Í³·³Í ï³ñ³Ó³ÛÝáõÃÛáõÝÝ»ñÁ ÉáõÍíáõÙ »Ý ß³Ñ³·ñ·Çé ä³ÛÙ³Ý³íáñíáÕ ÏáÕÙ»ñÇ ÉÇ³½áñí³Í Ý»ñÏ³Û³óáõóÇãÝ»ñÇ ÙÇç¨ ³ÝóÏ³óíáÕ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¹ñáõÛÃÝ»ñÁ ã»Ý ßáß³÷áõÙ ä³ÛÙ³Ý³íáñíáÕ ÏáÕÙ»ñÇ ÏáÕÙÇó ³ÛÉ ÙÇç³½·³ÛÇÝ å³ÛÙ³Ý³·ñ»ñáí ëï³ÝÓÝ³Í å³ñï³íáñáõÃÛáõÝÝ»ñÁ, áñáÝó Ù³ëÝ³ÏÇóÝ »Ý Ýñ³Ýù Ñ³Ý¹Çë³Ý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áõÅÇ Ù»ç ¿ ÙïÝáõÙ ä³ÛÙ³Ý³íáñíáÕ ÏáÕÙ»ñÇ ÏáÕÙÇó ¹ñ³ áõÅÇ Ù»ç ÙïÝ»Éáõ Ñ³Ù³ñ ³ÝÑñ³Å»ßïª Ý»ñå»ï³Ï³Ý ÁÝÃ³ó³Ï³ñ·»ñÇ Ï³ï³ñÙ³Ý Ù³ëÇÝ »ññáñ¹ Í³Ýáõó³·ÇñÁ ³í³Ý¹³å³ÑÇÝ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ÏÝùíáõÙ ¿ ³Ýáñáß Å³ÙÏ»ïáí: Úáõñ³ù³ÝãÛáõñ ä³ÛÙ³Ý³íáñíáÕ ÏáÕÙ Ï³ñáÕ ¿ ¹áõñë ·³É ëáõÛÝ ÎáÝí»ÝóÇ³ÛÇó` ÎáÝí»ÝóÇ³ÛÇó ¹áõñë ·³Éáõó 6 ³ÙÇë ³é³ç ³Û¹ Ù³ëÇÝ ·ñ³íáñ Í³Ýáõó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µ³ó ¿ ²ÝÏ³Ë ä»ïáõÃÛáõÝÝ»ñÇ Ð³Ù³·áñÍ³ÏóáõÃÛ³Ý Ù³ëÝ³ÏÇó å»ïáõÃÛáõÝÝ»ñÇ ÏáÕÙÇó ÙÇ³Ý³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1997 Ãí³Ï³ÝÇ Ù³ñïÇ 28-ÇÝ ØáëÏí³ ù³Õ³ùáõÙ Ù»Ï µÝûñÇÝ³ÏÇóª éáõë»ñ»Ý: ´ÝûñÇÝ³ÏÁ å³ÑíáõÙ ¿ ²ÝÏ³Ë ä»ïáõÃÛáõÝÝ»ñÇ Ð³Ù³·áñÍ³ÏóáõÃÛ³Ý ¶áñÍ³¹Çñ ù³ñïáõÕ³ñáõÃÛáõÝáõÙ, áñÁ ¹ñ³ Ñ³ëï³ïí³Í å³ï×»ÝÁ ÏáõÕ³ñÏÇ ëáõÛÝ ÎáÝí»ÝóÇ³Ý ëïáñ³·ñ³Í Ûáõñ³ù³ÝãÛáõñ å»ï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Ð³í»Éí³Í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³Ý³å³ñÑ³ÛÇÝ »ñÃ¨»ÏáõÃÛ³Ý Ï³ÝáÝÝ»ñÇ í³ñã³Ï³Ý Ë³ËïáõÙÝ»ñÇ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í»ñ³µ»ñÛ³É ·áñÍ»ñáí áñáßáõÙÝ»ñÇ ÷áË³¹³ñÓ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×³Ý³ãÙ³Ý ¨ Ï³ï³ñÙ³Ý Ù³ëÇÝ 1997 Ãí³Ï³ÝÇ Ù³ñïÇ 28-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ÎáÝí»ÝóÇ³ÛÇÝ ÏÇó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Ö³Ý³å³ñÑ³ÛÇÝ »ñÃ¨»ÏáõÃÛ³Ý Ï³ÝáÝÝ»ñÇ Ë³ËïáõÙÝ»ñÇ ó³ÝÏ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Ö³Ý³å³ñÑ³ÛÇÝ »ñÃ¨»ÏáõÃÛ³Ý Ï³Ù ïñ³Ýëåáñï³ÛÇÝ ÙÇçáóÝ»ñÇ ß³Ñ³·áñÍÙ³Ý Ï³ÝáÝÝ»ñÇ Ë³ËïáõÙÝ»ñ, áñáÝù Ñ³Ý·»óñ»É »Ý Ã»Ã¨ Ù³ñÙÝ³Ï³Ý íÝ³ëí³ÍùÝ»ñÇ Ï³Ù ÝÛáõÃ³Ï³Ý íÝ³ë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ñ³Ýëåáñï³ÛÇÝ ÙÇçáóÇ í³ñáñ¹Ç ÏáÕÙÇó ×³Ý³å³ñÑ³ïñ³Ýëåáñï³ÛÇÝ å³ï³Ñ³ñÇ í³ÛñáõÙ ÙÝ³Éáõ å³ñï³Ï³ÝáõÃÛ³Ý Ë³Ë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µ³Í íÇ×³ÏáõÙ Ï³Ù ÃÙñ³ÙÇçáóÝ»ñÇ, ÇÝãå»ë Ý³¨ ÝÙ³Ý ³½¹»óáõÃÛáõÝ áõÝ»óáÕ ³ÛÉ ÝÛáõÃ»ñÇ ³½¹»óáõÃÛ³Ý ï³Ï ïñ³Ýëåáñï³ÛÇÝ ÙÇçáóÇ í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ñ³Ýëåáñï³ÛÇÝ ÙÇçáóÁ Ï³Ý·Ý»óÝ»Éáõ Ù³ëÇÝ áëïÇÏ³ÝáõÃÛ³Ý ³ßË³ï³ÏóÇ ûñÇÝ³Ï³Ý å³Ñ³ÝçÇ ãÏ³ï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³ÑÙ³Ýí³Í Ï³ñ·ÇÝ Ñ³Ù³å³ï³ëË³Ý Ñ³ñµ³ÍáõÃÛ³Ý íÇ×³ÏÇ ëïáõ·áõÙÇó Ëáõë³÷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 îñ³Ýëåáñï³ÛÇÝ ÙÇçáóÇ í³ñáõÙÁ Ñ³ñµ³Í íÇ×³ÏáõÙ ·ïÝíáÕ ³ÝÓÇÝ Ñ³ÝÓÝáõÙ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2000 Ãí³Ï³ÝÇ ÑáÏï»Ùµ»ñÇ 17-Çó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07:00Z</dcterms:created>
  <dc:creator>LAW-4</dc:creator>
  <dc:description/>
  <dc:language>en-US</dc:language>
  <cp:lastModifiedBy>User</cp:lastModifiedBy>
  <dcterms:modified xsi:type="dcterms:W3CDTF">2004-08-17T14:01:00Z</dcterms:modified>
  <cp:revision>4</cp:revision>
  <dc:subject/>
  <dc:title>ÎàÜìºÜòÆ²</dc:title>
</cp:coreProperties>
</file>