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ø³Õ³ù³óÇ³Ï³Ý ³íÇ³óÇ³ÛÇ û¹³Ý³í»ñÇ ÃéÇãùÝ»ñÇ áñáÝáÕ³÷ñÏ³ñ³ñ³Ï³Ý ³å³ÑáíÙ³Ý Ï³½Ù³Ï»ñåÙ³Ý ¨ ³ÝóÏ³óÙ³Ý áõÕÕáõÃÛ³Ùµ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÷áË·áñÍ³ÏóáõÃÛáõÝÁ Ëáñ³óÝ»Éáõ Ó·ïáõÙáí, 1944 Ãí³Ï³ÝÇª ØÇç³½·³ÛÇÝ ù³Õ³ù³óÇ³Ï³Ý ³íÇ³óÇ³ÛÇ ÎáÝí»ÝóÇ³ÛÇ (³ÛëáõÑ»ï` âÇÏ³·áÛÇ ÎáÝí»ÝóÇ³) ¹ñáõÛÃÝ»ñáí ¨ Ýß³Ý³ÏáõÃÛáõÝ ï³Éáí ù³Õ³ù³óÇ³Ï³Ý ³íÇ³óÇ³ÛÇÝ áñå»ë ²ÝÏ³Ë ä»ïáõÃÛáõÝÝ»ñÇ Ð³Ù³·áñÍ³ÏóáõÃÛ³Ý Ù³ëÝ³ÏÇó å»ïáõÃÛáõÝÝ»ñÇ ÅáÕáíáõñ¹Ý»ñÇ Ñ³Ù³·áñÍ³ÏóáõÃÛ³Ý Ï³ñ¨áñ ·áñÍáÝÝ»ñÇó Ù»Ï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Ñ³Ù³·áñÍ³ÏóáõÃÛ³Ý ¨ µ³ñ»Ï³ÙáõÃÛ³Ý Ñéã³Ïí³Í ëÏ½µáõÝùÝ»ñÇó,</w:t>
      </w:r>
    </w:p>
    <w:p>
      <w:pPr>
        <w:pStyle w:val="TextBodyIndent"/>
        <w:rPr>
          <w:sz w:val="24"/>
        </w:rPr>
      </w:pPr>
      <w:r>
        <w:rPr>
          <w:sz w:val="24"/>
        </w:rPr>
        <w:t>³å³Ñáí»Éáí ù³Õ³ù³óÇ³Ï³Ý ³íÇ³óÇ³ÛÇ û¹³Ý³í»ñÇ ÃéÇãùÝ»ñÇ áñáÝáÕ³÷ñÏ³ñ³ñ³Ï³Ý ³å³ÑáíÙ³Ý Ï³½Ù³Ï»ñåÙ³Ý ¨ ³ÝóÏ³óÙ³Ý Ýå³ï³ÏÝ»ñáí ÁÝ¹áõÝíáÕ Ñ³Ù³Ó³ÛÝ»óí³Í ÙÇçáóÝ»ñÇ Ó»éùµ»ñáõÙÁ, ÏÇñ³é»Éáí ø³Õ³ù³óÇ³Ï³Ý ³íÇ³óÇ³ÛÇ ÙÇç³½·³ÛÇÝ Ï³½Ù³Ï»ñåáõÃÛ³Ý ã³÷³ÝÇßÝ»ñÁ ¨ »ñ³ßË³íáñáÕ åñ³ÏïÇÏ³Ý, áñáÝù í»ñ³µ»ñáõÙ »Ý Ñ³ñ³ÏÇó å»ïáõÃÛáõÝÝ»ñÇ áñáÝáÕ³÷ñÏ³ñ³ñ³Ï³Ý Í³é³ÛáõÃÛáõÝÝ»ñÇ ÙÇç¨ Ñ³Ù³·áñÍ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Á ÁÝ¹áõÝáõÙ »Ý ù³Õ³ù³óÇ³Ï³Ý ³íÇ³óÇ³ÛÇ û¹³Ý³í»ñÇ ÃéÇãùÝ»ñÇ áñáÝáÕ³÷ñÏ³ñ³ñ³Ï³Ý ³å³ÑáíÙ³Ý Ï³½Ù³Ï»ñåÙ³Ý Ñ³Ù³ñ Ñ³Ù³å³ï³ëË³Ý ÝáñÙ³ïÇí ³Ïï»ñÇ ¨ Ï³ÝáÝÝ»ñÇ Ùß³ÏÙ³Ý ³ÝÑñ³Å»ßï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Ç å»ïáõÃÛ³Ý ³Õ»ïÇ »ÝÃ³ñÏíáÕ Ï³Ù »ÝÃ³ñÏí³Í û¹³Ý³íÁ ¨ ³Û¹ û¹³Ý³íáõÙ ·ïÝíáÕ ³ÝÓÇÝù å»ïù ¿  ³ÝÑ³å³Õ áñáÝí»Ý ¨ ÷ñÏí»Ý: ¸³ Çñ³Ï³Ý³óíáõÙ ¿ Ñ³í³ë³ñ ÑÇÙáõÝùÝ»ñáí, ³ÝÏ³Ë ³Û¹ û¹³Ý³íÇ å»ï³Ï³Ý å³ïÏ³Ý»ÉáõÃÛáõÝÇó ¨ ³Õ»ïÇ Ñ³Ý·³Ù³ÝùÝ»ñ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 Çñ å»ïáõÃÛ³Ý ï³ñ³ÍùáõÙ, Çñ ³½·³ÛÇÝ ûñ»Ýë¹ñáõÃÛ³ÝÁ ¨ Ï³ÝáÝÝ»ñÇÝ Ñ³Ù³å³ï³ëË³Ý, Ó»éÝ³ñÏáõÙ ¿ û¹³Ý³í»ñÇ ÃéÇãùÝ»ñÇ áñáÝáÕ³÷ñÏ³ñ³ñ³Ï³Ý ³å³ÑáíÙ³Ý µáÉáñ ³ÝÑñ³Å»ßï ÙÇçáóÝ»ñÁ, áñáÝù áõÕÕí³Í »Ý ³Õ»ïÇ »ÝÃ³ñÏíáÕ Ï³Ù »ÝÃ³ñÏí³Í û¹³Ý³í»ñÇ áõÕ¨áñÝ»ñÇ ¨ ³ÝÓÝ³Ï³½Ù»ñÇ áñáÝÙ³Ý ¨ ÷ñÏÙ³Ý ³ÝÑ³å³Õ ¨ ³ñ¹ÛáõÝ³í»ï ³ßË³ï³ÝùÝ»ñÇ Ï³ï³ñÙ³ÝÁ, ïáõÅ³ÍÝ»ñÇÝ ³ÝÑñ³Å»ßï û·ÝáõÃÛ³Ý óáõó³µ»ñÙ³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 Ñ³ÝÓÝ³ñ³ñáõÙ ¿ ³Õ»ïÇ »ÝÃ³ñÏíáÕ Ï³Ù »ÝÃ³ñÏí³Í û¹³Ý³í»ñÇ áñáÝÙ³Ý ¨ ÷ñÏÙ³Ý Ï³½Ù³Ï»ñåáõÙÁ ¨ ³ÝóÏ³óáõÙÁ Çñ áñáÝáÕ³÷ñÏ³ñ³ñ³Ï³Ý Ï³½Ù³Ï»ñåáõÃÛáõÝÝ»ñÇÝ Ï³Ù, å³ÛÙ³Ý³íáñí³ÍáõÃÛ³Ý ÑÇÙ³Ý íñ³, ÙÛáõë ä³ÛÙ³Ý³íáñíáÕ ÏáÕÙÇ áñáÝáÕ³÷ñÏ³ñ³ñ³Ï³Ý Ï³½Ù³Ï»ñåáõÃÛáõÝÝ»ñÇÝ Ï³Ù áñáÝáÕ³÷ñÏ³ñ³ñ³Ï³Ý ÙÇçå»ï³Ï³Ý Ù³ñÙÝÇÝ, áñÁ Ï³ñáÕ ¿ ëï»ÕÍí»É µáÉáñ ä³ÛÙ³Ý³íáñíáÕ ÏáÕÙ»ñÇ Ï³Ù ¹ñ³Ýó ÙÇ Ù³ëÇ ÏáÕÙÇó:</w:t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Ç áñáÝáÕ³÷ñÏ³ñ³ñ³Ï³Ý Ï³½Ù³Ï»ñåáõÃÛáõÝÝ»ñÁ Çñ»Ýó ·áñÍáõÝ»áõÃÛáõÝÁ Ñ³Ù³¹ñáõÙ »Ý ÙÛáõë ä³ÛÙ³Ý³íáñíáÕ ÏáÕÙ»ñÇ Ñ³Ù³å³ï³ëË³Ý Ï³½Ù³Ï»ñåáõÃÛáõÝÝ»ñÇ Ñ»ï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Ý Çñ»Ýó å»ïáõÃÛáõÝÝ»ñÇ ï³ñ³ÍùÝ»ñáõÙ Ï³½Ù³Ï»ñåáõÙ »Ý áñáÝáÕ³÷ñÏ³ñ³ñ³Ï³Ý ³å³ÑáíÙ³Ý ³ÛÝåÇëÇ Ï³ñ·, Ñ³Ù³Ó³ÛÝ áñÇ û¹³Ý³í»ñÇ ÃéÇãùÝ»ñÇ Ñ»ï Ï³åí³Í ·áñÍáõÝ»áõÃÛáõÝ Çñ³Ï³Ý³óÝáÕ û¹³ÛÇÝ ïñ³ÝëåáñïÇ ß³Ñ³·áñÍáÕÝ»ñÁ áñáÝáÕ³÷ñÏ³ñ³ñ³Ï³Ý Ù³ñÙÝÇÝ í»ñçÇÝÇë å³Ñ³Ýçáí ïñ³Ù³¹ñáõÙ »Ý áñáÝáÕ³÷ñÏ³ñ³ñ³Ï³Ý ³ßË³ï³ÝùÝ»ñ Ï³ï³ñ»Éáõ å³ïñ³ëï³Ï³Ù áñáÝáÕ³÷ñÏ³ñ³ñ³Ï³Ý Ñ»ñÃ³å³Ñ áõÅ»ñ ¨ ÙÇçáóÝ»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Á ÙÇçáóÝ»ñ »Ý Ó»éÝ³ñÏáõÙ Çñ»Ýó å»ïáõÃÛáõÝÝ»ñÇ ï³ñ³ÍùÝ»ñáõÙ áñáÝáÕ³÷ñÏ³ñ³ñ³Ï³Ý Ù³ñÙÇÝÝ»ñÇ ëï»ÕÍÙ³Ý ¨ ýÇÝ³Ýë³ÝÛáõÃ³Ï³Ý ³å³ÑáíÙ³Ý Ñ³Ù³ñ, Ï³½Ù³Ï»ñåáõÙ »Ý û¹³Ý³í»ñÇ ÃéÇãùÝ»ñÇ áñáÝáÕ³÷ñÏ³ñ³ñ³Ï³Ý ³å³ÑáíáõÙÁ, ³Û¹ ÃíáõÙ.</w:t>
      </w:r>
    </w:p>
    <w:p>
      <w:pPr>
        <w:pStyle w:val="TextBodyIndent"/>
        <w:rPr>
          <w:sz w:val="24"/>
        </w:rPr>
      </w:pPr>
      <w:r>
        <w:rPr>
          <w:sz w:val="24"/>
        </w:rPr>
        <w:t>ë³ÑÙ³ÝáõÙ »Ý áñáÝÙ³Ý ¨ ÷ñÏÙ³Ý ßñç³ÝÝ»ñÇ ë³ÑÙ³ÝÝ»ñÁ, ³ÝÑñ³Å»ßïáõÃÛ³Ý ¹»åùáõÙ, Ñ³ñ³ÏÇó å»ïáõÃÛáõÝÝ»ñÇ Ñ»ï Ñ³Ù³Ó³ÛÝ»óÝ»Éáí, áñáÝó ßñç³Ý³ÏÝ»ñáõÙ Ýñ³Ýù Çñ³Ï³Ý³óÝáõÙ »Ý ÃéÇãùÝ»ñÇ áñáÝáÕ³÷ñÏ³ñ³ñ³Ï³Ý ³å³ÑáíáõÙÁ,</w:t>
      </w:r>
    </w:p>
    <w:p>
      <w:pPr>
        <w:pStyle w:val="TextBodyIndent"/>
        <w:rPr>
          <w:sz w:val="24"/>
        </w:rPr>
      </w:pPr>
      <w:r>
        <w:rPr>
          <w:sz w:val="24"/>
        </w:rPr>
        <w:t>ëï»ÕÍáõÙ »Ý áñáÝÙ³Ý ¨ ÷ñÏ³ñ³ñ³Ï³Ý Ñ³Ù³¹ñáÕ Ï»ÝïñáÝÝ»ñ Ýñ³Ýó ÙÇç¨ ûå»ñ³ïÇí Ù³Ï³ñ¹³ÏÝ»ñáí Ï³åÇ áõÕÕ³ÏÇ ·Í»ñÇ Ï³½Ù³Ï»ñåÙ³Ùµ,</w:t>
      </w:r>
    </w:p>
    <w:p>
      <w:pPr>
        <w:pStyle w:val="TextBodyIndent"/>
        <w:rPr>
          <w:sz w:val="24"/>
        </w:rPr>
      </w:pPr>
      <w:r>
        <w:rPr>
          <w:sz w:val="24"/>
        </w:rPr>
        <w:t>³å³ÑáíáõÙ »Ý áñáÝáÕ³Ï³Ý ¨ íÃ³ñ³÷ñÏ³ñ³ñ³Ï³Ý ³ßË³ï³ÝùÝ»ñ Çñ³Ï³Ý³óÝáÕ ä³ÛÙ³Ý³íáñíáÕ ÏáÕÙ»ñÇ Ù³ñÙÇÝÝ»ñÇ Ñ³Ù³¹ñí³Í ·áñÍáÕáõÃÛáõÝÝ»ñÁ,</w:t>
      </w:r>
    </w:p>
    <w:p>
      <w:pPr>
        <w:pStyle w:val="TextBodyIndent"/>
        <w:rPr>
          <w:sz w:val="24"/>
        </w:rPr>
      </w:pPr>
      <w:r>
        <w:rPr>
          <w:sz w:val="24"/>
        </w:rPr>
        <w:t>³ÝÑñ³Å»ßïáõÃÛ³Ý ¹»åùáõÙ, ÙÇçáóÝ»ñ »Ý Ó»éÝ³ñÏáõÙ ÙÛáõë ä³ÛÙ³Ý³íáñíáÕ ÏáÕÙ»ñÇ áñáÝáÕ³÷ñÏ³ñ³ñ³Ï³Ý áõÅ»ñÇÝ ¨ ÙÇçáóÝ»ñÇÝ Çñ»Ýó å»ïáõÃÛáõÝÝ»ñÇ ï³ñ³ÍùÝ»ñ Ùáõïù ·áñÍ»Éáõ ÃáõÛÉïíáõÃÛáõÝ ï³Éáõ Ñ³Ù³ñ:</w:t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 Ññ³å³ñ³ÏáõÙ ¨ ï³ñ³ÍáõÙ ¿ ÙÛáõë ä³ÛÙ³Ý³íáñíáÕ ÏáÕÙÇ áñáÝáÕ³÷ñÏ³ñ³ñ³Ï³Ý áõÅ»ñÇ ¨ ÙÇçáóÝ»ñÇ Çñ å»ïáõÃÛ³Ý ï³ñ³Íù Ùáõïù ·áñÍ»Éáõ ÃáõÛÉïíáõÃÛ³Ý Ù³ëÇÝ ³ÙµáÕç ³ÝÑñ³Å»ßï ï»Õ»Ï³ïíáõÃÛáõÝ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Õ»ïÇ »ÝÃ³ñÏíáÕ Ï³Ù »ÝÃ³ñÏí³Í û¹³Ý³í»ñÇÝ Å³Ù³Ý³ÏÇÝ û·ÝáõÃÛáõÝ óáõó³µ»ñ»Éáõ Ñ³Ù³ñ, ·áñÍáõÙ »Ý ³Õ»ïÇ, Ññ³ï³åáõÃÛ³Ý, ½·áõß³óÙ³Ý ¨ áñáÝáÕ³÷ñÏ³ñ³ñ³Ï³Ý ·áñÍáÕáõÃÛáõÝÝ»ñÇ Å³Ù³Ý³Ï ÏÇñ³éíáÕ ÙÇç³½·³ÛÇÝ ³½¹³Ýß³ÝÝ»ñ:</w:t>
      </w:r>
    </w:p>
    <w:p>
      <w:pPr>
        <w:pStyle w:val="TextBodyIndent"/>
        <w:rPr>
          <w:sz w:val="24"/>
        </w:rPr>
      </w:pPr>
      <w:r>
        <w:rPr>
          <w:sz w:val="24"/>
        </w:rPr>
        <w:t>àñáÝáÕ³÷ñÏ³ñ³ñ³Ï³Ý ³ßË³ï³ÝùÝ»ñ Ï³ï³ñ»Éáõ Ñ³Ù³ñ Ý³Ë³ï»ëí³Í û¹³Ý³í»ñÇ íñ³ ¹Ý»Éáõ »ÝÃ³Ï³ ï»ËÝÇÏ³Ï³Ý ÙÇçáóÝ»ñÇ ó³ÝÏÁ ë³ÑÙ³ÝíáõÙ ¿ Ûáõñ³ù³ÝãÛáõñ ä³ÛÙ³Ý³íáñíáÕ ÏáÕÙÇ ÁÝ¹áõÝ³Í Ï³ÝáÝÝ»ñ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¹³Ý³í»ñÇ ÃéÇãùÝ»ñÇ áñáÝáÕ³÷ñÏ³ñ³ñ³Ï³Ý ³å³ÑáíÙ³Ý, áñáÝáÕ³Ï³Ý ¨ íÃ³ñ³÷ñÏ³ñ³ñ³Ï³Ý ³ßË³ï³ÝùÝ»ñÇ ûå»ñ³ïÇí ³ÝóÏ³óÙ³Ý íñ³ áõÕÕí³Í Ñ³Ù³Ó³ÛÝ»óí³Í ·áñÍáÕáõÃÛáõÝÝ»ñÇ Ó»éùµ»ñÙ³Ý, ïíÛ³É Ñ³ñó»ñáí ÷áñÓÇ ¨ ï»Õ»ÏáõÃÛáõÝÝ»ñÇ ÷áË³Ý³ÏÙ³Ý Ýå³ï³ÏÝ»ñáí, ä³ÛÙ³Ý³íáñíáÕ ÏáÕÙ»ñÇ áñáÝáÕ³÷ñÏ³ñ³ñ³Ï³Ý Ï³½Ù³Ï»ñåáõÃÛáõÝÝ»ñÁ ³íÇ³óÇ³ÛÇ ¨ û¹³ÛÇÝ ï³ñ³ÍáõÃÛ³Ý û·ï³·áñÍÙ³Ý ÊáñÑñ¹Ç ßñç³Ý³ÏÝ»ñáõÙ, å³ñµ»ñ³µ³ñ ³Ýó »Ý Ï³óÝáõÙ ËáñÑñ¹³ÏóáõÃÛáõÝÝ»ñ, ÇÝãå»ë Ý³¨ áñáÝáÕ³÷ñÏ³ñ³ñ³Ï³Ý áõÅ»ñÇ Ñ³Ù³ï»Õ áõëáõÙÝ³Ï³Ý í³ñÅáõÃÛáõÝÝ»ñ:</w:t>
      </w:r>
    </w:p>
    <w:p>
      <w:pPr>
        <w:pStyle w:val="TextBodyIndent"/>
        <w:rPr>
          <w:sz w:val="24"/>
        </w:rPr>
      </w:pPr>
      <w:r>
        <w:rPr>
          <w:sz w:val="24"/>
        </w:rPr>
        <w:t>ÜÙ³Ý ËáñÑñ¹³ÏóáõÃÛáõÝÝ»ñÇ, í³ñÅáõÃÛáõÝÝ»ñÇ ³ÝóÏ³óÙ³Ý Å³ÙÏ»ïÝ»ñÁ, í³ÛñÁ ¨ Ï³ñ·Á ë³ÑÙ³ÝíáõÙ »Ý ä³ÛÙ³Ý³íáñíáÕ ÏáÕÙ»ñÇ ÉÇ³½áñ ·»ñ³ï»ëãáõÃÛáõÝÝ»ñÇ ÙÇç¨ å³ÛÙ³Ý³íáñí³Í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Ç Ñ³Ù³å³ï³ëË³Ý ÉÇ³½áñ ·»ñ³ï»ëãáõÃÛáõÝÝ»ñÁ ¨ Ï³½Ù³Ï»ñåáõÃÛáõÝÝ»ñÁ Ñ³Ù³·áñÍ³ÏóáõÃÛáõÝ ÏÇñ³Ï³Ý³óÝ»Ý áñáÝáÕ³÷ñÏ³ñ³ñ³Ï³Ý ³å³ÑáíÙ³Ý ÙÇçáóÝ»ñÇ Ï³ï³ñ»É³·áñÍÙ³Ý, ³Õ»ïÇ »ÝÃ³ñÏíáÕ Ï³Ù »ÝÃ³ñÏí³Í û¹³Ý³í»ñÇ áõÕ¨áñÝ»ñÇ ¨ ³ÝÓÝ³Ï³½Ù»ñÇ ³Ý¹³ÙÝ»ñÇ áñáÝÙ³Ý ¨ ÷ñÏÙ³Ý Ï³½Ù³Ï»ñåÙ³Ý ÙÇ³ëÝ³Ï³Ý ëÏ½µáõÝùÝ»ñÇ Ùß³ÏÙ³Ý, ÏÇñ³éíáÕ ï»ËÝÇÏ³Ï³Ý ÙÇçáóÝ»ñÇ ¨ íÃ³ñ³÷ñÏ³ñ³ñ³Ï³Ý Ñ³Ý¹»ñÓ³ÝùÇ  ÙÇ³ëÝ³Ï³Ý³óÙ³Ý, å³ÛÙ³Ý³·ñ³ÛÇÝ ÑÇÙáõÝùÝ»ñáí ¹ñ³Ýó ÷áË³¹³ñÓ Ù³ï³Ï³ñ³ñáõÙÝ»ñÇ Çñ³Ï³Ý³óÙ³Ý áõÕÕáõÃÛ³Ù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ä³ÛÙ³Ý³íáñíáÕ ÏáÕÙ ³ÛÝ ¹»åùáõÙ, »ñµ ÙÛáõë ä³ÛÙ³Ý³íáñíáÕ ÏáÕÙÇ û¹³Ý³íÁ ³Õ»ïÇ ¿ »ÝÃ³ñÏíáõÙ Ï³Ù »ÝÃ³ñÏí»É ¿ ä³ÛÙ³Ý³íáñíáÕ ÏáÕÙÇ å³ï³ëË³Ý³ïíáõÃÛ³Ý ßñç³ÝáõÙ, ¹ñ³ Ù³ëÇÝ ³ÝÙÇç³å»ë Í³ÝáõóáõÙ ¿ Ñ³Ù³å³ï³ëË³Ý ä³ÛÙ³Ý³íáñíáÕ ÏáÕÙÇÝ ¨ ³ÝÑñ³Å»ßï ÙÇçáóÝ»ñ ¿ Ó»éÝ³ñÏáõÙ áñáÝáÕ³÷ñÏ³ñ³ñ³Ï³Ý ³ßË³ï³ÝùÝ»ñÁ Å³Ù³Ý³ÏÇÝ Ï³½Ù³Ï»ñå»Éáõ Ñ³Ù³ñ, ³å³ÑáíáõÙ ¿ ³Õ»ïÇ »ÝÃ³ñÏíáÕ Ï³Ù »ÝÃ³ñÏí³Í û¹³Ý³í»ñÇ Ù³ëÇÝ ï»Õ»ÏáõÃÛáõÝÝ»ñÇ ³ÝË³÷³Ý ÑáëùÁ: ÀÝ¹ áñáõÙ.</w:t>
      </w:r>
    </w:p>
    <w:p>
      <w:pPr>
        <w:pStyle w:val="TextBodyIndent"/>
        <w:rPr>
          <w:sz w:val="24"/>
        </w:rPr>
      </w:pPr>
      <w:r>
        <w:rPr>
          <w:sz w:val="24"/>
        </w:rPr>
        <w:t>Ï³åÇ ÙÇçáóÝ»ñ áõÝ»óáÕ Ó»éÝ³ñÏáõÃÛáõÝÝ»ñÁ, Ñ³ëï³ïáõÃÛáõÝÝ»ñÝ áõ Ï³½Ù³Ï»ñåáõÃÛáõÝÝ»ñÁ ¹ñ³Ýù ïñ³Ù³¹ñáõÙ »Ý ³Õ»ïÇ »ÝÃ³ñÏíáÕ Ï³Ù »ÝÃ³ñÏí³Í û¹³Ý³í»ñÇ Ù³ëÇÝ ï»Õ»ÏáõÃÛáõÝÝ»ñÇ ³ÝË³÷³Ý ÑáëùÇ Ýå³ï³Ïáí,</w:t>
      </w:r>
    </w:p>
    <w:p>
      <w:pPr>
        <w:pStyle w:val="TextBodyIndent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³Õ»ïÇ »ÝÃ³ñÏíáÕ û¹³Ý³íÇÝ û·ÝáõÃÛ³Ý óáõó³µ»ñÙ³ÝÁ í»ñ³µ»ñáÕ ï»Õ»ÏáõÃÛáõÝÝ»ñÇ ÷áË³ÝóÙ³Ý Ñ³Ù³ñ Ñ»é³Ëáë³ÛÇÝ ¨ Ñ»é³·ñ³ÛÇÝ Ï³åÇ ïñ³Ù³¹ñáõÙ, áñÝ Çñ³Ï³Ý³óíáõÙ ¿ ³ñï³Ñ»ñÃ, í×³ñáõÙÁ Ï³ï³ñíáõÙ ¿ ëáíáñ³Ï³Ý ë³Ï³·Ý»ñáí, ÇëÏ ³íÇ³óÇáÝ å³ï³Ñ³ñÇ Ù³ëÇÝ ³é³çÇÝ Ñ³Õáñ¹áõÙÁ Çñ³Ï³Ý³óíáõÙ ¿ ³Ýí×³ñ,</w:t>
      </w:r>
    </w:p>
    <w:p>
      <w:pPr>
        <w:pStyle w:val="TextBodyIndent"/>
        <w:rPr>
          <w:sz w:val="24"/>
        </w:rPr>
      </w:pPr>
      <w:r>
        <w:rPr>
          <w:sz w:val="24"/>
        </w:rPr>
        <w:t>ÇßË³ÝáõÃÛ³Ý ï»Õ³Ï³Ý Ù³ñÙÇÝÝ»ñÁ, Ó»éÝ³ñÏáõÃÛáõÝÝ»ñÁ, Ñ³ëï³ïáõÃÛáõÝÝ»ñÁ ¨ Ï³½Ù³Ï»ñåáõÃÛáõÝÝ»ñÁ û¹³Ý³í»ñÇ Çñ»Ýó Ñ³ÛïÝÇ ¹³ñÓ³Í µáÉáñ ³Õ»ïÝ»ñÇ Ù³ëÇÝ ³ÝÑ³å³Õ Ñ³Õáñ¹áõÙ »Ý áñáÝáÕ³÷ñÏ³ñ³ñ³Ï³Ý Ù³ñÙÝÇÝ Ï³Ù Ùáï³Ï³ û¹³Ý³í³Ï³Û³Ý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ò³ÝÏ³ó³Í å»ïáõÃÛ³Ý û¹³Ý³í»ñÇ áñáÝÙ³Ý ¨ û¹³Ý³íáõÙ ·ïÝíáÕ Ù³ñ¹Ï³Ýó ÷ñÏÙ³Ý áõÕÕáõÃÛ³Ùµ ³ßË³ï³ÝùÝ»ñÁ, áñáÝáÕ³÷ñÏ³ñ³ñ³Ï³Ý áõÅ»ñÇ ¨ ÙÇçáóÝ»ñÇ ï»Õ³Ï³ÛáõÙÁ, ³Û¹ ³ßË³ï³ÝùÝ»ñÇ ³ÝóÏ³óÙ³Ý ÁÝÃ³óùáõÙ ³Û¹ áõÅ»ñÇ ¨ ÙÇçáóÝ»ñÇ ³å³ÑáíáõÙÁ ¨ ëå³ë³ñÏáõÙÁ Ï³ï³ñíáõÙ ¿ ³ÛÝ ä³ÛÙ³Ý³íáñíáÕ ÏáÕÙÇ å»ïáõÃÛ³Ý Ñ³ßíÇÝ, áñÇ ï³ñ³ÍùáõÙ ³Õ»ïÇ ¿ »ÝÃ³ñÏí»É ÙÛáõë ä³ÛÙ³Ý³íáñíáÕ ÏáÕÙÇ û¹³Ý³í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Õ»ïÇ í³ÛñÇó áõÕ¨áñÝ»ñÇ ¨ ³ÝÓÝ³Ï³½Ù»ñÇ ³Ý¹³ÙÝ»ñÇ ¿í³Ïáõ³óÇ³Ý Çñ³Ï³Ý³óíáõÙ ¿ û¹³Ý³íÁ ß³Ñ³·áñÍáÕÇ Ñ³ßí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Á, áñÇ ï³ñ³ÍùáõÙ ³Õ»ïÇ ¿ »ÝÃ³ñÏí»É ÙÛáõë ä³ÛÙ³Ý³íáñíáÕ ÏáÕÙÇ û¹³Ý³íÁ, ¹³¹³ñ»óÝáõÙ ¿ ¹ñ³ áñáÝáõÙÁ µ³í³ñ³ñ ÑÇÙù»ñ áõÝ»Ý³Éáí ³ÛÝ Ù³ëÇÝ, áñ Ñ»ï³·³ áñáÝáõÙÁ ãÇ Ñ³Ý·»óÝÇ û¹³Ý³íÇ Ñ³ÛïÝ³µ»ñÙ³ÝÁ ¨ µ³Ý³Ï³Ý ÑáõÛë ãÏ³ Ï»Ý¹³ÝÇ Ù³ñ¹Ï³Ýó ÷ñÏÙ³Ý Ñ³Ù³ñ` áñáÝáÕ³÷ñÏ³ñ³ñ³Ï³Ý Ù³ñÙÝÇ Õ»Ï³í³ñÇ Ý»ñÏ³Û³óÙ³Ùµ ¨ Ñ³Ù³Ó³ÛÝ»óÝ»Éáí û¹³Ý³íÁ ß³Ñ³·áñÍáÕÇ (ë»÷³Ï³Ý³ïÇñáç) Ñ»ï, ÉÇ³½áñ ·»ñ³ï»ëãáõÃÛ³Ý Õ»Ï³í³ñáõÃÛ³Ý áñáßÙ³Ùµ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ãÇ ßáß³÷áõÙ ä³ÛÙ³Ý³íáñíáÕ ÏáÕÙ»ñÇ ¨ »ññáñ¹ å»ïáõÃÛáõÝÝ»ñÇ Ñ»ï ÏÝù³Í »ñÏÏáÕÙ ¨ µ³½Ù³ÏáÕÙ ÙÇç³½·³ÛÇÝ Ñ³Ù³Ó³ÛÝ³·ñ»ñáí ëï³ÝÓÝ³Í Çñ³íáõÝùÝ»ñÁ ¨ å³ñï³íáñáõÃÛáõÝÝ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ÏÇñ³éÙ³Ý Ï³Ù Ù»ÏÝ³µ³ÝÙ³Ý Ñ»ï Ï³åí³Í ó³ÝÏ³ó³Í Ñ³ñó ÏÉáõÍíÇ ä³ÛÙ³Ý³íáñíáÕ ÏáÕÙ»ñÇ ÉÇ³½áñ ·»ñ³ï»ëãáõÃÛáõÝÝ»ñÇ ÙÇç¨ µ³Ý³ÏóáõÃÛáõÝÝ»ñÇ ¨ ËáñÑñ¹³ÏóáõÃÛáõÝÝ»ñÇ ÙÇçáóáí Ï³Ù ³íÇ³óÇ³ÛÇ ¨ û¹³ÛÇÝ ï³ñ³ÍáõÃÛ³Ý û·ï³·áñÍÙ³Ý ÊáñÑñ¹áõÙ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Å³Ù³Ý³Ï³íáñ³å»ë ÏÇñ³éíáõÙ ¿ ëïáñ³·ñÙ³Ý ûñí³ÝÇó ¨ áõÅÇ Ù»ç ¿ ÙïÝáõÙ ¹ñ³ áõÅÇ Ù»ç ÙïÝ»Éáõ Ñ³Ù³ñ ³ÝÑñ³Å»ßïª å»ïáõÃÛáõÝÝ»ñÇ Ý»ñå»ï³Ï³Ý ÁÝÃ³ó³Ï³ñ·»ñÇ Ï³ï³ñáõÙÁ Ñ³í³ëïáÕ »ññáñ¹ Í³ÝáõóáõÙÁ ³í³Ý¹³å³ÑÇÝ Ç å³Ñ Ñ³ÝÓÝ»Éáõ ûñí³Ý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Á, ÷áË³¹³ñÓ Ñ³Ù³Ó³ÛÝáõÃÛ³Ùµ, ëáõÛÝ Ð³Ù³Ó³ÛÝ³·ñáõÙ Ï³ñáÕ »Ý Ï³ï³ñ»É ÷á÷áËáõÃÛáõÝÝ»ñ ¨ Éñ³óáõÙÝ»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µ³ó ¿ ¹ñ³ Ýå³ï³ÏÝ»ñÁ ¨ ëÏ½µáõÝùÝ»ñÁ ÏÇëáÕ ¨ Ð³Ù³Ó³ÛÝ³·ñÇó µËáÕ å³ñï³íáñáõÃÛáõÝÝ»ñÁ ëï³ÝÓÝ»Éáõ å³ïñ³ëï ³ÛÉ å»ïáõÃÛáõÝÝ»ñÇ ÏáÕÙÇó ÙÇ³Ý³Éáõ Ñ³Ù³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9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Çó ó³ÝÏ³ó³ÍÁ, Ð³Ù³Ó³ÛÝ³·ñÇ ·áñÍáÕáõÃÛ³Ý ÁÝÃ³óùáõÙ Í³·³Í ýÇÝ³Ýë³Ï³Ý ¨ ³ÛÉ å³ñï³íáñáõÃÛáõÝÝ»ñÇ Ï³ñ·³íáñÙ³Ý å³ÛÙ³Ýáí, Ï³ñáÕ ¿ Ñ³Ûï³ñ³ñ»É ëáõÛÝ Ð³Ù³Ó³ÛÝ³·ñÇó Çñ ¹áõñë ·³Éáõ Ù³ëÇÝ` ¹áõñë ·³Éáõ ûñÇó   ³éÝí³½Ý ÇÝÝëáõÝ ûñ ³é³ç, ³Û¹ Ù³ëÇÝ ·ñ³íáñ Í³Ýáõó»Éáí ³í³Ý¹³å³ÑÇÝ, ÇÝãÇ Ù³ëÇÝ ³í³Ý¹³å³ÑÁ ³ÝÙÇç³å»ë ï»Õ»Ï³óÝáõÙ ¿ µáÉáñ ä³ÛÙ³Ý³íáñíáÕ ÏáÕÙ»ñ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¹»Ïï»Ùµ»ñÇ 9-ÇÝ, Ù»Ï µÝûñÇÝ³Ïáí,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Ù³ñïÇ 23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30:00Z</dcterms:created>
  <dc:creator>User</dc:creator>
  <dc:description/>
  <dc:language>en-US</dc:language>
  <cp:lastModifiedBy>402</cp:lastModifiedBy>
  <cp:lastPrinted>2003-06-09T11:27:00Z</cp:lastPrinted>
  <dcterms:modified xsi:type="dcterms:W3CDTF">2004-08-17T11:58:00Z</dcterms:modified>
  <cp:revision>11</cp:revision>
  <dc:subject/>
  <dc:title>Ð²Ø²Ò²ÚÜ²Æð</dc:title>
</cp:coreProperties>
</file>