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Ä²Ø²Ü²Î²ìàð Ð²Ø²Ò²ÚÜ²¶Æð</w:t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²ÝÏ³Ë ä»ïáõÃÛáõÝÝ»ñÇ Ð³Ù³·áñÍ³ÏóáõÃÛ³Ý å»ïáõÃÛáõÝÝ»ñÇ Õ»Ï³í³ñÝ»ñÇ ËáñÑñ¹Ç ¨ Î³é³í³ñáõÃÛáõÝÝ»ñÇ Õ»Ï³í³ñÝ»ñÇ ËáñÑñ¹Ç Ù³ëÇÝ</w:t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"/>
        <w:spacing w:before="0" w:after="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õÛÝ Ð³Ù³Ó³ÛÝ³·ñÇ Ù³ëÝ³ÏÇó å»ïáõÃÛáõÝÝ»ñÁ,</w:t>
      </w:r>
    </w:p>
    <w:p>
      <w:pPr>
        <w:pStyle w:val="BodyTextIndent2"/>
        <w:rPr>
          <w:sz w:val="24"/>
        </w:rPr>
      </w:pPr>
      <w:r>
        <w:rPr>
          <w:sz w:val="24"/>
        </w:rPr>
        <w:t>Õ»Ï³í³ñí»Éáí 1991 Ãí³Ï³ÝÇ ¹»Ïï»Ùµ»ñÇ 8-Ç` ²ÝÏ³Ë ä»ïáõÃÛáõÝÝ»ñÇ Ð³Ù³·áñÍ³ÏóáõÃÛáõÝ ëï»ÕÍ»Éáõ Ù³ëÇÝ Ð³Ù³Ó³ÛÝ³·ñÇ ¨ 1991 Ãí³Ï³ÝÇ ¹»Ïï»Ùµ»ñÇ 21-Ç Ð³Ù³Ó³ÛÝ³·ñÇÝ ÏÇó ²ñÓ³Ý³·ñáõÃÛ³Ý Ýå³ï³ÏÝ»ñáí ¨ ëÏ½µáõÝùÝ»ñáí,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áõß³¹ñáõÃÛ³Ý ³éÝ»Éáí Ð³Ù³·áñÍ³ÏóáõÃÛ³Ý å»ïáõÃÛáõÝÝ»ñÇ ó³ÝÏáõÃÛáõÝÁ` Ð³Ù³·áñÍ³ÏóáõÃÛ³Ý Ñ³Ù³Ï³ñ·áÕ ÁÝ¹Ñ³Ýáõñ ÇÝëïÇïáõïÝ»ñÇ ÙÇçáóáí Çñ³Ï³Ý³óÝ»Éáõ Ñ³Ù³ï»Õ ·áñÍáõÝ»áõÃÛáõÝ,</w:t>
      </w:r>
    </w:p>
    <w:p>
      <w:pPr>
        <w:pStyle w:val="BodyTextIndent3"/>
        <w:rPr/>
      </w:pPr>
      <w:r>
        <w:rPr/>
        <w:t>³ÝÑñ³Å»ßï Ñ³Ù³ñ»Éáí ÑÇÙÝ»É ÑÇß³ï³Ïí³Í Ð³Ù³Ó³ÛÝ³·ñÇ ¹ñáõÛÃÝ»ñÁ Ñ»ï¨áÕ³Ï³Ýáñ»Ý ÏÛ³ÝùÇ Ïáã»Éáõ Ñ³Ù³ñ Ñ³Ù³å³ï³ëË³Ý ÙÇçå»ï³Ï³Ý ¨ ÙÇçÏ³é³í³ñ³Ï³Ý ÇÝëïÇïáõïÝ»ñª ÁÝ¹áõÝ³Ï ³å³Ñáí»Éáõ Ñ³Ù³·áñÍ³ÏóáõÃÛ³Ý  ³ñ¹ÛáõÝ³í»ï Ñ³Ù³Ï³ñ·áõÙÁ ¨ ³ç³Ïó»Éáõ ÷áËß³Ñ³í»ï ¨ Çñ³í³Ñ³í³ë³ñ ½³ñ·³óÙ³ÝÁ,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BodyTextIndent2"/>
        <w:rPr>
          <w:sz w:val="24"/>
        </w:rPr>
      </w:pPr>
      <w:r>
        <w:rPr>
          <w:sz w:val="24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ä»ïáõÃÛáõÝÝ»ñÇ Õ»Ï³í³ñÝ»ñÇ ËáñÑáõñ¹Á Ñ³Ý¹Çë³ÝáõÙ ¿  µ³ñÓñ³·áõÛÝ Ù³ñÙÇÝ, áñáõÙ å»ïáõÃÛáõÝÝ»ñÇ Õ»Ï³í³ñÝ»ñÇ Ù³Ï³ñ¹³Ïáí Ý»ñÏ³Û³óí³Í »Ý Ð³Ù³·áñÍ³ÏóáõÃÛ³Ý µáÉáñ Ù³ëÝ³ÏÇó å»ïáõÃÛáõÝÝ»ñÁ` Ýñ³Ýó ÁÝ¹Ñ³Ýáõñ ß³Ñ»ñÇ áÉáñïáõÙ Ð³Ù³·áñÍ³ÏóáõÃÛ³Ý å»ïáõÃÛáõÝÝ»ñÇ ·áñÍáõÝ»áõÃÛ³Ý  Ñ³Ù³Ï³ñ·Ù³Ý Ñ»ï Ï³åí³Í ëÏ½µáõÝù³ÛÇÝ Ñ³ñó»ñÁ ùÝÝ³ñÏ»Éáõ Ñ³Ù³ñ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ñÑáõñ¹Á ÉÇ³½áñí³Í ¿ ùÝÝ³ñÏ»É ²ÝÏ³Ë ä»ïáõÃÛáõÝÝ»ñÇ Ð³Ù³·áñÍ³ÏóáõÃÛ³Ý ëï»ÕÍÙ³Ý Ù³ëÇÝ Ð³Ù³Ó³ÛÝ³·ñáí ¨, Ç ½³ñ·³óáõÙÝ Ýßí³Í Ð³Ù³Ó³ÛÝ³·ñÇ, ³ÛÉ ÷³ëï³ÃÕÃ»ñáí Ý³Ë³ï»ëí³Í Ñ³ñó»ñ` Ý»ñ³éÛ³É ÊêÐ ØÇáõÃÛ³Ý ·áÛáõÃÛ³Ý ¹³¹³ñ»óÙ³Ý ¨ ÙÇáõÃ»Ý³Ï³Ý Ï³éáõÛóÝ»ñÇ ÉáõÍ³ñÙ³Ý  Ï³å³ÏóáõÃÛ³Ùµ Í³·³Í Çñ³í³Ñ³çáñ¹áõÃÛ³Ý ÑÇÙÝ³ËÝ¹ÇñÝ»ñ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ä»ïáõÃÛáõÝÝ»ñÇ Õ»Ï³í³ñÝ»ñÇ ËáñÑñ¹Ç ¨ Î³é³í³ñáõÃÛáõÝÝ»ñÇ Õ»Ï³í³ñÝ»ñÇ ËáñÑñ¹Ç ·áñÍáõÝ»áõÃÛáõÝÝ Çñ³Ï³Ý³óíáõÙ ¿ Ð³Ù³Ó³ÛÝ³·ñÇ Ù³ëÝ³ÏÇó å»ïáõÃÛáõÝÝ»ñÇ å»ï³Ï³Ý ÇÝùÝÇßË³ÝáõÃÛ³Ý ¨ ÇÝùÝÇßË³Ý Ñ³í³ë³ñáõÃÛ³Ý, ÇÝùÝáñáßÙ³Ý ³Ýù³Ïï»ÉÇ Çñ³íáõÝùÇ, Çñ³í³Ñ³í³ë³ñáõÃÛ³Ý ¨ Ý»ñùÇÝ ·áñÍ»ñÇÝ ãÙÇç³Ùï»Éáõ ëÏ½µáõÝùÝ»ñÇ ÷áË³¹³ñÓ³µ³ñ ×³Ý³ãÙ³Ý ¨ Ñ³ñ·Ù³Ý, áõÅ ·áñÍ³¹ñ»Éáõó ¨ áõÅáí ëå³éÝ³Éáõó Ññ³Å³ñí»Éáõ, ï³ñ³Íù³ÛÇÝ ³ÙµáÕç³Ï³ÝáõÃÛ³Ý ¨ ·áÛáõÃÛáõÝ áõÝ»óáÕ ë³ÑÙ³ÝÝ»ñÇ ³ÝË³Ëï»ÉÇáõÃÛ³Ý, í»×»ñÇ Ë³Õ³Õ Ï³ñ·³íáñÙ³Ý, Ù³ñ¹áõ Çñ³íáõÝùÝ»ñÇ ¨ ³½³ïáõÃÛáõÝÝ»ñÇ Ñ³ñ·Ù³Ý, Ý»ñ³éÛ³É ³½·³ÛÇÝ ÷áùñ³Ù³ëÝáõÃÛáõÝÝ»ñÇ Çñ³íáõÝùÝ»ñÁ, å³ñï³íáñáõÃÛáõÝÝ»ñÇ ¨ ÙÇç³½·³ÛÇÝ Çñ³íáõÝùÇ ³ÛÉ Ñ³Ýñ³×³Ý³ã ÝáñÙ»ñÇ ¨ ëÏ½µáõÝùÝ»ñÇ  µ³ñ»ËÇÕ× Ï³ï³ñÙ³Ý ÑÇÙ³Ý íñ³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2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BodyText2"/>
        <w:spacing w:lineRule="auto" w:line="240" w:before="0" w:after="0"/>
        <w:ind w:firstLine="54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ä»ïáõÃÛáõÝÝ»ñÇ Õ»Ï³í³ñÝ»ñÇ ËáñÑñ¹Ç ¨  Î³é³í³ñáõÃÛáõÝÝ»ñÇ Õ»Ï³í³ñÝ»ñÇ ËáñÑñ¹Ç ·áñÍáõÝ»áõÃÛáõÝÁ Ï³ñ·³íáñíáõÙ ¿ ²ÝÏ³Ë ä»ïáõÃÛáõÝÝ»ñÇ Ð³Ù³·áñÍ³ÏóáõÃÛáõÝ ëï»ÕÍ»Éáõ Ù³ëÇÝ Ð³Ù³Ó³ÛÝ³·ñáí, ëáõÛÝ Ð³Ù³Ó³ÛÝ³·ñáí ¨ Ç ½³ñ·³óáõÙÝ ¹ñ³Ýó ÁÝ¹áõÝí³Í Ñ³Ù³Ó³ÛÝ³·ñ»ñáí, ÇÝãå»ë Ý³¨ ³Û¹ ÇÝëïÇïáõÝ»ñÇ ÁÝÃ³ó³Ï³ñ·Ç Ï³ÝáÝÝ»ñáí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Úáõñ³ù³ÝãÛáõñ å»ïáõÃÛáõÝ ËáñÑñ¹áõÙ áõÝÇ Ù»Ï Ó³ÛÝ: ÊáñÑñ¹Ç áñáßáõÙÝ»ñÝ ÁÝ¹áõÝíáõÙ »Ý ÁÝ¹Ñ³Ýáõñ Ñ³Ù³Ó³ÛÝáõÃÛ³Ùµª ÷áË½ÇçÙ³Ùµ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ñÑáõñ¹Ý»ñÇ å³ßïáÝ³Ï³Ý É»½áõÝ»ñÝ »Ý Ð³Ù³·áñÍ³ÏóáõÃÛ³Ý å»ïáõÃÛáõÝÝ»ñÇ å»ï³Ï³Ý É»½áõÝ»ñÁ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²ßË³ï³Ýù³ÛÇÝ É»½áõÝ éáõë»ñ»ÝÝ ¿:</w:t>
      </w:r>
    </w:p>
    <w:p>
      <w:pPr>
        <w:pStyle w:val="Normal"/>
        <w:ind w:firstLine="540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eastAsia="Times Armenian" w:cs="Times Armenian" w:ascii="Times Armenian" w:hAnsi="Times Armenian"/>
          <w:lang w:val="af-ZA"/>
        </w:rPr>
        <w:t xml:space="preserve"> </w:t>
      </w:r>
    </w:p>
    <w:p>
      <w:pPr>
        <w:pStyle w:val="Heading2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ä»ïáõÃÛáõÝÝ»ñÇ Õ»Ï³í³ñÝ»ñÇ ËáñÑáõñÁ ¨ Î³é³í³ñáõÃÛáõÝÝ»ñÇ Õ»Ï³í³ñÝ»ñÇ ËáñÑáõñ¹Á ùÝÝ³ñÏáõÙ ¨, ³ÝÑñ³Å»ßïáõÃÛ³Ý ¹»åùáõÙ, ÁÝ¹áõÝáõÙ »Ý Ý»ñùÇÝ ¨ ³ñï³ùÇÝ ³é³í»É Ï³ñ¨áñ Ñ³ñó»ñáí áñáßáõÙÝ»ñ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ò³ÝÏ³ó³Í å»ïáõÃÛáõÝ Ï³ñáÕ ¿ Ñ³Ûï³ñ³ñ»É ³Ûë Ï³Ù ³ÛÝ Ñ³ñóáõÙ Çñ ß³Ñ³·ñ·Çé ãÉÇÝ»Éáõ Ù³ëÇÝ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4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³Ù³·áñÍ³ÏóáõÃÛ³Ý å»ïáõÃÛáõÝÝ»ñÇ Õ»Ï³í³ñÝ»ñÇ ËáñÑáõñ¹Á ÝÇëï»ñÇ ¿ Ñ³í³ùíáõÙ áã å³Ï³ë, ù³Ý ï³ñÇÝ »ñÏáõ ³Ý·³Ù: Úáõñ³ù³ÝãÛáõñ Ñ³çáñ¹ ÝÇëïÇ ³ÝóÏ³óÙ³Ý Å³ÙÏ»ïÝ»ñÇ ¨ Ý³ËÝ³Ï³Ý ûñ³Ï³ñ·Ç áñáßáõÙÝ ÁÝ¹áõÝíáõÙ ¿ ÊáñÑñ¹Ç Ñ»ñÃ³Ï³Ý ÝÇëïáõÙ, »Ã» ÊáñÑñ¹áõÙ ã»Ý å³ÛÙ³Ý³íáñíáõÙ ³Û¹ Ù³ëÇÝ: ä»ïáõÃÛáõÝÝ»ñÇ Õ»Ï³í³ñÝ»ñÇ ËáñÑñ¹Ç ³ñï³Ñ»ñÃ ÝÇëï»ñÁ ·áõÙ³ñíáõÙ »Ý Ð³Ù³·áñÍ³ÏóáõÃÛ³Ý å»ïáõÃÛáõÝÝ»ñÇ Õ»Ï³í³ñÝ»ñÇ Ù»Í³Ù³ëÝáõÃÛ³Ý  Ý³Ë³Ó»éÝáõÃÛ³Ùµ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ä»ïáõÃÛ³Ý Õ»Ï³í³ñÝ»ñÁ ËáñÑñ¹Ç ÝÇëïáõÙ Ý³Ë³·³ÑáõÙ »Ý Ð³Ù³·áñÍ³ÏóáõÃÛ³Ý å»ïáõÃÛáõÝÝ»ñÇ ³Ýí³ÝáõÙÝ»ñÇª Áëï éáõë»ñ»ÝÇ ³Ûµµ»Ý³Ï³Ý Ï³ñ·Ç:</w:t>
      </w:r>
    </w:p>
    <w:p>
      <w:pPr>
        <w:pStyle w:val="BodyTextIndent2"/>
        <w:rPr>
          <w:sz w:val="24"/>
        </w:rPr>
      </w:pPr>
      <w:r>
        <w:rPr>
          <w:sz w:val="24"/>
        </w:rPr>
        <w:t>ä»ïáõÃÛáõÝÝ»ñÇ Õ»Ï³í³ñÝ»ñÇ ËáñÑñ¹Ç ÝÇëï»ñÁ, áñå»ë Ï³ÝáÝ, ³ÝóÏ³óíáõÙ »Ý ØÇÝëÏáõÙ: ÊáñÑñ¹Ç ÝÇëïÁ Ï³ñáÕ ¿ ³ÝóÏ³óí»É Ð³Ù³·áñÍ³ÏóáõÃÛ³Ý å»ïáõÃÛáõÝÝ»ñÇó áñ¨¿ Ù»ÏáõÙª Ù³ëÝ³ÏÇóÝ»ñÇ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5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³Ù³·áñÍ³ÏóáõÃÛ³Ý Î³é³í³ñáõÃÛáõÝÝ»ñÇ Õ»Ï³í³ñÝ»ñÇ ËáñÑáõñ¹Á ÝÇëï»ñÇ ¿ Ñ³í³ùíáõÙ áã å³Ï³ë, ù³Ý »ñ»ù ³ÙÇëÁ Ù»Ï ³Ý·³Ù: Úáõñ³ù³ÝãÛáõñ Ñ³çáñ¹ ÝÇëïÇ ³ÝóÏ³óÙ³Ý Å³ÙÏ»ïÝ»ñÇ ¨ Ý³ËÝ³Ï³Ý ûñ³Ï³ñ·Ç áñáßáõÙÝ ÁÝ¹áõÝíáõÙ ¿ ÊáñÑñ¹Ç Ñ»ñÃ³Ï³Ý ÝÇëïáõÙ, »Ã» ÊáñÑáõñ¹Á ³ÛÉ µ³ÝÇ Ù³ëÇÝ ãÇ å³ÛÙ³Ý³íáñíáõÙ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³é³í³ñáõÃÛáõÝÝ»ñÇ Õ»Ï³í³ñÝ»ñÇ ËáñÑñ¹Ç ³ñï³Ñ»ñÃ ÝÇëï»ñÁ Ññ³íÇñíáõÙ »Ý Ð³Ù³·áñÍ³ÏóáõÃÛ³Ý å»ïáõÃÛáõÝÝ»ñÇ Ï³é³í³ñáõÃÛáõÝÝ»ñÇ Õ»Ï³í³ñÝ»ñÇ Ù»Í³Ù³ëÝáõÃÛ³Ý Ý³Ë³Ó»éÝáõÃÛ³Ùµ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³é³í³ñáõÃÛ³Ý Õ»Ï³í³ñÝ»ñÁ ËáñÑñ¹Ç ÝÇëï»ñáõÙ Ý³Ë³·³ÑáõÙ »Ý Ð³Ù³·áñÍ³ÏóáõÃÛ³Ý å»ïáõÃÛáõÝÝ»ñÇ ³Ýí³ÝáõÙÝ»ñÇ` Áëï éáõë»ñ»ÝÇ ³Ûµµ»Ý³Ï³Ý  Ï³ñ·Ç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³é³í³ñáõÃÛ³Ý Õ»Ï³í³ñÝ»ñÇ ËáñÑñ¹Ç ÝÇëï»ñÁ, áñå»ë Ï³ÝáÝ, ³ÝóÏ³óíáõÙ »Ý ØÇÝëÏáõÙ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ñÑñ¹Ç ÝÇëïÁ, Î³é³í³ñáõÃÛáõÝÝ»ñÇ Õ»Ï³í³ñÝ»ñÇ Ñ³Ù³Ó³ÛÝáõÃÛ³Ùµ, Ï³ñáÕ ¿ ³ÝóÏ³óí»É Ð³Ù³·áñÍ³ÏóáõÃÛ³Ý å»ïáõÃÛáõÝÝ»ñÇó áñ¨¿ Ù»ÏáõÙ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6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ä»ïáõÃÛáõÝÝ»ñÇ Õ»Ï³í³ñÝ»ñÇ ËáñÑáõñ¹Á ¨ Ð³Ù³·áñÍ³ÏóáõÃÛ³Ý å»ïáõÃÛáõÝÝ»ñÇ Ï³é³í³ñáõÃÛáõÝÝ»ñÇ Õ»Ï³í³ñÝ»ñÇ ËáñÑáõñ¹Á Ï³ñáÕ »Ý ³ÝóÏ³óÝ»É Ñ³Ù³ï»Õ ÝÇëï»ñ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7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ä»ïáõÃÛáõÝÝ»ñÇ Õ»Ï³í³ñÝ»ñÇ ËáñÑñ¹Ç ¨ Ð³Ù³·áñÍ³ÏóáõÃÛ³Ý  å»ïáõÃÛáõÝÝ»ñÇ Ï³é³í³ñáõÃÛáõÝÝ»ñÇ Õ»Ï³í³ñÝ»ñÇ ËáñÑñ¹Ç áñáßÙ³Ùµ Ï³ñáÕ »Ý ëï»ÕÍí»É ³ßË³ï³Ýù³ÛÇÝ ¨ ûÅ³Ý¹³Ï Ù³ñÙÇÝÝ»ñ ÇÝãå»ë Ùßï³Ï³Ý, ³ÛÝå»ë ¿É Å³Ù³Ý³Ï³íáñ ÑÇÙùáí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Üñ³Ýù Ó¨³íáñíáõÙ »Ý Ù³ëÝ³ÏÇó å»ïáõÃÛáõÝÝ»ñÇ ÉÇ³½áñ Ý»ñÏ³Û³óáõóÇãÝ»ñÇó: Üñ³Ýó ÝÇëï»ñÇÝ Ù³ëÝ³Ïó»Éáõ Ñ³Ù³ñ Ï³ñáÕ »Ý Ý»ñ·ñ³íí»É ÷áñÓ³·»ïÝ»ñ ¨ ËáñÑñ¹³ïáõÝ»ñ:</w:t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54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³ï³ñí³Í ¿ ØÇÝëÏ ù³Õ³ùáõÙ 1991 Ãí³Ï³ÝÇ ¹»Ïï»Ùµ»ñÇ 30-ÇÝ, Ù»Ï ûñÇÝ³Ïáí, ³¹ñµ»ç³Ý»ñ»Ý, Ñ³Û»ñ»Ý, µ»É³éáõë»ñ»Ý, Õ³½³Ë»ñ»Ý, ÕñÕ½»ñ»Ý, ÙáÉ¹áí»ñ»Ý, éáõë»ñ»Ý, ï³çÇÏ»ñ»Ý, ÃáõñùÙ»Ý»ñ»Ý, áõ½µ»Ï»ñ»Ý ¨ áõÏñ³ÇÝ»ñ»Ý: ´áÉáñ ï»ùëï»ñÁ Ñ³í³ë³ñ³½áñ »Ý: ´ÝûñÇÝ³ÏÁ å³ÑíáõÙ ¿  ´»É³éáõëÇ Ð³Ýñ³å»ïáõÃÛ³Ý Î³é³í³ñáõÃÛ³Ý ³ñËÇíáõÙ, áñÁ ¹ñ³ Ñ³í³ëïí³Í å³ï×»ÝÝ»ñÁ ÏáõÕ³ñÏÇ ëáõÛÝ Ð³Ù³Ó³ÛÝ³·ñÇ Ù³ëÝ³ÏÇó å»ïáõÃÛáõÝÝ»ñÇÝ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*Ð³Ù³Ó³ÛÝ³·ÇñÁ Ð³Û³ëï³ÝÇ Ð³Ýñ³å»ïáõÃÛ³Ý Ñ³Ù³ñ áõÅÇ Ù»ç ¿ Ùï»É 1991 Ãí³Ï³ÝÇ ¹»Ïï»Ùµ»ñÇ 30-Çó:</w:t>
      </w:r>
    </w:p>
    <w:p>
      <w:pPr>
        <w:pStyle w:val="TextBodyIndent"/>
        <w:spacing w:lineRule="auto" w:line="24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lang w:val="af-ZA"/>
        </w:rPr>
        <w:t>Ð³Ù³Ó³ÛÝ³·ÇñÁ ëïáñ³·ñ»É »Ý ²¹ñµ»ç³ÝÇ Ð³Ýñ³å»ïáõÃÛáõÝÁ, Ð³Û³ëï³ÝÇ Ð³Ýñ³å»ïáõÃÛáõÝÁ, ´»É³éáõëÇ Ð³Ýñ³å»ïáõÃÛáõÝÁ, Ô³½³Ëëï³ÝÇ Ð³Ýñ³å»ïáõÃÛáõÝÁ, ÔñÕ½ëï³ÝÇ Ð³Ýñ³å»ïáõÃÛáõÝÁ, ØáÉ¹áí³ÛÇ Ð³Ýñ³å»ïáõÃÛáõÝÁ, èáõë³ëï³ÝÇ ¸³ßÝáõÃÛáõÝÁ (èÊüêÐ), î³çÇÏëï³ÝÇ Ð³Ýñ³å»ïáõÃÛáõÝÁ, ÂáõñùÙ»Ýëï³ÝÁ, àõ½µ»Ïëï³ÝÇ Ð³Ýñ³å»ïáõÃÛáõÝÁ ¨ àõÏñ³ÇÝ³Ý: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6"/>
      <w:lang w:val="af-Z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 Armenian" w:hAnsi="Arial Armenian" w:cs="Arial Armenian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Times Armenian" w:hAnsi="Times Armenian" w:cs="Times Armenian"/>
      <w:sz w:val="26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540"/>
      <w:jc w:val="both"/>
    </w:pPr>
    <w:rPr>
      <w:rFonts w:ascii="Times Armenian" w:hAnsi="Times Armenian" w:cs="Times Armenian"/>
      <w:lang w:val="af-Z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1:37:00Z</dcterms:created>
  <dc:creator>User</dc:creator>
  <dc:description/>
  <dc:language>en-US</dc:language>
  <cp:lastModifiedBy>LAW-4</cp:lastModifiedBy>
  <dcterms:modified xsi:type="dcterms:W3CDTF">2005-04-28T12:52:00Z</dcterms:modified>
  <cp:revision>9</cp:revision>
  <dc:subject/>
  <dc:title>Ä²Ø²Ü²Î²ìàð Ð²Ø²Ò²ÚÜ²Æð</dc:title>
</cp:coreProperties>
</file>