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Ï³Ë ä»ïáõÃÛáõÝÝ»ñÇ Ð³Ù³·áñÍ³ÏóáõÃÛ³Ý Ù³ëÝ³ÏÇó å»ïáõÃÛáõÝÝ»ñÇ ½ÇÝÍ³é³ÛáÕÝ»ñÇ ¨ Ýñ³Ýó ÁÝï³ÝÇùÝ»ñÇ Ï»Ýë³Ãáß³Ï³ÛÇÝ ³å³ÑáíáõÃÛ³Ý ¨ ½ÇÝÍ³é³ÛáÕÝ»ñÇ å»ï³Ï³Ý ³å³Ñáí³·ñáõÃÛ³Ý Ï³ñ·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êáõÛÝ Ð³Ù³Ó³ÛÝ³·ñÇ Ù³ëÝ³ÏÇó å»ïáõÃÛáõÝÝ»ñÁ, ³ÛëáõÑ»ï` Ù³ëÝ³ÏÇó å»ïáõÃÛáõÝÝ»ñ,</w:t>
      </w:r>
    </w:p>
    <w:p>
      <w:pPr>
        <w:pStyle w:val="TextBodyIndent"/>
        <w:spacing w:lineRule="auto" w:line="240"/>
        <w:rPr/>
      </w:pPr>
      <w:r>
        <w:rPr>
          <w:sz w:val="24"/>
        </w:rPr>
        <w:t>ÑÇÙù ÁÝ¹áõÝ»Éáí 1992 Ãí³Ï³ÝÇ ÷»ïñí³ñÇ 14-Ç</w:t>
      </w:r>
      <w:r>
        <w:rPr>
          <w:rFonts w:cs="Times New Roman" w:ascii="Times New Roman" w:hAnsi="Times New Roman"/>
          <w:sz w:val="24"/>
        </w:rPr>
        <w:t>`</w:t>
      </w:r>
      <w:r>
        <w:rPr>
          <w:sz w:val="24"/>
        </w:rPr>
        <w:t xml:space="preserve"> ²ÝÏ³Ë ä»ïáõÃÛáõÝÝ»ñÇ Ð³Ù³·áñÍ³ÏóáõÃÛ³Ý Ù³ëÝ³ÏÇó å»ïáõÃÛáõÝÝ»ñÇ ÙÇç¨ ½ÇÝÍ³é³ÛáÕÝ»ñÇ, ½ÇÝíáñ³Ï³Ý Í³é³ÛáõÃÛáõÝÇó ½áñ³óñí³Í ³ÝÓ³Ýó ¨ Ýñ³Ýó ÁÝï³ÝÇùÝ»ñÇ ³Ý¹³ÙÝ»ñÇ ëáóÇ³É³Ï³Ý ¨ Çñ³í³Ï³Ý »ñ³ßËÇùÝ»ñÇ Ù³ëÇÝ ¨ 1992 Ãí³Ï³ÝÇ Ù³ñïÇ 13-Ç</w:t>
      </w:r>
      <w:r>
        <w:rPr>
          <w:rFonts w:cs="Times New Roman" w:ascii="Times New Roman" w:hAnsi="Times New Roman"/>
          <w:sz w:val="24"/>
        </w:rPr>
        <w:t>`</w:t>
      </w:r>
      <w:r>
        <w:rPr>
          <w:sz w:val="24"/>
        </w:rPr>
        <w:t xml:space="preserve"> Î»Ýë³Ãáß³Ï³ÛÇÝ ³å³ÑáíáõÃÛ³Ý µÝ³·³í³éáõÙ ²ÝÏ³Ë ä»ïáõÃÛáõÝÝ»ñÇ Ð³Ù³·áñÍ³ÏóáõÃÛ³Ý Ù³ëÝ³ÏÇó å»ïáõÃÛáõÝÝ»ñÇ ù³Õ³ù³óÇÝ»ñÇ Çñ³íáõÝùÝ»ñÇ »ñ³ßËÇùÝ»ñÇ Ù³ëÇÝ Ð³Ù³Ó³ÛÝ³·ñ»ñÁ,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Armenian" w:ascii="Times Armenian" w:hAnsi="Times Armenian"/>
        </w:rPr>
        <w:t>ó³ÝÏáõÃÛáõÝ ³ñï³Ñ³Ûï»Éáí Ñ³Ù³·áñÍ³Ïó»Éáõ ½ÇÝÍ³é³ÛáÕÝ»ñÇ, ½ÇÝíáñ³Ï³Ý Í³é³ÛáõÃÛáõÝÇó ½áñ³óñí³Í ³ÝÓ³Ýó ¨ Ýñ³Ýó ÁÝï³ÝÇùÝ»ñÇ ³Ý¹³ÙÝ»ñÇ Ï»Ýë³Ãáß³Ï³ÛÇÝ ³å³ÑáíáõÃÛ³Ý µÝ³·³í³éáõÙ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rPr/>
      </w:pPr>
      <w:r>
        <w:rPr>
          <w:sz w:val="24"/>
        </w:rPr>
        <w:t>Ð³Ù³·áñÍ³ÏóáõÃÛ³Ý Ù³ëÝ³ÏÇó å»ïáõÃÛáõÝÝ»ñÇ ¼ÇÝí³Í áõÅ»ñÇ ¨ ³Û¹ å»ïáõÃÛáõÝÝ»ñÇ ûñ»Ýë¹Çñ Ù³ñÙÇÝÝ»ñÇ ëï»ÕÍ³Í ³ÛÉ é³½Ù³Ï³Ý Ï³½Ù³íáñáõÙÝ»ñÇ, Ð³Ù³·áñÍ³ÏóáõÃÛ³Ý ÙÇ³óÛ³É ½ÇÝí³Í áõÅ»ñÇ,  ÊêÐØ Ý³ËÏÇÝ ¼ÇÝí³Í áõÅ»ñ ¨ ³ÛÉ ½ÇÝí³Í Ï³½Ù³íáñáõÙÝ»ñÇ  ½ÇÝÍ³é³ÛáÕÝ»ñÇ Ï»Ýë³Ãáß³Ï³ÛÇÝ ³å³ÑáíáõÃÛáõÝÁ ¨ å»ï³Ï³Ý å³ñï³¹Çñ ³å³Ñáí³·ñáõÃÛáõÝÁ, ÇÝãå»ë Ý³¨ ³Û¹ ½ÇÝÍ³é³ÛáÕÝ»ñÇ ÁÝï³ÝÇùÝ»ñÇ Ï»Ýë³Ãáß³Ï³ÛÇÝ ³å³ÑáíáõÃÛáõÝÁ Çñ³Ï³Ý³óíáõÙ »Ý ³ÛÝ Ù³ëÝ³ÏÇó å»ïáõÃÛáõÝÝ»ñÇ ûñ»Ýë¹ñáõÃÛ³Ùµ ë³ÑÙ³Ýí³Í Ï³Ù ë³ÑÙ³ÝíáÕ å³ÛÙ³ÝÝ»ñáí, ÝáñÙ»ñáí ¨ Ï³ñ·áí, áñáÝó ï³ñ³ÍùÝ»ñáõÙ µÝ³ÏíáõÙ »Ý Ýßí³Í ½ÇÝÍ³é³ÛáÕÝ»ñÁ ¨ Ýñ³Ýó ÁÝï³ÝÇùÝ»ñÁ, ÇëÏ ÙÇÝã ïíÛ³É Ñ³ñó»ñáí ³Û¹ å»ïáõÃÛáõÝÝ»ñÇ ÏáÕÙÇó ûñ»Ýë¹ñ³Ï³Ý ³Ïï»ñÇ ÁÝ¹áõÝáõÙÁ` Ý³ËÏÇÝ ÊêÐØ ûñ»Ýë¹ñáõÃÛ³Ùµ ë³ÑÙ³Ýí³Í å³ÛÙ³ÝÝ»ñáí, ÝáñÙ»ñáí ¨ Ï³ñ·áí: ÀÝ¹ áñáõÙ ½ÇÝÍ³é³ÛáÕÝ»ñÇ ¨ Ýñ³Ýó ÁÝï³ÝÇùÝ»ñÇ Ï»Ýë³Ãáß³Ï³ÛÇÝ ³å³ÑáíáõÃÛ³Ý Ù³Ï³ñ¹³ÏÁ, áñÁ Ñ³ëï³ïíáõÙ ¿ Ù³ëÝ³ÏÇó å»ïáõÃÛáõÝÝ»ñÇ ûñ»Ýë¹ñáõÃÛáõÝÝ»ñáí` Ñ³Ù³Ó³ÛÝ 1992 Ãí³Ï³ÝÇ ÷»ïñí³ñÇ 14-Ç</w:t>
      </w:r>
      <w:r>
        <w:rPr>
          <w:rFonts w:cs="Times New Roman" w:ascii="Times New Roman" w:hAnsi="Times New Roman"/>
          <w:sz w:val="24"/>
        </w:rPr>
        <w:t>`</w:t>
      </w:r>
      <w:r>
        <w:rPr>
          <w:sz w:val="24"/>
        </w:rPr>
        <w:t xml:space="preserve"> ²ÝÏ³Ë ä»ïáõÃÛáõÝÝ»ñÇ Ð³Ù³·áñÍ³ÏóáõÃÛ³Ý Ù³ëÝ³ÏÇó å»ïáõÃÛáõÝÝ»ñÇ ÙÇç¨ ½ÇÝÍ³é³ÛáÕÝ»ñÇ, ½ÇÝíáñ³Ï³Ý Í³é³ÛáõÃÛáõÝÇó ½áñ³óñí³Í ³ÝÓ³Ýó ¨ Ýñ³Ýó ÁÝï³ÝÇùÝ»ñÇ ³Ý¹³ÙÝ»ñÇ ëáóÇ³É³Ï³Ý ¨ Çñ³í³Ï³Ý »ñ³ßËÇùÝ»ñÇ Ù³ëÇÝ Ð³Ù³Ó³ÛÝ³·ñÇ, ãÇ Ï³ñáÕ ³í»ÉÇ ó³Íñ ÉÇÝ»É ù³Ý ÊêÐØ ûñ»Ýë¹ñáõÃÛ³Ùµ ¨ ³ÛÉ ÝáñÙ³ïÇí ³Ïï»ñáí ³í»ÉÇ í³Õ Ñ³ëï³ïí³Í Ù³Ï³ñ¹³Ï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¼ÇÝÍ³é³ÛáÕÝ»ñÇ Ï»Ýë³Ãáß³ÏÝ»ñÇ Ýß³Ý³ÏÙ³Ý ï³ñÇÝ»ñÇ í³ëï³ÏÇÝ Ñ³ßí³ñÏíáõÙ ¿ ëáõÛÝ Ð³Ù³Ó³ÛÝ³·ñÇ 1-ÇÝ Ñá¹í³ÍáõÙ Ýßí³Í ¼ÇÝí³Í áõÅ»ñáõÙ ¨ ³ÛÉ ½ÇÝí³Í Ï³½Ù³íáñáõÙÝ»ñáõÙ Í³é³ÛáõÃÛáõÝÁ (³Û¹ ÃíáõÙ ³ñïáÝÛ³É å³ÛÙ³ÝÝ»ñáí) Ð³Ù³·áñÍ³ÏóáõÃÛ³Ý ³ÛÝ Ù³ëÝ³ÏÇó å»ïáõÃÛáõÝÝ»ñÇ ûñ»Ýë¹ñáõÃÛ³Ùµ ë³ÑÙ³Ýí³Í Ï³ñ·áí, áñáÝó ï³ñ³ÍùáõÙ ½ÇÝÍ³é³ÛáÕÝ»ñÁ ³Ýó»É »Ý Í³é³ÛáõÃÛáõÝÁ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¼ÇÝÍ³é³ÛáÕÝ»ñÇÝ ¨ Ýñ³Ýó ÁÝï³ÝÇùÝ»ñÇÝ Ãáß³ÏÝ»ñÇ Ýß³Ý³ÏÙ³Ý Ñ³Ù³ñ ¹ñ³Ù³Ï³Ý ¹ñáõÛù³ã³÷»ñÁ ë³ÑÙ³ÝíáõÙ »Ý ³ÛÝ Ù³ëÝ³ÏÇó å»ïáõÃÛáõÝÝ»ñÇ ûñ»Ýë¹ñáõÃÛ³Ùµ ë³ÑÙ³Ýí³Í Ï³ñ·áí, áñáÝó ï³ñ³ÍùÝ»ñáõÙ µÝ³ÏíáõÙ »Ý ½ÇÝÍ³é³ÛáÕÝ»ñÁ ¨ Ýñ³Ýó ÁÝï³ÝÇùÝ»ñÁ: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¼ÇÝÍ³é³ÛáÕÝ»ñÇ ¨ Ýñ³Ýó ÁÝï³ÝÇùÝ»ñÇ Ï»Ýë³Ãáß³Ï³ÛÇÝ ³å³ÑáíáõÃÛ³Ý ¨ ½ÇÝÍ³é³ÛáÕÝ»ñÇ å³ñï³¹Çñ å»ï³Ï³Ý ³å³Ñáí³·ñáõÃÛ³Ý íñ³ Ï³ï³ñíáÕ Í³Ëë»ñÁ Çñ³Ï³Ý³óíáõÙ »Ý Ù³ëÝ³ÏÇó å»ïáõÃÛáõÝÝ»ñÇ ÏáÕÙÇó Çñ»Ýó µÛáõç»Ý»ñÇ Ñ³ßíÇÝ` ³é³Ýó ÷áË³¹³ñÓ Ñ³ßí³ñÏÝ»ñÇ: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Ø³ëÝ³ÏÇó å»ïáõÃÛáõÝÝ»ñÁ å³ñï³íáñáõÃÛáõÝ »Ý í»ñóÝáõÙ ï»Õ»ÏáõÃÛáõÝ ÷áË³Ý³Ï»É Çñ»Ýó å»ïáõÃÛáõÝáõÙ ½ÇÝÍ³é³ÛáÕÝ»ñÇ ¨ Ýñ³Ýó ÁÝï³ÝÇùÝ»ñÇ Ï»Ýë³Ãáß³Ï³ÛÇÝ ³å³ÑáíáõÃÛ³Ý ¨ ½ÇÝÍ³é³ÛáÕÝ»ñÇ å»ï³Ï³Ý å³ñï³¹Çñ ³å³Ñáí³·ñáõÃÛ³Ý Ù³ëÇÝ Ñ³Ù³Ó³ÛÝ»óí³Í ûñ»Ýë¹ñ³Ï³Ý ³Ïï»ñÇ ÑÇÙ³Ý íñ³ ÁÝ¹áõÝí³Í ·áñÍáÕ ÝáñÙ³ïÇí ÷³ëï³ÃÕÃ»ñÇ Ù³ëÇÝ, ÇÝãå»ë Ý³¨ Çñ³Ï³Ý³óÝ»É Ùßï³Ï³Ý Ñ³Ù³·áñÍ³ÏóáõÃÛáõÝ Ï»Ýë³Ãáß³Ï³ÛÇÝ ³å³ÑáíáõÃÛ³Ý ¨ å»ï³Ï³Ý å³ñï³¹Çñ ³å³Ñáí³·ñáõÃÛ³Ý Ñ³ñó»ñÇ Å³Ù³Ý³ÏÇÝ ¨ ×Çßï ÉáõÍÙ³Ý Ñ³Ù³ñ Ï³ñ¨áñáõÃÛáõÝ áõÝ»óáÕ å³ñï³íáñáõÃÛáõÝÝ»ñÁ å³ñ½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Çñ³éÙ³Ý Ñ»ï Ï³åí³Í Ñ³ñó»ñÁ, ³ÝÑñ³Å»ßïáõÃÛ³Ý ¹»åùáõÙ, »ñÏÏáÕÙ ¨ µ³½Ù³ÏáÕÙ ÑÇÙáõÝùÝ»ñáí ÏùÝÝ³ñÏí»Ý Ù³ëÝ³ÏÇó å»ïáõÃÛáõÝÝ»ñÇ å³ßïå³ÝáõÃÛ³Ý Ý³Ë³ñ³ñÝ»ñÇ ÊáñÑñ¹Ç, ÇÝãå»ë Ý³¨ Ð³Ù³·áñÍ³ÏóáõÃÛ³Ý Ù³ëÝ³ÏÇó å»ïáõÃÛáõÝÝ»ñÇ å³ßïå³ÝáõÃÛ³Ý Ý³Ë³ñ³ñáõÃÛáõÝÝ»ñÇ (å³ßïå³ÝáõÃÛ³Ý ÏáÙÇï»Ý»ñÇ) ÏáÕÙÇó:</w:t>
      </w:r>
    </w:p>
    <w:p>
      <w:pPr>
        <w:pStyle w:val="TextBody"/>
        <w:spacing w:lineRule="auto" w:line="240"/>
        <w:jc w:val="both"/>
        <w:rPr>
          <w:rFonts w:ascii="Times Armenian" w:hAnsi="Times Armenian" w:cs="Times Armenian"/>
          <w:b w:val="false"/>
          <w:b w:val="false"/>
          <w:bCs w:val="false"/>
          <w:sz w:val="24"/>
        </w:rPr>
      </w:pPr>
      <w:r>
        <w:rPr>
          <w:rFonts w:cs="Times Armenian"/>
          <w:b w:val="false"/>
          <w:bCs w:val="false"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ëïáñ³·ñ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î³ßù»Ý¹ ù³Õ³ùáõÙ 1992 Ãí³Ï³ÝÇ Ù³ÛÇëÇ 15-ÇÝ, Ù»Ï µÝûñÇÝ³Ïáí, éáõë»ñ»Ý: ´ÝûñÇÝ³ÏÁ å³ÑíáõÙ ¿ ´»É³éáõëÇ Ð³Ýñ³å»ïáõÃÛ³Ý Î³é³í³ñáõÃÛ³Ý ³ñËÇíÝ»ñáõÙ, áñÁ ëáõÛÝ Ð³Ù³Ó³ÛÝ³·ÇñÁ ëïáñ³·ñ³Í å»ïáõÃÛáõÝÝ»ñÇÝ ÏáõÕ³ñÏÇ Ð³Ù³Ó³ÛÝ³·ñÇ Ñ³ëï³ïí³Í å³ï×»ÝÝ»ñÁ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³·ÇñÁ Ð³Û³ëï³ÝÇ Ð³Ýñ³å»ïáõÃÛ³Ý Ñ³Ù³ñ áõÅÇ Ù»ç ¿ Ùï»É 1992 Ãí³Ï³ÝÇ Ù³ÛÇëÇ 15-Çó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 w:val="24"/>
          <w:lang w:val="af-ZA"/>
        </w:rPr>
      </w:pPr>
      <w:r>
        <w:rPr>
          <w:rFonts w:cs="Times Armenian"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42:00Z</dcterms:created>
  <dc:creator>User</dc:creator>
  <dc:description/>
  <cp:keywords/>
  <dc:language>en-US</dc:language>
  <cp:lastModifiedBy>legal</cp:lastModifiedBy>
  <dcterms:modified xsi:type="dcterms:W3CDTF">2007-07-04T07:33:00Z</dcterms:modified>
  <cp:revision>6</cp:revision>
  <dc:subject/>
  <dc:title>Ð²Ø²Ò²ÚÜ²Æð</dc:title>
</cp:coreProperties>
</file>