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²ÝÏ³Ë ä»ïáõÃÛáõÝÝ»ñÇ Ð³Ù³·áñÍ³ÏóáõÃÛ³Ý Ù³ëÝ³ÏÇó å»ïáõÃÛáõÝÝ»ñáõÙ µ³ñÓñ³·áõÛÝ áõëáõÙÝ³Ï³Ý Ñ³ëï³ïáõÃÛáõÝÝ»ñÇ Ù³ëÝ³×ÛáõÕ»ñÇ ëï»ÕÍÙ³Ý ¨ ·áñÍ³éÝáõÃÛ³Ý Ù³ëÇÝ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</w:rPr>
      </w:pPr>
      <w:r>
        <w:rPr>
          <w:sz w:val="24"/>
        </w:rPr>
        <w:t>Ð³Ù³·áñÍ³ÏóáõÃÛ³Ý Ù³ëÝ³ÏÇó å»ïáõÃÛáõÝÝ»ñÇ Î³é³í³ñáõÃÛáõÝÝ»ñÁ (³ÛëáõÑ»ïª ÎáÕÙ»ñ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§ÎñÃáõÃÛ³Ý µÝ³·³í³éáõÙ Ñ³Ù³·áñÍ³ÏóáõÃÛ³Ý Ù³ëÇÝ¦ 1992 Ãí³Ï³ÝÇ Ù³ÛÇëÇ 15-Çª Ð³Ù³Ó³ÛÝ³·ñÇ ¨ §²ÝÏ³Ë ä»ïáõÃÛáõÝÝ»ñÇ Ð³Ù³·áñÍ³ÏóáõÃÛ³Ý Ù³ëÝ³ÏÇó å»ïáõÃÛáõÝÝ»ñÇ ÙÇ³ëÝ³Ï³Ý (ÁÝ¹Ñ³Ýáõñ) ÏñÃ³Ï³Ý ï³ñ³ÍáõÃÛáõÝ Ó¨³íáñ»Éáõ áõÕÕáõÃÛ³Ùµ Ñ³Ù³·áñÍ³ÏóáõÃÛ³Ý Ù³ëÇÝ¦ 1997 Ãí³Ï³ÝÇ ÑáõÝí³ñÇ 17-Çª Ð³Ù³Ó³ÛÝ³·ñÇ ¹ñáõÛÃÝ»ñ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ÉÝ»Éáí ²ÝÏ³Ë ä»ïáõÃÛáõÝÝ»ñÇ Ð³Ù³·áñÍ³ÏóáõÃÛ³Ý Ù³ëÝ³ÏÇó å»ïáõÃÛáõÝÝ»ñÇ ÏñÃ³Ï³Ý Ñ³Ù³Ï³ñ·»ñÇ ½³ñ·³óÙ³Ý ËÝ¹Çñ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µ³ñÓñ³·áõÛÝ ÏñÃáõÃÛ³Ý µÝ³·³í³éáõÙ Ýí³×áõÙÝ»ñÇ Ñ³Ù³ï»Õ û·ï³·áñÍÙ³Ý, Ç ß³Ñ µ³ñÓñ³·áõÛÝ ÏñÃáõÃÛ³Ý ³½·³ÛÇÝ Ñ³Ù³Ï³ñ·»ñÇ Ñ»ï³·³ ½³ñ·³óÙ³Ý ¨ ÁÝ¹Ñ³Ýáõñ ÏñÃ³Ï³Ý ï³ñ³ÍùÇ Ó¨³íáñÙ³Ý ·áñÍáÕáõÃÛáõÝÝ»ñÇ Ñ³Ù³Ï³ñ·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 ß³Ñ µ³ñÓñ³·áõÛÝ ÏñÃáõÃÛ³Ý µÝ³·³í³éáõÙ »ñÏ³ñ³ï¨ Ñ³Ù³·áñÍ³ÏóáõÃ³Ý ¨ ÇÝï»·ñ³óÇáÝ ·áñÍÁÝÃ³óÝ»ñÇ Ëáñ³óÙ³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 ï»ùëïáõÙ ·áñÍ³ÍíáÕ §µ³ñÓñ³·áõÛÝ áõëáõÙÝ³Ï³Ý Ñ³ëï³ïáõÃÛ³Ý Ù³ëÝ³×ÛáõÕ¦ Ñ³ëÏ³óáõÃÛáõÝÁ Ýß³Ý³ÏáõÙ ¿ ÙÇ ÎáÕÙÇ å»ïáõÃÛ³Ý µ³ñÓñ³·áõÛÝ áõëáõÙÝ³Ï³Ý Ñ³ëï³ïáõÃÛ³Ý Ï³éáõóí³Íù³ÛÇÝ ëïáñ³µ³Å³ÝáõÙ, áñÁ ·ïÝíáõÙ ¿ ÙÛáõë ÎáÕÙÇ å»ïáõÃÛ³Ý ï³ñ³ÍùáõÙ ¨ Çñ³Ï³Ý³óÝáõÙ ¿ ÏñÃ³Ï³Ý Íñ³·ñ»ñÁ ³ÙµáÕç Í³í³É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³Ï³Ý ¨ å»ï³Ï³Ý Ñ³í³ï³ñÙ³·ñáõÙ (³ï»ëï³íáñáõÙ ³ÛÝ ÎáÕÙ»ñÇ å»ïáõÃÛáõÝÝ»ñÇ Ñ³Ù³ñ, áñáÝó ûñ»Ýë¹ñáõÃÛáõÝÁ ãÇ Ý³Ë³ï»ëáõÙ Ñ³í³ï³ñÙ³·ñÙ³Ý ³ÝóÏ³óáõÙ) áõÝ»óáÕ áã å»ï³Ï³Ý µ³ñÓñ³·áõÛÝ áõëáõÙÝ³Ï³Ý Ñ³ëï³ïáõÃÛáõÝÝ»ñÇ Ù³ëÝ³×ÛáõÕ»ñÇ ëï»ÕÍáõÙÝ Çñ³Ï³Ý³óíáõÙ ¿ ëáõÛÝ Ð³Ù³Ó³ÛÝ³·ñÇ ¨ µáõÑÇ ÑÇÙÝ³¹Çñ å»ïáõÃÛ³Ý ÏñÃáõÃÛ³Ý Ï³é³í³ñÙ³Ý å»ï³Ï³Ý Ù³ñÙÇÝÝ»ñÇ ¨ Ù³ëÝ³×ÛáõÕÇ ·ïÝí»Éáõ í³ÛñÇ å»ïáõÃÛ³Ý áñáßáõÙÝ»ñÇ ÑÇÙ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ñÓñ³·áõÛÝ áõëáõÙÝ³Ï³Ý Ñ³ëï³ïáõÃÛáõÝÝ»ñÇ Ù³ëÝ³×ÛáõÕ»ñÁ ëï»ÕÍíáõÙ, í»ñ³Ï³½Ù³íáñíáõÙ ¨ ÉáõÍ³ñíáõÙ »Ý Ù³ëÝ³×ÛáõÕÇ ·ïÝí»Éáõ í³ÛñÇ å»ïáõÃÛ³Ý ûñ»Ýë¹ñáõÃÛ³ÝÁ Ñ³Ù³å³ï³ëË³Ýª Ñ³ßíÇ ³éÝ»Éáí µáõÑÇ ÑÇÙÝ³¹Çñ å»ïáõÃÛ³Ý ûñ»Ýë¹ñ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ëáõÛÝ Ð³Ù³Ó³ÛÝ³·ñÇÝ »Ý Ñ³Ù³å³ï³ëË³Ý»óÝáõÙ ¹ñ³ ÏÝùÙ³Ý å³ÑÇÝ ·áñÍáÕ µ³ñÓñ³·áõÛÝ áõëáõÙÝ³Ï³Ý Ñ³ëï³ïáõÃÛáõÝÝ»ñÇ Ù³ëÝ³×ÛáõÕ»ñÇ ·áñÍáõÝ»áõÃÛáõÝÁ:</w:t>
      </w:r>
    </w:p>
    <w:p>
      <w:pPr>
        <w:pStyle w:val="Normal"/>
        <w:jc w:val="center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ind w:left="3600" w:hanging="0"/>
        <w:jc w:val="both"/>
        <w:rPr>
          <w:rFonts w:ascii="Times Armenian" w:hAnsi="Times Armenian" w:cs="Times Armenian"/>
          <w:vanish/>
        </w:rPr>
      </w:pPr>
      <w:r>
        <w:rPr>
          <w:rFonts w:eastAsia="Times Armenian" w:cs="Times Armenian" w:ascii="Times Armenian" w:hAnsi="Times Armenian"/>
          <w:vanish/>
        </w:rPr>
        <w:t xml:space="preserve"> </w:t>
      </w:r>
      <w:r>
        <w:rPr>
          <w:rFonts w:cs="Times Armenian" w:ascii="Times Armenian" w:hAnsi="Times Armenian"/>
          <w:vanish/>
        </w:rPr>
        <w:t>Ð³Ù</w:t>
      </w:r>
    </w:p>
    <w:p>
      <w:pPr>
        <w:pStyle w:val="Normal"/>
        <w:jc w:val="both"/>
        <w:rPr>
          <w:rFonts w:ascii="Times Armenian" w:hAnsi="Times Armenian" w:cs="Times Armenian"/>
          <w:vanish/>
        </w:rPr>
      </w:pPr>
      <w:r>
        <w:rPr>
          <w:rFonts w:cs="Times Armenian" w:ascii="Times Armenian" w:hAnsi="Times Armenian"/>
          <w:vanish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ñÓñ³·áõÛÝ áõëáõÙÝ³Ï³Ý Ñ³ëï³ïáõÃÛáõÝÝ»ñÇ Ù³ëÝ³×ÛáõÕ»ñÇ ·áñÍáõÝ»áõÃÛ³Ý ³ñïáÝ³·ñáõÙÁ, ÇÝãå»ë Ý³¨ ³ï»ëï³íáñáõÙÁ ¨ Ñ³í³ï³ñÙ³·ñáõÙÁ Çñ³Ï³Ý³óíáõÙ »Ý µáõÑÇ ÑÇÙÝ³¹Çñ å»ïáõÃÛ³Ý ûñ»Ýë¹ñáõÃÛ³Ùµ ë³ÑÙ³Ýí³Í Ï³ñ·áíª Ñ³ßíÇ ³éÝ»Éáí Ù³ëÝ³×ÛáõÕÇ ·ïÝí»Éáõ í³ÛñÇ å»ïáõÃÛ³Ý ûñ»Ýë¹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ñÓñ³·áõÛÝ áõëáõÙÝ³Ï³Ý Ñ³ëï³ïáõÃÛáõÝÝ»ñÇ Ù³ëÝ³×ÛáõÕ»ñÇ ëï»ÕÍÙ³Ý ¨ ·áñÍ³éÝáõÃÛ³Ý ýÇÝ³Ýë³Ï³Ý ³å³ÑáíáõÙÝ Çñ³Ï³Ý³óíáõÙ ¿ µáõÑÇ ÑÇÙÝ³¹ñÇ Ñ³ßíÇÝ, ÇÝãå»ë Ý³¨ ÇÝùÝ³ýÇÝ³Ýë³íáñÙ³Ý å³ÛÙ³Ý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¹ñáõÛÃÝ»ñÇ ÏÇñ³éÙ³Ý Ï³Ù Ù»ÏÝ³µ³ÝÙ³Ý Ñ»ï Ï³åí³Í íÇ×»ÉÇ Ñ³ñó»ñÁ ÉáõÍíáõÙ »Ý ËáñÑñ¹³ÏóáõÃÛáõÝÝ»ñÇ ¨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ãÇ ßáß³÷áõÙ ÎáÕÙ»ñÇ` ³ÛÉ ÙÇç³½·³ÛÇÝ  å³ÛÙ³Ý³·ñ»ñÇó (áñáÝó Ù³ëÝ³ÏÇó »Ý Ýñ³Ýù) µËáÕ Çñ³íáõÝùÝ»ñÝ áõ å³ñï³íáñáõÃÛáõÝÝ»ñÁ, ÇÝãå»ë Ý³¨ ãÇ ËáãÁÝ¹áïáõÙ ÎáÕÙ»ñÇ ÙÇç¨ Ýáñ å³ÛÙ³Ý³·ñ»ñÇ ÏÝù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õÙ ÎáÕÙ»ñÁ Ï³ñáÕ »Ý Ï³ï³ñ»É ÷á÷áËáõÃÛáõÝÝ»ñ ¨ Éñ³óáõÙÝ»ñ, áñáÝù Ó¨³Ï»ñåíáõÙ »Ý ëáõÛÝ Ð³Ù³Ó³ÛÝ³·ñÇ ³Ýµ³Å³Ý»ÉÇ Ù³ëÁ Ñ³Ý¹Çë³óáÕ ³ñÓ³Ý³·ñáõÃÛáõÝÝ»ñáí ¨ áõÅÇ Ù»ç »Ý ÙïÝáõÙ ëáõÛÝ Ð³Ù³Ó³ÛÝ³·ñÇ 8-ñ¹ Ñá¹í³Íáí Ý³Ë³ï»ëí³Í Ï³ñ·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³ÛÝ ëïáñ³·ñ³Í ÎáÕÙ»ñÇ ÏáÕÙÇó Ð³Ù³Ó³ÛÝ³·ñÇ áõÅÇ Ù»ç ÙïÝ»Éáõ Ñ³Ù³ñ ³ÝÑñ³Å»ßï Ý»ñå»ï³Ï³Ý ÁÝÃ³ó³Ï³ñ·»ñÇ Ï³ï³ñÙ³Ý Ù³ëÇÝ »ññáñ¹ Í³Ýáõó³·ÇñÁ ³í³Ý¹³å³ÑÇÝ Ç å³Ñ Ñ³ÝÓÝ»Éáõ ûñí³ÝÇó: Üßí³Í ÁÝÃ³ó³Ï³ñ·»ñÝ ³í»ÉÇ áõß Ï³ï³ñ³Í ÎáÕÙ»ñÇ Ñ³Ù³ñ Ð³Ù³Ó³ÛÝ³·ÇñÝ áõÅÇ Ù»ç ¿ ÙïÝáõÙ Ñ³Ù³å³ï³ëË³Ý ÷³ëï³ÃÕÃ»ñÁ ³í³Ý¹³å³ÑÇÝ Ç å³Ñ Ñ³ÝÓÝ»Éáõ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ab/>
        <w:tab/>
        <w:tab/>
      </w:r>
    </w:p>
    <w:p>
      <w:pPr>
        <w:pStyle w:val="Heading2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·áñÍáõÙ ¿ ÑÇÝ· ï³ñí³ ÁÝÃ³óùáõÙ ¨ ÇÝùÝ³µ»ñ³µ³ñ »ñÏ³ñ³Ó·íáõÙ ¿ Ñ³çáñ¹ ÑÝ·³ÙÛ³ Å³Ù³Ý³Ï³ßñç³Ýáí, »Ã» ÎáÕÙ»ñÝ ³ÛÉ áñáßáõÙ ã»Ý Ï³Û³óÝ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ÙïÝ»Éáõó Ñ»ïá µ³ó ¿ ¹ñ³ Ýå³ï³ÏÝ»ñÝ áõ ëÏ½µáõÝùÝ»ñÝ ÁÝ¹áõÝáÕ ³ÛÉ å»ïáõÃÛáõÝÝ»ñÇ ÏáÕÙÇó ÙÇ³Ý³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óáÕ å»ïáõÃÛáõÝÝ»ñÇ Ñ³Ù³ñ ëáõÛÝ Ð³Ù³Ó³ÛÝ³·ÇñÝ áõÅÇ Ù»ç ¿ ÙïÝáõÙ ÙÇ³Ý³Éáõ Ù³ëÇÝ ÷³ëï³ÃÕÃ»ñÁ ³í³Ý¹³å³ÑÇÝ Ç å³Ñ Ñ³ÝÓÝ»Éáõ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ó Ûáõñ³ù³ÝãÛáõñÝ Çñ³íáõÝù áõÝÇ ¹áõñë ·³É ëáõÛÝ Ð³Ù³Ó³ÛÝ³·ñÇó` ¹áõñë ·³Éáõ »ÝÃ³¹ñíáÕ ³Ùë³ÃíÇó ³éÝí³½Ý 6 ³ÙÇë ³é³ç ³í³Ý¹³å³ÑÇÝ ·ñ³íáñ Í³Ýáõó³·Çñ áõÕ³ñÏ»É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2001 Ãí³Ï³ÝÇ ë»åï»Ùµ»ñÇ 28-ÇÝ, Ù»Ï µÝûñÇÝ³Ïáí` éáõë»ñ»Ý: ´ÝûñÇÝ³ÏÁ å³ÑíáõÙ ¿ ²ÝÏ³Ë ä»ïáõÃÛáõÝÝ»ñÇ Ð³Ù³·áñÍ³ÏóáõÃÛ³Ý ¶áñÍ³¹Çñ ÏáÙÇï»áõÙ, áñÁ ëáõÛÝ Ð³Ù³Ó³ÛÝ³·ÇñÁ ëïáñ³·ñ³Í Ûáõñ³ù³ÝãÛáõñ å»ïáõÃÛ³Ý ÏáõÕ³ñÏÇ ¹ñ³ Ñ³ëï³ïí³Í å³ï×»ÝÁ:</w:t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2 Ãí³Ï³ÝÇ ë»åï»Ùµ»ñÇ 20-Çó:</w:t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Armenian" w:hAnsi="Arial Armenian" w:cs="Arial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Armenian" w:hAnsi="Arial Armenian" w:cs="Arial Armenian"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Armenian" w:hAnsi="Arial Armenian" w:cs="Arial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9:11:00Z</dcterms:created>
  <dc:creator>Nerses</dc:creator>
  <dc:description/>
  <dc:language>en-US</dc:language>
  <cp:lastModifiedBy>User</cp:lastModifiedBy>
  <cp:lastPrinted>2002-08-20T16:59:00Z</cp:lastPrinted>
  <dcterms:modified xsi:type="dcterms:W3CDTF">2004-08-17T14:43:00Z</dcterms:modified>
  <cp:revision>4</cp:revision>
  <dc:subject/>
  <dc:title>Ð²Ø²Ò²ÚÜ²Æð</dc:title>
</cp:coreProperties>
</file>