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Ù³ëÝ³ÏÇó »ñÏñÝ»ñÇ ïÝï»ëí³ñáÕ Ï³½Ù³Ï»ñåáõÃÛáõÝÝ»ñÇ ÙÇç¨ Ñ³ßí³ñÏÝ»ñÇ µ³ñ»É³íÙ³Ý ³å³ÑáíÙ³Ý Ñ³Ù³ñ ÙÇçáóÝ»ñ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»ñÏñÝ»ñÇ å»ïáõÃÛáõÝÝ»ñÇ Õ»Ï³í³ñÝ»ñÁ ïÝï»ëí³ñáÕ Ï³½Ù³Ï»ñåáõÃÛáõÝÝ»ñÇ ÙÇç¨ Ñ³ßí³ñÏÝ»ñÇ µ³ñ»É³íÙ³Ý ¨ ³åñ³ÝùÝ»ñÇ áõ Í³é³ÛáõÃÛáõÝÝ»ñÇ Ñ³Ù³ñ ÷áË³¹³ñÓ å³ñïù»ñÇ Ïñ×³ï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 xml:space="preserve">å³ÛÙ³Ý³íáñí»óÇÝ Ý»ñùáÑÇßÛ³ÉÇ Ù³ëÇÝ.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/>
      </w:pPr>
      <w:r>
        <w:rPr>
          <w:sz w:val="24"/>
        </w:rPr>
        <w:t>²ÝÑ³Ý¹áõñÅ»ÉÇ ×³Ý³ã»Éáõ µÛáõç»Ç ¨ ³ÛÉ å³ñï³íáñáõÃÛáõÝÝ»ñÇ Ñ³Ù³ñ Ñ³ßí³ñÏÝ»ñÇ Ó¨³íáñí³Í Çñ³íÇ×³ÏÁ</w:t>
      </w:r>
      <w:r>
        <w:rPr>
          <w:rFonts w:cs="Times New Roman" w:ascii="Times New Roman" w:hAnsi="Times New Roman"/>
          <w:sz w:val="24"/>
        </w:rPr>
        <w:t xml:space="preserve">` </w:t>
      </w:r>
      <w:r>
        <w:rPr>
          <w:sz w:val="24"/>
        </w:rPr>
        <w:t xml:space="preserve">³åñ³ÝùÝ»ñÇ ¨ Í³é³ÛáõÃÛáõÝÝ»ñÇ ¹ÇÙ³ó: 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ä³ñï³íáñ»óÝ»É Ï³é³í³ñáõÃÛáõÝÝ»ñÇÝ ³ÝÑ³å³Õ ÙÇçáóÝ»ñ Ó»éÝ³ñÏ»Éáõ ýÇÝ³Ýë³Ï³Ý Çñ³íÇ×³ÏÇ µ³ñ»É³íÙ³Ý Ñ³Ù³ñ ¨ ·áñÍáÕáõÃÛ³Ý Ù»ç ¹Ý»Éáõ ³Ýí×³ñáõÝ³Ï Ó»éÝ³ñÏáõÃÛáõÝÝ»ñÇ ¨ Ï³½Ù³Ï»ñåáõÃÛáõÝÝ»ñÇ ³éáÕç³óÙ³Ý ¨ ëÝ³ÝÏ³óÙ³Ý Ù»Ë³ÝÇ½ÙÁ: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Indent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Î³é³í³ñáõÃÛáõÝÝ»ñÇ ¨ ³½·³ÛÇÝ (Ï»ÝïñáÝ³Ï³Ý) µ³ÝÏ»ñÇ Õ»Ï³í³ñÝ»ñÇÝ Ñ³ÝÓÝ³ñ³ñ»É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Ï³ñ·³íáñ»É ²äÐ Ù³ëÝ³ÏÇó å»ïáõÃÛáõÝÝ»ñÇ ïÝï»ëí³ñáÕ ëáõµÛ»ÏïÝ»ñÇ å³Ñ³ÝçÝ»ñÁ` Ý»ñ³éÛ³É ÙÇçå»ï³Ï³Ý å³ñï³íáñáõÃÛáõÝÝ»ñÇ ÷áË³¹³ñÓ Ñ³ßí³ñÏÁ, Ñ³Ù³¹ñ»Éáí ³ÛÝ í×³ñ³Ñ³ßí³ñÏ³ÛÇÝ Ñ³ñ³µ»ñáõÃÛáõÝÝ»ñÇ í×³ñ³ÛÇÝ Ñ³ßí»ÏßÇéÝ»ñÇ Ùß³ÏÙ³Ý, ³½·³ÛÇÝ ï³ñ³¹ñ³Ù ÙïóÝ»Éáõ Ñ»é³ÝÏ³ñÇ Ñ»ï,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ë³ÑÙ³Ý»É ²ÝÏ³Ë ä»ïáõÃÛáõÝÝ»ñÇ Ð³Ù³·áñÍ³ÏóáõÃÛ³Ý »ñÏñÝ»ñÇ Ï³åÇ Ó»éÝ³ñÏáõÃÛáõÝÝ»ñÇ ÙÇçáóáí Ñ³ßí³ñÏÝ»ñÇ Ï³ñ·Á` Å³Ù³Ý³ÏÇÝ ³å³Ñáí»Éáí ¹ñ³Ù³Ï³Ý ÷áË³ÝóáõÙ ëï³óáÕÝ»ñÇ Ñ³ßí³ñÏÝ»ñÇ Ñ³Ù³ñ ¹ñ³Ù³Ï³Ý ÙÇçáóÝ»ñÇ ëï³óáõÙÁ,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Ó»éÝ³ñÏáõÃÛáõÝÝ»ñÇ ÙÇç¨ ÙáõñÑ³ÏÝ»ñÇ ÏÇñ³éÙ³Ùµ Ñ³ßí³ñÏÝ»ñÇ Ù»Ë³ÝÇ½ÙÇ Ý»ñ¹ñÙ³Ý ³å³ÑáíáõÙ, ÇÝãå»ë Ý³¨ Ñ»é³·ñÇ ¨ Ñ³ßÇíÝ»ñÇ í×³ñÙ³Ý  ³ñ³·³óÙ³Ý ³ÛÉ Ó¨»ñÇ û·ï³·áñÍáõÙÁ,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Ñ³Ù³Ó³ÛÝ³·Çñ ÏÝù»É ÙÇ³Ï ûñÇÝ³Ï³Ý ¹ñ³Ù³Ï³Ý ÙÇçáóÇ` éáõµÉáõ íñ³ ÑÇÙÝí³Í ¹ñ³Ù³Ï³Ý Ñ³Ù³Ï³ñ·Ç Ñ»ï³·³ ·áñÍáõÝ»áõÃÛ³Ý Ù»Ë³ÝÇ½ÙÇ ¨ éáõµÉáõ ·áïáõÙ Ñ³Ù³Ó³ÛÝ»óí³Í ¹ñ³Ù³í³ñÏ³ÛÇÝ ù³Õ³ù³Ï³ÝáõÃÛ³Ý ³ÝóÏ³óÙ³Ý Ñ³Ù³å³ï³ëË³Ý Ù»Ãá¹Ý»ñÇ Ù³ëÇÝ, Ñ³ßíÇ ³éÝ»Éáí ³é³ÝÓÇÝ å»ïáõÃÛáõÝÝ»ñáõÙ` Ý³ËÏÇÝ ÊêÐØ Ñ³Ýñ³å»ïáõÃÛáõÝÝ»ñáõÙ, ³½·³ÛÇÝ ¹ñ³Ù³Ï³Ý ÙÇ³íáñ ÙïóÝ»Éáõ Ñ»é³ÝÏ³ñÁ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Ð³ÝÓÝ³ñ³ñ»É ³½·³ÛÇÝ (Ï»ÝïñáÝ³Ï³Ý) µ³ÝÏ»ñÇÝ ÁÝÃ³óÇÏ ï³ñí³ Ù³ÛÇëÇ 20-Çó áã áõß ë³ÑÙ³Ý»Éáõ ÷áË³¹³ñÓ í×³ñ³Ñ³ßí³ñÏ³ÛÇÝ Ñ³ñ³µ»ñáõÃÛáõÝÝ»ñÇ Ï³ñ·³íáñÙ³Ý Å³ÙÏ»ïÝ»ñÁ, ë³Ï³ÛÝ áã áõß ÁÝÃ³óÇÏ ï³ñí³ ÑáõÝÇëÇ ³é³çÇÝ Ï»ëÇó: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Indent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Ð³ßí³ñÏÝ»ñÇ Å³Ù³Ý³ÏÇÝ ³ÝóÏ³óÙ³Ý Ñ³Ù³ñ ïÝï»ëí³ñáÕ ëáõµÛ»ÏïÝ»ñÇ å³ï³ëË³Ý³ïíáõÃÛ³Ý µ³ñÓñ³óÙ³Ý Ýå³ï³Ïáí ë³ÑÙ³Ý»É ïáõÛÅ ³é³ùí³Í ³åñ³ÝùÝ»ñÇ ¨ óáõó³µ»ñí³Í Í³é³ÛáõÃÛáõÝÝ»ñÇ ¹ÇÙ³ó áã Å³Ù³Ý³ÏÇÝ Ñ³ßí³ñÏÝ»ñÇ Ñ³Ù³ñ` í×³ñÙ³Ý áõß³óÙ³Ý Ûáõñ³ù³ÝãÛáõñ ûñí³ Ñ³Ù³ñ ³éÝí³½Ý 0,2 %-Ç ã³÷áí: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Indent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üÇÏïÇí (Ï»ÕÍ) ÷³ëï³ÃÕÃ»ñáí (³íÇ½á) ·áñÍáÕáõÃÛáõÝÝ»ñÇ ³ÝóÏ³óÙ³Ý Ï³ÝË³ñ·»ÉÙ³Ý Ýå³ï³Ïáí éáõµÉáõ ·áïáõ Ù»ç ÙïÝáÕ å»ïáõÃÛáõÝÝ»ñÇ Ï»ÝïñáÝ³Ï³Ý (³½·³ÛÇÝ) µ³ÝÏ»ñÁ ³é¨ïñ³ÛÇÝ µ³ÝÏ»ñÇ ÃÕÃ³Ïó³ÛÇÝ Ñ³ßÇíÝ»ñÇÝ ÙÇçáóÝ»ñÇ Ñ³ßí³ÝóáõÙÁ å»ïù ¿ Ï³ï³ñ»Ý ÙÇ³ÛÝ Í³Ýáõó³·ñ»ñáí` í³í»ñ³óí³Í Ï»ÝïñáÝ³Ï³Ý (³½·³ÛÇÝ) µ³ÝÏÇ ½ÇÝ³Ýß³ÝÇ ÏÝÇùáí: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Indent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ØÇçå»ï³Ï³Ý ïÝï»ë³Ï³Ý í»×»ñÇ ÉáõÍÙ³Ý Ýå³ï³Ïáí, áñáÝù ã»Ý Ï³ñáÕ »ÝÃ³ñÏí»É Ð³Ù³·áñÍ³ÏóáõÃÛ³Ý å»ïáõÃÛáõÝÝ»ñÇ ·»ñ³·áõÛÝ ïÝï»ë³Ï³Ý (³ñµÇïñ³Å³ÛÇÝ) ¹³ï³ñ³ÝÝ»ñÇ Çñ³í³ëáõÃÛ³ÝÁ, ëï»ÕÍ»É Ð³Ù³·áñÍ³ÏóáõÃÛ³Ý îÝï»ë³Ï³Ý ¹³ï³ñ³Ý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·»ñ³·áõÛÝ ïÝï»ë³Ï³Ý ¨ ³ñµÇïñ³Å³ÛÇÝ ¹³ï³ñ³ÝÝ»ñÁ å»ïù ¿ ²ÝÏ³Ë ä»ïáõÃÛáõÝÝ»ñÇ Ð³Ù³·áñÍ³ÏóáõÃÛ³Ý Ù³ëÝ³ÏÇó å»ïáõÃÛáõÝÝ»ñÇ Õ»Ï³í³ñÝ»ñÇ ÊáñÑñ¹Ç Ñ»ñÃ³Ï³Ý ÝÇëïÇ ûñ³Ï³ñ· ÙïóÝ»Ý Ð³Ù³·áñÍ³ÏóáõÃÛ³Ý îÝï»ë³Ï³Ý ¹³ï³ñ³ÝÇ Ï³½ÙÇ í»ñ³µ»ñÛ³É ³é³ç³ñÏáõÃÛáõÝÝ»ñ ¨ ³Û¹ ¸³ï³ñ³ÝÇ Î³ÝáÝ³¹ñáõÃÛ³Ý Ý³Ë³·ÇÍÁ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³ßù»Ý¹ ù³Õ³ùáõÙ 1992 Ãí³Ï³ÝÇ Ù³ÛÇëÇ 15-ÇÝ, Ù»Ï µÝûñÇÝ³Ïáí`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í³í»ñ³Ï³Ý å³ï×»ÝÁ:</w:t>
      </w:r>
    </w:p>
    <w:p>
      <w:pPr>
        <w:pStyle w:val="TextBodyIndent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ëïáñ³·ñÙ³Ý å³ÑÇó:</w:t>
      </w:r>
    </w:p>
    <w:p>
      <w:pPr>
        <w:pStyle w:val="TextBodyIndent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2 Ãí³Ï³ÝÇ Ù³ÛÇëÇ 15-Çó:</w:t>
      </w:r>
    </w:p>
    <w:p>
      <w:pPr>
        <w:pStyle w:val="TextBodyIndent"/>
        <w:spacing w:lineRule="auto" w:line="240"/>
        <w:rPr>
          <w:rFonts w:ascii="Times Armenian" w:hAnsi="Times Armenian" w:cs="Times Armenian"/>
          <w:sz w:val="24"/>
          <w:lang w:val="af-ZA"/>
        </w:rPr>
      </w:pPr>
      <w:r>
        <w:rPr>
          <w:rFonts w:cs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47:00Z</dcterms:created>
  <dc:creator>User</dc:creator>
  <dc:description/>
  <dc:language>en-US</dc:language>
  <cp:lastModifiedBy>User</cp:lastModifiedBy>
  <cp:lastPrinted>2003-04-23T18:35:00Z</cp:lastPrinted>
  <dcterms:modified xsi:type="dcterms:W3CDTF">2004-08-17T11:08:00Z</dcterms:modified>
  <cp:revision>5</cp:revision>
  <dc:subject/>
  <dc:title>Ð²Ø²Ò²ÚÜ²Æ</dc:title>
</cp:coreProperties>
</file>