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µÝ³ÏãáõÃÛ³Ý ßñç³ÝáõÙ Ûá¹Ç ëÕáõÃÛ³Ý íÇ×³ÏÝ»ñÇ Ï³ÝË³ñ·»ÉÙ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Ý³·ñÇ Ù³ëÝ³ÏÇó å»ïáõÃÛáõÝÝ»ñÇ Î³é³í³ñáõÃÛáõÝÝ»ñÁ, ³ÛëáõÑ»ïª Î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¹áõÝ»Éáí Ûá¹Ç ëÕáõÃÛ³Ý íÇ×³ÏÝ»ñÇ Ï³ÝË³ñ·»ÉÙ³Ý Ñ³ñóáõÙ Ñ³Ù³·áñÍ³ÏóáõÃÛ³Ý Ï³ñ¨á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ÉÝ»Éáí Ûá¹³óí³Í ³ÕÇ ¨ Ûá¹³óí³Í ëÝÝ¹³ÙÃ»ñùÇ áñ³ÏÇ ¨ ³Ýíï³Ý·áõÃÛ³Ý, ¹ñ³Ýó ³ñï³¹ñáõÃÛ³Ý, å³Ñå³ÝÙ³Ý, ÷áË³¹ñÙ³Ý ¨ Çñ³óÙ³Ý ÝÏ³ïÙ³Ùµ ³½·³ÛÇÝ å»ï³Ï³Ý ÑëÏáÕáõÃÛ³Ý ÷áËÏ³å³Ïóí³Í ¨ ÷áËÁÝ¹áõÝ»ÉÇ Ñ³Ù³Ï³ñ·Ç ßñç³Ý³ÏÝ»ñáõÙ ³ßË³ï³ÝùÝ»ñÇ Çñ³Ï³Ý³óÙ³Ý  ³ÝÑñ³Å»ßïáõÃÛáõÝÇó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ß»Éáí ²ÝÏ³Ë ä»ïáõÃÛáõÝÝ»ñÇ Ð³Ù³·áñÍ³ÏóáõÃÛ³Ý ßñç³Ý³ÏÝ»ñáõÙ µÝ³ÏãáõÃÛ³Ý ßñç³ÝáõÙ ½³Ý·í³Í³ÛÇÝ Éñ³ïíáõÃÛ³Ý ÙÇçáóÝ»ñáí Ûá¹Ç ëÕáõÃÛ³Ý íÇ×³ÏÝ»ñÇ Ï³ÝË³ñ·»ÉÙ³Ý ÑÇÙáõÝùÝ»ñÇ í»ñ³µ»ñÛ³É ³ÏïÇí ù³ñá½ãáõÃÛ³Ý Çñ³Ï³Ý³óÙ³Ý ³ÝÑñ³Å»ßï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1"/>
        <w:spacing w:lineRule="auto" w:line="240"/>
        <w:rPr/>
      </w:pPr>
      <w:r>
        <w:rPr/>
        <w:t>Ðá¹í³Í 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³Ï³Ý³óÝáõÙ »Ý ²ÝÏ³Ë ä»ïáõÃÛáõÝÝ»ñÇ Ð³Ù³·áñÍ³ÏóáõÃÛ³Ý Ù³ëÝ³ÏÇó å»ïáõÃÛáõÝÝ»ñÇ µÝ³ÏãáõÃÛ³Ý ßñç³ÝáõÙ Ûá¹Ç ëÕáõÃÛ³Ý íÇ×³ÏÝ»ñÇ Ï³ÝË³ñ·»ÉÙ³Ý Ñ³Ù³Ó³ÛÝ»óí³Í ù³Õ³ù³Ï³ÝáõÃÛáõÝ:</w:t>
      </w:r>
    </w:p>
    <w:p>
      <w:pPr>
        <w:pStyle w:val="Normal"/>
        <w:ind w:right="9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, Ûá¹³óí³Í ÙÃ»ñùÝ»ñáõÙ Ûá¹Ç å³ñáõÝ³ÏáõÃÛ³Ý ÑëÏáÕáõÃÛ³Ý ÙÇ³ëÝ³Ï³Ý Ù»Ãá¹Ý»ñ Ùß³Ï»ÉÇë, ÇÝãå»ë Ý³¨ Ûá¹Ç áñáßÙ³Ý ë³ñù³íáñáõÙÝ»ñ ¨ ë³ñù»ñ ëï»ÕÍ»ÉÇë, ³å³ÑáíáõÙ »Ý å»ï³Ï³Ý ë³ÝÇï³ñ³Ñ³Ù³×³ñ³Ï³ÛÇÝ ÑëÏáÕáõÃÛ³Ý Ù³ñÙÇÝÝ»ñÇ ÏáÕÙÇó Ý»ñÏ³Û³óíáÕ å³Ñ³ÝçÝ»ñÇ Ý»ñ¹³ßÝ³ÏáõÃÛáõÝÝ áõ ÙÇ³ëÝáõÃÛáõ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3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³Ï³Ý³óÝáõÙ »Ý Ñ³Ù³Ó³ÛÝ»óí³Í Ï³½Ù³Ï»ñåã³Ï³Ý, Ï³ÝË³ñ·»ÉÇã ÙÇçáó³éáõÙÝ»ñª áõÕÕí³Í µÝ³ÏãáõÃÛ³Ý ßñç³ÝáõÙ Ûá¹Ç ëÕáõÃÛ³Ý íÇ×³ÏÝ»ñÇ Ýí³½»óÙ³ÝÁ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/>
      </w:pPr>
      <w:r>
        <w:rPr/>
        <w:t>Ðá¹í³Í 4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ß³ÏáõÙ ¨ ÁÝ¹áõÝáõÙ »Ý Ûá¹³óí³Í ³ÕÇ áõ Ûá¹³óí³Í ÙÃ»ñùÇ, Ûá¹ å³ñáõÝ³ÏáÕ å³ïñ³ëïáõÏÝ»ñÇ ³ñï³¹ñáõÃÛáõÝÁ, ·ÝáõÙÝ»ñÁ, Çñ³óáõÙÁ, ¹ñ³Ýó áñ³ÏÇ áõ ³Ýíï³Ý·áõÃÛ³Ý ÑëÏáÕáõÃÛáõÝÁ ¨ Ûá¹Ç ëÕáõÃÛ³Ùµ å³ÛÙ³Ý³íáñí³Í ÑÇí³Ý¹áõÃÛáõÝÝ»ñÇ Ýí³½»óÙ³Ý ³ÛÉ »Õ³Ý³ÏÝ»ñÁ Ï³ñ·³íáñáÕ ÷áËÑ³Ù³Ó³ÛÝ»óí³Í áñáßáõ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ÎáÕÙ»ñÁ ÷áË³Ý³ÏáõÙ »Ý Ûá¹Ç ëÕáõÃÛ³Ý íÇ×³ÏÝ»ñÇ Ï³ÝË³ñ·»ÉÙ³Ý Ñ³ñó»ñÇ í»ñ³µ»ñÛ³É ÝáñÙ³ïÇí-Çñ³í³Ï³Ý ÷³ëï³ÃÕÃ»ñÁ, Ûá¹³óí³Í ³ÕáõÙ ¨ Ûá¹³óí³Í ÙÃ»ñùáõÙ Ûá¹Ç å³ñáõÝ³ÏáõÃÛ³Ý í»ñ³µ»ñÛ³É ·áñÍáÕ ³½·³ÛÇÝ ÝáñÙ³ïÇíÝ»ñÁ, ÇÝãå»ë Ý³¨ Ûá¹³óí³Í ÙÃ»ñùÇ Ýáñ ï»ë³ÏÝ»ñÇ, ¹ñ³ÝóáõÙ Ûá¹Ç å³ñáõÝ³ÏáõÃÛ³Ý ÝáñÙ³ïÇíÝ»ñÇ ¨ ÑëÏáÕáõÃÛ³Ý ÙÇë³Ý³Ï³Ý Ù»Ãá¹Ý»ñÇ Ùß³ÏÙ³Ý ÷áñ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6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³Ï³Ý³óÝáõÙ »Ý Ûá¹Ç ëÕáõÃÛ³Ùµ å³ÛÙ³Ý³íáñí³Í ÑÇí³Ý¹áõÃÛáõÝÝ»ñÇ ÙáÝÇÃáñÇÝ·Ç Ñ³Ù³Ï³ñ·Ç Ùß³ÏáõÙ ¨ Ý»ñ¹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ß³ÏáõÙ ¨ Ñ³Ù³Ó³ÛÝ»óÝáõÙ »Ý Ûá¹³óí³Í ³ÕÇ û·ï³·áñÍÙ³Ý Ñ³ÝÓÝ³ñ³-ñ³Ï³ÝÝ»ñ, ÇÝãå»ë Ý³¨ Ûá¹³óí³Í ÙÃ»ñù û·ï³·áñÍ»ÉÇë ëÝáõóÙ³Ý Ñ³ÝÓÝ³ñ³ñ³Ï³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Ûá¹³óí³Í ³ÕÇ ¨ Ûá¹³óí³Í ëÝÝ¹³ÙÃ»ñùÇ Ý»ñÏñÙ³Ý ÝÏ³ïÙ³Ùµ å»ï³Ï³Ý ë³ÝÇï³ñ³Ñ³Ù³×³ñ³Ï³ÛÇÝ Ù³ñÇÙÇÝÝ»ñÇ ÏáÕÙÇó ÑëÏáÕáõÃÛáõÝ Çñ³Ï³Ý³óÝ»ÉÇë »ÉÝáõÙ »Ý ÎáÕÙ»ñÇ å»ïáõÃÛáõÝÝ»ñÇ ï³ñ³ÍùÝ»ñáõÙ ·áñÍáÕ ë³ÝÇï³ñ³Ï³Ý Ï³ÝáÝÝ»ñÇ áõ ÝáñÙ»ñÇ ·»ñ³Ï³ÛáõÃ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³ÑÙ³ÝáõÙ »Ý, áñ Ý»ñÏñíáÕ Ûá¹³óí³Í ÙÃ»ñùÇ Ù³ï³Ï³ñ³ñÙ³Ý ¨ Çñ³óÙ³Ý Ñ³Ù³ñ å³ñï³¹Çñ å³ÛÙ³Ý ¿ ¹ñ³Ýó áñ³ÏÁ ¨ ³Ýíï³Ý·áõÃÛáõÝÁ Ñ³í³ëïáÕ ³ñï³Ñ³ÝáÕ »ñÏñÇ áõÕ»ÏóáÕ ÷³ëï³ÃÕÃ»ñÇª ³ñï³¹ñáÕÇ (Ù³ï³Ï³ñ³ñáÕÇ) ¨ Ù³ï³Ï³ñ³ñáÕ »ñÏñÇ å³ßïáÝ³å»ë ÉÇ³½áñí³Í Ù³ñÙÇÝÝ»ñÇ ë»ñïÇýÇÏ³ïÝ»ñÇ ¨/Ï³Ù ëå»óÇýÇÏ³óÇ³Ý»ñÇ ³éÏ³ÛáõÃÛáõÝÁ: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1"/>
        <w:spacing w:lineRule="auto" w:line="240"/>
        <w:rPr/>
      </w:pPr>
      <w:r>
        <w:rPr/>
        <w:t>Ðá¹í³Í 10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ÏñáÕ »ñÏñÇ ³½·³ÛÇÝ å³Ñ³ÝçÝ»ñÇÝ ãÑ³Ù³å³ï³ëË³ÝáÕ Ý»ñÏñíáÕ (³ñï³Ñ³ÝíáÕ) Ûá¹³óí³Í ³ÕÇ ¨ Ûá¹³óí³Í ëÝÝ¹³ÙÃ»ñùÇ Ñ³ÛïÝ³µ»ñÙ³Ý ¹»åù»ñáõÙ, ÎáÕÙ»ñÁ Ó»éÝ³ñÏáõÙ »Ý ³ÝÑñ³Å»ßï ÙÇçáóÝ»ñ ¹ñ³Ýó Ñ»ï³·³ Çñ³óáõÙÁ Ï³ÝË³ñ·»É»Éáõ Ñ³Ù³ñ: ÎáÕÙ»ñÇ å»ï³Ï³Ý ë³ÝÇï³ñ³Ñ³Ù³×³ñ³Ï³ÛÇÝ ÑëÏáÕáõÃÛ³Ý Ù³ñÙÇÝÝ»ñÁ å»ïù ¿ ûå»ñ³ïÇí Ï³ñ·áí ÙÇÙÛ³Ýó ï»Õ»Ï³óÝ»Ý ³ñï³¹ñ³ÝùÇ Ëáï³ÝÙ³Ý ÷³ëï»ñÇ Ù³ëÇÝ ¨ Ï³ï³ñ»Ý ³Ýáñ³Ï ³ñï³¹ñ³ÝùÇ ÃáÕ³ñÏÙ³Ý å³ï×³éÝ»ñÇ Ñ»ï³ùÝÝáõÃÛáõÝ:</w:t>
      </w:r>
    </w:p>
    <w:p>
      <w:pPr>
        <w:pStyle w:val="Normal"/>
        <w:ind w:right="9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/>
      </w:pPr>
      <w:r>
        <w:rPr/>
        <w:t>Ðá¹í³Í 11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ÙÇ³Ý³Éáõ Ñ³Ù³ñ Çñ»Ýó Ù³ëÝ³ÏóáõÃÛáõÝáõÙ  ß³Ñ³·ñ·Çé ¨ ëáõÛÝ Ð³Ù³Ó³ÛÝ³·ñÇó µËáÕ å³ñï³íáñáõÃÛáõÝÝ»ñÁ ëï³ÝÓÝ»Éáõ å³ïñ³ëï ³ÛÉ å»ïáõÃÛáõÝÝ»ñÇ Ñ³Ù³ñª ³í³Ý¹³å³ÑÇÝ ÙÇ³Ý³Éáõ í»ñ³µ»ñÛ³É ÷³ëï³ÃÕÃÇ ÷áË³ÝóÙ³Ý ÙÇçáóáí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³óáÕ å»ïáõÃÛ³Ý Ñ³Ù³ñ ëáõÛÝ Ð³Ù³Ó³ÛÝ³·ÇñÝ áõÅÇ Ù»ç ¿ ÙïÝáõÙ ³í³Ý¹³å³ÑÇ ÏáÕÙÇó ïíÛ³É Í³Ýáõó³·ÇñÁ ëï³Ý³Éáõ ûñÇó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spacing w:lineRule="auto" w:line="240"/>
        <w:rPr/>
      </w:pPr>
      <w:r>
        <w:rPr/>
        <w:t>Ðá¹í³Í 12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å³ÛÙ³Ý³íáñí³ÍáõÃÛ³Ùµ ëáõÛÝ Ð³Ý³Ó³ÛÝ³·ñáõÙ Ï³ñáÕ »Ý Ï³ï³ñí»É ÷á÷áËáõÃÛáõÝÝ»ñ ¨ Éñ³óáõÙÝ»ñª Ó¨³Ï»ñåí³Í ³é³ÝÓÇÝ ³ñÓ³Ý³·ñáõÃÛáõÝÝ»ñáí, áñáÝù áõÅÇ Ù»ç »Ý ÙïÝáõÙ ëáõÛÝ Ð³Ù³Ó³ÛÝ³·ñÇ 15-ñ¹ Ñá¹í³Íáí Ý³Ë³ï»ëí³Í Ï³ñ·áí:</w:t>
      </w:r>
    </w:p>
    <w:p>
      <w:pPr>
        <w:pStyle w:val="Normal"/>
        <w:ind w:right="9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13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 ÏÇñ³éÙ³Ý Ï³Ù Ù»ÏÝ³µ³ÝÙ³Ý Ñ»ï Ï³åí³Í íÇ×»ÉÇ  Ñ³ñó»ñÁ ÉáõÍíáõÙ »Ý ß³Ñ³·ñ·Çé ÎáÕÙ»ñÇ ÙÇç¨ µ³Ý³ÏóáõÃÛáõÝÝ»ñÇ ¨ ËáñÑñ¹³ÏóáõÃÛáõÝÝ»ñÇ ÙÇçáóáí:</w:t>
      </w:r>
    </w:p>
    <w:p>
      <w:pPr>
        <w:pStyle w:val="Normal"/>
        <w:ind w:right="9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/>
      </w:pPr>
      <w:r>
        <w:rPr/>
        <w:t>Ðá¹í³Í 14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áõÅÇ Ù»ç ÙïÝ»Éáõ ûñí³ÝÇó 5 ï³ñí³ ÁÝÃ³ó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Å³ÙÏ»ïÁ Éñ³Ý³Éáõó Ñ»ïá Ð³Ù³Ó³ÛÝ³·ÇñÝ ÇÝùÝ³µ»ñ³µ³ñ »ñÏ³ñ³Ó·íáõÙ ¿ Ñ³çáñ¹ ÑÝ·³ÙÛ³ Å³Ù³Ý³Ï³ßñç³Ýáí, »Ã» ÎáÕÙ»ñÝ ³ÛÉ áñáßáõÙ ã»Ý ÁÝ¹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áõñë ·³É ëáõÛÝ Ð³Ù³Ó³ÛÝ³·ñÇó` ¹áõñë ·³Éáõó áã áõß, ù³Ý 6 ³ÙÇë ³é³ç ·ñ³íáñ Í³ÝáõóáõÙ áõÕ³ñÏ»Éáí ³í³Ý¹³å³ÑÇÝ: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Heading1"/>
        <w:spacing w:lineRule="auto" w:line="240"/>
        <w:rPr/>
      </w:pPr>
      <w:r>
        <w:rPr/>
        <w:t>Ðá¹í³Í 15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ûñí³ÝÇó, ÇëÏ ³ÛÝ ÎáÕÙ»ñÇ Ñ³Ù³ñ, áñáÝó ûñ»Ýë¹ñáõÃÛáõÝÁ å³Ñ³ÝçáõÙ ¿ Ð³Ù³Ó³ÛÝ³·ñÇ áõÅÇ Ù»ç ÙïÝ»Éáõ Ñ³Ù³ñ ³ÝÑñ³Å»ßï Ý»ñå»ï³Ï³Ý ÁÝÃ³ó³Ï³ñ·Ç Ï³ï³ñáõÙª Ñ³Ù³å³ï³ëË³Ý ÷³ëï³ÃÕÃ»ñÁ ³í³Ý¹³å³ÑÇÝ Ñ³ÝÓÝ»Éáõ ûñí³ÝÇó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Ù³Ý ÁÝÃ³ó³Ï³ñ·»ñÇ Ï³ï³ñÙ³Ý ³ÝÑñ³Å»ßïáõÃÛ³Ý Ù³ëÇÝ ÎáÕÙ»ñÁ ï»Õ»Ï³óÝáõÙ »Ý ³í³Ý¹³å³ÑÇÝ ëáõÛÝ Ð³Ù³Ó³ÛÝ³·ñÇ ëïáñ³·ñÙ³Ý ûñí³ÝÇó 3 ³Ùëí³ ÁÝÃ³ó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ÇÝëÏ ù³Õ³ùáõÙ 2001 Ãí³Ï³ÝÇ Ù³ÛÇëÇ 31-ÇÝ Ù»Ï µÝûñÇÝ³ÏÇó` éáõë»ñ»Ý: ´ÝûñÇÝ³ÏÁ å³ÑíáõÙ ¿ ²ÝÏ³Ë ä»ïáõÃÛáõÝÝ»ñÇ Ð³Ù³·áñÍ³ÏóáõÃÛ³Ý ¶áñÍ³¹Çñ ÏáÙÇï»áõÙ, áñÁ ëáõÛÝ Ð³Ù³Ó³ÛÝ³·ÇñÁ ëïáñ³·ñ³Í Ûáõñ³ù³ÝãÛáõñ å»ïáõÃÛ³ÝÁ ÏáõÕ³ñÏÇ ¹ñ³ Ñ³ëï³ïí³Í å³ï×»ÝÁ:</w:t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Ð³Ù³Ó³ÛÝ³·ÇñÁ Ð³Û³ëï³ÝÇ Ð³Ýñ³å»ïáõÃÛ³Ý Ñ³Ù³ñ áõÅÇ Ù»ç ¿ Ùï»É 2002 Ãí³Ï³ÝÇ Ù³ñïÇ 21-Çó: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/>
          <w:b/>
          <w:bCs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M;Arial" w:hAnsi="Arial AM;Arial" w:cs="Arial AM;Arial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04:00Z</dcterms:created>
  <dc:creator>User</dc:creator>
  <dc:description/>
  <dc:language>en-US</dc:language>
  <cp:lastModifiedBy>User</cp:lastModifiedBy>
  <dcterms:modified xsi:type="dcterms:W3CDTF">2004-08-17T14:40:00Z</dcterms:modified>
  <cp:revision>4</cp:revision>
  <dc:subject/>
  <dc:title>Ð²Ø²Ò²ÚÜ²Æð</dc:title>
</cp:coreProperties>
</file>