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ñ³Ýëåáñï³ÛÇÝ ë³Ï³·Ý»ñÇ áñáßÙ³Ý µÝ³·³í³éáõÙ Ñ³Ù³Ó³ÛÝ»óí³Í ù³Õ³ù³Ï³ÝáõÃÛáõÝ ³ÝóÏ³óÝ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Á Ç ¹»Ùë Î³é³í³ñáõÃÛáõÝÝ»ñÇ, ³ÛëáõÑ»ï` ÎáÕÙ»ñ,</w:t>
      </w:r>
    </w:p>
    <w:p>
      <w:pPr>
        <w:pStyle w:val="TextBodyIndent"/>
        <w:rPr>
          <w:sz w:val="24"/>
        </w:rPr>
      </w:pPr>
      <w:r>
        <w:rPr>
          <w:sz w:val="24"/>
        </w:rPr>
        <w:t>Õ»Ï³í³ñí»Éáí îÝï»ë³Ï³Ý ÙÇáõÃÛ³Ý ëï»ÕÍÙ³Ý Ù³ëÇÝ 1993 Ãí³Ï³ÝÇ ë»åï»Ùµ»ñÇ 24-Çª ä³ÛÙ³Ý³·ñ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Ð³Ù³·áñÍ³ÏóáõÃÛ³Ý Ù³ëÝ³ÏÇó å»ïáõÃÛáõÝÝ»ñÇ ÁÝ¹Ñ³Ýáõñ ïÝï»ë³Ï³Ý ï³ñ³ÍùÇ ³ñ¹ÛáõÝ³í»ï ïñ³Ýëåáñï³ÛÇÝ ³å³ÑáíÙ³Ý ûµÛ»ÏïÇí ³ÝÑñ³Å»ßïáõÃÛáõÝÁ, áñÁ ÑÇÙÝí³Í ¿ ³åñ³ÝùÝ»ñÇ, Í³é³ÛáõÃÛáõÝÝ»ñÇ, ³ßË³ïáõÅÇ ¨ Ï³åÇï³ÉÇ ³½³ï ï»Õ³ß³ñÅ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ÏÇñ³éíáÕ ë³Ï³·Ý»ñáí ËÃ³Ý»É Ð³Ù³·áñÍ³ÏóáõÃÛ³Ý Ù³ëÝ³ÏÇó å»ïáõÃÛáõÝÝ»ñÇ ïÝï»ëáõÃÛáõÝÝ»ñÇ ³×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÷áËÁÝ¹áõÝ»ÉÇ ·áñÍáÕáõÃÛáõÝÝ»ñÇ ³ÝóÏ³óÙ³Ý Ï³ñ¨áñáõÃÛáõÝÁ ¨ ³ÝÑñ³Å»ßïáõÃÛáõÝÁ áõÕ¨áñÝ»ñÇ ¨ µ»éÝ»ñÇ ÷áË³¹ñÙ³Ý ³ñ¹ÛáõÝ³í»ï ³å³Ñá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Ý»ñùáÑÇßÛ³É Ñ³ëÏ³óáõÃÛáõÝÝ»ñÝ áõÝ»Ý Ñ»ï¨Û³É Ýß³Ý³Ï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ÙÇç³½·³ÛÇÝ Ñ³Õáñ¹³ÏóáõÃÛáõÝ ²äÐ Ù³ëÝ³ÏÇó å»ïáõÃÛáõÝÝ»ñÇ Ñ»ï¦` µ»éÝ»ñÇ ¨ áõÕ¨áñÝ»ñÇ ÷áË³¹ñáõÙ ëáõÛÝ Ð³Ù³Ó³ÛÝ³·ñÇ Ù³ëÝ³ÏÇó å»ïáõÃÛáõÝÝ»ñÇ ÙÇç¨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ÙÇç³½·³ÛÇÝ Ñ³Õáñ¹³ÏóáõÃÛáõÝ »ññáñ¹ »ñÏñÝ»ñÇ Ñ»ï¦` µ»éÝ»ñÇ ¨ áõÕ¨áñÝ»ñÇ ÷áË³¹ñáõÙ ëáõÛÝ Ð³Ù³Ó³ÛÝ³·ñÇ Ù³ëÝ³ÏÇó å»ïáõÃÛáõÝÝ»ñÇó ¹»åÇ »ññáñ¹ »ñÏñÝ»ñ ¨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ë³Ï³·Ý»ñÇ ï³ñ³ÍùÇ ï³Ï Ñ³ëÏ³óíáõÙ ¿ ³ÛÝ ï³ñ³ÍùÁ, áñï»Õ ·áñÍáõÙ »Ý ÙÇç³½·³ÛÇÝ ÷áË³¹ñáõÙÝ»ñÇ Ñ³Ù³ñ ë³Ï³·Ý³ÛÇÝ ù³Õ³ù³Ï³ÝáõÃÛ³Ý Ó¨³íáñÙ³Ý ¨ ÏÇñ³éÙ³Ý Ñ³Ù³Ó³ÛÝ»óí³Í ëÏ½µáõÝù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Ù³ëÝ³ÏÇó å»ïáõÃÛáõÝÝ»ñÇ Ñ»ï ÙÇç³½·³ÛÇÝ Ñ³Õáñ¹³ÏóáõÃÛ³Ý Ù»ç ïñ³Ýëåáñï³ÛÇÝ ë³Ï³·Ý»ñÇ µÝ³·³í³éáõÙ Ñ³Ù³Ó³ÛÝ»óí³Í ù³Õ³ù³Ï³ÝáõÃÛ³Ý Ùß³ÏÙ³Ý Ýå³ï³Ïáí, ÎáÕÙ»ñÁ Ñ³Ù³å³ï³ëË³Ý Ù³ñÙÇÝÝ»ñÇÝ ÏÑ³ÝÓÝ³ñ³ñ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Ï³·Ý»ñÇ ù³Õ³ù³Ï³ÝáõÃÛ³Ý Ï³ñ·³íáñÙ³Ý Ñ³Ù³ñ ÙÇçáó³éáõÙÝ»ñÇ Ñ³Ù³ÉÇñÇ Ùß³ÏáõÙÁ` áõÕÕí³Í ³åñ³ÝùÝ»ñÇ ¨ áõÕ¨áñÝ»ñÇ ³½³ï ï»Õ³ß³ñÅÇ ³å³Ñá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ïñ³Ýëåáñï³ÛÇÝ ßáõÏ³ÛÇ ÏáÝÛáõÏïáõñ³Ý ¨ ×³Ý³å³ñÑ³ïñ³Ýëåáñï³ÛÇÝ Ñ³Ù³ÉÇñÇ ïÝï»ë³Ï³Ý ß³Ñ»ñÁ ¨ ÷áËÑ³ßí³ñÏÝ»ñÇ Ñ³Ù³ÏáÕÙ³ÝÇ Ï³ñ·³íáñÙ³Ý ³ÝÑñ³Å»ßïáõÃÛáõÝÁ, ë³Ï³·Ý»ñÇ Ó¨³íáñáõÙÁ` »ÉÝ»Éáí ÎáÕÙ»ñÇ ³½·³ÛÇÝ ß³Ñ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Ï³·Ý»ñÇ ÙÇç³ÝóùÝ»ñÇ ë³ÑÙ³ÝáõÙÁ, Ñ³ßíÇ ³éÝ»Éáí ÎáÕÙ»ñÇ ûñ»Ýë¹ñáõÃÛáõÝÝ»ñÁ, ³é³ÝÓÇÝ µ»éÝ»ñÇ ÷áË³¹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³ÃáõÕ³ÛÇÝ ïñ³ÝëåáñïÇ µÝ³·³í³éáõÙ ·áñÍáõÙ ¿ ²äÐ Î³é³í³ñáõÃÛáõÝÝ»ñÇ Õ»Ï³í³ñÝ»ñÇ ÊáñÑñ¹Ç 1996 Ãí³Ï³ÝÇ ÑáÏï»Ùµ»ñÇ 18-Çª àñáßáõÙÁ ²äÐ Ù³ëÝ³ÏÇó å»ïáõÃÛáõÝÝ»ñÇ »ñÏ³ÃáõÕ³ÛÇÝ ïñ³ÝëåáñïáõÙ Ñ³Ù³Ó³ÛÝ»óí³Í ë³Ï³·Ý»ñÇ ù³Õ³ù³Ï³ÝáõÃÛ³Ý Ñ³ëï³ïÙ³Ý Ù³ëÇÝ Ñ³Û»ó³Ï³ñ·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å»ë ²äÐ Ù³ëÝ³ÏÇó å»ïáõÃÛáõÝÝ»ñÇ Ñ»ï ÙÇç³½·³ÛÇÝ Ñ³Õáñ¹³ÏóáõÃÛ³Ý ë³Ï³·Ý»ñÇ Ï³é³í³ñÙ³Ý Ñ³Ù³Ï³ñ·Ç Çñ³Ï³Ý³óÙ³ÝÝ áõÕÕí³Í ³é³çÝ³Ñ»ñÃ ÙÇçáó³éáõÙÝ»ñ, Î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ß³ÏáõÙ »Ý Ñ³Ù³å³ï³ëË³Ý ÝáñÙ³ïÇí-Çñ³í³Ï³Ý ÑÇÙù, áñÁ Ï³ñ·³íáñáõÙ ¿ ²äÐ Ù³ëÝ³ÏÇó å»ïáõÃÛáõÝÝ»ñÇ ÙÇç¨ ÙÇç³½·³ÛÇÝ Ñ³Õáñ¹³ÏóáõÃÛ³Ý ïñ³ÝëåáñïÇ Í³é³ÛáõÃÛáõÝÝ»ñÇ ·Ý³·áÛ³óÙ³Ý ëÏ½µ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Ï³Ý³óÝáõÙ »Ý µ»éÝ»ñÇ ÷áË³¹ñÙ³Ý å³ÛÙ³ÝÝ»ñÇ ¹Ûõáñ³óÙ³ÝÝ áõÕÕí³Í Ù³ùë³ÛÇÝ ù³Õ³ù³Ï³Ý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»óí³Í ë³Ï³·Ý»ñÇ ù³Õ³ù³Ï³ÝáõÃÛ³Ý ³å³ÑáíÙ³Ý Ýå³ï³Ïáí ÎáÕÙ»ñÁ Ó»éÝ³ñÏáõÙ »Ý ÙÇçáó³éáõÙÝ»ñ, áõÕÕí³Í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Ñ³ïáõóÙ³Ý ÑÇÙáõÝùÝ»ñáí ÷áË³¹ñáõÙÝ»ñÇ í×³ñÙ³ÝÁ, ³Û¹ ÃíáõÙ ïñ³ÝëåáñïÇ ½³ñ·³óÙ³Ý Ñ³Ù³ñ µ»éÝ³ï»ñ»ñÇ Ï³ï³ñ³Í Ý»ñ¹ñáõÙÝ»ñÇ Ù³ëÝ³ÏóáõÃÛ³Ý Ñ³ßí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»éÝ³ï³ñ ÷áË³¹ñáõÙÝ»ñÇ ß³Ñ³·áñÍÙ³Ý ïñ³Ýëåáñï³ÛÇÝ Í³Ëë»ñÇ Ýí³½»óÙ³ÝÁ ¨ áõÕ¨áñ³ï³ñ ÷áË³¹ñáõÙÝ»ñÇ Í³Ëë³Í³ÍÏÙ³ÝÁ, áñáÝù ëï³óíáõÙ »Ý ýÇÝ³Ýë³Ï³Ý ï³ñµ»ñ ³ÕµÛáõñÝ»ñÇ Ñ³ßí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»ï³¹³ñÓ í×³ñáõÙÝ»ñÇ Ù»Ë³ÝÇ½ÙÇ Ùß³ÏÙ³ÝÁ ¨ Ñ³Ù³Ó³ÛÝ»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»óí³Í ë³Ï³·Ý»ñÇ ù³Õ³ù³Ï³ÝáõÃÛ³Ý Ó¨³íáñáõÙÁ Çñ³Ï³Ý³óíáõÙ ¿ ÷áõÉ»ñáí` í×³ñÙ³Ý ¹ñáõÛùÝ»ñÇ ëï»ÕÍÙ³Ý, ¹ñ³Ýó ï³ñµ»ñ³ÏÙ³Ý ëÏ½µáõÝùÝ»ñÇ, ã³÷»ñÇ Ñ³Ù³Ó³ÛÝ»óÙ³Ý, ÏÇñ³éÙ³Ý Ï³ÝáÝÝ»ñÇ ÙÇ³ëÝ³Ï³Ý³óÙ³Ý ÁÝÃ³ó³Ï³ñ·»ñÇ Ï³ï³ñ»É³·áñÍÙ³Ý ÝÏ³ïÙ³Ùµ ÁÝ¹Ñ³Ýáõñ Ùáï»óáõÙÝ»ñ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³Ýëåáñï³ÛÇÝ ë³Ï³·Ý»ñÇ áñáßÙ³Ý µÝ³·³í³éáõÙ Ñ³Ù³Ó³ÛÝ»óí³Í ù³Õ³ù³Ï³ÝáõÃÛ³Ý Ñ³Ù³Ï³ñ·áÕ Ù³ñÙÇÝÝ»ñÝ »Ý ²ÝÏ³Ë ä»ïáõÃÛáõÝÝ»ñÇ Ð³Ù³·áñÍ³ÏóáõÃÛ³Ý Î³é³í³ñáõÃÛáõÝÝ»ñÇ Õ»Ï³í³ñÝ»ñÇ ÊáñÑáõñ¹Á, îÝï»ë³Ï³Ý ÙÇáõÃÛ³Ý ØÇçå»ï³Ï³Ý ïÝï»ë³Ï³Ý ÏáÙÇï»Ý, ïñ³ÝëåáñïÇ µÝ³·³í³éáõÙ ÙÇçå»ï³Ï³Ý (ÙÇçÏ³é³í³ñ³Ï³Ý) Ñ³Ù³·áñÍ³ÏóáõÃÛ³Ý Ù³ñÙÇÝÝ»ñÁ, »ñÏ³ÃáõÕ³ÛÇÝ ÷áË³¹ñáõÙÝ»ñÇ Ñ³Ù³ñ` Ð³Ù³·áñÍ³ÏóáõÃÛ³Ý Ù³ëÝ³ÏÇó å»ïáõÃÛáõÝÝ»ñÇ »ñÏ³ÃáõÕ³ÛÇÝ ÷áË³¹ñáÕÝ»ñÇ ë³Ï³·Ý³ÛÇÝ Ð³Ù³ÅáÕáí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çáóÝ»ñ »Ý Ó»éÝ³ñÏáõÙ ·Ý³·áÛ³óÙ³Ý µÝ³·³í³éáõÙ ³½·³ÛÇÝ ûñ»Ýë¹ñ³Ï³Ý ³Ïï»ñÇ Ý»ñ¹³ßÝ³Ï»óÙ³Ý áõÕÕ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Çñ»Ýó Çñ³íáõÝù »Ý í»ñ³å³ÑáõÙ ³ÝÏ³Ë ¨ ÇÝùÝáõñáõÛÝ áñáß»Éáõ ë³Ï³·Ý»ñÇ ù³Õ³ù³Ï³ÝáõÃÛ³Ý å³ÛÙ³ÝÝ»ñÝ áõ Ó¨»ñÁ ëáõÛÝ Ð³Ù³Ó³ÛÝ³·ñÇÝ ãÙ³ëÝ³ÏóáÕ å»ïáõÃÛáõÝÝ»ñÇ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Ë³¹³ñÓ Ñ³Ù³Ó³ÛÝáõÃÛ³Ùµ ëáõÛÝ Ð³Ù³Ó³ÛÝ³·ñáõÙ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áõÅÇ Ù»ç ¿ ÙïÝáõÙ ³ÛÝ ëïáñ³·ñ³Í ÎáÕÙ»ñÇ ÏáÕÙÇó Ð³Ù³Ó³ÛÝ³·ñÇ áõÅÇ Ù»ç ÙïÝ»Éáõ Ñ³Ù³ñ µáÉáñ ³ÝÑñ³Å»ßïª Ý»ñå»ï³Ï³Ý ÁÝÃ³ó³Ï³ñ·»ñÇ Ï³ï³ñÙ³Ý Ù³ëÇÝ »ññáñ¹ Í³ÝáõóáõÙÁ ³í³Ý¹³å³ÑÇÝ Ç å³Ñ Ñ³ÝÓÝ»Éáõ ûñí³ÝÇó: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Ü»ñå»ï³Ï³Ý ÁÝÃ³ó³Ï³ñ·»ñÝ ³í»ÉÇ áõß Ï³ï³ñ³Í ÎáÕÙ»ñÇ Ñ³Ù³ñ ³ÛÝ áõÅÇ Ù»ç ¿ ÙïÝáõÙ Í³ÝáõóáõÙ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Éáñ ÎáÕÙ»ñÇ Ñ³Ù³Ó³ÛÝáõÃÛ³Ùµ ëáõÛÝ Ð³Ù³Ó³ÛÝ³·ñÇÝ Ï³ñáÕ ¿ ÙÇ³Ý³É ó³ÝÏ³ó³Í å»ïáõÃÛáõÝ, áñÝ ÁÝ¹áõÝáõÙ ¿ ëáõÛÝ Ð³Ù³Ó³ÛÝ³·ñÇ Ýå³ï³ÏÝ»ñÝ áõ ëÏ½µáõÝùÝ»ñÁ` ³í³Ý¹³å³ÑÇÝ ³Û¹åÇëÇ ÙÇ³óÙ³Ý ÷³ëï³ÃÕÃ»ñÇ Ñ³ÝÓÝÙ³Ý ÙÇçáóáí: ØÇ³óáõÙÁ Ñ³Ù³ñíáõÙ ¿ áõÅÇ Ù»ç Ùï³Í ³í³Ý¹³å³ÑÇ ÏáÕÙÇó ÝÙ³Ý ÙÇ³óÙ³Ý Ñ³Ù³Ó³ÛÝáõÃÛ³Ý í»ñ³µ»ñÛ³É í»ñçÇÝ Ñ³Õáñ¹³·ñáõÃÛáõÝÁ ëï³Ý³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Çñ³éÙ³Ý Ï³Ù Ù»ÏÝ³µ³ÝÙ³Ý Ñ»ï Ï³åí³Í íÇ×»ÉÇ Ñ³ñó»ñÁ Ï³ñ·³íáñíáõÙ »Ý ß³Ñ³·ñ·Çé ÎáÕÙ»ñÇ ÙÇç¨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Úáõñ³ù³ÝãÛáõñ ÎáÕÙ Ï³ñáÕ ¹áõñë ·³É ëáõÛÝ Ð³Ù³Ó³ÛÝ³·ñÇó ³Û¹ Ù³ëÇÝ ¹áõñë ·³Éáõó ³éÝí³½Ý í»ó ³ÙÇë ³é³ç ·ñ³íáñ Í³ÝáõóáõÙ áõÕ³ñÏ»Éáí ³í³Ý¹³å³ÑÇÝ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ÇñÁ ·áñÍáõÙ ¿ ³ÛÝ áõÅÇ Ù»ç ÙïÝ»Éáõó Ñ»ïá ÑÇÝ· ï³ñí³ ÁÝÃ³óùáõÙ: ²Û¹ Å³ÙÏ»ïÇ Éñ³Ý³Éáõó Ñ»ïá Ð³Ù³Ó³ÛÝ³·ÇñÁ ÇÝùÝ³µ»ñ³µ³ñ Ï»ñÏ³ñ³Ó·íÇ Ñ»ï³·³ ÑÇÝ· ï³ñÇÝ»ñÇ Ñ³Ù³ñ, »Ã» ÎáÕÙ»ñÁ ³ÛÉ áñáßáõÙ ãÁÝ¹áõÝ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³ï³ñí³Í ¿ ØáëÏí³ ù³Õ³ùáõÙ 1997 Ãí³Ï³ÝÇ ÑáõÝí³ñÇ 17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ÝáÛ»Ùµ»ñÇ 9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2:43:00Z</dcterms:created>
  <dc:creator>User</dc:creator>
  <dc:description/>
  <dc:language>en-US</dc:language>
  <cp:lastModifiedBy>User</cp:lastModifiedBy>
  <dcterms:modified xsi:type="dcterms:W3CDTF">2004-08-17T14:07:00Z</dcterms:modified>
  <cp:revision>4</cp:revision>
  <dc:subject/>
  <dc:title>Ð²Ø²Ò²ÚÜ²Æð</dc:title>
</cp:coreProperties>
</file>