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ÎàÜìºÜòÆ² 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Cs w:val="26"/>
        </w:rPr>
      </w:pPr>
      <w:r>
        <w:rPr>
          <w:rFonts w:cs="Times Armenian" w:ascii="Times Armenian" w:hAnsi="Times Armenian"/>
          <w:b/>
          <w:bCs/>
          <w:szCs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Cs w:val="26"/>
        </w:rPr>
      </w:pPr>
      <w:r>
        <w:rPr>
          <w:rFonts w:cs="Times Armenian" w:ascii="Times Armenian" w:hAnsi="Times Armenian"/>
          <w:b/>
          <w:bCs/>
          <w:szCs w:val="26"/>
        </w:rPr>
        <w:t>ØÇç³½·³ÛÇÝ ·Çï³Ñ»ï³½áï³Ï³Ý Ï»ÝïñáÝÝ»ñÇ ¨ ·Çï³Ï³Ý Ï³½Ù³Ï»ñåáõÃÛáõÝÝ»ñÇ ëï»ÕÍÙ³Ý ¨ Ï³ñ·³íÇ×³ÏÇ í»ñ³µ»ñÛ³É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Cs w:val="26"/>
        </w:rPr>
      </w:pPr>
      <w:r>
        <w:rPr>
          <w:rFonts w:cs="Times Armenian" w:ascii="Times Armenian" w:hAnsi="Times Armenian"/>
          <w:b/>
          <w:bCs/>
          <w:szCs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Cs w:val="26"/>
        </w:rPr>
      </w:pPr>
      <w:r>
        <w:rPr>
          <w:rFonts w:cs="Times Armenian" w:ascii="Times Armenian" w:hAnsi="Times Armenian"/>
          <w:b/>
          <w:bCs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êáõÛÝ ÎáÝí»ÝóÇ³ÛÇ Ù³ëÝ³ÏÇó å»ïáõÃÛáõÝÝ»ñÁ Ç ¹»Ùë Î³é³í³ñáõÃÛáõÝÝ»ñÇ (³ÛëáõÑ»ïª ÎáÕÙ»ñ),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ÁÝ¹áõÝ»Éáí ³é³çÝ³ÛÇÝ áõÕÕáõÃÛáõÝÝ»ñáí ·Çï³ï»ËÝÇÏ³Ï³Ý Ñ»ï³½áïáõÃÛáõÝÝ»ñÇ Ï³ï³ñÙ³Ý Ñ³Ù³ñ ÙÇ³íáñÙ³Ý ³ÝÑñ³Å»ßïáõÃÛáõÝÁ ¨ ç³Ýù»ñÇ Ñ³Ù³Ï»ÝïñáÝ³óáõÙÁ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 xml:space="preserve">ÙÇç³½·³ÛÇÝ ·Çï³Ñ»ï³½áï³Ï³Ý Ï»ÝïñáÝÝ»ñÇ ¨ ·Çï³Ï³Ý Ï³½Ù³Ï»ñåáõÃÛáõÝÝ»ñÇ ëï»ÕÍÙ³Ý ¨ ·áñÍ»Éáõ Ñ³Ù³ñ Çñ³í³Ï³Ý ÑÇÙùÇ Ó¨³íáñÙ³Ý Ýå³ï³Ïáí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 xml:space="preserve">·áñÍ»Éáí ÙÇç³½·³ÛÇÝ ÷áñÓÇ Ñ³Ù³å³ï³ëË³Ý, ÇÝãå»ë Ý³¨ ÙÇç³½·³ÛÇÝ ÷³ëï³ÃÕÃ»ñÇ, Ø²Î-Ç, ÚàôÜºêÎà-Ç, ²ØÎ-Ç »ñ³ßË³íáñáõÃÛáõÝÝ»ñÇ ¨ ²ÝÏ³Ë ä»ïáõÃÛáõÝÝ»ñÇ Ð³Ù³·áñÍ³ÏóáõÃÛ³Ý Ù³ëÝ³ÏÇó å»ïáõÃÛáõÝÝ»ñÇ ·Çï³ï»ËÝáÉá·Ç³Ï³Ý ÁÝ¹Ñ³Ýáõñ ï³ñ³ÍáõÃÛáõÝ ëï»ÕÍ»Éáõ Ù³ëÇÝ 1995 Ãí³Ï³ÝÇ ÝáÛ»Ùµ»ñÇ 3-Ç Ð³Ù³Ó³ÛÝ³·ñáí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Ñ³Ù³Ó³ÛÝ»óÇÝ Ý»ñùáÑÇßÛ³ÉÇ Ù³ëÇÝ.</w:t>
      </w:r>
    </w:p>
    <w:p>
      <w:pPr>
        <w:pStyle w:val="Normal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Cs w:val="26"/>
        </w:rPr>
      </w:pPr>
      <w:r>
        <w:rPr>
          <w:rFonts w:cs="Times Armenian" w:ascii="Times Armenian" w:hAnsi="Times Armenian"/>
          <w:b/>
          <w:bCs/>
          <w:szCs w:val="26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b/>
          <w:bCs/>
          <w:szCs w:val="26"/>
        </w:rPr>
        <w:t>ê³Ñ³Ù³ÝáõÙÝ»ñ</w:t>
      </w:r>
    </w:p>
    <w:p>
      <w:pPr>
        <w:pStyle w:val="Normal"/>
        <w:jc w:val="center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êáõÛÝ ÎáÝí»ÝóÇ³ÛÇ Ýå³ï³ÏÝ»ñÇ Ñ³Ù³ñ ëïáñ¨ Ýßí³Í Ñ³ëÏ³óáõÃÛáõÝÝ»ñÁ áõÝ»Ý Ñ»ï¨Û³É Ýß³Ý³ÏáõÃÛáõÝÝ»ñÁ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ÙÇç³½·³ÛÇÝ ·Çï³Ñ»ï³½áï³Ï³Ý Ï»ÝïñáÝ (³ÛëáõÑ»ïª Î»ÝïñáÝ)ª ÙÇçå»ï³Ï³Ý Ï³½Ù³Ï»ñåáõÃÛáõÝ ¿, áñÁ ï³ñ³Íù³ÛÇÝ ¨ Ï³½Ù³Ï»ñå³Ï³Ý ÑÇÙáõÝùÝ»ñáí ÙÇ³íáñáõÙ ¿ Î»ÝïñáÝÇ ³Ý¹³Ù å»ïáõÃÛáõÝÝ»ñÇ  ·ÇïÝ³Ï³ÝÝ»ñÇÝ ¨ Ù³ëÝ³·»ïÝ»ñÇÝ` ³Û¹ å»ïáõÃÛáõÝÝ»ñÇ Ñ³Ù³ñ ÷áË³¹³ñÓ Ñ»ï³ùñùñáõÃÛáõÝ Ý»ñÏ³Û³óÝáÕ ÏáÝÏñ»ï ·Çï³Ñ»ï³½áï³Ï³Ý ÑÇÙÝ³ËÝ¹ÇñÝ»ññÇ áõëáõÙÝ³ëÇñáõÃÛ³Ý Ñ³Ù³ñ: Î»ÝïñáÝÁ ·áñÍáõÙ ¿ ÙÇçå»ï³Ï³Ý Ñ³Ù³Ó³ÛÝ³·ñÇ (³ÛëáõÑ»ïª Ð³Ù³Ó³ÛÝ³·Çñ), ÇÝãå»ë Ý³¨ Çñ Î³ÝáÝ³¹ñáõÃÛ³Ý ÑÇÙ³Ý íñ³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ÙÇç³½·³ÛÇÝ ·Çï³Ï³Ý Ï³½Ù³Ï»ñåáõÃÛáõÝ (³ÛëáõÑ»ï` Î³½Ù³Ï»ñåáõÃÛáõÝ)ª ÙÇçÏ³é³í³ñ³Ï³Ý Ï³½Ù³Ï»ñåáõÃÛáõÝ, áñÁ ëï»ÕÍí³Í ¿ Ñ³Ù³Ó³ÛÝ»óí³Í ·Çï³ï»ËÝÇÏ³Ï³Ý ù³Õ³ù³Ï³ÝáõÃÛ³Ý ³ÝóÏ³óÙ³Ý, Ï³½Ù³Ï»ñåáõÃÛ³Ý ³Ý¹³Ù å»ïáõÃÛáõÝÝ»ñÇ Ñ³Ù³ñ ÷áË³¹³ñÓ Ñ»ï³ùñùñáõÃÛáõÝ Ý»ñÏ³Û³óÝáÕ ·Çï³ï»ËÝÇÏ³Ï³Ý Ñ³Ù³·áñÍ³ÏóáõÃÛ³Ý Ýå³ï³Ïáí ³Û¹ å»ïáõÃÛáõÝÝ»ñÇ ³½·³ÛÇÝ ·Çï³Ï³Ý Ï³½Ù³Ï»ñåáõÃÛáõÝÝ»ñÇ ³é³ÝÓÇÝ ³é³çÝ³ÛÇÝ áõÕÕáõÃÛáõÝÝ»ñáí ·áñÍáõÝ»áõÃÛ³Ý Ñ³Ù³Ó³ÛÝ»óÙ³Ý Ñ³Ù³ñ ¨ ·áñÍáõÙ ¿ Ï³½Ù³Ï»ñåáõÃÛ³Ý ëï»ÕÍÙ³Ý ÙÇçå»ï³Ï³Ý Ñ³Ù³Ó³ÛÝ³·ñÇ (³ÛëáõÑ»ïª Ð³Ù³Ó³ÛÝ³·Çñ) ¨ Çñ Î³ÝáÝ³¹ñáõÃÛ³Ý ÑÇÙ³Ý íñ³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·Çï³ï»ËÝÇÏ³Ï³Ý ÑÇÙÝ³ËÝ¹Çñª ï»ë³Ï³Ý ¨\Ï³Ù ·áñÍÝ³Ï³Ý ËÝ¹ÇñÝ»ñÇ Ñ³Ù³ËÙµáõÃÛáõÝ, áñáÝù Çñ»Ýó ÉáõÍÙ³Ý Ñ³Ù³ñ å³Ñ³ÝçáõÙ »Ý Ýå³ï³Ï³ëÉ³ó áõëáõÙÝ³ëÇñáõÃÛáõÝÝ»ñÇ ¨ Ùß³ÏáõÙÝ»ñÇ ³ÝóÏ³óáõÙ ¨ ³å³ÑáíáõÙ »Ý ·Çï»ÉÇùÝ»ñÇ Ó»éùµ»ñáõÙ áñ³Ï³å»ë Ýáñ ·Çï³Ï³Ý Ùï³ÑÕ³óáõÙÝ»ñÇ Çñ³Ï³Ý³óÙ³Ý ¨ Ùñó³ÏóáõÃÛ³Ý ÁÝ¹áõÝ³Ï ï»ËÝÇÏ³ÛÇ ÝÙáõßÝ»ñÇ, ï»ËÝáÉá·Ç³ÛÇ, ÝÛáõÃ»ñÇ ëï»ÕÍ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·Çï³ï»ËÝÇÏ³Ï³Ý Ñ³Ù³·áñÍ³ÏóáõÃÛ³Ý ³é³çÝ³ÛÇÝ áõÕÕáõÃÛáõÝÝ»ñª ·Çï³Ï³Ý Ñ»ï³½áïáõÃÛáõÝÝ»ñÇ ¨ Ùß³ÏáõÙÝ»ñÇ Ã»Ù³ïÇÏ áÉáñïÝ»ñ, áñáÝù ÎáÕÙ»ñÇ ëáóÇ³É-ïÝï»ë³Ï³Ý ½³ñ·³óÙ³Ý Ñ³Ù³ñ ³å³ÑáíáõÙ »Ý ÑÇÙÝ³Ï³Ý ·Çï³ï»ËÝáÉá·Ç³Ï³Ý Ý»ñ¹ñáõÙÝ»ñÁ ÁÝÃ³óÇÏ ÷áË³¹³ñÓ û·ï³Ï³ñ Ýå³ï³ÏÝ»ñÇÝ Ñ³ëÝ»Éáõ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·ïÝí»Éáõ í³Ûñ å»ïáõÃÛáõÝª å»ïáõÃÛáõÝ, áñÇ ï³ñ³ÍùáõÙ ·ïÝíáõÙ ¿ Î»ÝïñáÝÁ (Î³½Ù³Ï»ñåáõÃÛáõÝÁ)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Î»ÝïñáÝÇ (Î³½Ù³Ï»ñåáõÃÛ³Ý) ³Ý¹³Ù å»ïáõÃÛáõÝª Ð³Ù³Ó³ÛÝ³·ñÇ Ù³ëÝ³ÏÇó å»ïáõÃÛáõÝ, áñÁ Ï³ï³ñáõÙ ¿ ïíÛ³É Ð³Ù³Ó³ÛÝ³·ñÇ ¨ Î»ÝïñáÝÇ (Î³½Ù³Ï»ñåáõÃÛ³Ý) ÏáÕÙÇó ÁÝ¹áõÝí³Í Ï³ÝáÝ³¹ñáõÃÛ³Ý µáÉáñ å³ñï³íáñáõÃÛáõÝ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Î»ÝïñáÝÇ (Î³½Ù³Ï»ñåáõÃÛ³Ý) ³ëáó³óí³Í ³Ý¹³Ùª å»ïáõÃÛáõÝ, áñÁ Î»ÝïñáÝÇ (Î³½Ù³Ï»ñåáõÃÛ³Ý) ³Ý¹³Ù ãÇ Ñ³Ý¹Çë³ÝáõÙ, Ù³ëÝ³ÏóáõÙ ¿ ³é³ÝÓÇÝ Ý³Ë³·Í»ñÇ Ùß³ÏÙ³ÝÁ ¨ Õ»Ï³í³ñÙ³ÝÁ, Çñ³Ï³Ý³óÝáõÙ ¿ ¹ñ³Ýó ýÇÝ³Ýë³íáñáõÙÁ, ÇÝãå»ë Ý³¨ ÝÛáõÃ³ï»ËÝÇÏ³Ï³Ý ¨ Ï³¹ñ³ÛÇÝ ³å³ÑáíáõÙÁ: Î»ÝïñáÝ (Î³½Ù³Ï»ñåáõÃÛ³Ý) ³ëáó³óí³Í ³Ý¹³ÙÇ Çñ³íáõÝùÝ»ñÁ ¨ å³ñï³íáñáõÃÛáõÝÝ»ñÁ ÝßíáõÙ »Ý Î»ÝïñáÝÇ (Î³½Ù³Ï»ñåáõÃÛ³Ý) Ñ»ï ÏÝùí³Í å³ÛÙ³Ý³·ñ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¹Çïáñ¹ª å»ïáõÃÛ³Ý Ý»ñÏ³Û³óáõóÇã, áñÁ ãÇ Ñ³Ý¹Çë³ÝáõÙ Î»ÝïñáÝÇ (Î³½Ù³Ï»ñåáõÃÛ³Ý) ³Ý¹³Ù, Ù³ëÝ³ÏóáõÙ ¿ Ýñ³ Ù³ñÙÇÝÝ»ñÇ ³ßË³ï³ÝùÇÝ, ÇÝãå»ë Ý³¨ Ù³ëÝ³ÏóáõÙ ¿ Ýñ³ ÏáÕÙÇó Ññ³íÇñí³Í ËáñÑñ¹³ÏóáõÃÛáõÝÝ»ñÇÝ ¨ Ñ³Ù³ÅáÕáíÝ»ñ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ÉÇ³½áñí³Í Ý»ñÏ³Û³óáõóÇãª Î»ÝïñáÝÇ (Î³½Ù³Ï»ñåáõÃÛ³Ý) ³Ý¹³Ù å»ïáõÃÛ³Ý Ý»ñÏ³Û³óáõóÇã, áñÁ Î»ÝïñáÝÇ (Î³½Ù³Ï»ñåáõÃÛ³Ý) µ³ñÓñ³·áõÛÝ Ù³ñÙÝÇ Ï³½ÙÇ Ù»ç Ýß³Ý³ÏíáõÙ ¿ ³Ý¹³Ù å»ïáõÃÛ³Ý Î»ÝïñáÝÇ (Î³½Ù³Ï»ñåáõÃÛ³Ý) ÏáÕÙÇó, áõÝ»Ý³Éáí Ñ³Ù³å³ï³ëË³Ý ÉÇ³½áñáõÃÛáõÝÝ»ñ, ·áñÍáõÙ ¿ Çñ å»ïáõÃÛ³Ý ³ÝáõÝÇó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å³ßïáÝ³Ï³Ý ³ÝÓÇÝùª Î»ÝïñáÝÇ (Î³½Ù³Ï»ñåáõÃÛ³Ý) Ñ³ëïÇù³ÛÇÝ ³ßË³ï³ÏÇóÝ»ñ, µ³ó³éáõÃÛ³Ùµ ï»ËÝÇÏ³Ï³Ý ¨ ëå³ë³ñÏáÕ ³ÝÓÝ³Ï³½ÙÇ:</w:t>
      </w:r>
    </w:p>
    <w:p>
      <w:pPr>
        <w:pStyle w:val="Normal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b/>
          <w:bCs/>
          <w:szCs w:val="26"/>
        </w:rPr>
        <w:t>Î»ÝïñáÝÇ (Î³½Ù³Ï»ñåáõÃÛ³Ý) Çñ³í³Ï³Ý Ï³ñ·³íÇ×³ÏÁ</w:t>
      </w:r>
    </w:p>
    <w:p>
      <w:pPr>
        <w:pStyle w:val="Normal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Î»ÝïñáÝÁ (Î³½Ù³Ï»ñåáõÃÛáõÝÁ) Ñ³Ý¹Çë³ÝáõÙ ¿ ÙÇç³½·³ÛÇÝ ÙÇçå»ï³Ï³Ý Ï³½Ù³Ï»ñåáõÃÛáõÝ, áõÝÇ ÙÇç³½·³ÛÇÝ Çñ³í³½áñáõÃÛáõÝ, áñÁ áñáßíáõÙ ¿ ëáõÛÝ ÎáÝí»ÝóÇ³Ûáí, Ð³Ù³Ó³ÛÝ³·ñáí ¨ ³ÛÉ ÙÇç³½·³ÛÇÝ å³ÛÙ³Ý³·ñ»ñáí, áñáÝù ÏÝùí»É »Ý Ýñ³ Î³ÝáÝ³¹ñáõÃÛ³Ý ÑÇÙ³Ý íñ³ Ç ½³ñ·³óáõÙÝ ³Û¹ å³ÛÙ³Ý³·ñ»ñÇ ¨ û·ïíáõÙ »Ý Çñ³í³Ï³Ý ³ÝÓÇ Çñ³íáõÝùÝ»ñÇó Î»ÝïñáÝÇ (Î³½Ù³Ï»ñåáõÃÛ³Ý) ³Ý¹³Ù å»ïáõÃÛáõÝÝ»ñÇ ï³ñ³ÍùÝ»ñáõÙ Ýñ³Ýó ³½·³ÛÇÝ ûñ»Ýë¹ñáõÃÛ³Ý Ñ³Ù³Ó³ÛÝ:</w:t>
      </w:r>
    </w:p>
    <w:p>
      <w:pPr>
        <w:pStyle w:val="Normal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Cs w:val="26"/>
        </w:rPr>
      </w:pPr>
      <w:r>
        <w:rPr>
          <w:rFonts w:cs="Times Armenian" w:ascii="Times Armenian" w:hAnsi="Times Armenian"/>
          <w:b/>
          <w:bCs/>
          <w:szCs w:val="26"/>
        </w:rPr>
        <w:t>Ðá¹í³Í 3</w:t>
      </w:r>
    </w:p>
    <w:p>
      <w:pPr>
        <w:pStyle w:val="Heading1"/>
        <w:rPr>
          <w:sz w:val="24"/>
        </w:rPr>
      </w:pPr>
      <w:r>
        <w:rPr>
          <w:sz w:val="24"/>
        </w:rPr>
        <w:t>Î»ÝïñáÝÇ ÑÇÙÝ³Ï³Ý ·áñÍ³éáõÛÃÝ»ñÁ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Normal"/>
        <w:ind w:firstLine="720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Î»ÝïñáÝÇ ÑÇÙÝ³Ï³Ý ·áñÍ³éáõÛÃÝ»ñÝ »Ý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1. Î»ÝïñáÝÇ ³Ý¹³Ù å»ïáõÃÛáõÝÝ»ñÇ Ñ³Ù³ñ ÷áË³¹³ñÓ Ñ»ï³ùñùñáõÃÛáõÝ Ý»ñÏ³Û³óÝáÕ ÏáÝÏñ»ï ·Çï³ï»ËÝÇÏ³Ï³Ý ÑÇÙÝ³ËÝ¹ÇñÝ»ñÇ ·Çï³Ñ»ï³½áï³Ï³Ý, Ý³Ë³·Í³ÏáëïñáõÏïáñ³Ï³Ý ¨ ï»ËÝáÉá·Ç³Ï³Ý ³ßË³ï³ÝùÝ»ñÇ ÑÇÙÝ³Ï³Ý áõÕÕáõÃÛáõÝÝ»ñÇ áñáßáõÙ ¨ ¹ñ³Ýó Ï³ï³ñÙ³Ý ³å³ÑáíáõÙ ·Çï³ï»ËÝÇÏ³Ï³Ý Íñ³·ñ»ñÇ ¨ Ý³Ë³·Í»ñÇ Ó¨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2. Î»ÝïñáÝÇ ÏáÕÙÇó ·Çï³Ñ»ï³½áï³Ï³Ý, Ý³Ë³·Í³ÏáëïñáõÏïáñ³Ï³Ý, ï»ËÝáÉá·Ç³Ï³Ý ³ßË³ï³ÝùÝ»ñÇ Ï³ï³ñáõÙ, ÇÝãå»ë Ý³¨ ³Û¹ ³ßË³ï³ÝùÝ»ñÇ Ï³ï³ñÙ³Ý Ï³½Ù³Ï»ñåáõÙÁ, å³ÛÙ³Ý³·ñ³ÛÇÝ (ÏáÝïñ³Ïï³ÛÇÝ) ÑÇÙáõÝùÝ»ñáí, ³ÛÉ Ï³½Ù³Ï»ñåáõÃÛáõÝÝ»ñÇ ÏáÕÙ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3. º½³ÏÇ ·Çï³Ï³Ý ë³ñù»ñÇ ¨ ë³ñù³íáñáõÙÝ»ñÇ, ÇÝãå»ë Ý³¨ ·Çï³Ï³Ý ³å³ÑáíÙ³Ý ûµÛ»ÏïÝ»ñÇ û·ï³·áñÍ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4. Î»ÝïñáÝÇ ÏáÕÙÇó Ï³ï³ñíáÕ ³ßË³ï³ÝùÝ»ñÇ ï»Õ»Ï³ïí³Ï³Ý ³å³ÑáíáõÙ, ÙÇçå»ï³Ï³Ý ·Çï³ï»ËÝÇÏ³Ï³Ý ï»Õ»Ï³ïíáõÃÛ³Ý ÷áË³Ý³ÏÙ³Ý ³å³ÑáíáõÙ, Ý»ñ³éÛ³É ³í³ñïí³Í ³ßË³ï³ÝùÝ»ñÇ ·áí³½¹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5. Î»ÝïñáÝÇ ·Çï³ï»ËÝÇÏ³Ï³Ý áõÕÕáõÃÛáõÝÝ»ñÇÝ Ñ³Ù³å³ï³ëË³ÝáÕ, ³Û¹ å»ïáõÃÛáõÝÝ»ñáõÙ Ùß³ÏíáÕ ¨ ³ñï³¹ñíáÕ ³ñ¹ÛáõÝ³µ»ñ³Ï³Ý ³ñï³¹ñ³ÝùÇ ëï³Ý¹³ñï³óáõÙ ¨ Ñ³í³ëï³·ñ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6. ÎáÕÙ»ñÇ ßáõÏ³Ý»ñÇ å³Ñ³Ýç³ñÏÇ µ³í³ñ³ñÙ³Ý ¨ Ñ³Ù³ßË³ñÑ³ÛÇÝ ßáõÏ³ ¹áõñë ·³Éáõ Ñ³Ù³ñ Ù³ëÝ³·Çï³óÙ³Ý ¨ ³ñï³¹ñáõÃÛ³Ý Ïááå»ñ³óÇ³ÛÇ Ï³½Ù³Ï»ñåÙ³Ý ³é³ç³ñÏáõÃÛáõÝÝ»ñÇ Ý³Ë³å³ïñ³ëï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7. ¶ÇïÝ³Ï³ÝÝ»ñÇ ¨ Ù³ëÝ³·»ïÝ»ñÇ å³ïñ³ëïáõÙ, í»ñ³å³ïñ³ëïáõÙ, áñ³Ï³íáñÙ³Ý µ³ñÓñ³ó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8. Î»ÝïñáÝÇ ³Ý¹³Ù å»ïáõÃÛáõÝÝ»ñÇ ·ÇïÝ³Ï³ÝÝ»ñÇ ¨ Ù³ëÝ³·»ïÝ»ñÇ ÷áË³Ý³ÏÙ³Ý Ï³½Ù³Ï»ñå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9. Î»ÝïñáÝÇ ·áñÍáõÝ»áõÃÛ³Ý Ñ»ï Ï³åí³Í ÙÇç³½·³ÛÇÝ ·Çï³ï»ËÝÇÏ³Ï³Ý Ñ³Ù³·áñÍ³ÏóáõÃÛ³Ý Çñ³·áñÍ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10. ØÇç³½·³ÛÇÝ ·Çï³ÅáÕáíÝ»ñÇ, Ñ³Ù³ÅáÕáíÝ»ñÇ, ë»ÙÇÝ³ñÝ»ñÇ Ï³½Ù³Ï»ñåáõÙ ¨ ³ÝóÏ³óáõÙ:</w:t>
      </w:r>
    </w:p>
    <w:p>
      <w:pPr>
        <w:pStyle w:val="Normal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Cs w:val="26"/>
        </w:rPr>
      </w:pPr>
      <w:r>
        <w:rPr>
          <w:rFonts w:cs="Times Armenian" w:ascii="Times Armenian" w:hAnsi="Times Armenian"/>
          <w:b/>
          <w:bCs/>
          <w:szCs w:val="26"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b/>
          <w:bCs/>
          <w:szCs w:val="26"/>
        </w:rPr>
        <w:t>Î³½Ù³Ï»ñåáõÃÛ³Ý ÑÇÙÝ³Ï³Ý ·áñÍ³éáõÛÃÝ»ñÁ</w:t>
      </w:r>
    </w:p>
    <w:p>
      <w:pPr>
        <w:pStyle w:val="Normal"/>
        <w:jc w:val="center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</w:r>
    </w:p>
    <w:p>
      <w:pPr>
        <w:pStyle w:val="Normal"/>
        <w:ind w:firstLine="720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Î³½Ù³Ï»ñåáõÃÛ³Ý ÑÇÙÝ³Ï³Ý ·áñÍ³éáõÛÃÝ»ñÝ »Ý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1. Î³½Ù³Ï»ñåáõÃÛ³Ý ³Ý¹³Ù å»ïáõÃÛáõÝÝ»ñÇ ·Çï³ï»ËÝÇÏ³Ï³Ý Ñ³Ù³·áñÍ³ÏóáõÃÛ³Ý, Ñ³Ù³Ó³ÛÝ³·ñáí áñáßí³Í, áõÕÕáõÃÛáõÝÝ»ñÇ ßñç³Ý³ÏÝ»ñáõÙ Ñ³Ù³Ó³ÛÝ»óí³Í ù³Õ³ù³Ï³ÝáõÃÛ³Ý Ùß³ÏáõÙ ¨ ³Û¹ å»ïáõÃÛáõÝÝ»ñÇ ï»ËÝÇÏ³Ï³Ý, ýÇÝ³Ýë³Ï³Ý Ý»ñáõÅÇ ¨ ÝÛáõÃ³Ï³Ý é»ëáõñëÝ»ñÇ ÙÇ³íáñÙ³Ý ×³Ý³å³ñÑáí Çñ³Ï³Ý³ó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2. Ð³Ù³ï»Õ ·Çï³Ñ»ï³½áï³Ï³Ý ·áñÍáõÝ»áõÃÛ³Ý ÑÇÙÝ³Ï³Ý áõÕÕáõÃÛáõÝÝ»ñÇ áñáßáõÙ:</w:t>
      </w:r>
    </w:p>
    <w:p>
      <w:pPr>
        <w:pStyle w:val="BodyTextIndent2"/>
        <w:rPr>
          <w:sz w:val="24"/>
          <w:u w:val="none"/>
        </w:rPr>
      </w:pPr>
      <w:r>
        <w:rPr>
          <w:sz w:val="24"/>
          <w:u w:val="none"/>
        </w:rPr>
        <w:t>3. Ð³Ù³ï»Õ ¨/Ï³Ù Ñ³Ù³Ï³ñ·í³Í ·Çï³Ñ»ï³½áï³Ï³Ý, Ý³Ë³·Í³ÏáÝëïñáõÏïáñ³Ï³Ý ¨ ï»ËÝáÉá·Ç³Ï³Ý ³ßË³ï³ÝùÝ»ñÇ Ï³ï³ñÙ³Ý ÙÇçáóáí ·Çï³ï»ËÝÇÏ³Ï³Ý Ý³Ë³·Í»ñÇ Ñ³Ù³ÉÇñÇ ÑÇÙ³Ý íñ³ ·Çï³Ï³Ý Ñ»ï³½áïáõÃÛáõÝÝ»ñÇ Íñ³·ñ»ñÇ Ùß³ÏáõÙ:</w:t>
      </w:r>
    </w:p>
    <w:p>
      <w:pPr>
        <w:pStyle w:val="Normal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ab/>
        <w:t>4. Î³½Ù³Ï»ñåáõÃÛ³Ý ³Ý¹³Ù å»ïáõÃÛáõÝÝ»ñÇ ³½·³ÛÇÝ ·Çï³Ï³Ý Ý»ñáõÅÇ ½³ñ·³óÙ³Ý Ñ³Ù³ñ Ñ³Ù³Ó³ÛÝ»óí³Í ÙÇçáó³éáõÙÝ»ñÇ ³ÝóÏ³ó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5. ²ç³ÏóáõÃÛáõÝ Î³½Ù³Ï»ñåáõÃÛ³Ý ³Ý¹³Ù å»ïáõÃÛáõÝÝ»ñáõÙ ·áÛáõÃÛáõÝ áõÝ»óáÕ »½³ÏÇ ·Çï³Ï³Ý ë³ñù»ñÇ, ë³ñù³íáñáõÙÝ»ñÇ ³ñ¹ÛáõÝ³í»ï û·ï³·áñÍÙ³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6. Î³½Ù³Ï»ñåáõÃÛ³Ý ³Ý¹³Ù å»ïáõÃÛáõÝÝ»ñÇ ·ÇïÝ³Ï³ÝÝ»ñÇ ¨ Ù³ëÝ³·»ïÝ»ñÇ, ·Çï³Ï³Ý ¨ ï»ËÝÇÏ³Ï³Ý ï»Õ»ÏáõÃÛ³Ý ÷áË³Ý³ÏÙ³Ý Ñ³Ù³ñ ³ç³ÏóáõÃÛáõ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7. Î³½Ù³Ï»ñåáõÃÛ³Ý ·áñÍáõÝ»áõÃÛ³Ý Ñ»ï Ï³åí³Í ÙÇç³½·³ÛÇÝ ·Çï³Ï³Ý Ñ³Ù³·áñÍ³ÏóáõÃÛ³Ý Çñ³Ï³Ý³ó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8. ØÇç³½·³ÛÇÝ ·Çï³ÅáÕáíÝ»ñÇ, Ñ³Ù³ÅáÕáíÝ»ñÇ, ë»ÙÇÝ³ñÝ»ñÇ Ï³½Ù³Ï»ñåáõÙ ¨ ³ÝóÏ³óáõÙ:</w:t>
      </w:r>
    </w:p>
    <w:p>
      <w:pPr>
        <w:pStyle w:val="Normal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Cs w:val="26"/>
        </w:rPr>
      </w:pPr>
      <w:r>
        <w:rPr>
          <w:rFonts w:cs="Times Armenian" w:ascii="Times Armenian" w:hAnsi="Times Armenian"/>
          <w:b/>
          <w:bCs/>
          <w:szCs w:val="26"/>
        </w:rPr>
        <w:t>Ðá¹í³Í 5</w:t>
      </w:r>
    </w:p>
    <w:p>
      <w:pPr>
        <w:pStyle w:val="Heading1"/>
        <w:rPr>
          <w:sz w:val="24"/>
        </w:rPr>
      </w:pPr>
      <w:r>
        <w:rPr>
          <w:sz w:val="24"/>
        </w:rPr>
        <w:t>Î»ÝïñáÝÇ (Î³½Ù³Ï»ñåáõÃÛ³Ý) ÑÇÙÝ³Ï³Ý Çñ³íáõÝùÝ»ñÁ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TextBodyIndent"/>
        <w:rPr>
          <w:sz w:val="24"/>
        </w:rPr>
      </w:pPr>
      <w:r>
        <w:rPr>
          <w:sz w:val="24"/>
        </w:rPr>
        <w:t>Î»ÝïñáÝÇ (Î³½Ù³Ï»ñåáõÃÛ³Ý) íñ³ ¹ñí³Í å³ñï³Ï³ÝáõÃÛáõÝÝ»ñÇ Ï³ï³ñÙ³Ý Ñ³Ù³ñ ÎáÕÙ»ñÁ Ýñ³Ý ï³ÉÇë »Ý Çñ³íáõÝù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1. Ò¨³íáñ»É ¨ Ñ³ëï³ï»É ·Çï³Ñ»ï³½áï³Ï³Ý ¨ Ï³½Ù³Ï»ñåã³Ï³Ý Çñ ·áñÍáõÝ»áõÃÛ³Ý Íñ³·ñ»ñÁ ¨ µÛáõç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2. Î»ÝïñáÝÇ (Î³½Ù³Ï»ñåáõÃÛ³Ý) ³Ý¹³Ù å»ïáõÃÛáõÝÝ»ñÇ ¨ ³ÛÉ å»ïáõÃÛáõÝÝ»ñÇ å»ï³Ï³Ý Ù³ñÙÇÝÝ»ñÇ, ·Çï³Ï³Ý, ³ñ¹ÛáõÝ³µ»ñ³Ï³Ý Ï³½Ù³Ï»ñåáõÃÛáõÝÝ»ñÇ Ñ»ï Ñ³ëï³ï»É ¨ Çñ³·áñÍ»É áõÕÕ³ÏÇ å³ßïáÝ³Ï³Ý ¨ ³ßË³ï³Ýù³ÛÇÝ Ñ³ñ³µ»ñáõÃÛáõÝÝ»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3. Æñ Çñ³í³ëáõÃÛ³Ý ë³ÑÙ³ÝÝ»ñáõÙ, Çñ ³ÝáõÝÇó å³ÛÙ³Ý³·ñ»ñ ÏÝù»É å»ï³Ï³Ý ¨ ÙÇç³½·³ÛÇÝ Ï³½Ù³Ï»ñåáõÃÛáõÝÝ»ñÇ, ÇÝãå»ë Ý³¨ ÎáÕÙ»ñÇ ¨ ³ÛÉ å»ïáõÃÛáõÝÝ»ñÇ å»ï³Ï³Ý Ù³ñÙÇÝÝ»ñÇ ¨ ýÇ½ÇÏ³Ï³Ý ³ÝÓ³Ýó Ñ»ï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4. Ð³ëï³ï»É ¨ ½³ñ·³óÝ»É ÙÇç³½·³ÛÇÝ Ï³å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5. ¸ñ³Ù³Ï³Ý ÙÇçáóÝ»ñÇ ³ÝÙÇç³Ï³Ý ÷áË³ÝóáõÙ ³ÛÉ »ñÏñÝ»ñÇ ÏáÝïñ³·»ÝïÝ»ñÇÝ, Ñ³Ù³ï»Õ ¨ å³ÛÙ³Ý³·ñ»ñÇ (ÏáÝïñ³ÏïÝ»ñÇ) ÑÇÙ³Ý íñ³, å³ïíÇñí³Í ³ßË³ï³ÝùÝ»ñÇ Ï³ï³ñÙ³Ý Ñ³Ù³ñ, ³Û¹ »ñÏñÝ»ñáõÙ ë³ÑÙ³Ýí³Í Ï³ñ·Ç Ñ³Ù³Ó³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6. ¶áõÛù³ÛÇÝ ¨ áã ·áõÛù³ÛÇÝ Çñ³íáõÝùÝ»ñ Ó»éù µ»ñ»É, Ùï³íáñ ·áñÍáõÝ»áõÃÛ³Ý (Ùï³íáñ ë»÷³Ï³ÝáõÃÛ³Ý) ³ñ¹ÛáõÝùÝ»ñÇ ÝÏ³ïÙ³Ùµ áõÝ»Ý³É µ³ó³éÇÏ Çñ³íáõÝù, ïÇñ»É, û·ïí»É ¨ ïÝûñÇÝ»É ë»÷³Ï³Ý ³Ýß³ñÅ ¨ ß³ñÅ³Ï³Ý ·áõÛùÁ, ¹³ï³ñ³ÝÝ»ñáõÙ Ñ³Ý¹»ë ·³É áñå»ë Ñ³Ûóíáñ ¨ å³ï³ëË³ÝáÕ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7. ´³ÝÏ³ÛÇÝ Ñ³ßÇíÝ»ñ µ³ó»É ó³ÝÏ³ó³Í ³ñÅáõÛÃ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8. Î»ÝïñáÝÇ (Î³½Ù³Ï»ñåáõÃÛ³Ý) ³Ý¹³Ù å»ïáõÃÛáõÝÝ»ñÇ ÙÇç¨ Çñ³Ï³Ý³óÝ»É ·Çï³Ï³Ý, ï»ËÝÇÏ³Ï³Ý ¨ ïÝï»ë³Ï³Ý ï»Õ»Ï³ïíáõÃÛ³Ý ÷áË³Ý³Ï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9. Î»ÝïñáÝÇ (Î³½Ù³Ï»ñåáõÃÛ³Ý) ³Ý¹³Ù å»ïáõÃÛáõÝÝ»ñÇ ÙÇç¨ Çñ³Ï³Ý³óÝ»É ·ÇïÝ³Ï³ÝÝ»ñÇ ¨ Ù³ëÝ³·»ïÝ»ñÇ ÷áË³Ý³Ï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10. Î»ÝïñáÝÇ (Î³½Ù³Ï»ñåáõÃÛ³Ý) ³Ý¹³Ù å»ïáõÃÛáõÝÝ»ñÇ ï³ñ³ÍùáõÙ Ññ³ï³ñ³Ï»É ¨ ï³ñ³Í»É ³Û¹ å»ïáõÃÛáõÝÝ»ñÇ ûñ»Ýë¹ñáõÃÛ³ÝÁ Ñ³Ù³å³ï³ëË³ÝáÕ Çñ å³ßïáÝ³Ï³Ý ïå³·ñ³Ï³Ý Ññ³ï³ñ³ÏáõÃÛáõÝÝ»ñÁ, áñáÝó Ññ³ï³ñ³ÏáõÙÁ Ý³Ë³ï»ëí³Í ¿ Î»ÝïñáÝÇ (Î³½Ù³Ï»ñåáõÃÛ³Ý) ÑÇÙÝ³¹Çñ ÷³ëï³ÃÕÃ»ñáí Ï³Ù ¿É Ýñ³ µ³ñÓñ³¹Çñ Ù³ñÙÝÇ áñáßáõÙÝ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11. Î»ÝïñáÝÇ (Î³½Ù³Ï»ñåáõÃÛ³Ý) ³Ý¹³Ù å»ïáõÃÛáõÝÝ»ñÇ Ñ³Ù³ñ ÷áË³¹³ñÓ Ñ»ï³ùñùñáõÃÛáõÝ Ý»ñÏ³Û³óÝáÕ ·Çï³Ï³Ý ¨ ·Çï³ï»ËÝÇÏ³Ï³Ý áõÕÕáõÃÛáõÝÝ»ñáí Ï³ï³ñ»É ·ÇïÝ³Ï³ÝÝ»ñÇ ¨ Ù³ëÝ³·»ïÝ»ñÇ å³ïñ³ëïáõÙ, í»ñ³å³ïñ³ëïáõÙ ¨ áñ³Ï³íáñÙ³Ý µ³ñÓñ³ó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12. êï»ÕÍ»É Î»ÝïñáÝÇ (Î³½Ù³Ï»ñåáõÃÛ³Ý) µ³Å³ÝÙáõÝùÝ»ñ ¨ Ý»ñÏ³Û³óãáõÃÛáõÝÝ»ñ:</w:t>
      </w:r>
    </w:p>
    <w:p>
      <w:pPr>
        <w:pStyle w:val="Normal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b/>
          <w:bCs/>
          <w:szCs w:val="26"/>
        </w:rPr>
        <w:t>Î»ÝïñáÝÇ (Î³½Ù³Ï»ñåáõÃÛ³Ý) ëï»ÕÍáõÙÁ</w:t>
      </w:r>
    </w:p>
    <w:p>
      <w:pPr>
        <w:pStyle w:val="Normal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1. Î»ÝïñáÝÁ (Î³½Ù³Ï»ñåáõÃÛáõÝÁ) ÑÇÙÝ³¹ñíáõÙ ¿ ß³Ñ³·ñ·éí³Í å»ïáõÃÛáõÝÝ»ñÇ ÏáÕÙÇó Ð³Ù³Ó³ÛÝ³·ñÇ ÏÝùÙ³Ý ÙÇçáó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2. Î»ÝïñáÝÇ (Î³½Ù³Ï»ñåáõÃÛ³Ý) ÑÇÙÝ³¹ñÙ³Ý ³é³ç³ñÏáõÃÛáõÝÁ Ý³Ë³å³ïñ³ëïíáõÙ ¿ ß³Ñ³·ñ·Çé å»ïáõÃÛáõÝÝ»ñÇ Ý³Ë³Ó»éÝáõÃÛ³Ùµ, ·Çï³ï»ËÝÇÏ³Ï³Ý ½³ñ·³óÙ³Ý ØÇçå»ï³Ï³Ý ÏáÙÇï»Ç ÏáÕÙÇó (³ÛëáõÑ»ïª ¶î¼ ØäÎ): Ð³Ù³Ó³ÛÝáõÃÛ³Ý Ý³Ë³·ÇÍÁ, Î»ÝïñáÝÇ (Î³½Ù³Ï»ñåáõÃÛ³Ý) Ï³ÝáÝ³¹ñáõÃÛáõÝÁ ¨ ³ÛÉ ³ÝÑñ³Å»ßï ÷³ëï³ÃÕÃ»ñÁ Ý»ñÏ³Û³óíáõÙ »Ý îÝï»ë³Ï³Ý ÙÇáõÃÛ³Ý ØÇçå»ï³Ï³Ý îÝï»ë³Ï³Ý ÎáÙÇï»ÇÝ ùÝÝ³ñÏÙ³Ý Ñ³Ù³ñ, áñÇó Ñ»ïá Ý»ñÏ³Û³óíáõÙ »Ý ²äÐ Î³é³í³ñáõÃÛáõÝÝ»ñÇ Õ»Ï³í³ñÝ»ñÇ ÊáñÑñ¹Ç ùÝÝ³ñÏÙ³ÝÁ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3. Î»ÝïñáÝÇ (Î³½Ù³Ï»ñåáõÃÛ³Ý) Ð³Ù³Ó³ÛÝ³·ñÇ ¨ Î³ÝáÝ³¹ñáõÃÛ³Ý Ù»ç áñáßíáõÙ »Ý Î»ÝïñáÝÇ (Î³½Ù³Ï»ñåáõÃÛ³Ý) ëï»ÕÍÙ³Ý Ýå³ï³ÏÝ»ñÁ, Ýñ³ ËÝ¹ÇñÝ»ñÁ ¨ ·áñÍ³éáõÛÃÝ»ñÁ, Çñ³í³Ï³Ý Ï³ñ·³íÇ×³ÏÁ, ·Çï³Ñ»ï³½áï³Ï³Ý áõëáõÙÝ³ëÇñáõÃÛáõÝÝ»ñÇ, Ý³Ë³·Í³ÏáÝëïñáõÏïáñ³Ï³Ý, ï»ËÝáÉá·Ç³Ï³Ý ³ßË³ï³ÝùÝ»ñÇ ÑÇÙÝ³Ï³Ý áõÕÕáõÃÛáõÝÝ»ñÁ, Ýñ³ ·áñÍáõÝ»áõÃÛ³Ý ýÇÝ³Ýë³íáñÙ³Ý å³ÛÙ³ÝÝ»ñÁ ¨ Ï³ñ·Á, ·Çï³Ï³Ý ¨ ïÝï»ë³Ï³Ý ·áñÍáõÝ»áõÃÛ³Ý å³ÛÙ³ÝÝ»ñÁ, Î»ÝïñáÝÇ (Î³½Ù³Ï»ñåáõÃÛ³Ý) Ù³ñÙÇÝÝ»ñÁ, ³ñïáÝáõÃÛáõÝÝ»ñÁ, ³é³í»ÉáõÃÛáõÝÝ»ñÁ ¨ ³ÝÓ»éÝÙË»ÉÇáõÃÛáõÝÁ, áñáÝù ïñíáõÙ »Ý Î»ÝïñáÝÇÝ (Î³½Ù³Ï»ñåáõÃÛ³ÝÁ), Çñ³í³ëáõ Ý»ñÏ³Û³óáõóÇãÝ»ñÇÝ ¨ å³ßïáÝ³Ï³Ý ³ÝÓ³Ýó, Î»ÝïñáÝÇ (Î³½Ù³Ï»ñåáõÃÛ³Ý) ·áõÛù³ÛÇÝ ¨ áã ·áõÛù³ÛÇÝ Çñ³íáõÝùÝ»ñÁ, áñáßáõÙÝ»ñÇ ÁÝ¹áõÝÙ³Ý Ï³ñ·Á, Î»ÝïñáÝÇ (Î³½Ù³Ï»ñåáõÃÛ³Ý) ÉáõÍ³ñÙ³Ý Ï³ñ·Á, ÇÝãå»ë Ý³¨ ³ÛÉ Ñ³ñó»ñ, áñáÝù ³ÝÑñ³Å»ßï »Ý Î»ÝïñáÝÇ (Î³½Ù³Ï»ñåáõÃÛ³Ý) ³ñ¹ÛáõÝ³í»ï ·áñÍáõÝ»áõÃÛ³Ý Ñ³Ù³ñ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Ð³Ù³Ó³ÛÝ³·ÇñÁ å»ïù ¿ ·ñ³ÝóíÇ ØÇ³íáñí³Í ³½·»ñÇ Î³½Ù³Ï»ñåáõÃÛ³Ý ø³ñïáõÕ³ñáõÃÛáõÝ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4. Î»ÝïñáÝÁ, áñå»ë Ï³ÝáÝ, Ï³½Ù³Ï»ñåíáõÙ ¿ ³½·³ÛÇÝ ·Çï³Ï³Ý Ï»ÝïñáÝÝ»ñÇ (Ï³Ù ¿É Ýñ³Ýó Ù³ëÝ³×ÛáõÕ»ñÇ) ÑÇÙ³Ý íñ³, áñáÝù Ñ³Ù³ßË³ñÑ³ÛÇÝ ·ÇïáõÃÛ³Ý Ù»ç ·ñ³íáõÙ »Ý ³é³çÝ³ÛÇÝ ¹Çñù»ñ ¨/ Ï³Ù áõÝ»Ý ë³ñù»ñÇ ¨ ë³ñù³íáñáõÙÝ»ñÇ »½³ÏÇ Ñ³Ù³Ï³½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5. Î»ÝïñáÝÁ (Î³½Ù³Ï»ñåáõÃÛáõÝÁ) Çñ ·áñÍáõÝ»áõÃÛáõÝÁ Ï³ï³ñáõÙ ¿ ëáõÛÝ ÎáÝí»ÝóÇ³ÛÇ, Ð³Ù³Ó³ÛÝ³·ñÇ ¨ ³ÛÉ ÙÇç³½·³ÛÇÝ å³ÛÙ³Ý³·ñ»ñÇ ¨ Î³ÝáÝ³¹ñáõÃÛ³ÝÁ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6. Î»ÝïñáÝÁ (Î³½Ù³Ï»ñåáõÃÛáõÝÁ), Ûáõñ³ù³ÝãÛáõñ å»ïáõÃÛ³Ý Ñ»ï, Ñ³Ù³Ó³ÛÝ³·Çñ ¿ ÏÝùáõÙ ïíÛ³É »ñÏñáõÙ ·ïÝí»Éáõ å³ÛÙ³ÝÝ»ñÇ í»ñ³µ»ñÛ³É:</w:t>
      </w:r>
    </w:p>
    <w:p>
      <w:pPr>
        <w:pStyle w:val="Normal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Cs w:val="26"/>
        </w:rPr>
      </w:pPr>
      <w:r>
        <w:rPr>
          <w:rFonts w:cs="Times Armenian" w:ascii="Times Armenian" w:hAnsi="Times Armenian"/>
          <w:b/>
          <w:bCs/>
          <w:szCs w:val="26"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b/>
          <w:bCs/>
          <w:szCs w:val="26"/>
        </w:rPr>
        <w:t>üÇÝ³Ýë³íáñáõÙ</w:t>
      </w:r>
    </w:p>
    <w:p>
      <w:pPr>
        <w:pStyle w:val="Normal"/>
        <w:jc w:val="center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</w:r>
    </w:p>
    <w:p>
      <w:pPr>
        <w:pStyle w:val="TextBodyIndent"/>
        <w:rPr>
          <w:sz w:val="24"/>
        </w:rPr>
      </w:pPr>
      <w:r>
        <w:rPr>
          <w:sz w:val="24"/>
        </w:rPr>
        <w:t>1. Î»ÝïñáÝÇ (Î³½Ù³Ï»ñåáõÃÛ³Ý) ·áñÍáõÝ»áõÃÛ³Ý ýÇÝ³Ýë³íáñáõÙÁ Ï³ï³ñíáõÙ ¿ Ð³Ù³Ó³ÛÝ³·ñáí ¨ Î³ÝáÝ³¹ñáõÃÛ³Ùµ Ý³Ë³ï»ëí³Í ³ÕµÛáõñÝ»ñÇ ÙÇçáó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üÇÝ³Ýë³íáñáõÙÁ Ï³ñáÕ ¿ Çñ³Ï³Ý³óí»É Ç Ñ³ßÇí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Î»ÝïñáÝÇ (Î³½Ù³Ï»ñåáõÃÛ³Ý) ³Ý¹³Ù å»ïáõÃÛáõÝÝ»ñÇ Ù³ëÝ³ÛÇÝ ¨ ÙÇ³Ýí³· Ýå³ï³Ï³ÛÇÝ ÙáõÍáõÙÝ»ñÇ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Ýñ³Ý µ³ó³éÇÏ Çñ³íáõÝùáí (Ùï³íáñ ë»÷³Ï³ÝáõÃÛ³Ý) å³ïÏ³ÝáÕ Çñ³Ï³Ý³óáõÙÇó ëï³óí³Í ß³ÑáõÛÃÇ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å»ïáõÃÛáõÝÝ»ñÇ, Çñ³í³µ³Ý³Ï³Ý ¨ ýÇ½ÇÏ³Ï³Ý ³ÝÓ³Ýó ÏáÕÙÇó Ï³ï³ñíáÕ Ï³Ù³íáñ ÙáõÍáõÙÝ»ñÇ ¨ ÝíÇñ³ïíáõÃÛáõÝÝ»ñÇ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Î»ÝïñáÝÇ (Î³½Ù³Ï»ñåáõÃÛ³Ý) Ð³Ù³Ó³ÛÝ³·ñáí ¨ Î³ÝáÝ³¹ñáõÃÛ³Ùµ Ý³Ë³ï»ëí³Í ³ÛÉ ³ÕµÛáõñÝ»ñ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2. Î»ÝïñáÝÇ (Î³½Ù³Ï»ñåáõÃÛ³Ý) ·áñÍáõÝ»áõÃÛ³Ý ÁÝÃ³óùáõÙ ëï»ÕÍí³Í ¨ Ó»éù µ»ñí³Í ·áõÛùÁ Ñ³Ý¹Çë³ÝáõÙ ¿ Ýñ³ ë»÷³Ï³Ý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3. Î»ÝïñáÝÇ (Î³½Ù³Ï»ñåáõÃÛ³Ý) ÉáõÍ³ñÙ³Ý ¹»åùáõÙ Ûáõñ³ù³ÝãÛáõñ å»ïáõÃÛáõÝ Çñ³íáõÝù áõÝÇ ëï³Ý³É ÙÇçáóÝ»ñÇ ¨ áõÝ»óí³ÍùÇ Çñ µ³ÅÇÝÁ:</w:t>
      </w:r>
    </w:p>
    <w:p>
      <w:pPr>
        <w:pStyle w:val="Normal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Cs w:val="26"/>
        </w:rPr>
      </w:pPr>
      <w:r>
        <w:rPr>
          <w:rFonts w:cs="Times Armenian" w:ascii="Times Armenian" w:hAnsi="Times Armenian"/>
          <w:b/>
          <w:bCs/>
          <w:szCs w:val="26"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b/>
          <w:bCs/>
          <w:szCs w:val="26"/>
        </w:rPr>
        <w:t>Ð»ï³½áïáõÃÛáõÝÝ»ñÇ ³ñ¹ÛáõÝùÝ»ñÇ ë»÷³Ï³ÝáõÃÛ³Ý Çñ³íáõÝù</w:t>
      </w:r>
    </w:p>
    <w:p>
      <w:pPr>
        <w:pStyle w:val="Normal"/>
        <w:jc w:val="center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</w:r>
    </w:p>
    <w:p>
      <w:pPr>
        <w:pStyle w:val="TextBodyIndent"/>
        <w:rPr>
          <w:sz w:val="24"/>
        </w:rPr>
      </w:pPr>
      <w:r>
        <w:rPr>
          <w:sz w:val="24"/>
        </w:rPr>
        <w:t>1. Î»ÝïñáÝÁ (Î³½Ù³Ï»ñåáõÃÛáõÝÁ) Çñ ÏáÕÙÇó ÇÝùÝáõñáõÛÝ, ÇÝãå»ë Ý³¨ å³ïíÇñí³Í áõëáõÙÝ³ëÇñáõÃÛáõÝÝ»ñÇ ³ñ¹ÛáõÝùÝ»ñÇ í»ñ³µ»ñÛ³É å³ÛÙ³Ý³·ñ»ñáõÙ (ÏáÝïñ³ÏïÝ»ñáõÙ), ³ÛÉ áñáßáõÙÝ»ñÇ µ³ó³Ï³ÛáõÃÛ³Ý ¹»åùáõÙ, µ³ó³éÇÏ Çñ³íáõÝù áõÝ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2. Î»ÝïñáÝÇ (Î³½Ù³Ï»ñåáõÃÛ³Ý) ³Ý¹³Ù å»ïáõÃÛáõÝÝ»ñÁ Çñ³íáõÝù áõÝ»Ý áã ³é¨ïñ³ÛÇÝ Ýå³ï³ÏÝ»ñáí û·ï³·áñÍ»É ·Çï³Ñ»ï³½áï³Ï³Ý, ÷áñÓ³ÏáÝëïñáõÏïáñ³Ï³Ý ¨ ï»ËÝáÉá·Ç³Ï³Ý ³ßË³ï³ÝùÝ»ñÇ ³ñ¹ÛáõÝùÝ»ñÁ:</w:t>
      </w:r>
    </w:p>
    <w:p>
      <w:pPr>
        <w:pStyle w:val="Normal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Cs w:val="26"/>
        </w:rPr>
      </w:pPr>
      <w:r>
        <w:rPr>
          <w:rFonts w:cs="Times Armenian" w:ascii="Times Armenian" w:hAnsi="Times Armenian"/>
          <w:b/>
          <w:bCs/>
          <w:szCs w:val="26"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b/>
          <w:bCs/>
          <w:szCs w:val="26"/>
        </w:rPr>
        <w:t>²é³í»ÉáõÃÛáõÝÝ»ñÁ, ³ñïáÝáõÃÛáõÝÝ»ñÁ ¨ ³ÝÓ»éÝÙË»ÉáõÃÛáõÝÁ</w:t>
      </w:r>
    </w:p>
    <w:p>
      <w:pPr>
        <w:pStyle w:val="Normal"/>
        <w:jc w:val="center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1. ÎáÕÙ»ñÁ Î»ÝñáÝÇ (Î³½Ù³Ï»ñåáõÃÛ³Ý) ÉÇ³½áñ Ý»ñÏ³Û³óáõóÇãÝ»ñÇÝ, å³ßïáÝ³ï³ñ ³ÝÓ³Ýó Ï³ñ·³íÇ×³ÏÇ ¨ Ï³ÝáÝ³¹ñ³Ï³Ý ËÝ¹ÇñÝ»ñÇ Ñ³Ù³Ó³ÛÝ, Ñ³Ù³å³ï³ëË³Ý ·áñÍáõÝ»áõÃÛ³Ý Ñ³Ù³ñ, ³é³í»ÉáõÃÛáõÝÝ»ñÇ, ³ñïáÝáõÃÛáõÝÝ»ñÇ ¨ ³ÝÓ»éÝÙË»ÉÇáõÃÛ³Ý Çñ³íáõÝù »Ý ï³ÉÇë: ÎáÝÏñ»ï ³é³í»ÉáõÃÛáõÝÝ»ñÁ, ³ñïáÝáõÃÛáõÝÝ»ñÁ ¨ ³ÝÓ»éÝÙË»ÉÇáõÃÛáõÝÁ áñáßíáõÙ »Ý å³ÛÙ³Ý³·ñáí, áñÁ ÏÝùíáõÙ ¿ Î»ÝïñáÝÇ (Î³½Ù³Ï»ñåáõÃÛ³Ý) ¨ ³ÛÉ å»ïáõÃÛ³Ý Ñ»ï, áñÇ ï³ñ³ÍùáõÙ ¿ Ý³ ·ïÝí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ÀÝ¹ áñáõÙ, ³é³í»ÉáõÃÛáõÝÝ»ñÁ, ³ñïáÝáõÃÛáõÝÝ»ñÁ ¨ ³ÝÓ»éÝÙË»ÉÇáõÃÛáõÝÁ Î»ÝïñáÝÇ (Î³½Ù³Ï»ñåáõÃÛ³Ý) ·ïÝí»Éáõ å»ïáõÃÛ³Ý ï³ñ³ÍùáõÙ ï³ñ³ÍíáõÙ »Ý ³Û¹ å»ïáõÃÛ³Ý ù³Õ³ù³óÇáõÃÛáõÝ ãáõÝ»óáÕ (Ï³Ù ¿É Ùßï³Ï³Ý ãµÝ³ÏíáÕ) ³ÝÓ³Ýó íñ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2. ²ñïáÝáõÃÛáõÝÝ»ñÁ ¨ ³ÝÓ»éÝÙË»ÉÇáõÃÛáõÝÁ Î»ÝïñáÝÇÝ (Î³½Ù³Ï»ñåáõÃÛ³ÝÁ), ÉÇ³½áñí³Í Ý»ñÏ³Û³óáõóÇãÝ»ñÇÝ, å³ßïáÝ³ï³ñ ³ÝÓ³Ýó ïñíáõÙ »Ý áã Ã» ³ÝÓÝ³Ï³Ý ß³ÑÇ, ³ÛÉ Î»ÝïñáÝÇ (Î³½Ù³Ï»ñåáõÃÛ³Ý) ³ßË³ï³ÝùÝ»ñÇ Ñ»ï Ï³åí³Í Çñ»Ýó ·áñÍ³éáõÛÃÝ»ñÁ ³ÝÏ³Ë ¨ ³ñ¹ÛáõÝ³í»ï Ï³ï³ñ»Éáõ Ñ³Ù³ñ:</w:t>
      </w:r>
    </w:p>
    <w:p>
      <w:pPr>
        <w:pStyle w:val="Normal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Cs w:val="26"/>
        </w:rPr>
      </w:pPr>
      <w:r>
        <w:rPr>
          <w:rFonts w:cs="Times Armenian" w:ascii="Times Armenian" w:hAnsi="Times Armenian"/>
          <w:b/>
          <w:bCs/>
          <w:szCs w:val="26"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b/>
          <w:bCs/>
          <w:szCs w:val="26"/>
        </w:rPr>
        <w:t>Î»ÝïñáÝÇ (Î³½Ù³Ï»ñåáõÃÛ³Ý) µ³ñÓñ³·áõÛÝ Ù³ñÙÇÝÁ</w:t>
      </w:r>
    </w:p>
    <w:p>
      <w:pPr>
        <w:pStyle w:val="Normal"/>
        <w:jc w:val="center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1. ´³ñÓñ³·áõÛÝ Ù³ñÙÇÝ ¿ Ñ³Ý¹Çë³ÝáõÙ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Î»ÝïñáÝÇ Ñ³Ù³ñª Î»ÝïñáÝÇ ³Ý¹³Ù å»ïáõÃÛáõÝÝ»ñÇ ÉÇ³½áñ Ý»ñÏ³Û³óáõóÇãÝ»ñÇ ÊáñÑáõñ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Î³½Ù³Ï»ñåáõÃÛ³Ý Ñ³Ù³ñª Î³½Ù³Ï»ñåáõÃÛ³Ý ³Ý¹³Ù å»ïáõÃÛáõÝÝ»ñÇ ÉÇ³½áñ Ý»ñÏ³Û³óáõóÇãÝ»ñÇ ÎáÙÇï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ÈÇ³½áñ Ý»ñÏ³Û³óáõóÇãÝ»ñÁ Ýß³Ý³ÏíáõÙ »Ý Ð³Ù³Ó³ÛÝ³·ñÇ ëïáñ³·ñÙ³Ý Å³Ù³Ý³Ï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´³ñÓñ³·áõÛÝ Ù³ñÙÝÇ ³ßË³ï³ÝùÝ»ñÇÝ Ï³ñáÕ »Ý Ù³ëÝ³Ïó»É Î»ÝïñáÝÇ (Î³½Ù³Ï»ñåáõÃÛ³Ý) ³ëáó³óí³Í ³Ý¹³ÙÝ»ñÇ ÏáÕÙÇó ÉÇ³½áñí³Í Ý»ñÏ³Û³óáõóÇãÝ»ñÁ, ÇÝãå»ë Ý³¨ ¹Çïáñ¹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2. ´³ñÓñ³·áõÛÝ Ù³ñÙÇÝÁ Ñ³ëï³ïáõÙ ¿ Î»ÝïñáÝÇ (Î³½Ù³Ï»ñåáõÃÛ³Ý) µÛáõç»Ý ¨ Ýñ³ Ï³ï³ñÙ³Ý Ñ³ßí»ïíáõÃÛáõÝÁ: Ò¨³íáñáõÙ ¿ Î»ÝïñáÝÇ (Î³½Ù³Ï»ñåáõÃÛ³Ý) ·áñÍ³¹Çñ, ·Çï³Ï³Ý, ËáñÑñ¹³Ïó³Ï³Ý ¨ ýÇÝ³Ýë³í»ñ³ÑëÏáÕ³Ï³Ý Ù³ñÙÇÝ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3. ´³ñÓñ³·áõÛÝ Ù³ñÙÇÝÁ Ñ³ëï³ïáõÙ ¿ Î»ÝïñáÝÇ (Î³½Ù³Ï»ñåáõÃÛ³Ý) ·Çï³Ñ»ï³½áï³Ï³Ý ¨ Ï³½Ù³Ï»ñåã³Ï³Ý ·áñÍáõÝ»áõÃÛ³Ý Íñ³·Ç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4. ´³ñÓñ³·áõÛÝ Ù³ñÙÝÇ áñáßáõÙÝ»ñÁ Î»ÝïñáÝÇ (Î³½Ù³Ï»ñåáõÃÛ³Ý) ·áñÍáõÝ»áõÃÛ³ÝÁ Ù³ëÝ³ÏóáÕ µáÉáñ Ï³½Ù³Ï»ñåáõÃÛáõÝÝ»ñÇ Ñ³Ù³ñ å³ñï³¹Çñ µÝáõÛÃ »Ý ÏñáõÙ:</w:t>
      </w:r>
    </w:p>
    <w:p>
      <w:pPr>
        <w:pStyle w:val="Normal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Cs w:val="26"/>
        </w:rPr>
      </w:pPr>
      <w:r>
        <w:rPr>
          <w:rFonts w:cs="Times Armenian" w:ascii="Times Armenian" w:hAnsi="Times Armenian"/>
          <w:b/>
          <w:bCs/>
          <w:szCs w:val="26"/>
        </w:rPr>
        <w:t>Ðá¹í³Í 11</w:t>
      </w:r>
    </w:p>
    <w:p>
      <w:pPr>
        <w:pStyle w:val="Normal"/>
        <w:jc w:val="center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b/>
          <w:bCs/>
          <w:szCs w:val="26"/>
        </w:rPr>
        <w:t>º½ñ³÷³ÏÇã ¹ñáõÛÃÝ»ñ</w:t>
      </w:r>
    </w:p>
    <w:p>
      <w:pPr>
        <w:pStyle w:val="Normal"/>
        <w:jc w:val="center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</w:r>
    </w:p>
    <w:p>
      <w:pPr>
        <w:pStyle w:val="BodyText2"/>
        <w:rPr>
          <w:sz w:val="24"/>
        </w:rPr>
      </w:pPr>
      <w:r>
        <w:rPr>
          <w:sz w:val="24"/>
        </w:rPr>
        <w:tab/>
        <w:t>1. êáõÛÝ ÎáÝí»ÝóÇ³Ý ãÇ ßáß³÷áõÙ ³ÛÉ ÙÇç³½·³ÛÇÝ å³ÛÙ³Ý³·ñ»ñÇ ¹ñáõÛÃÝ»ñÁ, áñáÝó Ù³ëÝ³ÏÇóÝ»ñÝ »Ý Ñ³Ý¹Çë³ÝáõÙ ÎáÕÙ»ñÁ:</w:t>
      </w:r>
    </w:p>
    <w:p>
      <w:pPr>
        <w:pStyle w:val="TextBody"/>
        <w:rPr/>
      </w:pPr>
      <w:r>
        <w:rPr/>
        <w:tab/>
        <w:t>2. êáõÛÝ ÎáÝí»ÝóÇ³Ý áõÅÇ Ù»ç ¿ ÙïÝáõÙ ³ÛÝ ëïáñ³·ñ³Í ÎáÕÙ»ñÇ ÏáÕÙÇó ¹ñ³ áõÅÇ Ù»ç ÙïÝ»Éáõ Ñ³Ù³ñ ³ÝÑñ³Å»ßï Ý»ñå»ï³Ï³Ý ÁÝÃ³ó³Ï³ñ·»ñÇ Ï³ï³ñÙ³Ý Ù³ëÇÝ »ññáñ¹ Í³ÝáõóáõÙÁ ³í³Ý¹³å³ÑÇÝ Ç å³Ñ Ñ³ÝÓÝ»Éáõ ûñí³ÝÇó:</w:t>
      </w:r>
    </w:p>
    <w:p>
      <w:pPr>
        <w:pStyle w:val="BodyTextIndent3"/>
        <w:rPr/>
      </w:pPr>
      <w:r>
        <w:rPr/>
        <w:t>²ÝÑñ³Å»ï ÁÝÃ³ó³Ï³ñ·»ñÝ ³í»ÉÇ áõß Ï³ï³ñ³Í ÎáÕÙ»ñÇ Ñ³Ù³ñ ³ÛÝ áõÅÇ Ù»ç ¿ ÙïÝáõÙ Ñ³Ù³å³ï³ëË³Ý ÷³ëï³ÃÕÃ»ñÁ ³í³Ý¹³å³ÑÇÝ Ç å³Ñ Ñ³ÝÓÝ»Éáõ ûñí³ÝÇó:</w:t>
      </w:r>
    </w:p>
    <w:p>
      <w:pPr>
        <w:pStyle w:val="Normal"/>
        <w:tabs>
          <w:tab w:val="clear" w:pos="720"/>
          <w:tab w:val="left" w:pos="709" w:leader="none"/>
          <w:tab w:val="left" w:pos="2835" w:leader="none"/>
        </w:tabs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ab/>
        <w:t>3. êáõÛÝ ÎáÝí»ÝóÇ³ÛáõÙ ÎáÕÙ»ñÇ ÁÝ¹Ñ³Ýáõñ Ñ³Ù³Ó³ÛÝáõÃÛ³Ùµ Ï³ñáÕ »Ý ÷á÷áËáõÃÛáõÝÝ»ñ ¨ Éñ³óáõÙÝ»ñ Ï³ï³ñí»É: öá÷áËáõÃÛáõÝÝ»ñÁ ¨ Éñ³óáõÙÝ»ñÁ Ó¨³Ï»ñåíáõÙ »Ý ³é³ÝÓÇÝ ³ñÓ³Ý³·ñáõÃÛáõÝÝ»ñáí:</w:t>
      </w:r>
    </w:p>
    <w:p>
      <w:pPr>
        <w:pStyle w:val="BodyTextIndent3"/>
        <w:rPr/>
      </w:pPr>
      <w:r>
        <w:rPr/>
        <w:t>4. êáõÛÝ ÎáÝí»ÝóÇ³ÛÇ ÏÇñ³éÙ³Ý ¨ Ù»ÏÝ³µ³ÝÙ³Ý Ñ»ï Ï³åí³Í  íÇ×»ÉÇ Ñ³ñó»ñÁ ÉáõÍíáõÙ »Ý ß³Ñ³·ñ·Çé ÎáÕÙ»ñÇ ÙÇç¨ ËáñÑñ¹³ÏóáõÃÛáõÝÝ»ñÇ ¨ µ³Ý³ÏóáõÃÛáõÝÝ»ñÇ ÙÇçáóáí:</w:t>
      </w:r>
    </w:p>
    <w:p>
      <w:pPr>
        <w:pStyle w:val="BodyTextIndent3"/>
        <w:rPr/>
      </w:pPr>
      <w:r>
        <w:rPr/>
        <w:t>ìÇ×»ÉÇ Ñ³ñó»ñÁ µ³Ý³ÏóáõÃÛáõÝÝ»ñÇ ÙÇçáóáí ÉáõÍ»Éáõ ³ÝÑÝ³ñÇÝáõÃÛ³Ý ¹»åùáõÙ ÎáÕÙ»ñÁ ¹ÇÙáõÙ »Ý ²ÝÏ³Ë ä»ïáõÃÛáõÝÝ»ñÇ Ð³Ù³·áñÍ³ÏóáõÃÛ³Ý îÝï»ë³Ï³Ý ¹³ï³ñ³Ý Ï³Ù ³ÛÉ Çñ³í³ëáõ ÙÇç³½·³ÛÇÝ ¹³ï³Ï³Ý Ù³ñÙÇÝÝ»ñ:</w:t>
        <w:tab/>
      </w:r>
    </w:p>
    <w:p>
      <w:pPr>
        <w:pStyle w:val="TextBody"/>
        <w:rPr/>
      </w:pPr>
      <w:r>
        <w:rPr/>
        <w:tab/>
        <w:t>5. êáõÛÝ Ð³Ù³Ó³ÛÝ³·ÇñÁ ·áñÍáõÙ ¿ áõÅÇ Ù»ç ÙïÝ»Éáõ ûñí³ÝÇó 5 ï³ñí³ ÁÝÃ³óùáõÙ: ²Û¹ Å³ÙÏ»ïÁ Éñ³Ý³Éáõó Ñ»ïá Ð³Ù³Ó³ÛÝ³·ÇñÁ ÇÝùÝ³µ»ñ³µ³ñ Ï»ñÏ³ñ³Ó·íÇ ³Ù»Ý ³Ý·³Ù 5 ï³ñáí, »Ã» ÎáÕÙ»ñÁ ³ÛÉ áñáßáõÙ ãÏ³Û³óÝ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6. Úáõñ³ù³ÝãÛáõñ ÎáÕÙ Ï³ñáÕ ¹áõñë ·³É ëáõÛÝ ÎáÝí»ÝóÇ³ÛÇó ³Û¹ Ù³ëÇÝ ¹áõñë ·³Éáõó ³éÝí³½Ý í»ó ³ÙÇë ³é³ç ·ñ³íáñ Í³ÝáõóáõÙ áõÕ³ñÏ»Éáí ³í³Ý¹³å³Ñ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7. êáõÛÝ ÎáÝí»ÝóÇ³Ý µ³ó ¿ Ýñ³ Ýå³ï³ÏÝ»ñÁ ¨ ëÏ½µáõÝùÝ»ñÁ ÏÇëáÕ ³ÛÉ å»ïáõÃÛáõÝÝ»ñÇ ÏáÕÙÇó ÙÇ³Ý³Éáõ Ñ³Ù³ñª ³Û¹åÇëÇ ÙÇ³óÙ³Ý Ù³ëÇÝ ÷³ëï³ÃÕÃ»ñÁ ³í³Ý¹³å³ÑÇÝ Ñ³ÝÓÝ»Éáõ ÙÇçáóáí:</w:t>
      </w:r>
    </w:p>
    <w:p>
      <w:pPr>
        <w:pStyle w:val="Normal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Î³ï³ñí³Í ¿ ØáëÏí³ ù³Õ³ùáõÙ 1998 Ãí³Ï³ÝÇ ÝáÛ»Ùµ»ñÇ 25-ÇÝ, Ù»Ï µÝûñÇÝ³Ïáíª éáõë»ñ»Ý: ´ÝûñÇÝ³ÏÁ å³ÑíáõÙ ¿ ²ÝÏ³Ë ä»ïáõÃÛáõÝÝ»ñÇ Ð³Ù³·áñÍ³ÏóáõÃÛ³Ý ¶áñÍ³¹Çñ ù³ñïáõÕ³ñáõÃÛáõÝáõÙ, áñÁ ëáõÛÝ ÎáÝí»ÝóÇ³Ý ëïáñ³·ñ³Í Ûáõñ³ù³ÝãÛáõñ å»ïáõÃÛ³Ý ÏáõÕ³ñÏÇ ¹ñ³ Ñ³ëï³ïí³Í å³ï×»ÝÁ:</w:t>
      </w:r>
    </w:p>
    <w:p>
      <w:pPr>
        <w:pStyle w:val="Normal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</w:r>
    </w:p>
    <w:p>
      <w:pPr>
        <w:pStyle w:val="Normal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>*ÎáÝí»ÝóÇ³Ý Ð³Û³ëï³ÝÇ Ð³Ýñ³å»ïáõÃÛ³Ý Ñ³Ù³ñ áõÅÇ Ù»ç ¿ Ùï»É 2000 Ãí³Ï³ÝÇ ÷»ïñí³ñÇ 24-Çó: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</w:r>
    </w:p>
    <w:sectPr>
      <w:footerReference w:type="default" r:id="rId2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bCs/>
      <w:szCs w:val="26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Armenian" w:hAnsi="Times Armenian" w:cs="Times Armenian"/>
      <w:sz w:val="26"/>
      <w:szCs w:val="26"/>
      <w:u w:val="single"/>
    </w:rPr>
  </w:style>
  <w:style w:type="paragraph" w:styleId="BodyText2">
    <w:name w:val="Body Text 2"/>
    <w:basedOn w:val="Normal"/>
    <w:qFormat/>
    <w:pPr>
      <w:tabs>
        <w:tab w:val="clear" w:pos="720"/>
        <w:tab w:val="left" w:pos="709" w:leader="none"/>
      </w:tabs>
      <w:jc w:val="both"/>
    </w:pPr>
    <w:rPr>
      <w:rFonts w:ascii="Times Armenian" w:hAnsi="Times Armenian" w:cs="Times Armenian"/>
      <w:sz w:val="26"/>
      <w:szCs w:val="26"/>
      <w:lang w:val="en-GB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Times Armenian" w:hAnsi="Times Armenian" w:cs="Times Armenian"/>
      <w:szCs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11:39:00Z</dcterms:created>
  <dc:creator>User</dc:creator>
  <dc:description/>
  <dc:language>en-US</dc:language>
  <cp:lastModifiedBy>User</cp:lastModifiedBy>
  <dcterms:modified xsi:type="dcterms:W3CDTF">2004-08-17T14:26:00Z</dcterms:modified>
  <cp:revision>7</cp:revision>
  <dc:subject/>
  <dc:title>Î à Ü ì º Ü ò Æ ² </dc:title>
</cp:coreProperties>
</file>