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bCs/>
          <w:caps/>
        </w:rPr>
        <w:t>Øß</w:t>
      </w:r>
      <w:r>
        <w:rPr>
          <w:rFonts w:cs="Times Armenian" w:ascii="Times Armenian" w:hAnsi="Times Armenian"/>
          <w:b/>
          <w:bCs/>
        </w:rPr>
        <w:t>³ÏáõÛÃÇ µÝ³·³í³éáõÙ Ñ³Ù³·áñÍ³ÏóáõÃÛ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²ÝÏ³Ë ä»ïáõÃÛáõÝÝ»ñÇ Ð³Ù³·áñÍ³ÏóáõÃÛ³Ý Ù³ëÝ³ÏÇó å»ïáõÃÛáõÝÝ»ñÇ Î³é³í³ñáõÃÛáõÝÝ»ñÁ, ³ÛëáõÑ»ï` ÎáÕÙ»ñ,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Õ»Ï³í³ñí»Éáí ²ÝÏ³Ë ä»ïáõÃÛáõÝÝ»ñÇ Ð³Ù³·áñÍ³ÏóáõÃÛ³Ý ëï»ÕÍÙ³Ý Ù³ëÇÝ Ð³Ù³Ó³ÛÝ³·ñáí ¨ Ùß³ÏáõÛÃÇ µÝ³·³í³éáõÙ ·áñÍáÕ ÙÇç³½·³ÛÇÝ å³ÛÙ³Ý³·ñ»ñáí ¨ ³ÛÉ ³Ïï»ñáí áõ ÝáñÙ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»ÉÝ»Éáí ³ÝÓÇ Ùß³ÏáõÃ³ÛÇÝ ÇÝùÝ³ïÇåáõÃÛ³Ý, ëï»ÕÍ³·áñÍ³Ï³Ý ³½³ïáõÃÛ³Ý, Ùß³ÏáõÃ³ÛÇÝ ·áñÍáõÝ»áõÃÛ³Ý, Ñá·»Ï³Ý å³Ñ³ÝçÙáõÝùÝ»ñÁ µ³í³ñ³ñ»Éáõ ¨ Ùß³ÏáõÃ³ÛÇÝ ³ñÅ»ùÝ»ñÇÝ Ñ³ñ³ÏÇó ¹³éÝ³Éáõ ³Ýµ³Å³Ý Çñ³íáõÝùÝ»ñÇ ³é³çÝ³ÛÝáõÃÛáõÝ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ëï³ï»Éáí Ûáõñ³ù³ÝãÛáõñ å»ïáõÃÛ³Ý ¨ ÅáÕáíñ¹Ç ë»÷³Ï³Ý Ùß³ÏáõÃ³ÛÇÝ ù³Õ³ù³Ï³ÝáõÃÛáõÝÁ ÇÝùÝáõñáõÛÝ Ùß³Ï»Éáõ ¨ ³ÝóÏ³óÝ»Éáõ, »ñÏÏáÕÙ ¨ µ³½Ù³ÏáÕÙ Ùß³ÏáõÃ³ÛÇÝ Ï³å»ñ Ñ³ëï³ï»Éáõ Çñ³íáõÝ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×³Ý³ã»Éáí µáÉáñ ÅáÕáíáõñ¹Ý»ñÇ ³½·³ÛÇÝ Ùß³ÏáõÛÃÝ»ñÇ Ñ³í³ë³ñ ³ñÅ³ÝÇùÝ»ñÁ ¨ Ó·ï»Éáí ûÅ³Ý¹³Ï»É ¹ñ³Ýó ÷áË³¹³ñÓ Ñ³ñëï³óÙ³ÝÁ` Ûáõñ³ù³ÝãÛáõñ Ùß³ÏáõÛÃÇ ÇÝùÝ³ïÇåáõÃÛ³Ý Ñ³ñ·³ÝùÇ å³ÛÙ³Ý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áõÝ»Ý³Éáí Çñ»Ýó ³½·³ÛÇÝ áõ å»ï³Ï³Ý Ï³½Ù³íáñáõÙÝ»ñÇó ¹áõñë µÝ³ÏíáÕ ù³Õ³ù³óÇÝ»ñÇ Ñá·»Ï³Ý å³Ñ³ÝçÙáõÝùÝ»ñÁ ¨ ß³Ñ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·ï»Éáí ½³ñ·³óÝ»É ¨ ³Ùñ³åÝ¹»É Ùß³ÏáõÛÃÇ µÝ³·³í³éáõÙ å»ïáõÃÛáõÝÝ»ñÇ ¨ ÅáÕáíáõñ¹Ý»ñÇ ÙÇç¨ µ³ñ»Ï³Ù³Ï³Ý Ï³å»ñÝ áõ Ñ³Ù³·áñÍ³Ïó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ç³Ïó»Éáí ·»Õ³ñí»ëï³Ï³Ý Ùï³íáñ³Ï³ÝáõÃÛ³Ý, Ùß³ÏáõÛÃÇ ¨ ³ñí»ëïÇ ·áñÍÇãÝ»ñÇ ëï»ÕÍ³·áñÍ³Ï³Ý ß÷áõÙÝ»ñÁ å³Ñå³Ý»Éáõ ¨ ½³ñ·³óÝ»Éáõ, Ýñ³Ýó ëáóÇ³É³Ï³Ý áõ Ù³ëÝ³·Çï³Ï³Ý ß³Ñ»ñÁ å³ßïå³Ý»Éáõ Ó·ï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ñ»Éáí, áñ Ùß³ÏáõÛÃÇ µÝ³·³í³éáõÙ Ñ³Ù³·áñÍ³ÏóáõÃÛáõÝÁ Ïáãí³Í ¿ ³ç³Ïó»Éáõ Ñ³Ù³Ù³ñ¹Ï³ÛÇÝ ³ñÅ»ùÝ»ñÇ Ñ³ëï³ïÙ³ÝÁ, Ñ³ë³ñ³Ï³Ï³Ý ³é³çÁÝÃ³óÇ ¨ ù³Õ³ù³óÇ³Ï³Ý Ñ³Ù³Ó³ÛÝáõÃÛ³Ý ³å³ÑáíÙ³Ý Ñ³Ù³ñ å³ÛÙ³ÝÝ»ñÇ ëï»ÕÍ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å³ñï³íáñíáõÙ »Ý µ³ñ»Ýå³ëï å³ÛÙ³ÝÝ»ñ ëï»ÕÍ»É Ùß³ÏáõÃ³ÛÇÝ Ï³å»ñÇ ¨ Ùß³ÏáõÃ³ÛÇÝ ÷áË³Ý³ÏáõÃÛ³Ý áõ Ã³ï»ñ³Ï³Ý, »ñ³Åßï³Ï³Ý, Ï»ñå³ñí»ëïÇ, ¿ëïñ³¹³ÛÇÝ ¨ ÏñÏ»ë³ÛÇÝ ³ñí»ëïÇ, ÏÇÝáÛÇ, Ñ»éáõëï³ï»ëáõÃÛ³Ý ¨ é³¹ÇáÛÇ, ·ñ³¹³ñ³Ý³ÛÇÝ ¨ Ã³Ý·³ñ³Ý³ÛÇÝ ·áñÍÇ, å³ïÙ³Ùß³ÏáõÃ³ÛÇÝ Å³é³Ý·áõÃÛ³Ý Ñáõß³ñÓ³ÝÝ»ñÇ ¨ ³ÛÉ ûµÛ»ÏïÝ»ñÇ å³Ñå³ÝáõÃÛ³Ý ¨ Ýå³ï³Ï³Ñ³ñÙ³ñ û·ï³·áñÍÙ³Ý, ÅáÕáíñ¹³Ï³Ý ÇÝùÝ³·áñÍáõÝ»áõÃÛ³Ý, ÅáÕáíñ¹³Ï³Ý ³ñÑ»ëïÝ»ñÇ ¨ Ùß³ÏáõÃ³ÛÇÝ ·áñÍáõÝ»áõÃÛ³Ý ³ÛÉ Ó¨»ñÇ ½³ñ·³óÙ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³ç³Ïó»Ý ³½·³ÛÇÝ áõ å»ï³Ï³Ý Ï³½Ù³íáñáõÙÝ»ñ ãáõÝ»óáÕ Ï³Ù ³Û¹ Ï³½Ù³íáñáõÙÝ»ñÇó ¹áõñë µÝ³ÏíáÕ ÅáÕáíáõñ¹Ý»ñÇ ¨ ³½·áõÃÛáõÝÝ»ñÇ ³½·³ÛÇÝ Ùß³ÏáõÃ³ÛÇÝ Ï»ÝïñáÝÝ»ñÇ ¨ ³ÛÉ Ñ³ë³ñ³Ï³Ï³Ý Ï³½Ù³Ï»ñåáõÃÛáõÝÝ»ñÇ ëï»ÕÍÙ³ÝÁ áõ ·áñÍáõÝ»áõÃÛ³ÝÁ, Ýñ³Ýó Ïóáõó³µ»ñ»Ý Ù»Ãá¹³Ï³Ý, ËáñÑñ¹³ïí³Ï³Ý û·ÝáõÃÛáõÝ ¨ åñ³ÏïÇÏ ³ç³ÏóáõÃÛáõ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»ñ³ßË³íáñáõÙ »Ý Ó¨³íáñí³Í ÅáÕáí³ÍáõÝ»ñÇ, Ñ³í³ù³ÍáõÝ»ñÇ ¨ ²ÝÏ³Ë ä»ïáõÃÛáõÝÝ»ñÇ ·ñ³¹³ñ³Ý³ÛÇÝ, Ã³Ý·³ñ³Ý³ÛÇÝ ¨ ³ñËÇí³ÛÇÝ ýáÝ¹»ñÁ Ï³½Ù³íáñáÕ ³ÛÉ Ùß³ÏáõÃ³ÛÇÝ ³ñÅ»ùÝ»ñÇ Ù³ïã»ÉÇáõÃÛáõÝÁ ëáõÛÝ Ð³Ù³Ó³ÛÝ³·ñÇ Ù³ëÝ³ÏÇó å»ïáõÃÛáõÝÝ»ñÇ ù³Õ³ù³óÇÝ»ñÇ Ñ³Ù³ñ Çñ»Ýó ù³Õ³ù³óÇÝ»ñÇ Ñ»ï Ñ³í³ë³ñ ã³÷áí ¨ ÝáõÛÝ å³ÛÙ³Ý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ëáõÛÝ Ð³Ù³Ó³ÛÝ³·ñÇ µáÉáñ Ù³ëÝ³ÏÇóÝ»ñÇ Ñ³Ù³ñ ³å³ÑáíáõÙ »Ý Ð³Ù³·áñÍ³ÏóáõÃÛ³Ý ÙÛáõë Ù³ëÝ³ÏÇó å»ïáõÃÛáõÝÝ»ñÇ å»ï³Ï³Ý ÅáÕáí³ÍáõÝ»ñáõÙ, Ñ³í³ù³ÍáõÝ»ñáõÙ ¨ ýáÝ¹»ñáõÙ å³ÑíáÕ ÅáÕáíáõñ¹Ý»ñÇ å³ïÙ³Ùß³ÏáõÃ³ÛÇÝ ³ñÅ»ùÝ»ñÇ í»ñ³µ»ñÛ³É ³ÙµáÕç³Ï³Ý ï»Õ»ÏáõÃÛ³Ý ëï³óáõÙÁ ¨ ÙÇçå»ï³Ï³Ý Íñ³·ñ»ñÇ ßñç³Ý³ÏÝ»ñáõÙ ¹ñ³ û·ï³·áñÍáõÙÁª ÏñÃáõÃÛ³Ý, ·ÇïáõÃÛ³Ý ¨ Ùß³ÏáõÛÃÇ Ýå³ï³ÏÝ»ñáí: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ÎáÕÙ»ñÁ ÁÝ¹áõÝáõÙ »Ý ÎáÕÙ»ñÇ ÉÇ³½áñ Ý»ñÏ³Û³óáõóÇãÝ»ñÇó µ³ÕÏ³ó³Í ÙÇçå»ï³Ï³Ý ÷áñÓ³·Çï³Ï³Ý Ñ³ÝÓÝ³ÅáÕáíÇ ëï»ÕÍÙ³Ý ³ÝÑñ³Å»ßïáõÃÛáõÝÁ` Ý»ñå»ï³Ï³Ý ûñ»Ýë¹ñáõÃÛ³Ý ¨ ÙÇç³½·³ÛÇÝ Çñ³íáõÝùÇ ÝáñÙ»ñÇÝ Ñ³Ù³å³ï³ëË³Ý »ñÏÏáÕÙ Ï³Ù µ³½Ù³ÏáÕÙ Ñ³Ù³Ó³ÛÝ³·ñ»ñÇ ÑÇÙ³Ý íñ³ ·»Õ³ñí»ëï³Ùß³ÏáõÃ³ÛÇÝ ³ñÅ»ùÝ»ñÇ é»ëïÇïáõóÇ³ÛÇ Ñ³Ù³ñ Ñ³ñó»ñÇ ùÝÝ³ñÏÙ³Ý ¨ »ñ³ßË³íáñáõÃÛáõÝÝ»ñÇ å³ïñ³ëïÙ³Ý Ñ³Ù³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å³ñï³íáñíáõÙ »Ý Ùß³ÏáõÃ³ÛÇÝ Ñ³Ù³·áñÍ³ÏóáõÃÛ³Ý Ñ³Ù³Ó³ÛÝ»óí³Í Íñ³·ñ»ñÇ ¨ áõÕÕ³ÏÇ å³ÛÙ³Ý³·ñ³ÛÇÝ Ï³å»ñÇ ÑÇÙ³Ý íñ³ ³ç³Ïó»É ·»Õ³ñí»ëï³Ï³Ý ËÙµ»ñÇ ¨ ³é³ÝÓÇÝ Ï³ï³ñáÕÝ»ñÇ ÑÛáõñ³Ë³Õ»ñÇÝ, ³½·³ÛÇÝ å³Ñ»ëï³ýáÝ¹»ñÇÝ å³ñï³¹Çñ ïå³·Çñ, Éáõë³ÝÏ³ñ³ÛÇÝ ¨ ÷³ëï³ÃÕÃ³ÛÇÝ ³ñï³¹ñ³ÝùÇ ÷áË³¹³ñÓ Ù³ï³Ï³ñ³ñÙ³ÝÁ, ÇÝï»·ñ³óí³Í ·ñ³¹³ñ³Ý³ÛÇÝ ï»Õ»Ï³ïí³Ï³Ý Ñ³Ù³Ï³ñ·»ñÇ, Ñ³í»ÉÛ³É Ï³ï³Éá·Ý»ñÇ ¨ ÙÇç·ñ³¹³ñ³Ý³ÛÇÝ ³µáÝ»Ù»ÝïÝ»ñÇ ëï»ÕÍÙ³ÝÁ, ·»Õ³ñí»ëï³Ï³Ý óáõó³Ñ³Ý¹»ëÝ»ñÇ ¨ Ã³Ý·³ñ³Ý³ÛÇÝ óáõó³ÝÙáõßÝ»ñÇ, ÏÇÝáýÇÉÙ»ñÇ, Ñ»éáõëï³ï»ë³ÛÇÝ ¨ é³¹ÇáÍñ³·ñ»ñÇ ÷áË³Ý³ÏÙ³ÝÁ, Ù³ëÝ³·Çï³Ï³Ý ³ñí»ëïÇ ¨ ÅáÕáíñ¹³Ï³Ý ëï»ÕÍ³·áñÍáõÃÛ³Ý µÝ³·³í³éáõÙ ÷³é³ïáÝÝ»ñÇ, ÙñóáõÛÃÝ»ñÇ, Ñ³Ù³ÅáÕáíÝ»ñÇ, ë»ÙÇÝ³ñÝ»ñÇ, ÙÇçáó³éáõÙÝ»ñÇ ³ÝóÏ³óÙ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, å³ÛÙ³Ý³·ñ»ñÇ, Ñ³Ù³Ó³ÛÝ³·ñ»ñÇ ¨ ËáñÑñ¹³ÏóáõÃÛáõÝÝ»ñÇ ÑÇÙ³Ý íñ³, å³ñï³íáñíáõÙ »Ý Çñ»Ýó ï³ñ³ÍùÝ»ñáõÙ ûÅ³Ý¹³Ï»É ÙÇ³ëÝ³Ï³Ý ï»Õ»Ï³ïí³Ï³Ý ¹³ßïÇ ëï»ÕÍÙ³ÝÁ Ñ»éáõëï³ï»ë³ÛÇÝ, é³¹Çá ¨ ï»ë³Íñ³·ñ»ñÇ, ï»Õ»Ï³ïí³Ï³Ý ·áñÍ³Ï³ÉáõÃÛáõÝÝ»ñÇ ³ñï³¹ñ³ÝùÇ, Ù³ÙáõÉÇ, ·ñù»ñÇ ¨ ³ÛÉ ïå³·Çñ ³ñï³¹ñ³ÝùÇ ³½³ï ÷áË³Ý³ÏÙ³Ý ¨ ï³ñ³ÍÙ³Ý ÙÇçáóáí, µ³ó³éáõÃÛ³Ùµ Ð³Ù³Ó³ÛÝ³·ñÇ Ù³ëÝ³ÏÇó å»ïáõÃÛáõÝÝ»ñÇ ûñ»Ýë¹ñáõÃÛ³ÝÁ Ñ³Ï³ëáÕ ¹»åù»ñÇ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ûÅ³Ý¹³Ï»Ý ëï»ÕÍ³·áñÍ³Ï³Ý ÙÇáõÃÛáõÝÝ»ñÇ ¨ ÙÇ³íáñáõÙÝ»ñÇ, Ñ³ë³ñ³Ï³Ï³Ý Ï³½Ù³Ï»ñåáõÃÛáõÝÝ»ñÇ, ³ëáóÇ³óÇ³Ý»ñÇ, ÑÇÙÝ³¹ñ³ÙÝ»ñÇ ¨ ³ÛÉ áã Ï³é³í³ñ³Ï³Ý Ï³½Ù³Ï»ñåáõÃÛáõÝÝ»ñÇ ÙÇç¨ Ñ³Ù³·áñÍ³ÏóáõÃÛ³ÝÁ ¨ ÷áË³¹³ñÓ Ï³å»ñÇÝ, Ùß³ÏáõÛÃÇ ¨ ³ñí»ëïÇ ·áñÍÇãÝ»ñÇ ÙÇç¨ ß÷áõÙÝ»ñÇ Ñ³ëï³ïÙ³ÝÁ, ÇÝãå»ë Ý³¨ Ýñ³Ýó Ï³½ÙÇ Ù»ç ÙïÝáÕ Ñ³Ýñ³å»ïáõÃÛáõÝÝ»ñÇ, ÇÝùÝ³í³ñ Ï³½Ù³íáñáõÙÝ»ñÇ, »ñÏñ³Ù³ë»ñÇ, ßñç³ÝÝ»ñÇ ¨ ù³Õ³ùÝ»ñÇ ÙÇç¨ Ùß³ÏáõÛÃÇ µÝ³·³í³éáõÙ áõÕÕ³ÏÇ Ï³å»ñÇ Çñ³óÙ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÷áË³¹³ñÓ ûÅ³Ý¹³ÏáõÃÛáõÝ Ïóáõó³µ»ñ»Ý ÙÇçå»ï³Ï³Ý Ùß³ÏáõÃ³ÛÇÝ Ï³å»ñÇ Ñ³Ù³ï»Õ Íñ³·ñ»ñÇ Ý³Ë³å³ïñ³ëïÙ³Ý ¨ Çñ³óÙ³Ý, ÙÇç³½·³ÛÇÝ ÑÛáõñ³Ë³Õ³ÛÇÝ ¨ óáõó³Ñ³Ý¹»ë³ÛÇÝ ·áñÍáõÝ»áõÃÛ³Ý Ï³½Ù³Ï»ñåÙ³Ý ·áñÍáõÙ: ÎáÕÙ»ñÁ ÏûÅ³Ý¹³Ï»Ý Ï³é³í³ñ³Ï³Ý ¨ áã Ï³é³í³ñ³Ï³Ý Ï³½Ù³Ï»ñåáõÃÛáõÝÝ»ñÇ, Ùß³ÏáõÛÃÇ ¨ ³ñí»ëïÇ Ñ³ëï³ïáõÃÛáõÝÝ»ñÇ ÙÇç¨ Ñ³Ù³å³ï³ëË³Ý ÙÇç³½·³ÛÇÝ Ï³½Ù³Ï»ñåáõÃÛáõÝÝ»ñÇ, ÇÝãå»ë Ý³¨ ³ñï»ñÏñáõÙ Ñ³Ûñ»Ý³Ïó³Ï³Ý ÙÇáõÃÛáõÝÝ»ñÇ Ñ»ï ëï»ÕÍ³·áñÍ³Ï³Ý ÙÇáõÃÛáõÝÝ»ñÇ Ñ³Ù³·áñÍ³ÏóáõÃÛ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ËÃ³Ý»Ý ¿ëÃ»ïÇÏ ¹³ëïÇ³ñ³ÏáõÃÛ³Ý ¨ ëï»ÕÍ³·áñÍ³Ï³Ý ÏñÃáõÃÛ³Ý, Ù³ëÝ³·»ïÝ»ñÇ å³ïñ³ëïÙ³Ý ¨ áñ³Ï³íáñÙ³Ý µ³ñÓñ³óÙ³Ý, Ùß³ÏáõÛÃÇ ¨ ³ñí»ëïÇ ÏñÃ³Ï³Ý Ñ³ëï³ïáõÃÛáõÝÝ»ñÇ ëáíáñáÕÝ»ñÇ ¨ áõë³ÝáÕÝ»ñÇ, ÷áñÓÝ³ÏÝ»ñÇ ¨ Ù³ëÝ³·»ïÝ»ñÇ ÷áËß³Ñ³í»ï ¨ Ñ³í³ë³ñ ÑÇÙáõÝùÝ»ñáí ÷áË³Ý³ÏÙ³Ý Ñ³Ù³Ï³ñ·Ç Ï³ï³ñ»É³·áñÍÙ³Ý Ñ³ñó»ñáõÙ Ñ³Ù³·áñÍ³Ïó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Çñ³Ï³Ý³óÝ»Ý Ùß³ÏáõÛÃÇ ¨ ³ñí»ëïÇ µÝ³·³í³éáõÙ ·Çï³Ñ»ï³½áï³Ï³Ý ³ßË³ï³ÝùÝ»ñÇ ³é³çÝ³ÛÇÝ áõÕÕáõÃÛáõÝÝ»ñÇ ë³ÑÙ³ÝÙ³Ý Ñ³Ù³ñ å³ñµ»ñ³µ³ñ ËáñÑñ¹³ÏóáõÃÛáõÝÝ»ñ, ·Çï³Ï³Ý Ñ»ï³½áïáõÃÛáõÝÝ»ñÇ ³ñ¹ÛáõÝùÝ»ñÇ Ù³ëÇÝ ÷áË³¹³ñÓ Çñ³½»ÏáõÙ, ³Û¹ Ýå³ï³ÏÝ»ñÇ Ñ³Ù³ñ Ñ³Ù³ï»Õ ·Çï³Ï³Ý ¨ ·Çï³åñ³ÏïÇÏ Ñ³Ù³ÅáÕáíÝ»ñÇ, ë»ÙÇÝ³ñÝ»ñÇ ¨ ·Çï³ÅáÕáíÝ»ñÇ ³ÝóÏ³óáõÙ, ·Çï³Ï³Ý ³ßË³ï³ÝùÝ»ñÇ, ÅáÕáí³ÍáõÝ»ñÇ Ññ³ï³ñ³ÏáõÙ, ·Çï³Ï³Ý ÷áË³Ý³ÏÙ³Ý ¨ Ñ³Ù³·áñÍ³ÏóáõÃÛ³Ý ³ÛÉ Ó¨»ñÇ Ñ»ï³½áïáõÃÛáõÝ, ÇÝãå»ë Ý³¨ Ùß³ÏáõÛÃÇ íÇ×³Ï³·ñáõÃÛ³Ý Ñ³Ù³Ó³ÛÝ»óí³Í ëÏ½µáõÝùÝ»ñÇ Ùß³Ï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ûÅ³Ý¹³Ï»Ý ï³ñ»ñ³ÛÇÝ ¨ ³ÛÉ ³Õ»ïÝ»ñÇó ïáõÅ³Í ßñç³ÝÝ»ñÇ µÝ³ÏãáõÃÛ³Ý Ùß³ÏáõÃ³ÛÇÝ ëå³ë³ñÏÙ³Ý Ï³½Ù³Ï»ñåÙ³Ý ·áñÍáõÙ Ùß³ÏáõÛÃÇ Ñ³ëï³ïáõÃÛáõÝÝ»ñáí ¨ ³ßË³ïáÕÝ»ñáí åñ³ÏïÇÏ û·ÝáõÃÛ³Ý óáõó³µ»ñÙ³Ý Ñ³Ù³ñ ç³Ýù»ñÇ ÙÇ³íáñÙ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Ñ³Ù³·áñÍ³Ïó»Ý Ùß³ÏáõÛÃÇ ÝÛáõÃ³ï»ËÝÇÏ³Ï³Ý ÑÇÙùÇ ½³ñ·³óÙ³Ý ¨ ³Ùñ³åÝ¹Ù³Ý Ñ³Ù³ï»Õ Íñ³·ñ»ñÇ, Ýáñ ï»ËÝáÉá·Ç³Ý»ñÇ ÷áË³Ý³ÏÙ³Ý, ÷áËß³Ñ³í»ï ÑÇÙáõÝùÝ»ñáí Ùß³ÏáõÛÃÇ ¨ ³ñí»ëïÇ Ñ³ëï³ïáõÃÛáõÝÝ»ñÇ Ñ³Ù³ñ ë³ñù³íáñáõÙÝ»ñÇ ¨ ï»ËÝÇÏ³Ï³Ý ÙÇçáóÝ»ñÇ Ù³ï³Ï³ñ³ñáõÙÝ»ñÇ Ï³½Ù³Ï»ñåÙ³Ý ·áñÍ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å³ñï³íáñíáõÙ »Ý å³Ñå³Ý»É Ùß³ÏáõÛÃÇ ¨ ³ñí»ëïÇ µÝ³·³í³éáõÙ ³ßË³ï³ÝùÇ ÷áñÓÇ í»ñ³µ»ñÛ³É, Ùß³ÏáõÛÃÇ áÉáñïáõÙ ù³Õ³ù³óÇÝ»ñÇ Çñ³íáõÝùÝ»ñÇ ¨ ³½³ïáõÃÛáõÝÝ»ñÇ å³Ñå³ÝÙ³Ý ³å³ÑáíÙ³Ý, Ùß³ÏáõÛÃÇ Ñ³ëï³ïáõÃÛáõÝÝ»ñÇ ·áñÍáõÝ»áõÃÛ³Ý Çñ³í³Ï³Ý ¨ ëáóÇ³É-ïÝï»ë³Ï³Ý Ï³ñ·³íáñÙ³Ý, ßáõÏ³Û³Ï³Ý ïÝï»ëáõÃÛ³Ý ³ÝóÙ³Ý å³ÛÙ³ÝÝ»ñáõÙ Ùß³ÏáõÛÃÇ ¨ ³ñí»ëïÇ ·áñÍÇãÝ»ñÇ ß³Ñ»ñÇ å³ßïå³ÝáõÃÛ³Ý Ñ³ñó»ñáí ËáñÑñ¹³ÏóáõÃÛáõÝÝ»ñÇ åñ³ÏïÇÏ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Ùß³ÏáõÃ³ÛÇÝ ÏáÝÏñ»ï Íñ³·ñ»ñÇ ¨ Ý³Ë³·Í»ñÇ åñ³ÏïÇÏ Çñ³óáõÙÁ ÏÇñ³Ï³Ý³óíÇ ¨ ÏýÇÝ³Ýë³íáñíÇ »ñÏÏáÕÙ ¨ µ³½Ù³ÏáÕÙ Ñ³Ù³Ó³ÛÝ³·ñ»ñÇ ÑÇÙ³Ý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Çñ³Ï³Ý³óÙ³Ý ¨ Ùß³ÏáõÃ³ÛÇÝ Ñ³Ù³·áñÍ³ÏóáõÃÛ³Ý åñ³ÏïÇÏ Ñ³Ù³Ï³ñ·Ù³Ý Ýå³ï³Ïáí ÎáÕÙ»ñÁ å³ÛÙ³Ý³íáñí»óÇÝ, ³ÝÑñ³Å»ßïáõÃÛ³Ý ¹»åùáõÙ, ëï»ÕÍ»É Å³Ù³Ý³Ï³íáñ Ñ³ÝÓÝ³ÅáÕáíÝ»ñ ¨ ³ßË³ï³Ýù³ÛÇÝ ËÙµ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ÝáñÙ»ñÇ Ù»ÏÝ³µ³ÝÙ³Ý ¨ ÏÇñ³éÙ³Ý Ñ³ñó»ñÁ »ÝÃ³Ï³ »Ý ÉáõÍÙ³Ý ÎáÕÙ»ñÇ ÙÇç¨ ËáñÑñ¹³ÏóáõÃÛáõÝÝ»ñÇ Ï³Ù µ³Ý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³·ÇñÝ áõÅÇ Ù»ç ¿ ÙïÝáõÙ ëïáñ³·ñÙ³Ý å³Ñ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³·ÇñÁ µ³ó ¿ ëáõÛÝ Ð³Ù³Ó³ÛÝ³·ñÇ Ýå³ï³ÏÝ»ñÁ ¨ ëÏ½µáõÝùÝ»ñÁ ÏÇëáÕ ÙÛáõë å»ïáõÃÛáõÝÝ»ñÇ ÏáÕÙÇó ÙÇ³Ý³Éáõ Ñ³Ù³ñ: ØÇ³óáÕ å»ïáõÃÛ³Ý Ñ³Ù³ñ Ð³Ù³Ó³ÛÝ³·ÇñÝ áõÅÇ Ù»ç ¿ ÙïÝáõÙ ëáõÛÝ Ð³Ù³Ó³ÛÝ³·ñÇ ³í³Ý¹³å³Ñ Ñ³Ý¹Çë³óáÕ ´»É³éáõëÇ Ð³Ýñ³å»ïáõÃÛ³Ý Î³é³í³ñáõÃÛ³ÝÁ ÙÇ³óÙ³Ý Ù³ëÇÝ ÷³ëï³ÃáõÕÃÁ Ç å³Ñ Ñ³ÝÓÝ»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ó Ûáõñ³ù³ÝãÛáõñÁ Ï³ñáÕ ¿ ó³ÝÏ³ó³Í Å³Ù³Ý³Ï ã»ÕÛ³É Ñ³Ûï³ñ³ñ»É ëáõÛÝ Ð³Ù³Ó³ÛÝ³·ÇñÁ` ³í³Ý¹³å³ÑÇÝ ·ñ³íáñ Í³Ýáõó»Éáõ ÙÇçáóáí: ²Û¹ ÎáÕÙÇ Ñ³Ù³ñ Ð³Ù³Ó³ÛÝ³·ñÇ ·áñÍáÕáõÃÛáõÝÁ ¹³¹³ñ»óíáõÙ ¿ ³í³Ý¹³å³ÑÇ ÏáÕÙÇó ³Û¹åÇëÇ Í³ÝáõóáõÙ ëï³Ý³Éáõó 6 ³ÙÇë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î³ßù»Ý¹ ù³Õ³ùáõÙ 1992 Ãí³Ï³ÝÇ Ù³ÛÇëÇ 15-ÇÝ, Ù»Ï µÝûñÇÝ³Ïáí` éáõë»ñ»Ý: ´ÝûñÇÝ³ÏÁ å³ÑíáõÙ ¿ ´»É³éáõëÇ Ð³Ýñ³å»ïáõÃÛ³Ý Î³é³í³ñáõÃÛ³Ý ³ñËÇíáõÙ, áñÁ ëáõÛÝ Ð³Ù³Ó³ÛÝ³·ÇñÁ ëïáñ³·ñ³Í å»ïáõÃÛáõÝÝ»ñÇÝ ÏáõÕ³ñÏÇ Ð³Ù³Ó³ÛÝ³·ñÇ Ñ³ëï³ïí³Í å³ï×»ÝÝ»ñÁ:</w:t>
      </w:r>
    </w:p>
    <w:p>
      <w:pPr>
        <w:pStyle w:val="TextBodyIndent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Ð³Ù³Ó³ÛÝ³·ÇñÁ Ð³Û³ëï³ÝÇ Ð³Ýñ³å»ïáõÃÛ³Ý Ñ³Ù³ñ áõÅÇ Ù»ç ¿ Ùï»É 1992 Ãí³Ï³ÝÇ Ù³ÛÇëÇ 15-Çó:</w:t>
      </w:r>
    </w:p>
    <w:p>
      <w:pPr>
        <w:pStyle w:val="TextBodyIndent"/>
        <w:spacing w:lineRule="auto" w:line="240"/>
        <w:rPr>
          <w:rFonts w:ascii="Times Armenian" w:hAnsi="Times Armenian" w:cs="Times Armenian"/>
          <w:sz w:val="24"/>
          <w:lang w:val="af-ZA"/>
        </w:rPr>
      </w:pPr>
      <w:r>
        <w:rPr>
          <w:rFonts w:cs="Times Armenian"/>
          <w:sz w:val="24"/>
          <w:lang w:val="af-ZA"/>
        </w:rPr>
      </w:r>
    </w:p>
    <w:p>
      <w:pPr>
        <w:pStyle w:val="TextBodyIndent"/>
        <w:spacing w:lineRule="auto" w:line="240"/>
        <w:rPr>
          <w:sz w:val="24"/>
          <w:lang w:val="af-ZA"/>
        </w:rPr>
      </w:pPr>
      <w:r>
        <w:rPr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0:51:00Z</dcterms:created>
  <dc:creator>User</dc:creator>
  <dc:description/>
  <dc:language>en-US</dc:language>
  <cp:lastModifiedBy>User</cp:lastModifiedBy>
  <cp:lastPrinted>2003-04-23T18:44:00Z</cp:lastPrinted>
  <dcterms:modified xsi:type="dcterms:W3CDTF">2004-08-17T11:09:00Z</dcterms:modified>
  <cp:revision>5</cp:revision>
  <dc:subject/>
  <dc:title>Ð²Ø²Ò²ÚÜ²Æð</dc:title>
</cp:coreProperties>
</file>