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Ð³í»Éí³Í 1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²äÐ Ù³ëÝ³ÏÇó å»ïáõÃÛáõÝÝ»ñÇ ï³ñ³ÍùÇ ë»ÛëÙáÉá·Ç³Ï³Ý ÙáÝÇïáñÇÝ·Ç Ñ³Ù³Ï³ñ·Ç ëï»ÕÍÙ³Ý ØÇçå»ï³Ï³Ý ·Çï³ï»ËÝáÉá·Ç³Ï³Ý Íñ³·Ç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</w:rPr>
      </w:pPr>
      <w:r>
        <w:rPr>
          <w:rFonts w:cs="Times Armenian" w:ascii="Times Armenian" w:hAnsi="Times Armenian"/>
          <w:b/>
          <w:bCs/>
          <w:sz w:val="22"/>
        </w:rPr>
        <w:t>(êØÐ Ø¶îÌ)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</w:rPr>
      </w:pPr>
      <w:r>
        <w:rPr>
          <w:rFonts w:cs="Times Armenian" w:ascii="Times Armenian" w:hAnsi="Times Armenian"/>
          <w:b/>
          <w:bCs/>
          <w:sz w:val="22"/>
        </w:rPr>
        <w:t>1998-2001ÃÃ. êØÐ Ø¶îÌ Çñ³·áñÍÙ³Ý áõÕÕáõÃÛ³Ùµ ýÇÝ³Ýë³Ï³Ý Í³Ëë»ñÇ ³½³ï ³ÕÛáõë³Ï</w:t>
      </w:r>
    </w:p>
    <w:p>
      <w:pPr>
        <w:pStyle w:val="Normal"/>
        <w:rPr>
          <w:rFonts w:ascii="Times Armenian" w:hAnsi="Times Armenian" w:cs="Times Armenian"/>
          <w:b/>
          <w:b/>
          <w:bCs/>
          <w:sz w:val="22"/>
        </w:rPr>
      </w:pPr>
      <w:r>
        <w:rPr>
          <w:rFonts w:cs="Times Armenian" w:ascii="Times Armenian" w:hAnsi="Times Armenian"/>
          <w:b/>
          <w:bCs/>
          <w:sz w:val="22"/>
        </w:rPr>
      </w:r>
    </w:p>
    <w:tbl>
      <w:tblPr>
        <w:tblW w:w="15300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3420"/>
        <w:gridCol w:w="1530"/>
        <w:gridCol w:w="1260"/>
        <w:gridCol w:w="1530"/>
        <w:gridCol w:w="3780"/>
      </w:tblGrid>
      <w:tr>
        <w:trPr>
          <w:trHeight w:val="780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N µ³-ÅÇÝ </w:t>
            </w:r>
          </w:p>
        </w:tc>
        <w:tc>
          <w:tcPr>
            <w:tcW w:w="3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ÐÇÙÝ³Ï³Ý ËÝ¹ÇñÝ»ñÁ ¨ ÙÇçáó³éáõÙÝ»ñÁ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ßË³ï³ÝùÇ Ù³ëÝ³ÏÇóÝ»ñÁ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³ï³ñÙ³Ý Å³ÙÏ»ï-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Ý»ñÁ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ÝÑñ³Å»ßï Í³Ëë»ñ /ÙÉÝ éáõë. éáõµÉÇ/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ì»ñçÝ³Ï³Ý ³ñ¹ÛáõÝù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ëï»ÕÍáõÙ, Ùß³ÏáõÙ ¨ ³ÛÉÝ)</w:t>
            </w:r>
          </w:p>
        </w:tc>
      </w:tr>
      <w:tr>
        <w:trPr>
          <w:trHeight w:val="179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3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98Ã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98-2001ÃÃ.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</w:tr>
    </w:tbl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15300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"/>
        <w:gridCol w:w="3150"/>
        <w:gridCol w:w="270"/>
        <w:gridCol w:w="3150"/>
        <w:gridCol w:w="1530"/>
        <w:gridCol w:w="1260"/>
        <w:gridCol w:w="1440"/>
        <w:gridCol w:w="90"/>
        <w:gridCol w:w="3780"/>
      </w:tblGrid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eastAsia="Times Armenian" w:cs="Times Armenian" w:ascii="Times Armenian" w:hAnsi="Times Armenian"/>
                <w:sz w:val="22"/>
              </w:rPr>
              <w:t xml:space="preserve">  </w:t>
            </w:r>
            <w:r>
              <w:rPr>
                <w:rFonts w:cs="Times Armenian" w:ascii="Times Armenian" w:hAnsi="Times Armenian"/>
                <w:sz w:val="22"/>
              </w:rPr>
              <w:t>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7</w:t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ºÝÃ³Íñ³·Çñ I. ê»ÛëÙÇÏ ³ÏïÇíáõÃÛ³Ý ÙáÝÇïáñÇÝ·Ç ¨ »ñÏñ³ß³ñÅ»ñÇ Ï³ÝË³ï»ëÙ³Ý Ñ³Ù³ñ ÁÝ¹Ñ³Ýáõñ ë³ñù³íáñáõÙ³ÛÇÝ-Ù»Ãá¹³Ï³Ý ï³ñ³ÍùÇ ëï»ÕÍáõÙ /1998Ã.-3,5,  1998-2001ÃÃ.-27,5 ÙÉÝ éáõë³Ï³Ý éáõµÉÇ/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¸Çï³ñÏáõÙÝ»ñÇ ë»ÛëÙÇÏ Ï»-ï»ñÇ ó³ÝóÇ ûåïÇÙÇ½³óáõÙ, ¹ñ³Ýù ÙÇ³ï»ë³Ï ë»ÛëÙÇÏ ë³ñù³íáñáõÙÝ»ñáí ³å³Ñá-íáõÙ, ë»ÛëÙáÉá·Ç³Ï³Ý ¨  Ï³Ý-Ë³ï»ëáõÙ³ÛÇÝ ¹Çï³ñÏáõÙ-Ý»ñÇ ÇÝï»·ñ³óí³Í Ñ³Ù³-Ï³ñ·Ç ëï»ÕÍáõÙ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¹ñµ»ç³ÝÇ Ð³Ýñ³å»ïáõÃÛ³Ý ¶² (²Ð ¶²), Ð³Û³ëï³ÝÇ Ð³Ý-ñ³å»ïáõÃÛ³Ý êä²Ì (ÐÐ êä²Ì), ´»É³éáõëÇ Ð³Ýñ³å»ïáõÃÛ³Ý ²¶² (´Ð ²¶²), ìñ³ëï³ÝÇ ¶² (ì¶²), Ô³½³Ëëï³ÝÇ Ð³Ýñ³å»ïáõÃÛ³Ý ¶Ü-¶² (ÔÐ ¶Ü-¶²), ÔñÕ½ëï³ÝÇ Ð³Ýñ³-å»ïáõÃÛáõÝ ²¶² (ÎÐ ²¶²), ØáÉ¹áí³ÛÇ Ð³Ýñ³å»ïáõÃÛ³Ý ¶² (ØÐ ¶²), èáõë³ëï³ÝÇ ·ÇïáõÃÛáõÝÝ»ñÇ ³Ï³¹»ÙÇ³ (è¶²), î³çÇÏëï³ÝÇ Ð³Ýñ³-å»ïáõÃÛ³Ý ¶² (îÐ ¶²), Âáõñù-Ù»Ýëï³ÝÇ ²¶² (Â²¶²), àõ½-µ»Ïëï³ÝÇ Ð³Ýñ³å»ïáõÃÛ³Ý ¶² (àôÐ ¶²), àôÏñ³ÇÝ³ÛÇ ²¶² (àô²¶²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-2001Ã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3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6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7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5,09)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Ç³ï»ë³Ï ë»ÛëÙÇÏ ë³ñù³íáñáõÙ-Ý»ñáí ³å³Ñáíí³Í ¹Çï³ñÏáõÙÝ»ñÇ ë»ÛëÙÇÏ Ï»ï»ñÇ ó³Ýó, ë»ÛëÙáÉá-·Ç³Ï³Ý ¨ Ï³ÝË³ï»ëáõÙ³ÛÇÝ ¹Ç-ï³ñÏáõÙÝ»ñÇ ÇÝï»·ñ³óí³Í Ñ³-Ù³Ï³ñ· /ï»ëª Ñ³í»Éí³Í 3/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.1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ßË³ï³Ýù³ÛÇÝ ËÙµ»ñÇ ëï»ÕÍáõÙ, ÷áË·áñÍ³Ïóáõ-ÃÛ³Ý Ï³ñ·Ç ë³ÑÙ³ÝáõÙ, áñá-ßáõÙÝ»ñÇ ÁÝ¹áõÝáõÙ ¨ ³ÛÉÝ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__ _---”---- _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Ã.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09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09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Ð³Ù³ï»Õ Ï³½Ù³Ï»ñåã³Ï³Ý ÙÇçá-ó³éáõÙÝ»ñ ³ÝóÏ³óÝáÕ ³ßË³ï³Ý-ù³ÛÇÝ ËÙµ»ñ /÷áË·áñÍ³ÏóáõÃÛ³Ý Ï³ñ·Ç ë³ÑÙ³ÝáõÙ, áñáßáõÙÝ»ñÇ ÁÝ-¹áõÝáõÙ ¨ ³ÛÉÝ/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.2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»ÛëÙÇÏ ë³ñù³íáñáõÙÝ»ñÇ ÙÇ³ëÝ³Ï³Ý Ñ³Ù³ÉÇñÇ ³ñ-ï³¹ñáõÃÛ³Ý ï»ËÝÇÏ³Ï³Ý ³é³ç³ñÏáõÃÛáõÝÝ»ñÇ ¨ ³é³-ç³¹ñ³ÝùÝ»ñÇ Ùß³ÏáõÙ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----”---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-1999Ã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4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3,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56)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»ÛëÙÇÏ ë³ñù³íáñáõÙÝ»ñÇ ÙÇ³ë-Ý³Ï³Ý Ñ³Ù³ÉÇñÇ ³ñï³¹ñáõÃÛ³Ý ï»ËÝÇÏ³Ï³Ý ³é³ç³ñÏáõÃÛáõÝÝ»ñ ¨ ³é³ç³¹ñ³ÝùÝ»ñ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.3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³ï³ñí³Í Ùß³ÏáõÙÝ»ñÇ ÙñóáõÛÃÇ ³ÝóÏ³óáõÙ ¨ í»ñç-Ý³Ï³Ý ï»ËÝÇÏ³Ï³Ý áñáß-Ù³Ý ÁÝïñáõÃÛáõÝ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----”---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9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09)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ß³ÏáõÙÝ»ñÇ ÙñóáõÛÃ ¨ í»ñçÝ³Ï³Ý ï»ËÝÇÏ³Ï³Ý áñáßÙ³Ý ÁÝïñáõÃÛáõÝ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.4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ÆÝï»·ñ³óí³Í ë»ÛëÙÇÏ ó³Ý-óÇ ³å³ÑáíÙ³Ý Ñ³Ù³ñ ÙÇ³ëÝ³Ï³Ý³óí³Í ë»ÛëÙÇÏ ë³ñù³íáñáõÙÝ»ñÇ ùÇã Ù³ëÝ³µ³ÅÝÇ ³ñï³¹ñáõÃÛáõÝ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__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----”---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9-2000Ã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6,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1,11)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ÆÝï»·ñ³óí³Í ë»ÛëÙÇÏ ó³ÝóÇ ³-å³ÑáíÙ³Ý Ñ³Ù³ñ ÙÇ³ëÝ³Ï³Ý³ó-í³Í ë»ÛëÙÇÏ ë³ñù³íáñáõÙÝ»ñÇ ùÇã Ù³ëÝ³µ³ÅÇÝ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.5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Ç³ëÝ³Ï³Ý³óí³Í ë»ÛëÙÇÏ ë³ñù³íáñáõÙÝ»ñÇ ùÇã Ù³ë-Ý³µ³ÅÝÇ ÷áñÓÝ³Ï³Ý ß³Ñ³-·áñÍáõÙ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____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----”---- __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000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_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,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37)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Ç³ëÝ³Ï³Ý³óí³Í ë»ÛëÙÇÏ ë³ñ-ù³íáñáõÙÝ»ñÇ ùÇã Ù³ëÝ³µ³ÅÝÇ ß³Ñ³·áñÍáõ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.6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Ç³ëÝ³Ï³Ý³óí³Í ë»ÛëÙÇÏ ë³ñù³íáñáõÙÝ»ñÇ ³ÙµáÕç Ù³ëÝ³µ³ÅÝÇ ³ñï³¹ñáõÃÛáõÝ ¨ ÇÝï»·ñ³óí³Í ÙÇçå»ï³-Ï³Ý ë»ÛëÙÇÏ ó³ÝóÇ ³å³-ÑáíáõÙ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----”---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-2001Ã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_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3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2,50)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Ç³ëÝ³Ï³Ý³óí³Í ë»ÛëÙÇÏ ë³ñ-ù³íáñáõÙÝ»ñÇ ³ÙµáÕç Ù³ëÝ³µ³Å-ÝÇÝ ÇÝï»·ñ³óí³Í ÙÇçå»ï³Ï³Ý ë»ÛëÙÇÏ ó³ÝóÇ ³å³ÑáíÙ³Ý Ñ³Ù³ñ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.7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»ËÝÇÏ³Ï³Ý ÙÇçáóÝ»ñÇ Ùß³-ÏáõÙ, ³ñï³¹ñáõÃÛáõÝ ¨ ÷áñÓ-Ý³Ï³Ý ß³Ñ³·áñÍáõÙ Ñ³Ù³-ÉÇñ Ï³ÝË³ï»ëáõÙ³ÛÇÝ ¹Ç-ï³ñÏáõÙÝ»ñÝ ³å³Ñáí»Éáõ Ñ³Ù³ñ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____ ----”----__ __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-2001Ã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__0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0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37)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»ËÝÇÏ³Ï³Ý ÙÇçáóÝ»ñ Ñ³Ù³ÉÇñ Ï³ÝË³ï»ëáõÙÝ»ñ ³å³Ñáí»Éáõ Ñ³-Ù³ñ</w:t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</w:rPr>
            </w:pPr>
            <w:r>
              <w:rPr>
                <w:rFonts w:cs="Times Armenian" w:ascii="Times Armenian" w:hAnsi="Times Armenian"/>
                <w:b/>
                <w:sz w:val="22"/>
              </w:rPr>
              <w:t xml:space="preserve">ºÝÃ³Íñ³·Çñ II. ÀÝ¹Ñ³Ýáõñ ï»Õ»Ï³ïí³Ï³Ý ï³ñ³ÍùÇ ëï»ÕÍáõÙ ë»ÛëÙÇÏ íï³Ý·Ç  Ï³ÝË³ï»ëáõÙÁ ³å³Ñáí»Éáõ Ñ³Ù³ñ 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</w:rPr>
            </w:pPr>
            <w:r>
              <w:rPr>
                <w:rFonts w:cs="Times Armenian" w:ascii="Times Armenian" w:hAnsi="Times Armenian"/>
                <w:b/>
                <w:sz w:val="22"/>
              </w:rPr>
              <w:t>(1998Ã.-4,0, 1998-2001ÃÃ.-20,0 ÙÉÝ éáõë³Ï³Ý éáõµÉÇ)</w:t>
            </w:r>
          </w:p>
        </w:tc>
      </w:tr>
      <w:tr>
        <w:trPr>
          <w:trHeight w:val="471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eastAsia="Times Armenian" w:cs="Times Armenian" w:ascii="Times Armenian" w:hAnsi="Times Armenian"/>
                <w:sz w:val="22"/>
              </w:rPr>
              <w:t xml:space="preserve"> </w:t>
            </w:r>
            <w:r>
              <w:rPr>
                <w:rFonts w:cs="Times Armenian" w:ascii="Times Armenian" w:hAnsi="Times Armenian"/>
                <w:sz w:val="22"/>
              </w:rPr>
              <w:t>2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ê»ÛëÙÇÏ ÙáÝÇïáñÇÝ·Ç ÇÝï»-·ñ³óí³Í ÙÇçå»ï³Ï³Ý Ñ³-Ù³Ï³ñ·Ç ÁÝ¹Ñ³Ýáõñ ï»Õ»-Ï³ïí³Ï³Ý Ñ³Ù³Ï³ñ·Ç ëï»ÕÍáõÙ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Ð ¶², ÐÐ êä²Ì, ´Ð ²¶², ì¶², ÔÐ ¶Ü-¶², ÔÐ ²¶², ØÐ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¶², è¶², îÐ ¶², Â²¶², àôÐ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¶², àô²¶²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-2001ÃÃ.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4,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74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0,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3,70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»ÛëÙÇÏ ÙáÝÇïáñÇÝ·Ç ÇÝï»·ñ³ó-í³Í ÙÇçå»ï³Ï³Ý Ñ³Ù³Ï³ñ·Ç ÁÝ¹Ñ³Ýáõñ ï»Õ»Ï³ïí³Ï³Ý Ñ³Ù³-Ï³ñ· (ï»ëª Ñ³í»Éí³Í 3)</w:t>
            </w:r>
          </w:p>
        </w:tc>
      </w:tr>
      <w:tr>
        <w:trPr>
          <w:trHeight w:val="755" w:hRule="atLeast"/>
        </w:trPr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.1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ßË³ï³Ýù³ÛÇÝ ËÙµ»ñÇ ëï»ÕÍáõÙ, ÷áË·áñÍ³Ïóáõ-ÃÛ³Ý Ï³ñ·Ç Ï³½Ù³Ï»ñåáõÙ, áñáßáõÙÝ»ñÇ ÁÝ¹áõÝáõÙ ¨ ³ÛÉÝ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22"/>
              </w:rPr>
            </w:pPr>
            <w:r>
              <w:rPr>
                <w:rFonts w:cs="Times Armenian" w:ascii="Times Armenian" w:hAnsi="Times Armeni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----”---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09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09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b/>
                <w:b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Ð³Ù³ï»Õ Ï³½Ù³Ï»ñåã³Ï³Ý ÙÇçá-ó³éáõÙÝ»ñ ³ÝóÏ³óÝáÕ ³ßË³ï³Ý-ù³ÛÇÝ ËÙµ»ñ (÷áË·áñÍ³ÏóáõÃÛ³Ý Ï³ñ·Ç ë³ÑÙ³ÝáõÙ, áñáßáõÙÝ»ñÇ ÁÝ-¹áõÝáõÙ ¨ ³ÛÉÝ)</w:t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.2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»ËÝÇÏ³Ï³Ý ³é³ç³ñÏáõ-ÃÛáõÝÝ»ñÇ ¨ ³é³ç³¹ñ³ÝùÝ»-ñÇ Ùß³ÏáõÙª áõÕÕí³Í ³½·³-ÛÇÝ ¨ ÙÇçå»ï³Ï³Ý ï»Õ»Ï³-ïí³Ï³Ý ë»ÛëÙÇÏ Ï»ï»ñÇ ³-å³ÑáíÙ³ÝÁ, í»ñçÝ³Ï³Ý ï»ËÝÇÏ³Ï³Ý áñáßÙ³Ý ÁÝï-ñáõÃÛáõÝ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---”--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28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28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»ËÝÇÏ³Ï³Ý ³é³ç³ñÏáõÃÛáõÝÝ»ñ ¨ ³é³ç³¹ñ³ÝùÝ»ñª áõÕÕí³Í ³½·³-ÛÇÝ ÙÇçå»ï³Ï³Ý ï»Õ»Ï³ïí³Ï³Ý ë»ÛëÙÇÏ Ï»ï»ñÇ ³å³ÑáíÙ³ÝÁ (ï»ëª Ñ³í»Éí³Í 3), í»ñçÝ³Ï³Ý ï»ËÝÇ-Ï³Ï³Ý áñáßáõÙ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.3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¶áÛáõÃÛáõÝ áõÝ»óáÕ ³½·³ÛÇÝ ë»ÛëÙÇÏ ó³Ýó»ñÇ í»ñ³µ»ñÛ³É ïíÛ³ÉÝ»ñÇ ÷áË³Ý³ÏÙ³Ý  Ï³½Ù³Ï»ñåáõÙ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----”--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2,0 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37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,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37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íÛ³ÉÝ»ñÇ ÷áË³Ý³ÏáõÙ ·áÛáõÃÛáõÝ áõÝ»óáÕ ³½·³ÛÇÝ ë»ÛëÙÇÏ ó³Ýó»ñÇ í»ñ³µ»ñÛ³É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.4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½·³ÛÇÝ ï»Õ»Ï³ïí³Ï³Ý Ï»ÝïñáÝÝ»ñÇ ¨ ²äÐ Ù³ëÝ³-ÏÇó å»ïáõÃÛáõÝÝ»ñÇ ë»ÛëÙÇÏ Í³é³ÛáõÃÛáõÝÝ»ñÇ ÙÇçå»ï³-Ï³Ý ï»Õ»Ï³ïí³Ï³Ý Ùß³Ï-Ù³Ý Ï»ÝïñáÝÇ ëï»ÕÍáõÙ úµ-ÝÇÝëÏ ù³Õ³ùáõÙ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----”---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9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4.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74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½·³ÛÇÝ ï»Õ»Ï³ïí³Ï³Ý Ï»Ýï-ñáÝÝ»ñ (ï»ëª Ñ³í»Éí³Í 3) ¨ ²äÐ Ù³ëÝ³ÏÇó å»ïáõÃÛáõÝÝ»ñÇ ë»ÛëÙÇÏ Í³é³ÛáõÃÛáõÝÝ»ñÇ ÙÇçå»ï³Ï³Ý ï»Õ»Ï³ïí³Ï³Ý Ùß³ÏÙ³Ý Ï»ÝïñáÝ ù. úµÝÇÝëÏáõÙ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.5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»ÛëÙÇÏ ÙáÝÇïáñÇÝ·Ç ÇÝ-ï»·ñ³óí³Í ÙÇçå»ï³Ï³Ý Ñ³Ù³Ï³ñ·Ç ÙÇ³ëÝ³Ï³Ý ï»-Õ»Ï³ïí³Ï³Ý Ñ³Ù³Ï³ñ·Ç ÷áñÓÝ³Ï³Ý ß³Ñ³·áñÍáõÙ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---”--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9-2000Ã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__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,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37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»ÛëÙÇÏ ÙáÝÇïáñÇÝ·Ç ÇÝï»·ñ³ó-í³Í ÙÇçå»ï³Ï³Ý Ñ³Ù³Ï³ñ·Ç ÙÇ³ëÝ³Ï³Ý ï»Õ»Ï³ïí³Ï³Ý Ñ³-Ù³Ï³ñ·Ç ÷áñÓÝ³Ï³Ý ß³Ñ³-·áñÍáõÙ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.6.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Ç³ëÝ³Ï³Ý ï»Õ»Ï³ïí³-Ï³Ý Ñ³Ù³Ï³ñ·Ç Ï»ÝïñáÝÝ»-ñÇ ÉñÇí ï»ËÝÇÏ³Ï³Ý ³å³-ÑáíáõÙ (³½·³ÛÇÝ Ï»ÝïñáÝ-Ý»ñ, ÙÇçå»ï³Ï³Ý Ï»ÝïñáÝ ù. úµÝÇÝëÏáõÙ)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----”-----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000-2001ÃÃ.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0,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1,85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ØÇ³ëÝ³Ï³Ý ï»Õ»Ï³ïí³Ï³Ý Ñ³-Ù³Ï³ñ·Ç Ï»ÝïñáÝÝ»ñ (³½·³ÛÇÝ Ï»ÝïñáÝÝ»ñ, ÙÇçå»ï³Ï³Ý Ï»Ýï-ñáÝ ù. úµÝÇÝëÏáõÙ (ï»ëª Ñ³í»Éí³Í 3</w:t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</w:rPr>
            </w:pPr>
            <w:r>
              <w:rPr>
                <w:rFonts w:cs="Times Armenian" w:ascii="Times Armenian" w:hAnsi="Times Armenian"/>
                <w:b/>
                <w:sz w:val="22"/>
              </w:rPr>
              <w:t>ºÝÃ³Íñ³·Çñ III. ÀÝ¹Ñ³Ýáõñ ·Çï³Ù»Ãá¹³µ³Ý³Ï³Ý ï³ñ³ÍùÇ ëï»ÕÍáõÙ ë»ÛëÙÇÏ íï³Ý·Ç ·Ý³Ñ³ïÙ³Ý ¨ »ñÏñ³ß³ñÅ»ñÇ Ï³ÝË³ï»ëÙ³Ý Ñáõë³ÉÇ Ù»Ãá¹Ý»ñÇ Ùß³ÏÙ³Ý Ñ³Ù³ñ (1998Ã.-7,5, 1998-2001ÃÃ. - 29,0 ÙÉÝ éáõë. éáõµÉÇ)</w:t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3</w:t>
            </w:r>
          </w:p>
        </w:tc>
        <w:tc>
          <w:tcPr>
            <w:tcW w:w="3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»ÛëÙÇÏ íï³Ý·Ç ·Ý³Ñ³ïÙ³Ý, »ñÏñ³ß³ñÅ»ñÇ Ï³ÝË³ï»ëÙ³Ý ¨ µÝ³ÏãáõÃÛ³Ý ë»ÛëÙÇÏ ³Ý-íï³Ý·áõÃÛ³Ý ³å³ÑáíÙ³Ý Ù»-Ãá¹³µ³ÝáõÃÛ³Ý Ùß³ÏáõÙ</w:t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Ð ¶², ÐÐ êä²Ì, ´Ð ²¶², ì¶², ÔÐ ¶Ü-¶², ÎÐ ²¶², ØÐ ¶², è¶², îÐ ¶², Â²¶², àôÐ ¶², àô²¶²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000-2001ÃÃ.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7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1,45)</w:t>
            </w:r>
          </w:p>
        </w:tc>
        <w:tc>
          <w:tcPr>
            <w:tcW w:w="15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9,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5,36)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»ÛëÙÇÏ íï³Ý·Ç ·Ý³Ñ³ïÙ³Ý, »ñÏ-ñ³ß³ñÅ»ñÇ Ï³ÝË³ï»ëÙ³Ý ¨ µÝ³Ï-ãáõÃÛ³Ý ë»ÛëÙÇÏ ³Ýíï³Ý·áõÃÛ³Ý ³å³ÑáíÙ³Ý Ù»Ãá¹³µ³ÝáõÃÛáõÝ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3.1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Ð³Ù³ï»Õ ³ßË³ï³ÝùÝ»ñÇ ¨ ë»ÛëÙÇÏ íï³Ý·Ç ·Ý³Ñ³ïÙ³Ý áõ »ñÏñ³ß³ñÅ»ñÇ Ï³ÝË³ï»ëÙ³Ý µÝ³·³í³éáõÙ ·áÛáõÃÛáõÝ áõÝ»-óáÕ Ùß³ÏáõÙÝ»ñÇ Ù³ëÇÝ ï»Õ»-ÏáõÃÛ³Ý ÷áË³Ý³ÏÙ³Ý Ï³½Ù³-Ï»ñåáõÙ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_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_------ þþ -------- __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09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09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»ÛëÙÇÏ íï³Ý·Ç ·Ý³Ñ³ïÙ³Ý áõ »ñÏñ³ß³ñÅ»ñÇ Ï³ÝË³ï»ëÙ³Ý µÝ³·³í³éáõÙ ·áÛáõÃÛáõÝ áõÝ»óáÕ Ùß³ÏáõÙÝ»ñÇ Ù³ëÇÝ ï»Õ»ÏáõÃÛ³Ý ÷áË³Ý³ÏáõÙ ¨ Ñ³Ù³ï»Õ ³ßË³-ï³ÝùÝ»ñ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3.2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ê»ÛëÙáÉá·Ç³Ï³Ý ÙáÝÇïáñÇÝ·Ç ÇÝï»·ñ³óí³Í ÙÇçå»ï³Ï³Ý Ñ³Ù³Ï³ñ·Ç ë»ÛëÙáÉá·Ç³Ï³Ý ï»Õ»ÏáõÃÛ³Ý Ùß³ÏÙ³Ý ¨ í»ñÉáõ-ÍáõÃÛ³Ý, ÇÝãå»ë Ý³¨ Ï³ÝË³-ï»ëÙ³Ý Ñ»Ý³Ï»ï»ñÇ »ñÏñ³ýÇ-½ÇÏ³Ï³Ý ïíÛ³ÉÝ»ñÇ í»ñÉáõÍáõ-ÃÛ³Ý Ñ³Ù³ñ ÙÇ³ëÝ³Ï³Ý³óí³Í Ù³Ã»Ù³ïÇÏ³Ï³Ý ³å³ÑáíÙ³Ý ëï»ÕÍáõÙ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_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_------ þþ -------- __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-2000Ã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7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14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46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»ÛëÙáÉá·Ç³Ï³Ý ÙáÝÇïáñÇÝ·Ç ÇÝ-ï»·ñ³óí³Í ÙÇçå»ï³Ï³Ý Ñ³Ù³-Ï³ñ·Ç ë»ÛëÙáÉá·Ç³Ï³Ý ï»Õ»Ïáõ-ÃÛ³Ý Ùß³ÏÙ³Ý ¨ í»ñÉáõÍáõÃÛ³Ý, ÇÝã-å»ë Ý³¨ Ï³ÝË³ï»ëÙ³Ý ÑÇÙÝ³Ï»-ï»ñÇ »ñÏñ³ýÇ½ÇÏ³Ï³Ý ïíÛ³ÉÝ»ñÇ í»ñÉáõÍáõÃÛ³Ý Ñ³Ù³ñ ÙÇ³ëÝ³Ï³-Ý³óí³Í Ù³Ã»Ù³ïÇÏ³Ï³Ý ³å³-ÑáíáõÙ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3.3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¸Çï³ñÏáõÙÝ»ñÇ Ï³ï³ñÙ³Ý, ë»ÛëÙÇÏ ³ÏïÇíáõÃÛ³Ý ÙáÝÇïá-ñÇÝ·Ç ËÝ¹ÇñÝ»ñÇó »ÉÝ»Éáíª ë»Ûë-ÙáÉá·Ç³Ï³Ý ¹Çï³ñÏáõÙÝ»ñÇ ïíÛ³ÉÝ»ñÇ Ùß³ÏÙ³Ý áõ í»ñÉáõ-ÍáõÃÛ³Ý, ë»ÛëÙÇÏ íï³Ý·Ç ·Ý³-Ñ³ïÙ³Ý, »ñÏñ³ß³ñÅ»ñÇ Ï³Ý-Ë³ï»ëÙ³Ý ·Çï³Ù»Ãá¹³Ï³Ý Ó»éÝ³ñÏÇ Ùß³ÏáõÙ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__ þþ __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-1999Ã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7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14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46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¸Çï³ñÏáõÙÝ»ñÇ Çñ³Ï³Ý³óÙ³Ý, ë»ÛëÙÇÏ ³ÏïÇíáõÃÛ³Ý ÙáÝÇïáñÇÝ·Ç ËÝ¹ÇñÝ»ñáõÙ ë»ÛëÙáÉá·Ç³Ï³Ý ¹Ç-ï³ñÏáõÙÝ»ñÇ ïíÛ³ÉÝ»ñÇ Ùß³ÏÙ³Ý áõ í»ñÉáõÍáõÃÛ³Ý, ë»ÛëÙÇÏ íï³Ý·Ç ·Ý³Ñ³ïÙ³Ý, »ñÏñ³ß³ñÅ»ñÇ Ï³Ý-Ë³ï»ëÙ³Ý ·Çï³Ù»Ãá¹³Ï³Ý Ó»é-Ý³ñÏ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3.4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äÐ Ù³ëÝ³ÏÇó å»ïáõÃÛáõÝÝ»-ñÇ ï³ñ³ÍùÝ»ñÇ ë»ÛëÙÇÏ ßñç³Ý³ÛÝ³óÙ³Ý Ù»Ãá¹³µ³-ÝáõÃÛ³Ý Ùß³ÏáõÙ ¨ ù³ñï»½Ç ëï»ÕÍáõÙ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__ þþ __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-2001Ã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09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4,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74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äÐ Ù³ëÝ³ÏÇó å»ïáõÃÛáõÝÝ»ñÇ ï³ñ³ÍùÝ»ñÇ ë»ÛëÙÇÏ ßñç³Ý³Û-Ý³óÙ³Ý  ù³ñï»½ ¨ ¹ñ³ ëï»ÕÍÙ³Ý Ù»Ãá¹³µ³ÝáõÃÛáõÝ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3.5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áÝÏñ»ï ï³ñ³ÍùÝ»ñÇ ë»ÛëÙ³-íï³Ý·áõÃÛ³Ý ³ëïÇ×³ÝÁ ×ßï»-Éáõ Ñ³Ù³ñ Ñ³Ù³ï»Õ ¹³ßï³ÛÇÝ »ñÏñ³ï»ÏïáÝ³Ï³Ý, ë»ÛëÙáÉá-·Ç³Ï³Ý, ¿åÇÏ»ÝïñáÝ³ÛÇÝ, ï»ÏïáÝ³ýÇ½ÇÏ³Ï³Ý, å³É»á-ë»ÛëÙáÉá·Ç³Ï³Ý ÑÇ¹ñá¹ÇÝ³ÙÇÏ ¨ »ñÏñ³ýÇ½ÇÏ³Ï³Ý Ñ»ï³½á-ïáõÃÛáõÝÝ»ñÇ Ï³ï³ñáõÙ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__ þþ __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-2001Ã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18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4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83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áÝÏñ»ï ï³ñ³ÍùÝ»ñÇ ë»ÛëÙ³-íï³Ý·áõÃÛ³Ý ³ëïÇ×³ÝÁ ×ßï»Éáõ Ñ³Ù³ñ Ñ³Ù³ï»Õ ¹³ßï³ÛÇÝ »ñÏ-ñ³ï»ÏïáÝ³Ï³Ý, ë»ÛëÙáÉá·Ç³Ï³Ý, ¿åÇÏ»ÝïñáÝ³ÛÇÝ, ï»ÏïáÝ³ýÇ½Ç-Ï³Ï³Ý, å³É»áë»ÛëÙáÉá·Ç³Ï³Ý ÑÇ¹-ñá¹ÇÝ³ÙÇÏ ¨ »ñÏñ³ýÇ½ÇÏ³Ï³Ý Ñ»ï³½áïáõÃÛáõÝÝ»ñ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3.6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»ÛÙ³íï³Ý· ï³ñ³Í³ßñç³Ý-Ý»ñÇ ¨ »ÝÃ³¹ñíáÕ áõÅ»Õ »ñÏ-ñ³ß³ñÅ»ñÇ ûç³Ë³ÛÇÝ ·áïÇÝ»-ñÇ »ñÏñ³Ï»Õ¨Ç ï³ï³ÝáõÙ³Ã³-÷³ÝóÙ³Ý áõÕÕáõÃÛ³Ùµ Ñ³Ù³-ï»Õ ³ßË³ï³ÝùÝ»ñÇ Ï³½Ù³-Ï»ñåáõÙ ¨ Ï³ï³ñáõÙ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__ þþ __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-2001Ã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2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05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,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37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»ÛëÙ³íï³Ý· ï³ñ³Í³ßñç³ÝÝ»ñÇ ¨ »ÝÃ³¹ñíáÕ áõÅ»Õ »ñÏñ³ß³ñÅ»ñÇ ûç³Ë³ÛÇÝ ·áïÇÝ»ñÇ »ñÏñ³Ï»Õ¨Ç ï³ï³ÝáõÙ³Ã³÷³ÝóÙ³Ý áõÕÕáõ-ÃÛ³Ùµ Ñ³Ù³ï»Õ ³ßË³ï³ÝùÝ»ñ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3.7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ñµ³ÝÛ³Ï³ÛÇÝ ·»á¹»½Ç³ÛÇ Ù»-Ãá¹Ý»ñáí (GPS) Ñ³Ù³ï»Õ Ó¨³-Ë³ËïáõÙ³ÛÇÝ ¹Çï³ñÏáõÙÝ»ñÇ Ï³½Ù³Ï»ñåáõÙ ¨ Çñ³Ï³Ý³óáõÙ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__ þþ __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-2001Ã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28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46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²ñµ³ÝÛ³Ï³ÛÇÝ ·»á¹»½Ç³ÛÇ Ù»Ãá¹-Ý»ñáí (GPS) Ñ³Ù³ï»Õ Ó¨³Ë³Ë-ïáõÙ³ÛÇÝ ¹Çï³ñÏáõÙÝ»ñ 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3.8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ÐÝ³ñ³íáñ íï³Ý·³íáñ ûµÛ»Ïï-Ý»ñÇ ë»ÛëÙ³Ï³ÛáõÝáõÃÛ³Ý ·Ý³-Ñ³ïÙ³Ý, ³í»ñÇã »ñÏñ³ß³ñ-Å»ñÇ Ï³ÝË³ï»ëÙ³Ý ¨ ßñç³Ý³ÛÝ³óÙ³Ý ³ñ¹ÛáõÝ³í»ï ëÛáõÅ»Ý»ñÇ Ùß³ÏÙ³Ý áõÕÕáõÃ-Û³Ùµ ·Çï³Ù»Ãá¹³Ï³Ý ÑÇ-ÙáõÝùÝ»ñÇ ëï»ÕÍáõÙ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__ þþ __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-2001Ã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09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46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ÐÝ³ñ³íáñ íï³Ý·³íáñ ûµÛ»ÏïÝ»ñÇ ë»ÛëÙ³Ï³ÛáõÝáõÃÛ³Ý ·Ý³Ñ³ïÙ³Ý, ³í»ñÇã »ñÏñ³ß³ñÅ»ñÇ Ï³ÝË³ï»ë-Ù³Ý ¨ ßñç³Ý³ÛÝ³óÙ³Ý ³ñ¹-ÛáõÝ³í»ï ëÛáõÅ»Ý»ñÇ Ùß³ÏÙ³Ý áõÕÕáõÃÛ³Ùµ ·Çï³Ù»Ãá¹³Ï³Ý ÑÇÙáõÝùÝ»ñ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3.9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ºñÏñ³ëï³óÇáÝ³ñ ³ñµ³ÝÛ³ÏÇ ¨ ÇáÝáëý»ñ³ÛÇ µ³½Ù³Ñ³×³-Ë³Ï³Ý é³¹ÇáÃ³÷³ÝóÙ³Ý û·-ÝáõÃÛ³Ùµ ë»ÛëÙ³ÇáÝáëý»ñ³ÛÇÝ Ý³Ë³Ýß³ÝÝ»ñÇ ÙáÝÇïáñÇÝ·Ç ÑÇÙ³Ý íñ³ ³Õ»ï³ÉÇ »ñÏñ³-ß³ñÅ»ñÇ í³ÛñÇ ¨ Å³Ù³Ý³ÏÇ Ï³ñ×³Å³ÙÏ»ï Ï³ÝË³ï»ëÙ³Ý Ù»Ãá¹³µ³ÝáõÃÛ³Ý Ùß³ÏáõÙ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__ þþ __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-2001Ã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09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,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37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ºñÏñ³ëï³óÇáÝ³ñ ³ñµ³ÝÛ³ÏÇ ¨ ÇáÝáëý»ñ³ÛÇ µ³½Ù³ÏÇ é³¹ÇáÃ³-÷³ÝóÙ³Ý û·ÝáõÃÛ³Ùµ ë»ÛëÙ³ÇáÝá-ëý»ñ³ÛÇÝ Ý³Ë³Ýß³ÝÝ»ñÇ ÙáÝÇïá-ñÇÝ·Ç ÑÇÙ³Ý íñ³ ³Õ»ï³ÉÇ »ñÏ-ñ³ß³ñÅ»ñÇ í³ÛñÇ ¨ Å³Ù³Ý³ÏÇ Ï³ñ×³Å³ÙÏ»ï Ï³ÝË³ï»ëÙ³Ý Ù»-Ãá¹³µ³ÝáõÃÛ³Ý Ùß³ÏáõÙ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3.10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ºñÏñÇ ó³Íñ »Ã»ñ³ÛÇÝ ³ñÑ»ë-ï³Ï³Ý ³ñµ³ÝÛ³ÏÇó /ºò²/ ë»ÛëÙÇÏ Í³·Ù³Ùµ ³ÉÇù³ÛÇÝ ËéáíáõÙÝ»ñÇ ·Éáµ³É ÙáÝÇïáñÇÝ·Ç Ñ³Ù³Ï³ñ·Ç Ùß³ÏáõÙ /§¸»Ù»ï»ñ¦ Íñ³·Çñ/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__ þþ __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-2001Ã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09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18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ºñÏñÇ ó³Íñ»Ã»ñ³ÛÇÝ /ºò²/ ë»ÛëÙÇÏ Í³·Ù³Ùµ ³ÉÇù³ÛÇÝ ËéáíáõÙÝ»ñÇ ·Éáµ³É ÙáÝÇïáñÇÝ·Ç Ñ³Ù³Ï³ñ· /§¸»Ù»ï»ñ¦ Íñ³·Çñ/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3.11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äÇÝ¹, Ñ»ÕáõÏ, ·³½³ÛÇÝ û·ï³-Ï³ñ Ñ³Ý³ÍáÝ»ñÇ Ùß³ÏÙ³Ý ¨ çñ³ÛÇÝ é»½»ñíáõ³ñÝ»ñÁ ÉóÝ»Éáõ ³ñ¹ÛáõÝùáõÙ ³é³ç³óáÕ ë»Ûë-Ù³ÛÝáõÃÛ³Ý Ñ»ï³½áïáõÃÛáõÝ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__ þþ __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-2001Ã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09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,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37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äÇÝ¹, Ñ»ÕáõÏ, ·³½³ÛÇÝ û·ï³Ï³ñ Ñ³Ý³ÍáÝ»ñÇ Ùß³ÏÙ³Ý ¨ çñ³ÛÇÝ é»½»ñíáõ³ñÝ»ñÁ ÉóÝ»Éáõ ³ñ¹ÛáõÝùáõÙ ³é³ç³óáÕ ë»ÛëÙ³ÛÝáõÃÛ³Ý ûñÇÝ³-ã³÷áõÃÛáõÝÝ»ñÁ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3.12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ßË³ï³ÝùÝ»ñÇ Ï³½Ù³Ï»ñåáõÙ ¨ ²äÐ Ù³ëÝ³ÏÇó å»ïáõÃÛáõÝ-Ý»ñÇ ë»ÛëÙÇÏ ÙáÝÇïáñÇÝ·Ç ÇÝ-ï»·ñ³óí³Í ÙÇçå»ï³Ï³Ý Ñ³-Ù³Ï³ñ·Ç ïíÛ³ÉÝ»ñÇ ù³ñï³¹³-ñ³ÝÝ»ñÇ ¨ µÛáõÉ»ï»ÝÝ»ñÇ Ãá-Õ³ñÏáõÙ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__ þþ __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000-2001Ã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__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28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äÐ Ù³ëÝ³ÏÇó å»ïáõÃÛáõÝÝ»ñÇ ë»ÛëÙÇÏ ÙáÝÇïáñÇÝ·Ç ÇÝï»·ñ³ó-í³Í ÙÇçå»ï³Ï³Ý Ñ³Ù³Ï³ñ·Ç ïíÛ³ÉÝ»ñÇ ù³ñï³¹³ñ³ÝÝ»ñÇ ¨ µÛáõÉ»ï»ÝÝ»ñÇ ÃáÕ³ñÏáõÙ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3.13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»ÛëÙÇÏ íï³Ý·Ç ·Ý³Ñ³ïÙ³Ý ¨ »ñÏñ³ß³ñÅ»ñÇ Ï³ÝË³ï»ëÙ³Ý Ù»Ãá¹Ý»ñÇ Ùß³ÏÙ³Ý Ñ³Ù³ñ Ù»Ãá¹³µ³Ý³Ï³Ý ï³ñ³ÍùÇ ëï»ÕÍÙ³Ý ³ßË³ï³ÝùÝ»ñÇ ï»-Õ»Ï³ïí³Ï³Ý ³å³ÑáíáõÙ, í»ñ-ÉáõÍ³Ï³Ý ³Ù÷á÷³·ñ»ñÇ, Ó»é-Ý³ñÏÝ»ñÇ, Ññ³Ñ³Ý·ã³Ï³Ý ÝÛáõ-Ã»ñÇ Ññ³ï³ñ³ÏáõÃÛáõÝ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__ þþ __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-2001Ã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2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05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28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»ÛëÙÇÏ íï³Ý·Ç ·Ý³Ñ³ïÙ³Ý ¨ »ñÏñ³ß³ñÅ»ñÇ Ï³ÝË³ï»ëÙ³Ý Ù»-Ãá¹Ý»ñÇ Ùß³ÏÙ³Ý Ñ³Ù³ñ Ù»Ãá¹³µ³Ý³Ï³Ý ï³ñ³ÍùÇ ëï»ÕÍ-Ù³Ý ³ßË³ï³ÝùÝ»ñÇ ï»Õ»Ï³ï-í³Ï³Ý ³å³ÑáíáõÙ, í»ñÉáõÍ³Ï³Ý ³Ù÷á÷³·ñ»ñÇ, Ó»éÝ³ñÏÝ»ñÇ, Ññ³Ñ³Ý·ã³Ï³Ý ÝÛáõÃ»ñÇ Ññ³ï³-ñ³ÏáõÃÛáõÝ</w:t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2"/>
              </w:rPr>
            </w:pPr>
            <w:r>
              <w:rPr>
                <w:rFonts w:cs="Times Armenian" w:ascii="Times Armenian" w:hAnsi="Times Armenian"/>
                <w:b/>
                <w:sz w:val="22"/>
              </w:rPr>
              <w:t>ºÝÃ³Íñ³·Çñ IV. ¶Çï³Ï³½Ù³Ï»ñåã³Ï³Ý ÙÇçáó³éáõÙÝ»ñ (1998Ã. - 0,75, 1998-2001ÃÃ. - 3,5 ÙÉÝ éáõë³Ï³Ý éáõµÉÇ)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4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»ÛëÙÇÏ ÙáÝÇïáñÇÝ·Ç ¨ ë»Ûë-ÙÇÏ íï³Ý·Ç Ï³ÝË³ï»ëÙ³Ý ÇÝï»·ñ³óí³Í ÙÇçå»ï³Ï³Ý Ñ³Ù³Ï³ñ·Ç ëï»ÕÍÙ³Ý Ñ³ñ-ó»ñáí ³ßË³ï³Ýù³ÛÇÝ ¨ Ã»-Ù³ïÇÏ ËáñÑñ¹³ÏóáõÃÛáõÝÝ»-ñÇ ¨ ë»ÙÇÝ³ñÝ»ñÇ ³ÝóÏ³-óáõÙ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Ð ¶², ÐÐ êä²Ì, ´Ð ²¶², ì¶², ÔÐ ¶Ü-¶², ÎÐ ²¶², ØÐ ¶², è¶², îÐ ¶², Â²¶², àôÐ ¶², àô²¶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-2001Ã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7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15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3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64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ê»ÛëÙÇÏ ÙáÝÇïáñÇÝ·Ç ¨ ë»ÛëÙÇÏ íï³Ý·Ç Ï³ÝË³ï»ëÙ³Ý ÇÝï»·-ñ³óí³Í ÙÇçå»ï³Ï³Ý Ñ³Ù³Ï³ñ·Ç ëï»ÕÍÙ³Ý Ñ³ñó»ñáí ³ßË³ï³Ý-ù³ÛÇÝ ¨ Ã»Ù³ïÇÏ ËáñÑñ¹³Ïóáõ-ÃÛáõÝÝ»ñ ¨ ë»ÙÇÝ³ñÝ»ñ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4.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ßË³ï³Ýù³ÛÇÝ ËáñÑñ¹³Ï-óáõÃÛáõÝ  ë»ÛëÙÇÏ ë³ñù³íá-ñáõÙÝ»ñÇ  Ñ³ñó»ñáí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---”--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2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05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09)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ßË³ï³Ýù³ÛÇÝ ËáñÑñ¹³ÏóáõÃÛáõÝ  ë»ÛëÙÇÏ ë³ñù³íáñáõÙÝ»ñÇ Ñ³ñó»-ñáí</w:t>
            </w:r>
          </w:p>
        </w:tc>
      </w:tr>
      <w:tr>
        <w:trPr>
          <w:trHeight w:val="1542" w:hRule="atLeast"/>
        </w:trPr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4.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²ßË³ï³Ýù³ÛÇÝ ËáñÑñ¹³Ï-óáõÃÛáõÝ ²äÐ Ù³ëÝ³ÏÇó å»-ïáõÃÛáõÝÝ»ñÇ ë»ÛëÙÇÏ ÙáÝÇ-ïáñÇÝ·Ç ÙÇçå»ï³Ï³Ý Ñ³-Ù³Ï³ñ·Ç ÁÝ¹Ñ³Ýáõñ ï»Õ»-Ï³ïí³Ï³Ý Ñ³Ù³Ï³ñ·Ç ëï»ÕÍÙ³Ý Ñ³ñóáí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----”--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2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05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09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ßË³ï³Ýù³ÛÇÝ ËáñÑñ¹³ÏóáõÃÛáõÝ  ²äÐ Ù³ëÝ³ÏÇó å»ïáõÃÛáõÝÝ»ñÇ  ë»ÛëÙÇÏ ÙáÝÇïáñÝ·Ç ÙÇçå»ï³Ï³Ý Ñ³Ù³Ï³ñ·Ç ÁÝ¹Ñ³Ýáõñ ï»Õ»Ï³ï-í³Ï³Ý Ñ³Ù³Ï³ñ·Ç ëï»ÕÍÙ³Ý Ñ³ñóáí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4.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ßË³ï³Ýù³ÛÇÝ ËáñÑñ¹³Ï-óáõÃÛáõÝ ë»ÛëÙÇÏ íï³Ý·Ç ·Ý³Ñ³ïÙ³Ý ¨ »ñÏñ³ß³ñÅ»-ñÇ Ï³ÝË³ï»ëÙ³Ý Ù»Ãá¹³-µ³ÝáõÃÛ³Ý Ùß³ÏÙ³Ý Ñ³ñ-ó»ñáí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---”--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8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2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05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0,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09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ßË³ï³Ýù³ÛÇÝ ËáñÑñ¹³ÏóáõÃÛáõÝ ë»ÛëÙÇÏ íï³Ý·Ç ·Ý³Ñ³ïÙ³Ý ¨ »ñÏñ³ß³ñÅ»ñÇ Ï³ÝË³ï»ëÙ³Ý Ù»Ãá¹³µ³ÝáõÃÛ³Ý Ùß³ÏÙ³Ý Ñ³ñ-ó»ñáí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4.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Ù»Ý³ÙÛ³ Ã»Ù³ïÇÏ ËáñÑÁñ-¹³ÏóáõÃÛáõÝÝ»ñÇ ³ÝóÏ³óáõÙ ²äÐ Ù³ëÝ³ÏÇó å»ïáõÃÛáõÝ-Ý»ñÇ ï³ñ³ÍùÝ»ñÇ ë»ÛëÙÇÏ ÙáÝÇïáñÇÝ·Ç ¨ ë»ÛÙÇÏ íï³Ý-·Ç Ï³ÝË³ï»ëÙ³Ý ÙÇçå»-ï³Ï³Ý  Ñ³Ù³Ï³ñ·Ç ëï»ÕÍ-Ù³Ý ³ßË³ï³ÝùÝ»ñÇ ³ñ¹-ÛáõÝùÝ»ñáí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----”--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1999-2001Ã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-----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2,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0,37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Ù»Ý³ÙÛ³ Ã»Ù³ïÇÏ ËáñÑñ¹³Ïóáõ-ÃÛáõÝÝ»ñ ²äÐ Ù³ëÝ³ÏÇó å»ïáõ-ÃÛáõÝÝ»ñÇ ï³ñ³ÍùÝ»ñÇ ë»ÛëÙÇÏ Ùá-ÝÇïáñÇÝ·Ç ¨ ë»ÛÙÇÏ íï³Ý·Ç Ï³Ý-Ë³ï»ëÙ³Ý ÙÇçå»ï³Ï³Ý Ñ³Ù³-Ï³ñ·Ç ëï»ÕÍÙ³Ý ³ßË³ï³ÝùÝ»ñÇ ³ñ¹ÛáõÝùÝ»ñáí</w:t>
            </w:r>
          </w:p>
        </w:tc>
      </w:tr>
    </w:tbl>
    <w:p>
      <w:pPr>
        <w:pStyle w:val="Normal"/>
        <w:rPr>
          <w:rFonts w:ascii="Times Armenian" w:hAnsi="Times Armenian" w:cs="Times Armenian"/>
          <w:sz w:val="22"/>
        </w:rPr>
      </w:pPr>
      <w:r>
        <w:rPr>
          <w:rFonts w:cs="Times Armenian" w:ascii="Times Armenian" w:hAnsi="Times Armenian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Armenian" w:hAnsi="Times Armenian" w:cs="Times Armenian"/>
          <w:sz w:val="22"/>
        </w:rPr>
      </w:pPr>
      <w:r>
        <w:rPr>
          <w:rFonts w:cs="Times Armenian" w:ascii="Times Armenian" w:hAnsi="Times Armenian"/>
          <w:sz w:val="22"/>
        </w:rPr>
        <w:t xml:space="preserve">ÀÝ¹Ñ³Ýáõñ Í³Ëë»ñÁ 1998Ã. /ÙÉÝ éáõë. éáõµÉÇ/  </w:t>
        <w:tab/>
        <w:t xml:space="preserve">   15,25 </w:t>
      </w:r>
    </w:p>
    <w:p>
      <w:pPr>
        <w:pStyle w:val="Normal"/>
        <w:rPr>
          <w:rFonts w:ascii="Times Armenian" w:hAnsi="Times Armenian" w:cs="Times Armenian"/>
          <w:sz w:val="22"/>
        </w:rPr>
      </w:pPr>
      <w:r>
        <w:rPr>
          <w:rFonts w:cs="Times Armenian" w:ascii="Times Armenian" w:hAnsi="Times Armenian"/>
          <w:sz w:val="22"/>
        </w:rPr>
        <w:t xml:space="preserve">(²ØÜ ÙÉÝ ¹áÉ³ñ)                                            </w:t>
        <w:tab/>
        <w:tab/>
        <w:t xml:space="preserve">   (2,89)</w:t>
      </w:r>
    </w:p>
    <w:p>
      <w:pPr>
        <w:pStyle w:val="Normal"/>
        <w:numPr>
          <w:ilvl w:val="0"/>
          <w:numId w:val="0"/>
        </w:numPr>
        <w:outlineLvl w:val="0"/>
        <w:rPr>
          <w:rFonts w:ascii="Times Armenian" w:hAnsi="Times Armenian" w:cs="Times Armenian"/>
          <w:sz w:val="22"/>
        </w:rPr>
      </w:pPr>
      <w:r>
        <w:rPr>
          <w:rFonts w:cs="Times Armenian" w:ascii="Times Armenian" w:hAnsi="Times Armenian"/>
          <w:sz w:val="22"/>
        </w:rPr>
        <w:t>ÀÝ¹Ñ³Ýáõñ Í³Ëë»ñÁ 1998-2001ÃÃ. /ÙÉÝ éáõë. éáõµÉÇ/    80,00</w:t>
      </w:r>
    </w:p>
    <w:p>
      <w:pPr>
        <w:pStyle w:val="Normal"/>
        <w:numPr>
          <w:ilvl w:val="0"/>
          <w:numId w:val="0"/>
        </w:numPr>
        <w:outlineLvl w:val="0"/>
        <w:rPr>
          <w:rFonts w:ascii="Times Armenian" w:hAnsi="Times Armenian" w:cs="Times Armenian"/>
          <w:sz w:val="22"/>
        </w:rPr>
      </w:pPr>
      <w:r>
        <w:rPr>
          <w:rFonts w:cs="Times Armenian" w:ascii="Times Armenian" w:hAnsi="Times Armenian"/>
          <w:sz w:val="22"/>
        </w:rPr>
        <w:t>(²ØÜ ÙÉÝ ¹áÉ³ñ)                                                             (14,80)</w:t>
      </w:r>
    </w:p>
    <w:p>
      <w:pPr>
        <w:pStyle w:val="Normal"/>
        <w:rPr>
          <w:rFonts w:ascii="Times Armenian" w:hAnsi="Times Armenian" w:cs="Times Armenian"/>
          <w:sz w:val="22"/>
        </w:rPr>
      </w:pPr>
      <w:r>
        <w:rPr>
          <w:rFonts w:cs="Times Armenian" w:ascii="Times Armenian" w:hAnsi="Times Armenian"/>
          <w:sz w:val="22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0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0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Armenian" w:hAnsi="Times Armenian" w:cs="Times Armenian"/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1:58:00Z</dcterms:created>
  <dc:creator>AS</dc:creator>
  <dc:description/>
  <dc:language>en-US</dc:language>
  <cp:lastModifiedBy>User</cp:lastModifiedBy>
  <dcterms:modified xsi:type="dcterms:W3CDTF">2004-01-12T11:58:00Z</dcterms:modified>
  <cp:revision>2</cp:revision>
  <dc:subject/>
  <dc:title>1	</dc:title>
</cp:coreProperties>
</file>