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Ç ê³ÑÙ³Ý³å³Ñ ½áñù»ñÇ ½ÇÝÍ³é³ÛáÕÝ»ñÇ Ï»Ýë³Ãáß³Ï³ÛÇÝ ³å³ÑáíÙ³Ý ¨ ê³ÑÙ³Ý³å³Ñ ½áñù»ñÇ ½ÇÝÍ³é³ÛáÕÝ»ñÇ å»ï³Ï³Ý ³å³Ñáí³·ñÙ³Ý Ï³ñ·Ç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êáõÛÝ Ð³Ù³Ó³ÛÝ³·ñÇ Ù³ëÝ³ÏÇó å»ïáõÃÛáõÝÝ»ñÁ, ³ÛëáõÑ»ï` Ð³Ù³·áñÍ³ÏóáõÃÛ³Ý Ù³ëÝ³ÏÇó å»ïáõÃÛáõÝÝ»ñ,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ÑÇÙÝí»Éáí 1992 Ãí³Ï³ÝÇ ÷»ïñí³ñÇ 14-Çª ²ÝÏ³Ë ä»ïáõÃÛáõÝÝ»ñÇ Ð³Ù³·áñÍ³ÏóáõÃÛ³Ý Ù³ëÝ³ÏÇó å»ïáõÃÛáõÝÝ»ñÇ ÙÇç¨ ½ÇÝÍ³é³ÛáÕÝ»ñÇ, ½ÇÝíáñ³Ï³Ý Í³é³ÛáõÃÛáõÝÇó ½áñ³óñí³Í ³ÝÓ³Ýó ¨ Ýñ³Ýó ÁÝï³ÝÇùÝ»ñÇ ³Ý¹³ÙÝ»ñÇ ëáóÇ³É³Ï³Ý ¨ Çñ³í³Ï³Ý »ñ³ßËÇùÝ»ñÇ Ù³ëÇÝ ¨ 1992 Ãí³Ï³ÝÇ Ù³ñïÇ 13-Çª Î»Ýë³Ãáß³Ï³ÛÇÝ ³å³ÑáíáõÃÛ³Ý µÝ³·³í³éáõÙ ²ÝÏ³Ë ä»ïáõÃÛáõÝÝ»ñÇ Ð³Ù³·áñÍ³ÏóáõÃÛ³Ý Ù³ëÝ³ÏÇó å»ïáõÃÛáõÝÝ»ñÇ ù³Õ³ù³óÇÝ»ñÇ Çñ³íáõÝùÝ»ñÇ »ñ³ßËÇùÝ»ñÇ Ù³ëÇÝ Ð³Ù³Ó³ÛÝ³·ñ»ñÇ íñ³,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ó³ÝÏáõÃÛáõÝ ³ñï³Ñ³Ûï»Éáí Ñ³Ù³·áñÍ³Ïó»Éáõ ½ÇÝÍ³é³ÛáÕÝ»ñÇ, ½ÇÝíáñ³Ï³Ý Í³é³ÛáõÃÛáõÝÇó ½áñ³óñí³Í ³ÝÓ³Ýó ¨ Ýñ³Ýó ÁÝï³ÝÇùÝ»ñÇ ëáóÇ³É³Ï³Ý ³å³ÑáíáõÃÛ³Ý µÝ³·³í³éáõÙ,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Ñ³Ù³Ó³ÛÝ»óÇÝ Ý»ñùáÑÇßÛ³ÉÇ Ù³ëÇÝ.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²ÝÏ³Ë ä»ïáõÃÛáõÝÝ»ñÇ Ð³Ù³·áñÍ³ÏóáõÃÛ³Ý ê³ÑÙ³Ý³å³Ñ ½áñù»ñÇ ½ÇÝÍ³é³ÛáÕÝ»ñÇ ¨ Ýñ³Ýó ÁÝï³ÝÇùÝ»ñÇ ³Ý¹³ÙÝ»ñÇ Ï»Ýë³Ãáß³Ï³ÛÇÝ ³å³ÑáíáõÃÛáõÝÁ áõ å³ñï³¹Çñ å»ï³Ï³Ý ³å³Ñáí³·ñáõÃÛáõÝÁ Çñ³Ï³Ý³óíáõÙ ¿ ³ÛÝ å³ÛÙ³ÝÝ»ñáí, ÝáñÙ»ñáí ¨ Ï³ñ·áí, áñáÝù ë³ÑÙ³ÝíáõÙ »Ý Ð³Ù³·áñÍ³ÏóáõÃÛ³Ý Ù³ëÝ³ÏÇó å»ïáõÃÛáõÝÝ»ñÇ ûñ»Ýë¹ñáõÃÛ³Ùµ, áñáÝó ï³ñ³ÍùÝ»ñáõÙ µÝ³ÏíáõÙ »Ý Ýßí³Í ½ÇÝÍ³é³ÛáÕÝ»ñÁ ¨ Ýñ³Ýó ÁÝï³ÝÇùÝ»ñÁ: Ü³Ëù³Ý ïíÛ³É Ñ³ñó»ñáí ³Û¹ å»ïáõÃÛáõÝÝ»ñÇ ÏáÕÙÇó ûñ»Ýë¹ñ³Ï³Ý ³Ïï»ñÇ ÁÝ¹áõÝáõÙÁ, ·áñÍáõÙ ¿ Ý³ËÏÇÝ ÊêÐØ ûñ»Ýë¹ñáõÃÛáõÝÁ: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Ð³Ù³·áñÍ³ÏóáõÃÛ³Ý ê³ÑÙ³Ý³å³Ñ ½áñù»ñÇ ¨ å»ïáõÃÛáõÝÝ»ñÇ ë»÷³Ï³Ý ê³ÑÙ³Ý³å³Ñ ½áñù»ñÇ ½ÇÝÍ³é³ÛáÕÝ»ñÇ ¨ Ýñ³Ýó ÁÝï³ÝÇùÝ»ñÇ ³Ý¹³ÙÝ»ñÇ Ï»Ýë³Ãáß³Ï³ÛÇÝ ³å³ÑáíáõÃÛáõÝÁ Çñ³Ï³Ý³óíáõÙ ¿ ê³ÑÙ³Ý³å³Ñ ½áñù»ñÇ ½ÇÝÍ³é³ÛáÕÝ»ñÇ ¨ Ýñ³Ýó ÁÝï³ÝÇùÝ»ñÇ ³Ý¹³ÙÝ»ñÇ Ï»Ýë³Ãáß³Ï³ÛÇÝ ³å³ÑáíáõÃÛ³Ý ·áÛáõÃÛáõÝ áõÝ»óáÕ Ñ³Ù³Ï³ñ·Ç ÙÇçáóáí: ¼ÇÝÍ³é³ÛáÕÝ»ñÇ ¨ Ýñ³Ýó ÁÝï³ÝÇùÝ»ñÇ ³Ý¹³ÙÝ»ñÇ Ï»Ýë³Ãáß³Ï³ÛÇÝ ³å³ÑáíáõÃÛ³Ý ¨ ½ÇÝÍ³é³ÛáÕÝ»ñÇ å³ñï³¹Çñ å»ï³Ï³Ý ³å³Ñáí³·ñáõÃÛ³Ý íñ³ Ï³ï³ñíáÕ Í³Ëë»ñÁ Çñ³Ï³Ý³óíáõÙ »Ý Ù³ëÝ³ÏÇó å»ïáõÃÛáõÝÝ»ñÇ ÏáÕÙÇó Çñ»Ýó µÛáõç»Ý»ñÇ Ñ³ßíÇÝ` ³é³Ýó ÷áË³¹³ñÓ Ñ³ßí³ñÏÝ»ñÇ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êáõÛÝ Ð³Ù³Ó³ÛÝ³·ñáí Ý³Ë³ï»ëí³Í Ï»Ýë³Ãáß³Ï³ÛÇÝ ³å³ÑáíáõÃÛ³Ý å³ÛÙ³ÝÝ»ñÁ, ÝáñÙ»ñÁ ¨ Ï³ñ·Á ï³ñ³ÍíáõÙ »Ý Ý³ËÏÇÝ ÊêÐØ ë³ÑÙ³Ý³å³Ñ ½áñù»ñÇ ½ÇÝÍ³é³ÛáÕÝ»ñÇ ¨ Ýñ³Ýó ÁÝï³ÝÇùÝ»ñÇ ³Ý¹³ÙÝ»ñÇ íñ³: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ê³ÑÙ³Ý³å³Ñ ½áñù»ñÇ ½ÇÝÍ³é³ÛáÕÝ»ñÇ Ï»Ýë³Ãáß³ÏÝ»ñÇ Ýß³Ý³ÏÙ³Ý ï³ñÇÝ»ñÇ í³ëï³ÏÇÝ Ñ³ßí³éíáõÙ ¿ ¼ÇÝí³Í áõÅ»ñáõÙ ¨ ³ÛÉ ½ÇÝí³Í Ï³½Ù³íáñáõÙÝ»ñáõÙ Í³é³ÛáõÃÛáõÝÁ (³Û¹ ÃíáõÙª ³ñïáÝÛ³É å³ÛÙ³ÝÝ»ñáí) Ð³Ù³·áñÍ³ÏóáõÃÛ³Ý ³ÛÝ Ù³ëÝ³ÏÇó å»ïáõÃÛáõÝÝ»ñÇ ûñ»Ýë¹ñáõÃÛ³Ùµ ë³ÑÙ³Ýí³Í Ï³ñ·áí, áñáÝó ï³ñ³ÍùáõÙ ½ÇÝÍ³é³ÛáÕÝ»ñÁ ³Ýó»É »Ý Í³é³ÛáõÃÛáõÝÁ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ê³ÑÙ³Ý³å³Ñ ½áñù»ñÇ ½ÇÝÍ³é³ÛáÕÝ»ñÇÝ ¨ Ýñ³Ýó ÁÝï³ÝÇùÝ»ñÇ ³Ý¹³ÙÝ»ñÇÝ Ï»Ýë³Ãáß³ÏÝ»ñÇ Ýß³Ý³ÏÙ³Ý Ñ³Ù³ñ ¹ñ³Ù³Ï³Ý ¹ñáõÛù³ã³÷»ñÁ ë³ÑÙ³ÝíáõÙ »Ý Ð³Ù³·áñÍ³ÏóáõÃÛ³Ý ³ÛÝ Ù³ëÝ³ÏÇó å»ïáõÃÛáõÝÝ»ñÇ ûñ»Ýë¹ñáõÃÛ³Ùµ ë³ÑÙ³Ýí³Í Ï³ñ·áí, áñáÝó ï³ñ³ÍùÝ»ñáõÙ µÝ³ÏíáõÙ »Ý ½ÇÝÍ³é³ÛáÕÝ»ñÁ ¨ Ýñ³Ýó ÁÝï³ÝÇùÝ»ñÇ ³Ý¹³ÙÝ»ñÁ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Ù³ëÝ³ÏÇó å»ïáõÃÛáõÝÝ»ñÁ ÷áË³Ý³ÏáõÙ »Ý ï»Õ»ÏáõÃÛáõÝ Çñ»Ýó å»ïáõÃÛáõÝáõÙ ·áñÍáÕ ûñ»Ýë¹ñáõÃÛ³Ý, ê³ÑÙ³Ý³å³Ñ ½áñù»ñÇ ½ÇÝÍ³é³ÛáÕÝ»ñÇ ¨ Ýñ³Ýó ÁÝï³ÝÇùÝ»ñÇ ³Ý¹³ÙÝ»ñÇ Ãáß³Ï³ÛÇÝ ³å³ÑáíáõÃÛ³Ý ¨ ½ÇÝÍ³é³ÛáÕÝ»ñÇ å»ï³Ï³Ý å³ñï³¹Çñ ³å³Ñáí³·ñáõÃÛ³Ý Ù³ëÇÝ, ÇÝãå»ë Ý³¨ ï»Õ»ÏáõÃÛ³Ý  ÷áË³Ý³ÏáõÙ »Ý Çñ³Ï³Ý³óÝáõÙ Ï»Ýë³Ãáß³Ï³ÛÇÝ ³å³ÑáíáõÃÛ³Ý ¨ å»ï³Ï³Ý å³ñï³¹Çñ ³å³Ñáí³·ñáõÃÛ³Ý Ñ³ñó»ñÇ Å³Ù³Ý³ÏÇÝ ¨ ×Çßï ÉáõÍ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br/>
        <w:t>êáõÛÝ Ð³Ù³Ó³ÛÝ³·ÇñÝ áõÅÇ Ù»ç ¿ ÙïÝáõÙ ëïáñ³·ñÙ³Ý å³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î³ßù»Ý¹ ù³Õ³ùáõÙ 1992 Ãí³Ï³ÝÇ Ù³ÛÇëÇ 15-ÇÝ, Ù»Ï µÝûñÇÝ³Ïáí, éáõë»ñ»Ý: ´ÝûñÇÝ³ÏÁ å³ÑíáõÙ ¿ ´»É³éáõëÇ Ð³Ýñ³å»ïáõÃÛ³Ý Î³é³í³ñáõÃÛ³Ý ³ñËÇíÝ»ñáõÙ, áñÁ ëáõÛÝ Ð³Ù³Ó³ÛÝ³·ÇñÁ ëïáñ³·ñ³Í å»ïáõÃÛáõÝÝ»ñÇÝ ÏáõÕ³ñÏÇ Ð³Ù³Ó³ÛÝ³·ñÇ Ñ³ëï³ïí³Í å³ï×»ÝÝ»ñÁ: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spacing w:lineRule="auto" w:line="24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Ð³Ù³Ó³ÛÝ³·ÇñÁ Ð³Û³ëï³ÝÇ Ð³Ýñ³å»ïáõÃÛ³Ý Ñ³Ù³ñ áõÅÇ Ù»ç ¿ Ùï»É 1992 Ãí³Ï³ÝÇ Ù³ÛÇëÇ 15-Çó:</w:t>
      </w:r>
    </w:p>
    <w:p>
      <w:pPr>
        <w:pStyle w:val="TextBodyIndent"/>
        <w:spacing w:lineRule="auto" w:line="240"/>
        <w:ind w:hanging="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01:00Z</dcterms:created>
  <dc:creator>User</dc:creator>
  <dc:description/>
  <dc:language>en-US</dc:language>
  <cp:lastModifiedBy>User</cp:lastModifiedBy>
  <cp:lastPrinted>2003-04-23T18:28:00Z</cp:lastPrinted>
  <dcterms:modified xsi:type="dcterms:W3CDTF">2004-08-17T11:10:00Z</dcterms:modified>
  <cp:revision>7</cp:revision>
  <dc:subject/>
  <dc:title>Ð²Ø²Ò²ÚÜ²Æð</dc:title>
</cp:coreProperties>
</file>