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ØÇçå»ï³Ï³Ý ³ñÅáõÃ³ÛÇÝ ÏáÙÇï»Ç ëï»ÕÍÙ³Ý Ù³ëÇÝ</w:t>
      </w:r>
    </w:p>
    <w:p>
      <w:pPr>
        <w:pStyle w:val="Normal"/>
        <w:jc w:val="both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îÝï»ë³Ï³Ý ÙÇáõÃÛ³Ý ëï»ÕÍÙ³Ý Ù³ëÇÝ ä³ÛÙ³Ý³·ñÇ Ù³ëÝ³ÏÇó å»ï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³ñÅáõÃ³í×³ñ³ÛÇÝ ¨ í³ñÏ³ÛÇÝ Ñ³ñ³µ»ñáõÃÛáõÝÝ»ñÇ µÝ³·³í³éáõÙ Ñ³Ù³·áñÍ³ÏóáõÃÛ³Ý Ï³½Ù³Ï»ñåÙ³Ý Ýå³ï³Ïáí,</w:t>
      </w:r>
    </w:p>
    <w:p>
      <w:pPr>
        <w:pStyle w:val="TextBodyIndent"/>
        <w:rPr>
          <w:sz w:val="24"/>
        </w:rPr>
      </w:pPr>
      <w:r>
        <w:rPr>
          <w:sz w:val="24"/>
        </w:rPr>
        <w:t>Õ»Ï³í³ñí»Éáí §²ÝÏ³Ë ä»ïáõÃÛáõÝÝ»ñÇ Ð³Ù³·áñÍ³ÏóáõÃÛ³Ý í×³ñ³ÛÇÝ ÙÇáõÃÛ³Ý ëï»ÕÍÙ³Ý Ù³ëÇÝ¦ 1994 Ãí³Ï³ÝÇ ÑáÏï»Ùµ»ñÇ 21-Ç Ð³Ù³Ó³ÛÝ³·ñáí,</w:t>
      </w:r>
    </w:p>
    <w:p>
      <w:pPr>
        <w:pStyle w:val="Normal"/>
        <w:ind w:firstLine="720"/>
        <w:jc w:val="both"/>
        <w:rPr>
          <w:rFonts w:ascii="Times Armenian" w:hAnsi="Times Armenian" w:cs="Arial"/>
          <w:sz w:val="24"/>
        </w:rPr>
      </w:pPr>
      <w:r>
        <w:rPr>
          <w:rFonts w:cs="Arial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Arial"/>
          <w:sz w:val="24"/>
        </w:rPr>
      </w:pPr>
      <w:r>
        <w:rPr>
          <w:rFonts w:cs="Arial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ÎáÕÙ»ñÁ ëï»ÕÍáõÙ »Ý ØÇçå»ï³Ï³Ý ³ñÅáõÃ³ÛÇÝ ÏáÙÇï», áñå»ë ²ÝÏ³Ë ä»ïáõÃÛáõÝÝ»ñÇ Ð³Ù³·áñÍ³ÏóáõÃÛ³Ý Ù³ëÝ³ÏÇó å»ïáõÃÛáõÝÝ»ñÇ í×³ñ³ÛÇÝ ÙÇáõÃÛ³Ý Ùßï³Ï³Ý Ù³ñÙÇÝ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Arial"/>
          <w:sz w:val="24"/>
        </w:rPr>
      </w:pPr>
      <w:r>
        <w:rPr>
          <w:rFonts w:cs="Arial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  <w:t>ØÇçå»ï³Ï³Ý ³ñÅáõÃ³ÛÇÝ ÏáÙÇï»Ý Çñ ·áñÍáõÝ»áõÃÛáõÝÁ Çñ³Ï³Ý³óÝáõÙ ¿ ØÇçå»ï³Ï³Ý ³ñÅáõÃ³ÛÇÝ ÏáÙÇï»Ç Î³ÝáÝ³¹ñáõÃÛ³Ý ÑÇÙ³Ý íñ³, áñÁ Ñ³Ý¹Çë³ÝáõÙ ¿ ëáõÛÝ Ð³Ù³Ó³ÛÝ³·ñÇ ³Ýµ³Å³Ý»ÉÇ Ù³ëÁ (ÏóíáõÙ ¿)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Arial"/>
          <w:sz w:val="24"/>
        </w:rPr>
      </w:pPr>
      <w:r>
        <w:rPr>
          <w:rFonts w:cs="Arial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Ý áõÅÇ Ù»ç ¿ ÙïÝáõÙ Ýñ³ áõÅÇ Ù»ç ÙïÝ»Éáõ Ñ³Ù³ñ ³ÝÑñ³Å»ßïª ÎáÕÙ»ñÇ Ý»ñå»ï³Ï³Ý ÁÝÃ³ó³Ï³ñ·»ñÇ Ï³ï³ñÙ³Ý Ù³ëÇÝ »ññáñ¹ Í³ÝáõóáõÙÁ ³í³Ý¹³å³ÑÇÝ Ç å³Ñ Ñ³ÝÓÝ»Éáõ ûñí³Ý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5 Ãí³Ï³ÝÇ Ù³ÛÇëÇ 26-ÇÝ, Ù»Ï µÝûñÇÝ³Ïáí,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Arial"/>
        </w:rPr>
      </w:pPr>
      <w:r>
        <w:rPr>
          <w:rFonts w:cs="Arial" w:ascii="Times Armenian" w:hAnsi="Times Armenian"/>
        </w:rPr>
      </w:r>
    </w:p>
    <w:p>
      <w:pPr>
        <w:pStyle w:val="TextBodyIndent"/>
        <w:rPr>
          <w:rFonts w:ascii="Times Armenian" w:hAnsi="Times Armenian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ØÇçå»ï³Ï³Ý ³ñÅáõÃ³ÛÇÝ ÏáÙÇï»Ç ëï»ÕÍÙ³Ý Ù³ëÇÝ</w:t>
      </w:r>
    </w:p>
    <w:p>
      <w:pPr>
        <w:pStyle w:val="Normal"/>
        <w:jc w:val="right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1995 Ãí³Ï³ÝÇ Ù³ÛÇëÇ 26-Ç Ð³Ù³Ó³ÛÝ³·ñÇÝ ÏÇó</w:t>
      </w:r>
    </w:p>
    <w:p>
      <w:pPr>
        <w:pStyle w:val="TextBodyIndent"/>
        <w:ind w:hanging="0"/>
        <w:rPr>
          <w:rFonts w:ascii="Times Armenian" w:hAnsi="Times Armenian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²ÜàÜ²¸ðàôÂÚàôÜ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Arial"/>
          <w:b/>
          <w:b/>
          <w:bCs/>
        </w:rPr>
      </w:pPr>
      <w:r>
        <w:rPr>
          <w:rFonts w:cs="Arial" w:ascii="Times Armenian" w:hAnsi="Times Armenian"/>
          <w:b/>
          <w:bCs/>
        </w:rPr>
        <w:t>ØÇçå»ï³Ï³Ý ³ñÅáõÃ³ÛÇÝ ÏáÙÇï»Ç ëï»ÕÍÙ³Ý Ù³ëÇÝ</w:t>
      </w:r>
    </w:p>
    <w:p>
      <w:pPr>
        <w:pStyle w:val="TextBodyIndent"/>
        <w:ind w:hanging="0"/>
        <w:rPr>
          <w:rFonts w:ascii="Times Armenian" w:hAnsi="Times Armenian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ÀÝ¹Ñ³Ýáõñ ¹ñáõÛÃ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çå»ï³Ï³Ý ³ñÅáõÃ³ÛÇÝ ÏáÙÇï»Ý (³ÛëáõÑ»ï` Ø²Î) ëï»ÕÍíáõÙ ¿ ³ñÅáõÃ³í×³ñ³ÛÇÝ ¨ í³ñÏ³ÛÇÝ Ñ³ñ³µ»ñáõÃÛáõÝÝ»ñÇ µÝ³·³í³éáõÙ µ³½Ù³ÏáÕÙ³ÝÇ Ñ³Ù³·áñÍ³ÏóáõÃÛ³Ý Ï³½Ù³Ï»ñåÙ³ÝÁ ûÅ³Ý¹³ÏáõÃÛáõÝ, µ³½Ù³ÏáÕÙ Ñ³ßí³ñÏ³ÛÇÝ ¨ í³ñÏ³ÛÇÝ Ñ³ñ³µ»ñáõÃÛáõÝÝ»ñÁ ßáß³÷áÕ ³ñÅáõÃ³ÛÇÝ ûñ»Ýë¹ñáõÃÛ³Ý Ù»ñÓ»óÙ³Ý ¨ Ï³ï³ñ»É³·áñÍÙ³Ý, ²ÝÏ³Ë ä»ïáõÃÛáõÝÝ»ñÇ Ð³Ù³·áñÍ³ÏóáõÃÛ³Ý Ù³ëÝ³ÏÇó å»ïáõÃÛáõÝÝ»ñÇ í×³ñ³ÛÇÝ ÙÇáõÃÛ³Ý ëï»ÕÍÙ³Ý Ù³ëÇÝ (³ÛëáõÑ»ï` Ð³Ù³Ó³ÛÝ³·ñÇ Ù³ëÝ³ÏÇó å»ïáõÃÛáõÝÝ»ñ) Ð³Ù³Ó³ÛÝ³·ñÇ Ù³ëÝ³ÏÇó å»ïáõÃÛáõÝÝ»ñÇ ¹ñ³Ù³í³ñÏ³ÛÇÝ ¨ ³ñÅáõÃ³ÛÇÝ ù³Õ³ù³Ï³ÝáõÃÛ³Ý Ñ³Ù³Ï³ñ·Ù³Ý Ó¨»ñÇ ¨ ÙÃá¹Ý»ñÇ ½³ñ·³óÙ³Ý, ÇÝãå»ë Ý³¨ ³ñÅáõÃ³ÛÇÝ ÑëÏáÕáõÃÛ³Ý Ñ³ñó»ñáõÙ Ñ³Ù³·áñÍ³ÏóáõÃÛ³Ý ¨ Ñ³Ù³Ó³ÛÝ»óí³Í ·áñÍáÕáõÃÛáõÝÝ»ñÇ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Ø²Î-Á Ñ³Ý¹Çë³ÝáõÙ ¿ ì×³ñ³ÛÇÝ ÙÇáõÃÛ³Ý ³ßË³ï³Ýù³ÛÇÝ ¨ Ñ³Ù³Ï³ñ·áÕ Ù³ñÙÇÝ: Ø²Î-Á Çñ ·áñÍáõÝ»áõÃÛáõÝÁ Çñ³Ï³Ý³óÝáõÙ ¿ Ð³Ù³Ó³ÛÝ³·ñÇ Ù³ëÝ³ÏÇó å»ïáõÃÛáõÝÝ»ñÇ ÏáÕÙÇó Ï³Ù³íáñ Ï»ñåáí Çñ»Ý Ñ³ÝÓÝ³Í ÉÇ³½áñáõÃÛáõÝÝ»ñÇ ßñç³Ý³ÏÝ»ñáõÙ:</w:t>
      </w:r>
    </w:p>
    <w:p>
      <w:pPr>
        <w:pStyle w:val="TextBodyIndent"/>
        <w:rPr>
          <w:sz w:val="24"/>
        </w:rPr>
      </w:pPr>
      <w:r>
        <w:rPr>
          <w:sz w:val="24"/>
        </w:rPr>
        <w:t>Æñ ·áñÍáõÝ»áõÃÛáõÝáõÙ Ø²Î-Á Ñ³ßí»ïáõ ¿ ²ÝÏ³Ë ä»ïáõÃÛáõÝÝ»ñÇ Ð³Ù³·áñÍ³ÏóáõÃÛ³Ý å»ïáõÃÛáõÝÝ»ñÇ Õ»Ï³í³ñÝ»ñÇ ÊáñÑñ¹ÇÝ ¨ Î³é³í³ñáõÃÛáõÝÝ»ñÇ Õ»Ï³í³ñÝ»ñÇ ÊáñÑñ¹ÇÝ áõ îÝï»ë³Ï³Ý ÙÇáõÃÛ³Ý ÙÇçå»ï³Ï³Ý ïÝï»ë³Ï³Ý ÏáÙÇï»ÇÝ, Õ»Ï³í³ñíáõÙ ¿ ²ÝÏ³Ë ä»ïáõÃÛáõÝÝ»ñÇ Ð³Ù³·áñÍ³ÏóáõÃÛ³Ý Î³ÝáÝ³¹ñáõÃÛ³Ùµ, îÝï»ë³Ï³Ý ÙÇáõÃÛ³Ý ëï»ÕÍÙ³Ý Ù³ëÇÝ ä³ÛÙ³Ý³·ñáí, Ð³Ù³·áñÍ³ÏóáõÃÛ³Ý å»ïáõÃÛáõÝÝ»ñÇ Õ»Ï³í³ñÝ»ñÇ ÊáñÑñ¹Ç ¨ Î³é³í³ñáõÃÛáõÝÝ»ñÇ  Õ»Ï³í³ñÝ»ñÇ ÊáñÑñ¹Ç, îÝï»ë³Ï³Ý ÙÇáõÃÛ³Ý ÙÇçå»ï³Ï³Ý ïÝï»ë³Ï³Ý ÏáÙÇï»Ç áñáßáõÙÝ»ñáí, Ð³Ù³·áñÍ³ÏóáõÃÛ³Ý ßñç³Ý³ÏÝ»ñáõÙ ÏÝùí³Í ÙÇçå»ï³Ï³Ý ¨ ÙÇçÏ³é³í³ñ³Ï³Ý Ñ³Ù³Ó³ÛÝ³·ñ»ñáí, ÇÝãå»ë Ý³¨ ëáõÛÝ Î³ÝáÝ³¹ñáõÃÛ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Ø²Î-Ç ·áñÍáõÝ»áõÃÛ³Ý ÑÇÙÝ³Ï³Ý áõÕÕáõÃÛáõÝÝ»ñÁ ¨ ·áñÍ³éáõÛÃÝ»ñ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 Ø²Î-Ç ·áñÍáõÝ»áõÃÛ³Ý ÑÇÙÝ³Ï³Ý áõÕÕáõÃÛáõÝÝ»ñÝ »Ý.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³ñÅáõÃ³í×³ñ³ÛÇÝ ¨ í³ñÏ³ÛÇÝ Ñ³ñ³µ»ñáõÃÛáõÝÝ»ñÇ Ï³ï³ñ»É³·áñÍÙ³Ý ÙÇçáóáí îÝï»ë³Ï³Ý ÙÇáõÃÛ³Ý ëï»ÕÍÙ³Ý Ù³ëÇÝ å³ÛÙ³Ý³·ñÇ Ù³ëÝ³ÏÇó å»ïáõÃÛáõÝÝ»ñÇ ïÝï»ë³Ï³Ý Ñ³Ù³·áñÍ³ÏóáõÃÛ³Ý ½³ñ·³óÙ³ÝÁ,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³½·³ÛÇÝ ³ñÅáõÛÃÝ»ñÇ ÷áË³¹³ñÓ ÷áË³ñÏ»ÉÇáõÃÛ³Ý û·ï³·áñÍÙ³Ý é»ÅÇÙáõÙ Ñ³ßí³ñÏÝ»ñÇ ³ÝË³÷³Ý ³å³ÑáíÙ³ÝÁ,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Ð³Ù³·áñÍ³ÏóáõÃÛ³Ý Ûáõñ³ù³ÝãÛáõñ Ù³ëÝ³ÏÇó å»ïáõÃÛ³Ý ï³ñ³ÍùáõÙ ³ñÅáõÃ³ÛÇÝ ¨ ³ñÅ»ÃÕÃ»ñÇ ßáõÏ³Ý»ñÇ ½³ñ·³óÙ³ÝÁ,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å»ï³Ï³Ý ³ñï³ùÇÝ ³é¨ïñÇ ¨ ³ñÅáõÃ³ÛÇÝ Ï³ñ·³íáñÙ³Ý Ï³ÝáÝÝ»ñÇ Ù»ñÓ»óÙ³ÝÁ,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¹ñ³Ù³í³ñÏ³ÛÇÝ ¨ ³ñÅáõÃ³ÛÇÝ ù³Õ³ù³Ï³ÝáõÃÛ³Ý Ñ³Ù³Ï³ñ·Ù³ÝÁ,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³ñÅáõÃ³ÛÇÝ ÑëÏáÕáõÃÛ³Ý Ñ³ñó»ñáõÙ Ñ³Ù³·áñÍ³ÏóáõÃÛ³Ý ¨ Ñ³Ù³Ó³ÛÝ»óí³Í ·áñÍáÕáõÃÛáõÝÝ»ñÇ Çñ³Ï³Ý³óÙ³Ý Ï³½Ù³Ï»ñåÙ³ÝÁ:</w:t>
      </w:r>
    </w:p>
    <w:p>
      <w:pPr>
        <w:pStyle w:val="TextBodyIndent"/>
        <w:rPr>
          <w:sz w:val="24"/>
        </w:rPr>
      </w:pPr>
      <w:r>
        <w:rPr>
          <w:sz w:val="24"/>
        </w:rPr>
        <w:t>3. Ø²Î-Ç ÑÇÙÝ³Ï³Ý ·áñÍ³éáõÛÃÝ»ñÝ »Ý.</w:t>
      </w:r>
    </w:p>
    <w:p>
      <w:pPr>
        <w:pStyle w:val="TextBodyIndent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³ñÅáõÃ³í×³ñ³ÛÇÝ ¨ í³ñÏ³ÛÇÝ Ñ³ñ³µ»ñáõÃÛáõÝÝ»ñÇ íÇ×³ÏÇ í»ñÉáõÍáõÃÛáõÝ ¨ ³é³ç³ñÏáõÃÛáõÝÝ»ñÇ å³ïñ³ëïáõÙ ¹ñ³Ýó Ï³ï³ñ»É³·áñÍÙ³Ý Ñ³Ù³ñ,</w:t>
      </w:r>
    </w:p>
    <w:p>
      <w:pPr>
        <w:pStyle w:val="TextBodyIndent"/>
        <w:rPr>
          <w:sz w:val="24"/>
        </w:rPr>
      </w:pPr>
      <w:r>
        <w:rPr>
          <w:sz w:val="24"/>
        </w:rPr>
        <w:t>Ð³Ù³Ó³ÛÝ³·ñÇ Ûáõñ³ù³ÝãÛáõñ Ù³ëÝ³ÏÇó å»ïáõÃÛ³Ý ï³ñ³ÍùáõÙ ÉÇ³ñÅ»ù (ÉÇÏíÇ¹³ÛÇÝ) ³ñÅáõÃ³ÛÇÝ, ³ñÅ»ÃÕÃ»ñÇ ßáõÏ³Ý»ñÇ Ï³½Ù³Ï»ñåÙ³Ý ¨ ëáóÇ³É³å»ë Ýß³Ý³Ï³ÉÇ áã ³é¨ïñ³ÛÇÝ í×³ñáõÙÝ»ñáí Ð³Ù³Ó³ÛÝ³·ñÇ ÙÛáõë Ù³ëÝ³ÏÇó å»ïáõÃÛáõÝÝ»ñÇ ³ñÅáõÛÃÝ»ñáí ³½·³ÛÇÝ ³ñÅáõÛÃÝ»ñÇ »ñ³ßË³íáñí³Í ÷áË³ñÏ»ÉÇáõÃÛ³Ý ³å³ÑáíÙ³Ý Ñ³Ù³ñ »ñ³ßË³íáñáõÃÛáõÝÝ»ñÇ å³ïñ³ëïáõÙ,</w:t>
      </w:r>
    </w:p>
    <w:p>
      <w:pPr>
        <w:pStyle w:val="TextBodyIndent"/>
        <w:rPr>
          <w:sz w:val="24"/>
        </w:rPr>
      </w:pPr>
      <w:r>
        <w:rPr>
          <w:sz w:val="24"/>
        </w:rPr>
        <w:t>Ð³Ù³Ó³ÛÝ³·ñÇ Ù³ëÝ³ÏÇó å»ïáõÃÛáõÝÝ»ñÇ ³ÙµáÕç³Ï³Ý í×³ñ³ÛÇÝ Ñ³Ù³Ï³ñ·Ç Ó¨³íáñÙ³Ý ¨ ·áñÍáõÝ»áõÃÛ³Ý, ³Û¹ ÃíáõÙ ÷áË³Ý³Ï³ÛÇÝ (ÏáÝí»ñëÇáÝ)  ¨ ³ñÅáõÛÃÇ Ï³ÝËÇÏ ·ÝÙ³Ý (í³×³éùÇ) ·áñÍáÕáõÃÛáõÝÝ»ñáí Ñ³Ù³Ó³ÛÝ»óí³Í Ï³ÝáÝÝ»ñÇ Ùß³ÏáõÙ,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ÙÇç³½·³ÛÇÝ Ñ³ßí³ñÏÝ»ñÇ Ñ³Ù³Ï³ñ·Ç, ÙÇç³½·³ÛÇÝ ïÝï»ë³Ï³Ý ßñç³Ý³éáõÃÛ³Ý Ù»ç ³ñ¹ÛáõÝ³í»ï í×³ñ³ÛÇÝ ÙÇçáóÝ»ñÇ ¨ Ù»Ë³ÝÇ½ÙÝ»ñÇ Ý»ñ¹ñÙ³Ý Ï³½Ù³Ï»ñåÙ³Ý ·áñÍáõÙ ÙÇçµ³ÝÏ³ÛÇÝ Ñ³Ù³Ï³ñ·áÕ-ËáñÑñ¹³Ïó³Ï³Ý Ù³ñÙÇÝÝ»ñÇÝ ¨ ÉÇ³½áñí³Í ³é¨ïñ³ÛÇÝ µ³ÝÏ»ñÇÝ,</w:t>
      </w:r>
    </w:p>
    <w:p>
      <w:pPr>
        <w:pStyle w:val="TextBodyIndent"/>
        <w:rPr>
          <w:sz w:val="24"/>
        </w:rPr>
      </w:pPr>
      <w:r>
        <w:rPr>
          <w:sz w:val="24"/>
        </w:rPr>
        <w:t>÷áË·áñÍ³ÏóáõÃÛáõÝ ³ñÅáõÃ³ÛÇÝ ÑëÏáÕáõÃÛ³Ý Ñ³ñó»ñáõÙ,</w:t>
      </w:r>
    </w:p>
    <w:p>
      <w:pPr>
        <w:pStyle w:val="TextBodyIndent"/>
        <w:rPr>
          <w:sz w:val="24"/>
        </w:rPr>
      </w:pPr>
      <w:r>
        <w:rPr>
          <w:sz w:val="24"/>
        </w:rPr>
        <w:t>³é³ç³¹»Ù ï»Õ»Ï³ïí³Ï³Ý ï»ËÝáÉá·Ç³Ý»ñÇ Ý»ñ¹ñÙ³Ý Ñ³Ù³Ï³ñ·áõÙ, áñÝ ³å³ÑáíáõÙ ¿ ¹ñ³Ýó Ñ³Ù³ï»Õ»ÉÇáõÃÛáõÝÁ, Ñ³ßí³ñÏÝ»ñÇ ¨ Ñ³ßí³å³Ñ³Ï³Ý Ñ³ßí³éÙ³Ý µÝ³·³í³éáõÙ µ³ÝÏ³ÛÇÝ Ñ³Ù³Ï³ñ·»ñÇ ÏáÕÙÇó ³ÝóáõÙ ÙÇç³½·³ÛÇÝ ã³÷³ÝÇßÝ»ñÇ,</w:t>
      </w:r>
    </w:p>
    <w:p>
      <w:pPr>
        <w:pStyle w:val="TextBodyIndent"/>
        <w:rPr>
          <w:sz w:val="24"/>
        </w:rPr>
      </w:pPr>
      <w:r>
        <w:rPr>
          <w:rFonts w:eastAsia="Times Armenian" w:cs="Times Armenian"/>
          <w:sz w:val="24"/>
        </w:rPr>
        <w:t xml:space="preserve"> </w:t>
      </w:r>
      <w:r>
        <w:rPr>
          <w:sz w:val="24"/>
        </w:rPr>
        <w:t>Ð³Ù³Ó³ÛÝ³·ñÇ Ù³ëÝ³ÏÇó å»ïáõÃÛáõÝÝ»ñáõÙ ³ñÅáõÃ³ýÇÝ³Ýë³Ï³Ý ¨ í³ñÏ³µ³ÝÏ³ÛÇÝ ³ßË³ï³ÝùÇ í»ñ³µ»ñÛ³É ÷áñÓÇ ÷áË³Ý³ÏÙ³Ý Ï³½Ù³Ï»ñåáõÙ,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Ð³Ù³Ó³ÛÝ³·ñÇ Ù³ëÝ³ÏÇó å»ïáõÃÛáõÝÝ»ñÇ Ñ³Ù³ñ Ñ»ï³ùñùñáõÃÛáõÝ Ý»ñÏ³Û³óÝáÕ ³ñÅáõÃ³ýÇÝ³Ýë³Ï³Ý ¨ í³ñÏ³µ³ÝÏ³ÛÇÝ ÑÇÙÝ³ËÝ¹ÇñÝ»ñáí µ³½Ù³ÏáÕÙ³ÝÇ ·Çï³Ï³Ý Ñ³Ù³·áñÍ³ÏóáõÃÛ³Ý Ï³½Ù³Ï»ñåÙ³ÝÁ,</w:t>
      </w:r>
    </w:p>
    <w:p>
      <w:pPr>
        <w:pStyle w:val="TextBodyIndent"/>
        <w:rPr>
          <w:sz w:val="24"/>
        </w:rPr>
      </w:pPr>
      <w:r>
        <w:rPr>
          <w:sz w:val="24"/>
        </w:rPr>
        <w:t>³é³ç³ñÏáõÃÛáõÝÝ»ñÇ å³ïñ³ëïáõÙ ³½·³ÛÇÝ ³ñÅáõÛÃÝ»ñÇ ÷áË³¹³ñÓ ÷áË³ñÏ»ÉÇáõÃÛ³Ý ³å³ÑáíÙ³Ý í»ñ³µ»ñÛ³É,</w:t>
      </w:r>
    </w:p>
    <w:p>
      <w:pPr>
        <w:pStyle w:val="TextBodyIndent"/>
        <w:rPr>
          <w:sz w:val="24"/>
        </w:rPr>
      </w:pPr>
      <w:r>
        <w:rPr>
          <w:sz w:val="24"/>
        </w:rPr>
        <w:t>ûÅ³Ý¹³ÏáõÃÛáõÝ ²ÝÏ³Ë ä»ïáõÃÛáõÝÝ»ñÇ Ð³Ù³·áñÍ³ÏóáõÃÛ³Ý Ù³ëÝ³ÏÇó å»ïáõÃÛáõÝÝ»ñÇ ÙÇç¨ í×³ñÝ»ñÇ ³ÙµáÕç³Ï³Ý Ñ³Ù³Ï³ñ·Ç Ùß³ÏÙ³Ý ¨ Ý»ñ¹ñÙ³Ý ·áñÍáõÙ, ³Û¹ ÃíáõÙ Ñ³í³ù³Ï³Ý ³ñÅáõÛÃÇ û·ï³·áñÍÙ³Ý ÑÇÙ³Ý íñ³:</w:t>
      </w:r>
    </w:p>
    <w:p>
      <w:pPr>
        <w:pStyle w:val="TextBodyIndent"/>
        <w:rPr>
          <w:sz w:val="24"/>
        </w:rPr>
      </w:pPr>
      <w:r>
        <w:rPr>
          <w:sz w:val="24"/>
        </w:rPr>
        <w:t>Ø²Î-Á Ï³ï³ñáõÙ ¿ Ý³¨ ³ÛÉ ·áñÍ³éáõÛÃÝ»ñ, áñáÝù µËáõÙ »Ý ²ÝÏ³Ë ä»ïáõÃÛáõÝÝ»ñÇ Ð³Ù³·áñÍ³ÏóáõÃÛ³Ý å»ïáõÃÛáõÝÝ»ñÇ Õ»Ï³í³ñÝ»ñÇ ÊáñÑñ¹Ç ¨ Î³é³í³ñáõÃÛáõÝÝ»ñÇ Õ»Ï³í³ñÝ»ñÇ ÊáñÑñ¹Ç, îÝï»ë³Ï³Ý ÙÇáõÃÛ³Ý ÙÇçå»ï³Ï³Ý ïÝï»ë³Ï³Ý ÏáÙÇï»Ç ÏáÕÙÇó ÁÝ¹áõÝ³Í áñáßáõÙÝ»ñÇó:</w:t>
      </w:r>
    </w:p>
    <w:p>
      <w:pPr>
        <w:pStyle w:val="TextBodyIndent"/>
        <w:rPr>
          <w:sz w:val="24"/>
        </w:rPr>
      </w:pPr>
      <w:r>
        <w:rPr>
          <w:sz w:val="24"/>
        </w:rPr>
        <w:t>4. Ø²Î-Ý Çñ ·áñÍ³éáõÛÃÝ»ñÇ Çñ³Ï³Ý³óÙ³Ý Ñ³Ù³ñ.</w:t>
      </w:r>
    </w:p>
    <w:p>
      <w:pPr>
        <w:pStyle w:val="TextBodyIndent"/>
        <w:rPr>
          <w:sz w:val="24"/>
        </w:rPr>
      </w:pPr>
      <w:r>
        <w:rPr>
          <w:sz w:val="24"/>
        </w:rPr>
        <w:t>å³ïñ³ëïáõÙ ¨ ²ÝÏ³Ë ä»ïáõÃÛáõÝÝ»ñÇ Ð³Ù³·áñÍ³ÏóáõÃÛ³Ý Ù³ñÙÇÝÝ»ñÇÝ ¿ Ý»ñÏ³Û³óÝáõÙ ³ñÅáõÃ³í×³ñ³ÛÇÝ ¨ í³ñÏ³ÛÇÝ Ñ³ñ³µ»ñáõÃÛáõÝÝ»ñÇ Ñ³ñó»ñáí ÷³ëï³ÃÕÃ»ñÇ Ý³Ë³·Í»ñ, áñáÝù ³Û¹ Ù³ñÙÇÝÝ»ñÇ áñáßáõÙÝ »Ý å³Ñ³ÝçáõÙ,</w:t>
      </w:r>
    </w:p>
    <w:p>
      <w:pPr>
        <w:pStyle w:val="TextBodyIndent"/>
        <w:rPr>
          <w:sz w:val="24"/>
        </w:rPr>
      </w:pPr>
      <w:r>
        <w:rPr>
          <w:sz w:val="24"/>
        </w:rPr>
        <w:t>ÁÝ¹áõÝáõÙ ¿ »ñ³ßË³íáñ³Ï³Ý µÝáõÛÃÇ áñáßáõÙÝ»ñ,</w:t>
      </w:r>
    </w:p>
    <w:p>
      <w:pPr>
        <w:pStyle w:val="TextBodyIndent"/>
        <w:rPr>
          <w:sz w:val="24"/>
        </w:rPr>
      </w:pPr>
      <w:r>
        <w:rPr>
          <w:sz w:val="24"/>
        </w:rPr>
        <w:t>ï»Õ»ÏáõÃÛáõÝÝ»ñ ¿ ëï³ÝáõÙ Ð³Ù³Ó³ÛÝ³·ñÇ Ù³ëÝ³ÏÇó å»ïáõÃÛáõÝÝ»ñÇ Ñ³Ù³å³ï³ëË³Ý Ù³ñÙÇÝÝ»ñÇó µ³½Ù³ÏáÕÙ ¨ »ñÏÏáÕÙ Ñ³Ù³Ó³ÛÝ³·ñ»ñÇ, Ø²Î-Ç Çñ³í³ëáõÃÛ³Ý Ù»ç ÙïÝáÕ Ð³Ù³·áñÍ³ÏóáõÃÛ³Ý å»ïáõÃÛáõÝÝ»ñÇ Õ»Ï³í³ñÝ»ñÇ ÊáñÑñ¹Ç ¨ Î³é³í³ñáõÃÛáõÝÝ»ñÇ Õ»Ï³í³ñÝ»ñÇ ÊáñÑñ¹Ç áñáßáõÙÝ»ñÇ Ï³ï³ñÙ³Ý Ù³ëÇÝ,</w:t>
      </w:r>
    </w:p>
    <w:p>
      <w:pPr>
        <w:pStyle w:val="TextBodyIndent"/>
        <w:rPr>
          <w:sz w:val="24"/>
        </w:rPr>
      </w:pPr>
      <w:r>
        <w:rPr>
          <w:sz w:val="24"/>
        </w:rPr>
        <w:t>³ÝÑñ³Å»ßï ¹»åù»ñáõÙ ëï»ÕÍáõÙ ¿ ³ßË³ï³Ýù³ÛÇÝ ËÙµ»ñ ÷³ëï³ÃÕÃ»ñÇ Ý³Ë³·Í»ñÇ å³ïñ³ëïÙ³Ý Ñ³Ù³ñ ¨ Ø²Î-Ç Çñ³í³ëáõÃÛ³ÝÁ í»ñ³µ»ñáÕ Ñ³ñó»ñáí Ññ³íÇñáõÙ ¿ ËáñÑñ¹³ÏóáõÃÛáõÝÝ»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Ø²Î-Ç ³ßË³ï³ÝùÇ Ï³½Ù³Ï»ñå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. Ø²Î-Á Ó¨³íáñíáõÙ ¿ Ù³ëÝ³ÏÇó å»ïáõÃÛáõÝÝ»ñÇ ÉÇ³½áñ Ý»ñÏ³Û³óáõóÇãÝ»ñÇó` ýÇÝ³ÝëÝ»ñÇ Ý³Ë³ñ³ñáõÃÛáõÝÝ»ñÇ, Ï»ÝïñáÝ³Ï³Ý (³½·³ÛÇÝ) µ³ÝÏ»ñÇ ¨ ³ÛÉ å»ï³Ï³Ý Ù³ñÙÇÝÝ»ñÇ Õ»Ï³í³ñÝ»ñÇó: Ø²Î-áõÙ å»ïáõÃÛ³Ý å³ïíÇñ³ÏáõÃÛ³Ý Õ»Ï³í³ñÁ ¨ Ýñ³ ï»Õ³Ï³ÉÁ Ýß³Ý³ÏíáõÙ »Ý Ð³Ù³Ó³ÛÝ³·ñÇ Ù³ëÝ³ÏÇó å»ïáõÃÛ³Ý Ï³é³í³ñáõÃÛ³Ý ÏáÕÙÇó:</w:t>
      </w:r>
    </w:p>
    <w:p>
      <w:pPr>
        <w:pStyle w:val="TextBodyIndent"/>
        <w:rPr>
          <w:sz w:val="24"/>
        </w:rPr>
      </w:pPr>
      <w:r>
        <w:rPr>
          <w:sz w:val="24"/>
        </w:rPr>
        <w:t>6. Ø²Î-Ç ³ßË³ï³Ï³ñ·Á Ñ³ëï³ïíáõÙ ¿ Ýñ³ ÏáÕÙÇó:</w:t>
      </w:r>
    </w:p>
    <w:p>
      <w:pPr>
        <w:pStyle w:val="TextBodyIndent"/>
        <w:rPr>
          <w:sz w:val="24"/>
        </w:rPr>
      </w:pPr>
      <w:r>
        <w:rPr>
          <w:sz w:val="24"/>
        </w:rPr>
        <w:t>7.Ø²Î-Ç Ýëï³ßñç³ÝÝ»ñÁ ³Ýó »Ý Ï³óíáõÙ Áëï ³ÝÑñ³Å»ßïáõÃÛ³Ý, ë³Ï³ÛÝ ³éÝí³½Ý ï³ñÇÝ »ñÏáõ ³Ý·³Ù` Ø²Î-Ç ÏáÕÙÇó áñáß³Í Å³ÙÏ»ïÝ»ñáõÙ ¨ í³ÛñáõÙ:</w:t>
      </w:r>
    </w:p>
    <w:p>
      <w:pPr>
        <w:pStyle w:val="TextBodyIndent"/>
        <w:rPr>
          <w:sz w:val="24"/>
        </w:rPr>
      </w:pPr>
      <w:r>
        <w:rPr>
          <w:sz w:val="24"/>
        </w:rPr>
        <w:t>8. Ø²Î-Á ·ÉË³íáñáõÙ ¿ Ý³Ë³·³ÑÁ, áñÁ ÁÝïñíáõÙ ¿ å³ïíÇñ³ÏáõÃÛáõÝÝ»ñÇ Õ»Ï³í³ñÝ»ñÇ ÃíÇó: Ü³Ë³·³ÑÙ³Ý Ï³ñ·Á ¨ Å³ÙÏ»ïÝ»ñÁ áñáßáõÙ ¿ Ø²Î-Á, Çñ ³ßË³ï³Ï³ñ·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Ø²Î-Ç Ý³Ë³·³ÑÁ Õ»Ï³í³ñáõÙ ¿ Ø²Î-Ç ÝÇëï»ñÁ, ÝÇëï³ßñç³ÝÝ»ñÇ ÙÇç¨ ÁÝÏ³Í Å³Ù³Ý³Ï³Ñ³ïí³ÍáõÙ Ï³½Ù³Ï»ñåáõÙ ¿ Ø²Î-Ç ³ßË³ï³ÝùÁ:</w:t>
      </w:r>
    </w:p>
    <w:p>
      <w:pPr>
        <w:pStyle w:val="TextBodyIndent"/>
        <w:rPr>
          <w:sz w:val="24"/>
        </w:rPr>
      </w:pPr>
      <w:r>
        <w:rPr>
          <w:sz w:val="24"/>
        </w:rPr>
        <w:t>9. Ø²Î-Á ØÇçå»ï³Ï³Ý ïÝï»ë³Ï³Ý ÏáÙÇï»Ç Ñ»ï Ñ³Ù³Ó³ÛÝ»óÝ»Éáí Ñ³ëï³ïáõÙ ¿ Çñ ³ßË³ï³ÝùÇ åÉ³ÝÁ, ë³ÑÙ³ÝáõÙ ¿ Ñ³ñó»ñÇ å³ïñ³ëïÙ³Ý ¨ ùÝÝ³ñÏÙ³Ý Ï³ñ·Á ¨ Å³ÙÏ»ïÝ»ñÁ:</w:t>
      </w:r>
    </w:p>
    <w:p>
      <w:pPr>
        <w:pStyle w:val="TextBodyIndent"/>
        <w:rPr>
          <w:sz w:val="24"/>
        </w:rPr>
      </w:pPr>
      <w:r>
        <w:rPr>
          <w:sz w:val="24"/>
        </w:rPr>
        <w:t>10. Ø²Î-Á ØÇçå»ï³Ï³Ý ïÝï»ë³Ï³Ý ÏáÙÇï»ÇÝ ï³ñ»Ï³Ý ½»ÏáõÛóÝ»ñ ¿ Ý»ñÏ³Û³óÝáõÙ Ï³ï³ñí³Í ³ßË³ï³ÝùÇ ¨ Ñ³çáñ¹ ï³ñÇ Ý³Ë³ï»ëí³Í ÙÇçáó³éáõÙÝ»ñÇ Ù³ëÇÝ:</w:t>
      </w:r>
    </w:p>
    <w:p>
      <w:pPr>
        <w:pStyle w:val="TextBodyIndent"/>
        <w:rPr>
          <w:sz w:val="24"/>
        </w:rPr>
      </w:pPr>
      <w:r>
        <w:rPr>
          <w:sz w:val="24"/>
        </w:rPr>
        <w:t>11. Ø²Î-Ç ù³ñïáõÕ³ñáõÃÛ³Ý ·áñÍ³éáõÛÃÝ»ñÁ Ï³ï³ñáõÙ ¿ îÝï»ë³Ï³Ý ÙÇáõÃÛ³Ý ÙÇçå»ï³Ï³Ý ïÝï»ë³Ï³Ý ÏáÙÇï»Ç ³ñÅáõÃ³ýÇÝ³Ýë³Ï³Ý ¨ í³ñÏ³ÛÇÝ Ñ³ñ³µ»ñáõÃÛáõÝÝ»ñÇ Ñ³ñó»ñÁ ïÝûñÇÝáÕ í³ñãáõÃÛáõÝÁ:</w:t>
      </w:r>
    </w:p>
    <w:p>
      <w:pPr>
        <w:pStyle w:val="TextBodyIndent"/>
        <w:rPr>
          <w:sz w:val="24"/>
        </w:rPr>
      </w:pPr>
      <w:r>
        <w:rPr>
          <w:sz w:val="24"/>
        </w:rPr>
        <w:t>12. Ø²Î-Ç ÝÇëï»ñÇ Ù³ëÝ³ÏÇóÝ»ñÇ ·áñÍáõÕÙ³Ý, ÇÝãå»ë Ý³¨ ëï»ÕÍíáÕ ³ßË³ï³Ýù³ÛÇÝ ËÙµ»ñÇ Í³Ëë»ñÁ Ñá·áõÙ ¿ Ð³Ù³Ó³ÛÝ³·ñÇ Ûáõñ³ù³ÝãÛáõñ Ù³ëÝ³ÏÇó å»ïáõÃÛáõÝ, áñÝ ³Û¹ ÝÇëï»ñÇÝ ·áñÍáõÕáõÙ ¿ Çñ Ý»ñÏ³Û³óáõóÇãÝ»ñÇÝ:</w:t>
      </w:r>
    </w:p>
    <w:p>
      <w:pPr>
        <w:pStyle w:val="TextBodyIndent"/>
        <w:rPr>
          <w:sz w:val="24"/>
        </w:rPr>
      </w:pPr>
      <w:r>
        <w:rPr>
          <w:sz w:val="24"/>
        </w:rPr>
        <w:t>Ø²Î-Ç ÝÇëï»ñÇ, Ýñ³ ³ßË³ï³Ýù³ÛÇÝ ËÙµ»ñÇ ¨ ³ÝóÏ³óíáÕ ËáñÑñ¹³ÏóáõÃÛáõÝÝ»ñÇ ï»ËÝÇÏ³Ï³Ý ëå³ë³ñÏáõÙÁ Çñ³Ï³Ý³óÝáõÙ ¿ îÝï»ë³Ï³Ý ÙÇáõÃÛ³Ý ÙÇçå»ï³Ï³Ý ïÝï»ë³Ï³Ý ÏáÙÇï»Ç ³ßË³ï³Ï³½ÙÁ:</w:t>
      </w:r>
    </w:p>
    <w:p>
      <w:pPr>
        <w:pStyle w:val="TextBodyIndent"/>
        <w:rPr>
          <w:sz w:val="24"/>
        </w:rPr>
      </w:pPr>
      <w:r>
        <w:rPr>
          <w:sz w:val="24"/>
        </w:rPr>
        <w:t>13. Ø²Î-Á Ñ³Ù³·áñÍ³ÏóáõÙ ¿ ³ñÅáõÃ³í×³ñ³ÛÇÝ ¨ í³ñÏ³ÛÇÝ Ñ³ñ³µ»ñáõÃÛáõÝÝ»ñÇ µÝ³·³í³éáõÙ ÙÇçå»ï³Ï³Ý, ÙÇçÏ³é³í³ñ³Ï³Ý ¨ ÙÇçµ³ÝÏ³ÛÇÝ Ñ³Ù³Ï³ñ·áÕ-ËáñÑñ¹³Ïó³Ï³Ý Ù³ñÙÇÝÝ»ñÇ Ñ»ï: ²Û¹ Ù³ñÙÇÝÝ»ñÇ Õ»Ï³í³ñÝ»ñÁ Ù³ëÝ³ÏóáõÙ »Ý Ø²Î-Ç ³ßË³ï³ÝùÇÝ ËáñÑñ¹³Ïó³Ï³Ý Ó³ÛÝÇ Çñ³íáõÝùáí: Ø²Î-Ç ¨ Ýßí³Í Ù³ñÙÇÝÝ»ñÇ ÙÇç¨ Ñ³Ù³·áñÍ³ÏóáõÃÛ³Ý µÝáõÛÃÁ ¨ Ó¨»ñÁ ë³ÑÙ³ÝíáõÙ »Ý å³ÛÙ³Ý³íáñí³ÍáõÃÛáõÝÝ»ñÇ Ù³ëÇÝ Ñ³Ù³Ó³ÛÝ³·ñ»ñáí Ï³Ù ³ñÓ³Ý³·ñáõÃÛáõÝÝ»ñáí:</w:t>
      </w:r>
    </w:p>
    <w:p>
      <w:pPr>
        <w:pStyle w:val="TextBodyIndent"/>
        <w:rPr>
          <w:sz w:val="24"/>
        </w:rPr>
      </w:pPr>
      <w:r>
        <w:rPr>
          <w:sz w:val="24"/>
        </w:rPr>
        <w:t>14. Ø²Î-Ç áñáßáõÙÝ»ñÝ ÁÝ¹áõÝíáõÙ »Ý.</w:t>
      </w:r>
    </w:p>
    <w:p>
      <w:pPr>
        <w:pStyle w:val="TextBodyIndent"/>
        <w:rPr>
          <w:sz w:val="24"/>
        </w:rPr>
      </w:pPr>
      <w:r>
        <w:rPr>
          <w:sz w:val="24"/>
        </w:rPr>
        <w:t>ÙÇ³Ó³ÛÝáõÃÛ³Ùµ` Ñ³Ù³Ó³ÛÝ»óí³Í ¹ñ³Ù³í³ñÏ³ÛÇÝ ¨ ³ñÅáõÃ³ÛÇÝ ù³Õ³ù³Ï³ÝáõÃÛ³Ý ³ÝóÏ³óÙ³Ý Ñ³Ù³ñ ³é³ç³ñÏáõÃÛáõÝÝ»ñÇ å³ïñ³ëïÙ³Ý, í×³ñ³ÛÇÝ ³ÙµáÕç Ñ³Ù³Ï³ñ·Ç Ó¨³íáñÙ³Ý ¨ ·áñÍáõÝ»áõÃÛ³Ý Ñ³Ù³Ó³ÛÝ»óí³Í Ï³ÝáÝÝ»ñÇ Ùß³ÏÙ³Ý, ³ñï³ùÇÝ ³é¨ïñÇ ¨ ³ñÅáõÃ³ÛÇÝ Ï³ñ·³íáñÙ³Ý µÝ³·³í³éáõÙ ³½·³ÛÇÝ ûñ»Ýë¹ñáõÃÛáõÝÝ»ñÇ Ù»ñÓ»óÙ³Ý ¹»åùáõÙ,</w:t>
      </w:r>
    </w:p>
    <w:p>
      <w:pPr>
        <w:pStyle w:val="TextBodyIndent"/>
        <w:rPr>
          <w:sz w:val="24"/>
        </w:rPr>
      </w:pPr>
      <w:r>
        <w:rPr>
          <w:sz w:val="24"/>
        </w:rPr>
        <w:t>áñ³ÏÛ³É Ù»Í³Ù³ëÝáõÃÛ³Ùµ (Ó³ÛÝ»ñÇ ÁÝ¹Ñ³Ýáõñ ÃíÇ ³éÝí³½Ý »ñ»ù ù³ñáñ¹Á)` Ø²Î-Ç Çñ³í³ëáõÃÛ³Ý Ù»ç ÙïÝáÕ ³ÛÉ Ñ³ñó»ñáí Ð³Ù³Ó³ÛÝ³·ñÇ Ù³ëÝ³ÏÇó å»ïáõÃÛáõÝÝ»ñÇ Ñ³Ù³ñ »ñ³ßË³íáñáõÃÛáõÝÝ»ñÇ å³ïñ³ëïÙ³Ý ¹»åùáõÙ,</w:t>
      </w:r>
    </w:p>
    <w:p>
      <w:pPr>
        <w:pStyle w:val="TextBodyIndent"/>
        <w:rPr>
          <w:sz w:val="24"/>
        </w:rPr>
      </w:pPr>
      <w:r>
        <w:rPr>
          <w:sz w:val="24"/>
        </w:rPr>
        <w:t>å³ñ½ Ù»Í³Ù³ëÝáõÃÛ³Ùµ` ÁÝÃ³ó³Ï³ñ·³ÛÇÝ Ñ³ñó»ñáí:</w:t>
      </w:r>
    </w:p>
    <w:p>
      <w:pPr>
        <w:pStyle w:val="TextBodyIndent"/>
        <w:rPr>
          <w:sz w:val="24"/>
        </w:rPr>
      </w:pPr>
      <w:r>
        <w:rPr>
          <w:sz w:val="24"/>
        </w:rPr>
        <w:t>15. êáõÛÝ Î³ÝáÝ³¹ñáõÃÛáõÝÁ Ï³ñáÕ ¿ ÷á÷áËí»É Ï³Ù Éñ³óí»É ²ÝÏ³Ë ä»ïáõÃÛáõÝÝ»ñÇ Ð³Ù³·áñÍ³ÏóáõÃÛ³Ý å»ïáõÃÛáõÝÝ»ñÇ Õ»Ï³í³ñÝ»ñÇ ÊáñÑñ¹Ç ÏáÕÙÇó` ²ÝÏ³Ë ä»ïáõÃÛáõÝÝ»ñÇ Ð³Ù³·áñÍ³ÏóáõÃÛ³Ý Î³é³í³ñáõÃÛáõÝÝ»ñÇ Õ»Ï³í³ñÝ»ñÇ ÊáñÑñ¹Ç ³é³ç³ñÏáõÃÛ³Ùµ, îÝï»ë³Ï³Ý ÙÇáõÃÛ³Ý ÙÇçå»ï³Ï³Ý ïÝï»ë³Ï³Ý ÏáÙÇï»Ç, Ø²Î-Ç ³é³ç³ñÏáõÃÛ³Ùµ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Ù³ñïÇ 6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Arial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14:00Z</dcterms:created>
  <dc:creator>User</dc:creator>
  <dc:description/>
  <dc:language>en-US</dc:language>
  <cp:lastModifiedBy>User</cp:lastModifiedBy>
  <cp:lastPrinted>2003-06-09T15:36:00Z</cp:lastPrinted>
  <dcterms:modified xsi:type="dcterms:W3CDTF">2004-08-17T12:18:00Z</dcterms:modified>
  <cp:revision>7</cp:revision>
  <dc:subject/>
  <dc:title>Ð²Ø²Ò²ÚÜ²Æð</dc:title>
</cp:coreProperties>
</file>