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´çç³ÛÇÝ ß³ñÅ³Ï³Ý Ï³åÇ Ñ³Ù³Ï³ñ·»ñÇ û·ï³·áñÍÙ³Ý ¨ ½³ñ·³óÙ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Ï³Ë ä»ïáõÃÛáõÝÝ»ñÇ Ð³Ù³·áñÍ³ÏóáõÃÛ³Ý Ù³ëÝ³ÏÇó å»ïáõÃÛáõÝÝ»ñÁª Ç ¹»Ùë Çñ»Ýó Î³é³í³ñáõÃÛáõÝÝ»ñÇ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çç³ÛÇÝ ß³ñÅ³Ï³Ý Ï³åÇ Ñ³Ù³Ï³ñ·»ñÇ µÝ³·³í³éáõÙ Ñ³Ù³·áñÍ³ÏóáõÃÛ³Ý ³å³Ñáí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ó»Éáí µçç³ÛÇÝ ß³ñÅ³Ï³Ý Ï³åÇ Ñ³Ù³Ï³ñ·»ñÇ Ñ³Ù³ï»Õ ¨ ³ñ¹ÛáõÝ³í»ï û·ï³·áñÍÙ³Ý Ï³ñ¨áñáõÃÛáõÝÁ Í³é³ÛáõÃÛáõÝÝ»ñÇ ßáõÏ³ÛÇ ½³ñ·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·ï»Éáí Ñ»ï¨áÕ³Ï³Ýáñ»Ý Çñ³Ï³Ý³óÝ»É §öáëï³ÛÇÝ ¨ ¿É»Ïïñ³Ï³Ý Ï³åÇ µÝ³·³í³éáõÙ ÙÇçå»ï³Ï³Ý Ñ³ñ³µ»ñáõÃÛáõÝÝ»ñÇ Ñ³Ù³Ï³ñ·Ù³Ý Ù³ëÇÝ¦ 1992 Ãí³Ï³ÝÇ ÑáÏï»Ùµ»ñÇ 9-Ç Ð³Ù³Ó³ÛÝ³·Ç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Ýå³ï³ÏÝ»ñÇ Ñ³Ù³ñ ëïáñ¨ Ýßí³Í Ñ³ëÏ³óáõÃÛáõÝÝ»ñÝ áõÝ»Ý Ñ»ï¨Û³É Ýß³Ý³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µçç³ÛÇÝ ß³ñÅ³Ï³Ý Ï³åÇ Ñ³Ù³Ï³ñ·¦` ï»ËÝÇÏ³Ï³Ý ÙÇçáóÝ»ñÇ (ÏáÙáõï³óÇáÝ ¨ é³¹Çá ë³ñù³íáñáõÙÝ»ñ, ÙÇ³óÝáÕ ·Í»ñ, Ï³éáõóí³ÍùÝ»ñ) Ñ³Ù³ÏóáõÃÛáõÝ, áñáÝó ÙÇçáóáí Ñ³Ù³Ï³ñ·Ç µ³Å³Ýáñ¹Ý»ñÇÝ ïñ³Ù³¹ñíáõÙ ¿ ³ÝÁÝ¹Ñ³ï Ñ»é³Ëáë³ÛÇÝ Ï³å (ù³Õ³ù³ÛÇÝ, ÙÇçù³Õ³ù³ÛÇÝ, ÙÇç³½·³ÛÇÝ) ÙÇÙÛ³Ýó ¨ ÁÝ¹Ñ³Ýáõñ û·ï³·áñÍÙ³Ý ó³ÝóÇ µ³Å³Ýáñ¹Ý»ñÇ ÙÇç¨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éááõÙÇÝ·¦` µçç³ÛÇÝ ß³ñÅ³Ï³Ý Ï³åÇ Ñ³Ù³Ï³ñ·Ç Í³é³ÛáõÃÛáõÝ, áñÁ µ³Å³Ýáñ¹Ý»ñÇ Ñ³Ù³ñ ÑÝ³ñ³íáñáõÃÛáõÝ ¿ ³å³ÑáíáõÙª ³é³Ýó áñ¨¿ Ý³ËÝ³Ï³Ý ¹ÇÙáõÙÇ, Çñ³Ï³Ý³óÝ»Éáõ »ñÏÏáÕÙ³ÝÇ Ï³å ÙÇ ûå»ñ³ïáñÇ ·áñÍáÕáõÃÛ³Ý ·áïáõó ÙÛáõëÇ Ùáï ï»Õ³÷áËí»Éáõ Å³Ù³Ý³Ï, ÇÝãå»ë »ñÏñÇ Ý»ñëáõÙ, ³ÛÝå»ë ¿É Ýñ³ ë³ÑÙ³ÝÝ»ñÇó ¹áõñë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ï³ñ³ÝóáõÙ³ÛÇÝ ó³Ýó¦` Ñ³Ù³Ï³ñ·, áñÝ ³å³ÑáíáõÙ ¿ Ï³åáõÕÇÝ»ñáí ï»Õ»Ï³ïíáõÃÛ³Ý ÷áË³ÝóáõÙÁ ÙÇ å»ïáõÃÛáõÝÇó ÙÛáõëÁª ÙÇç³ÝÏÛ³É »ñÏñÝ»ñÇ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Ï³åÇ ë³ñù³íáñáõÙÝ»ñÇ ëï³Ý¹³ñï³óáõÙ¦` ³ÛÝåÇëÇ ï»ËÝÇÏ³Ï³Ý µÝáõÃ³·ñ»ñÇ ¨ ã³÷³ÝÇßÝ»ñÇ ë³ÑÙ³ÝÙ³Ý ¨ ÏÇñ³éÙ³Ý ·áñÍÁÝÃ³ó, áñáÝù ÑÇÙù »Ý ÁÝ¹áõÝí»É ÙÇ¨ÝáõÛÝ ï»ËÝÇÏ³Ï³Ý Ýß³Ý³ÏáõÃÛáõÝ áõÝ»óáÕ Ï³åÇ ë³ñù³íáñáõÙÝ»ñÇ Ñ³Ù³¹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Ï³åÇ ë³ñù³íáñáõÙÝ»ñÇ ë»ñïÇýÇÏ³óÇ³¦` Ï³åÇ ë³ñù³íáñáõÙÝ»ñÇ Ñ³Ù³ï³ëË³Ý»ÉÇáõÃÛ³Ý ëïáõ·áõÙ ë³ÑÙ³Ýí³Í ã³÷³ÝÇßÝ»ñÇÝ, ³ÛÉ ÝáñÙ»ñÇÝ ¨ ï»ËÝÇÏ³Ï³Ý å³Ñ³Ýç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µ³Å³Ýáñ¹³ÛÇÝ ï»ñÙÇÝ³É¦` ³ÝÓÝ³Ï³Ý û·ï³·áñÍÙ³Ý µ³Å³Ýáñ¹³ÛÇÝ ³å³ñ³ï, í»ñç³Ù³ë³ÛÇÝ ë³ñù³íáñáõÙ, áñÇ û·ÝáõÃÛ³Ùµ µ³Å³Ýáñ¹Ý Çñ³Ï³Ý³óÝáõÙ ¿ ³½¹³Ýß³ÝÝ»ñÇ ÁÝ¹áõÝáõÙ ¨ ÷áË³ÝóáõÙ µçç³ÛÇÝ ß³ñÅ³Ï³Ý Ï³åÇ Ñ³Ù³Ï³ñ·»ñ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ÙÇçáóÝ»ñ »Ý Ó»éÝ³ñÏáõÙ Ùß³Ï»Éáõ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çç³ÛÇÝ ß³ñÅ³Ï³Ý Ï³åÇ Ñ³Ù³Ï³ñ·Ç Ñ»ï³·³ ëï»ÕÍÙ³Ý Ñ³Ù³ñ Ñ³×³Ë³Ï³ÝáõÃÛáõÝÝ»ñÇ ï³ñµ»ñ³ÏÙ³Ý »ñ³ßË³íáñ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çç³ÛÇÝ ß³ñÅ³Ï³Ý Ï³åÇ Ñ³Ù³Ï³ñ·Ç ½³ñ·³óÙ³ÝÁ Ýå³ëïáÕ å³ÛÙ³ÝÝ»ñÇ ëï»ÕÍÙ³Ý Ñ³Ù³ñ Ñ³Ù³Ó³ÛÝ»óí³Í ù³Õ³ù³Ï³ÝáõÃÛ³Ý Çñ³Ï³Ý³óÙ³Ý ÑÇÙÝ³Ï³Ý áõÕÕáõÃÛáõÝÝ»ñÇ í»ñ³µ»ñÛ³É »ñ³ßË³íáñ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çç³ÛÇÝ ß³ñÅ³Ï³Ý Ï³åÇ ³½·³ÛÇÝ Ñ³Ù³Ï³ñ·»ñÇ Ý»ñ¹³ßÝ³Ï»óÙ³Ý ³å³ÑáíÙ³ÝÝ áõÕÕí³Í ³é³ç³ñ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ñ³ßË³íáñáõÃÛáõÝÝ»ñ µçç³ÛÇÝ ß³ñÅ³Ï³Ý Ï³åÇ ó³Ýó»ñÇ ûå»ñ³ïáñÝ»ñÇ ÷áË·áñÍáõÝ»áõÃÛ³Ý í»ñ³µ»ñÛ³Éª Ñ³ßíÇ ³éÝ»Éáí ³½·³ÛÇÝ ó³Ýó»ñÇ Ï³½Ù³Ï»ñåã³ï»ËÝÇÏ³Ï³Ý ³é³ÝÓÝ³Ñ³ïÏáõÃÛáõÝÝ»ñÁ ¨ MoU-NMT ¨ MoU-GSM ÙÇç³½·³ÛÇÝ Ï³½Ù³Ï»ñåáõÃÛáõÝÝ»ñÇ ·áñÍáÕ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é³ç³ñÏáõÃÛáõÝÝ»ñ ãÃáõÛÉ³ïñí³Í û·ï³·áñÍáõÙÇó ï»Õ»Ï³ïíáõÃÛáõÝÁ å³ßïå³Ý»Éáõ ¨ ³Û¹åÇëÇ û·ï³·áñÍÙ³Ý Ï³ÝËáõÙÁ Ï³½Ù³Ï»ñå»Éáõ í»ñ³µ»ñÛ³É: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å³ïñ³ëï³Ï³ÙáõÃÛáõÝ »Ý Ñ³ÛïÝ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³ñ·³óÝ»Éáõ ³½·³ÛÇÝ Ï³ñ·³íÇ×³Ï áõÝ»óáÕ µçç³ÛÇÝ ß³ñÅ³Ï³Ý Ï³åÇ Ñ³Ù³Ï³ñ·»ñÇ ó³Ýó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»Éáõ ÙÇçå»ï³Ï³Ý éááõÙÇÝ· µçç³ÛÇÝ ß³ñÅ³Ï³Ý Ï³åÇ ³½·³ÛÇÝ Ñ³Ù³Ï³ñ·»ñÇ ÙÇçáóáíª Ñ³Ù³Ó³ÛÝ ÁÝ¹áõÝí³Í ã³÷³ÝÇß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ï»ÕÍ»Éáõ ï³ñ³ÝóÇÏ ó³Ýó»ñ ¨ Ýáñ ï»ËÝáÉá·Ç³Ý»ñª »ÉÝ»Éáí µçç³ÛÇÝ ß³ñÅ³Ï³Ý Ï³åÇ Ñ³Ù³Ï³ñ·»ñÇ ·áñÍáõÝ»áõÃÛ³Ý ß³Ñ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ï³ñ»É³·áñÍ»Éáõ µçç³ÛÇÝ ß³ñÅ³Ï³Ý Ï³åÇ Ñ³Ù³Ï³ñ·»ñÇ µÝ³·³í³éáõÙ ï»ËÝáÉá·Ç³Ï³Ý ·áñÍÁÝÃ³óÝ»ñÁ ¨ ï»ËÝÇÏ³Ï³Ý ÙÇçáóÝ»ñÁ ÙÇçå»ï³Ï³Ý áõÕÕáõÃÛáõÝ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ß³Ï»Éáõ ÷áË³¹³ñÓ Ñ³ßí³ñÏÝ»ñÇ ¨ í×³ñáõÙÝ»ñÇ Ù»Ë³ÝÇ½ÙÝ»ñ ¨ Ñ³Ù³Ï³ñ·»ñ ÙÇçå»ï³Ï³Ý éááõÙÇÝ·Ç Í³é³ÛáõÃÛáõÝÝ»ñÇ ¹ÇÙ³óª Ñ³Ù³Ó³ÛÝ ÙÇç³½·³ÛÇÝ »ñ³ßË³íáñ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í³Í Ó¨áí Ï³ï³ñ»É é³¹ÇáÑ³×³Ë³Ï³Ý ëå»ÏïñÇ ÷áË³Ï»ñåáõÙª ¹ñ³ ·áïÇÝ»ñÁ µçç³ÛÇÝ ß³ñÅ³Ï³Ý Ï³åÇ Ñ³Ù³Ï³ñ·»ñÇ Ñ»ï³·³ ½³ñ·³óÙ³Ý Ñ³Ù³ñ ³é³ÝÓÝ³óÝ»Éáõ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ÙÇçáóÝ»ñ »Ý Ó»éÝ³ñÏáõÙ, Çñ»Ýó ÏáÕÙÇó ë³ÑÙ³Ýí³Í Ï³ñ·ÇÝ Ñ³Ù³å³ï³ëË³Ý, µçç³ÛÇÝ ß³ñÅ³Ï³Ý Ï³åÇ ³ÝÑ³ï³Ï³Ý µ³Å³Ýáñ¹³ÛÇÝ ï»ñÙÇÝ³ÉÝ»ñÇª å»ï³Ï³Ý ë³ÑÙ³ÝÝ»ñáí ³Ý³ñ·»É ï»Õ³÷áËÙ³Ý Ñ³Ù³ñ å³ÛÙ³ÝÝ»ñÇ ³å³ÑáíÙ³Ý áõÕÕáõÃÛ³Ùµ, ³Û¹ ÃíáõÙ Ý³¨ ï³ñ³ÝóáõÙáí ¹»åÇ »ññáñ¹ »ñÏñÝ»ñª éááõÙÇÝ·Ç ³å³ÑáíÙ³Ý Ýå³ï³Ïáí ÏÝùí³Í å³ÛÙ³Ý³·ñ»ñÇ ë³ÑÙ³ÝÝ»ñáõÙ ¹ñ³ÝóÇó û·ïí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Ýï»ëí³ñáÕ ëáõµÛ»ÏïÝ»ñÇ ·áñÍáõÝ»áõÃÛáõÝÁ, ÙÇÙÛ³Ýó ÙÇç¨ ÙÇçå»ï³Ï³Ý áõÕÕáõÃÛáõÝÝ»ñáí µçç³ÛÇÝ ß³ñÅ³Ï³Ý Ï³åÇ Ñ³Ù³Ï³ñ·»ñÇ ÷áË·áñÍáõÝ»áõÃÛ³Ý í»ñ³µ»ñÛ³É å³ÛÙ³Ý³·ñ»ñÇ ÏÝùÙ³Ý Å³Ù³Ý³Ï, Ï³ÝáÝ³Ï³ñ·íáõÙ ¿ ëáõÛÝ Ð³Ù³Ó³ÛÝ³·ñÇ Ù³ëÝ³ÏÇó å»ïáõÃÛáõÝÝ»ñÇ ·áñÍáÕ ³½·³ÛÇÝ ûñ»Ýë¹ñ³Ï³Ý ³Ïï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ÙÇçáóÝ»ñ »Ý Ó»éÝ³ñÏáõÙ µçç³ÛÇÝ ß³ñÅ³Ï³Ý Ï³åÇ û·ï³·áñÍÙ³Ý ¨ ½³ñ·³óÙ³Ý µÝ³·³í³éáõÙ ³½·³ÛÇÝ ÝáñÙ³ïÇí-Çñ³í³Ï³Ý ³Ïï»ñÁ Ù»ñÓ»óÝ»Éáõ áõÕÕáõÃÛ³Ùµª Ýå³ï³Ï áõÝ»Ý³Éáí ëáõÛÝ Ð³Ù³Ó³ÛÝ³·ñÇ Ù³ëÝ³ÏÇó å»ïáõÃÛáõÝÝ»ñÇ ï³ñ³ÍùÝ»ñáõÙ ³Ý³ñ·»É Ï»ñåáí ïñ³Ù³¹ñ»É Ï³åÇ ³Û¹ ï»ë³ÏÇ Í³é³ÛáõÃÛáõÝÝ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ÇçáóÝ»ñÇ Ùß³ÏÙ³Ý ¨ å³ÛÙ³ÝÝ»ñÇ Ï³ï³ñÙ³Ý Ñ³Ù³ñ å³ï³ëË³Ý³ïáõ Çñ³í³ëáõ Ù³ñÙÇÝÝ»ñ »Ý Ñ³Ý¹Çë³ÝáõÙ ëáõÛÝ Ð³Ù³Ó³ÛÝ³·ñÇ Ù³ëÝ³ÏÇó å»ïáõÃÛáõÝÝ»ñÇ Ï³åÇ í³ñã³Ï³½Ù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çç³ÛÇÝ ß³ñÅ³Ï³Ý Ï³åÇ Ñ³Ù³Ï³ñ·»ñÇ ½³ñ·³óÙ³Ý Ñ³Ù³ñ Ñ³Ù³ï»Õ ÙÇçáó³éáõÙÝ»ñÇ ³ÝóÏ³óáõÙÁ Çñ³Ï³Ý³óíáõÙ ¿ Çñ³í³Ñ³í³ë³ñáõÃÛ³Ý ¨ ÷áËß³Ñ³í»ïáõÃÛ³Ý ëÏ½µáõÝùÝ»ñÇ ÑÇÙ³Ý íñ³` Ñ³ßíÇ ³éÝ»Éáí ëáõÛÝ Ð³Ù³Ó³ÛÝ³·ñÇ Ûáõñ³ù³ÝãÛáõñ Ù³ëÝ³ÏÇó å»ïáõÃÛ³Ý ïÝï»ë³Ï³Ý ¨ ³ßË³ñÑ³·ñ³Ï³Ý ³é³ÝÓÝ³Ñ³ïÏáõÃÛáõÝÝ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Ç ÷áË³¹³ñÓ å³ÛÙ³Ý³íáñí³ÍáõÃÛ³Ùµ ëáõÛÝ Ð³Ù³Ó³ÛÝ³·ñáõÙ Ï³ñáÕ »Ý Ï³ï³ñí»É ÷á÷áËáõÃÛáõÝÝ»ñ ¨ Éñ³óáõÙÝ»ñ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·áñÍáõÙ ¿ áõÅÇ Ù»ç ÙïÝ»Éáõó Ñ»ïá ÑÇÝ· ï³ñí³ ÁÝÃ³óùáõÙ: ²Û¹ Å³ÙÏ»ïÁ Éñ³Ý³Éáõó Ñ»ïá Ð³Ù³Ó³ÛÝ³·ÇñÁ ÎáÕÙ»ñÇó Ûáõñ³ù³ÝãÛáõñÇ ÏáÕÙÇó ÇñÝùÝ³µ»ñ³µ³ñ Ï»ñÏ³ñ³Ó·íÇ Ýáñ ÑÝ·³ÙÛ³ Å³Ù³Ý³Ï³ßñç³ÝÇ Ñ³Ù³ñ, »Ã» ÎáÕÙ»ñÁ ³ÛÉ áñáßáõÙ ãÏ³Û³óÝ»Ý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Ý áõÅÇ Ù»ç ¿ ÙïÝáõÙ ëïáñ³·ñáÕ ÎáÕÙ»ñÇ ÏáÕÙÇó µáÉáñ ³ÝÑñ³Å»ßïª Ý»ñå»ï³Ï³Ý ÁÝÃ³ó³Ï³ñ·»ñÁ Ï³ï³ñ»Éáõ Ù³ëÇÝ »ññáñ¹ Í³ÝáõóáõÙÝ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»ñå»ï³Ï³Ý ÁÝÃ³ó³Ï³ñ·»ñÁ ³í»ÉÇ áõß Ï³ï³ñ³Í ÎáÕÙ»ñÇ Ñ³Ù³ñ` Ð³Ù³Ó³ÛÝ³·ÇñÝ áõÅÇ Ù»ç ¿ ÙïÝáõÙ ³í³Ý¹³å³ÑÇÝ Ñ³Ù³å³ï³ëË³Ý ÷³ëï³ÃÕÃ»ñÁ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µ³ó ¿ Ýñ³ Ýå³ï³ÏÝ»ñÝ áõ ëÏ½µáõÝùÝ»ñÁ ÏÇëáÕ ³ÛÉ å»ïáõÃÛáõÝÝ»ñÇ ÏáÕÙÇó ÙÇ³Ý³Éáõ Ñ³Ù³ñª ³í³Ý¹³å³ÑÇÝ ³Û¹åÇëÇ ÙÇ³óÙ³Ý Ù³ëÇÝ ÷³ëï³ÃÕÃ»ñÁ Ñ³ÝÓÝ»Éáõ ÙÇçáóáí: ØÇ³óáõÙÁ áõÅÇ Ù»ç ¿ ÙïÝáõÙ ³Û¹åÇëÇ ÙÇ³óÙ³Ý í»ñ³µ»ñÛ³É Ñ³Ù³Ó³ÛÝáõÃÛ³Ý Ù³ëÇÝ í»ñçÇÝ Ñ³Õáñ¹áõÙÁ ³í³Ý¹³å³ÑÇ ÏáÕÙÇó ëï³Ý³Éáõó Ñ»ï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ÏÇñ³éÙ³Ý Ï³Ù Ù»ÏÝ³µ³ÝÙ³Ý Ñ»ï Ï³åí³Í íÇ×»ÉÇ Ñ³ñó»ñÁ ÉáõÍíáõÙ »Ý ß³Ñ³·ñ·Çé ÎáÕÙ»ñÇ ÙÇç¨ µ³Ý³ÏóáõÃÛáõÝÝ»ñÇ ¨ ËáñÑñ¹³ÏóáõÃÛáõÝÝ»ñÇ ÙÇçáóáí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ÎáÕÙ Ï³ñáÕ ¿ ¹áõñë ·³É ëáõÛÝ Ð³Ù³Ó³ÛÝ³·ñÇóª ¹áõñë ·³Éáõó ³éÝí³½Ý í»ó ³ÙÇë ³é³ç ³Û¹ Ù³ëÇÝ ·ñ³íáñ Í³Ýáõó»Éáí ³í³Ý¹³å³ÑÇÝª Ý³Ë³å»ë Ï³ñ·³íáñ»Éáí ëáõÛÝ Ð³Ù³Ó³ÛÝ³·ñáí ëï³ÝÓÝ³Í ýÇÝ³Ýë³Ï³Ý ¨ ³ÛÉ å³ñï³íáñáõÃÛáõÝÝ»ñ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³ï³ñí³Í ¿ ØáëÏí³ ù³Õ³ùáõÙ 1997 Ãí³Ï³ÝÇ ÑáõÝí³ñÇ 17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9 Ãí³Ï³ÝÇ ÑáõÉÇëÇ 20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2:45:00Z</dcterms:created>
  <dc:creator>LAW-4</dc:creator>
  <dc:description/>
  <dc:language>en-US</dc:language>
  <cp:lastModifiedBy>User</cp:lastModifiedBy>
  <dcterms:modified xsi:type="dcterms:W3CDTF">2004-08-17T14:10:00Z</dcterms:modified>
  <cp:revision>4</cp:revision>
  <dc:subject/>
  <dc:title>Ð²Ø²Ò²ÚÜ²Æð</dc:title>
</cp:coreProperties>
</file>