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ðÒ²Ü²¶ðàôÂÚàôÜ</w:t>
      </w:r>
    </w:p>
    <w:p>
      <w:pPr>
        <w:pStyle w:val="BodyText3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²ÝÏ³Ë ä»ïáõÃÛáõÝÝ»ñÇ Ð³Ù³·áñÍ³ÏóáõÃÛ³Ý ÙÇç³½·³ÛÇÝ ³íïáÙáµÇÉ³ÛÇÝ ×³Ý³å³ñÑÝ»ñÇ Ù³ëÇÝ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Ù³ëÝ³ÏÇó å»ïáõÃÛáõÝÝ»ñÁ Ç ¹»Ùë Î³é³í³ñáõÃÛáõÝÝ»ñÇ, (³ÛëáõÑ»ïª ÎáÕÙ»ñ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áõÕ¨áñÝ»ñÇ ¨ µ»éÝ»ñÇ ÙÇç³½·³ÛÇÝ ÷áË³¹ñáõÙÝ»ñÝ ³å³ÑáíáÕ ³íïáÙáµÇÉ³ÛÇÝ ×³Ý³å³ñÑÝ»ñÇ ½³ñ·³óÙ³ÝÝ áõ Ï³ï³ñ»É³·áñÍÙ³ÝÝ áõÕÕí³Í ç³Ýù»ñÇ ÙÇ³íáñÙ³Ý Ýå³ï³Ïáí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²ÝÏ³Ë ä»ïáõÃÛáõÝÝ»ñÇ Ð³Ù³·áñÍ³ÏóáõÃÛ³Ý ÙÇç³½·³ÛÇÝ ³íïáÙáµÇÉ³ÛÇÝ »ñÃáõÕÇÝ»ñÇ ó³ÝóÝ Çñ»ÝÇó Ý»ñÏ³Û³óÝáõÙ ¿ ÑÇÙÝ³Ï³Ý ¨ ÙÇç³ÝÏÛ³É ³íïáÙáµÇÉ³ÛÇÝ ×³Ý³å³ñÑÝ»ñÇ Ñ³Ù³Ï³ñ·ª ¹»åÇ ÐÛáõëÇë-Ð³ñ³í ¨ ²ñ¨Ùáõïù-²ñ¨»Éù áõÕÕáõÃÛáõÝÝ»ñáíª ×ÛáõÕ³íáñáõÙÝ»ñáí ¨ ÙÇ³óÝáÕ ×³Ý³å³ñÑÝ»ñáí£ ²ÝÏ³Ë ä»ïáõÃÛáõÝÝ»ñÇ Ð³Ù³·áñÍ³ÏóáõÃÛ³Ý ÙÇç³½·³ÛÇÝ ³íïáÙáµÇÉ³ÛÇÝ ×³Ý³å³ñÑÝ»ñÇ óáõó³ÏÁ (³ÛëáõÑ»ïª ²äÐ ÙÇç³½·³ÛÇÝ ³íïáÙáµÇÉ³ÛÇÝ ×³Ý³å³ñÝ»ñ) å³ñáõÝ³ÏíáõÙ ¿ 1-ÇÝ Ð³í»Éí³ÍáõÙ, áñÁ Ñ³Ý¹Çë³ÝáõÙ ¿ ëáõÛÝ ²ñÓ³Ý³·ñáõÃÛ³Ý ³Ýµ³Å³Ý»ÉÇ Ù³ëÁ£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Çó Ûáõñ³ù³ÝãÛáõñÁ, ëáõÛÝ ²ñÓ³Ý³·ñáõÃÛ³ÝÁ Ñ³Ù³å³ï³ëË³Ý, Ó»éÝ³ñÏáõÙ ¿ å³ïß³× ÙÇçáó³éáõÙÝ»ñ, áñå»ë½Ç ²äÐ ÙÇç³½·³ÛÇÝ ³íïáÙáµÇÉ³ÛÇÝ ×³Ý³å³ñÝ»ñÇ Ñ³ïí³ÍÝ»ñÁ, áñáÝù ·ïÝíáõÙ »Ý Ð³Ù³·áñÍ³ÏóáõÃÛ³Ý Ñ³Ù³å³ï³ëË³Ý Ù³ëÝ³ÏÇó å»ïáõÃÛ³Ý ï³ñ³ÍùÇ ë³ÑÙ³ÝÝ»ñáõÙ, µ»ñí»Ý ²äÐ ÙÇç³½·³ÛÇÝ ³íïáÙáµÇÉ³ÛÇÝ ×³Ý³å³ñÝ»ñÇÝ Ý»ñÏ³Û³óíáÕ ÁÝ¹Ñ³Ýáõñ å³Ñ³ÝçÝ»ñÇÝ Ñ³Ù³å³ï³ëË³ÝáõÃÛ³Ý, áñáÝù å³ñáõÝ³ÏíáõÙ »Ý ëáõÛÝ ²ñÓ³Ý³·ñáõÃÛ³Ý ³Ýµ³Å³Ý»ÉÇ Ù³ë Ï³½ÙáÕ 2-ñ¹ Ð³í»Éí³Íáõ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³ïí³Ï³Ý ³å³ÑáíáõÙÁ ¨ ÎáÕÙ»ñÇ ³íïá×³Ý³å³ñÑ³ÛÇÝ í³ñã³Ï³½ÙÇ Ýßí³Í ·áñÍáõÝ»áõÃÛ³Ý Ñ³Ù³Ï³ñ·áõÙÁ Ñ³ÝÓÝ³ñ³ñí³Í Ó¨áí Çñ³Ï³Ý³óÝáõÙ ¿ Ö³Ý³å³ñÑ³ÛÇÝÝ»ñÇ ÙÇçÏ³é³í³ñ³Ï³Ý ËáñÑáõñ¹Á (³ÛëáõÑ»ïª ÊáñÑáõñ¹)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äÐ ÙÇç³½·³ÛÇÝ ³íïáÙáµÇÉ³ÛÇÝ ×³Ý³å³ñÝ»ñÇ ó³ÝóÇ ½³ñ·³óÙ³Ý Ýå³ï³Ïáí  ÎáÕÙ»ñÁ ÙÇçáó³éáõÙÝ»ñÝ Çñ³Ï³Ý³óÝáõÙ »Ý ÷áõÉ ³é ÷áõÉ, Ý»ñå»ï³Ï³Ý Íñ³·ñ»ñÇ ßñç³Ý³ÏÝ»ñáõÙ, »ÉÝ»Éáí Ûáõñ³ù³ÝãÛáõñ ÎáÕÙÇ ýÇÝ³Ýë³Ï³Ý ÑÝ³ñ³íáñáõÃÛáõÝÇó, ³ÝÑñ³Å»ßïáõÃÛ³Ý ¹»åùáõÙ ÁÝ¹·ñÏ»Éáí Ñ³Ûñ»Ý³Ï³Ý ¨ ³ñï³ë³ÑÙ³ÝÛ³Ý Ý»ñ¹ñáÕÝ»ñÇ ÙÇçáóÝ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Ó»éÝ³ñÏáõÙ »Ý Ñ³Ù³å³ï³ëË³Ý ÙÇçáó³éáõÙÝ»ñ   ³íïáÙáµÇÉ³ÛÇÝ ×³Ý³å³ñÑÝ»ñÇ ïñ³Ýëåáñï³ÛÇÝ ÙÇç³ÝóùÝ»ñÇ ºíñáå³Ï³Ý ¨ ²ëÇ³Ï³Ý Ñ³Ù³Ï³ñ·»ñáõÙ ²äÐ ÙÇç³½·³ÛÇÝ ³íïáÙáµÇÉ³ÛÇÝ ×³Ý³å³ñÝ»ñÇ ÇÝï»·ñ³óÙ³Ý áõÕÕáõÃÛ³Ùµ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Çñ³Ï³Ý³óÝáõÙ »Ý ÙÇçáó³éáõÙÝ»ñ ë³ÑÙ³Ý³ÛÇÝ Ï»ï»ñáí ³íïáïñ³Ýëåáñï³ÛÇÝ ÙÇçáóÝ»ñÇ ³ÝóÙ³Ý Ñ³Ù³ñ Ùáõïù»ñÇ Ñ³ñÙ³ñ»óÙ³Ý, ³íïáÉóÙ³Ý Ï³Û³ÝÝ»ñÇ, ï»ËÝÇÏ³Ï³Ý ëå³ë³ñÏÙ³Ý Ï³Û³ÝÝ»ñÇ, ï»ñÙÇÝ³ÉÝ»ñÇ, ÑÛáõñ³ÝáóÝ»ñÇ, Ï³Ý·³éÝ»ñÇ Ï³éáõóÙ³Ý, Ù³ëÝ³·Çï³óí³Í Ï³éáõÛóÝ»ñÇ ëï»ÕÍÙ³Ý Ñ³Ù³ñ, áñáÝù ³å³ÑáíáõÙ »Ý ÙÇç³½·³ÛÇÝ ³íïáÙáµÇÉ³ÛÇÝ ÷áË³¹ñáÕÝ»ñÇ ëå³ë³ñÏÙ³Ý Í³é³ÛáõÃÛáõÝÝ»ñÝ Çñ³Ï³Ý³óÝáÕ Ó»éÝ³ñÏáõÃÛáõÝÝ»ñÇ ó³ÝóÇ ·áñÍáõÝ»áõÃÛáõÝÁ, ÇÝãå»ë Ý³¨ ½³ñ·³óÝáõÙ »Ý Ñ³Ù³·áñÍ³ÏóáõÃÛáõÝÁª ³íïáÙáµÇÉ³ÛÇÝ ×³Ý³å³ñÑÝ»ñÇ ¨ Ï³éáõÛóÝ»ñÇ í»ñ³Ï³éáõóÙ³Ý, í»ñ³Ýáñá·Ù³Ý ¨ å³Ñå³ÝÙ³Ý áõÕÕáõÃÛ³Ùµ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Ý Çñ³Ï³Ý³óÝáõÙ »Ý ÷áñÓÇ ¨ ï»Õ»Ï³ïíáõÃÛ³Ý ÷áË³Ý³ÏáõÙ ³é³ç³íáñ ï»ËÝáÉá·Ç³Ý»ñÇ, ÝÛáõÃ»ñÇ, ×³Ý³å³ñÑ³ÛÇÝ Ù»ù»Ý³Ý»ñÇ ¨ ë³ñù³íáñáõÙÝ»ñÇ ëï»ÕÍÙ³Ý ¨ ÑÇÙÝÙ³Ý, ýÇÝ³Ýë³íáñÙ³Ý Ñ³Ù³Ï³ñ·Ç ¨ ×³Ý³å³ñÑ³ÛÇÝ ïÝï»ëáõÃÛ³Ý Ï³é³í³ñÙ³Ý Ï³ï³ñ»É³·áñÍÙ³Ý, Ñ³Ù³Ï³ñ·í³Í ÝáñÙ³ïÇí-Çñ³í³Ï³Ý µ³½³ÛÇ ëï»ÕÍÙ³Ý, µ³ñÓñáñ³Ï Ï³¹ñ»ñÇ ¨ ÇÝÅ»Ý»ñÝ»ñÇÇ å³ïñ³ëïÙ³Ý áõÕÕáõÃÛ³Ùµ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ÁÝ¹Ñ³Ýáõñ Ñ³Ù³Ó³ÛÝáõÃÛ³Ùµ ëáõÛÝ ²ñÓ³Ý³·ñáõÃÛáõÝáõÙ Ï³ñáÕ »Ý Ï³ï³ñí»É ÷á÷áËáõÃÛáõÝÝ»ñ ¨ Éñ³óáõ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1-ÇÝ ¨ 2-ñ¹ Ð³í»Éí³ÍÝ»ñáõÙ ÷á÷áËáõÃÛáõÝÝ»ñÝ áõ Éñ³óáõÙÝ»ñÁ Ï³ñáÕ »Ý Ï³ï³ñí»É ÎáÕÙ»ñÇ ³íïá×³Ý³å³ñÑ³ÛÇÝ í³ñã³Ï³½Ù»ñÇ ÏáÕÙÇóª ÎáÕÙ»ñÇó Ûáõñ³ù³ÝãÛáõñÇ Ñ³ÝÓÝ³ñ³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1-ÇÝ Ð³í»Éí³ÍáõÙ ÷á÷áËáõÃÛáõÝÝ»ñ ¨ Éñ³óáõÙÝ»ñ Ï³ï³ñíáõÙ »Ý ÎáÕÙ»ñÇ ³íïá×³Ý³å³ñÑ³ÛÇÝ í³ñã³Ï³½Ù»ñÇ ÁÝ¹Ñ³Ýáõñ Ñ³Ù³Ó³ÛÝáõÃÛ³Ùµ, áñáÝó ï³ñ³ÍùÝ»ñáí, ³ÝóÝáõÙ »Ý Éñ³óáõóÇã ³é³ç³ñÏíáÕ ¨ ²äÐ ÙÇç³½·³ÛÇÝ ³íïáÙáµÇÉ³ÛÇÝ ×³Ý³å³ñÑÝ»ñÁ  ÷á÷áËíáÕ »ñÃáõÕÇÝ»ñÁ, ¨ Ó¨³Ï»ñåíáõÙ »Ý ÎáÕÙ»ñÇ ³íïá×³Ý³å³ñÑ³ÛÇÝ í³ñã³Ï³½Ù»ñÇ Õ»Ï³í³ñÝ»ñÇ ÏáÕÙÇó ëïáñ³·ñíáÕ ³ñÓ³Ý³·ñáõÃÛáõÝÝ»ñ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2-ñ¹ Ð³í»Éí³ÍáõÙ ÷á÷áËáõÃÛáõÝÝ»ñ ¨ Éñ³óáõÙÝ»ñ Ï³ï³ñíáõÙ »Ý ÎáÕÙ»ñÇ µáÉáñ ³íïá×³Ý³å³ñÑ³ÛÇÝ í³ñã³Ï³½Ù»ñÇ ÁÝ¹Ñ³Ýáõñ Ñ³Ù³Ó³ÛÝáõÃÛ³Ùµ ¨ Ó¨³Ï»ñåíáõÙ »Ý ÎáÕÙ»ñÇ ³íïá×³Ý³å³ñÑ³ÛÇÝ í³ñã³Ï³½Ù»ñÇ Õ»Ï³í³ñÝ»ñÇ ÏáÕÙÇó ëïáñ³·ñíáÕ ³ñÓ³Ý³·ñáõÃÛáõÝÝ»ñáí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-ÇÝ ¨ 2-ñ¹ Ð³í»Éí³ÍÝ»ñáõÙ Ï³ï³ñí³Í ÷á÷áËáõÃÛáõÝÝ»ñÇ ¨ Éñ³óáõÙÝ»ñÇ Ù³ëÇÝ ³íïá×³Ý³å³ñÑ³ÛÇÝ í³ñã³Ï³½Ù»ñÇ Õ»Ï³í³ñÝ»ñÇ ÏáÕÙÇó ëïáñ³·ñí³Í ³ñÓ³Ý³·ñáõÃÛáõÝÝ»ñÁ Ý»ñÏ³Û³óíáõÙ »Ý ÊáñÑñ¹ÇÝ, áñÁ ëïáñ³·ñÙ³Ý ûñí³ÝÇó áã áõß, ù³Ý 90 ûñí³ ÁÝÃ³óùáõÙ ³ÛÝ áõÕ³ñÏáõÙ ¿ ëáõÛÝ ²ñÓ³Ý³·ñáõÃÛ³Ý ³í³Ý¹³å³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å³ï³ëË³Ý  ÷á÷áËáõÃÛáõÝÝ»ñÝ áõ Éñ³óáõÙÝ»ñÝ áõÅÇ Ù»ç »Ý ÙïÝáõÙ ÊáñÑñ¹Ç áõÕ³ñÏ³Í Ýßí³Í Ñ³Õáñ¹³·ñáõÃÛáõÝÁ ³í³Ý¹³å³ÑÇ ÏáÕÙÇó ëï³Ý³Éáõó 15 ûñ Ñ»ï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²ñÓ³Ý³·ñáõÃÛ³Ý ¹ñáõÛÃÝ»ñÁ ã»Ý ßáß³÷áõÙ ÎáÕÙ»ñÇ ³ÛÉ ÙÇç³½·³ÛÇÝ å³ÛÙ³Ý³íáñí³ÍáõÃÛáõÝÝ»ñÇÝ Ñ³Ù³å³ï³ëË³Ý ëï³ÝÓÝ³Í å³ñï³íáñáõÃÛáõÝÝ»ñÁ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³íïá×³Ý³å³ñÑ³ÛÇÝ í³ñã³Ï³½Ù»ñÁ å³Ñå³ÝáõÙ »Ý Ùßï³Ï³Ý Ï³å»ñ ÙÇÙÛ³Ýó ¨ ÊáñÑñ¹Ç Ñ»ïª ëáõÛÝ ²ñÓ³Ý³·ñáõÃÛ³Ý Ï³ï³ñÙ³Ý Ñ³ñó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êáõÛÝ ²ñÓ³Ý³·ñáõÃÛ³Ý ÏÇñ³éÙ³Ý ¨ Ù»ÏÝ³µ³ÝÙ³Ý Ñ»ï Ï³åí³Í íÇ×»ÉÇ Ñ³ñó»ñÁ ÉáõÍíáõÙ »Ý ß³Ñ³·ñ·Çé ÎáÕÙ»ñÇ ÙÇç¨ ËáñÑñ¹³ÏóáõÃÛáõÝÝ»ñÇ Ï³Ù µ³Ý³ÏóáõÃÛáõÝÝ»ñÇ ÙÇçáóáí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²ñÓ³Ý³·ñáõÃÛáõÝÁ ÏÝùíáõÙ ¿ 5 ï³ñáí ¨ ÇÝùÝ³µ»ñ³µ³ñ Ï»ñÏ³ñ³Ó·íÇ  Ñ³çáñ¹ 5 ï³ñÇÝ»ñÇ Ñ³Ù³ñ, »Ã» ÎáÕÙ»ñÁ ãÁÝ¹áõÝ»Ý ³ÛÉ áñáßáõÙ£ ÎáÕÙ»ñÇó Ûáõñ³ù³ÝãÛáõñÁ Ï³ñáÕ ¿ Ñ³Ûï³ñ³ñ»É ²ñÓ³Ý³·ñáõÃÛáõÝÇó ¹áõñë ·³Éáõ Çñ Ùï³¹ñáõÃÛ³Ý Ù³ëÇÝ` ¹áõñë ·³Éáõó áã áõß, ù³Ý 6 ³ÙÇë ³é³ç ·ñ³íáñ Í³Ýáõó»Éáí ³í³Ý¹³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Ý áõÅÇ Ù»ç ¿ ÙïÝáõÙ ³ÛÝ ëïáñ³·ñ³Í ÎáÕÙ»ñÇ ÏáÕÙÇó ¹ñ³ áõÅÇ Ù»ç ÙïÝ»Éáõ Ñ³Ù³ñ ³ÝÑñ³Å»ßï Ý»ñå»ï³Ï³Ý ÁÝÃ³ó³Ï³ñ·»ñÇ Ï³ï³ñÙ³Ý Ù³ëÇÝ »ññáñ¹ Í³ÝáõóáõÙÁ ³í³Ý¹³å³ÑÇÝ Ç å³Ñ Ñ³ÝÓÝ»Éáõ ûñí³Ý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å»ï³Ï³Ý ÁÝÃ³ó³Ï³ñ·»ñÝ ³í»ÉÇ áõß Ï³ï³ñ³Í ÎáÕÙ»ñÇ Ñ³Ù³ñ, ³ÛÝ áõÅÇ Ù»ç ¿ ÙïÝáõÙ ³Û¹ Ù³ëÇÝ Í³ÝáõóáõÙÁ ³í³Ý¹³å³ÑÇÝ Ñ³ÝÓÝ»Éáõ ûñí³Ý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²ñÓ³Ý³·ñáõÃÛáõÝÁ, µáÉáñ ÎáÕÙ»ñÇ Ñ³Ù³Ó³ÛÝáõÃÛ³Ùµ, µ³ó ¿ ¹ñ³ Ýå³ï³ÏÝ»ñÝ áõ ëÏ½µáõÝùÝ»ñÁ ÏÇëáÕ ³ÛÉ å»ïáõÃÛáõÝÝ»ñÇ ÏáÕÙÇó ÙÇ³Ý³Éáõ Ñ³Ù³ñª ³Û¹åÇëÇ ÙÇ³óÙ³Ý Ù³ëÇÝ ÷³ëï³ÃÕÃ»ñÁ ³í³Ý¹³å³ÑÇÝ ÷áË³Ýó»Éáõ ÙÇçáóáí£ ØÇ³óáõÙÁ Ñ³Ù³ñíáõÙ ¿ áõÅÇ Ù»ç Ùï³Í ³í³Ý¹³å³ÑÇ ÏáÕÙÇó ÝÙ³Ý ÙÇ³óÙ³Ý í»ñ³µ»ñÛ³É í»ñçÇÝ Ñ³Ù³Ó³ÛÝáõÃÛáõÝÁ ëï³Ý³Éáõ ûñí³ÝÇó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ØáëÏí³ ù³Õ³ùáõÙ, 1998 Ãí³Ï³ÝÇ ë»åï»Ùµ»ñÇ 11-ÇÝ Ù»Ï µÝûñÇÝ³Ïáíª éáõë»ñ»Ý£ ´ÝûñÇÝ³ÏÁ å³ÑíáõÙ ¿ ²ÝÏ³Ë ä»ïáõÃÛáõÝÝ»ñÇ Ð³Ù³·áñÍ³ÏóáõÃ³Ý ¶áñÍ³¹Çñ ù³ñïáõÕ³ñáõÃÛáõÝáõÙ, áñÁ ¹ñ³ Ñ³ëï³ïí³Í å³ï×»ÝÁ ÏáõÕ³ñÏÇ ëáõÛÝ ²ñÓ³Ý³·ñáõÃÛáõÝÁ ëïáñ³·ñ³Í Ûáõñ³ù³ÝãÛáõñ å»ïáõÃÛ³Ý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sz w:val="24"/>
        </w:rPr>
        <w:tab/>
        <w:tab/>
        <w:tab/>
        <w:tab/>
      </w:r>
      <w:r>
        <w:rPr>
          <w:rFonts w:cs="Times Armenian" w:ascii="Times Armenian" w:hAnsi="Times Armenian"/>
          <w:b/>
          <w:sz w:val="24"/>
        </w:rPr>
        <w:t>Ð³í»Éí³Í 1</w:t>
      </w:r>
    </w:p>
    <w:p>
      <w:pPr>
        <w:pStyle w:val="Normal"/>
        <w:jc w:val="right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ÝÏ³Ë 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ÙÇç³½·³ÛÇÝ ³íïáÙáµÇÉ³ÛÇÝ ×³Ý³å³ñÑÝ»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Ù³ëÇÝ 1998 Ãí³Ï³ÝÇ ë»åï»Ùµ»ñÇ 11-Çª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ñÓ³Ý³·ñáõÃÛ³ÝÁ ÏÇó</w:t>
        <w:tab/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òàôò²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äÐ ÙÇç³½·³ÛÇÝ ³íïáÙáµÇÉ³ÛÇÝ ×³Ý³å³ñÑÝ»ñÇ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²äÐ ³íïáÙáµÇÉ³ÛÇÝ ×³Ý³å³ñÑÝ»ñÇ ó³ÝóÝ Çñ»ÝÇó Ý»ñÏ³Û³óÝáõÙ ¿ ÑÇÙÝ³Ï³Ý ¨ ÙÇç³ÝÏÛ³É ³íïáÙáµÇÉ³ÛÇÝ »ñÃáõÕÇÝ»ñÇ Ñ³Ù³Ï³ñ· ¹»åÇ ³ñ¨Ùáõïù-³ñ¨»Éù ¨ ÑÛáõëÇë-Ñ³ñ³í áõÕÕáõÃÛáõÝÝ»ñáíª ×ÛáõÕ³íáñáõÙÝ»ñáí ¨ ÙÇ³óÝáÕ  ×³Ý³å³ñÑÝ»ñáí: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²ñ¨Ùáõïù-³ñ¨»Éù áõÕÕáõÃÛáõÝ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ÇÙÝ³Ï³Ý áõÕÕ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¾ëïáÝÇ³ÛÇ ë³ÑÙ³Ý - ê³ÝÏï ä»ï»ñµáõñ· - ìáÉá·¹³ - ÎÇñáí - ä»ñÙ- ºÏ³ï»ñÇÝµáõñ· - îÛáõÙ»Ý - úÙëÏ  - ä³íÉá¹³ñ -  ê»ÙÇå³É³ïÇÝëÏ -  Ø³ÛÏ³åã³·³Û -  âÇÝ³ëï³ÝÇ ë³ÑÙ³Ý:</w:t>
      </w:r>
    </w:p>
    <w:p>
      <w:pPr>
        <w:pStyle w:val="TextBodyIndent"/>
        <w:rPr>
          <w:sz w:val="24"/>
        </w:rPr>
      </w:pPr>
      <w:r>
        <w:rPr>
          <w:sz w:val="24"/>
        </w:rPr>
        <w:t>È»Ñ³ëï³ÝÇ ë³ÑÙ³Ý - ´ñ»ëï - ØÇÝëÏ - êÙáÉ»ÝëÏ - ØáëÏí³ - èÛ³½³Ý - ä»Ý½³ - ê³Ù³ñ³ - àõý³ - â»ÉÛ³µÇÝëÏ - Îáõñ·³Ý - ä»ïñáå³íÉáíëÏ - úÙëÏ - ÜáíáëÇµÇñëÏ - Î»Ù»ñáíá - Îñ³ëÝáÛ³ñëÏ - ÆñÏáõïëÏ - àõÉ³Ý-àõ¹» - âÇï³ - Ê³µ³ñáíëÏ - ìÉ³¹Çíáëïá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Ç¨ - ¶ÉáõËáí - ÎáõñëÏ - ìáñáÝ»Å - ê³ñ³ïáí - àõñ³ÉëÏ -  ²ÏïÛáõµÇÝëÏ - Î½ÇÉ - úñ¹³ - ÞÇÙù»Ý¹ - æ³ÙµÇÉ - ´ÇßÏ»Ï - Ü³ñÇÝ - îáñáõ·³ñï - âÇÝ³ëï³ÝÇ ë³ÑÙ³Ý: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»Ñ³ëï³ÝÇ ë³ÑÙ³Ý - Èíáí - èáíÝá - ÄÇïáÙÇñ - ÎÇ¨ - äáÉï³í³ - Ê³ñÏáí - Èáõ·³ÝëÏ - ìáÉ·á·ñ³¹ - ²ëïñ³Ë³Ý - ²ïÇñ³áõ - ´»ÛÝ»áõ -ÜáõÏáõë - ´áõË³ñ³ - Î³ñßÇ - î»ñÙ»½ - ²ýÕ³Ýëï³ÝÇ ë³Ñ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Éáí³ÏÇ³ÛÇ  ë³ÑÙ³Ý - àõÅ·áñá¹ - Èíáí - î»éÝáåáÉ - ÊÙ»ÉÝÇóÏÇ - ìÇÝÝÇó³ - àõÙ³Ý - ÎÇñáíá·ñ³¹ - ¸Ý»åñáå»ïñáíëÏ - ¸áÝ»óÏ - ¸áÝÇ èáëïáí - ØÇÝ»ñ³ÉÝÇ» - ìá¹Ç - Ø³Ë³ãÏ³É³ - ´³ùáõ - ÂáõñùÙ»Ý-´³ßÇ - ²ß·³µ³ï - Ø³ñÇ - â³ñçááõ - ´áõË³ñ³ - ê³Ù³ñÕ³Ý¹ - æÇ½³Ï - î³ßù»Ý¹ - ÞÇÙù»Ý¹ - æ³ÙµáõÉ - ´ÇßÏ»Ï -²ÉÙ³ÃÇ - Êáñ·áë - âÇÝ³ëï³ÝÇ ë³Ñ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áõÙÇÝÇ³ÛÇ ë³ÑÙ³Ý - è»ÝÇ - ú¹»ë³ - ÜÇÏáÉ³¨ - Ê»ñëáÝ - ²ñÙÛ³ÝëÏ - æ³ÝÏáÛ - Î»ñã - ÜáíáéáëÇÛëÏ - êáõËáõÙÇ - ê»Ý³Ï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ÃÇ  -  ê»Ý³ÏÇ  -  ê³Ùïñ»¹Ç³ - ÂµÇÉÇëÇ - Ô³½³Ë - ºíÉ³Ë - Ê³½Ç- Ø³·áÙ»ï - ²ÉÛ³Ã  - ´³ù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áõñùÇ³ÛÇ ë³ÑÙ³Ý - ´³ÃáõÙÇ - ê³Ùïñ»¹Ç³ - ÂµÇÉÇëÇ - Ô³½³Ë - ºíÉ³Ë - Ô³½Ç - Ø³·áÙ»Ýï - ²ÉÛ³Ã - ´³ù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³ÝÏÛ³É   áõÕÕáõÃÛáõÝÝ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³ïí³ÛÇ ë³ÑÙ³Ý - ì»ÉÇÏÇ» ÈáõÏÇ - ØáëÏí³ - ìÉ³¹ÇÙÇñ - ÜÇÅÝÇ Üáí·áñá¹ - â»µáÏë³ñÇ - Î³½³Ý - àõý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»Ñ³ëï³ÝÇ ë³ÑÙ³Ý - Î³ÉÇÝÇÝ·ñ³¹ - Ü»ëï»ñáí - ÈÇïí³ÛÇ ë³ÑÙ³Ý -...-È³ïíÇ³ÛÇ ë³ÑÙ³Ý - úëï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ïí³ÛÇ ë³hÙ³Ý - ØÇÝëÏ - ¶áÙ»É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µñÇÝ -¶áÙ»É - ´ñÛ³ÝëÏ - úñÇáÉ - ÈÇå»óÏ - î³Ùµáí - ä»Ý½³: 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»Ñ³ëï³ÝÇ ë³ÑÙ³Ý - Îáí»É - Îáñáëï»Ý - ÎÇ¨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Ù³Ý - ä»ñíáÙ³ÛëÏ - ÜÇÏáÉ³¨ - Ê»ñëáÝ - Ø»ÉÇïáåáÉ - î³·³Ýéá·-¸áÝÇ èáë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áõÙÇÝÇ³ÛÇ ë³ÑÙ³Ý - øÇßÝ¨ -ÎÇñáíá·ñ³¹ -äáÉï³í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µÇÉÇëÇ - È³·á¹»ËÇ - ´»ÉáÏ³ÝÇ - Ê³É¹³Ý - ¶»á·ã³Û - Þ»Ù³Ë³ - ´³ù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³ßáõñÇ - ²Ë³ÉóË³ - ¶ÛáõÙñÇ - ºñ¨³Ý - ºñ³ëË - ¶áñÇë - Î³å³Ý - Ø»ÕñÇ -Æñ³ÝÇ ë³ÑÙ³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»ñÙ»½ - ¸áõß³Ýµ» - æÇñ·³ï»É - Î³ñ³ÙÇÏ - ÆñÏ»ßï³Ù - âÇÝ³ëï³ÝÇ ë³ÑÙ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¸áõß³Ýµ» - ÎáõÉÛ³µ  - Êáñá· - úß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ÛáõëÇë-Ñ³ñ³í áõÕÕ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ÇÙÝ³Ï³Ý áõÕÕáõÃÛáõ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ÈÇïí³ÛÇ ë³ÑÙ³Ý - ÈÇ¹³ - êÉáÝÇÙ - ´Çï»Ý - ÎáµñÇÝ - Îáí»É - ÈáõóÏ - î»éÝáåáÉ -â»éÝáíóÇ -èáõÙÇÝ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Çïí³ÛÇ ë³ÑÙ³Ý - ÈÇ¹³ - êÉáÝÇÙ - ´Çï»Ý - ÎáµñÇÝ - Îáí»É - ÈáõóÏ - î»ñÝáåáÉ - â»ñÝáíóÇ - øÇßÝÛáí - ú¹»ë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üÇÝÉ³Ý¹Ç³ÛÇ ë³ÑÙ³Ý - ìÇµáñ· - ê³ÝÏï  ä»ï»ñµáõñ· - äëÏáí - ìÇï»µëÏ - Øá·ÇÉ¨ -¶áÙ»É-â»éÝÇ·áí - ÎÇ¨ - ú¹»ë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Üáñí»·Ç³ÛÇ ë³ÑÙ³Ý - ØáõñÙ³ÝëÏ - ä»ïñá½³íá¹ëÏ - ê³ÝÏï ä»-ï»ñµáõñ· - Üáí·áñá¹ - îí»ñ - ØáëÏí³ - îáõÉ³ - úñÇáÉ - ÎáõñëÏ - ´»É·áñá¹ - Ê³ñÏáí - ¸Ý»åñáå»ïñáíëÏ - ¼³åáñáÅÇ» - êÇÙý»ñáåáÉ - ²Éáõßï³ - Ú³ÉÃ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  <w:t>²ñË³Ý·»ÉëÏ - ìáÉá·¹³ - Ú³ñáëÉ³íÉ - ØáëÏí³ - ìáñáÝ»Å - ¸áÝÇ èáëïáí -Îñ³ëÝá¹³ñ-ÜáíáéáëÇÛëÏ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ØÇÝ»ñ³ÉÝÇ» ìá¹Ç - Ü³ÉãÇÏ - ìÉ³¹ÇÏ³íÏ³½ - ÂµÇÉÇëÇ - Ø³éÝ»áõÉÇ - ´áÉÝÇëÇ -êï»÷³Ý³í³Ý - ì³Ý³Óáñ - ºñ¨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áëÏí³ - î³Ùµáí - ìáÉ·á·ñ³¹ - ²ëïñ³Ë³Ý - Ø³Ë³ãÏ³É³ - ¶áõµ³- ´³ùáõ -²ëï³ñ³ - Æñ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ºÏ³ï»ñÇÝµáõñ· - â»ÉÛ³µÇÝëÏ - Îáõëï³Ý³Û - ²ÏÙáÉ³ - Î³ñ³·³Ý¹³ - ²ÉÙ³ÃÇ -  ´ÇßÏ»Ï - úß - ²Ý¹Çç³Ý - ÎáÏ³Ý¹ - î³ßù»Ý¹ - ¸áõß³Ýµ» - ÜÇÅÝÇ- öÛ³Ýç -²ýÕ³Ý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ÜáíáëÇµÇñëÏ - ´³éÝ³áõÉ - î³ß»Ýï³ -  ØáÝÕáÉ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ñ³ëÝáÛ³ñëÏ - ²µ³Ï³Ý - ÎÇ½ÇÉ - ¾ñ½ÇÝ - ØáÝÕáÉ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õÉ³Ý-àõ¹¿ - ÎÛ³Ëï³ - ØáÝÕáÉ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Ú³ÏáõïëÏ - Ü¨»ñ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íáµá¹ÝÇ - ´É³·áí»ßã»ÝëÏ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ab/>
        <w:t>ØÇç³ÝÏÛ³É  áõÕÕ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ÇÝëÏ -  êÉáõóÏ - ê³ñÝÇ - èáí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áµñáõÛëÏ - Øá½Çñ - ÄÇïáÙÇñ - ìÇÝÝÇó³ - Øá·ÇÉ¨ - äá¹áÉëÏÇÛ - ´»ó - èáõÙÇÝ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ìáõÉÏ»Ý»ßï - ´áÉ·ñ³¹ - Æ½Ù³ÇÉ - èáõÙÇÝ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áëÏí³ - Î³Éáõ·³ - ´ñÛ³ÝëÏ - ÎÇ¨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ìÉ³¹ÇÏ³íÏ³½ - òËÇÝí³ÉÇ -¶á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öáÃÇ - ´³ÃáõÙÇ - Âáõñù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ÇÏïÇíÏ³ñ - ÎÇñáí - ÚáßÏ³ñ-úÉ³ - àõÉÛ³ÝáíëÏ - êÇ½ñ³Ý - ê³ñ³ïáí -ìáÉ·á·ñ³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³Ù³ñ³ - àõñ³ÉëÏ - ²ïÇ³ñá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»ïñáå³íÉáíëÏ - ºëÇÉ - æ»½Ï³½·³Ý - Î½ÇÉ - úñ¹³ - àõãÏáõ¹áõÏ - Ü³íá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¶»áñ·Ç¨Ï³ - ²Û³·áõ½ - î³É¹ÇÏáñ·³Ý - ê³ñÇ - ú½»Ï - ²ÉÙ³ ²Ã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âÇï³ - ¼³µ³ÛÏ³ÉëÏ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ìÉ³¹ÇíáëïáÏ - Ê³ë³Ý - ÎÄ¸Ð-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  <w:t>ÖÛáõÕ³íáñáÕ  ¨  ÙÇ³óÝáÕ  ×³Ý³å³ñÑ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¶í³ñ¹»ÛëÏ - Ð»Ù³Ý - ÈÇïí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»Ñ³ëï³ÝÇ ë³ÑÙ³Ý - ¶ñá¹Ýá - ØÇÝë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»Ñ³ëï³ÝÇ ë³ÑÙ³Ý - êÉáÝÇÙ - ´³ñ³ÝáíÇã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úåáãÏ³ - äáÉáóÏ - ØÇÝë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³ïíÇ³ÛÇ ë³ÑÙ³Ý - äáÉáóÏ - ìÇï»µëÏ - êÙáÉ»Ýë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È»Ñ³ëï³ÝÇ ë³ÑÙ³Ý - ÄáíÏí³ - Èí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áõÝ·³ñÇ³ÛÇ ë³ÑÙ³Ý - âáå - àõÅ·áñá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ÇßÝ¨ - ÎáÙñ³ï – ìáõÉÏ»Ý»ßï - èáõÙÇÝ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¶ÉáõËáí - îñáëÝ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ñ³ëÝá¹³ñ - æáõµ·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³éÝ»áõÉÇ - ê³¹³ËÉá - ì³Ý³Óá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¸ÇÉÇç³Ý - ê¨³Ý - ºñ¨³Ý - ¾çÙÇ³ÍÇÝ - Âáõñù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½Ç - Ø³·áÙ»¹ - ´³Ëñ³Ùï»å» - Ðáñ³¹Ç½ - Æñ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úñ¹áõµ³¹ - æáõÉý³ - Ü³ËÇç¨³Ý - ê³¹³ñ³Ï -Âáõñù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ºíÉ³Ë - ²·ç³µ»¹Ç - ´ÇÉÛ³ëáõí³ñ - Æñ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»ïñáå³íÉáíëÏ - ²ÏÙáÉ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»ÛÝ»áõ - ´»Ï¹³ß - ÂáõñùÙ»Ý-´³ß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ß·³µ³ï - ¶³áõ¹³Ý - Æñ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»ç»Ý - ê»ñ³Ïë - Æñ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³ñÇ - ÎáõßÏ³ - ²ýÕ³Ý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³Ù³ñÏ³Ý¹ - ¶áõ½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³Ù³ñÏ³Ý¹ - ²ÛÝ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³ÙµÇÉ - î³É³ë - êáõë³ÙÇ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õñ³-îÛáõµ» - Êáõç³Ý¹ -Æëý³Ý³ - úß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ç³Ý¹ - ÎáÏ³Ý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ñá· - ÆßÏ³ßÇÙ - È³Ý·³ñ - ²ýÕ³Ý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áõñ·³µ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»ÙÇå³É³ïÇÝëÏ - ´³éÝ³áõÉ - Üáíá³Éï³Ûë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ëÏ»ëÏ»Ý ´³ËïÇ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õã³ñ³É - ¸ñáõÅµ³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³ñÇ - ú½»Ï - Êáñ·áë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ÉÙ³ÃÇ - àõ½áõÝ³·³ß - Î»Ù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ÉÇÏãÇ - âáÉåáÝ - ²ï³ - îÛáõå - Î»·»Ý - ÎáÏå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ÆñÏáõïëÏ - ØáÝ¹Ç - ØáÝÕáÉÇ³Û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õëëáõñÇÛëÏ - âÇÝ³ëï³ÝÇ ë³Ñ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ìÉ³¹ÇíáëïáÏ - Ü³Ëá¹Ï³:</w:t>
      </w:r>
      <w:r>
        <w:br w:type="page"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Ð³í»Éí³Í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sz w:val="24"/>
        </w:rPr>
        <w:tab/>
        <w:tab/>
        <w:tab/>
        <w:tab/>
      </w:r>
      <w:r>
        <w:rPr>
          <w:rFonts w:cs="Times Armenian" w:ascii="Times Armenian" w:hAnsi="Times Armenian"/>
          <w:b/>
          <w:sz w:val="24"/>
        </w:rPr>
        <w:t xml:space="preserve">²ÝÏ³Ë ä»ïáõÃÛáõÝÝ»ñÇ Ð³Ù³·áñÍ³ÏóáõÃÛ³Ý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ÙÇç³½·³ÛÇÝ ³íïáÙáµÇÉ³ÛÇÝ ×³Ý³å³ñÑÝ»ñÇ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Ù³ëÇÝ 1998 Ãí³Ï³ÝÇ ë»åï»Ùµ»ñÇ 11-Çª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ñÓ³Ý³·ñáõÃÛ³ÝÁ ÏÇó</w:t>
        <w:tab/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Ü¸Ð²Üàôð ä²Ð²ÜæÜºð,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áñáÝó å»ïù ¿ Ñ³Ù³å³ï³ëË³Ý»Ý ²ä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ÙÇç³½·³ÛÇÝ ³íïáÙáµÇÉ³ÛÇÝ ×³Ý³å³ñÑ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´áí³Ý¹³ÏáõÃÛáõ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1. ÀÜ¸Ð²Üàôð ¸ðàôÚ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2. ØÆæ²¼¶²ÚÆÜ Ö²Ü²ä²ðÐÜºðÆ ¸²ê²Î²ð¶àôØ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3. ºðÎð²â²ö²Î²Ü ´ÜàôÂ²¶ðºð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ab/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3.1. ÀÝ¹Ñ³Ýáõñ ¹ñáõÛÃÝ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3.2. äÉ³Ý ¨ »ñÏ³ÛÝ³Ï³Ý åñáýÇÉ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2.1 ÐÇÙÝ³Ï³Ý ã³÷³ÝÇßÝ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2.2. î»ë³Ý»ÉÇáõÃÛ³Ý ³å³Ñáíáõ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3.3. È³ÛÝ³Ï³Ý åñáýÇÉ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3.1.ºñÃ¨»ÏáõÃÛ³Ý ·áïÇÝ»ñÇ ù³Ý³ÏÁ ¨ É³ÛÝáõÃÛáõÝ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3.2.ÎáÕÝ³ÏÝ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3.3.´³Å³ÝÙ³Ý ·áïÇ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3.4.ºñÏ³ÛÝ³Ï³Ý Ã»ùáõÃÛáõÝ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3.5.àõÕÇÝ»ñ Ñ»ïÇáïÝ»ñÇ ¨ Ñ»Í³Ýíáñ¹Ý»ñÇ Ñ³Ù³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  <w:t>3.4. ²ñÑ»ëï³Ï³Ý Ï³éáõóí³ÍùÝ»ñÇ ã³÷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3.5. Ð³ïáõÙÝ»ñ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5.1.Ð³ïÙ³Ý ï»ë³ÏÇ ÁÝïñáõÃÛáõÝ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5.2.Ð³ïáõÙÝ»ñÇ åÉ³Ý³íáñáõÙ ÝáõÛÝ Ù³Ï³ñ¹³ÏÇ íñ³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5.3.àõÕ»µ³Å³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3.6. ºñÃ¨»Ï³³ñ³·ÁÝ³ó³ÛÇÝ ·áïÇ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3.7. Ð³ïáõÙÝ»ñ »ñÏ³ÃáõÕ³ÛÇÝ ×³Ý³å³ñÝ»ñÇ Ñ»ï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 Ö²Ü²ä²ðÐÜºðÆ ê²ðø²ìàðàôØ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4.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4.2. Ö³Ý³å³ñÑ³ÛÇÝ Ýß³ÝÝ»ñ ¨  ·Í³Ýß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2.1.Ö³Ý³å³ñÑ³ÛÇÝ Ýß³ÝÝ»ñÇ ¨  ·Í³ÝßáõÙÝ»ñÇ ÑÇÙÝ³Ï³Ý µÝáõÃ³·ñ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2.Ö³Ý³å³ñÑ³ÛÇÝ ·Í³Ýßáõ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2.3.Ö³Ý³å³ñÑ³ÛÇÝ Ýß³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2.4.Ö³Ý³å³ñÑ³ÛÇÝ ³ßË³ï³ÝùÝ»ñ Ï³Ù ×³Ý³å³ñÑÇ íñ³ íÃ³Ý»ñÇ Ù³ëÇÝ Ý³Ë³½·áõß³óÝáÕ Ýß³ÝÝ»ñ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u w:val="single"/>
        </w:rPr>
        <w:t>4.3.ä³ñëå³å³ïáõÙÝ»ñ, áõÕáñ¹áÕ ¨ Ñ³Ï³Ïáõñ³óÝáÕ ë³ñù³íáñáõÙÝ»ñ ¨ íÃ³ñ³ÛÇÝ Ñ³í³ùÝ»ñ</w:t>
      </w: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3.1.Ö³Ý³å³ñÑ³ÛÇÝ å³ñëå³å³ï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3.2.àõÕáñ¹áÕ ë³ñù³íáñá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3.3.Ð³Ï³Ïáõñ³óÝáÕ ë³ñù³íáñ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3.4.ìÃ³ñ³ÛÇÝ Ñ³í³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u w:val="single"/>
        </w:rPr>
        <w:t>4.4. ºñÃ¨»ÏáõÃÛ³Ý Ï³é³í³ñ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4.1.Èáõë³óáõÛ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4.2. öá÷áËíáÕ ï»Õ»Ï³ïíáõÃÛ³Ùµ ×³Ý³å³ñÑ³ÛÇÝ Ýß³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4.3.ìÃ³ñ³Ï³Ýã³ÛÇÝ Ï³åÇ Ñ³Ù³Ï³ñ·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4.5. Èáõë³íáñ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4.6. ºñÃ¨»ÏáõÃÛ³Ý ³Ýíï³Ý·áõÃÛáõÝÝ ³å³ÑáíáÕ Ñ³ïáõÏ Ù»Ãá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6.1.Ð»ïÇáïÝ»ñÇ ¨ Ñ»Í³Ýíáñ¹Ý»ñÇ ³Ýíï³Ý·áõÃÛ³Ý ³å³Ñáí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4.6.2.Ð³ßÙ³Ý¹³ÙÝ»ñÇ ³Ýíï³Ý·áõÃÛ³Ý ³å³ÑáíáõÙ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4.7. Ö³Ý³å³ñÑ³ÏÇó Ï³éáõÛ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1.Ð³Ý·ëïÇ Ññ³å³ñ³Ï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2.êå³ë³ñÏÙ³Ý Ñ³Ù³ÉÇñ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3.Ö³Ý³å³ñÑ³ïáõñùÇ Ñ³í³ùÙ³Ý Ï»ï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4.ê³ÑÙ³Ý³ÛÇÝ Ï»ï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5. Þðæ²Î² ØÆæ²ì²ÚðÆ ä²Ðä²ÜàôÂÚàôÜ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5.1.ÀÝ¹Ñ³Ýáõñ ¹ñáõÛÃÝ»ñ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5.2.Ö³Ý³å³ñÑÝ»ñÇ ûñ·³Ý³Ï³Ý ÙÇ³óáõÙÁ ßñç³Ï³ ÙÇç³ÛñÇÝ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5.3.Þñç³Ï³Ý ÙÇç³í³ÛñÇ ³½¹»óáõÃÛáõÝÁ ×³Ý³å³ñÑ³ÛÇÝ »ñÃ¨»-ÏáõÃÛ³Ý Ù³ëÝ³ÏÇóÝ»ñÇ íñ³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u w:val="single"/>
        </w:rPr>
        <w:t>5.4.Ö³Ý³å³ñÑÝ»ñÇ å³Ñå³ÝáõÃÛáõÝ Ï»Ý¹³ÝÇÝ»ñÇ ÏáÕÙÇó ¹ñ³Ýù Ñ³ï»Éáõó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6. Ö²Ü²ä²ðÐÜºðÆ Üàðà¶àôØ ºì ä²Ðä²ÜàôØ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  <w:t>6.1.ÀÝ¹Ñ³Ýáõñ ¹ñáõÛÃ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  <w:t>6.2.Üáñ·Ù³Ý ¨ å³Ñå³ÝÙ³Ý Ï³é³í³ñáõÙ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  <w:t>6.3.Üáñá·Ù³Ý ¨ å³Ñ³å³ÝÙ³Ý ³ßË³ï³ÝùÝ»ñÇ Ï³ï³ñÙ³Ý í³Ûñ»ñ</w:t>
      </w:r>
      <w:r>
        <w:br w:type="page"/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ÀÝ¹Ñ³Ýáõñ å³Ñ³ÝçÝ»ñ, áñáÝó å»ïù ¿ Ñ³Ù³å³ï³ëË³Ý»Ý ²äÐ ÙÇç³½·³ÛÇÝ ³íïáÙáµÇÉ³ÛÇÝ ×³Ý³å³ñÑ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1. ÀÜ¸Ð²Üàôð ¸ðàôÚ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1. ÐÇÙÝ³Ï³Ý µÝáõÃ³·ñ»ñÁ, áñáÝù å»ïù ¿ ÁÝ¹áõÝí»Ý ÙÇç³½·³ÛÇÝ ³íïáÙáµÇÉ³ÛÇÝ ×³Ý³å³ñÑÝ»ñÇ, ³ÛëáõÑ»ïª ÙÇç³½·³ÛÇÝ ×³Ý³å³ñÑÝ»ñ, Ï³éáõóÙ³Ý, í»ñ³Ï³éáõóÙ³Ý, Ýáñá·Ù³Ý ¨ å³Ñå³ÝÙ³Ý Å³Ù³Ý³Ï ß³ñ³¹ñí³Í »Ý ëïáñ¨ µ»ñí³Í ¹ñáõÛÃÝ»ñáõÙ, áñáÝù Ùß³Ïí³Í »Ý Ñ³ßíÇ ³éÝ»Éáí ×³Ý³å³ñÑ³ßÇÝ³ñ³ñáõÃÛ³Ý µÝ³·³í³éáõÙ Å³Ù³Ý³Ï³ÏÇó Ñ³Û»ó³Ï³ñ·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2. ´ÝáõÃ³·ñ»ñÇ ÁÝïñáõÃÛáõÝÁ å»ïù ¿ ³å³ÑáíÇ µáÉáñ ïñ³Ýëåáñï³ÛÇÝ  ÙÇçáóÝ»ñÇ µ³ñÓñ ³Ýíï³Ý·áõÃÛáõÝÝ áõ ³Ý³ñ·»É »ñÃ¨»ÏáõÃÛáõÝÁª Ñ³ßíÇ ³éÝ»Éáí ×³Ý³å³ñÑÇ ·áñÍ³éÝ³Ï³Ý Ýß³Ý³ÏáõÃÛáõÝÁ ¨ ¹ñ³ ÁÝÏ³ÉáõÙÁ í³ñáñ¹Ý»ñÇ ÏáÕÙ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3. ÀÝ¹Ñ³Ýáõñ ¹ñáõÛÃÝ»ñÁ ï³ñ³ÍíáõÙ »Ý ÇÝãå»ë Ýáñ ×³Ý³å³ñÑÝ»ñÇ Ï³éáõóÙ³Ý, ³ÛÝå»ë ¿É ·áÛáõÃÛáõÝ áõÝ»óáÕÝ»ñÇ í»ñ³Ï³éáõóÙ³Ý íñ³£ ì»ñ³Ï³éáõóÙ³Ý Å³Ù³Ý³Ï ³ÝÑñ³Å»ßï ¿ Ñ³ßíÇ ³éÝ»É ë³ÑÙ³Ý³÷³ÏáÕ ·áñÍáÝÝ»ñÁ ¨ ×ÏáõÝ Ùáï»óáõÙ óáõó³µ»ñ»É ÁÝ¹Ñ³Ýáõñ å³Ñ³ÝçÝ»ñÁ ÏÇñ³é»ÉÇëª »ñÃáõÕáõ ÁÝ¹Ñ³Ýáõñ ³ÙµáÕç³Ï³ÝáõÃÛáõÝÁ å³Ñå³Ý»Éáõ Ýå³ï³Ïáí£</w:t>
      </w:r>
    </w:p>
    <w:p>
      <w:pPr>
        <w:pStyle w:val="BodyText2"/>
        <w:rPr>
          <w:sz w:val="24"/>
        </w:rPr>
      </w:pPr>
      <w:r>
        <w:rPr>
          <w:sz w:val="24"/>
        </w:rPr>
        <w:tab/>
        <w:t xml:space="preserve">ÀÝ¹ áñáõÙ Ñ³ñÏ ¿ Ñ³ïáõÏ áõß³¹ñáõÃÛáõÝ ¹³ñÓÝ»É ×³Ý³å³ñÑÇ µÝáõÃ³·ñ»ñÇ Ã³÷áõÉ³ÛÇÝ µ³ñ»É³íÙ³Ý ¹»åù»ñÇÝ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4. ²íïáÙ³ÛñáõÕáõ Ï³Ù ³ñ³·ÁÝÃ³ó ×³Ý³å³ñÑÇ ÷áõÉ³ÛÇÝ Ï³éáõóÙ³Ý ¹»åùáõÙ, »ñµ ³é³çÇÝ ÷áõÉáõÙ ÙïóíáõÙ ¿ ÙÇ³ÛÝ Ù»Ï »ñÃ¨»Ï»ÉÇ Ù³ë »ñÏáõ áõÕÕáõÃÛáõÝÝ»ñáí »ñÃ¨»Ï»Éáõ Ñ³Ù³ñ, ³ÝÑñ³Å»ßï ¿ ÙÇçáóÝ»É Ó»éÝ³ñÏ»É, áñå»ë½Ç »ñÃ¨»ÏáõÃÛáõÝÁ ÁÝ¹áõÝíÇ Ñ»Ýó áñå»ë »ñÃ¨»ÏáõÃÛáõÝ »ñÏáõ áõÕÕáõÃÛáõÝÝ»ñáíª í³½³ÝóÇ ï»Õ³Ù³ë»ñáõÙ ï»ë³Ý»ÉÇáõÃÛ³Ý ³å³ÑáíÙ³Ý, ßÇÝ³ñ³ñ³Ï³Ý ûµÛ»ÏïÝ»ñÇ å³ïÝ»ßÙ³Ý, áñáÝù å»ïù ¿ Ï³éáõóí»Ý ßÇÝ³ñ³ñáõÃÛ³Ý Å³Ù³Ý³Ï, ¨ ³ÛÉ ÙÇçáó³éáõÙÝ»ñÇ Ó»éÝ³ñÏÙ³Ý Ñ³ßí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5. ØÇç³½·³ÛÇÝ ×³Ý³å³ñÑÝ»ñÇ ßÇÝ³ñ³ñáõÃÛ³Ý ¨ í»ñ³Ï³éáõóÙ³Ý Å³Ù³Ý³Ï ¹ñ³Ýù Ñ³ñÏ³íáñ ¿ ³ÝóÏ³óÝ»É µÝ³Ï³í³Ûñ»ñÁ ßñç³Ýó»Éáí, »Ã» ¹ñ³Ýù µÝ³Ï»ÉÇ Ï»ï»ñáõÙ ëï»ÕÍáõÙ »Ý ³ÝÑ³ñÙ³ñáõÃÛáõÝÝ»ñ Ï³Ù íï³Ý· µÝ³ÏÇãÝ»ñÇ Ñ³Ù³ñ, ÁÝ¹ áñáõÙ ³ÝÑñ³Å»ßï ¿ Ó·ï»É, áñå»ë½Ç ÑÇÙÝ³Ï³Ý ÙÇç³½·³ÛÇÝ ×³Ý³å³ñÑÝ»ñÝ Çñ»ÝóÇó Ý»ñÏ³Û³óÝ»Ý ³íïáÙ³ÛñáõÕÇÝ»ñ Ï³Ù ³ñ³·ÁÝÃ³ó ×³Ý³å³ñÑ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1.6. êáõÛÝ Ð³í»Éí³ÍÇ ¹ñáõÛÃÝ»ñÁ Ùß³Ïí³Í »Ý Ñ»ï¨Û³É ã³÷³ÝÇßÝ»ñÇ ïÝï»ë³Ï³Ý ·Ý³Ñ³ï³Ï³ÝÇ ÑÇÙ³Ý íñ³. ×³Ý³å³ñÑ³ÛÇÝ »ñÃ¨»ÏáõÃÛ³Ý ³Ýíï³Ý·áõÃÛáõÝ, ßñç³Ï³ ÙÇç³í³ÛñÇ å³Ñå³ÝáõÃÛáõÝ, ïñ³Ýëåáñï³ÛÇÝ ÑáëùÇ ³Ý³ñ·»É »ñÃ¨»ÏáõÃÛáõÝ, ×³Ý³å³ñÑ³ÛÇÝ »ñÃ¨»ÏáõÃÛ³Ý Ù³ëÝ³ÏÇóÝ»ñÇ Ñ³ñÙ³ñ³í»ïáõÃÛáõÝ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.7. ºñÏñÝ»ñÁ å»ïù ¿ Ó»éÝ³ñÏ»Ý µáÉáñ ç³Ýù»ñÁ ëáõÛÝ ¹ñáõÛÃÝ»ñÇ å³Ñå³ÝÙ³Ý Ñ³Ù³ñ, ÇÝãå»ë Ýáñ ×³Ý³å³ñÑÝ»ñÇ ßÇÝ³ñ³ñáõÃÛ³Ý, ³ÛÝå»ë ¿É ·áÛáõÃÛáõÝ áõÝ»óáÕÝ»ñÇ í»ñ³Ï³éáõóÙ³Ý Å³Ù³Ý³Ï£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2. ØÆæ²¼¶²ÚÆÜ  Ö²Ü²ä²ðÐÜºðÆ  ¸²ê²Î²ð¶àôØÀ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2.1. ØÇç³½·³ÛÇÝ ×³Ý³å³ñÑÝ»ñÁ µ³Å³ÝíáõÙ »Ý. ³íïáÙ³ÛñáõÕÇÝ»ñÇ, ³ñ³·ÁÝÃ³ó³ÛÇÝ ×³Ý³å³ñÑÝ»ñÇ ¨ ëáíáñ³Ï³Ý ïÇåÇ ×³Ý³å³ñÑÝ»ñÇ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sz w:val="24"/>
        </w:rPr>
        <w:tab/>
        <w:t>2.2.</w:t>
      </w:r>
      <w:r>
        <w:rPr>
          <w:rFonts w:cs="Times Armenian" w:ascii="Times Armenian" w:hAnsi="Times Armenian"/>
          <w:sz w:val="24"/>
          <w:u w:val="single"/>
        </w:rPr>
        <w:t>²íïáÙ³ÛñáõÕÇ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³íïáÙ³ÛñáõÕÇÝ»ñ¦ ï»ñÙÇÝÁ Ýß³Ý³ÏáõÙ ¿ ³íïáÙáµÇÉ³ÛÇÝ »ñÃ¨»ÏáõÃÛ³Ý Ñ³Ù³ñ Ñ³ïáõÏ Ý³Ë³·Íí³Í ¨ Ï³éáõóí³Í (Ï³Ù í»ñ³Ï³éáõóí³Í) ×³Ý³å³ñÑ, áñÁ ãÇ ëå³ë³ñÏáõÙ ×³Ý³å³ñÑ³Ù»ñÓ ïÇñáõÛÃÝ»ñÁ£ Øáõïù ¹»åÇ ³ÛÝ ÑÝ³ñ³íáñ ¿ ÙÇ³ÛÝ ³ÛÉ ×³Ý³å³ñÑÝ»ñÇó áõÕ»µ³Å³ÝÝ»ñÇ ÙÇçáóáí ï³ñµ»ñ Ù³Ï³ñ¹³ÏÝ»ñ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²Û¹ ×³Ý³å³ñÑ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ñå»ë Ï³ÝáÝ, áõÝÇ ï³ñµ»ñ áõÕÕáõÃÛáõÝÝ»ñáí ï»Õ³ß³ñÅ»Éáõ Ñ³Ù³ñ ³é³ÝÓÇÝ »ñÃ¨»Ï»ÉÇ Ù³ë»ñ, áñáÝù ÙÇÙÛ³ÝóÇó µ³Å³Ýí³Í »Ý »ñÃ¨»ÏáõÃÛ³Ý Ñ³Ù³ñ ãÝ³Ë³ï»ëí³Í µ³Å³ÝÙ³Ý ß»ñïáí;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ãáõÝÇ  ³ÛÉ ×³Ý³å³ñÑÝ»ñÇ, »ñÏ³ÃáõÕ³ÛÇÝ, ïñ³Ùí³ÛÇ ·Í»ñÇ ¨ Ñ»ïÇáïÝ³ÛÇÝ áõÕÇÝ»ñÇ Ñ»ï ÝáõÛÝ Ù³Ï³ñ¹³ÏáõÙ Ñ³ïáõÙÝ»ñ;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Ñ³ïáõÏ Ýß³Ý³Ïí³Í ¿ áñå»ë ³íïáÙ³ÛñáõÕÇ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2.3. </w:t>
      </w:r>
      <w:r>
        <w:rPr>
          <w:rFonts w:cs="Times Armenian" w:ascii="Times Armenian" w:hAnsi="Times Armenian"/>
          <w:sz w:val="24"/>
          <w:u w:val="single"/>
        </w:rPr>
        <w:t>²ñ³·ÁÝÃ³ó³ÛÇÝ  ×³Ý³å³ñÑ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ñ³·ÁÝÃ³ó³ÛÇÝ ×³Ý³å³ñÑÝ Çñ»ÝÇó Ý»ñÏ³Û³óÝáõÙ ¿ ³íïáÙáµÇÉ³ÛÇÝ »ñÃ¨»ÏáõÃÛ³Ý Ñ³Ù³ñ Ý³Ë³ï»ëí³Í ×³Ý³å³ñÑ, áñÁ Ù³ïã»ÉÇ ¿ »ÉùÇ Ñ³Ù³ñ ÙÇ³ÛÝ áõÕ»µ³Å³ÝÝ»ñáíª ï³ñµ»ñ Ù³Ï³ñ¹³ÏÝ»ñÇ íñ³, ûÕ³Ï³Ó¨ Ï³Ù ËáÕáí³Ï³ß³ñ³ÛÇÝ Ñ³ïáõÙÝ»ñáíª ÝáõÛÝ Ù³Ï³ñ¹³ÏáõÙ Ï³Ù Éáõë³óáõó³ÛÇÝ Ï³é³í³ñÙ³Ùµ Ë³ãÙ»ñáõÏÝ»ñáõÙ£ ²ñ³·ÁÝÃ³ó³ÛÇÝ ×³Ý³å³ñÑÝ»ñÇ íñ³ »ñÃ¨»Ï»ÉÇ Ù³ëáõÙ Ï³Ý·³éÁ ¨ Ï³Û³ÝáõÙÝ ³ñ·»Éí³Í »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2.4. </w:t>
      </w:r>
      <w:r>
        <w:rPr>
          <w:rFonts w:cs="Times Armenian" w:ascii="Times Armenian" w:hAnsi="Times Armenian"/>
          <w:sz w:val="24"/>
          <w:u w:val="single"/>
        </w:rPr>
        <w:t>êáíáñ³Ï³Ý ïÇåÇ ×³Ý³å³ñÑ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ëáíáñ³Ï³Ý ïÇåÇ ×³Ý³å³ñÑÝ Çñ»ÝÇó Ý»ñÏ³Û³óÝáõÙ ¿ ×³Ý³å³ñÑ, áñÇó Ï³ñáÕ »Ý û·ïí»É ×³Ý³å³ñÑ³ÛÇÝ »ñÃ¨»ÏáõÃÛ³Ý Ù³ëÝ³ÏÇóÝ»ñÇ ¨ ïñ³Ýëåáñï³ÛÇÝ ÙÇçáóÝ»ñÇ µáÉáñ Ï³ï»·áñÇ³Ý»ñÁ£ ²Û¹åÇëÇ ×³Ý³å³ñÑÁ Ï³ñáÕ ¿ áõÝ»Ý³É ÙÇ³ëÝ³Ï³Ý Ï³Ù µ³Å³Ýí³Í »ñÃ¨»Ï»ÉÇ Ù³ë»ñª »ñÏáõ áõÕÕáõÃÛ³Ùµ »ñÃ¨»Ï»Éáõ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3. ºðÎð²â²ö²Î²Ü ´ÜàôÂ²¶ð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.1. </w:t>
      </w:r>
      <w:r>
        <w:rPr>
          <w:rFonts w:cs="Times Armenian" w:ascii="Times Armenian" w:hAnsi="Times Armenian"/>
          <w:sz w:val="24"/>
          <w:u w:val="single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1.1. Ö³Ý³å³ñÑÇ Ñ³ßí³ñÏ³ÛÇÝ å³ñ³Ù»ïñ»ñÁ Ï³Ëí³Í »Ý Ýñ³ ·áñÍ³éÝ³Ï³Ý Ýß³Ý³ÏáõÃÛáõÝÇó, ï»Õ³ÝùÇ å³ÛÙ³ÝÝ»ñÇó (é»ÉÇ»ýÁ, ßñç³å³ïÇ Ï³éáõÛóÝ»ñÁ ¨ ³ÛÉÝ) ¨ ï»ËÝÇÏ³ïÝï»ë³Ï³Ý ã³÷³ÝÇßÝ»ñ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1.2. Ö³Ý³å³ñÑÇ Ñ³ßí³ñÏ³ÛÇÝ å³ñ³Ù»ïñ»ñÇ ÁÝïñáõÃÛ³Ý Å³Ù³Ý³Ï ³ÝÑñ³Å»ßï ¿ Ñ³ßíÇ ³éÝ»É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×³Ý³å³ñÑÇ ï»ÕÁ ¨ ¹»ñÁ ÙÇç³½·³ÛÇÝ ¨ Ý»ñå»ï³Ï³Ý Ýß³Ý³ÏáõÃÛ³Ý ×³Ý³å³ñÑ³ÛÇÝ ó³Ýó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Ñ³Ù³å³ï³ëË³Ý ×³Ý³å³ñÑ³Ù»ñÓ ûµÛ»ÏïÝ»ñÇ ï»Õ³Ï³ÛÙ³Ý ÑÝ³ñ³íá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×³Ý³å³ñÑÇ ï»ë³ÏÇ Ñ³Ù³å³ï³ëË³ÝáõÃÛáõÝÁ ×³Ý³å³ñÑ³ÛÇÝ »ñÃ¨»ÏáõÃÛ³Ý Ù³ëÝ³ÏÇóÝ»ñÇ ÁÝÏ³ÉÙ³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1.3. Ö³Ý³å³ñÑÇ Ñ³ßí³ñÏ³ÛÇÝ ã³÷³ÝÇßÝ»ñÁ å»ïù ¿ ë³ÑÙ³Ý»Ý ëï»ÕÍíáÕ »ñÃáõÕáõ (Ï³Ù Ñ³ïí³ÍÇ) ³é³ÝÓÇÝ ûµÛ»ÏïÝ»ñÇ µÝáõÃ³·ñ»ñÁ, Ñ»ï¨³µ³ñ ¨ Ý³Ë³·ÍÇ µáÉáñ ï³ññ»ñÁ (»ñÏñ³ã³÷³Ï³Ý µÝáõÃ³·ñ»ñ, ë³ñù³íáñáõÙÝ»ñ, Ñ³ïáõÙÝ»ñ ¨ ÏóáõÙÝ»ñ, »ñÃ¨»ÏáõÃÛ³Ý Ï³ñ·³íáñÙ³Ý ÙÇçáóÝ»ñ)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1.4. Ö³Ý³å³ñÑÇ Ûáõñ³ù³ÝãÛáõñ ï»ë³ÏÇÝ í»ñ³·ñíáõÙ ¿ Ñ³Ù³å³ï³ëË³Ý Ñ³ßí³ñÏ³ÛÇÝ ³ñ³·áõÃÛáõÝ, áñÝ ÁÝïñíáõÙ ¿ ïÝï»ë³Ï³Ý ÑÇÙÝ³íáñí³ÍáõÃÛ³Ý ÑÇÙ³Ý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³ßí³ñÏ³ÛÇÝ ³ñ³·áõÃÛáõÝÝ ÁÝ¹áõÝíáõÙ ¿ ×³Ý³å³ñÑÇ ßÇÝ³ñ³ñáõÃÛ³Ý Ï³Ù í»ñ³Ï³éáõóÙ³Ý Å³Ù³Ý³Ïª »ñÏñ³ã³÷³Ï³Ý µÝáõÃ³·ñ»ñÇ áñáßÙ³Ý Ýå³ï³Ïáí, áñáÝù ÃáõÛÉ »Ý ï³ÉÇë ³Û¹ ³ñ³·áõÃÛ³Ùµ ³é³ÝÓÇÝ ïñ³Ýëåáñï³ÛÇÝ ÙÇçáóÝ»ñÇ ³Ýíï³Ý· »ñÃ¨»ÏáõÃÛáõ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êïáñ¨ µ»ñíáõÙ »Ý ÙÇç³½·³ÛÇÝ ×³Ý³å³ñÑÝ»ñáí ÏÙ/Å³ÙáõÙ ïñ³Ýëåáñï³ÛÇÝ ÙÇçáóÝ»ñÇ »ñÃ¨»ÏáõÃÛ³Ý Ñ³ßí³ñÏ³ÛÇÝ ³ñ³·áõÃÛáõÝÝ»ñÁ.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852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770"/>
        <w:gridCol w:w="792"/>
        <w:gridCol w:w="751"/>
        <w:gridCol w:w="751"/>
        <w:gridCol w:w="689"/>
      </w:tblGrid>
      <w:tr>
        <w:trPr/>
        <w:tc>
          <w:tcPr>
            <w:tcW w:w="4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íïáÙ³ÛñáõÕÇÝ»ñ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0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40</w:t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ñ³·ÁÝÃ³ó³ÛÇÝ ×³Ý³å³ñÑÝ»ñ</w:t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</w:tr>
      <w:tr>
        <w:trPr/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êáíáñ³Ï³Ý ïÇåÇ ×³Ý³å³ñÑÝ»ñ</w:t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</w:t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100 ÏÙ/Å-Çó ³í»É Ñ³ßí³ñÏ³ÛÇÝ ³ñ³·áõÃÛáõÝÝ ÁÝ¹áõÝíáõÙ ¿ ÙÇ³ÛÝ ï³ñµ»ñ Ù³Ï³ñ¹³ÏÝ»ñáõÙ µ³Å³Ýí³Í »ñÃ¨»Ï³Ù³ë»ñÇ ¨ áõÕ»³ÝóÝ»ñÇ ³éÏ³ÛáõÃÛ³Ý ¹»åù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0 ÏÙ/Å Ñ³ßí³ñÏ³ÛÇÝ ³ñ³·áõÃÛáõÝÁ ³ñ³·ÁÝÃ³ó³ÛÇÝ ¨ ëáíáñ³Ï³Ý ïÇåÇ ×³Ý³å³ñÑÝ»ñÇ Ñ³Ù³ñ, ÇÝãå»ë Ý³¨ 80 ÏÙ/Å ³íïáÙ³ÛñáõÕÇÝ»ñÇ Ñ³Ù³ñ ÃáõÛÉ³ïñíáõÙ ¿ ÙÇ³ÛÝ ë³ÑÙ³Ý³÷³Ï Ãíáí Ñ³ïí³ÍÝ»ñ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´³ó³éÇÏ ¹»åù»ñáõÙ ï»Õ³ÝùÇ µ³ñ¹ é»ÉÇ»ýáí ë³ÑÙ³Ý³÷³Ï »ñÏ³ñáõÃÛ³Ý Ñ³ïí³ÍÝ»ñáõÙ ¨ ³ÛÉ µ³ñ¹ å³ÛÙ³ÝÝ»ñáõÙ ÃáõÛÉ³ïñíáõÙ ¿ Ñ³ßí³ñÏí³Í ³ñ³·áõÃÛ³Ý Ýí³½»óáõÙ£ ØÇ Ñ³ñßí³ñÏ³ÛÇÝ ³ñ³·áõÃÛáõÝÇó ³ÝóáõÙÁ ÙÛáõëÇÝ å»ïù ¿ Çñ³Ï³Ý³óíÇ ³ëïÇ×³Ý³µ³ñ ³ÛÝå»ë, áñ í³ñáñ¹Á Ï³ñáÕ³Ý³ ³ÛÝ Ñ»ßïáõÃÛ³Ùµ Ý³Ë³ï»ëÝ»É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1.5. ²ÝÑñ³Å»ßï ¿ Ó·ï»É, áñå»ë½Ç ÙÇç³½·³ÛÇÝ ×³Ý³å³ñÑÝ»ñÁ áõÝ»Ý³Ý ÙÇ³ë»é µÝáõÃ³·ñ»ñ µ³í³ñ³ñ »ñÏ³ñáõÃÛ³Ùµ Ñ³ïí³ÍÝ»ñáõÙ£ Ö³Ý³å³ñÑÇ ã³÷³ÝÇßÝ»ñÇ ÷á÷áËáõÃÛáõÝÁ Ï³ï³ñíáõÙ ¿ »ñÃ¨»ÏáõÃÛ³Ý ÇÝ»ï»ÝëÇíáõÃÛ³Ý ³ÝÏÙ³Ý ï»Õ»ñáõÙ (µÝ³Ï³í³Ûñ»ñÇ Ï³Ù áõÕ»µ³Å³ÝÝ»ñÇ Ùáï³Ï³ÛùáõÙ)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1.6. ²ÝÑñ³Å»ßï ¿ ÙÇçáóÝ»ñ Ó»éÝ³ñÏ»É ×³Ý³å³ñÑÇ µáÉáñ Ñ³ïí³ÍÝ»ñáõÙ »ñÃ¨»ÏáõÃÛ³Ý ³Ýíï³Ý·áõÃÛ³Ý ³å³ÑáíÙ³Ý Ñ³Ù³ñª Ñ³ßíÇ ³éÝ»Éáí »ñÃ¨»ÏáõÃ³Ý Çñ³Ï³Ý ³ñ³·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1.7. ØÇç³½·³ÛÇÝ ×³Ý³å³ñÑÝ»ñÇÝ ïñ³Ýëåáñï³ÛÇÝ ÙÇçáóÝ»ñÇ »ñÃ¨»ÏáõÃÛ³Ý Ñ³Ù³ñ ³ÝÑñ³Å»ßï ¿ ³å³Ñáí»É å³ÛÙ³ÝÝ»ñ Ýñ³Ýó ã³÷»ñÇ, ÁÝ¹Ñ³Ýáõñ ½³Ý·í³ÍÇ ¨ ³é³ÝóùÇ íñ³ ÁÝÏ³Í µ»éÝí³ÍáõÃÛ³Ý Ù³ëáí ³½·³ÛÇÝ å³Ñ³ÝçÝ»ñÇÝ Ñ³Ù³å³ï³Ë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2. </w:t>
      </w:r>
      <w:r>
        <w:rPr>
          <w:rFonts w:cs="Times Armenian" w:ascii="Times Armenian" w:hAnsi="Times Armenian"/>
          <w:sz w:val="24"/>
          <w:u w:val="single"/>
        </w:rPr>
        <w:t>äÉ³Ý ¨ »ñÏ³ÛÝ³Ï³Ý åñáýÇÉ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2.1. ÐÇÙÝ³Ï³Ý ã³÷³ÝÇß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2.1.1. Ö³Ý³å³ñÑÇ åÉ³ÝÁ ¨ »ñÏ³ÛÝ³Ï³Ý åñáýÇÉÁ å»ïù ¿ Ñ³ÙÁÝÏ»Ý ³ÛÝå»ë, áñ ×³Ý³å³ñÑ³ÛÇÝ »ñÃ¨»ÏáõÃÛ³Ý Ù³ëÝ³ÏÇóÝ»ñÁ Ï³ñáÕ³Ý³Ý ï»ëÝ»É ×³Ý³å³ñÑÁ ³é³Ýó Ñ³ïáõÏ Ë½áõÙÝ»ñÇ, Ï³ÝË³ï»ë»É ×³Ý³å³ñÑ³ÛÇÝ Çñ³íÇ×³ÏÝ»ñÇ ÷á÷áËáõÃÛáõÝÝ»ñÁ ¨ Ñëï³Ï ï³ñµ»ñ»É µÝáñáß ï»Õ»ñÁ (Ë³ãÙ»ñáõÏÝ»ñ, áõÕ»µ³Å³ÝÝ»ñáõÙ »Éù»ñ ¨ Ùáõïù»ñ, åÉ³ÝáõÙ Ïáñ»ñÇ Ñ³ïí³ÍÝ»ñÁ)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2.1.2. äÉ³ÝÇ ¨ »ñÏ³ÛÝ³Ï³Ý åñáýÇÉÇ ï³ññ»ñÇ áñáßÙ³Ý Å³Ù³Ý³Ï å»ïù ¿ Ñ³ßíÇ ³éÝí»Ý »ñÃ¨»ÏáõÃÛ³Ý Ù³ëÝ³ÏÇóÝ»ñÇ Ù»Í³Ù³ëÝáõÃÛ³Ý í³ñùÇ µÝáõÃ³·ñ»ñÁ (é»³ÏóÇ³ÛÇ ³ñ³·áõÃÛáõÝÁ), Í³ÍÏáõÛÃÇ µÝáõÃ³·ñ»ñÁ (Ñ³ñÃáõÃÛáõÝÁ, ÏåãáõÝáõÃÛ³Ý ·áñÍ³ÏÇóÁ), ÑÝ³ñ³íáñ ³ñ·»ÉùÝ»ñÇ µ³ñÓñáõÃÛáõÝÁ, ï»Õ³ÝùÇ å³ÛÙ³ÝÝ»ñÁ ¨ ïñ³Ýëåáñï³ÛÇÝ ÑáëùÇ Ï³½Ù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2.1.3. äÉ³ÝÇ ¨ »ñÏ³ÛÝ³Ï³Ý åñáýÇÉÇ ã³÷³ÝÇßÝ»ñÁ å»ïù ¿ Ñ³Ù³å³ï³ëË³Ý»Ý ëïáñ¨ µ»ñí³Í Ù»ÍáõÃÛáõÝÝ»ñ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948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770"/>
        <w:gridCol w:w="811"/>
        <w:gridCol w:w="808"/>
        <w:gridCol w:w="850"/>
        <w:gridCol w:w="791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ßí³ñÏí³Í ³ñ³·áõÃÛáõÝ (ÏÙ/Å)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40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äÉ³ÝáõÙ Ïáñ»ñÇ Ýí³½³·áõÛ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ß³é³íÇÕÝ»ñÁ,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é³í»É³·áõÝ íÇñ³ÅÇÝ Ñ³Ù³å³ï³ëË³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   </w:t>
            </w:r>
            <w:r>
              <w:rPr>
                <w:rFonts w:cs="Times Armenian" w:ascii="Times Armenian" w:hAnsi="Times Armenian"/>
                <w:sz w:val="24"/>
              </w:rPr>
              <w:t>4 %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eastAsia="Times Armenian" w:cs="Times Armenian" w:ascii="Times Armenian" w:hAnsi="Times Armenian"/>
                <w:sz w:val="24"/>
              </w:rPr>
              <w:t xml:space="preserve">       </w:t>
            </w:r>
            <w:r>
              <w:rPr>
                <w:rFonts w:cs="Times Armenian" w:ascii="Times Armenian" w:hAnsi="Times Armenian"/>
                <w:sz w:val="24"/>
              </w:rPr>
              <w:t xml:space="preserve">7 % 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4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6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0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²éí»É³·áõÛÝ ÃáõÛÉ³ïñíáÕ »ñÏ³ÛÝ³Ï³Ý Ïáñ»ñ  (%)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àõéáõóÇÏ Ïáñ»ñÇ    ÙÇ³ÏáÕÙ³ÝÇ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³é³í»É³·áõÛÝ       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»ñÃ¨»Ï»ÉÇ Ù³ë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ß³é³íÇÕÝ»ñÁ          -------------------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»ñÏ³ÛÝ³Ï³Ý           »ñÏÏáÕÙ³ÝÇ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ñáýÇÉáõÙ (Ù)          »ñÃ¨»Ï»ÉÇ Ù³ë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0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50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0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¶á·³íáñ Ïáñ»ñÇ ³é³í»É³·áõÛ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ß³é³íÇÕÝ»ñÁ »ñÏ³ÛÝ³Ï³Ý åñáýÇÉáõÙ (Ù)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0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2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00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é³ÝÓÇÝ ï»Õ³Ù³ë»ñáõÙ (Ë³ãÙ»ñáõÏÝ»ñ, áõÕ»µ³Å³ÝÝ»ñ, Ùáõïù³ÛÇÝ áõÕÇÝ»ñ, »Éù³ÛÇÝ áõÕÇÝ»ñ ¹»åÇ ù³Õ³ù³ÛÇÝ ßñç³ÝÝ»ñ ¨ ³ÛÉÝ) Ñ³ñÏ ¿ Ëáõë³÷»É »ñÏ³ÛÝ³Ï³Ý åñáýÇÉáõÙ ß³é³íÇÕÝ»ñÇ Ýí³½³·áõÛÝ ã³÷»ñáí Ã»ùáõÃÛáõÝÝ»ñÇó£</w:t>
      </w:r>
    </w:p>
    <w:p>
      <w:pPr>
        <w:pStyle w:val="BodyText2"/>
        <w:rPr>
          <w:sz w:val="24"/>
        </w:rPr>
      </w:pPr>
      <w:r>
        <w:rPr>
          <w:sz w:val="24"/>
        </w:rPr>
        <w:tab/>
        <w:t>ºñÏ³ÛÝ³Ï³Ý Ã»ùáõÃÛ³Ý ¨ íÇñ³ÅÇ ³ñ¹ÛáõÝ³ñ³ñÁ ãå»ïù ¿ ·»ñ³½³ÝóÇ 10%-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äÉ³ÝáõÙ Ïáñ»ñÇ ÉÍáñ¹áõÙÁ áõÕÇÕÝ»ñÇ Ñ»ï å»ïù ¿ ÉÇÝÇ ë³Ñáõ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2.2. î»ë³Ý»ÉÇáõÃÛ³Ý ³å³Ñáí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2.1.1.ØÇç³½·³ÛÇÝ ×³Ý³å³ñÑÇ áÕç »ñÏ³ñáõÃÛ³Ùµ ï»ë³Ý»ÉÇáõÃÛ³Ý Ñ»é³íáñáõÃÛáõÝÁ å»ïù ¿ ÉÇÝÇ áã å³Ï³ë Ù»ù»Ý³ÛÇª ÙÇÝã¨ ËáãÝ¹áïÝ ÁÝÏ³Í ³ñ·»É³ÏÙ³Ý áõÕáõ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ãÁÝ¹áïÝ»ñÇ ï»ë³Ý»ÉÇáõÃÛ³Ý Ýí³½³·áõÛÝ Ñ»é³íáñáõÃÛáõÝÝ»ñÇ Ù»ÍáõÃÛáõÝÝ»ñÁ »ñÃ¨»ÏáõÃÛ³Ý ï³ñµ»ñ Ñ³ßí³ñÏ³ÛÇÝ ³ñ³·áõÃÛáõÝÝ»ñÇ Ñ³Ù³ñ µ»ñí³Í »Ý ëïáñ¨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8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954"/>
        <w:gridCol w:w="873"/>
        <w:gridCol w:w="872"/>
        <w:gridCol w:w="872"/>
        <w:gridCol w:w="913"/>
      </w:tblGrid>
      <w:tr>
        <w:trPr/>
        <w:tc>
          <w:tcPr>
            <w:tcW w:w="4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³ßí³ñÏí³Í ³ñ³·áõÃÛáõÝ (ÏÙ/Å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40</w:t>
            </w:r>
          </w:p>
        </w:tc>
      </w:tr>
      <w:tr>
        <w:trPr/>
        <w:tc>
          <w:tcPr>
            <w:tcW w:w="4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î»ë³Ý»ÉÇáõÃÛ³Ý Ýí³½³·áõÛ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Ñ»é³íáñáõÃÛáõÝ (Ù)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50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0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0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2.2.2. ºñÏÏáÕÙ³ÝÇ »ñÃ¨»ÏáõÃÛ³Ùµ ×³Ý³å³ñÑÝ»ñÇ íñ³ í³½³Ýó Ï³ï³ñ»Éáõ Ñ³Ù³ñ ³ÝÑñ³Å»ßï ï»ë³Ý»ÉÇáõÃÛ³Ý Ýí³½³·áõÛÝ Ñ»é³íáñáõÃÛáõÝÁ å»ïù ¿ ³å³ÑáííÇ Ñ³í³ë³ñ³ã³÷ª ÑÝ³ñ³íáñÇÝ ã³÷ Ù»Í ×³Ý³å³ñÑÇ  Ñ³ïí³ÍáõÙ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2.2.3. î»Õ³Ù³ë»ñáõÙ, áñï»Õ ãÇ Ï³ñáÕ ³å³Ñáíí»É ï»ë³Ý»ÉÇáõÃÛ³Ý µ³í³ñ³ñ Ù»ÍáõÃÛáõÝ (Ùßï³Ï³Ý Ï³Ù Å³Ù³Ý³Ï³íáñ), å»ïù ¿ ï»Õ³¹ñí»Ý ×³Ý³å³ñÑ³ÛÇÝ Ýß³ÝÝ»ñ ¨ ³ñí»Ý »ñÃ¨»Ï»ÉÇ Ù³ë»ñáõÙ í³½³ÝóÝ ³ñ·»ÉáÕ ·Í³ÝßáõÙÝ»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.3. </w:t>
      </w:r>
      <w:r>
        <w:rPr>
          <w:rFonts w:cs="Times Armenian" w:ascii="Times Armenian" w:hAnsi="Times Armenian"/>
          <w:sz w:val="24"/>
          <w:u w:val="single"/>
        </w:rPr>
        <w:t>È³ÛÝ³Ï³Ý åñáýÇ</w:t>
      </w:r>
      <w:r>
        <w:rPr>
          <w:rFonts w:cs="Times Armenian" w:ascii="Times Armenian" w:hAnsi="Times Armenian"/>
          <w:sz w:val="24"/>
        </w:rPr>
        <w:t>É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3.1. ºñÃ»ÏáõÃÛ³Ý ·áïÇÝ»ñÇ ù³Ý³ÏÁ ¨ É³ÛÝ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1.1. ¶áïÇÝ»ñÇ ù³Ý³ÏÇ ÁÝïñáõÃÛáõÝÁ Ï³Ëí³Í ¿ Ñ»é³ÝÏ³ñ³ÛÇÝ ÇÝï»ÝëÇíáõÃÛáõÝÇó ¨ å»ïù ¿ ³å³ÑáíÇ Ñ³ßí³ñÏ³ÛÇÝ ³ñ³·áõÃÛáõÝÝ»ñáí ³íïáïñ³Ýëåáñï³ÛÇÝ Ñáëù»ñÇ »ñÃ¨»Ï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1.2. ºñÃ»ÏáõÃÛ³Ý ·áïÇÝ»ñÇ É³ÛÝáõÃÛáõÝÁ ë³ÑÙ³ÝíáõÙ ¿ Ï³Ëí³Í »ñÃáõÕáõ ÁÝ¹Ñ³Ýáõñ µÝáõÃ³·ñ»ñÇó, ïñ³Ýëåáñï³ÛÇÝ ÑáëùÇ Ï³½ÙÇó ¨ ×³Ý³å³ñÑÇ ·áñÍ³éÝ³Ï³Ý Ýß³Ý³ÏáõÃÛáõÝ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Ëí³Í »ñÃ¨»ÏáõÃÛ³Ý Çñ³Ï³Ý å³ÛÙ³ÝÝ»ñÇó ¨ é»ÉÇ»ýÇóª Ï³ñáÕ »Ý ÏÇñ³éí»É Ñ³ßí³ñÏ³ÛÇÝ µÝáõÃ³·ñ»ñÇ áñáßÙ³Ý ï³ñµ»ñ Ù»Ãá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1.3. ºñÃ¨»ÏáõÃÛ³Ý »ñ»ù ·áïÇÝ»ñáí ×³Ý³å³ñÑ³ÛÇÝ ï»Õ³Ù³ë»ñáõÙ Ñ³Ù³å³ï³ëË³Ý ï»ËÝÇÏ³Ï³Ý ÙÇçáóÝ»ñÇ û·ÝáõÃÛ³Ùµ å»ïù ¿ Ñëï³Ï Ýß³Ý³Ïí»Ý ÙÇçÇÝ ·áïáõ û·ï³·áñÍÙ³Ý å³ÛÙ³ÝÝ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1.4. ºñÃ¨»ÏáõÃÛ³Ý ãáñë ·áïÇÝ»ñáí ×³Ý³å³ñÑÝ»ñÇÝ »ñÃ¨»ÏáõÃÛ³Ý ³Ýíï³Ý·áõÃÛáõÝÝ ³å³Ñáí»Éáõ Ýå³ï³Ïáí ³ÝÑñ³Å»ßï ¿ Ý³Ë³ï»ë»É µ³Å³Ýí³Í »ñÃ¨»Ï»ÉÇ Ù³ë»ñª ï³ñµ»ñ áõÕÕáõÃÛáõÝÝ»ñáí »ñÃ¨»Ï»Éáõ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3.1.5. ºñÃ¨»ÏáõÃÛ³Ý Éñ³óáõóÇã ·áïÇÝ»ñ å»ïù ¿ Ý³Ë³ï»ë»É   ß»ßï³ÏÇ ½³éÇÃ³÷»ñáí ¨ í»ñ»ÉùÝ»ñáí ï»Õ³Ù³ë»ñáõÙ, »Ã» ¹³Ý¹³ÕÁÝÃ³ó ïñ³Ýëåáñï³ÛÇÝ ÙÇçáóÝ»ñÇ ù³Ý³ÏÁ ¨ ³ñ³·áõÃÛáõÝÁ µ»ñáõÙ »Ý »ñÃ¨»ÏáõÃÛ³Ý ³ñ³·áõÃÛ³Ý ³ÝÃáõÛÉ³ïñ»ÉÇ Ýí³½»óÙ³ÝÁ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3.3.1.6. àõÕÇÕ Ñ³ïí³ÍÝ»ñáõÙ »ñÃ¨»ÏáõÃÛ³Ý ·áïáõ Ýí³½³·áõÛÝ É³ÛÝáõÃÛáõÝÁ å»ïù ¿ Ï³½ÙÇ 3,5Ù, ÇëÏ 120 ÏÙ/Å ¨ ³í»ÉÇ Ñ³ßí³ñÏ³ÛÇÝ ³ñ³·áõÃÛ³Ý ¹»åùáõÙª 3,75Ù£ äÉ³ÝáõÙ ÷áùñ ß³é³íÇÕÝ»ñáí Ïáñ»ñÇ ï»Õ³Ù³ë»ñáõÙ å»ïù ¿ Ý³Ë³ï»ë»É »ñÃ¨»ÏáõÃÛ³Ý ·áïáõ É³ÛÝ³óáõÙ, áñå»ë½Ç ³å³ÑáííÇ ³é³í»É³·áõÛÝ ÃáõÛÉ³ïñ»ÉÇ ã³÷»ñáí ïñ³Ýëåáñï³ÛÇÝ ÙÇçáóÝ»ñÇ ³ÝË³÷³Ý »ñÃ¨»Ï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ºñÃ¨»ÏáõÃÛ³Ý Éñ³óáõóÇã ·áïÇÝ»ñÇ É³ÛÝáõÃÛáõÝÁ í»ñ»ÉùÝ»ñÇ íñ³ Ï³ñáÕ ¿ Ýí³½»óí»É ÙÇÝã¨ 3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3.2. ÎáÕÝ³ÏÝ»ñ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>3.3.2.1. ÎáÕÝ³ÏÁ, áñå»ë Ï³ÝáÝ, Ý»ñ³éáõÙ ¿ Ï³ÛáõÝ³óí³Í Ï³Ù Í³ÍÏáõÛÃ áõÝ»óáÕ ·áïÇ, ÇÝãå»ë Ý³¨ª Ëáï³Í³ÍÏáõÛÃáí Ï³Ù Ïáå×³å³ï</w:t>
      </w:r>
      <w:r>
        <w:rPr>
          <w:rFonts w:cs="Times Armenian" w:ascii="Times Armenian" w:hAnsi="Times Armenian"/>
          <w:i/>
          <w:sz w:val="24"/>
          <w:u w:val="single"/>
        </w:rPr>
        <w:t xml:space="preserve"> </w:t>
      </w:r>
      <w:r>
        <w:rPr>
          <w:rFonts w:cs="Times Armenian" w:ascii="Times Armenian" w:hAnsi="Times Armenian"/>
          <w:sz w:val="24"/>
        </w:rPr>
        <w:t xml:space="preserve">·ñáõÝï³ÛÇÝ Ù³ë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2.2. ÎáÕÝ³ÏÇ Ýí³½³·áõÛÝ É³ÛÝáõÃÛáõÝÁ ³íïáÙ³ÛñáõÕÇÝ»ñÇ ¨ ³ñ³·ÁÝÃ³ó³ÛÇÝ ×³Ý³å³ñÑÝ»ñÇ Ñ³Ù³ñ å»ïù ¿ Ï³½ÙÇ 3,25Ù, ÇëÏ ëáíáñ³Ï³Ý ïÇåÇ ×³Ý³å³ñÑÝ»ñÇ Ñ³Ù³ñª 2,5Ù£ Ð³ïí³Í ¨ É»éÝ³ÛÇÝ é»ÉÇ»ýáí µ³ñ¹ ï»Õ³Ù³ë»ñÇ, Ï³éáõó³å³ïí³Í ßñç³ÝÝ»ñáí ³ÝóÝáÕ ï»Õ³Ù³ë»ñÇ, Ã³÷³í³½ùÇ Ï³Ù ¹³Ý¹³Õ»óÙ³Ý ·áïÇÝ»ñáí ë³ñù³íáñí³Í ·áïÇÝ»ñáí ï»Õ³Ù³ë»ñÇ ÏáÕÝ³ÏÇ É³ÛÝáõÃÛáõÝÁ Ï³ñáÕ ¿ Ýí³½»óí»É ÙÇÝã¨ 1,5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2.3. ²íïáÙ³ÛñáõÕáõ ÏáÕÝ³ÏÁ å»ïù ¿, áñå»ë Ï³ÝáÝ, Ý»ñ³éÇ ³ÝÁÝ¹Ñ³ï, ³Ùñ³óí³Í Ï³Ù ³ñ·»É³ÏÙ³Ý Í³ÍÏáõÛÃ áõÝ»óáÕ ß»ñï (íÃ³ñ³ÛÇÝ Ï³Ý·³éÙ³Ý ·áïÇ) 2.5Ù Ýí³½³·áõÛÝ É³ÛÝáõÃÛ³Ùµ, ÇëÏ Í³Ýñ ¨ Ëáßáñ ã³÷»ñÇ ïñ³Ýëåáñï³ÛÇÝ ÙÇçáóÝ»ñÇ ÇÝï»ÝëÇí »ñÃ¨»ÏáõÃÛ³Ý  (ÑáëùÇ Ï³½ÙÇ 7% ³í»ÉÇ) ¹»åùáõÙª 3,0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2.4. ²ñ³·ÁÝÃ³ó³ÛÇÝ ¨ ëáíáñ³Ï³Ý ïÇåÇ ×³Ý³å³ñÑÝ»ñÇ íñ³ ³é³ç³ñÏíáõÙ ¿ ï»Õ³íáñ»É ³Ùñ³óí³Í ÏáÕ³ÛÇÝ ·áïÇ 0,7Ù. Ýí³½³·áõÛÝ É³ÛÝáõÃÛ³Ùµª Ñëï³Ï µ³Å³Ýí³Í »ñÃ¨»Ï»ÉÇ Ù³ë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2.5. ²Ýíï³Ý·áõÃÛ³Ý ÝÏ³ï³éáõÙÝ»ñáíª ³ÝÑñ³Å»ßï ¿  »ñÃ¨»Ï»ÉÇ Ù³ëÇ »½ñÇ ÏáÕùÇó ÃáÕÝ»É áñ¨¿ ËáãÝ¹áïÇó ³½³ï ·áïÇ 3Ù Ýí³½³·áõÛÝ É³ÛÝáõÃÛ³Ùµ, ÇÝãå»ë Ý³¨ Ñ³Ù³å³ï³ëË³Ý Ó¨áí ó³ÝÏ³å³ï»É ³ÛÝ ËáãÁÝ¹áïÝ»ñÁ, áñáÝù ·ïÝíáõÙ »Ý »ñÃ¨»Ï»ÉÇ Ù³ëÇó ß³ï Ùáï ï³ñ³ÍáõÃÛ³Ý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2.6. Î³Ý·³éÙ³Ý ·áïáõ µ³ó³Ï³ÛáõÃÛ³Ý ¹»åùáõÙ áñáß³ÏÇ ÙÇç³Ï³Ûù»ñáí ³ÝÑñ³Å»ßï ¿ ëï»ÕÍ»É Ï³Ý·³éÝ»ñÇ Ñ³Ù³ñ Ñ³ïáõÏ ï»Õ»ñ£ ²ÝÑñ³Å»ßïáõÃÛ³Ý ¹»åùáõÙ Ñ³ñÏ ¿ Ý³¨ Ý³Ë³ï»ë»É ï»Õ»ñ ³íïáµáõëÝ»ñÇ Ï³Ý·³éÇ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2.7. Ð»é³óÙ³Ý ·áïÇÝ ¨ ÑáÕ³ÛÇÝ ß»ñï»ñÁ å»ïù ¿ ÉÇÝ»Ý µ³í³ñ³ñ É³ÛÝáõÃÛ³Ùµ, áñÁ ÏÃáõÛÉ³ïñÇ ³å³Ñáí»É É³í ï»ë³Ý»ÉÇáõÃÛáõÝ ¨ ³ÝÑñ³Å»ßï ×³Ý³å³ñÑ³ÛÇÝ ë³ñù³íáñáõÙÝ»ñÇ (ï»ë ¶ÉáõË 4ª Ýß³ÝÝ»ñ, å³ñëå³å³ïáõÙÝ»ñ) ï»Õ³¹ñÙ³Ý  Ñ³Ù³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3.3. ´³Å³ÝÇã ß»ñï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íïáÙ³ÛñáõÕÇÝ»ñÇ ¨ µ³Å³Ýí³Í »ñÃ¨»Ï»ÉÇ Ù³ë»ñáí ×³Ý³å³ñÑÝ»ñÇ µ³Å³ÝÇã ß»ñïÇ É³ÛÝáõÃÛáõÝÁ å»ïù ¿ Ï³½ÙÇ 5Ù-Çó áã å³Ï³ë£ Ü»Õí³Í å³ÛÙ³ÝÝ»ñáõÙ µ³Å³ÝÇã ß»ñïÇ Ýí³½³·áõÛÝ É³ÛÝáõÃÛáõÝÁ å»ïù ¿ ÉÇÝÇ µ³í³ñ³ñ ×³Ý³å³ñÑ³ÛÇÝ å³ñëå³å³ïáõÙÝ»ñÇ ¨ ³Ýíï³Ý·áõÃÛ³Ý ·áïÇÝ»ñÇ Ñ³Ù³ñ£ ²Û¹ ¹»åùáõÙ ³ÝÑñ³Å»ßï ¿ Ý³Ë³ï»ë»É Ñ³Ù³å³ï³ëË³Ý ×³Ý³å³ñÑ³ÛÇÝ å³ñëå³å³ïáõÙÝ»ñÇ ï»Õ³¹ñáõÙ (ï»ë ¶ÉáõË 4)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3.4. È³ÛÝ³Ï³Ý Ã»ù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4.1. àõÕÇÕ Ï³Ù Ñ³Ù³ñÛ³ áõÕÇÕ ï»Õ³Ù³ë»ñáõÙ »ñÃ¨»Ï»ÉÇ Ù³ëÇ É³ÛÝ³Ï³Ý åñáýÇÉÁ å»ïù ¿ áõÝ»Ý³ 20-30 % Ã»ùáõÃÛáõÝª ³í»ÉÇ ³ñ³· çñ³Ñ»é³óÙ³Ý Ñ³Ù³ñ£ Â»ùáõÃÛáõÝÁ »ñÏÏáÕÙ³ÝÇ »ñÃ¨»ÏáõÃÛ³Ùµ ×³Ý³å³ñÑÝ»ñÇ íñ³ ëÏëíáõÙ ¿ ³é³Ýó³ÛÇÝ ·ÍÇó ¨ µ³Å³Ýí³Í »ñÃ¨»Ï»ÉÇ Ù³ë»ñÇ ¹»åùáõÙª µ³Å³ÝÇã ·áïáõ ·ñáõÝï³ÛÇÝ Ù³ëÇ »½ñ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3.4.2.ØÇ É³ÛÝ³Ï³Ý Ã»ùáõÃÛáõÝÇó ÙÛáõëÁ ³ÝóáõÙ³ÛÇÝ ï»Õ³Ù³ë»ñáõÙ íñ³ ³ÝÑñ³Å»ßï ¿ ³å³Ñáí»É çñÇ ³Ý³ñ·»É Ñáë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3.5. àõÕÇÝ»ñ Ñ»ïÇáïÝ»ñÇ ¨ Ñ»Í³Ýíáñ¹Ý»ñÇ Ñ³Ù³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»ïÇáïÝ»ñÇ ¨ Ñ»Í³Ýíáñ¹Ý»ñÇ ÇÝï»ÝëÇí »ñÃ¨»ÏáõÃÛ³Ý ¹»åùáõÙ ³ÝÑñ³Å»ßï ¿, áñå»ë½Ç ÙÇç³½·³ÛÇÝ ×³Ý³å³ñÑÝ»ñÇ É³ÛÝ³Ï³Ý åñáýÇÉÁ Ý»ñ³éÇ Ñ³ïáõÏ áõÕÇÝ»ñ Ñ»ïÇáïÝ»ñÇ ¨ Ñ»Í³Ýíáñ¹Ý»ñÇ Ñ³Ù³ñ£ ²Û¹åÇëÇ Ñ³ïáõÏ áõÕÇÝ»ñÇ Ï³éáõóáõÙÁ ³íïáÙ³ÛñáõÕÇÝ»ñÇ Ï³Ù ³ñ³·ÁÝÃ³ó³ÛÇÝ ×³Ý³å³ñÑÝ»ñÇ ÑáÕ³ÛÇÝ ß»ñïÇ ßñç³Ý³ÏÝ»ñáõÙ ã»Ý ÃáõÛÉ³ïñí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3.4. ²ñÑ»ëï³Ï³Ý Ï³éáõÛóÝ»ñÇ ã³÷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4.1. Î³ÙáõñçÝ»ñÇ ¨ áõÕ»³Ýó»ñÇ ã³÷»ñÁ å»ïù ¿ ÁÝ¹áõÝí»Ý ³ÕÛáõë³ÏÇÝ Ñ³Ù³å³ï³ëË³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323"/>
        <w:gridCol w:w="30"/>
        <w:gridCol w:w="2474"/>
        <w:gridCol w:w="16"/>
        <w:gridCol w:w="5"/>
        <w:gridCol w:w="1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³ÙáõñçÝ»ñÇ ¨ áõÕ»³óÝ»ñÇ ã³÷»ñÇ ï³ññ»ñÁ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ã³÷»ñÇ ï³ññ»ñÇ Ýí³½³·áõÛÝ ã³÷»ñÁ /Ù/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Üáñ Ý³Ë³·ÍíáÕ ×³Ý³å³ñÑÝ»ñÇ Ñ³Ù³ñ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¶áÛáõÃÛáõÝ áõÝ»óáÕ ×³Ý³å³ñÑÝ»ñÇ Ñ³Ù³ñ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ºñÃ¨»Ï³Ù³ëÇ É³ÛáõÃÛáõÝÁ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Àëï µ³ñÓñáõÃÛ³Ý ÉñÇí ã³÷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Ð»é³íáñáõÃÛáõÝÁ Ý»ñùÇÝ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»ñÃ¨»Ï³Ù³ëÇ »½ñÇó ÙÇÝã¨ Ý»ñùÇÝ å³ñëå³å³ïÙ³Ý ë³ÑÙ³ÝÁ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Ð»é³íáñáõÃÛáõÝÁ ³ñï³ù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»ñÃ¨»Ï³Ù³ëÇ »½ñÇó ÙÇÝã¨ Ý»ñùÇÝ å³ñëå³å³ïÙ³Ýë³ÑÙ³ÝÁ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áï»óáõÙÝ»ñáõÙ áã å³Ï³ë »ñÃ¨»Ï³Ù³ëÇ É³ÛÝáõÃÛáõÝÇó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.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.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.0</w:t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áï»óáõÙÝ»ñáõÙ áã å³Ï³ë »ñÃ¨»Ï³Ù³ëÇ É³ÛÝáõÃÛáõÝÇó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.5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0</w:t>
            </w:r>
          </w:p>
        </w:tc>
      </w:tr>
    </w:tbl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4.2.ÜáñÇó Ï³éáõóíáÕ ÃáõÝ»ÉÝ»ñÁ ¨ ëïáñ³Ýóù»ñÁ å»ïù ¿ áõÝ»Ý³Ý Áëï µ³ñÓñáõÃÛ³Ý 5,0Ù. áã å³Ï³ë ã³÷, ÇëÏ ß³Ñ³·áñÍíáÕ ×³Ý³å³ñÑÝ»ñÇÝ ·áÛáõÃÛáõÝ áõÝ»óáÕÝ»ñÁª áã å³Ï³ë 4,5 Ù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5. </w:t>
      </w:r>
      <w:r>
        <w:rPr>
          <w:rFonts w:cs="Times Armenian" w:ascii="Times Armenian" w:hAnsi="Times Armenian"/>
          <w:sz w:val="24"/>
          <w:u w:val="single"/>
        </w:rPr>
        <w:t xml:space="preserve">Ð³ïáõÙÝ»ñ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5.1. Ð³ïÙ³Ý ï»ë³ÏÇ ÁÝïñ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1.1. ºñÃáõÕáõ áÕç »ñÏ³ÛÝùáí Ñ³ïáõÙÝ»ñÇ ÙÇç¨ ÁÝÏ³Í  Ñ»é³íáñáõÃÛáõÝÝ»ñÁ, ÑÝ³ñ³íáñáõÃÛ³Ý ¹»åùáõÙ, å»ïù ¿ ÉÇÝ»Ý ÝáõÛÝÁ, áõñí³·ÇÍª ÙÇ³ï»ë³Ï, áñÁ å»ïù ¿ Ñ³ëÏ³Ý³ÉÇ ÉÇÝÇ µáÉáñ í³ñáñ¹Ý»ñÇÝ, áñå»ë½Ç íÃ³ñ³ÛÇÝ Çñ³íÇ×³ÏÝ»ñÇ Í³·Ù³Ý íï³Ý·Á Ñ³ëóíÇ Ýí³½³·áõÛÝÇ (Ñ³ïÏ³å»ë ïñ³Ýëåáñï³ÛÇÝ ÑáëùÇ Ñ³ïÙ³Ý Å³Ù³Ý³Ï)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5.1.2. Ð³ïáõÙÝ»ñÇ ù³Ý³ÏÁ ³ÝÑñ³Å»ßï ¿ Ïñ×³ï»É, áõÕÕ»Éáí áñáß Ñáëù»ñ Ñ³ñ¨³Ý Ñ³ïáõÙÝ»ñ, áñáÝù áõÝ»Ý ³é³í»É É³í³·áõÛÝ áõñí³·ÇÍ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1.3. ØÇç³½·³ÛÇÝ ×³Ý³å³ñÑÝ»ñÁ ëáíáñ³µ³ñ ·»ñ³Ï³ÛáÕ »Ý, µ³ó³éáõÃÛ³Ùµ áñáß Ù³ëÝ³íáñ ¹»åù»ñÇ (Ñ³ïáõÙÝ»ñ ³ÛÉ ÙÇç³½·³ÛÇÝ ×³Ý³å³ñÑÝ»ñÇ Ñ»ï, ÙÇ Ï³ï»·áñÇ³ÛÇó ÙÛáõëÇÝ ³ÝóÙ³Ý ·áïÇÝ»ñ, Ë³ãÙ»ñáõÏÝ»ñª ßñç³Ý³Ó¨ »ñÃ¨»ÏáõÃÛ³Ùµ), »ñµ ·»ñ³Ï³ÛáõÃÛáõÝÁ Ï³ñáÕ ¿ ïñí»É ³ÛÉ ×³Ý³å³ñÑÝ»ñÇó û·ïíáÕÝ»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1.4. ºñÏÏáÕÙ³ÝÇ »ñÃ¨»ÏáõÃÛ³Ùµ ×³Ý³å³ñÑÝ»ñÇ íñ³ Ï³ñáÕ »Ý ï»Õ³¹ñí»É Ñ³ïáõÙÝ»ñ ï³ñµ»ñ Ï³Ù ÝáõÛÝ Ù³Ï³ñ¹³ÏáõÙ£ ÆÝï»ÝëÇí Ñáëù»ñáí Ñ³ïáõÙÝ»ñÇ ï»Õ»ñáõÙ ¨ ïÝï»ë³Ï³Ý Ýå³ï³Ï³Ñ³ñÙ³ñáõÃÛ³Ý Ýå³ï³Ïáí Ñ³ïáõÙÝ»ñÁ Ï³ñáÕ »Ý ï»Õ³¹ñí»É ï³ñµ»ñ Ù³Ï³ñ¹³ÏÝ»ñáõÙ£ àã ÉñÇí áõÕ»µ³Å³ÝÝ»ñáõÙ µáÉáñ ÙÇ³óÝáÕ ×ÛáõÕ³íáñáõÙÝ»ñÁ ãáõÝ»óáÕ Ñ³ïáõÙÝ»ñÁ ï³ñµ»ñ Ù³Ï³ñ¹³ÏÝ»ñáõÙ Ï³ñáÕ »Ý ï»Õ³¹ñí»É Å³Ù³Ý³Ï³íá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ñáß ¹»åù»ñáõÙ Ï³ñáÕ »Ý ï»Õ³¹ñí»É Ñ³ïáõÙÝ»ñ ï³ñµ»ñ  Ù³Ï³ñ¹³ÏÝ»ñáõÙ ³é³Ýó ÙÇ³óÝáÕ ×ÛáõÕ³íáñáõÙÝ»ñÇ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1.5. àñáß ¹»åù»ñáõÙ Ï³ñáÕ »Ý ï»Õ³¹ñí»É ßñç³Ý³Ó¨ »ñÃ¨»ÏáõÃÛ³Ùµ Ñ³ïáõ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1.6. ²íïáÙ³ÛñáõÕÇÝ»ñÇ ¨ µ³Å³Ýí³Í »ñÃ¨»Ï»ÉÇ Ù³ëáí ×³Ý³å³ñÑÝ»ñÇÝ Ñ³ïáõÙÝ»ñÁ ï»Õ³¹ñíáõÙ »Ý ï³ñµ»ñ Ù³Ï³ñ¹³ÏÝ»ñÇ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1.7. Î³ñ·³íáñíáÕ »ñÃ¨»ÏáõÃÛ³Ùµ Ñ³ïáõÙÝ»ñÁ (»é³·áõÛÝ Éáõë³óáõó³ÛÇÝ ³½¹³Ýß³Ý) µÝ³Ï³í³Ûñ»ñÇó Ñ»éáõ Ï³ñáÕ »Ý Ý³Ë³ï»ëí»É ³ÛÝ å³ÛÙ³Ýáí, áñ í³ñáñ¹Ý»ñÇ ÏáÕÙÇó Éáõë³óáõÛó»ñÇ ÁÝÏ³ÉáõÙÁ ¨ Éáõë³óáõó³ÛÇÝ Ï³ñ·³íáñáõÙÁ »ñÃ¨»ÏáõÃÛ³Ý Ù³ëÝ³ÏÇóÝ»ñÇ Ñ³Ù³ñ ãÇ µ»ñáõÙ áñ¨¿ íï³Ý·Ý»ñÇ ³é³ç³óÙ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5.2. ÜáõÛÝ Ù³Ï³ñ¹³ÏáõÙ Ñ³ïáõÙÝ»ñÇ åÉ³Ý³íáñáõÙ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2.1. ÜáõÛÝ Ù³Ï³ñ¹³ÏáõÙ Ñ³ïáõÙÝ»ñÁ ³ÝÑñ³Å»ßï ¿ ï»Õ³¹ñ»É Ñ»ï¨Û³É ÁÝ¹Ñ³Ýáõñ ëÏ½µáõÝù»ÝñÇ íñ³ ÑÇÙÝí³Í ÝáñÙ»ñÇÝ Ñ³Ù³å³ï³ëË³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ï»ë³Ý»ÉÇáõÃÛ³Ý É³í³·áõÛÝ å³ÛÙ³ÝÝ»ñÇ ³å³ÑáíáõÙ ¨ Ë³ãÙ»ñáõÏÇ ÁÝÏ³ÉáõÙÁ í³ñáñ¹Ý»ñÇ ÏáÕÙÇó, ÇÝãå»ë ·ÉË³íáñ, ³ÛÝå»ë ¿É  »ñÏñáñ¹³Ï³Ý ×³Ý³å³ñÑÝ»ñáí »ñÃ¨»Ï»ÉÇë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Ë³ãÙ»ñáõÏÝ»ñÇ »ñÏñ³ã³÷áõÃÛ³Ý å³ñ½»óáõÙ, »ÉÝ»Éáí Ýñ³Ýó Ýß³Ý³ÏáõÃÛáõÝÇó, ¹ñ³Ýáí ÇëÏ Ã»Ã¨³óÝ»Éáí ¹ñ³Ýó ÁÝÏ³ÉáõÙÁ »ñÃ¨»ÏáõÃÛ³Ý Ù³ëÝ³ÏÇóÝ»ñÇ ÏáÕÙÇó£ ²í»ÉÇ ù³Ý ãáñë ×ÛáõÕ³íáñáõÙÝ»ñ ÁÝ¹·ñÏáÕ Ñ³ïáõÙÝ»ñÁ å»ïù ¿ å³ñ½»óÝ»Éª ËÙµ³íáñ»Éáí »ñÃ¨»ÏáõÃÛ³Ý Ñáëù»ñÁ Ï³Ù  ëï»ÕÍ»Éáí ßñç³Ý³Ó¨ »ñÃ¨»ÏáõÃÛ³Ùµ Ñ³ïáõ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2.2. Ð³ïáõÙÝ»ñÁ å»ïù ¿, ÑÝ³ñ³íáñÇÝ ã³÷áí, Ï³ï³ñí»Ý áõÕÇÕ ³ÝÏÛ³Ý ï³Ï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5.2.3. Ð³Ù³å³ï³ëË³Ý áõÕÕáõÃÛ³Ùµ ÇÝï»ÝëÇí »ñÃ¨»ÏáõÃÛ³Ý ÝáõÛÝ Ù³Ï³ñ¹³ÏáõÙ ·ïÝíáÕ Ñ³ïáõÙÝ»ñáõÙ Ó³Ë ßñç³¹³ñÓ Ï³ï³ñáÕ ïñ³Ýëåáñï³ÛÇÝ ÙÇçáóÝ»ñÇ Ñ³Ù³ñ ³ÝÑñ³Å»ßï ¿ Ý³Ë³ï»ë»É ¹³Ý¹³Õ»óÙ³Ý ·áïÇÝ»ñ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ÝÑñ³Å»ßï ¿ ÃáõÛÉ ãï³É »ñÃ¨»Ï»ÉÇ Ù³ëÇ ã³÷³½³Ýó É³ÛÝ³óáõÙ Ñ³ïáõÙÝ»ñÇ ·áïÇÝ»ñáõÙ, ù³ÝÇ áñ ¹³ Ýå³ëïáõÙ ¿ ÑáëùÇ »ñÃ¨»ÏáõÃÛ³Ý ³ñ³·áõÃÛ³Ý ³×ÇÝ, Çç»óÝáõÙ ¿ í³ñáñ¹Ý»ñÇ áõß³¹ñáõÃÛáõÝÁ ¨ µ³ñ¹³óÝáõÙ ¿ ×³Ý³å³ñÑÇ Ñ³ïáõÙÝ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Þ³ñÅÙ³Ý áõÕÕáõÃÛ³Ý ÷á÷áËÙ³Ý ¨ Ó³Ë ßñç³¹³ñÓÇ Ñ³Ù³ñ ¹³Ý¹³Õ»óÙ³Ý ß»ñïÇ ³éÏ³ÛáõÃÛ³Ý  ¹»åùáõÙ, ³Û¹ ß»ñïÁ  å»ïù ¿ ï»ë³Ý»ÉÇ ÉÇÝÇ Ï³Ù Ó³Ë ßñç³¹³ñÓÁ å»ïù ¿ ï»Õ³÷áËíÇ  »ñÏñáñ¹³Ï³Ý ×³Ý³å³ñ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3.5.2.4. Ð»ïÇáïÝ»ñÇ ¨ Ñ»Í³Ýíáñ¹Ý»ñÇ Ñ³Ù³ñ áõÕÇÝ»ñÁ å»ïù ¿ Ñ³ï»Ý ×³Ý³å³ñÑÁ áõÕÇÕ ³ÝÏÛ³ÝÁ Ùáï ³ÝÏÛ³Ý ï³Ï ¨ ÉÇÝ»Ý É³í ÝÏ³ï»ÉÇ£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5.3.</w:t>
        <w:tab/>
        <w:t>àõÕ»µ³Å³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5.3.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3.1.1. àõÕ»µ³Å³ÝÇ áõñí³·ÇÍÝ ÁÝïñíáõÙ ¿, »ÉÝ»Éáí Ñ³ïáõÙÝ»ñÇ å³ñ½»óÙ³Ý ¨ »ñÃ¨»ÏáõÃÛ³Ý ÙÇ³ë»é å³ÛÙ³ÝÝ»ñÇ ³å³ÑáíÙ³Ý ËÝ¹ñ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àõÕ»µ³Å³ÝÝ»ñÇ »ñÃ¨»ÏáõÃÛ³Ý å³ÛÙ³ÝÝ»ñÇ ÙÇ³ë»éáõÃÛ³Ý ï³Ï å»ïù ¿ Ñ³ëÏ³Ý³É í³ñáñ¹Ý»ñÇ ·áñÍáÕáõÃÛáõÝÝ»ñÇ ÙÇë»éáõÃÛáõÝ, »ñµ Ýñ³Ýù ï³ñµ»ñ ï»ë³ÏÇ áõÕ»µ³Å³ÝÝ»ñÇ íñ³ ³Ù»Ý ³Ý·³Ù Ï³ï³ñáõÙ »Ý ÝáõÛÝ Ù³ÝÛáí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3.1.2. àõÕ»µ³Å³ÝÇ áõñí³·ÇÍÁ Ï³Ëí³Í ¿ ïáåá·ñ³ýÇÏ µÝáõÃ³·ñ»ñÇó, »ñÃ¨»ÏáõÃÛ³Ý ÇÝï»ÝëÇíáõÃÛáõÝÇó, Ñ³ïíáÕ ×³Ý³å³ñÑÇ ïÇåÇó ¨ ×³Ý³å³ñÑ³ÛÇÝ ïáõñùÇ Ñ³í³ùÙ³Ý Ï»ïÇ ÑÝ³ñ³íáñ ³éÏ³ÛáõÃÛáõÝ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3.5.3.2. ºñÏñ³ã³÷³Ï³Ý µÝáõÃ³·ñ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5.3.2.1. Î³åáÕ  ×ÛáõÕ³íáñáõÙÝ»ñ£ Üå³ï³Ï³Ñ³ñÙ³ñ ¿, áñå»ë½Ç Ï³åáÕ  ×ÛáõÕ³íáñáõÙÝ»ñÁ áõÝ»Ý³Ý Ñ»ï¨Û³É Ýí³½³·áõÛÝ É³ÛÝáõÃÛáõÝ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Ç³ÏáÕÙ »ñÃ¨»ÏáõÃÛ³Ùµ »ñÃ¨»Ï»ÉÇ Ù³ë - 6Ù, Ý»ñ³éÛ³É ×³Ý³å³ñÑ³ÛÇÝ ·Í³ÝßáõÙÁ ¨ ÏáÕ³ÝùÇ ³Ùñ³óí³Í Ù³ë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ñÏÏáÕÙ »ñÃ¨»ÏáõÃÛ³Ùµ »ñÃ¨»Ï»ÉÇ Ù³ë - 9 Ù, Ý»ñ³éÛ³É ×³Ý³å³ñÑ³ÛÇÝ ·Í³ÝßáõÙÁ ¨ ÏáÕ³ÝùÇ ³Ùñ³óí³Í Ù³ë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åáÕ ×ÛáõÕ³íáñáõÙÝ»ñÇ å³ñ³Ù»ïñ»ñÁ å»ïù ¿ ÉÇÝ»Ý Ñ»ï¨Û³ÉÝ»ñÁ (µ³ó³éÇÏ ¹»åù»ñáõÙ Ýßí³Í å³ñ³Ù»ïñ»ñÁ Ï³ñáÕ »Ý Ýí³½»óí»É)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åÉ³ÝáõÙ Ý»ñùÇÝ »½ñÇ Ýí³½³·áõÛÝ ß³é³íÇÕÁ - 30 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é³í»É³·áõÛÝ Ã»ùáõÃÛáõÝÁ í»ñ»ÉùÝ»ñÇ íñ³ - 7 %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³é³í»É³·áõÛÝ Ã»ùáõÃÛáõÝÁ í³Ûñ¿çùÝ»ñÇ íñ³ - 8 %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õéáõóÇÏ Ïáñ»ñÇ Ýí³½³·áõÛÝ ß³é³íÇÕÁ »ñÏ³ÛÝ³Ï³Ý åñáýÇÉáõÙ-800 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á·³íáñ Ïáñ»ñÇ Ýí³½³·áõÛÝ ß³é³íÇÕÁ »ñÏ³Û³Ý³Ï³Ý åñáýÇÉáõÙ-400 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ñ³Ýëåáñï³ÛÇÝ áõÕ»µ³Å³ÝÝ»ñÇ Ïáñ»ñÁ åÉ³ÝáõÙ å»ïù ¿ µáÉáñ ¹»åù»ñáõÙ ÉÍáñ¹í»Ý Ñ³Ù³å³ï³ëË³Ý »ñÏ³ñáõÃÛ³Ý ³ÝóáõÙ³ÛÇÝ Ïáñ»ñÇ Ñ»ï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.5.3.2.2. </w:t>
      </w:r>
      <w:r>
        <w:rPr>
          <w:rFonts w:cs="Times Armenian" w:ascii="Times Armenian" w:hAnsi="Times Armenian"/>
          <w:b/>
          <w:sz w:val="24"/>
        </w:rPr>
        <w:t>Ðáëù»ñÇ ÙÇ³ÑÛáõëÙ³Ý ï»Õ³Ù³ë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Ðáëù»ñÇ ÙÇ³ÑÛáõëÙ³Ý ï»Õ³Ù³ë»ñÁ å»ïù ¿ ÉÇÝ»Ý µ³í³ñ³ñ »ñÏ³ñáõÃÛ³Ý, ³ÛÝ å³ÛÙ³Ýáí áñå»ë½Ç ³å³ÑáííÇ ×³Ý³å³ñÑ³ÛÇÝ »ñÃ¨»ÏáõÃÛ³Ý ÉÇ³Ï³ï³ñ ³Ýíï³Ý·áõÃÛáõÝ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.5.3.2.3. </w:t>
      </w:r>
      <w:r>
        <w:rPr>
          <w:rFonts w:cs="Times Armenian" w:ascii="Times Armenian" w:hAnsi="Times Armenian"/>
          <w:b/>
          <w:sz w:val="24"/>
        </w:rPr>
        <w:t>ºñÃ¨»ÏáõÃÛ³Ý Ñáëù»ñÇ µ³Å³ÝáõÙ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ÛÝ ¹»åù»ñáõÙ, »ñµ »ñÃ¨»Ï»ÉÇ Ù³ëÁ µ³Å³ÝíáõÙ ¿ »ñÏáõ Ù³ë»ñÇ, Ñáëù»ñÇ »ñÃ¨»ÏáõÃÛ³Ý µ³Å³ÝáõÙÁ å»ïù ¿ Ñëï³Ï ÁÝÏ³ÉíÇ í³ñáñ¹Ý»ñÇ ÏáÕÙ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õëïÇ ¹ñ³Ýù ³ÝÑñ³Å»ßï ¿ ï»Õ³¹ñ»É ³å³Ñáíí³Í ï»ë³Ý»ÉÇáõÃÛ³Ùµ ï»Õ³Ù³ë»ñáõÙ, ÇÝãå»ë Ý³¨ û·ï³·áñÍ»É Ñ³Ù³å³ï³ëË³Ý Ýß³ÝÝ»ñ ¨ ·Í³ÝßáõÙÝ»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 xml:space="preserve">3.5.3.2.4. </w:t>
      </w:r>
      <w:r>
        <w:rPr>
          <w:rFonts w:cs="Times Armenian" w:ascii="Times Armenian" w:hAnsi="Times Armenian"/>
          <w:b/>
          <w:sz w:val="24"/>
        </w:rPr>
        <w:t>ºñÃ¨»ÏáõÃÛ³Ý Ñáëù»ñÇ ÙÇ³óáõÙ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ÛÝ ¹»åù»ñáõÙ, »ñµ »ñÏáõ »ñÃ¨»Ï»ÉÇ Ù³ë»ñÁ ÓáõÉíáõÙ »Ý Ù»ÏáõÙ, »ñÏáõ Ñáëù»ñÇ ÙÇ³óáõÙÁ å»ïù ¿ ÁÝÃ³Ý³ ³Ýíï³Ý· ¨ ³é³Ýó ÑÇÙÝ³Ï³Ý ÑáëùÇ »ñÃ¨»Ï³ÛÇÝ  ³ñ³·áõÃÛ³Ý Ýß³Ý³Ï³ÉÇ Ýí³½Ù³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¸ñ³ Ñ³Ù³ñ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»ñÃ¨»ÏáõÃÛ³Ý áã ÑÇÙÝ³Ï³Ý ÑáëùÇ ïñ³Ýëåáñï³ÛÇÝ ÙÇçáóÝ»ñÁ, áñå»ë Ï³ÝáÝ, å»ïù ¿ ÙÇ³Ý³Ý ÑÇÙÝ³Ï³Ý ÑáëùÇÝ ³çÇó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ïñ³Ýëåáñï³ÛÇÝ ÙÇçáóÝ»ñÇ í³ñáñ¹Ý»ñÁ, áñáÝù ÙïÝáõÙ »Ý ÑÇÙÝ³Ï³Ý ïñ³Ýëåáñï³ÛÇÝ ÑáëùÇ Ù»ç, å»ïù ¿ É³í ï»ëÝ»Ý ÑÇÙÝ³Ï³Ý »ñÃ¨»Ï»ÉÇ Ù³ëÁ Ý³Ëù³Ý ÙÇ³óÙ³Ý ï»ÕÁ ¨ ¹ñ³ÝÇó Ñ»ï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3.6. ²ÝóáõÙ³³ñ³·ÁÝÃ³ó³ÛÇÝ ·áïÇ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6.1. ²ÝóáõÙ³³ñ³·ÁÝÃ³ó³ÛÇÝ ·áïÇÝ»ñÁ ÑÇÙÝ³Ï³Ý ×³Ý³å³ñÑ ÙïÝáÕ Ï³Ù Ýñ³ÝÇó ¹áõñë »ÏáÕ ïñ³Ýëåáñï³ÛÇÝ ÙÇçáóÝ»ñÇ Ñ³Ù³ñ ³ÝÑñ³Å»ßï ¿ ï»Õ³íáñ»É Ý³Ëù³Ý áõÕ»µ³Å³ÝÝ»ñÁ ¨ ¹ñ³ÝÇó Ñ»ïá, ÇÝãå»ë Ý³¨ ßñç³Ï³ ï³ñ³ÍáõÃÛáõÝÝ»ñÇ Ñ»ï »Éù»ñÇ Ñ³Ý¹ÇåÙ³Ý í³Ûñ»ñáõÙ: ²Û¹åÇëÇ ·áïÇÝ»ñÁ å»ïù ¿ áõÝ»Ý³Ý ³Ý÷á÷áË É³ÛÝáõÃÛáõÝ ¨ Ý³Ëáñ¹áÕ Ï³Ù Ñ³çáñ¹áÕ ÙÇ³óÝáÕ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3.6.2. ²ÝóáõÙ³³ñ³·ÁÝÃ³ó³ÛÇÝ ·áïÇÝ»ñÇ »ñÏ³ñáõÃÛáõÝÁ å»ïù ¿ áñáßíÇ »ñÃ¨»ÏáõÃÛ³Ý Ñ³ßí³ñÏ³ÛÇÝ ³ñ³·áõÃÛ³Ý ¨ ÇÝï»ÝëÇíáõÃÛ³Ý ÑÇÙ³Ý íñ³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3.7. ºñÏ³ÃáõÕ³ÛÇÝ ×³Ý³å³ñÑÝ»ñÇ Ñ»ï Ñ³ï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sz w:val="24"/>
        </w:rPr>
        <w:t>ØÇç³½·³ÛÇÝ ³íïáÙáµÇÉ³ÛÇÝ ×³Ý³å³ñÑÝ»ñÇ Ñ³ïáõÙÁ »ñÏ³ÃáõÕ³ÛÇÝ ×³Ý³Ý³å³ñÑÝ»ñÇ Ñ»ï ³ÝÑñ³Å»ßï ¿ Çñ³Ï³Ý³óÝ»É ³é³í»É³å»ë ï³ñµ»ñ Ù³Ï³ñ¹³ÏÝ»ñ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4. Ö²Ü²ä²ðÐÜºðÆ ê²ðø²ìàðàôØ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4.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ïáñ¨ Ýßí³Í ×³Ý³å³ñÑÝ»ñÇ ë³ñù³íáñÙ³Ý ï»ë³ÏÝ»ñÝ Çñ»ÝóÇó Ý»ñÏ³Û³óÝáõÙ »Ý ³íïá×³Ý³å³ñÑ³ÛÇÝ ó³ÝóÇ ß³Ñ³·áñÍÙ³Ý Ï³ñ¨áñ ï³ññ ¨ ³½¹áõÙ »Ý »ñÃ¨»ÏáõÃÛ³Ý éÇÃÙÇÏáõÃÛ³Ý ¨ ³Ýíï³Ý·áõÃÛ³Ý, ÇÝãå»ë Ý³¨ ×³Ý³å³ñÑ³ÛÇÝ »ñÃ¨»ÏáõÃÛ³Ý Ù³ëÝ³ÏÇóÝ»ñÇ Ñ³Ù³ñ Ñ³ñÙ³ñ³í»ïáõÃÛ³Ý Ù³Ï³ñ¹³ÏÇ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Ö³Ý³å³ñÑÝ»ñÇ ß³Ñ³·áñÍ»ÉÇáõÃÛ³Ý íÇ×³ÏÇ µ³ñÓñ Ù³Ï³ñ¹³ÏÁ  å³Ñå³Ý»Éáõ Ñ³Ù³ñ ³ÝÑñ³Å»ßï ¿ ³ÝóÏ³óÝ»É ×³Ý³å³ñÑÝ»ñÇ ë³ñù³íáñÙ³Ý íÇ×³ÏÇ Ï³ÝáÝ³íáñ ÑëÏáÕáõÃÛáõÝ ¨ Å³Ù³Ý³ÏÇÝ Ï³ï³ñ»É Ýñ³ Ýáñá·áõÙÁ ¨ ëå³ë³ñÏáõÙ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4"/>
        </w:rPr>
        <w:t>4.2.</w:t>
      </w:r>
      <w:r>
        <w:rPr>
          <w:rFonts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  <w:u w:val="single"/>
        </w:rPr>
        <w:t>Ö³Ý³å³ñÑ³ÛÇÝ Ýß³ÝÝ»ñ ¨ ·Í³Ýß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2.1. Ö³Ý³å³ñÑ³ÛÇÝ Ýß³ÝÝ»ñÇ ¨ ·Í³ÝßáõÙÝ»ñÇ ÑÇÙÝ³Ï³Ý µÝáõÃ³·ñ»ñ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1.1. Ö³Ý³å³ñÑ³ÛÇÝ Ýß³ÝÝ»ñÁ ¨ ·Í³ÝßáõÙÝ»ñÁ å»ïù ¿ Ýå³ëï»Ý ×³Ý³å³ñÑ³ÛÇÝ å³ÛÙ³ÝÝ»ñÇ ×Çßï ÁÝÏ³ÉÙ³ÝÁ, ¨ ¹ñ³ Ñ³Ù³ñ ¹ñ³Ýù å»ïù ¿ Ý³Ë³·Íí»Ý ¨ ï»Õ³¹ñí»Ý ³ÛÝå»ë, áñå»ë½Ç Ñ³Ù³å³ï³ëË³Ý»Ý ÙÇÙÛ³Ýó ¨ ×³Ý³å³ñÑÇ µáÉáñ ÙÝ³ó³Í ï³ññ»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1.2. Ö³Ý³å³ñÑ³ÛÇÝ Ýß³ÝÝ»ñÁ ¨ ·Í³ÝßáõÙÝ»ñÁ å»ïù ¿ ÉÇÝ»Ý ÙÇ³ï»ë³Ï, í³ñáñ¹Ý»ñÇ Ñ³Ù³ñ Ñ³ëÏ³Ý³ÉÇ ¨ É³í ÝÏ³ï»ÉÇ Ù»Í Ñ»é³íáñáõÃÛ³Ý íñ³, ÇÝãå»ë ûñí³ Éáõë³íáñ, ³ÛÝå»ë ¿É ÙáõÃ Å³Ù³Ý³Ï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1.3. âÉáõë³íáñíáÕ ×³Ý³å³ñÑÝ»ñÇÝ ×³Ý³å³ñÑ³ÛÇÝ Ýß³ÝÝ»ñÁ å»ïù ¿ áõÝ»Ý³Ý Éáõë³³Ý¹ñ³¹³ñÓÇã Ù³Ï»ñ¨áõÛÃ, ÇëÏ ·Í³ÝßáõÙÁ ï»Õ³¹ñíáõÙ ¿ Éáõë³Ý¹ñ³¹³ñÓÇã ÝÛáõÃ»ñ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2.2. Ö³Ý³å³ñÑ³ÛÇÝ ·Í³Ýß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Ö³Ý³å³ñÑ³ÛÇÝ ·Í³ÝßáõÙÁ å»ïù ¿ ï»ë³Ý»ÉÇ ÉÇÝÇ í³ñáñ¹Ý»ñÇÝ ï³ñí³ ó³ÝÏ³ó³Í Å³Ù³Ý³Ï³Ñ³ïí³ÍáõÙ, ÇëÏ û·ï³·áñÍíáÕ ÝÛáõÃ»ñÁ å»ïù ¿ áõÝ»Ý³Ý Ñ³Ï³ë³ÑáõÝáõÃÛ³Ý Ñ³ïÏ³ÝÇß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2.3. Ö³Ý³å³ñÑ³ÛÇÝ Ýß³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3.1. ØÇç³½·³ÛÇÝ ×³Ý³å³ñÑÝ»ñÇ íñ³ »ñÃ¨»ÏáõÃÛ³Ý áõÕÕáõÃÛ³Ý óáõó³ï³Ëï³ÏÝ»ñÁ å»ïù ¿ å³ñáõÝ³Ï»Ý »ñÃáõÕáõ Ñ³Ù³ñÁ, áñå»ë½Ç í³ñáñ¹Ý»ñÁ Ñëï³Ï å³ïÏ»ñ³óáõÙ áõÝ»Ý³Ý »ñÃáõÕáõ áõÕÕáõÃÛ³Ý Ù³ë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4.2.3.2. Üß³ÝÝ»ñÇ ÏÇñ³éÙ³Ý ³ñ¹ÛáõÝ³í»ïáõÃÛ³Ý µ³ñÓñ³óÙ³Ý, í³ñáñ¹Ý»ñÇ ÏáÕÙÇó ¹ñ³Ýó ³ñ³· ¨ Ñ»ßï ÁÝÏ³ÉÙ³Ý Ñ³Ù³ñ, ³ÝÑñ³Å»ßï ¿ Ó·ï»É Ù»Ï ï»ë³Ï³ã³÷³ÛÇÝ Ýß³ÝÇ ÏÇñ³éÙ³Ý, ·ñ³éáõÙÝ»ñÇ Ñ³Ù³éáïáõÃÛ³Ý, ÙÇç³½·³ÛÇÝ ×³Ý³å³ñÑÝ»ñÇ áÕç ó³ÝóáõÙ ÙÇ¨ÝáõÛÝ ï³é³ï»ë³ÏÇ û·ï³·áñÍÙ³Ý, ËáñÑ¹³Ýß³ÝÝ»ñÇ ¨ ·ñ³éáõÙÝ»ñÇ ã³÷»ñÇ Ñ³Ù³å³ï³ëË³ÝáõÃÛ³Ý å³Ñå³ÝÙ³Ýª »ñÃ¨»ÏáõÃÛ³Ý Ýß³ÝÝ»ñÇ ¨ ÃáõÛÉ³ïñí³Í ³é³í»É³·áõÛÝ ³ñ³·áõÃÛ³ÝÁ: ²ÛÉ ï³é³ï»ë³ÏÝ»ñÇ ÏÇñ³éáõÙÁ ÃáõÛÉ³ïñíáõÙ ¿ ÙÇ³ÛÝ ×³Ý³å³ñÑÇÝ ÑÇÙÝ³Ï³Ý ûµÛ»ÏïÝ»ñÇ (Ëáßáñ ù³Õ³ùÝ»ñ, µ³ñÓñ ÇÝï»ÝëÇíáõÃÛ³Ùµ ×³Ý³Ý³å³ñÑÝ»ñÇ Ñ»ï Ñ³ïáõÙÝ»ñ, å³ïÙ³Ï³Ý ûµÛ»ÏïÝ»ñÇ ¨ ³ÛÉÝ) ³Ýí³ÝáõÙÝ»ñÇ É³ïÇÝ³Ï³Ý ï³é»ñáí  ÏñÏÝûñÇÝ³ÏÙ³Ý ¹»åùáõÙ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3.3. Ö³Ý³å³ñÑ³ÛÇÝ Ýß³ÝÝ»ñÁ ï»Õ³¹ñíáõÙ »Ý »ñÃ¨»Ï»ÉÇ Ù³ëÇ »½ñÇó ÙÇÝã¨ Ýñ³Ý Ùáï ï»Õ³¹ñí³Í Ýß³ÝÇ »½ñÁ 3Ù-Çó áã å³Ï³ë Ñ»é³íáñáõÃÛ³Ý íñ³, ÇëÏ µ³ñ¹ å³ÛÙ³ÝÝ»ñáõÙª áã å³Ï³ë 1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2.4. ×³Ý³å³ñÑ³ÛÇÝ ³ßË³ï³ÝùÝ»ñ Ï³Ù ×³Ý³å³ñÑÇÝ íÃ³ñÝ»ñÇ ³é³ç³óÙ³Ý Ù³ëÇÝ Ý³Ë³½·áõß³óÝáÕ Ýß³Ý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4.1. Ö³Ý³å³ñÑ³ÛÇÝ ³ßË³ï³ÝùÝ»ñ Ï³ï³ñ»Éáõ, íÃ³ñ (×³Ý³å³ñÑ³ïñ³Ýëåáñï³ÛÇÝ å³ï³Ñ³ñÝ»ñ) ³é³ç³Ý³Éáõ Ï³Ù »ñÃ¨»Ï»ÉÇ Ù³ëÇ Ï³Ù »ñÃ¨»ÏáõÃÛ³Ý ³ÝóáõÙ³ÛÇÝ ·áïáõ ÷³ÏÙ³Ý Ñ»ï Ï³åí³Í ·áñÍáÕáõÃÛáõÝÝ»ñ Çñ³Ï³Ý³óÝ»Éáõ Å³Ù³Ý³Ï, ³ÝÑñ³Å»ßï ¿ ï»Õ³¹ñ»É Ñ³Ù³å³ï³ëË³Ý Å³Ù³Ý³Ï³íáñ Ýß³ÝÝ»ñª ÇÝãå»ë ×³Ý³å³ñÑ³ÛÇÝ »ñÃ¨»ÏáõÃÛ³Ý Ù³ëÝ³ÏÇóÝ»ñÇ, ³ÛÝå»ë ¿É ×³Ý³å³ñÑÇÝ Ñ³Ù³å³ï³ëË³Ý ³ßË³ï³ÝùÝ»ñ Çñ³Ï³Ý³óÝáÕ ³ÝÓ³Ýó ³Ýíï³Ý·áõÃÛáõÝÝ ³å³Ñáí»Éáõ Ýå³ï³Ïáí£ ²Û¹åÇëÇ Ýß³ÝÝ»ñÁ å»ïù ¿ Ñ³Ýí»Ýª ¹ñ³Ýó ³ÝÑñ³Å»ßïáõÃÛáõÝÁ í»ñ³Ý³ÉáõÝ å»ë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4.2. Ö³Ý³å³ñÑÇ Éáõë³íáñí³Í ï»Õ³Ù³ë»ñáõÙ ×³Ý³å³ñÑ³ÛÇÝ ³ßË³ï³ÝùÝ»ñ ÝßáÕ Ýß³ÝÝ»ñÁ å»ïù ¿ Éáõë³íáñí»Ý£ Èáõë³íáñáõÃÛ³Ý µ³ó³Ï³ÛáõÃÛ³Ý ¹»åùáõÙ Ýß³ÝÝ»ñÁ å»ïù ¿ áõÝ»Ý³Ý Éáõë³Ý¹ñ³¹³ñÓÇã Ù³Ï»ñ¨áõÛÃ Ï³Ù Éáõë³íáñí»Ý Ñ³ïáõÏ Éáõë³íáñíáÕ ë³ñù»ñáí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2.4.3. Ä³Ù³Ý³Ï³íáñ³å»ë ï»Õ³¹ñí³Í Ýß³ÝÝ»ñÇÝ Ñ³Ï³ëáÕ Ùßï³Ï³Ý Ýß³ÝÝ»ñÁ å»ïù ¿ Ñ³Ý»É Ï³Ù Í³ÍÏ»É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4.3. ä³ñëå³å³ïáõÙÝ»ñ, áõÕÕáñ¹áÕ ¨ Ñ³Ï³Ïáõñ³óáõóÇã ë³ñù³íáñáõÙÝ»ñ ¨ íÃ³ñ³ÛÇÝ Ùáõïù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3.1. Ö³Ý³å³ñÑ³ÛÇÝ å³ñëå³å³ï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3.1.1. ºñÃ¨»Ï»ÉÇ Ù³ëÇó ïñ³Ýëåáñï³ÛÇÝ ÙÇçáóÇ å³ï³Ñ³Ï³Ý ¹áõñë ·³ÉÁ Ï³ÝË»Éáõ Ñ³Ù³ñ ×³Ý³å³ñÑÝ»ñÁ å»ïù ¿ å³ñëå³å³ïí»Ý£ Ö³Ý³å³ñÑÇ å³ñëå³å³ïáõÙÁ å»ïù ¿ ï»Õ³¹ñíÇ ÙÇ³ÛÝ ³ÛÝ ¹»åùáõÙ, »ñµ ¹³ ³ñ¹³ñ³óí³Í ¿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3.1.2. ä³ñëå³å³ïÙ³Ý ï»ë³ÏÇ ÁÝïñáõÃÛáõÝÁ (å³ÑáÕ ¨  Ñ³ñí³Í ÃáõÉ³óÝáÕ å³ïÝ»ß, ³ñ·»ÉùÝ»ñ) ¨ ¹ñ³Ýó ï»Õ³¹ñÙ³Ý Ï³ñ·Á Ï³Ëí³Í ¿ ïñ³Ýëåáñï³ÛÇÝ ÙÇçáóÝ»ñÇ ï»ë³ÏÇó, áñáÝó ¹ñ³Ýù å»ïù ¿ å³Ñ»Ý, É³ÛÝ³Ï³Ý åñáýÇÉÇó, ×³Ý³å³ñÑÇó ¹áõñë ·³Éáõ ÑÝ³ñ³íáñ Ñ»ï¨³ÝùÝ»ñÇó, ÇÝãå»ë Ý³¨ ï»ë³Ý»ÉÇáõÃÛ³Ý íñ³ ¹ñ³Ýó ³½¹»óáõÃÛáõÝÇó ¨ ¹ñ³Ýó ëå³ë³ñÏÙ³Ý ¹Åí³ñáõÃÛáõÝÝ»ñ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3.1.3. ´³Å³ÝÇã ß»ñïáõÙ å³ñëå³å³ïÙ³Ý ï»Õ³¹ñáõÙÁ Ï³Ëí³Í ¿ »ñÃ¨»ÏáõÃÛ³Ý ÇÝï»ÝëÇíáõÃÛáõÝÇó ¨ ·áïáõ  É³ÛÝáõÃÛáõÝ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3.1.4. ä»ïù ¿ Ý³Ë³ï»ë»É å³ïÝ»ßÝ»ñÇ ï»Õ³¹ñáõÙ Ï³ÙáõñçÝ»ñÇ ¨ ÏáÕÝ³ÏÝ»ñÇ íñ³£ ÎáÕÝ³ÏÝ»ñÇ íñ³ å³ïÝ»ßÝ»ñ ï»Õ³¹ñíáõÙ »Ý ³ÛÝ ¹»åùáõÙ, »ñµ »ñÃ¨»Ï»ÉÇ Ù³ëÇ Ùáï Ï³Ý íï³Ý·³íáñ Ïáßï ËáãÝ¹áïÝ»ñ Ï³Ù »ñµ ÉÇóùÇ µ³ñÓñáõÃÛáõÝÁ Ï³Ù É³ÝçÇ Ã»ùáõÃÛáõÝÁ Ý»ñÏ³Û³óÝáõÙ »Ý µ³ó³Ñ³Ûï íï³Ý·, ÇÝãå»ë Ý³¨ ³ÛÝ ï»Õ³Ù³ë»ñáõÙ, áñáÝù Ñ³ïáõÙ »Ý çñ³ÛÇÝ áõÕÇÝ, µ³ñÓñ ÇÝï»ÝëÇíáõÃÛ³Ùµ ×³Ý³å³ñÑÁ, »ñÏ³ÃáõÕÇÝ ¨ ³ÛÉÝ, Ï³Ù ³ÝóÝáõÙ »Ý ¹ñ³Ýó »ñÏ³ÛÝùáí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3.2. àõÕÕáñ¹áÕ ë³ñù³íáñ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ì³ñáñ¹Ý»ñÇ ÏáÕÙÇó ×³Ý³å³ñÑÇ ÁÝÏ³ÉÙ³Ý É³í³óÙ³Ý Ñ³Ù³ñ ï»Õ³¹ñ»É Éáõë³í»ñ³¹³ñÓÝáÕ Ñ³ïÏáõÃÛ³Ùµ ³½¹³Ýß³Ý³ÛÇÝ ëÛáõ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3.3. Ð³Ï³Ïáõñ³óáõóÇã ë³ñù³íáñáõÙ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3.3.1. ²íïáÙ³ÛñáõÕÇÝ»ñÇ ¨ ³ñ³·ÁÝÃ³ó³ÛÇÝ ×³Ý³å³ñÑÝ»ñÇ ãÉáõë³íáñíáÕ ï»Õ³Ù³ë»ñáõÙ 5Ù áã å³Ï³ë É³ÛÝáõÃÛ³Ùµ µ³Å³ÝÇã ·áïáõ ¹»åùáõÙ, ÇÝãå»ë Ý³¨ ÏáÕÝ³ÏÝ»ñÇ íñ³, »Ã» áñ¨¿ ×³Ý³å³ñÑ ³ÝóÝáõÙ ¿ ÙÇç³½·³ÛÇÝ ×³Ý³å³ñÑÇ »ñÏ³ÛÝùáí, ³é³ç³ñÏíáõÙ ¿ ï»Õ³¹ñ»É  Ñ³Ï³Ïáõñ³óáõóÇã ¿Ïñ³ÝÝ»ñ ¨ ³ñ·»É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3.3.2.Ð³Ï³Ïáõñ³óáõóÇã ë³ñù³íáñáõÙÝ»ñÇ ï»Õ³¹ñáõÙÁ ãå»ïù ¿ Ýí³½»óÝÇ »ñÃ¨»ÏáõÃÛ³Ý Ù³Ý³ÏÇóÝ»ñÇ ï»ë³Ý»ÉÇáõÃÛáõÝÁ, ÇÝãå»ë Ý³¨ Ùáï³Ï³ÛùáõÙ ï»Õ³¹ñí³Í »ñÃ¨»ÏáõÃÛáõÝÁ Ï³ñ·³íáñáÕ ï»ËÝÇÏ³Ï³Ý ÙÇçáóÝ»ñÇ ³ñ¹ÛáõÝ³í»ï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3.4. ìÃ³ñ³ÛÇÝ Ùáõïù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Ò·í³Í Ã»ù í³Ûñ¿çùÝ»ñáõÙ ïñ³Ýëåáñï³ÛÇÝ ÙÇçáóÝ»ñÇ »ñÃ¨»ÏáõÃÛ³Ý ³Ýíï³Ý·áõÃÛáõÝÝ ³å³Ñáí»Éáõ Ñ³Ù³ñ Ýå³ï³Ï³Ñ³ñÙ³ñ ¿ Ý»ñù¨ ·Ý³óáÕ ïñ³Ýëåáñï³ÛÇÝ ÙÇçáóÝ»ñÇ »ñÃ¨»ÏáõÃÛ³Ý ·áïáõ »ñÏ³ÛÝùáí ëï»ÕÍ»É Ñ³ñÙ³ñ ï»Õ³Ù³ë»ñáõÙ ï»Õ³¹ñí³Í Ï³Û³Ý³ÛÇÝ ·áïÇÝ»ñ Ï³Ù íÃ³ñ³ÛÇÝ Ùáõïù»ñ (ï»Õ»ñ Ñ³ñÏ³¹Çñ Ï³Ý·³éÝ»ñÇ Ñ³Ù³ñ)£ ²Û¹ ï»Õ»ñÁ å»ïù ¿ Í³é³Û»Ý ïñ³Ýëåáñï³ÛÇÝ ÙÇçáóÝ»ñÇ Ï³Ý·³éÇ Ñ³Ù³ñ µ³ó³é³å»ë ³ñï³Ï³ñ· ¹»åù»ñ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4.4. ºñÃ¨»ÏáõÃÛ³Ý Ï³é³í³ñ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4.1. Èáõë³óáõÛ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4.1.1. Èáõë³óáõÛóÝ»ñÁ å»ïù ¿ û·ï³·áñÍí»Ý ·áñÍáÕ ÙÇç³½·³ÛÇÝ ÏáÝó»åóÇ³Ý»ñÇÝ ¨ Ñ³Ù³Ó³ÛÝ³·ñ»ñÇÝ Ñ³Ù³å³ï³ëË³Ý£ ²é³ÝÓÇÝ íï³Ý·³íáñ ï»Õ³Ù³ë»ñÇ Ýß³Ý³ÏÙ³Ý Ñ³Ù³ñ Ï³ñáÕ »Ý û·ï³·áñÍí»É Ã³ñÃáÕ ¹»ÕÇÝ ÉáõÛë»ñ (×³Ý³å³ñÑ³ÛÇÝ ³ßË³ï³ÝùÝ»ñ, ×³Ý³å³ñÑ³ÛÇÝ ïáõñùÇ Ñ³í³ùÙ³Ý Ï»ï»ñ, Ñ»ïÇáïÝÇ ³ÝóáõÕÇÝ»ñ ¨ ³ÛÉÝ), áñáÝù í³ñáñ¹Ý»ñÇÝ óáõÛó »Ý ï³ÉÇë áõß³¹ñáõÃÛáõÝÁ µ³ñÓñ³óÝ»Éáõ ¨ ³ñ³·áõÃÛáõÝÁ Ýí³½»óÝ»Éáõ ³ÝÑñ³Å»ßï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4.4.1.2. ´³ó³éÇÏ ¹»åù»ñáõÙ (×³Ý³å³ñÑ³ÛÇÝ ³ßË³ï³ÝùÝ»ñÇ Ï³ï³ñÙ³Ý í³Ûñ»ñáõÙ Ï³Ù ×³Ý³å³ñÑ³ïñ³Ýëåáñï³ÛÇÝ å³ï³Ñ³ñÝ»ñÇ ¹»åùáõÙ ïñ³Ýëåáñï³ÛÇÝ ÙÇçáóÝ»ñÇ Ñ»ñÃ³Ï³ÝáõÃÛ³Ùµ µ³ó ÃáÕÙ³Ý ¹»åùáõÙ) Ï³ñáÕ »Ý û·ï³·áñÍí»É Å³Ù³Ý³Ï³íáñ Éáõë³óáõÛóÝ»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4.2. öá÷áËíáÕ ï»Õ»ÏáõÃÛáõÝÝ»ñáí ×³Ý³å³ñÑ³ÛÇÝ Ýß³Ý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÷áËíáÕ ï»Õ»ÏáõÃÛáõÝÝ»ñáí ×³Ý³å³ñÑ³ÛÇÝ Ýß³ÝÝ»ñÁ å»ïù ¿ Ñ³ëÏ³Ý³ÉÇ ÉÇÝ»Ý í³ñáñ¹Ý»ñÇ Ñ³Ù³ñ ¨ ï»ë³Ý»ÉÇ ÉÇÝ»Ý ÇÝãå»ë ûñí³ Éáõë³íáñ, ³ÛÝå»ë ¿É ÙáõÃ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4.3. ìÃ³ñ³Ï³Ýã³ÛÇÝ Ï³åÇ Ñ³Ù³Ï³ñ·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4.3.1. ´áÉáñ ï»ë³ÏÇ ÙÇç³½·³ÛÇÝ ×³Ý³å³ñÑÝ»ñÇ íñ³ ËáñÑáõñ¹ ¿ ïñíáõÙ ï»Õ³¹ñ»É íÃ³ñ³Ï³Ýã³ÛÇÝ Ï³åÇ Ï³Û³ÝÝ»ñ Ï³Ù Ï³åÇ ³ÛÉ ÙÇçáóÝ»ñ, áñáÝù ÏñáõÙ »Ý Ñ³ïáõÏ Ýß³ÝÝ»ñ ¨ ³å³ÑáíáõÙ »Ý ßáõñçûñÛ³ Ï³å Ñ³Ù³å³ï³Ë³Ý Ï»ÝïñáÝÝ»ñÇ Ñ»ï£ ²Û¹åÇëÇ Ï³åÇ ÙÇçáóÝ»ñÁ ï»Õ³¹ñíáõÙ »Ý ×³Ý³å³ñÑÇ áÕç »ñÏ³ÛÝùáí Ñ³í³ë³ñ³ã³÷ Ñ³ïí³ÍÝ»ñÇ íñ³ ÉÇóùÇ »½ñáí ÇÝÅ»Ý»ñ³Ï³Ý Ï³éáõóí³ÍùÝ»ñÇó Ñ»éáõ£</w:t>
      </w:r>
    </w:p>
    <w:p>
      <w:pPr>
        <w:pStyle w:val="BodyText2"/>
        <w:rPr>
          <w:sz w:val="24"/>
        </w:rPr>
      </w:pPr>
      <w:r>
        <w:rPr>
          <w:sz w:val="24"/>
        </w:rPr>
        <w:tab/>
        <w:t>4.4.3.2. ²ñ³·ÁÝÃ³ó³ÛÇÝ ¨ ëáíáñ³Ï³Ý ïÇåÇ ×³Ý³å³ñÑÝ»ñÇ íñ³ íÃ³ñ³Ï³Ýã³ÛÇÝ Ñ³ïáõÏ Ñ³Ù³Ï³ñ·Ç µ³ó³Ï³ÛáõÃÛ³Ý ¹»åùáõÙ Ï³ñáÕ ¿  û·ï³·áñÍí»É ÁÝ¹Ñ³Ýáõñ Ñ»é³Ëáë³ó³ÝóÁ£ ²Û¹ ¹»åùáõÙ ï»Õ³¹ñíáõÙ »Ý Ýß³ÝÝ»ñ, áñáÝù óáõÛó »Ý ï³ÉÇë Ùáï³Ï³ Ñ³ë³ñ³Ï³Ï³Ý Ñ»é³ËáëÇ ï»ÕÁ£</w:t>
      </w:r>
    </w:p>
    <w:p>
      <w:pPr>
        <w:pStyle w:val="BodyText2"/>
        <w:rPr>
          <w:sz w:val="24"/>
        </w:rPr>
      </w:pPr>
      <w:r>
        <w:rPr>
          <w:sz w:val="24"/>
        </w:rPr>
        <w:tab/>
        <w:t>4.4.3.3.ºñÏ³ñ Ï³ÙáõñçÝ»ñÇ íñ³ ¨ ÃáõÝ»ÉÝ»ñáõÙ Ï³ñáÕ »Ý ÏÇñ³éí»É Ï³åÇ Ñ³ïáõÏ  ÙÇçáó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4.3.4. Î³åÇ ÙÇçáóÝ»ñÁ å»ïù ¿ ÉÇÝ»Ý å³ñ½ ß³Ñ³·áñÍÙ³Ý ï»ë³Ï»ïÇó ¨ Ñ³ëÏ³Ý³ÉÇ û·ï³·áñÍáÕÝ»ñÇ ÏáÕÙÇó£ ÀÝ¹ áñáõÙ ó³ÝÏ³ÉÇ ¿, áñ û·ï³·áñÍÙ³Ý Ï³ÝáÝÝ»ñÁ µ³ó³ïñí»Ý Ýß³Ý³ÏáõÙÝ»ñÇ ¨ ·³Õ³÷³ñ³·ñ»ñÇ ï»ëùáí£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 xml:space="preserve">4.5. </w:t>
      </w:r>
      <w:r>
        <w:rPr>
          <w:rFonts w:cs="Times Armenian" w:ascii="Times Armenian" w:hAnsi="Times Armenian"/>
          <w:b/>
          <w:sz w:val="24"/>
          <w:u w:val="single"/>
        </w:rPr>
        <w:t>Èáõë³íáñáõÃÛáõÝ</w:t>
      </w:r>
    </w:p>
    <w:p>
      <w:pPr>
        <w:pStyle w:val="BodyText2"/>
        <w:rPr>
          <w:sz w:val="24"/>
        </w:rPr>
      </w:pPr>
      <w:r>
        <w:rPr>
          <w:sz w:val="24"/>
        </w:rPr>
        <w:tab/>
        <w:t>Ð³ïáõÏ é»ÅÇÙáí »ñÃ¨»ÏáõÃÛ³Ùµ ï»Õ³Ù³ë»ñáõÙ, ÇÝãåÇëÇù »Ý ë³ÑÙ³Ý³ÛÇÝ Ï»ï»ñÁ, »ñÏ³ñ ÃáõÝ»ÉÝ»ñÁ, Ï³ñ·³íáñíáÕ Ë³ãÙ»ñáõÏÝ»ñÁ, ÙÇç³½·³ÛÇÝ ×³Ý³å³ñÑÝ»ñÇ áõÕ»µ³Å³ÝÝ»ñÁ ¨ ³ÛÉÝ, Éáõë³íáñáõÃÛáõÝÁ  Ñ³ñÏ ¿ ï»Õ³íáñ»É Ñ³Ù³å³ï³ëË³Ý ïÝï»ë³Ï³Ý ÑÇÙÝ³íáñÙ³Ùµ: ²ÝÑñ³Å»ßï ¿ Ý³¨ Éáõë³íáñ»É ×³Ý³å³ñÑÝ»ñÇ ³ÛÝ ï»Õ³Ù³ë»ñÁ, áñáÝù Ñ³ïáõÙ Ï³Ù ³ÝóÝáõÙ »Ý áõÅ»Õ Éáõë³íáñáõÃÛ³Ùµ ·áïáõ ÏáÕùáí, ÇÝãÁ Ï³ñáÕ ¿ Ë³Ý·³ñ»É ÙÇç³½·³ÛÇÝ ×³Ý³å³ñÑáí (û¹³Ý³í³Ï³Û³Ý, ù³Õ³ù³ÛÇÝ Ï³Ù ³ñ¹ÛáõÝ³µ»ñ³Ï³Ý ßñç³ÝÝ»ñ ¨ ³ÛÉÝ) »ñÃ¨»ÏáÕ ïñ³Ýëåáñï³ÛÇÝ ÙÇçáóÝ»ñÇ í³ñáñ¹Ý»ñÇÝ:</w:t>
      </w:r>
    </w:p>
    <w:p>
      <w:pPr>
        <w:pStyle w:val="BodyText2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4.6. ºñÃ¨»ÏáõÃÛ³Ý ³Ýíï³Ý·áõÃÛáõÝÁ ³å³ÑáíáÕ Ñ³ïáõÏ Ù»Ãá¹Ý»ñ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6.1. Ð»ïÇáïÝ»ñÇ ¨ Ñ»Í³Ýíáñ¹Ý»ñÇ ³Ýíï³Ý·áõÃÛ³Ý ³å³Ñáí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íáñ³Ï³Ý ïÇåÇ ×³Ý³å³ñÑÇ íñ³ »ñÃ¨»ÏáõÃÛ³Ý ³Ýíï³Ý·áõÃÛáõÝÁ µ³ñÓñ³óÝ»Éáõ Ñ³Ù³ñ ³ÝÑñ³Å»ßï ¿ Ñ»ïÇáïÝ»ñÇ ¨ Ñ»Í³Ýíáñ¹Ý»ñÇ Ñ³Ù³ñ Ï³éáõó»É áõÕÇÝ»ñ£ ÀÝ¹ áñáõÙ ³ÝÑñ³Å»ßï ¿ Ñ³ïáõÏ áõß³¹ñáõÃÛáõÝ ¹³ñÓÝ»É ³Û¹ áõÕÇÝ»ñÇª ³íïá×³Ý³å³ñÑÝ»ñÇ Ñ»ï Ñ³ïÙ³Ý ï»Õ»ñÇ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6.2.Ð³ßÙ³Ý¹³ÙÝ»ñÇ ³Ýíï³Ý·áõÃÛ³Ý ³å³Ñáí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ñ³Ýëåáñï³ÛÇÝ ÙÇçáóÝ»ñÇ í³ñáñ¹Ý»ñÝ áõ áõÕ¨áñÝ»ñÁ, áñáÝù áõÝ»Ý ï»Õ³ß³ñÅÇ ¹Åí³ñáõÃÛáõÝÝ»ñ Ï³Ù ÏáÕÙÝ³ÏÇ û·ÝáõÃÛ³Ý Ï³ñÇù »Ý ½·áõÙ, ãå»ïù ¿ ³ÝÑ³ñÙ³ñáõÃÛáõÝÝ»ñ áõÝ»Ý³Ý ×³Ý³å³ñÑ³Ù»ñÓ Ï³éáõÛóÝ»ñÇó û·ïí»ÉÇë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Û¹ Ýå³ï³Ïáí ³ÝÑñ³Å»ßï ¿ ×³Ý³å³ñÑÁ ¨ Ýñ³ ë³ñù³íáñáõÙÁ åÉ³Ý³íáñ»É ³ÛÝå»ë, áñå»ë½Ç ¹ñ³ÝóÇó, Ñ³ïÏ³å»ë Ñ³Ý·ëïÇ ·áïÇÝ»ñÇó ¨ ëå³ë³ñÏÙ³Ý Ï»ï»ñÇó Ï³ñáÕ³Ý³Ý ÇÝùÝáõñáõÛÝ û·ïí»É »ñÃ¨»ÏáõÃÛ³Ý Ù³ëÝ³ÏÇóÝ»ñÁ, áñáÝù Ñ³ßÙ³Ý¹³ÙÝ»ñ »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7. Ö³Ý³å³ñÑ³Ù»ñÓ Ï³éáõÛó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ØÇç³½·³ÛÇÝ ×³Ý³å³ñÑÝ»ñÇ íñ³ »ñÃ¨»ÏáõÃÛ³Ý Ù³ëÝ³ÏÇóÝ»ñÇ ëå³ë³ñÏÙ³Ý Ñ³Ù³ñ ëï»ÕÍíáÕ Ï³éáõÛóÝ»ñÁ Ï³ñáÕ »Ý, Ï³Ëí³Í Ýñ³Ýó Ýß³Ý³ÏáõÃÛáõÝÇó, ÉÇÝ»É Ñ³Ý·ëïÇ ·áïÇÝ»ñ, ëå³ë³ñÏÙ³Ý Ï»ï»ñ, ë³ÑÙ³Ý³ÛÇÝ Ï»ï»ñ ¨ ³ÛÉ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7.1. Ð³Ý·ëïÇ ·áïÇ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1.1. Ð³Ý·ëïÇ ·áïÇÝ»ñ ³ÝÑñ³Å»ßï ¿ Ï³éáõó»É ³ÛÝåÇëÇ í³Ûñ»ñáõÙ, áñï»Õ í³ñáñ¹Ý»ñÁ ¨ áõÕ¨áñÝ»ñÁ ÏÏ³ñáÕ³Ý³Ý Ñ³Ý·ëï³Ý³É ÙÇûñÇÝ³Ï »ñÃ¨»ÏáõÃÛáõÝÇó£ ÀÝ¹ áñáõÙ áõß³¹ñáõÃÛáõÝ å»ïù ¿ Ñ³ïÏ³óÝ»É ·áïáõ ï³ñ³ÍùÇ ë³ñù³íáñÙ³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1.2. Ð³Ý·ëïÇ ·áïÇÝ»ñáõÙ å»ïù ¿ ÉÇÝ»Ý ë»Õ³ÝÝ»ñ, Í³ÍÏ»ñ, ½áõ·³ñ³ÝÝ»ñ ¨, ÑÝ³ñ³íáñáõÃÛ³Ý ¹»åùáõÙ, ËÙ»Éáõ çñÇ ³ÕµÛáõñÝ»ñ (çñ³µ³ßËÇã Ï³Ãë³Ý»ñ, çñÑáñÝ»ñ, çñ³ßÇÃ»ñ ¨ ³ÛÉÝ)£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7.2. êå³ë³ñÏÙ³Ý Ñ³Ù³ÉÇñÝ»ñ</w:t>
      </w:r>
    </w:p>
    <w:p>
      <w:pPr>
        <w:pStyle w:val="BodyText2"/>
        <w:rPr>
          <w:sz w:val="24"/>
        </w:rPr>
      </w:pPr>
      <w:r>
        <w:rPr>
          <w:sz w:val="24"/>
        </w:rPr>
        <w:tab/>
        <w:t>4.7.2.1. ºñÃ¨»ÏáõÃÛ³Ý ëå³ë³ñÏÙ³Ý Ï»ï»ñÁ, áñáÝù ëï»ÕÍíáõÙ »Ý ï»Õ³ÝùÇ ¨ û·ï³·áñÍáÕÝ»ñÇ (ïáõñÇëïÝ»ñ, ïñ³ÝëåáñïÇ ³ßË³ïáÕÝ»ñ ¨ ³ÛÉÝ) µÝáõÃ³·ñ»ñÇ Ñ³ßí³éÙ³Ùµ  ¨ ·ïÝíáõÙ »Ý áõÕ»µ³Å³ÝÝ»ñÇó Ñ»éáõ, å»ïù ¿ ³Ù»Ý³ùÇãÁ áõÝ»Ý³Ý Ï³Ý·³éÝ»ñÇ ï»Õ»ñ, Ñ»é³ËáëÝ»ñ, ÉÇóù³íáñÙ³Ý Ï³Û³ÝÝ»ñ ¨ ³ÛÉ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>4.7.2.2. ²Û¹åÇëÇ ï»Õ»ñÁ (ûñÇÝ³Ï Ï³Ý·³éÝ»ñÁ) å»ïù ¿</w:t>
      </w:r>
      <w:r>
        <w:rPr>
          <w:rFonts w:cs="Times Armenian" w:ascii="Times Armenian" w:hAnsi="Times Armenian"/>
          <w:sz w:val="24"/>
          <w:u w:val="single"/>
        </w:rPr>
        <w:t xml:space="preserve"> </w:t>
      </w:r>
      <w:r>
        <w:rPr>
          <w:rFonts w:cs="Times Armenian" w:ascii="Times Armenian" w:hAnsi="Times Armenian"/>
          <w:sz w:val="24"/>
        </w:rPr>
        <w:t>³é³ÝÓÝ³óí³Í ÉÇÝ»Ý ÙÇç³½·³ÛÇÝ ×³Ý³å³ñÑÝ»ñÇ »ñÃ¨»Ï»ÉÇ Ù³ë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7.3. Ö³Ý³å³ñÑ³ÛÇÝ ïáõñùÇ Ñ³í³ùÙ³Ý Ï»ï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3.1. Ö³Ý³å³ñÑ³ÛÇÝ ïáõñùÇ Ñ³í³ùÙ³Ý ï»Õ»ñáõÙª ÑëÏÇã Ï»ï»ñÇó ³é³ç, ×³Ý³å³ñÑÇ »ñÃ¨»Ï»ÉÇ Ù³ëÁ (Ï³Ù áõÕ»µ³Å³ÝÝ»ñÇ íñ³ ÙÇóÝáÕ ×ÛáõÕ³íáñáõÙÝ»ñ) å»ïù ¿ ÁÝ¹É³ÛÝíÇ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ëÏÇã Ï»ï»ñÇ ÃÇíÁ Ï³Ëí³Í ¿ »ñÃ¨»ÏáõÃÛ³Ý ÇÝï»ÝëÇíáõÃÛáõÝÇ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4.7.3.2. Ö³Ý³å³ñÑ³ÛÇÝ ïáõñùÇ Ñ³í³ùÙ³Ý ËóÇÏÝ»ñÁ å»ïù ¿ ï»Õ³¹ñ»É É³í û¹³÷áËíáÕ Ñ³ïí³ÍÝ»ñáõÙ£ ÊáñÑáõñ¹ ãÇ ïñíáõÙ ¹ñ³Ýù ï»Õ³¹ñ»É Ççí³ÍùÝ»ñÇ í»ñçáõ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  <w:t>4.7.3.3</w:t>
      </w:r>
      <w:r>
        <w:rPr>
          <w:rFonts w:cs="Times Armenian" w:ascii="Times Armenian" w:hAnsi="Times Armenian"/>
          <w:b/>
          <w:sz w:val="24"/>
        </w:rPr>
        <w:t xml:space="preserve">. </w:t>
      </w:r>
      <w:r>
        <w:rPr>
          <w:rFonts w:cs="Times Armenian" w:ascii="Times Armenian" w:hAnsi="Times Armenian"/>
          <w:sz w:val="24"/>
        </w:rPr>
        <w:t>ºñÃ¨»ÏáõÃÛ³Ý ·áïÇÝ»ñÇ ë³ÑÙ³ÝÝ»ñÇó ¹áõñë, áñáÝù ï³ÝáõÙ »Ý ÑëÏÇã Ï»ï»ñ, ïáõñùÇ Ñ³í³ùÙ³Ý, ÑëÏáÕáõÃÛ³Ý Çñ³Ï³Ý³óÙ³Ý ¨ ³ÝÓÝ³Ï³½ÙÇ ³ßË³ï³ÝùÇ Ñ³Ù³ñ ³ÝÑñ³Å»ßï ß»Ýù»ñÇ ¨ Ï³éáõÛóÝ»ñÇ Ñ³Ù³ñ å»ïù ¿ Ñ³ïÏ³óíÇ µ³í³ñ³ñ ï³ñ³ÍáõÃÛáõÝ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4.7.4. ê³ÑÙ³Ý³ÛÇÝ Ï»ï»ñ</w:t>
      </w:r>
    </w:p>
    <w:p>
      <w:pPr>
        <w:pStyle w:val="BodyText2"/>
        <w:rPr>
          <w:sz w:val="24"/>
        </w:rPr>
      </w:pPr>
      <w:r>
        <w:rPr>
          <w:sz w:val="24"/>
        </w:rPr>
        <w:tab/>
        <w:t>4.7.4.1. ê³ÑÙ³Ý³ÛÇÝ ÑëÏÇã Ï»ï»ñÇ ï»Õ³¹ñáõÃÛáõÝÁ, ã³÷»ñÁ ¨ áõñí³·Í»ñÁ, ÇÝãå»ë Ý³¨ Ï³éáõÛóÝ»ñÇ, ßÇÝáõÃÛáõÝÝ»ñÇ, Ï³Ý·³éÇ ï»Õ»ñÇ ¨ ³ÛÉÝÇ µÝáõÃ³·ñ»ñÁ ¨ ³éÏ³ÛáõÃÛáõÝÁ å»ïù ¿ ÁÝïñí»Ý Ñ³ßíÇ ³éÝ»Éáí Ý³Ë³ï»ëíáÕ ÑëÏÙ³Ý ï»ë³ÏÁ ¨ ³Û¹ Ï»ï»ñáí »ñÃ¨»ÏÙ³Ý µÝáõÛÃÁ£</w:t>
      </w:r>
    </w:p>
    <w:p>
      <w:pPr>
        <w:pStyle w:val="BodyText2"/>
        <w:rPr>
          <w:sz w:val="24"/>
        </w:rPr>
      </w:pPr>
      <w:r>
        <w:rPr>
          <w:sz w:val="24"/>
        </w:rPr>
        <w:tab/>
        <w:t>4.7.4.2. ê³ÑÙ³Ý³ÛÇÝ Ñ³Ù³ÉÇñÇ Ï³éáõóí³ÍùÁ ¨ áõñí³·ÇÍÁ, ÇÝãå»ë Ý³¨ ï»Õ»Ï³ïíáõÃÛ³Ý ¨ »ñÃ¨»ÏáõÃÛ³Ý Ï³ñ·³íáñÙ³Ý ÙÇçáóÝ»ñÁ, Ý»ñùÇÝ Ï³åÇ Ñ³Ù³Ï³ñ·»ñÁ å»ïù ¿ ³å³Ñáí»Ý ½µáë³ßñç³ÛÇÝ ¨ ³é¨ïñ³Ï³Ý ïñ³Ýëåáñï³ÛÇÝ ÙÇçáóÝ»ñÇ ÑáëùÇ ³é³ÝÓÝ³óáõÙÁ Ý³Ëù³Ý Ýñ³Ýó Ùáï»Ý³ÉÁ ß»Ýù»ñÇÝ ¨ Ï³éáõÛóÝ»ñÇÝ£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5. Þðæ²Î² ØÆæ²ì²ÚðÆ ä²Ðä²Ü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5.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1.1. Ö³Ý³å³ñÑÝ»ñÁ å»ïù ¿ Ý³Ë³·Íí³Í ÉÇÝ»Ý ³ÛÝå»ë, áñå»ë½Ç Ýí³½³·áõÛÝÇ Ñ³ëóíÇ ßñç³Ï³ ÙÇç³í³ÛñÇ íñ³ íÝ³ë³Ï³ñ ³½¹»ó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1.2. Þñç³Ï³ ÙÇç³í³ÛñÇ áñ³ÏÇ (¹ÇïáÕ³Ï³Ý ¨ ¿ÏáÉá·Ç³Ï³Ý) å³Ñå³ÝÙ³Ý Ñ³Ù³ñ ³ÝÑñ³Å»ßï ¿ áñå»ë½Ç ×³Ý³å³ñÑÝ»ñÁ Ý»ñ¹³ßÝ³Ïáñ»Ý ÙÇ³ÓáõÉí»Ý µÝ³å³ïÏ»ñÇ Ñ»ï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1.3. Üå³ï³Ï³Ñ³ñÙ³ñ ¿ Ýáñ ×³Ý³å³ñÑÝ»ñÇ ßÇÝ³ñ³ñáõÃÛ³Ý Ý³Ë³·Í»ñÇ Ùß³ÏÙ³Ý Ï³Ù ·áÛáõÃÛáõÝ áõÝ»óáÕ ×³Ý³å³ñÑÝ»ñÇ í»ñ³Ï³éáõóÙ³Ý Å³Ù³Ý³Ï ·Ý³Ñ³ï»É ¨ Ñ³Ù»Ù³ï»É Ý³Ë³·Í³ÛÇÝ ÉáõÍáõÙÝ»ñÇ ½³Ý³½³Ý ï³ñµ»ñ³ÏÝ»ñÇ ³é³í»ÉáõÃÛáõÝÝ»ñÝ áõ Ã»ñáõÃÛáõÝÝ»ñÁ ßñç³Ï³ ÙÇç³í³ÛñÇ Ñ³Ù³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5.2. Þñç³Ï³ ÙÇç³í³ÛñÇ Ñ»ï ×³Ý³å³ñÑÝ»ñÇ ûñ·³Ý³Ï³Ý ÙÇ³óáõÙÁ</w:t>
      </w:r>
    </w:p>
    <w:p>
      <w:pPr>
        <w:pStyle w:val="BodyText2"/>
        <w:rPr>
          <w:sz w:val="24"/>
        </w:rPr>
      </w:pPr>
      <w:r>
        <w:rPr>
          <w:sz w:val="24"/>
        </w:rPr>
        <w:tab/>
        <w:t>5.2.1. ²Ûë Ï³Ù ³ÛÝ Ý³Ë³·ÍÇ Ùß³ÏÙ³Ý Å³Ù³Ý³Ï å»ïù ¿ ·Ý³Ñ³ï»É ×³Ý³å³ñÑÝ»ñÇ ¨ ×³Ý³å³ñÑ³ÛÇÝ »ñÃ¨»ÏáõÃÛ³Ý áõÕÕ³ÏÇ ¨ áã áõÕÕ³ÏÇ ³½¹»óáõÃÛáõÝÁ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³ñ¹Ï³Ýó, µÝáõÃÛ³Ý ¨ Ï»Ý¹³Ý³Ï³Ý ³ßË³ñÑÇ íñ³,</w:t>
      </w:r>
    </w:p>
    <w:p>
      <w:pPr>
        <w:pStyle w:val="TextBodyIndent"/>
        <w:rPr>
          <w:sz w:val="24"/>
        </w:rPr>
      </w:pPr>
      <w:r>
        <w:rPr>
          <w:sz w:val="24"/>
        </w:rPr>
        <w:t>ÑáÕÇ íÇ×³ÏÇ, çñÇ, ÙÇÏñáÏÉÇÙ³ÛÇ, û¹³ÛÇÝ ÙÇç³í³ÛñÇ íñ³,</w:t>
      </w:r>
    </w:p>
    <w:p>
      <w:pPr>
        <w:pStyle w:val="TextBodyIndent"/>
        <w:rPr>
          <w:sz w:val="24"/>
        </w:rPr>
      </w:pPr>
      <w:r>
        <w:rPr>
          <w:sz w:val="24"/>
        </w:rPr>
        <w:tab/>
        <w:t>µÝ³å³ïÏ»ñÇ, ×³Ý³å³ñÇ íñ³ ûµÛ»ÏïÝ»ñÇ ¨ Ùß³ÏáõÃ³ÛÇÝ Å³é³Ý·áõÃÛ³Ý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2.2. ºñÏ³ÛÝ³Ï³Ý ¨ É³ÛÝ³Ï³Ý åñáýÇÉÝ»ñÇ Ñ³Ù³Ó³ÛÝ»óáõÙÁ µÝ³å³ïÏ»ñÇ ï³ññ»ñÇ ÝÏ³ïÙ³Ùµ å»ïù ¿ ³å³ÑáíÇ ×³Ý³å³ñÑÇ Ý»ñ¹³ßÝ³Ï ÙÇ³ÓáõÉáõÙÁ ï»ÕÇ é»ÉÇ»ýÇÝ ¨ ÑáÕû·ï³·áñÍÙ³Ý Ñ³Ù³Ï³ñ·ÇÝ, ¨ µ³ó³éÇ ³Ýµ³ñ»Ýå³ëï ³½¹»óáõÃÛáõÝÁ »ñÃ¨»ÏáõÃÛ³Ý ³Ýíï³Ý·áõÃÛ³Ý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2.3. Ö³Ý³å³ñÑ³ÛÇÝ »ñÃ¨»ÏáõÃÛ³Ý, ×³Ý³å³ñÑÝ»ñÇ ëå³ë³ñÏÙ³Ý ¨ å³Ñå³ÝáõÃÛ³Ý  ³ñ¹ÛáõÝùáõÙ ³é³ç³ó³Í ³ÕÙáõÏÇ Ù³Ï³ñ¹³ÏÁ, û¹Ç ¨ çñÇ ï³ï³ÝáõÙÝ»ñÝ áõ ³Õïáïí³ÍáõÃÛáõÝÁ ³ÝÑñ³Å»ßï ¿ ë³ÑÙ³Ý³÷³Ï»É Ñ³Ù³å³ï³ëË³Ý ÙÇçáó³éáõÙÝ»ñáíª ïíÛ³É »ñÏñáõÙ ·áñÍáÕ ÝáñÙ³ïÇí-Çñ³í³Ï³Ý Ï³ñ·³íáñÙ³Ý ÑÇÙ³Ý íñ³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2.4. ²ÛÝ ¹»åù»ñáõÙ, »ñµ Ýáñ ×³Ý³å³ñÑÁ Ï³Ù Ýñ³ Ñ»ï Ï³åí³Í Ï³éáõÛóÝ»ñÁ ½·³ÉÇáñ»Ý ÷á÷áËáõÙ »Ý µÝ³å³ïÏ»ñÁ, ³ÝÑñ³Å»ßï ¿ Ý³Ë³ï»ë»É Ýáñ µÝ³å³ïÏ»ñÇ ëï»ÕÍáõÙ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5.3.Þñç³Ï³ ÙÇç³í³ÛñÇ ³½¹»óáõÃÛáõÝÁ ×³Ý³å³ñÑ³ÛÇÝ »ñÃ¨»ÏáõÃÛ³Ý Ù³ëÝ³ÏÇóÝ»ñÇ íñ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3.1. ´Ý³å³ïÏ»ñÇ ¨ ßñç³Ï³ ÙÇç³í³ÛñÇ ï³ññ»ñÁ, áñáÝù ï»ë³Ý»ÉÇ »Ý ×³Ý³å³ñÑÇó, å»ïù ¿ û·ï³·áñÍí»Ý ×³Ý³å³ñÑ³ÛÇÝ »ñÃ¨»ÏáõÃÛ³Ý ³Ýíï³Ý·áõÃÛáõÝÁ ¨ Ýñ³ ï»Õ³Ù³ë»ñÇ Ñ³ñÙ³ñ³í»ïáõÃÛáõÝÁ µ³ñÓñ³óÝ»Éáõ Ñ³Ù³ñ£ Üñ³Ýù å»ïù ¿ Éñ³óÝ»Ý ¨ µ³ñ»É³í»Ý ï»ëáÕ³Ï³Ý ÏáÕÙÝáñáßáõÙÁ ¨ áõÕ¨áñáõÃÛáõÝÁ ¹³ñÓÝ»Ý ³é³í»É Ñ»ï³ùñùÇ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3.2. ´Ý³Ï³í³Ûñ»ñÁ, ·»ï»ñÁ, µÉáõñÝ»ñÁ ¨ ³ÛÉÝ, áñáÝù í³ñáñ¹Ý»ñÇÝ   ÑÝ³ñ³íáñáõÃÛáõÝ »Ý ï³ÉÇë ³í»ÉÇ É³í ÏáÕÙÝáñáßí»Éáõ, å»ïù ¿ ÙÝ³Ý Ýñ³Ýó ï»ë³¹³ßïáõÙ áñù³Ý ÑÝ³ñ³íáñ ¿ »ñÏ³ñ£ ²Ýï³é³ïÝÏáõÙÝ»ñÁ (×³Ý³å³ñÑÇ »ñÏ³ÛÝùáí Ï³Ù áñ¨¿ ³ÛÉ Ó¨áí) å»ïù ¿ Ýå³ëï»Ý ï»ëáÕ³Ï³Ý ÏáÕÙÝáñáßÙ³ÝÁ ¨ ×³Ý³å³ñÑÇ ï»ëáÕ³Ï³Ý ÙÇûñÇÝ³ÏáõÃÛ³Ý Ë³Ý·³ñÙ³ÝÁ, å³ÛÙ³Ýáí, áñ Ýñ³Ýó Çñ³Ï³Ý³óáõÙÁ ãÇ µ»ñÇ ³ÛÉ ï»ë³ÏÇ íï³Ý·Ý»ñÇ ³é³ç³óÙ³ÝÁ£ ´Ý³å³ïÏ»ñÁ å»ïù ¿ û·ï³·áñÍ»É Ñ³Ý¹Çå³Ï³ó ïñ³ÝëåáñïÇ Ïáõñ³óÝáÕ ¿ý»ÏïÇ ¨ ³Ýµ³ñ»Ýå³ëï »Õ³Ý³Ï³ÛÇÝ å³ÛÙ³ÝÝ»ñÇ (ù³Ùáõ, ÓÛ³Ý ¨ ³ÛÉÝ) µ³ó³ë³Ï³Ý ³½¹»óáõÃÛ³Ý Ýí³½»óÙ³Ý Ñ³Ù³ñ£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5.3.3. Ö³Ý³å³ñÑÇ »ñÏ³ÛÝùáí ³ÕÙÏ³ÏÉ³ÝÇã ¿Ïñ³ÝÝ»ñÇ ï»Õ³¹ñÙ³Ý Å³Ù³Ý³Ï, ¹ñ³Ýù å»ïù ¿ å³ïñ³ëïí»Ý ³ÛÝå»ë, áñ ÷áùñ³óíÇ §÷³Ïí³ÍáõÃÛ³Ý¦ ïå³íáñáõÃÛáõÝÁ ¨ ÷áËÑ³ïáõóíÇ ßñç³Ï³ Çñ³¹ñáõÃÛ³Ý Ù³ëÇÝ ï»Õ»ÏáõÃÛ³Ý ³Ýµ³í³ñ³ñáõÃÛáõÝÁ£ î»ËÝÇÏ³Ï³Ý ¿ëÃ»ïÇÏ³ÛÇ ¨ »ñÃ¨»ÏáõÃÛ³Ý ³Ýíï³Ý·áõÃÛ³Ý ÝÏ³ï³éáõÙÝ»ñáí Ñ³ñÏ³íáñ ã¿ ÙÇç³½·³ÛÇÝ ×³Ý³å³ñÑÝ»ñÇ íñ³ ï»Õ³¹ñ»É ³é¨ïñ³ÛÇÝ ·áí³½¹Ý»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5.4. ×³Ý³å³ÑÝ»ñÇ å³Ñå³ÝáõÙÁ Ï»Ý¹³ÝÇÝ»ñÇ ÏáÕÙÇó ¹ñ³Ýù Ñ³ï»Éáõ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4.1. ²íïáÙ³ÛñáõÕÇÝ»ñÇ ¨ ³ñ³·ÁÝÃ³ó³ÛÇÝ ×³Ý³å³ñÑÝ»ñÇó û·ïíáÕÝ»ñÇÝ Ï»Ý¹³ÝÇÝ»ñÇ Ñ»ï µ³ËáõÙÝ»ñÇó å³ßïå³Ý»Éáõ Ñ³Ù³ñ  Ýå³ï³Ï³Ñ³ñÙ³ñ ¿ Ý³Ë³ï»ë»É Ñ³Ù³å³ï³ëË³Ý å³ñëå³å³ïáõÙ Ï³Ù í³Ë»óÝáÕ ë³ñù³íáñáõÙ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5.4.2. ²ÝÑñ³Å»ßï ¿ Ý³¨ Ó»éÝ³ñÏ»É ÙÇçáó³éáõÙÝ»ñ Ñ»Ýó Ï»Ý¹³ÝÇÝ»ñÇ å³ßïå³ÝáõÃÛ³Ý Ñ³Ù³ñ (Ñ³Ù³å³ï³ëË³Ý Ý³Ë³½·áõß³Ï³Ý ×³Ý³å³ñÑ³ÛÇÝ Ýß³ÝÝ»ñÇ, ×³Ý³å³ñÑÇ íñ³Ûáí Ï³Ù ï³Ïáí Ï»Ý¹³ÝÇÝ»ñÇ Ñ³Ù³ñ ³ÝóÙ³Ý ë³ñù³íáñáõÙÝ»ñÇ ï»Õ³¹ñáõÙ ¨ ³ÛÉÝ)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</w:rPr>
        <w:t>6. Ö²Ü²ä²ðÐÜºðÆ Üàðà¶àôØ  ºì ä²Ðä²ÜàôØ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6.1.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1.1.Ö³Ý³å³ñÑÝ»ñÁ ¨ ×³Ý³å³ñÑ³ÛÇÝ Ï³éáõÛóÝ»ñÁ å»ïù ¿ å³Ñí»Ý ï»ËÝÇÏ³å»ë ë³ñùÇÝ íÇ×³ÏáõÙª Ýñ³Ýó Ýß³Ý³ÏáõÃÛ³Ý å³Ñå³ÝÙ³Ý, Ñ³ñÙ³ñ³í»ïáõÃÛ³Ý Ùßï³Ï³Ý Ù³Ï³ñ¹³ÏÇ ¨ »ñÃ¨»ÏáõÃÛ³Ý ³Ýíï³Ý·áõÃÛ³Ý ³å³ÑáíÙ³Ý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1.2.Ü³Ë³·ÍÙ³Ý ¨ Ï³éáõóÙ³Ý Å³Ù³Ý³Ï å»ïù ¿ Ñ³ßíÇ ³éÝ»É ×³Ý³å³ñÑÝ»ñÇ å³Ñå³ÝáõÃÛ³Ý ³ßË³ï³ÝùÝ»ñÇ ³ÝóÏ³óÙ³Ý Ñ³ñÙ³ñáõÃÛáõÝÁª µÝ³å³Ñå³Ý³Ï³Ý ûñ»Ýë¹ñáõÃÛ³Ý å³Ñ³ÝçÝ»ñÇ å³Ñå³ÝÙ³Ùµ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1.3.Üáñá·Ù³Ý ¨ å³Ñå³ÝÙ³Ý »ÝÃ³Ï³ »Ý ×³Ý³å³ñÑÇ µáÉáñ ï³ññ»ñÁ. ×³Ý³å³ñÑ³ÛÇÝ Í³ÍÏáõÛÃÁ, ³éáõÝ»ñÁ, çñ³Ñ»é³óÙ³Ý ÷áëáñ³ÏÝ»ñÁ, Ýß³ÝÝ»ñÁ ¨ ·Í³ÝßáõÙÝ»ñÁ, ×³Ý³å³ñÑ³ÛÇÝ »ñÃ¨»ÏáõÃÛ³Ý Ï³ñ·³íáñÙ³Ý ÙÇçáóÝ»ñÁ, ßÇÝáõÃÛáõÝÝ»ñÝ áõ Ï³éáõÛóÝ»ñÁ ×³Ý³å³ñÑ³Ù»ñÓ ·áïÇÝ»ñ, Ï³Ý³ã³å³ïáõÙÁ ¨ µÝ³å³ïÏ»ñ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1.4. Ö³Ý³å³ñÑÇ å³Ñå³ÝáõÃÛ³Ý ÁÝÃ³óùáõÙ ³ÝÑñ³Å»ßï ¿ Ñ»ï¨»É Ñ»é³óÙ³Ý ·áïÇÝ»ñÇ íÇ×³ÏÇ, Í³é»ñÇ ¨ Ã÷»ñÇ ³×Ç íñ³, ãÃáõÛÉ³ïñ»Éáí Ýß³ÝÝ»ñÇ ï»ë³Ý»ÉÇáõÃÛ³Ý ë³ÑÙ³Ý³÷³ÏáõÙ ¨ ë³ñù³íáñáõÙÝ»ñÇ ³ßË³ï³ÝùÇ Ë³÷³ÝáõÙ, áñáÝù ³å³ÑáíáõÙ »Ý ×³Ý³å³ñÑ³ÛÇÝ »ñÃ¨»ÏáõÃÛ³Ý ³Ýíï³Ý·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1.5. Ö³Ý³å³ñÑÝ»ñÇ å³Ñå³ÝáõÃÛ³Ý Ñ³Ù³ñ Ý³Ë³ï»ëí³Í ë³ñù³íáñáõÙÝ»ñÁ, ãå»ïù ¿ Çç»óÝ»Ý ×³Ý³å³ñÑ³ÛÇÝ »ñÃ¨»ÏáõÃÛ³Ý ³Ýíï³Ý·áõÃÛáõÝÁ ¨ ËáãÁÝ¹áïÝ»ñ ëï»ÕÍ»Ý ïñ³Ýëåáñï³ÛÇÝ ÙÇçáóÝ»ñÇ ÝáñÙ³É »ñÃ¨»ÏáõÃÛ³Ý Ñ³Ù³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b/>
          <w:sz w:val="24"/>
          <w:u w:val="single"/>
        </w:rPr>
        <w:t>6.2.Üáñá·Ù³Ý ¨ å³Ñå³ÝáõÃÛ³Ý Ï³é³í³ñáõ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2.1. Ö³Ý³å³ñÑÝ»ñÇ Ýáñá·Ù³Ý ¨ å³Ñå³ÝÙ³Ý ³ßË³ï³ÝùÝ»ñÇ åÉ³Ý³íáñáõÙÁ å»ïù ¿ Ï³ï³ñíÇ ·áñÍáÕ ÝáñÙ³ïÇí ÷³ëï³ÃÕÃ»ñÇ ÑÇÙ³Ý íñ³ª åÉ³ÝÝ»ñÇ Ï³½ÙÙ³Ý ¨ Ýñ³Ýó û·ï³·áñÍÙ³Ý ÑëÏáÕáõÃÛ³Ý, ×³Ý³å³ñÑÇ íÇ×³ÏÇ Ù³ëÇÝ å³ñµ»ñ³µ³ñ ïíÛ³ÉÝ»ñÇ Ñ³í³ùÙ³Ý ÙÇçáóáí£ ¸³ å»ïù ¿ Çñ³Ï³Ý³óíÇ ×³Ý³å³ñÑÝ»ñÇ Ï³é³í³ñÙ³Ý Ù³ñÙÝÇ ÏáÕÙÇó ¨ ¹ÇïíÇ áñå»ë ÑÇÙù åÉ³Ý³íáñÙ³Ý Ñ³Ù³ñ, ë³Ï³ÛÝ áñáß ¹»åù»ñáõÙ, ³ÛÉ ÝÏ³ï³éáõÙÝ»ñÇó »ÉÝ»Éáí, Ï³ñáÕ »Ý ÁÝ¹áõÝí»É ÷áË½ÇçáõÙ³ÛÇÝ ï³ñµ»ñ³ÏÝ»ñ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2.2. Ö³Ý³å³ñÑ³ÛÇÝ ë³ñù³íáñáõÙÝ»ñ áõ ûµÛ»ÏïÝ»ñ áõÝ»óáÕ ×³Ý³å³ñÑÇ íÇ×³ÏÇ ³ÝÑñ³Å»ßï Ù³Ï³ñ¹³ÏÇ å³Ñå³ÝÙ³Ý ¨ ¹ñ³Ýó Ýáñá·Ù³Ý ÁÝÃ³óÇÏ ³ßË³ï³ÝùÝ»ñÁ  å»ïù ¿ ³ÝóÏ³óí»Ý ïíÛ³É ×³Ý³å³ñÑÇ µáÉáñ ï³ññ»ñÇ ¨ ¹ñ³Ýó íÇ×³ÏÇ ÉñÇí ¨ Ùßï³Ï³Ý Ýáñ³óíáÕ Ñ³ßí³éÙ³Ý ÑÇÙ³Ý íñ³£ ²ÝÑñ³Å»ßï ¿ Ñ³Ù³å³ï³ëË³Ý ÙÇçáó³éáõÙÝ»ñÇ ³ñ³· Ó»éÝ³ñÏáõÙ ³Ýµ³ñ»Ýå³ëï ·áñÍáÝÝ»ñÇ ³é³ç³óÙ³Ý, ïñ³Ýëåáñï³ÛÇÝ ÙÇçáóÝ»ñÇ »ñÃ¨»ÏáõÃÛ³Ý Ë³÷³ÝÙ³Ý, Ï³Ù ×³Ý³å³ñÑ³ïñ³Ýëåáñï³ÛÇÝ å³ï³Ñ³ñÝ»ñÇ ¹»åùáõÙ£</w:t>
      </w:r>
    </w:p>
    <w:p>
      <w:pPr>
        <w:pStyle w:val="BodyText2"/>
        <w:rPr>
          <w:sz w:val="24"/>
        </w:rPr>
      </w:pPr>
      <w:r>
        <w:rPr>
          <w:sz w:val="24"/>
        </w:rPr>
        <w:tab/>
        <w:t>6.2.3. Üáñá·Ù³Ý ¨ å³Ñå³ÝÙ³Ý ³ßË³ï³ÝùÝ»ñÇ åÉ³Ý³íáñáõÙÁ  å»ïù ¿ ÑÇÙÝíÇ ×³Ý³å³ñÑÇ Í³ÍÏáõÛÃÇ íÇ×³ÏÇ, ×³Ý³å³ñÑ³ÛÇÝ Ýß³ÝÝ»ñÇ ¨ ³½¹³Ýß³ÝÝ»ñÇ, ×³Ý³å³ñÑ³ÛÇÝ ·Í³ÝßÙ³Ý (ÇÝãå»ë ó»ñ»Ï³ÛÇÝ, ³ÛÝå»ë ¿É ·Çß»ñ³ÛÇÝ Å³Ù³Ý³Ï) ¨ ³ÛÉ ï³ññ»ñÇ å³ñµ»ñ³µ³ñ ³ËïáñáßÙ³Ý ³ñ¹ÛáõÝù»ñÁ Ñ³ßíÇ ³éÝ»Éáí ³éÏ³ å³Ñ³ÝçÝ»ñÁ: ²Û¹åÇëÇ ³ËïáñáßáõÙÁ å»ïù ¿ Í³é³ÛÇ ï»Õ»Ï³ïíáõÃÛ³Ý ÑÇÙÝ³Ï³Ý ³ÕµÛáõñ ×³Ý³å³ñÑÝ»ñÇÝ ³ÝóÏ³óíáÕ í»ñ³Ï³Ý·ÝáÕ³Ï³Ý Ï³Ù Ï³ÝË³ñ·»ÉÇã ÙÇçáó³éáõÙÝ»ñÇ Ùß³ÏáõÙÝ»ñÇ Ñ³Ù³ñ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6.2.4. Ö³Ý³å³ñÑ³ÛÇÝ  Ù³ñÙÇÝÁ, áñÇ  å³ñï³Ï³ÝáõÃÛáõÝÝ»ñÇ Ù»ç ÙïÝáõÙ ¿ ×³Ý³å³ñÑÇ å³Ñå³ÝÙ³Ý ³ßË³ï³ÝùÝ»ñÇ ÑëÏáÕáõÃÛáõÝÁ, å»ïù ¿ Ý³¨ ÑëÏÇ µáÉáñ Å³Ù³Ý³Ï³íáñ ÙÇçáó³éáõÙÝ»ñÇ Ï³ï³ñÙ³Ý ÝÏ³ïÙ³Ùµª »ñÃ¨»ÏáõÃÛ³Ý ³Ýíï³Ý·áõÃÛ³Ý ³å³ÑáíÙ³Ý, ï»ËÝáÉá·Ç³Ý»ñÇ ¨ ³ßË³ï³ÝùÝ»ñÇ ³ÝóÏ³óÙ³Ý ³ñ¹ÛáõÝ³íáõÃÛ³Ý å³Ñå³ÝÙ³Ý ³å³ÑáíÙ³Ý Ñ³Ù³ñ: ²ñ³·áõÃÛ³Ý, »ñÃ¨»ÏáõÃÛ³Ý é»ÅÇÙÝ»ñÇ ï³ñ³ï»ë³Ï ë³ÑÙ³Ý³÷³ÏáõÙÝ»ñ ¨ ³ÛÉ ë³ÑÙ³Ý³÷³ÏáõÙÝ»ñ ÙïóÝ»ÉÁ å»ïù ¿  Çñ³Ï³Ý³óíÇ Çñ³í³ëáõ Ù³ñÙÇÝÝ»ñÇ ÃáõÛÉïíáõÃÛ³Ùµ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6.3. Üáñá·Ù³Ý  ¨ å³Ñå³ÝÙ³Ý  ³ßË³ï³ÝùÝ»ñÇ  ³ÝóÏ³óÙ³Ý í³Ûñ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3.1. Ö³Ý³å³ñÑ³ÛÇÝ ï³ññ»ñÇ Ýáñá·Ù³Ý ¨ å³Ñå³ÝÙ³Ý Å³Ù³Ý³Ï ³é³çÝ³ÛÇÝ áõß³¹ñáõÃÛ³Ý ³é³ñÏ³ å»ïù ¿ ÉÇÝÇ ×³Ý³å³ñÑ³ÛÇÝ »ñÃ¨»ÏáõÃÛ³Ý ³Ýíï³Ý·áõÃÛ³Ý íñ³ ³ÝÙÇç³Ï³Ýáñ»Ý ³½¹áÕ ÙÇçáó³éáõÙÝ»ñÇ ³ÝóÏ³óáõ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²Û¹åÇëÇ  ï³ññ»ñ »Ý Ñ³Ý¹Çë³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å³ñÑ³ÛÇÝ Í³ÍÏáõÛÃÁª ë³ÑáõÝáõÃÛ³Ý ¹ÇÙ³¹ñÙ³Ý ¨ Ù³Ï»ñ¨áõÛÃÇó çñ»ñÇ Ñ»é³óÙ³Ý ï»ë³ÝÏÛáõÝÇó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Ï³éáõóáÕ³Ï³Ý ï³ññ»ñ Ñ³ïÏ³å»ë ÙÇ³óÙ³Ý Ï»ï»ñáõÙ, Ñ»Ý³Ï»ï»ñ, »½ñ³å³ï»ñ ¨ Ï³ÙáõñçÝ»ñÇ áõ áõÕ³óáõÛóÝ»ñÇ ³ÛÉ Ñ³Ý·áõÛóÝ»ñ, ÃáõÝ»ÉÝ»ñÇ ë³ñù³íáñáõÙÝ»ñ,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Éáõë³íáñáõÃÛ³Ý, å³ëÇí ³Ýíï³Ý·áõÃÛ³Ý ÙÇçáóÝ»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×³Ý³å³ñÑ³ÛÇÝ Ýß³ÝÝ»ñ, ³½¹³Ýß³ÝÝ»ñ, ·Í³ÝßáõÙÝ»ñ ¨ ³ÛÉ ï³ññ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ñ¨áñ ÙÇçáó³éáõÙÝ»ñ  Ï³ñ»ÉÇ ¿ Ñ³Ù³ñ»É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×³Ý³å³ñÑÇ ÉÇ³ñÅ»ù û·ï³·áñÍÙ³Ý ÑÝ³ñ³íáñáõÃÛ³Ý ³å³ÑáíáõÙÁ ³ÙµáÕç ï³ñí³ ÁÝÃ³óù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 ÓÛ³Ý, ë³éáõÛóÇ ¨ áã µ³ñ»Ýå³ëï »Õ³Ý³Ï³ÛÇÝ å³ÛÙ³ÝÝ»ñÇó ³é³ç³ó³Í ³ÛÉ íï³Ý·³íáñ Çñ³íÇ×³ÏÝ»ñÇ í»ñ³óÙ³Ý Ñ³Ù³ñ Å³Ù³Ý³ÏÇÝ ÙÇçáó³éáõÙÝ»ñÇ Ó»éÝ³ñÏ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ßñç³Ï³ ÙÇç³í³ÛñÇ å³Ñå³ÝÙ³Ý ¨ µ³ñ»É³íÙ³Ý áõÕÕáõÃÛ³Ùµ  ³ßË³ï³ÝùÝ»ñÇ ³ÝóÏ³óáõÙ, ÇÝãå»ë ûñÇÝ³Ïª Ñ³Ï³³ÕÙÏ³ÛÇÝ  ¿Ïñ³ÝÝ»ñÇ  ï»Õ³¹ñáõÙ, µÝ³ÝÏ³ñÇ Ó¨³íáñáõÙ ¨ ³ÛÉ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 xml:space="preserve">6.3.2. ²ÝÑñ³Å»ßï ¿ µ³ñÓñ Ù³Ï³ñ¹³ÏÇ íñ³ å³Ñ»É »ñÃ¨»Ï»ÉÇ  Ù³ëÇ ¨ ×³Ý³å³ñÑ³ÛÇÝ Ï³éáõÛóÝ»ñÇ ß³Ñ³·áñÍáÕ³Ï³Ý áñ³ÏÁ (Í³ÍÏáõÛÃÇ Ñ³ñÃáõÃÛáõÝÁ ¨ Ëáñ¹áõµáñ¹áõÃÛáõÝÁ)ª Ýáñá·Ù³Ý Ñ³Ù³å³ï³ëË³Ý ÙÇçáóÝ»ñÇ Ó»éÝ³ñÏÙ³Ý ×³Ý³å³ñÑáí ¨ ³å³Ñáí»É ³½³ï »ñÃ¨»ÏáõÃÛáõÝ Ýáñá·Ù³Ý ¨ å³Ñå³ÝÙ³Ý ³ßË³ï³ÝùÝ»ñÇ Ï³ï³ñÙ³Ý ÁÝÃ³óùáõÙ: ²Û¹ ³ßË³ï³ÝùÝ»ñÁ Ñ³ñÏ³íáñ ¿ Ï³ï³ñ»É Å³Ù³Ý³ÏÇÝ, áñå»ë½Ç ÃáõÛÉ ãïñíÇ  ×³Ý³å³ñÑ³ÛÇÝ Í³ÍÏáõÛÃÇ ³ëïÇ×³Ý³µ³ñ ù³Ûù³ÛáõÙ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3.3. Ö³Ý³å³ñÑ³ÛÇÝ ³ßË³ïáÕÝ»ñÇ ¨ ×³Ý³å³ñÑ³ÛÇÝ  »ñÃ¨»ÏáõÃÛ³Ý Ù³ëÝ³ÏÇóÝ»ñÇ ³Ýíï³Ý·áõÃÛáõÝÁ å»ïù ¿ ³å³ÑáíÇ »ñÃ¨»ÏáõÃÛ³Ý Ï³½Ù³Ï»ñåÙ³Ý ÙÇçáó³éáõÙÝ»ñÇ Ó»éÝ³ñÏÙ³Ý ¨ ³ßË³ï³ÝùÝ»ñÇ Ï³ï³ñÙ³Ý ï»ÕÇ å³ñëå³å³ïÙ³Ý ÙÇçáóáí, áñáÝù å»ïù ¿ Ý³Ë³ï»ëí»Ý ³ßË³ï³ÝùÝ»ñÇ åÉ³Ý³íáñÙ³Ý ÁÝÃ³óùáõÙ ¨ Ï³ÝáÝ³íáñ ëïáõ·í»Ý Ýñ³Ýó Ï³ï³ñÙ³Ý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3.4. Ö³Ý³å³ñÑ³ÛÇÝ ³ßË³ï³ÝùÝ»ñÇ ³ÝóÏ³óÙ³Ý í³Ûñ»ñáõÙ ×³Ý³å³ñÑ³ïñ³Ýëåáñï³ÛÇÝ å³ï³Ñ³ñÝ»ñÁ ¨ ïñ³Ýëåáñï³ÛÇÝ ÙÇçáóÝ»ñÇ áõß³óáõÙÁ Ï³ÝË»Éáõ Ñ³Ù³ñ ³ÝÑñ³Å»ßï ¿ Ý³Ë³ï»ë»É å³ñëåáÕ ë³ñù»ñÇ, Ýß³ÝÝ»ñÇ ¨ ·Í³ÝßáõÙÝ»ñÇ ï»Õ³¹ñáõÙ, ÇÝãå»ë Ý³¨ ³å³Ñáí»É  ³ßË³ï³ÝùÝ»ñÇ Ï³ï³ñÙ³Ý ï»ÕÇ ï»ë³Ý»ÉÇáõÃÛáõÝÁ  ÇÝãå»ë ó»ñ»Ï³ÛÇÝ, ³ÛÝå»ë ¿É ·Çß»ñ³ÛÇÝ Å³Ù»ñÇÝ: ú·ï³·áñÍíáÕ å³ñëåáÕ ë³ñù»ñÁ ¨ Ï³ñ·³íáñÙ³Ý ÙÇçáóÝ»ñÁ å»ïù ¿ ÉÇÝ»Ý É³í ÝÏ³ï»ÉÇ, ÇëÏ ¹ñ³Ýó ÇÙ³ëïÁ Ñ³ëÏ³Ý³ÉÇ »ñÃ¨»ÏáõÃÛ³Ý Ù³ëÝ³ÏÇóÝ»ñÇÝ: ²Û¹ ÙÇçáóÝ»ñÁ å»ïù ¿ Ñ³Ù³å³ï³ëË³Ý»Ý ÙÇç³½·³ÛÇÝ ÏáÝí»ÝóÇ³ÝÝ»ñÇ å³Ñ³ÝçÝ»ñÇÝ, ÇëÏ Ýñ³Ýó ³éÏ³ÛáõÃÛáõÝÁ ×³Ý³å³ñÑÇ íñ³ å»ïù ¿ å³ñµ»ñ³µ³ñ ëïáõ·Ù³Ý »ÝÃ³ñÏíÇ£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6.3.5. ÒÙé³Ý å³ÛÙ³ÝÝ»ñáõÙ Ñ³ñÏ³íáñ ¿ ³é³í»É³·áõÛÝë ³å³Ñáí»É ×³Ý³å³ñÑ³ÛÇÝ »ñÃ¨»ÏáõÃÛ³Ý ³Ýíï³Ý·áõÃÛáõÝÁ ¨ Ýñ³ Ï³½Ù³Ï»ñåáõÙÁª  Ñ³Ù³å³ï³ëË³Ý ÙÇçáó³éáõÙÝ»ñ Ó»éÝ³ñÏ»Éáõ ×³Ý³å³ñÑáí: Ð³ïáõÏ  áõß³¹ñáõÃÛáõÝ ¿ Ñ³ñÏ³íáñ ¹³ñÓÝ»É ³ÝÇíÝ»ñÇ Ï³éãáõÝáõÃÛ³Ý ³å³ÑáíÙ³ÝÁ »ñÃ¨»Ï»ÉÇ Ù³ëÇ Ù³Ï»ñ¨áõÛÃÇÝ, ÓÛáõÝÇó ¨ ë³éáõÛóÇó ×³Ý³å³ñÑ³ÛÇÝ Ýß³ÝÝ»ñÇ Ù³ùñÙ³ÝÁ 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²ñÓ³Ý³·ñáõÃÛáõÝÁ Ð³Û³ëï³ÝÇ Ð³Ýñ³å»ïáõÃÛ³Ý Ñ³Ù³ñ áõÅÇ Ù»ç ¿ Ùï»É 1999 Ãí³Ï³ÝÇ ÑáõÉÇëÇ 20-Çó:</w:t>
        <w:tab/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38:00Z</dcterms:created>
  <dc:creator>Administrator</dc:creator>
  <dc:description/>
  <dc:language>en-US</dc:language>
  <cp:lastModifiedBy>User</cp:lastModifiedBy>
  <cp:lastPrinted>2003-10-01T15:21:00Z</cp:lastPrinted>
  <dcterms:modified xsi:type="dcterms:W3CDTF">2004-08-17T14:21:00Z</dcterms:modified>
  <cp:revision>5</cp:revision>
  <dc:subject/>
  <dc:title>aut.doc</dc:title>
</cp:coreProperties>
</file>