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ï³Ï³ñ· Çñ³íÇ×³ÏÝ»ñÇ Í³·Ù³Ý Å³Ù³Ý³Ï »ññáñ¹ »ñÏñÝ»ñÇó ²äÐ ù³Õ³ù³óÇÝ»ñÇ ¿í³Ïáõ³óÙ³Ý ¹»åùáõÙ ²ÝÏ³Ë ä»ïáõÃÛáõÝÝ»ñÇ Ð³Ù³·áñÍ³ÏóáõÃÛ³Ý Ù³ëÝ³ÏÇó å»ïáõÃÛáõÝÝ»ñÇ ÷áË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Ç Î³é³í³ñáõÃÛáõÝÝ»ñÁ (³ÛëáõÑ»ï` Î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²ÝÏ³Ë ä»ïáõÃÛáõÝÝ»ñÇ Ð³Ù³·áñÍ³ÏóáõÃÛ³Ý ëï»ÕÍÙ³Ý Ù³ëÇÝ 1991 Ãí³Ï³ÝÇ ¹»Ïï»Ùµ»ñÇ 8-Çª Ð³Ù³Ó³ÛÝ³·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³ñï³Ï³ñ· Çñ³íÇ×³ÏÝ»ñÇ Í³·Ù³Ý Å³Ù³Ý³Ï »ññáñ¹ »ñÏñÝ»ñáõÙ ·ïÝíáÕ Ð³Ù³Ó³ÛÝ³·ñÇ Ù³ëÝ³ÏÇó å»ïáõÃÛáõÝÝ»ñÇ ù³Õ³ù³óÇÝ»ñÇ ³Ýíï³Ý·áõÃÛ³Ý ³å³ÑáíÙ³Ý ÷áË³¹³ñÓ ß³Ñ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Ý»ñùáÝßÛ³É Ñ³ëÏ³óáõÃÛáõÝÝ»ñÝ áõÝ»Ý Ñ»ï¨Û³É Ýß³Ý³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»ññáñ¹ »ñÏñÝ»ñ¦` ëáõÛÝ Ð³Ù³Ó³ÛÝ³·ñÇ Ù³ëÝ³ÏÇó ãÑ³Ý¹Çë³óáÕ µáÉáñ å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Ï»óáõÃÛ³Ý »ñÏÇñ¦` å»ïáõÃÛáõÝ, áñÇ ï³ñ³ÍùáõÙ ·ïÝíáõÙ »Ý ûï³ñ»ñÏñÛ³ Ñ³ëï³ïáõÃÛáõÝÝ»ñ Ï³Ù ëáõÛÝ Ð³Ù³Ó³ÛÝ³·ñÇ Ù³ëÝ³ÏÇó å»ïáõÃÛáõÝÝ»ñÇ ³é³ÝÓÇÝ ù³Õ³ù³óÇ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å»ïáõÃÛáõÝÝ»ñ¦` ëáõÛÝ Ð³Ù³Ó³ÛÝ³·ñÇ Ù³ëÝ³ÏÇó å»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ñï³Ï³ñ· Çñ³íÇ×³Ï¦` Çñ³íÇ×³Ï, áñÇ Å³Ù³Ý³Ï Ý»ñù³Õ³ù³Ï³Ý Çñ³¹ñáõÃÛ³Ý ³é³í»É³·áõÛÝ ëñÙ³Ý Ï³Ù Ï»óáõÃÛ³Ý »ñÏñÇ Ù³ëÝ³ÏóáõÃÛ³Ùµ ½ÇÝí³Í Ñ³Ï³Ù³ñïáõÃÛáõÝÝ»ñÇ, ï³ñ»ñ³ÛÇÝ ³Õ»ïÝ»ñÇ, Ñ³Ù³×³ñ³ÏÝ»ñÇ, Ëáßáñ íÃ³ñÝ»ñÇ ¨ ³Õ»ïÝ»ñÇ Ñ»ï¨³Ýùáí Ï»óáõÃÛ³Ý »ñÏñáõÙ Ï³Ù Ñ³ñ³ÏÇó »ñÏñÝ»ñáõÙ Í³·áõÙ ¿ ëáõÛÝ Ð³Ù³Ó³ÛÝ³·ñÇ Ù³ëÝ³ÏÇó å»ïáõÃÛáõÝÝ»ñÇ ù³Õ³ù³óÇÝ»ñÇ ÏÛ³ÝùÇ ¨ ³éáÕçáõÃÛ³Ý ëå³éÝ³ÉÇ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Ï³ñ· Çñ³íÇ×³ÏÝ»ñÇ Í³·Ù³Ý Å³Ù³Ý³Ï »ññáñ¹ »ñÏñÝ»ñÇó ù³Õ³ù³óÇÝ»ñÇ ¿í³Ïáõ³óÙ³Ý ¹»åùáõÙ Çñ ·áñÍáÕáõÃÛáõÝÝ»ñÇ Ñ³Ù³Ï³ñ·Ù³Ý Ñ³Ù³ñ ÎáÕÙ»ñÁ ëï»ÕÍáõÙ »Ý ¾í³Ïáõ³óÇ³ÛÇ Ñ³ñó»ñáí Ñ³Ù³ï»Õ Ñ³ÝÓÝ³ÅáÕáí (³ÛëáõÑ»ï` Ð³ÝÓÝ³ÅáÕáí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Á Çñ ·áñÍáõÝ»áõÃÛáõÝÁ Çñ³Ï³Ý³óÝáõÙ ¿ Î³ÝáÝ³¹ñáõÃÛ³Ý ÑÇÙ³Ý íñ³, áñÁ Ñ³Ý¹Çë³ÝáõÙ ¿ ëáõÛÝ Ð³Ù³Ó³Û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ëïáñ³·ñáõÙÇó Ñ»ïá Ù»Ï ³Ùëí³ ÁÝÃ³óùáõÙ ÎáÕÙ»ñÁ Ð³ÝÓÝ³ÅáÕáíáõÙ Ýß³Ý³ÏáõÙ »Ý Çñ»Ýó Ý»ñÏ³Û³óáõóÇã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Ç ³é³çÇÝ ÝÇëïÁ ³Ýó ¿ Ï³óíáõÙ èáõë³ëï³ÝÇ ¸³ßÝáõÃÛ³Ý Ý³Ë³Ó»éÝáõÃÛ³Ùµ îÝï»ë³Ï³Ý ÙÇáõÃÛ³Ý ÙÇçå»ï³Ï³Ý ïÝï»ë³Ï³Ý ÏáÙÇï»áõÙ, ëáõÛÝ Ð³Ù³Ó³ÛÝ³·ñÇ ëïáñ³·ñáõÙÇó Ñ»ïá »ñÏ³ÙëÛ³ Å³ÙÏ»ïáõÙ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Á ¿í³Ïáõ³óÇ³ÛÇ Å³Ù³Ý³Ï Ùß³ÏáõÙ ¿ ÎáÕÙ»ñÇ ÷áË·áñÍ³ÏóáõÃÛ³Ý Ï³½Ù³Ï»ñåÙ³Ý ¨ Çñ³Ï³Ý³óÙ³Ý ÝÙáõß³ÛÇÝ ëË»Ù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²ñï³Ï³ñ· Çñ³íÇ×³ÏÝ»ñÇ Í³·Ù³Ý ¹»åùáõÙ Ð³ÝÓÝ³ÅáÕáíÁ ³ÝóÏ³óÝáõÙ ¿ Ññ³ï³å ËáñÑñ¹³ÏóáõÃÛáõÝÝ»ñ, áñáÝó Å³Ù³Ý³Ï ³Ù»Ý ÏáÝÏñ»ï ¹»åùáõÙ ÎáÕÙ»ñÇ ¹Çí³Ý³·Çï³Ï³Ý ¨ ÑÛáõå³ïáë³Ï³Ý Í³é³ÛáõÃÛáõÝÝ»ñÇ Ñ»ï Ñ³Ù³ï»Õ å³ñ½áõÙ ¿ ¿í³Ïáõ³óÙ³Ý »ÝÃ³Ï³ ù³Õ³ù³óÇÝ»ñÇ ÃÇíÁ, áñáßáõÙ ¿ ¿í³Ïáõ³óÇáÝ ÙÇçáó³éáõÙÝ»ñÇ Ñ»ñÃ³Ï³ÝáõÃÛáõÝÁ ¨ Ó¨»ñÁ, Ñ³ßí³ñÏáõÙ ¿ ³ÝÑñ³Å»ßï áõÅ»ñÇ ¨ ÙÇçáóÝ»ñÇ Í³í³ÉÝ»ñÁ, ÇÝãå»ë Ý³¨ ÉáõÍáõÙ ¿ ¿í³Ïáõ³óÇáÝ ÙÇçáó³éáõÙÝ»ñÇ ³å³ÑáíÙ³Ý Ñ»ï Ï³åí³Í ³ÛÉ Ñ³ñó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³ÏóáõÃÛáõÝÝ»ñÇ ³ÝóÏ³óÙ³Ý Ý³Ë³Ó»éÝáÕ Ï³ñáÕ ¿ Ñ³Ý¹»ë ·³É ó³ÝÏ³ó³Í Î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³ñÓ Ñ³Ù³Ó³ÛÝáõÃÛ³Ùµ ¿í³Ïáõ³óÇ³ÛÇ Õ»Ï³í³ñáõÙÁ ¨ åñ³ÏïÇÏ Çñ³Ï³Ý³óáõÙÁ Çñ»Ýó íñ³ »Ý í»ñóÝáõÙ Ù»Ï Ï³Ù ÙÇ ù³ÝÇ ÎáÕÙ»ñ, áñáÝù ¹ñ³ Ñ³Ù³ñ ÇÝùÝáõñáõÛÝ ïñ³Ù³¹ñáõÙ »Ý Ñ³Ù³å³ï³ëË³Ý ÝÛáõÃ³Ï³Ý ¨ ýÇÝ³Ýë³Ï³Ý ÙÇçáóÝ»ñ (ÙÛáõë ÎáÕÙ»ñÇ Ñ»ï³·³ ÷áËÑ³ïáõóÙ³Ùµ ëáõÛÝ Ð³Ù³Ó³ÛÝ³·ñÇ 9-ñ¹ Ñá¹í³ÍáõÙ ß³ñ³¹ñí³Í Ï³ñ·áí) Ï³Ù áñáÝó ïñ³Ù³¹ñáõÃÛ³ÝÁ ÎáÕÙ»ñÁ ÷áË³ÝóáõÙ »Ý ¿í³Ïáõ³óÇ³ÛÇ Ñ³Ù³ñ ³ÝÑñ³Å»ßï áõÅ»ñ ¨ ÙÇçá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áÕÙÁ ãáõÝÇ Çñ Ý»ñÏ³Û³óáõóãáõÃÛáõÝÝ»ñÁ »ñÏñáõÙ, áñï»Õ Í³·»É ¿ ³ñï³Ï³ñ· Çñ³íÇ×³Ï, Ýñ³ ù³Õ³ù³óÇÝ»ñÇ ¿í³Ïáõ³óÇ³Ûáí ½µ³ÕíáõÙ ¿ ³ÛÝ ÎáÕÙÁ, áñÇ íñ³, ëáõÛÝ Ñá¹í³ÍÇ ³é³çÇÝ Ù³ëÇÝ Ñ³Ù³å³ï³ëË³Ý, ¹ñí³Í ¿ ¿í³Ïáõ³óÇáÝ ÙÇçáó³éáõÙÝ»ñÇ Õ»Ï³í³ñ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 ³ñï³Ï³ñ· Çñ³íÇ×³ÏÝ»ñÇ Í³·Ù³Ý ¹»åùáõÙ Çñ³íáõÝù áõÝÇ ÇÝùÝáõñáõÛÝ áñáßáõÙ ÁÝ¹áõÝ»É Çñ »ñÏñÇ ù³Õ³ù³óÇÝ»ñÇ ³é³ÝÓÇÝ ¿í³Ïáõ³óÙ³Ý í»ñ³µ»ñÛ³É, ÇÝãÇ Ù³ëÇÝ Ý³ ³ÝÑ³å³Õ Í³ÝáõóáõÙ ¿ ÙÛáõë ÎáÕÙ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Á, áñÇ íñ³ Ð³ÝÓÝ³ÅáÕáíÇ ÏáÕÙÇó ¹ñí³Í ¿í³Ïáõ³óÙ³Ý ÙÇçáó³éáõÙÝ»ñÇ Çñ³Ï³Ý³óáõÙÁ, ³å³ÑáíáõÙ ¿ ¿í³Ïáõ³óíáÕ ³ÝÓ³Ýó ·ñ³ÝóáõÙÁ, å³Ñå³ÝáõÃÛáõÝÁ, Ñ³Ù³å³ï³ëË³Ý å»ïáõÃÛ³Ý ï³ñ³Íù Ýñ³Ýó áõÕ»ÏóáõÙÁ ¨ ÙáõïùÁ Ñ³ëï³ïí³Í ë³ÑÙ³Ý³å³Ñ áõÕ»Ï³ÉÝ»ñáí, ÇëÏ, ³ÝÑñ³Å»ßïáõÃÛ³Ý ¹»åùáõÙ, ëï»ÕÍáõÙ ¿ Ñ³ëó» áñáÝáÕ³Ï³Ý Ëáõ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í³Ïáõ³óí³Í ³ÝÓ³Ýó ÁÝ¹áõÝÙ³Ý ¹»åùáõÙ ÏÇñ³éíáõÙ ¿ ë³ÑÙ³Ý³ÛÇÝ ¨ Ù³ùë³ÛÇÝ ÑëÏáÕáõÃÛ³Ý ³ÝóÙ³Ý å³ñ½»óí³Í Ï³ñ·, Ï»ÝïñáÝ³óí³Í ³é³ÝÓÝ³óí³Í áõÅ»ñáí ¨ ÙÇçáóÝ»ñáí ³å³ÑáííáõÙ ¿ ¹ñ³Ýó Å³Ù³Ý³Ï³íáñ ï»Õ³íáñáõÙÁ, óáõó³µ»ñíáõÙ ¿ ³ÝÑñ³Å»ßï µÅßÏ³Ï³Ý ¨ ³ÛÉ û·ÝáõÃÛáõÝ, ÇÝãå»ë Ý³¨ ûÅ³Ý¹³ÏáõÃÛáõÝ Ùßï³Ï³Ý µÝ³ÏáõÃÛ³Ý í³Ûñ»ñ Ýñ³Ýó Ù»ÏÝ»Éáõ ·áñ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ñÇí ¿í³Ïáõ³óÇ³ÛÇ ³å³ÑáíÙ³Ý Ñ³Ù³ñ ÎáÕÙ»ñÇ Ñ³Ù³å³ï³ëË³Ý ·»ñ³ï»ëãáõÃÛáõÝÝ»ñÝ Çñ»Ýó ù³Õ³ù³óÇÝ»ñÇÝ, ³ñï³ë³ÑÙ³ÝÛ³Ý ³ÝÓÝ³·ñ»ñ ï³Éáõ Å³Ù³Ý³Ï, »ñ³ßË³íáñáõÙ »Ý Ýñ³Ýó ·ñ³Ýóí»É ³ñï³ë³ÑÙ³ÝáõÙ µÝ³ÏáõÃÛ³Ý í³ÛñÇ Çñ »ñÏñÇ ¹Çí³Ý³·Çï³Ï³Ý Ý»ñÏ³Û³óáõóãáõÃÛáõÝáõÙ Ï³Ù ÑÛáõå³ïáë³Ï³Ý Ñ³ëï³ïáõÃÛáõÝáõÙ, ÇëÏ ¹ñ³Ýó µ³ó³Ï³ÛáõÃÛ³Ý ¹»åùáõÙ` Ñ³ÛïÝ»É Çñ µÝ³ÏáõÃÛ³Ý í³ÛñÇ Ù³ëÇÝ ó³ÝÏ³ó³Í ³ÛÉ ÎáÕÙÇ ¹Çí³Ý³·Çï³Ï³Ý Ý»ñÏ³Û³óáõóãáõÃÛ³ÝÁ Ï³Ù ÑÛáõå³ïáë³Ï³Ý Ñ³ëï³ï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ñ³Å»ßïáõÃÛ³Ý ¹»åùáõÙ, ¨ ³ÛÝ »ñÏñÇ ÇßË³ÝáõÃÛáõÝÝ»ñÇ Ñ»ï Ñ³Ù³Ó³ÛÝ»óÝ»Éáí, áñï»Õ Í³·»É ¿ ³ñï³Ï³ñ· Çñ³íÇ×³ÏÁ, ó³ÝÏ³ó³Í ÎáÕÙ Ï³ñáÕ ¿ ³ñï³Ï³ñ· Çñ³íÇ×³ÏÝ»ñÇ ·áïÇ áõÕ³ñÏ»É Çñ ïñ³Ýëåáñï³ÛÇÝ ÙÇçáóÝ»ñÁ ¨ ù³Õ³ù³óÇ³Ï³Ý Ù³ëÝ³·»ïÝ»ñÇÝ` û·ÝáõÃÛáõÝ óáõó³µ»ñ»Éáõ ¨ ¿í³Ïáõ³óÇ³ÛÇ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ûÅ³Ý¹³ÏáõÃÛáõÝ »Ý óáõó³µ»ñáõÙ ¿í³Ïáõ³óíáÕ ³ÝÓ³Ýó Ññ³ï³å ¨ ³ÝË³÷³Ý ï»Õ³ß³ñÅÙ³ÝÁ, ÇÝãå»ë Ý³¨ ïñ³Ýëåáñï³ÛÇÝ ÙÇçáóÝ»ñÇ ³ÝóÙ³ÝÁ (ÃéÇãùÇÝ), áñáÝó ÙÇçáóáí Çñ³Ï³Ý³óíáõÙ ¿ ¿í³Ïáõ³óÇ³Ý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÷áËÑ³ïáõóáõÙ »Ý ¿í³Ïáõ³óÙ³Ý ÙÇçáó³éáõÙÝ»ñÇ ýÇÝ³Ýë³Ï³Ý Í³Ëë»ñÁ ³ÛÝ ÎáÕÙÇÝ, áñÁ ³ÝóÏ³óñ»É ¿ ¿í³Ïáõ³óÇ³Ý, Çñ»Ýó å»ïáõÃÛáõÝÝ»ñÇ ¿í³Ïáõóí³Í ù³Õ³ù³óÇÝ»ñÇ ÃíÇÝ Ñ³Ù³Ù³ëÝáñ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Ýã¨ ¿í³Ïáõ³óÇ³ Çñ³Ï³Ý³óÝáÕ å»ïáõÃÛ³Ý ï³ñ³ÍùÇó Ù»ÏÝáõÙÁ, ¿í³Ïáõ³óíáÕ ù³Õ³ù³óÇÝ»ñÇÝ µÅßÏ³Ï³Ý Ï³Ù ³ÛÉ û·ÝáõÃÛ³Ý óáõó³µ»ñ»Éáõ ¹»åùáõÙ, ÎáÕÙ»ñÁ ÷áËÑ³ïáõóáõÙ »Ý Ñ³Ù³å³ï³ëË³Ý ÎáÕÙÇÝ Çñ»Ýó å»ïáõÃÛáõÝÝ»ñÇ ù³Õ³ù³óÇÝ»ñÇ Ñ»ï Ï³åí³Í Ûáõñ³ù³ÝãÛáõñ ÏáÝÏñ»ï ÙÇçáó³éÙ³Ý Í³Ëë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Ñ³ßí³ñÏÝ»ñÁ Ï³ï³ñíáõÙ »Ý ³½³ï ÷áË³ñÏ»ÉÇ ³ñÅáõÛÃáí Ï³Ù µ³ó³éÇÏ ¹»åù»ñáõÙ ¨, ÎáÕÙ»ñÇ ÷áË³¹³ñÓ Ñ³Ù³Ó³ÛÝáõÃÛ³Ùµ, ³½·³ÛÇÝ ³ñÅáõÛÃáíª ¿í³Ïáõ³óÇ³ÛÇ ³í³ñïÇó Ñ»ïá »é³ÙëÛ³ Å³ÙÏ»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Ï³Û³óí³Í Ñ³ßÇíÝ»ñáí ï³ñ³Ó³ÛÝáõÃÛáõÝÝ»ñÇ Í³·Ù³Ý ¹»åùáõÙ Ù³ëÝ³ÏÇó å»ïáõÃÛáõÝÝ»ñÇ ß³Ñ³·ñ·Çé Ý»ñÏ³Û³óáõóÇãÝ»ñÇó ëï»ÕÍíáõÙ ¿ Ñ³Ù³Ó³ÛÝ»óÝáÕ Ñ³ÝÓÝ³ÅáÕáíª Í³Ëë»ñÇ ëïáõ·Ù³Ý ¨ ÷áË³¹³ñÓ Ñ³ßí³ñÏÝ»ñÇ Ñ³Ù³Ó³ÛÝ»ó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ÛÝ³·ÇñÁ ÏÝùíáõÙ ¿ ³Ýáñáß Å³ÙÏ»ïáí ¨ áõÅÇ Ù»ç ¿ ÙïÝáõÙ ¹ñ³ áõÅÇ Ù»ç ÙïÝ»Éáõ Ñ³Ù³ñ ³ÝÑñ³Å»ßïª ÎáÕÙ»ñÇ Ý»ñå»ï³Ï³Ý ÁÝÃ³ó³Ï³ñ·»ñÇ Ï³ï³ñÙ³Ý Ù³ëÇÝ »ññáñ¹ Í³ÝáõóáõÙÁ ³í³Ý¹³å³ÑÇÝ Ç å³Ñ Ñ³ÝÓÝ»Éáõ ûñí³ÝÇó: ÎáÕÙ»ñÇ Ñ³Ù³ñ, áñáÝù Ý»ñå»ï³Ï³Ý ÁÝÃ³ó³Ï³ñ·»ñÁ Ï³ï³ñ»É »Ý ³í»ÉÇ áõß, ³ÛÝ áõÅÇ Ù»ç ¿ ÙïÝáõÙ ³Û¹ Í³ÝáõóáõÙÝ»ñÁ ³í³Ý¹³å³ÑÇÝ Ñ³ÝÓÝ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³ñÓ å³ÛÙ³Ý³íáñí³ÍáõÃÛ³Ùµ ëáõÛÝ Ð³Ù³Ó³ÛÝ³·ñáõÙ Ï³ñáÕ »Ý Ï³ï³ñí»É ÷á÷áËáõÃÛáõÝÝ»ñ ¨ Éñ³óáõÙÝ»ñ, áñáÝù ÏÓ¨³Ï»ñåí»Ý Ñ³Ù³å³ï³ëË³Ý ³ñÓ³Ý³·ñáõÃÛáõÝ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Çñ³éÙ³Ý Ï³Ù Ù»ÏÝ³µ³ÝÙ³Ý Ñ»ï Ï³åí³Í íÇ×»ÉÇ Ñ³ñó»ñÁ ÉáõÍíáõÙ »Ý ß³Ñ³·ñ·Çé ÎáÕÙ»ñÇ ÙÇç¨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 Ï³ñáÕ ¿ ¹áõñë ·³É ëáõÛÝ Ð³Ù³Ó³ÛÝ³·ñÇó` ¹áõñë ·³Éáõó ³éÝí³½Ý í»ó ³ÙÇë ³é³ç ·ñ³íáñ Í³Ýáõó»Éáí ³í³Ý¹³å³ÑÇÝ ¨ Ï³ñ·³íáñ»Éáí ëáõÛÝ Ð³Ù³Ó³ÛÝ³·ñáõÙ Ù³ëÝ³ÏóáõÃÛ³Ý ÁÝÃ³óùáõÙ ³Û¹ ÎáÕÙÇ Ùáï Í³·³Í ýÇÝ³Ýë³Ï³Ý ¨ ³ÛÉ å³ñï³íáñ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Ýñ³ Ýå³ï³ÏÝ»ñÁ ¨ ëÏ½µáõÝùÝ»ñÁ ÏÇëáÕ ³ÛÉ å»ïáõÃÛáõÝÝ»ñÇ ÏáÕÙÇó ÙÇ³Ý³Éáõ Ñ³Ù³ñ` Ð³Ù³Ó³ÛÝ³·ñÇÝ ÙÇ³Ý³Éáõ Ù³ëÇÝ Í³ÝáõóáõÙÁ ³í³Ý¹³å³ÑÇÝ ÷áË³Ýó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óáÕ å»ïáõÃÛáõÝÝ»ñÇ Ñ³Ù³ñ Ð³Ù³Ó³ÛÝ³·ÇñÁ áõÅÇ Ù»ç ¿ ÙïÝáõÙ ³í³Ý¹³å³ÑÇ ÏáÕÙÇó ÝÙ³Ý Í³ÝáõóáõÙ ëï³Ý³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6 Ãí³Ï³ÝÇ ³åñÇÉÇ 12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  <w:t>Ð³í»Éí³Í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ñï³Ï³ñ· Çñ³íÇ×³ÏÝ»ñÇ Í³·Ù³Ý Å³Ù³Ý³Ï </w:t>
      </w:r>
    </w:p>
    <w:p>
      <w:pPr>
        <w:pStyle w:val="Normal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»ññáñ¹ »ñÏñÝ»ñÇó ²äÐ ù³Õ³ù³óÇÝ»ñÇ ¿í³Ïáõ³óÙ³Ý </w:t>
      </w:r>
    </w:p>
    <w:p>
      <w:pPr>
        <w:pStyle w:val="Normal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¹»åùáõÙ ²ÝÏ³Ë ä»ïáõÃÛáõÝÝ»ñÇ Ð³Ù³·áñÍ³ÏóáõÃÛ³Ý </w:t>
      </w:r>
    </w:p>
    <w:p>
      <w:pPr>
        <w:pStyle w:val="Normal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Ù³ëÝ³ÏÇó å»ïáõÃÛáõÝÝ»ñÇ ÷áË·áñÍ³ÏóáõÃÛ³Ý </w:t>
      </w:r>
    </w:p>
    <w:p>
      <w:pPr>
        <w:pStyle w:val="Normal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Ù³ëÇÝ Ð³Ù³Ó³ÛÝ³·ñÇÝ ÏÇó</w:t>
      </w:r>
    </w:p>
    <w:p>
      <w:pPr>
        <w:pStyle w:val="TextBodyIndent"/>
        <w:ind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/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²ÜàÜ²¸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¾í³Ïáõ³óÇ³ÛÇ Ñ³ñó»ñáí Ñ³Ù³ï»Õ Ñ³ÝÓÝ³ÅáÕáí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í³Ïáõ³óÇ³ÛÇ Ñ³ñó»ñáí Ñ³Ù³ï»Õ Ñ³ÝÓÝ³ÅáÕáíÁ (³ÛëáõÑ»ï` Ð³ÝÓÝ³ÅáÕáí) ëï»ÕÍíáõÙ ¿ ³ñï³Ï³ñ· Çñ³íÇ×³ÏÝ»ñÇ Í³·Ù³Ý Å³Ù³Ý³Ï »ññáñ¹ »ñÏñÝ»ñÇó ù³Õ³ù³óÇÝ»ñÇÝ ¿í³Ïáõ³óÝ»Éáõ ¹»åùáõÙ, ß³Ñ³·ñ·Çé å»ïáõÃÛáõÝÝ»ñÇ ·áñÍáÕáõÃÛáõÝÝ»ñÇ Ñ³Ù³Ï³ñ·Ù³Ý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Æñ ·áñÍáõÝ»áõÃÛáõÝáõÙ Ð³ÝÓÝ³ÅáÕáíÁ Õ»Ï³í³ñíáõÙ ¿ ²ÝÏ³Ë ä»ïáõÃÛáõÝÝ»ñÇ Ð³Ù³·áñÍ³ÏóáõÃÛ³Ý ëï»ÕÍÙ³Ý Ù³ëÇÝ 1991 Ãí³Ï³ÝÇ ¹»Ïï»Ùµ»ñÇ 8-Çª Ð³Ù³Ó³ÛÝ³·ñáí, ³ñï³Ï³ñ· Çñ³íÇ×³ÏÝ»ñÇ Í³·Ù³Ý Å³Ù³Ý³Ï »ññáñ¹ »ñÏñÝ»ñÇó ²äÐ ù³Õ³ù³óÇÝ»ñÇ ¿í³Ïáõ³óÙ³Ý ¹»åùáõÙ ²ÝÏ³Ë ä»ïáõÃÛáõÝÝ»ñÇ Ð³Ù³·áñÍ³ÏóáõÃÛ³Ý Ù³ëÝ³ÏÇó å»ïáõÃÛáõÝÝ»ñÇ ÷áË·áñÍ³ÏóáõÃÛ³Ý Ù³ëÇÝ Ð³Ù³Ó³ÛÝ³·ñáí (³ÛëáõÑ»ï` Ð³Ù³Ó³ÛÝ³·Çñ), ÇÝãå»ë Ý³¨ ëáõÛÝ Î³ÝáÝ³¹ñáõÃÛ³Ùµ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³ÝÓÝ³ÅáÕáíÇ Ï³½ÙÁ ¨ Ýñ³ Ó¨³íáñÙ³Ý Ï³ñ·Á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³ÝÓÝ³ÅáÕáíÁ Ó¨³íáñíáõÙ ¿ Ð³Ù³Ó³ÛÝ³·ñÇ Ù³ëÝ³ÏÇó å»ïáõÃÛáõÝÝ»ñÇ ÉÇ³½áñ Ý»ñÏ³Û³óáõóÇãÝ»ñÇó (³ÛëáõÑ»ï` Ð³ÝÓÝ³ÅáÕáíÇ ³Ý¹³ÙÝ»ñ)ª Ûáõñ³ù³ÝãÛáõñ å»ïáõÃÛáõÝÇó Ù»Ï Ý»ñÏ³Û³óáõóÇã:</w:t>
      </w:r>
    </w:p>
    <w:p>
      <w:pPr>
        <w:pStyle w:val="TextBodyIndent"/>
        <w:rPr>
          <w:sz w:val="24"/>
        </w:rPr>
      </w:pPr>
      <w:r>
        <w:rPr>
          <w:sz w:val="24"/>
        </w:rPr>
        <w:t>Ð³ÝÓÝ³ÅáÕáíÇ ³Ý¹³ÙÝ»ñÝ áõÝ»Ý Ñ³í³ë³ñ Çñ³íáõÝùÝ»ñ: Ð³Ù³Ó³ÛÝ³·ñÇ Ûáõñ³ù³ÝãÛáõñ Ù³ëÝ³ÏÇó å»ïáõÃÛáõÝ (³ÛëáõÑ»ï` Ù³ëÝ³ÏÇó å»ïáõÃÛáõÝ) Ð³ÝÓÝ³ÅáÕáíáõÙ áõÝÇ Ù»Ï Ó³ÛÝ:</w:t>
      </w:r>
    </w:p>
    <w:p>
      <w:pPr>
        <w:pStyle w:val="TextBodyIndent"/>
        <w:rPr>
          <w:sz w:val="24"/>
        </w:rPr>
      </w:pPr>
      <w:r>
        <w:rPr>
          <w:sz w:val="24"/>
        </w:rPr>
        <w:t>Ð³ÝÓÝ³ÅáÕáíÁ ·ÉË³íáñáõÙ ¿ Ý³Ë³·³ÑÁ, áñÝ ÁÝïñíáõÙ ¿ Ó³ÛÝ»ñÇ å³ñ½ Ù»Í³Ù³ëÝáõÃÛ³Ùµª Ù»Ï ï³ñÇ Å³ÙÏ»ïáí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³ÝÓÝ³ÅáÕáíÇ ·áñÍ³éáõÛÃÝ»ñÁ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³ÝÓÝ³ÅáÕáíÇ ÑÇÙÝ³Ï³Ý ·áñÍ³éáõÛÃÝ»ñÝ »Ý.</w:t>
      </w:r>
    </w:p>
    <w:p>
      <w:pPr>
        <w:pStyle w:val="TextBodyIndent"/>
        <w:rPr>
          <w:sz w:val="24"/>
        </w:rPr>
      </w:pPr>
      <w:r>
        <w:rPr>
          <w:sz w:val="24"/>
        </w:rPr>
        <w:t>¿í³Ïáõ³óÇ³ÛÇ ïÇå³ÛÇÝ ëË»Ù³Ý»ñÇ Ùß³ÏáõÙÁ ¨ Ù³ëÝ³ÏÇó å»ïáõÃÛáõÝÝ»ñÇÝ ïñ³Ù³¹ñ»ÉÁ,</w:t>
      </w:r>
    </w:p>
    <w:p>
      <w:pPr>
        <w:pStyle w:val="TextBodyIndent"/>
        <w:rPr>
          <w:sz w:val="24"/>
        </w:rPr>
      </w:pPr>
      <w:r>
        <w:rPr>
          <w:sz w:val="24"/>
        </w:rPr>
        <w:t>¿í³ÏáõóíáÕÝ»ñáí ïñ³ÝëåáñïÇ ß³ñÅÙ³Ý ûåïÇÙ³É »ñÃáõÕÇÝ»ñÇ áñáßáõÙÁ, å»ï³Ï³Ý ë³ÑÙ³ÝÝ»ñáí Ýñ³Ýó Ñ³ïÙ³Ý å³ñ½»óí³Í ÁÝÃ³ó³Ï³ñ·Ç Ñ³Ù³Ó³ÛÝ»óáõÙÁ ¨ ë³ÑÙ³Ý³ÛÇÝ, Ù³ùë³ÛÇÝ áõ ÑëÏáÕáõÃÛ³Ý ³ÛÉ Ó¨»ñáí Ýñ³Ýó ÏáÕÙÇó ³ÝóáõÙÁ,</w:t>
      </w:r>
    </w:p>
    <w:p>
      <w:pPr>
        <w:pStyle w:val="TextBodyIndent"/>
        <w:rPr>
          <w:sz w:val="24"/>
        </w:rPr>
      </w:pPr>
      <w:r>
        <w:rPr>
          <w:sz w:val="24"/>
        </w:rPr>
        <w:t>¿í³Ïáõ³óÇ³ÛÇ ³ÝóÏ³óÙ³Ý Ñ³Ù³ñ ïñ³Ýëåáñï³ÛÇÝ, µÅßÏ³Ï³Ý, ýÇÝ³Ýë³Ï³Ý ¨ ³ÛÉ áõÅ»ñÇ áõ ÙÇçáóÝ»ñÇ ³ÝÑñ³Å»ßï Í³í³ÉÝ»ñÇ, å»ïáõÃÛáõÝÝ»ñÇ ÏáÕÙÇó ¹ñ³Ýó ïñ³Ù³¹ñÙ³Ý Ï³ñ·Ç áñáßáõÙÁ,</w:t>
      </w:r>
    </w:p>
    <w:p>
      <w:pPr>
        <w:pStyle w:val="TextBodyIndent"/>
        <w:rPr>
          <w:sz w:val="24"/>
        </w:rPr>
      </w:pPr>
      <w:r>
        <w:rPr>
          <w:sz w:val="24"/>
        </w:rPr>
        <w:t>Ù³ëÝ³ÏÇó å»ïáõÃÛáõÝÝ»ñÇ Ñ³Ù³å³ï³ëË³Ý ³½·³ÛÇÝ Ï³éáõÛóÝ»ñÇ ÙÇç¨ ÷áË·áñÍ³ÏóáõÃÛ³Ý Ï³½Ù³Ï»ñåáõÙÁ,</w:t>
      </w:r>
    </w:p>
    <w:p>
      <w:pPr>
        <w:pStyle w:val="TextBodyIndent"/>
        <w:rPr>
          <w:sz w:val="24"/>
        </w:rPr>
      </w:pPr>
      <w:r>
        <w:rPr>
          <w:sz w:val="24"/>
        </w:rPr>
        <w:t>¿í³ÏáõóÇ³ÛÇ Ñ³ñó»ñáí »ññáñ¹ »ñÏñÝ»ñÇ Ñ»ï Ñ³ñ³µ»ñáõÃÛáõÝÝ»ñáõÙ ß³Ñ³·ñ·Çé Ù³ëÝ³ÏÇó å»ïáõÃÛáõÝÝ»ñÇ ·áñÍáÕáõÃÛáõÝÝ»ñÇ Ñ³Ù³Ó³ÛÝ»óáõÙÁ,</w:t>
      </w:r>
    </w:p>
    <w:p>
      <w:pPr>
        <w:pStyle w:val="TextBodyIndent"/>
        <w:rPr>
          <w:sz w:val="24"/>
        </w:rPr>
      </w:pPr>
      <w:r>
        <w:rPr>
          <w:sz w:val="24"/>
        </w:rPr>
        <w:t>¿í³Ïáõ³óÇ³ÛÇ ³ÝóÏ³óÙ³Ý Ñ»ï Ï³åí³Í Ù³ëÝ³ÏÇó å»ïáõÃÛáõÝÝ»ñÇ ÷áËÑ³ßí³ñÏÝ»ñÇ Ï³ñ·³íáñÙ³Ý Ñ³Ù³ñ »ñ³ßË³íáñáõÃÛáõÝÝ»ñÇ Ùß³ÏáõÙÁ,</w:t>
      </w:r>
    </w:p>
    <w:p>
      <w:pPr>
        <w:pStyle w:val="TextBodyIndent"/>
        <w:rPr>
          <w:sz w:val="24"/>
        </w:rPr>
      </w:pPr>
      <w:r>
        <w:rPr>
          <w:sz w:val="24"/>
        </w:rPr>
        <w:t>Ð³ÝÓÝ³ÅáÕáíÇ ÁÝ¹áõÝ³Í »ñ³ßË³íáñáõÃÛáõÝÝ»ñÇ Çñ³Ï³Ý³óÙ³Ý í»ñÉáõÍáõÃÛáõ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³ÝÓÝ³ÅáÕáíÇ Çñ³íáõÝùÝ»ñÁ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Æñ íñ³ ¹ñí³Í ·áñÍ³éáõÛÃÝ»ñÇ Çñ³Ï³Ý³óÙ³Ý Ñ³Ù³ñ Ð³ÝÓÝ³ÅáÕáíÝ Çñ³íáõÝù áõÝÇ.</w:t>
      </w:r>
    </w:p>
    <w:p>
      <w:pPr>
        <w:pStyle w:val="TextBodyIndent"/>
        <w:rPr>
          <w:sz w:val="24"/>
        </w:rPr>
      </w:pPr>
      <w:r>
        <w:rPr>
          <w:sz w:val="24"/>
        </w:rPr>
        <w:t>¿í³Ïáõ³óÇ³ÛÇ Ñ³ñó»ñáí »ñ³ßË³íáñáõÃÛáõÝÝ»ñ Ùß³Ï»É Ù³ëÝ³ÏÇó å»ïáõÃÛáõÝÝ»ñÇ Î³é³í³ñáõÃÛáõÝÝ»ñÇ Ñ³Ù³ñ,</w:t>
      </w:r>
    </w:p>
    <w:p>
      <w:pPr>
        <w:pStyle w:val="TextBodyIndent"/>
        <w:rPr>
          <w:sz w:val="24"/>
        </w:rPr>
      </w:pPr>
      <w:r>
        <w:rPr>
          <w:sz w:val="24"/>
        </w:rPr>
        <w:t>áñáßáõÙÝ»ñ ÁÝ¹áõÝ»É Çñ»Ýó ³ßË³ï³ÝùÇ Ï³½Ù³Ï»ñåã³Ï³Ý ¨ ÁÝÃ³ó³Ï³ñ·³ÛÇÝ Ñ³ñó»ñáí,</w:t>
      </w:r>
    </w:p>
    <w:p>
      <w:pPr>
        <w:pStyle w:val="TextBodyIndent"/>
        <w:rPr>
          <w:sz w:val="24"/>
        </w:rPr>
      </w:pPr>
      <w:r>
        <w:rPr>
          <w:sz w:val="24"/>
        </w:rPr>
        <w:t>ËáñÑñ¹³ÏóáõÃÛáõÝÝ»ñ ³ÝóÏ³óÝ»É ³ñï³Ï³ñ· Çñ³íÇ×³ÏÝ»ñÇ Í³·Ù³Ý Ï³Ù Í³·Ù³Ý ëå³éÝ³ÉÇùÇ ¹»åùáõÙ ù³Õ³ù³óÇÝ»ñÇ ¿í³Ïáõ³óÙ³Ý ÙÇçáó³éáõÙÝ»ñÇ Ùß³ÏÙ³Ý Ñ³Ù³ñ,</w:t>
      </w:r>
    </w:p>
    <w:p>
      <w:pPr>
        <w:pStyle w:val="TextBodyIndent"/>
        <w:rPr>
          <w:sz w:val="24"/>
        </w:rPr>
      </w:pPr>
      <w:r>
        <w:rPr>
          <w:sz w:val="24"/>
        </w:rPr>
        <w:t>Ð³ÝÓÝ³ÅáÕáíÇ íñ³ ¹ñí³Í ·áñÍ³éáõÛÃÝ»ñÇ Çñ³Ï³Ý³óÙ³Ý Ñ»ï Ï³åí³Í Ñ³ñó»ñáí Ù³ëÝ³ÏÇó å»ïáõÃÛáõÝÝ»ñÇ ùÝÝ³ñÏÙ³ÝÁ ³é³ç³ñÏáõÃÛáõÝÝ»ñ Ý»ñÏ³Û³óÝ»É,</w:t>
      </w:r>
    </w:p>
    <w:p>
      <w:pPr>
        <w:pStyle w:val="TextBodyIndent"/>
        <w:rPr>
          <w:sz w:val="24"/>
        </w:rPr>
      </w:pPr>
      <w:r>
        <w:rPr>
          <w:sz w:val="24"/>
        </w:rPr>
        <w:t>ï»Õ»ÏáõÃÛáõÝÝ»ñ ËÝ¹ñ»É å»ïáõÃÛáõÝÝ»ñÇó Çñ Çñ³í³ëáõÃÛ³Ý Ù»ç ÙïÝáÕ Ñ³ñó»ñáí,</w:t>
      </w:r>
    </w:p>
    <w:p>
      <w:pPr>
        <w:pStyle w:val="TextBodyIndent"/>
        <w:rPr>
          <w:sz w:val="24"/>
        </w:rPr>
      </w:pPr>
      <w:r>
        <w:rPr>
          <w:sz w:val="24"/>
        </w:rPr>
        <w:t>³ÝÑñ³Å»ßïáõÃÛ³Ý ¹»åùáõÙ, Ð³ÝÓÝ³ÅáÕáíÇ ³ßË³ï³ÝùÇÝ Ý»ñ·ñ³í»É ÷³ñÓ³·»ïÝ»ñÇ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³ÝÓÝ³ÅáÕáíÇ ·áñÍáõÝ»áõÃÛ³Ý Ï³½Ù³Ï»ñåáõÙÁ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³ÝÓÝ³ÅáÕáíÇ ÝÇëï»ñÁ ³ÝóÏ³óíáõÙ »Ý, Áëï ³ÝÑñ³Å»ßïáõÃÛ³Ý, ë³Ï³ÛÝ ³éÝí³½Ý ï³ñÇÝ Ù»Ï ³Ý·³Ù, Ñ³çáñ¹³µ³ñª Ù³ëÝ³ÏÇó å»ïáõÃÛáõÝÝ»ñÇ ï³ñ³ÍùÝ»ñáõÙ:</w:t>
      </w:r>
    </w:p>
    <w:p>
      <w:pPr>
        <w:pStyle w:val="TextBodyIndent"/>
        <w:rPr>
          <w:sz w:val="24"/>
        </w:rPr>
      </w:pPr>
      <w:r>
        <w:rPr>
          <w:sz w:val="24"/>
        </w:rPr>
        <w:t>øÝÝ³ñÏíáÕ Ñ³ñó»ñáí áñáßáõÙÝ»ñÁ ÁÝ¹áõÝíáõÙ »Ý Ð³ÝÓÝ³ÅáÕáíÇ Ý»ñÏ³ ³Ý¹³ÙÝ»ñÇ Ó³ÛÝ»ñÇ å³ñ½ Ù»Í³Ù³ëÝáõÃÛ³Ùµ: Ð³ÝÓÝ³ÅáÕáíÇ áñáßáõÙÝ»ñÁ Ó¨³Ï»ñåíáõÙ »Ý ³ñÓ³Ý³·ñáõÃÛáõÝÝ»ñáí, áñáÝù áõÕ³ñÏíáõÙ »Ý Ù³ëÝ³ÏÇó å»ïáõÃÛáõÝÝ»ñÇ Î³é³í³ñáõÃÛáõÝÝ»ñÇÝ:</w:t>
      </w:r>
    </w:p>
    <w:p>
      <w:pPr>
        <w:pStyle w:val="TextBodyIndent"/>
        <w:rPr>
          <w:sz w:val="24"/>
        </w:rPr>
      </w:pPr>
      <w:r>
        <w:rPr>
          <w:sz w:val="24"/>
        </w:rPr>
        <w:t>Ð³ÝÓÝ³ÅáÕáíÁ ÇÝùÝáõñáõÛÝ Ñ³ëï³ïáõÙ ¿ ÁÝÃ³ó³Ï³ñ·Ç Çñ Ï³ÝáÝÝ»ñÁ:</w:t>
      </w:r>
    </w:p>
    <w:p>
      <w:pPr>
        <w:pStyle w:val="TextBodyIndent"/>
        <w:rPr>
          <w:sz w:val="24"/>
        </w:rPr>
      </w:pPr>
      <w:r>
        <w:rPr>
          <w:sz w:val="24"/>
        </w:rPr>
        <w:t>Ð³ÝÓÝ³ÅáÕáíÇ ÝÇëï»ñÇÝ, ËáñÑñ¹³Ïó³Ï³Ý Ó³ÛÝÇ Çñ³íáõÝùáí, Ï³ñáÕ »Ý Ù³ëÝ³Ïó»É Ù³ëÝ³ÏÇó å»ïáõÃÛáõÝÝ»ñÇ ß³Ñ³·ñ·Çé Ý³Ë³ñ³ñáõÃÛáõÝÝ»ñÇ ¨ ·»ñ³ï»ëãáõÃÛáõÝÝ»ñÇ Ý»ñÏ³Û³óáõóÇãÝ»ñ:</w:t>
      </w:r>
    </w:p>
    <w:p>
      <w:pPr>
        <w:pStyle w:val="TextBodyIndent"/>
        <w:rPr>
          <w:sz w:val="24"/>
        </w:rPr>
      </w:pPr>
      <w:r>
        <w:rPr>
          <w:sz w:val="24"/>
        </w:rPr>
        <w:t>ºññáñ¹ »ñÏñÝ»ñáõÙ ³ñï³Ï³ñ· Çñ³íÇ×³ÏÇ Í³·Ù³Ý Ï³Ù Í³·Ù³Ý ëå³éÝ³ÉÇùÇ ¹»åùáõÙ Ð³ÝÓÝ³ÅáÕáíÇ Ù»Ï Ï³Ù ÙÇ ù³ÝÇ ³Ý¹³ÙÝ»ñÇ Ý³Ë³Ó»éÝáõÃÛ³Ùµ Ññ³íÇñíáõÙ ¿ Ð³ÝÓÝ³ÅáÕáíÇ ³ñï³Ñ»ñÃ ÝÇëï:</w:t>
      </w:r>
    </w:p>
    <w:p>
      <w:pPr>
        <w:pStyle w:val="TextBodyIndent"/>
        <w:rPr>
          <w:sz w:val="24"/>
        </w:rPr>
      </w:pPr>
      <w:r>
        <w:rPr>
          <w:sz w:val="24"/>
        </w:rPr>
        <w:t>Ø³ëÝ³ÏÇó å»ïáõÃÛáõÝÝ»ñÁ Ñá·áõÙ »Ý Ð³ÝÓÝ³ÅáÕáíª Çñ»Ýó Ý»ñÏ³Û³óáõóÇãÝ»ñÇÝ áõÕ³ñÏ»Éáõ ¨ Ð³ÝÓÝ³ÅáÕáíáõÙ Ýñ³Ýó ³ßË³ï³ÝùÇ Ñ»ï Ï³åí³Í Í³Ëë»ñÁ:</w:t>
      </w:r>
    </w:p>
    <w:p>
      <w:pPr>
        <w:pStyle w:val="TextBodyIndent"/>
        <w:rPr>
          <w:sz w:val="24"/>
        </w:rPr>
      </w:pPr>
      <w:r>
        <w:rPr>
          <w:sz w:val="24"/>
        </w:rPr>
        <w:t>Ð³ÝÓÝ³ÅáÕáíÇ ÝÇëï»ñÇ Ï³½Ù³Ï»ñåã³ï»ËÝÇÏ³Ï³Ý ¨ ýÇÝ³Ýë³Ï³Ý ³å³ÑáíáõÙÁ Çñ³Ï³Ý³óíáõÙ ¿ ³ÛÝ Ù³ëÝ³ÏÇó å»ïáõÃÛ³Ý ÏáÕÙÇó, áñÇ ï³ñ³ÍùáõÙ ¹ñ³Ýù ³ÝóÏ³óíáõÙ »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º½ñ³÷³ÏÇã ¹ñáõÛÃÝ»ñ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³ÝÓÝ³ÅáÕáíÇ ³ßË³ï³Ýù³ÛÇÝ É»½áõÝ éáõë»ñ»ÝÝ ¿:</w:t>
      </w:r>
    </w:p>
    <w:p>
      <w:pPr>
        <w:pStyle w:val="TextBodyIndent"/>
        <w:rPr>
          <w:sz w:val="24"/>
        </w:rPr>
      </w:pPr>
      <w:r>
        <w:rPr>
          <w:sz w:val="24"/>
        </w:rPr>
        <w:t>Ø³ëÝ³ÏÇó å»ïáõÃÛáõÝÝ»ñÇ ÷áË³¹³ñÓ å³ÛÙ³Ý³íáñí³ÍáõÃÛ³Ùµ ëáõÛÝ Î³ÝáÝ³¹ñáõÃÛ³Ý Ï³ñáÕ »Ý Ï³ï³ñí»É ÷á÷áËáõÃÛáõÝÝ»ñ ¨ Éñ³óáõÙÝ»ñ:</w:t>
      </w:r>
    </w:p>
    <w:p>
      <w:pPr>
        <w:pStyle w:val="TextBodyIndent"/>
        <w:rPr>
          <w:sz w:val="24"/>
        </w:rPr>
      </w:pPr>
      <w:r>
        <w:rPr>
          <w:sz w:val="24"/>
        </w:rPr>
        <w:t>êáõÛÝ Î³ÝáÝ³¹ñáõÃÛ³Ý ÏÇñ³éÙ³Ý Ï³Ù Ù»ÏÝ³µ³ÝÙ³Ý Ñ»ï Ï³åí³Í íÇ×»ÉÇ Ñ³ñó»ñÁ ÉáõÍíáõÙ »Ý ËáñÑñ¹³ÏóáõÃÛáõÝÝ»ñÇ ¨ µ³Ý³ÏóáõÃÛáõÝÝ»ñÇ ÙÇçáóáí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*Ð³Û³ëï³ÝÇ Ð³Ýñ³å»ïáõÃÛáõÝÁ Ð³Ù³Ó³ÛÝ³·ÇñÁ ëïáñ³·ñ»É ¿ í»ñ³å³ÑáõÙáí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³Û³ëï³ÝÇ Ð³Ýñ³å»ïáõÃÛ³Ý Ñ³ïáõÏ Ï³ñÍÇùÁ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ï³Ï³ñ· Çñ³íÇ×³ÏÝ»ñÇ Í³·Ù³Ý Å³Ù³Ý³Ï »ññáñ¹ »ñÏñÝ»ñÇó ²äÐ ù³Õ³ù³óÇÝ»ñÇ ¿í³Ïáõ³óÙ³Ý ¹»åùáõÙ ²ÝÏ³Ë ä»ïáõÃÛáõÝÝ»ñÇ Ð³Ù³·áñÍ³ÏóáõÃÛ³Ý Ù³ëÝ³ÏÇó å»ïáõÃÛáõÝÝ»ñÇ ÷áË·áñÍ³ÏóáõÃÛ³Ý Ù³ëÇÝ Ð³Ù³Ó³ÛÝ³·ñÇ í»ñ³µ»ñÛ³É</w:t>
      </w:r>
    </w:p>
    <w:p>
      <w:pPr>
        <w:pStyle w:val="TextBodyIndent"/>
        <w:ind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4-ñ¹ Ñá¹í³ÍÇ ³é³çÇÝ å³ñµ»ñáõÃÛáõÝÁ ß³ñ³¹ñ»É Ñ»ï¨Û³É ËÙµ³·ñáõÃÛ³Ùµ. §öáË³¹³ñÓ Ñ³Ù³Ó³ÛÝáõÃÛ³Ùµ, ¿í³Ïáõ³óÇ³ÛÇ Õ»Ï³í³ñáõÙÁ ¨ åñ³ÏïÇÏ Çñ³Ï³Ý³óáõÙÁ Ð³ÝÓÝ³ÅáÕáíÇ áñáßÙ³Ùµ ¹ñíáõÙ ¿ Ù»Ï Ï³Ù ÙÇ ù³ÝÇ ÎáÕÙ»ñÇ íñ³…¦ ³ÛÝáõÑ»ï¨ª ÇÝãå»ë ï»ùëïáõÙ:</w:t>
      </w:r>
    </w:p>
    <w:p>
      <w:pPr>
        <w:pStyle w:val="TextBodyIndent"/>
        <w:rPr>
          <w:sz w:val="24"/>
        </w:rPr>
      </w:pPr>
      <w:r>
        <w:rPr>
          <w:sz w:val="24"/>
        </w:rPr>
        <w:t>2. Î³ÝáÝ³¹ñáõÃÛ³Ý §Ð³ÝÓÝ³ÅáÕáíÇ ·áñÍáõÝ»áõÃÛ³Ý Ï³½Ù³Ï»ñåáõÙÁ¦ µ³ÅÝÇ »ñÏñáñ¹ å³ñµ»ñáõÃÛ³Ý Ù»ç ³í»É³óÝ»É Ýáñ Ý³Ë³¹³ëáõÃÛáõÝ. §Ð³Ù³Ó³ÛÝ³·ñÇ 4-ñ¹ Ñá¹í³ÍÇÝ Ñ³Ù³å³ï³ëË³Ý, Ð³ÝÓÝ³ÅáÕáíÇ áñáßáõÙÁ ÎáÕÙÇ (ÎáÕÙ»ñÇ) íñ³ ¿í³Ïáõ³óÙ³Ý ÙÇçáó³éáõÙÝ»ñÇ Õ»Ï³í³ñáõÙÁ ¨ åñ³ÏïÇÏ Çñ³Ï³Ý³óáõÙÁ ¹Ý»Éáõ Ù³ëÇÝ Ñ³Ù³ñíáõÙ ¿ ÁÝ¹áõÝí³Í, »Ã» ³Û¹ ÁÝ¹áõÝÙ³Ý Ñ³Ù³ñ ùí»³ñÏ»É »Ý ³ÛÝ ÎáÕÙÇ Ý»ñÏ³Û³óáõóÇãÝ»ñÁ, áñáÝó íñ³ Ð³ÝÓÝ³ÅáÕáíÇ ÏáÕÙÇó ¹ñíáõÙ ¿ ¿í³Ïáõ³óÙ³Ý ÙÇçáó³éáõÙÝ»ñÇ Õ»Ï³í³ñáõÙÁ ¨ åñ³ÏïÇÏ Çñ³Ï³Ý³óáõÙÁ ¨ ÎáÕÙ»ñÁ, áñáÝó ù³Õ³ù³óÇÝ»ñÇ ¿í³Ïáõ³óÙ³ÝÝ ¿ í»ñ³µ»ñáõÙ ïíÛ³É áñáßáõÙÁ¦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*Ð³Ù³Ó³ÛÝ³·ÇñÁ Ð³Û³ëï³ÝÇ Ð³Ýñ³å»ïáõÃÛ³Ý Ñ³Ù³ñ áõÅÇ Ù»ç ¿ Ùï»É 1998 Ãí³Ï³ÝÇ Ù³ÛÇëÇ 11-Çó: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3:04:00Z</dcterms:created>
  <dc:creator>User</dc:creator>
  <dc:description/>
  <dc:language>en-US</dc:language>
  <cp:lastModifiedBy>User</cp:lastModifiedBy>
  <dcterms:modified xsi:type="dcterms:W3CDTF">2004-08-17T13:49:00Z</dcterms:modified>
  <cp:revision>6</cp:revision>
  <dc:subject/>
  <dc:title>Ð²Ø²Ò²ÚÜ²Æð</dc:title>
</cp:coreProperties>
</file>