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  <w:sz w:val="24"/>
          <w:lang w:val="en-US"/>
        </w:rPr>
        <w:t xml:space="preserve"> </w:t>
      </w:r>
      <w:r>
        <w:rPr>
          <w:rFonts w:cs="Times Armenian" w:ascii="Times Armenian" w:hAnsi="Times Armenian"/>
          <w:b/>
          <w:sz w:val="24"/>
          <w:lang w:val="en-US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²ÝÏ³Ë ä»ïáõÃÛáõÝÝ»ñÇ Ð³Ù³·áñÍ³ÏóáõÃÛ³Ý Ù³ëÝ³ÏÇó å»ïáõÃÛáõÝÝ»ñÇ ÙÇç¨ ½ÇÝÍ³é³ÛáÕÝ»ñÇ, ½ÇÝíáñ³Ï³Ý Í³é³ÛáõÃÛáõÝÇó ½áñ³óñí³Í ³ÝÓ³Ýó ¨ Ýñ³Ýó ÁÝï³ÝÇùÝ»ñÇ ³Ý¹³ÙÝ»ñÇ ëáóÇ³É³Ï³Ý áõ Çñ³í³Ï³Ý »ñ³ßËÇùÝ»ñÇ Ù³ëÇÝ¦  1992 Ãí³Ï³ÝÇ ÷»ïñí³ñÇ 14-Ç`  Ð³Ù³Ó³ÛÝ³·ñÇÝ ÏÇó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ÝÏ³Ë ä»ïáõÃÛáõÝÝ»ñÇ Ð³Ù³·áñÍ³ÏóáõÃÛ³Ý Ù³ëÝ³ÏÇó å»ïáõÃÛáõÝÝ»ñÇ ÙÇç¨ ½ÇÝÍ³é³ÛáÕÝ»ñÇ, ½ÇÝíáñ³Ï³Ý Í³é³ÛáõÃÛáõÝÇó ½áñ³óñí³Í ³ÝÓ³Ýó ¨ Ýñ³Ýó ÁÝï³ÝÇùÝ»ñÇ ³Ý¹³ÙÝ»ñÇ ëáóÇ³É³Ï³Ý áõ Çñ³í³Ï³Ý »ñ³ßËÇùÝ»ñÇ Ù³ëÇÝ¦ 1992 Ãí³Ï³ÝÇ ÷»ïñí³ñÇ 14-Ç` Ð³Ù³Ó³ÛÝ³·ñÇ Ù³ëÝ³ÏÇó å»ïáõÃÛáõÝÝ»ñÁ, ³ÛëáõÑ»ïª Ð³Ù³·áñÍ³ÏóáõÃÛ³Ý å»ïáõÃÛáõÝÝ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lang w:val="en-US"/>
        </w:rPr>
        <w:t xml:space="preserve">»ÉÝ»Éáí ½ÇÝÍ³é³ÛáÕÝ»ñÇ, </w:t>
      </w:r>
      <w:r>
        <w:rPr>
          <w:rFonts w:cs="Times Armenian" w:ascii="Times Armenian" w:hAnsi="Times Armenian"/>
          <w:sz w:val="24"/>
        </w:rPr>
        <w:t>½ÇÝíáñ³Ï³Ý Í³é³ÛáõÃÛáõÝÇó ½áñ³óñí³Í</w:t>
      </w:r>
      <w:r>
        <w:rPr>
          <w:rFonts w:cs="Times Armenian" w:ascii="Times Armenian" w:hAnsi="Times Armenian"/>
          <w:sz w:val="24"/>
          <w:lang w:val="en-US"/>
        </w:rPr>
        <w:t xml:space="preserve"> ³ÝÓ³Ýó ¨ Ýñ³Ýó ÁÝï³ÝÇùÝ»ñÇ ³Ý¹³ÙÝ»ñÇ ëáóÇ³É³Ï³Ý áõ Çñ³í³Ï³Ý å³ßïå³Ýí³ÍáõÃÛ³Ý ³å³ÑáíÙ³Ý Ñ³ñó»ñáõÙ Ñ³Ù³Ó³ÛÝ»óí³Í ·áñÍáÕáõÃÛáõÝÝ»ñÇ Ñ»ï³·³ ³ÝóÏ³óÙ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Ü³ËÏÇÝ ÊêÐ ØÇáõÃÛ³Ý ½ÇÝí³Í áõÅ»ñÇ ½áñ³Ù³ë»ñáõÙ, ³ÛÉ ½áñù»ñáõÙ, ½ÇÝíáñ³Ï³Ý Ï³½Ù³íáñáõÙÝ»ñáõÙ áõ Ù³ñÙÇÝÝ»ñáõÙ ½ÇÝíáñ³Ï³Ý Í³é³ÛáõÃÛáõÝÁ ³ÝóÏ³óñ³Í ¨ ²ÝÏ³Ë ä»ïáõÃÛáõÝÝ»ñÇ Ð³Ù³·áñÍ³ÏóáõÃÛ³Ý Ù³ëÝ³ÏÇó å»ïáõÃÛáõÝÝ»ñÇ ½ÇÝí³Í áõÅ»ñ, ³ÛÉ ½áñù»ñ, ½ÇÝíáñ³Ï³Ý Ï³½Ù³íáñáõÙÝ»ñ áõ Ù³ñÙÇÝÝ»ñ ½ÇÝíáñ³Ï³Ý Í³é³ÛáõÃÛ³Ý ï»Õ³÷áËí³Í (ÁÝ¹áõÝí³Í) ù³Õ³ù³óÇÝ»ñÇ íñ³, ÙÇ Ð³Ù³·áñÍ³ÏóáõÃÛ³Ý å»ïáõÃÛáõÝÇó ÙÛáõëÁ Ùßï³Ï³Ý µÝ³ÏáõÃÛ³Ý í³Ûñ Ýñ³Ýó ï»Õ³÷áË»Éáõ ¹»åùáõÙ, ï³ñ³ÍíáõÙ »Ý Ùßï³Ï³Ý µÝ³ÏáõÃÛ³Ý Ñ³Ù³ñ ÁÝïñí³Í Ð³Ù³·áñÍ³ÏóáõÃÛ³Ý å»ïáõÃÛ³Ý ½ÇÝÍ³é³ÛáÕÝ»ñÇ Ñ³Ù³ñ ûñ»Ýë¹ñáõÃÛ³Ùµ ¨ ³ÛÉ ÝáñÙ³ïÇí Çñ³í³Ï³Ý ³Ïï»ñáí ë³ÑÙ³Ýí³Í Çñ³íáõÝùÝ»ñÝ áõ ³ñïáÝáõÃÛáõÝÝ»ñÁ, »ñ³ßËÇùÝ»ñÝ áõ ÷áËÑ³ïáõóáõÙ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¼áñ³Ñ³í³ùÝ»ñÇ Ï³Ýãí³Í ½ÇÝÍ³é³ÛáÕÝ»ñÇ Ï³Ù ù³Õ³ù³óÇÝ»ñÇ ÁÝï³ÝÇùÝ»ñÇ ³Ý¹³ÙÝ»ñÇÝ Ð³Ù³·áñÍ³ÏóáõÃÛ³Ý å»ïáõÃÛ³Ý ù³Õ³ù³óÇáõÃÛáõÝ áõÝ»óáÕ ÁÝï³ÝÇùÝ»ñÇ ³Ý¹³ÙÝ»ñÇ Ñ³Ù³ñ ë³ÑÙ³Ýí³Í ÝáñÙ»ñáí ¨ Ï³ñ·áí, áñÇ ½ÇÝí³Í áõÅ»ñáõÙ, ³ÛÉ ½áñù»ñáõÙ, ½ÇÝíáñ³Ï³Ý Ï³½Ù³íáñáõÙÝ»ñáõÙ ¨ Ù³ñÙÇÝÝ»ñáõÙ ½ÇÝíáñ³Ï³Ý Í³é³ÛáõÃÛáõÝ »Ý ³Ýó»É (½áñ³Ñ³í³ùÝ»ñ) ½ÇÝÍ³é³ÛáÕÝ»ñÁ (ù³Õ³ù³óÇÝ»ñÁ), í×³ñíáõÙ »Ýª</w:t>
      </w:r>
    </w:p>
    <w:p>
      <w:pPr>
        <w:pStyle w:val="TextBodyIndent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  <w:t>Ýå³ëïÝ»ñ ¨ ÷áËÑ³ïáõóáõÙÝ»ñª Ýñ³Ýó ÏáÕÙÇó ½ÇÝíáñ³Ï³Ý Í³é³ÛáõÃÛ³Ý  å³ñï³Ï³ÝáõÃÛáõÝÝ»ñÇ Ï³ï³ñÙ³Ý Å³Ù³Ý³Ï ½áÑí»Éáõ (Ù³Ñí³Ý) ¹»åùáõÙ Ï³Ù ëï³ó³Í Ñ³ßÙáõÃÛ³Ý (íÇñ³íáñÙ³Ý, Ë»ÕÙ³Ý, ÏáÝïáõ½Ç³ÛÇ) Ñ»ï¨³Ýùáí ½ÇÝíáñ³Ï³Ý Í³é³ÛáõÃÛáõÝÇó (½áñ³Ñ³í³ùÇó) ³½³ïí»Éáõ ûñí³ÝÇó Ù»Ï ï³ñí³ ÁÝÃ³óùáõÙ  Ù³Ñ³Ý³Éáõ ¹»åùáõÙ, Ï³Ù ½ÇÝíáñ³Ï³Ý Í³é³ÛáõÃÛ³Ý å³ñï³Ï³ÝáõÃÛáõÝÝ»ñÇ Ï³ï³ñÙ³Ý Å³Ù³Ý³Ï ³é³ç³ó³Í ÑÇí³Ý¹áõÃÛ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³·ñ³Ï³Ý ·áõÙ³ñÝ»ñª ½áñ³Ñ³í³ùÝ»ñ Ï³Ýãí³Í ½ÇÝÍ³é³ÛáÕÝ»ñÇ Ï³Ù ù³Õ³ù³óÇÝ»ñÇª ½ÇÝíáñ³Ï³Ý Í³é³ÛáõÃÛ³Ý ÁÝÃ³óùáõÙ (½áñ³Ñ³í³ùÝ»ñÇ Å³Ù³Ý³Ï) ½áÑí»Éáõ (Ù³Ñí³Ý) ¹»åùáõÙ, Ï³Ù ëï³ó³Í Ñ³ßÙáõÃÛ³Ý (íÇñ³íáñÙ³Ý, Ë»ÕÙ³Ý, ÏáÝïáõ½Ç³ÛÇ) Ñ»ï¨³Ýùáí ½ÇÝíáñ³Ï³Ý Í³é³ÛáõÃÛáõÝÇó (½áñ³Ñ³í³ùÇó) ³½³ïí»Éáõ ûñí³ÝÇó Ù»Ï ï³ñí³ ÁÝÃ³óùáõÙ  Ù³Ñ³Ý³Éáõ ¹»åùáõÙ, Ï³Ù ½ÇÝíáñ³Ï³Ý Í³é³ÛáõÃÛ³Ý å³ñï³Ï³ÝáõÃÛáõÝÝ»ñÇ Ï³ï³ñÙ³Ý Å³Ù³Ý³Ï ³é³ç³ó³Í ÑÇí³Ý¹áõÃÛ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å³ëïÝ»ñÇ, ÷áËÑ³ïáõóáõÙÝ»ñÇ ¨ ³å³Ñáí³·ñ³Ï³Ý ·áõÙ³ñÝ»ñÇ í×³ñÙ³Ý Í³Ëë»ñÁ Ï³ï³ñíáõÙ »Ý Ð³Ù³·áñÍ³ÏóáõÃÛ³Ý å»ïáõÃÛáõÝÝ»ñÇ ÏáÕÙÇó, Ýñ³Ýó µÛáõç»Ý»ñÇ Ñ³ßíÇÝª ³é³Ýó å»ïáõÃÛáõÝÝ»ñÇ ÙÇç¨ Ñ³ßí³ñÏÝ»ñÇ ·³ÝÓáõÙ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rPr/>
      </w:pPr>
      <w:r>
        <w:rPr>
          <w:rFonts w:cs="Times Armenian" w:ascii="Times Armenian" w:hAnsi="Times Armenian"/>
          <w:i w:val="false"/>
        </w:rPr>
        <w:t>¼ÇÝíáñ³Ï³Ý Í³é³ÛáõÃÛáõÝÇó ³½³ïí³Í Ð³Ù³·áñÍ³ÏóáõÃÛ³Ý å»ïáõÃÛáõÝÝ»ñÇ ½ÇÝÍ³é³ÛáÕÝ»ñÁ, ù³Õ³ù³óÇÝ»ñÁ ¨ Ýñ³Ýó ÁÝï³ÝÇùÝ»ñÇ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i w:val="false"/>
        </w:rPr>
        <w:t xml:space="preserve">³Ý¹³ÙÝ»ñÁ Ð³Ù³·áñÍ³ÏóáõÃÛ³Ý å»ïáõÃÛ³Ý ï³ñ³ÍùáõÙ ½ÇÝíáñ³Ï³Ý Í³é³ÛáõÃÛ³Ý Ï³Ù Ùßï³Ï³Ý µÝ³ÏáõÃÛ³Ý Ýáñ í³Ûñ Ù»ÏÝ»ÉÇë å»ï³Ï³Ý ë³ÑÙ³ÝÇ Ñ³ïÙ³Ý ¹»åùáõÙ ³é³Ýó Ù³ùë³ÛÇÝ ÙáõÍáõÙÝ»ñÇ, Ñ³ñÏ»ñÇ ¨ ïáõñù»ñÇ ³Ýó »Ý Ï³óÝáõÙ ³ÝÓÝ³Ï³Ý ·áõÛùÁ, µ³ó³éáõÃÛ³Ùµ ³ÛÝ ³é³ñÏ³Ý»ñÇ, áñáÝó ³ñï³Ñ³ÝáõÙÁ (Ý»ñÙáõÍáõÙÁ) ³ñ·»Éí³Í ¿ Ñ³Ù³å³ï³ëË³Ý Ð³Ù³·áñÍ³ÏóáõÃÛ³Ý å»ïáõÃÛ³Ý ûñ»Ýë¹ñáõÃÛ³Ùµ: </w:t>
      </w:r>
    </w:p>
    <w:p>
      <w:pPr>
        <w:pStyle w:val="Heading1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Heading1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å»ïáõÃÛáõÝÝ»ñÇ ½ÇÝÍ³é³ÛáÕÝ»ñÁ ¨ Ýñ³Ýó ÁÝï³ÝÇùÝ»ñÇ ³Ý¹³ÙÝ»ñÁ Ï³ñáÕ »Ý áõëáõó³Ý»É Ð³Ù³·áñÍ³ÏóáõÃÛ³Ý å»ïáõÃÛáõÝÝ»ñÇ µ³ñÓñ³·áõÛÝ, ÙÇçÝ³Ï³ñ· ¨ ÙÇçÝ³Ï³ñ·-Ù³ëÝ³·Çï³Ï³Ý áõëáõÙÝ³Ï³Ý Ñ³ëï³ïáõÃÛáõÝÝ»ñáõÙ, û·ïí»É Ý³Ë³¹åñáó³Ï³Ý Ù³ÝÏ³Ï³Ý Ñ³ëï³ïáõÃÛáõÝÝ»ñÇó, ÇÝãå»ë Ý³¨ Ñ³ïáõó»É Ù³ÝÏ³Ï³Ý Ý³Ë³¹åñáó³Ï³Ý ¨ Ñ³Ýñ³ÏñÃ³Ï³Ý Ñ³ëï³ïáõÃÛáõÝÝ»ñáõÙ »ñ»Ë³Ý»ñÇ ËÝ³Ù»Éáõ Í³Ëë»ñÁ, ³ÝÏ³Ë Ýñ³Ýó ù³Õ³ù³óÇáõÃÛáõÝÇó, ³ÛÝ Ð³Ù³·áñÍ³ÏóáõÃÛ³Ý å»ïáõÃÛ³Ý ½ÇÝÍ³é³ÛáÕÝ»ñÇ ¨ Ýñ³Ýó ÁÝï³ÝÇùÝ»ñÇ ³Ý¹³ÙÝ»ñÇ Ñ³Ù³ñ ë³ÑÙ³Ýí³Í Ï³ñ·áí ¨ ã³÷»ñáí, áñÇ ï³ñ³ÍùáõÙ ·ïÝíáõÙ »Ý Ýßí³Í Ñ³ëï³ïáõÃÛáõÝÝ»ñÁ: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Ð³Ù³·áñÍ³ÏóáõÃÛ³Ý å»ïáõÃÛáõÝÝ»ñÇ ½ÇÝÍ³é³ÛáÕÝ»ñÁ ¨ Ýñ³Ýó ÁÝï³ÝÇùÝ»ñÇ ³Ý¹³ÙÝ»ñÝ Çñ³íáõÝù áõÝ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Ð³Ù³·áñÍ³ÏóáõÃÛ³Ý å»ïáõÃÛáõÝÝ»ñÇ ï³ñ³Íùáí »ñÏ³ÃáõÕ³ÛÇÝ, û¹³ÛÇÝ, çñ³ÛÇÝ ¨ ³íïáÙáµÇÉ³ÛÇÝ (µ³ó³éáõÃÛ³Ùµ ï³ùëÇÝ»ñÇ Í³é³ÛáõÃÛ³Ý) ïñ³Ýëåáñïáí ³Ýí×³ñ »ñÃ¨»Ï»É ½ÇÝíáñ³Ï³Ý Í³é³ÛáõÃÛ³Ý Ýáñ í³Ûñ Ù»ÏÝ»ÉÇë, ï³ñÇÝ Ù»Ï ³Ý·³Ùª ³ñÓ³Ïáõñ¹Ç û·ï³·áñÍÙ³Ý í³Ûñ Ù»ÏÝ»ÉÇë ¨ í»ñ³¹³éÝ³ÉÇë, ½ÇÝíáñ³Ï³Ý Í³é³ÛáõÃÛáõÝÇó ³½³ïí»Éáõ ¹»åùáõÙª Ùßï³Ï³Ý µÝ³ÏáõÃÛ³Ý í³Ûñ Ù»ÏÝ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÷áË³Ý³Ï»É ½µ³Õ»óñ³Í µÝ³Ï³ñ³ÝÝ»ñÁ ³ÛÉ Ð³Ù³·áñÍ³ÏóáõÃÛ³Ý å»ïáõÃÛáõÝÝ»ñÇ ù³Õ³ù³óÇÝ»ñÇ Ñ»ï, Ù»Ï ³ÛÉ Ð³Ù³·áñÍ³ÏóáõÃÛ³Ý å»ïáõÃÛáõÝ Í³é³ÛáõÃÛ³Ý Ýáñ í³Ûñ ¨ Ùßï³Ï³Ý µÝ³ÏáõÃÛ³Ý í³Ûñ ï»Õ³÷áËÙ³Ý Ñ»ï Ï³åí³Í, Ð³Ù³·áñÍ³ÏóáõÃÛ³Ý å»ïáõÃÛáõÝÝ»ñáõÙ ë³ÑÙ³Ýí³Í Ï³ñ·áí ½ÇÝíáñ³Ï³Ý Í³é³ÛáõÃÛáõÝÇó ³½³ïí»Éáõ ¹»åùáõÙ:</w:t>
      </w:r>
    </w:p>
    <w:p>
      <w:pPr>
        <w:pStyle w:val="Heading1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3"/>
        <w:rPr>
          <w:sz w:val="24"/>
        </w:rPr>
      </w:pPr>
      <w:r>
        <w:rPr>
          <w:sz w:val="24"/>
        </w:rPr>
        <w:t>êáõÛÝ ²ñÓ³Ý³·ñáõÃÛáõÝÁ áõÅÇ Ù»ç ¿ ÙïÝáõÙ ²ñÓ³Ý³·ñáõÃÛáõÝÁ ëïáñ³·ñ³Í Ð³Ù³·áñÍ³ÏóáõÃÛ³Ý å»ïáõÃÛáõÝÝ»ñÇ ÏáÕÙÇó µáÉáñ ³ÝÑñ³Åß»ï Ý»ñå»ï³Ï³Ý ÁÝÃ³ó³Ï³ñ·»ñÇ Ï³ï³ñÙ³Ý Ù³ëÇÝ »ññáñ¹ Í³Ýáõó³·ÇñÁ ³í³Ý¹³å³ÑÇÝ Ç å³Ñ Ñ³ÝÓÝ»Éáõ ûñí³ÝÇó: ²ÝÑñ³Å»ßï Ý»ñå»ï³Ï³Ý ÁÝÃ³ó³Ï³ñ·»ñÝ ³í»ÉÇ áõß Ï³ï³ñ³Í Ð³Ù³·áñÍ³ÏóáõÃÛ³Ý å»ïáõÃÛáõÝÝ»ñÇ Ñ³Ù³ñ ëáõÛÝ ²ñÓ³Ý³·ñáõÃÛáõÝÝ áõÅÇ Ù»ç ¿ ÙïÝáõÙ Ñ³Ù³å³ï³ëË³Ý ÷³ëï³ÃÕÃ»ñ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Indent3"/>
        <w:rPr>
          <w:sz w:val="24"/>
        </w:rPr>
      </w:pPr>
      <w:r>
        <w:rPr>
          <w:sz w:val="24"/>
        </w:rPr>
        <w:t>êáõÛÝ ²ñÓ³Ý³·ñáõÃÛáõÝÁ µ³ó ¿ ²ñÓ³Ý³·ñáõÃÛ³Ý Ýå³ï³ÏÝ»ñÝ áõ ëÏ½µáõÝùÝ»ñÁ ÏÇëáÕ ²ÝÏ³Ë ä»ïáõÃÛáõÝÝ»ñÇ Ð³Ù³·áñÍ³ÏóáõÃÛ³Ý ÙÛáõë Ù³ëÝ³ÏÇó å»ïáõÃÛáõÝÝ»ñÇ ÏáÕÙÇó ÙÇ³Ý³Éáõ Ñ³Ù³ñª ÙÇ³Ý³Éáõ Ù³ëÇÝ ÷³ëï³ÃÕÃ»ñÁ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2000 Ãí³Ï³ÝÇ ÑáõÝí³ñÇ 25-ÇÝ, Ù»Ï µÝûñÇÝ³Ïáí, éáõë»ñ»Ý: ´ÝûñÇÝ³ÏÁ å³ÑíáõÙ ¿ ²ÝÏ³Ë ä»ïáõÃÛáõÝÝ»ñÇ Ð³Ù³·áñÍ³ÏóáõÃÛ³Ý ¶áñÍ³¹Çñ ÏáÙÇï»áõÙ, áñÁ ëáõÛÝ ²ñÓ³Ý³·ñáõÃÛáõÝÁ ëïáñ³·ñ³Í Ûáõñ³ù³ÝãÛáõñ å»ïáõÃÛ³Ý ÏáõÕ³ñÏÇ ²ñÓ³Ý³·ñáõÃÛ³Ý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*²ñÓ³Ý³·ñáõÃÛáõÝÁ Ð³Û³ëï³ÝÇ Ð³Ýñ³å»ïáõÃÛ³Ý Ñ³Ù³ñ áõÅÇ Ù»ç ¿ Ùï»É 2001 Ãí³Ï³ÝÇ ë»åï»Ùµ»ñÇ 2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630" w:leader="none"/>
        </w:tabs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i w:val="false"/>
          <w:i w:val="false"/>
          <w:sz w:val="24"/>
        </w:rPr>
      </w:pPr>
      <w:r>
        <w:rPr>
          <w:rFonts w:cs="Times Armenian" w:ascii="Times Armenian" w:hAnsi="Times Armenian"/>
          <w:i w:val="false"/>
          <w:sz w:val="24"/>
        </w:rPr>
      </w:r>
    </w:p>
    <w:p>
      <w:pPr>
        <w:pStyle w:val="BodyTextIndent2"/>
        <w:ind w:hanging="0"/>
        <w:jc w:val="right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ab/>
      </w:r>
    </w:p>
    <w:p>
      <w:pPr>
        <w:pStyle w:val="BodyTextIndent2"/>
        <w:ind w:hanging="0"/>
        <w:jc w:val="right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60" w:leader="none"/>
        <w:tab w:val="left" w:pos="7088" w:leader="none"/>
      </w:tabs>
      <w:jc w:val="both"/>
      <w:outlineLvl w:val="1"/>
    </w:pPr>
    <w:rPr>
      <w:rFonts w:ascii="Arial LatArm" w:hAnsi="Arial LatArm" w:cs="Arial LatArm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  <w:tab w:val="left" w:pos="5812" w:leader="none"/>
        <w:tab w:val="left" w:pos="5954" w:leader="none"/>
        <w:tab w:val="left" w:pos="7088" w:leader="none"/>
      </w:tabs>
      <w:jc w:val="both"/>
      <w:outlineLvl w:val="2"/>
    </w:pPr>
    <w:rPr>
      <w:rFonts w:ascii="Arial Armenian" w:hAnsi="Arial Armenian" w:cs="Arial Armeni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Armenian" w:hAnsi="Times Armenian" w:cs="Times Armeni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Armenian" w:hAnsi="Times Armenian" w:cs="Times Armenian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LatArm" w:hAnsi="Arial LatArm" w:cs="Arial LatArm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7:58:00Z</dcterms:created>
  <dc:creator>ARMEN</dc:creator>
  <dc:description/>
  <cp:keywords/>
  <dc:language>en-US</dc:language>
  <cp:lastModifiedBy>LEGAL</cp:lastModifiedBy>
  <cp:lastPrinted>2007-04-02T15:55:00Z</cp:lastPrinted>
  <dcterms:modified xsi:type="dcterms:W3CDTF">2011-02-23T09:19:00Z</dcterms:modified>
  <cp:revision>9</cp:revision>
  <dc:subject/>
  <dc:title>²ðÒ²Ü²ðàôÂÚàôÜ</dc:title>
</cp:coreProperties>
</file>