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à</w:t>
      </w:r>
      <w:r>
        <w:rPr>
          <w:rFonts w:cs="Times Armenian" w:ascii="Times Armenian" w:hAnsi="Times Armenian"/>
          <w:b/>
          <w:bCs/>
        </w:rPr>
        <w:t>ðàÞàôØ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 xml:space="preserve">ê³ÝÏï-ä»ï»ñµáõñ·Ç å»ï³Ï³Ý Ñ³Ù³Éë³ñ³ÝÇÝ ²ÝÏ³Ë ä»ïáõÃÛáõÝÝ»ñÇ Ð³Ù³·áñÍ³ÏóáõÃÛ³Ý Ù³ëÝ³ÏÇó å»ïáõÃÛáõÝÝ»ñÇ ÑáõÙ³ÝÇï³ñ ¨ ëáóÇ³ÉïÝï»ë³Ï³Ý ·ÇïáõÃÛáõÝÝ»ñÇ áÉáñïÝ»ñÇ Ï³¹ñ»ñÇ å³ïñ³ëïÙ³Ý µ³½³ÛÇÝ Ï³½Ù³Ï»ñåáõÃÛ³Ý Ï³ñ·³íÇ×³Ï ï³Éáõ Ù³ëÇÝ </w:t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äÐ Ï³é³í³ñáõÃÛáõÝÝ»ñÇ Õ»Ï³í³ñÝ»ñÇ ËáñÑáõñ¹Á áñáßáõÙ ¿£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ê³ÝÏï-ä»ï»ñµáõñ·Ç å»ï³Ï³Ý Ñ³Ù³Éë³ñ³ÝÇÝ ï³É ²ÝÏ³Ë ä»ïáõÃÛáõÝÝ»ñÇ Ð³Ù³·áñÍ³ÏóáõÃÛ³Ý Ù³ëÝ³ÏÇó å»ïáõÃÛáõÝÝ»ñÇ ÑáõÙ³ÝÇï³ñ ¨ ëáóÇ³ÉïÝï»ë³Ï³Ý ·ÇïáõÃÛáõÝÝ»ñÇ áÉáñïÝ»ñÇ Ï³¹ñ»ñÇ å³ïñ³ëïÙ³Ý µ³½³ÛÇÝ Ï³½Ù³Ï»ñåáõÃÛ³Ý Ï³ñ·³íÇ×³Ï£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Ð³ëï³ï»É ²äÐ Ù³ëÝ³ÏÇó å»ïáõÃÛáõÝÝ»ñÇ ÑáõÙ³ÝÇï³ñ ¨ ëáóÇ³ÉïÝï»ë³Ï³Ý ·ÇïáõÃÛáõÝÝ»ñÇ áÉáñïÝ»ñÇ Ï³¹ñ»ñÇ å³ïñ³ëïÙ³Ý µ³½³ÛÇÝ Ï³½Ù³Ï»ñåáõÃÛ³Ý Ï³ÝáÝ³Ï³ñ·Á (ÏóíáõÙ ¿)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</w:r>
      <w:r>
        <w:rPr>
          <w:rFonts w:cs="Times Armenian" w:ascii="Times Armenian" w:hAnsi="Times Armenian"/>
        </w:rPr>
        <w:t>3. êáõÛÝ áñáßáõÙÁ áõÅÇ Ù»ç ¿ ëïáñ³·ñÙ³Ý ûñÇó, ÇëÏ ³ÛÝ å»ïáõÃÛáõÝÝ»ñÇ Ñ³Ù³ñ, áñáÝó ûñ»Ýë¹ñáõÃÛáõÝÁ å³Ñ³ÝçáõÙ ¿ Ýñ³ª áõÅÇ Ù»ç ÙïÝ»Éáõ Ñ³Ù³ñ ³ÝÑñ³Å»ßï Ý»ñå»ï³Ï³Ý ÁÝÃ³ó³Ï³ñ·»ñÇ Ï³ï³ñáõÙ, ÑÇßÛ³É ÁÝÃ³ó³Ï³ñ·»ñÇ Ï³ï³ñÙ³Ý í»ñ³µ»ñÛ³É Í³ÝáõóáõÙÁ ³í³Ý¹³ïáõÇÝ å³Ñå³ÝÙ³Ý ï³Éáõ ûñÇó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³½Ùí³Í ¿ ØáëÏí³ ù³Õ³ùáõÙ 2003 Ãí³Ï³ÝÇ ³åñÇÉÇ 25-ÇÝ éáõë»ñ»Ý Ù»Ï µÝûñÇÝ³Ïáí£ ´ÝûñÇÝ³ÏÁ å³Ñå³ÝíáõÙ ¿ ²äÐ ·áñÍ³¹Çñ ÏáÙÇï»áõÙ, áñÁ ³Ûë áñáßáõÙÁ ëïáñ³·ñ³Í Ûáõñ³ù³ÝãÛáõñ å»ïáõÃÛ³Ý ÏáõÕ³ñÏÇ Ýñ³ Ñ³ëï³ïí³Í ÏñÏÝûñÇÝ³Ï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ëï³ïí³Í ¿ </w:t>
      </w:r>
    </w:p>
    <w:p>
      <w:pPr>
        <w:pStyle w:val="Normal"/>
        <w:ind w:left="4956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³ÝÏï-ä»ï»ñµáõñ·Ç å»ï³Ï³Ý Ñ³Ù³Éë³ñ³ÝÇÝ ²ÝÏ³Ë ä»ïáõÃÛáõÝÝ»ñÇ Ð³Ù³·áñÍ³ÏóáõÃÛ³Ý Ù³ëÝ³ÏÇó å»ïáõÃÛáõÝÝ»ñÇ ÑáõÙ³ÝÇï³ñ ¨ ëáóÇ³ÉïÝï»ë³Ï³Ý ·ÇïáõÃÛáõÝÝ»ñÇ áÉáñïÝ»ñÇ Ï³¹ñ»ñÇ å³ïñ³ëïÙ³Ý µ³½³ÛÇÝ Ï³½Ù³Ï»ñåáõÃÛ³Ý Ï³ñ·³íÇ×³Ï ï³Éáõ Ù³ëÇÝ ²äÐ å»ïáõÃÛáõÝÝ»ñÇ Ï³é³í³ñáõÃÛáõÝÝ»ñÇ Õ»Ï³í³ñÝ»ñÇ ËáñÑñ¹Çª  2003 Ãí³Ï³ÝÇ ³åñÇÉÇ 25-Ç áñáßÙ³Ùµ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</w:rPr>
        <w:t>Î²ÜàÜ²Î²ð¶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²äÐ Ù³ëÝ³ÏÇó å»ïáõÃÛáõÝÝ»ñÇ ÑáõÙ³ÝÇï³ñ ¨ ëáóÇ³ÉïÝï»ë³Ï³Ý ·ÇïáõÃÛáõÝÝ»ñÇ áÉáñïÝ»ñÇ Ï³¹ñ»ñÇ å³ïñ³ëïÙ³Ý µ³½³ÛÇÝ Ï³½Ù³Ï»ñåáõÃÛ³Ý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1. ÀÝ¹Ñ³Ýáõñ ¹ñáõÛÃÝ»ñ</w:t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²äÐ Ù³ëÝ³ÏÇó å»ïáõÃÛáõÝÝ»ñÇ ÑáõÙ³ÝÇï³ñ ¨ ëáóÇ³ÉïÝï»ë³Ï³Ý ·ÇïáõÃÛáõÝÝ»ñÇ áÉáñïÝ»ñÇ Ï³¹ñ»ñÇ å³ïñ³ëïÙ³Ý µ³½³ÛÇÝ Ï³½Ù³Ï»ñåáõÃÛáõÝÁ (³ÛëáõÑ»ïª ´³½³ÛÇÝ Ï³½Ù³Ï»ñåáõÃÛáõÝ) ëï»ÕÍíáõÙ ¿ ²äÐ Ù³ëÝ³ÏÇó å»ïáõÃÛáõÝÝ»ñÇÝ ÑáõÙ³ÝÇï³ñ ¨ ëáóÇ³ÉïÝï»ë³Ï³Ý ·ÇïáõÃÛáõÝÝ»ñÇ áÉáñïÝ»ñÇ Ï³¹ñ»ñáí ³å³Ñáí»Éáõ Ýå³ï³Ïáíª Ñ³ßíÇ ³éÝ»Éáí Ð³Ù³·áñÍ³ÏóáõÃÛ³Ý Ù³ëÝ³ÏÇó å»ïáõÃÛáõÝÝ»ñÇ ÇÝï»·ñ³óÇáÝ ·áñÍÁÝÃ³óÝ»ñÇ ½³ñ·³óáõÙÝ»ñÁ£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½³ÛÇÝ Ï³½Ù³Ï»ñåáõÃÛ³Ý Ï³ñ·³íÇ×³ÏÁ ïñíáõÙ ¿ ê³ÝÏï-ä»ï»ñµáõñ·Ç å»ï³Ï³Ý Ñ³Ù³Éë³ñ³ÝÇÝ (³ÛëáõÑ»ïª êäµäÐ)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Æñ ·áñÍáõÝ»áõÃÛ³Ý ÁÝÃ³óùáõÙ ´³½³ÛÇÝ Ï³½Ù³Ï»ñåáõÃÛáõÝÁ Õ»Ï³í³ñíáõÙ ¿ ²äÐ å»ïáõÃÛáõÝÝ»ñÇ Ï³ÝáÝ³¹ñáõÃÛ³Ùµ, Ð³Ù³·áñÍ³ÏóáõÃÛ³Ý å»ïáõÃÛáõÝÝ»ñÇ Õ»Ï³í³ñÝ»ñÇ ¨ Ï³é³í³ñáõÃÛáõÝÝ»ñÇ Õ»Ï³í³ñÝ»ñÇ ËáñÑáõñ¹Ý»ñÇ áñáßáõÙÝ»ñáí, Ð³Ù³·áñÍ³ÏóáõÃÛ³Ý ßñç³Ý³ÏÝ»ñáõÙ ÁÝ¹áõÝí³Íª ÏñÃáõÃÛ³Ý áÉáñïÇ ÙÇçå»ï³Ï³Ý ¨ ÙÇçÏ³é³í³ñ³Ï³Ý Ñ³Ù³Ó³ÛÝ³·ñ»ñáí áõ å³ÛÙ³Ý³·ñ»ñáí, ÇÝãå»ë Ý³¨ ³Ûë Ï³ÝáÝ³Ï³ñ·áí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 ´³½³ÛÇÝ Ï³½Ù³Ï»ñåáõÃÛáõÝÝ Çñ ·áñÍáõÝ»áõÃÛáõÝÝ Çñ³Ï³Ý³óÝáõÙ ¿ ²äÐ ·áñÍ³¹Çñ ÏáÙÇ»ïÇ, ²äÐ Ù³ëÝ³ÏÇó å»ïáõÃÛáõÝÝ»ñÇ ÏñÃáõÃÛ³Ý áÉáñïáõÙ Ñ³Ù³·áñÍ³ÏóáõÃÛ³Ý ËáñÑñ¹Ç, Ð³Ù³·áñÍ³ÏóáõÃÛ³Ý Ù³ëÝ³ÏÇó å»ïáõÃÛáõÝÝ»ñÇ ÏñÃáõÃÛ³Ý Õ»Ï³í³ñÙ³Ý ûñ·³ÝÝ»ñÇ Ñ»ï ÷áË·áñÍ³ÏóáõÃÛ³Ùµ ¨ ³Ù»Ý ï³ñÇ ï»Õ»Ï³óÝáõÙ ¿ Ýñ³Ýó Çñ ·áñÍáõÝ»áõÃÛ³Ý Ù³ëÇÝ£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2. ¶áñÍáõÝ»áõÃÛ³Ý áõÕÕ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½³ÛÇÝ Ï³½Ù³Ï»ñåáõÃÛ³Ý ·áñÍáõÝ»áõÃÛ³Ý ÑÇÙÝ³Ï³Ý áõÕÕáõÃÛáõÝÝ»ñÝ »Ý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ëÝ³·»ïÝ»ñÇ å³ïñ³ëïáõÙ Ñ»ï¨Û³É áõÕÕáõÃÛáõÝÝ»ñáí áõ Ù³ëÝ³·ÇïáõÃÛáõÝÝ»ñáíª å³ïÙáõÃÛáõÝ, ³ßË³ñÑ³·ñáõÃÛáõÝ, ï»Õ³·ÇïáõÃÛáõÝ, Çñ³í³·ÇïáõÃÛáõÝ, ïÝï»ë³·ÇïáõÃÛáõÝ, ëáóÇáÉá·Ç³, ù³Õ³ù³·ÇïáõÃÛáõÝ, ÷ÇÉÇëá÷³ÛáõÃÛáõÝ, Ï³é³í³ñáõÙ (Ù»Ý»çÙ»Ýï), Ñá·»µ³ÝáõÃÛáõÝ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ëÝ³·»ïÝ»ñÇ áñ³Ï³íáñÙ³Ý µ³ñÓñ³óáõÙ ¨ ·Çï³Ù³ÝÏ³í³ñÅ³Ï³Ý Ï³¹ñ»ñÇ å³ïñ³ëïáõÙ Ñ»ïµáõÑ³Ï³Ý ÏñÃáõÃÛ³Ý ï³ñµ»ñ Ó¨»ñáí (³Û¹ ÃíáõÙ ³ëåÇñ³Ýïáõñ³ ¨ ¹áÏïáñ³Ýïáõñ³), áõëáõÙÝ³Ù»Ãá¹³Ï³Ý ë»ÙÇÝ³ñÝ»ñÇ Ï³½Ù³Ï»ñåáõÙ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³ñÓñ³·áõÛÝ ¨ Ñ»ïµáõÑ³Ï³Ý Ù³ëÝ³·Çï³Ï³Ý ÏñÃáõÃÛ³Ý ¨ Éñ³óáõóÇã ÏñÃáõÃÛ³Ý ÏñÃ³Ï³Ý Íñ³·ñ»ñÇ Ùß³ÏáõÙª Ñ³ßíÇ ³éÝ»Éáí ²äÐ Ù³ëÝ³ÏÇó »ñÏñÝ»Çñ ³½·³ÛÇÝ Ûáõñ³Ñ³ïÏáõÃÛáõÝ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õëáõÙÝ³Ù»Ãá¹³Ï³Ý ¨ ·Çï³Ñ»ï³½áï³Ï³Ý ÝÛáõÃ»ñÇ Ùß³ÏáõÙ, ÷áñÓ³·Çï³Ï³Ý Ñ³ëï³ïáõÙ ¨ ï³ñ³ÍáõÙ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äÐ Ù³ëÝ³ÏÇó å»ïáõÃÛáõÝÝ»ñÇ ÏñÃ³Ï³Ý Ñ³ëï³ïáõÃÛáõÝÝ»ñÇ, ·Çï³Ñ»ï³½áï³Ï³Ý Ï³½Ù³Ï»ñåáõÃÛáõÝÝ»ñÇ ÙÇç¨ Ñ³Ù³·áñÍ³ÏóáõÃÛ³Ý ½³ñ·³óáõÙ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áõÙ³ÝÇï³ñ ¨ ëáóÇ³ÉïÝï»ë³Ï³Ý ·ÇïáõÃÛáõÝÝ»ñÇ áÉáñïÝ»ñÇ ÑÇÙÝ³ñ³ñ ¨ ÏÇñ³é³Ï³Ý áõëáõÙÝ³ëÇñáõÃÛáõÝÝ»ñÇ Ï³ï³ñáõÙ, áã ÑáõÙ³ÝÇï³ñ µáõÑ»ñÇ ÏñÃ³Ï³Ý ·áñÍÁÝÃ³óÝ»ñáõÙ ÑáõÙ³ÝÇï³ñ ·Çï³×ÛáõÕ»ñÇ ¹»ñÇ Ñ»ï Ï³åí³Í ÑÇÙÝ³Ñ³ñó»ñÇ áõëáõÙÝ³ëÇñáõÙ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äÐ Ù³ëÝ³ÏÇó å»ïáõÃÛáõÝÝ»ñÇ µáõÑ»ñáõÙ ÑáõÙ³ÝÇï³ñ ¨ ëáóÇ³ÉïÝï»ë³Ï³Ý ·ÇïáõÃÛáõÝÝ»ñÇ ¹³ë³í³Ý¹Ù³Ý Ù³ëÇÝ ïíÛ³ÉÝ»ñÇ µ³½³ÛÇ å³ïñ³ëïáõÙ ¨ å³Ñå³ÝáõÙ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áõÙ³ÝÇï³ñ ¨ ëáóÇ³ÉïÝï»ë³Ï³Ý ·ÇïáõÃÛáõÝÝ»ñÇ áÉáñïÝ»ñÇ áõë³ÝáÕÝ»ñÇ, ³ëåÇñ³ÝïÝ»ñÇ ¨ ¹³ë³ËáëÝ»ñÇ ÙÇçµáõÑ³Ï³Ý ÷áË³Ý³ÏÙ³Ý ³ç³ÏóáõÙ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Ýñ³ÏñÃ³Ï³Ý, µ³ñÓñ³·áõÛÝ ¨ Ñ»ïµáõÑ³Ï³Ý ÏñÃáõÃÛ³Ý Ñ³Ù³Ï³ñ·»ñÇ ÑáõÙ³ÝÇï³ñ ¨ ëáóÇ³ÉïÝï»ë³Ï³Ý ·Çï³×ÛáõÕ»ñÇ ¹³ë³í³Ý¹Ù³Ý Ñ³çáñ¹³Ï³ÝáõÃÛ³Ý ÑÇÙÝ³ËÝ¹ÇñÝ»ñÇ Ùß³ÏáõÙ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½³ÛÇÝ Ï³½Ù³Ï»ñåáõÃÛ³Ý ÏáÕÙÇó áõëáõÙÝ³ëÇñí³Í Ññ³ï³å ÑÇÙÝ³Ñ³ñó»ñÇ í»ñ³µ»ñÛ³É ÙÇç³½·³ÛÇÝ ÏáÝý»ñ³ÝëÝ»ñÇ ¨ ³ÛÉ ÙÇçáó³éáõÙÝ»ñÇ Ï³½Ù³Ï»ñåáõÙ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3. ÐÇÙÝ³Ï³Ý ·áñÍ³éáõÛÃÝ»ñ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½³ÛÇÝ Ï³½Ù³Ï»ñåáõÃÛ³Ý ÑÇÙÝ³Ï³Ý ·áñÍ³éáõÛÃÝ»ñÝ »Ý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äÐ Ù³ëÝ³ÏÇó å»ïáõÃÛáõÝÝ»ñÇ ÑáõÙ³ÝÇï³ñ áÉáñïÝ»ñÇ, ïÝï»ëáõÃÛ³Ý ¨ Çñ³íáõÝùÇ µÝ³·³í³éÝ»ñÇ ÇÝï»·ñ³óÇáÝ ·áñÍÁÝÃ³óÝ»ñÇ áõëáõÙÝ³ëÇñáõÙ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áõÙ³ÝÇï³ñ ¨ ëáóÇ³ÉïÝï»ë³Ï³Ý áÉáñïÝ»ñÇ ÑÇÙÝ³ñ³ñ ¨ ÏÇñ³é³Ï³Ý áõëáõÙÝ³ëÇñáõÃÛáõÝÝ»ñÇ ÑÇÙÝ³Ï³Ý áõÕÕáõÃÛáõÝÝ»ñÇ í»ñ³µ»ñÛ³É Ñ³ÝÓÝ³ñ³ñ³Ï³ÝÝ»ñÇ å³ïñ³ëïáõÙ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ñÃ³Ï³Ý ¨ ·Çï³Ñ»ï³½áï³Ï³Ý Íñ³·ñ»ñÇ Ùß³ÏÙ³Ý ¨ ²äÐ Ù³ëÝ³ÏÇó å»ïáõÃÛáõÝÝ»ñÇ ÏñÃ³Ï³Ý ¨ ·Çï³Ñ»ï³½áï³Ï³Ý Ñ³Ù³å³ï³ëË³Ý Ñ³ëï³ïáõÃÛáõÝÝ»ñÇ Ñ»ï ¹ñ³Ýó Ñ³Ù³ï»Õ  Çñ³Ï³ÝóÙ³Ý Ñ³Ù³¹ñáõÙ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äÐ Ù³ëÝ³ÏÇó å»ïáõÃÛáõÝÝ»ñÇ ÏñÃ³Ï³Ý Ñ³ëï³ïáõÃÛáõÝÝ»ñáõÙ ÑáõÙ³ÝÇï³ñ ¨ ëáóÇ³ÉïÝï»ë³Ï³Ý ·ÇïáõÃÛáõÝÝ»ñÇ ¹³ë³í³Ý¹Ù³Ý Ù³ëÇÝ ïíÛ³ÉÝ»ñÇ Éñ³ïí³Ï³Ý µ³½³ÛÇ (µ³ÝÏÇ) ëï»ÕÍáõÙ£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4.  ´³½³ÛÇÝ Ï³½Ù³Ï»ñåáõÃÛ³Ý Çñ³íáõÝùÝ»ñ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´³½³ÛÇÝ Ï³½Ù³Ï»ñåáõÃÛáõÝÝ Çñ ·áñÍ³éáõÛÃÝ»ñÝ Çñ³Ï³Ý³óÝ»Éáõ Ñ³Ù³ñ Çñ³íáõÝù áõÝÇ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äÐ Ñ³Ù³·áñÍ³ÏóáõÃÛ³Ý µÝ³·³í³éÝ»ñÇ Ñ³Ù³å³ï³ëË³Ý ûñ·³ÝÝ»ñÇÝ Ý»ñÏ³Û³óÝ»Éáõ Çñ Çñ³í³ëáõÃÛ³Ý ßñç³Ý³ÏÝ»ñáõÙ å³ïñ³ëïí³Í Ñ³ÝÓÝ³ñ³ñ³Ï³ÝÝ»ñ ¨ ÷³ëï³ÃÕÃ»ñÇ Ý³Ë³·Í»ñ, ´³½³ÛÇÝ Ï³½Ù³Ï»ñåáõÃÛ³Ý ·áñÍáõÝ»áõÃÛ³Ý Ù³ëÇÝ ³é³ç³ñÏÝ»ñ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äÐ Ù³ëÝ³ÏÇó å»ïáõÃÛáõÝÝ»ñÇ Ñ³Ù³·áñÍ³ÏóáõÃÛ³Ý µÝ³·³í³éÝ»ñÇ Ñ³Ù³å³ï³ëË³Ý ûñ·³ÝÝ»ñÇ ÙÇçáóáí Ñ³ñóáõÙ Ï³ï³ñ»Éáõ ³Ûë Ï³ÝáÝ³Ï³ñ·áí Ý³Ë³ï»ëí³Í ·áñÍáõÝ»áõÃÛáõÝÝ Çñ³Ï³Ý³óÝ»Éáõ Ñ³Ù³ñ ³ÝÑñ³Å»ßï ï»Õ»ÏáõÃÛáõÝÝ»ñÇ Ù³ëÇÝ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äÐ Ù³ëÝ³ÏÇó »ñÏñÝ»ñáõÙ ÑáõÙ³ÝÇï³ñ ¨ ëáóÇ³ÉïÝï»ë³Ï³Ý ·ÇïáõÃÛáõÝÝ»ñÇ ¹³ë³í³Ý¹Ù³Ý íÇ×³ÏÇ ¨ ½³ñ·³óÙ³Ý, ÇÝãå»ë Ý³¨ ³Û¹ áÉáñïáõÙ ÏñÃáõÃÛ³Ý ½³ñ·³óÙ³Ý Ù³ëÇÝ ïíÛ³ÉÝ»ñÇ µ³ÝÏ Ó¨³íáñ»Éáõ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ëÝ³Ïó»Éáõ ²äÐ Ù³ëÝ³ÏÇó å»ïáõÃÛáõÝÝ»ñÇ Ñ³Ù³·áñÍ³ÏóáõÃÛ³Ý µÝ³·³í³éÝ»ñÇ Ñ³Ù³å³ï³ëË³Ý ûñ·³ÝÝ»ñÇ, ÇÝãå»ë Ý³¨ ÙÇç³½·³ÛÇÝ Ï³½Ù³Ï»ñåáõÃÛáõÝÝ»ñÇ ³ßË³ï³ÝùÝ»ñÇÝ, áñáÝù ³éÝãíáõÙ »Ý Çñ Çñ³í³ëáõÃÛ³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Çñ³Ï³Ý³óÝ»Éáõ Ññ³ï³ñ³Ïã³Ï³Ý ·áñÍáõÝ»áõÃÛáõÝ£</w:t>
        <w:tab/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4. ²ßË³ï³ÝùÇ Ï³½Ù³Ï»ñåáõÙ</w:t>
      </w:r>
    </w:p>
    <w:p>
      <w:pPr>
        <w:pStyle w:val="Normal"/>
        <w:ind w:left="705" w:hanging="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´³½³ÛÇÝ Ï³½Ù³Ï»ñåáõÃÛ³Ý Õ»Ï³í³ñáõÙÝ Çñ³Ï³Ý³óÝáõÙ ¿ êäµäÐ-Ç é»ÏïáñÁ.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´³½³ÛÇÝ Ï³½Ù³Ï»ñåáõÃÛ³Ý ·áñÍáõÝ»áõÃÛ³Ý Ï³½Ù³Ï»ñåÙ³Ý ³ßË³ï³ÝùÝ Çñ³Ï³Ý³óíáõÙ ¿ êäµäÐ-Ç Ñ³ëïÇù³ÛÇÝ ³ÝÓÝ³Ï³½ÙÇ ÏáÕÙÇó£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ñÃ³Ï³Ý Ñ³ëï³ïáõÃÛáõÝÝ»ñÇ ¨ ·Çï³Ï³Ý Ï³½Ù³Ï»ñåáõÃÛáõÝÝ»ñÇ Ý»ñÏ³Û³óáõóÇãÝ»ñÇó, áñáÝó Ñ³ÝÓÝ³ñ³ñáõÙ »Ý ²äÐ Ù³ëÝ³ÏÇó å»ïáõÃÛáõÝÝ»ñÇ ÏñÃáõÃÛ³Ý áÉáñïÝ»ñÇ Õ»Ï³í³ñ ûñ·³ÝÝ»ñÁ,  ´³½³ÛÇÝ Ï³½Ù³Ï»ñåáõÃÛ³ÝÁ ÏÇó ëï»ÕÍíáõÙ ¿ ËáñÑñ¹³Ïó³Ï³Ý ûñ·³Ýª Ð³ë³ñ³Ï³Ï³Ý ËáñÑáõñ¹£ Ð³ë³ñ³Ï³Ï³Ý ËáñÑñ¹Ç í»ñ³µ»ñÛ³É Ï³ÝáÝ³Ï³ñ·Á Ñ³ëï³ïíáõÙ ¿ ´³½³ÛÇÝ Ï³½Ù³Ï»ñåáõÃÛ³Ý Õ»Ï³í³ñÇª êäµäÐ-Ç é»ÏïáñÇ ÏáÕÙÇó£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³½³ÛÇÝ Ï³½Ù³Ï»ñåáõÃÛ³ÝÁ ÏÇó Ï³ñáÕ »Ý ëï»ÕÍí»É ¨ ³ÛÉÝ ËáñÑñ¹³Ïó³Ï³Ý ûñ·³ÝÝ»ñ, ÇÝãå»ë Ý³¨  ³ßË³ï³Ýù³ÛÇÝ ËÙµ»ñª ²äÐ Ù³ëÝ³ÏÇó å»ïáõÃÛáõÝÝ»ñÇ ·ÇïÝ³Ï³ÝÝ»ñÇ ¨ Ù³ëÝ³·»ïÝ»ñÇ Ý»ñ·ñ³íÙ³Ùµ£ 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´³½³ÛÇÝ Ï³½Ù³Ï»ñåáõÃÛ³Ý ³ßË³ï³ÝùÝ»ñÇÝ Ï³ñáÕ »Ý Ù³ëÝ³Ïó»É ²äÐ ·áñÍ³¹Çñ ÏáÙÇï»Ç ¨ Ð³Ù³·áñÍ³ÏóáõÃÛ³Ý ³ÛÉ Ù³ñÙÇÝÝ»ñÇ Ý»ñÏ³Û³óáõóÇãÝ»ñ£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´³½³ÛÇÝ Ï³½Ù³Ï»ñåáõÃÛ³Ý ³ßË³ï³Ýù³ÛÇÝ É»½áõÝ éáõë»ñ»ÝÝ ¿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5. ´³½³ÛÇÝ Ï³½Ù³Ï»ñåáõÃÛ³Ý ·áñÍáõÝ»áõÃÛ³Ý ýÇÝ³Ýë³Ï³Ý ³å³Ñáí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´³½³ÛÇÝ Ï³½Ù³Ï»ñåáõÃÛ³Ý ·áñÍáõÝ»áõÃÛ³Ý ýÇÝ³Ýë³Ï³Ý ³å³ÑáíáõÙÁ Çñ³Ï³Ý³óíáõÙ ¿ ³ÛÝ ÙÇçáóÝ»ñÇó, áñáÝù ·áÛ³ÝáõÙ »Ý Ç Ñ³ßÇí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ëï å³ÛÙ³Ý³·ñ»ñÇª ´³½³ÛÇÝ Ï³½Ù³Ï»ñåáõÃÛ³Ý ÏáÕÙÇó Ù³ëÝ³·»ïÝ»ñÇ å³ïñ³ëïÙ³Ý, í»ñ³å³ïñ³ëïÙ³Ý ¨ áñ³Ï³íáñÙ³Ý µ³ñÓñ³óÙ³Ý Ñ³Ù³ñ Çñ³í³µ³Ý³Ï³Ý ¨ ýÇ½ÇÏ³Ï³Ý ³ÝÓ³Ýó ÏáÕÙÇó Ï³ï³ñíáÕ ýÇÝ³Ýë³íáñÙ³Ý Ùáõïù»ñÇ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áõÙ³ÝÇï³ñ ¨ ëáóÇ³ÉïÝï»ë³Ï³Ý ·ÇïáõÃÛáõÝÝ»ñÇ áÉáñïÝ»ñÇ ÇÝáí³óÇáÝ Íñ³·ñ»ñÇÝ ¨ Ý³Ë³·Í»ñÇ Ï³ï³ñÙ³ÝÁ  Ù³ëÝ³Ïó»Éáõ Ñ³Ù³ñ Ï³ï³ñí³Í Ùáõïù»ñÇ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ëï å³ÛÙ³Ý³·ñ»ñÇ ¨ Ñ³Ù³Ó³ÛÝ³·ñ»ñÇª Çñ»Ýó Ù»ç Ý³¨ ÷áñÓ³ùÝÝáõÃÛáõÝ ¨ ËáñÑñ¹³ïíáõÃÛáõÝ, Éñ³í³Ï³Ý Í³é³ÛáõÃÛáõÝÝ»ñÇ Ï³ï³ñáõÙ Ý»ñ³éáÕ ³ßË³ï³ÝùÝ»ñ Ï³ï³ñ»Éáõ Ñ³</w:t>
        <w:softHyphen/>
        <w:t xml:space="preserve">Ù³ñ å³ïíÇñ³ïáõÇ í×³ñÙ³Ý,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³½·³ÛÇÝ ¨ ³½·³ÛÇÝ ýáÝ¹»ñÇó ëï³óí³Í Ùáõïù»ñÇ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³í³µ³Ý³Ï³Ý ¨ ýÇ½ÇÏ³Ï³Ý ³ÝÓ³Ýó Ï³Ù³íáñ Ý»ñ¹áõÙÝ»ñÇ, áñáÝù Ï³ï³ñíáõÙ »Ý ÏñÃ³Ï³Ý, ·Çï³Ñ»ï³½áï³Ï³Ý ¨ Ùß³ÏáõÃ³ÛÇÝ Ñ³Ù³ï»Õ Íñ³·ñ»ñÇ ¨ ³é³ÝÓÇÝ ÙÇçáó³éáõÙÝ»ñÇ Ñ³Ù³ñª  ýÇÝ³Ýë³Ï³Ý ¨ ÝÛáõÃ³Ï³Ý ÙÇçáóÝ»ñÇ, é»ëáõñëÝ»ñÇ, ³ßË³ï³ÝùÝ»ñÇ ¨ Í³é³ÛáõÃÛáõÝÝ»ñÇ ï»ëùáí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³ñ»·áñÍ³Ï³Ý ¨ Ùß³ÏáõÃ³ÛÇÝ ÙÇçáó³éáõÙÝ»ñÇó ëï³óí³Í Ùáõïù»ñÇó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ÛÉ ³ÕµÛáõñÝ»ñÇ, áñáÝù ³ñ·»Éí³Í ã»Ý èáõë³ëï³ÝÇ ¸³ßÝáõÃÛ³Ý ûñ»Ýë¹ñáõÃÛ³Ùµ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üÇÝ³Ýë³Ï³Ý ÙÇçáóÝ»ñÁ Ï³ñáÕ »Ý Ý»ñÙáõÍí»É Ã»° Ð³Ù³·áñÍ³ÏóáõÃÛ³Ý Ù³ëÝ³ÏÇó å»ïáõÃÛáõÝÝ»ñÇ ³½·³ÛÇÝ ï³ñ³¹ñ³Ùáí, Ã»° ³½³ï ÷áË³Ý³ÏÙ³Ý ï³ñ³¹ñ³Ùáí£ ´³½³ÛÇÝ Ï³½Ù³Ï»ñåáõÃÛ³Ý ÏáÕÙÇó Ï³ñáÕ »Ý ïñí»É ë³ñù³íáñáõÙÝ»ñ ¨ ³ÛÉ áõÝ»óí³Íù, Ùï³íáñ Ï³Ù ³ÛÉ ë»÷³Ï³ÝáõÃÛáõÝª Ñ³Ù³Ó³ÛÝ èáõë³ëï³ÝÇ ¸³ßÝáõÃÛ³Ý ûñ»Ýë¹ñáõÃÛ³Ý ¨ ³ÛÝ »ñÏñÇ ûñ»Ýë¹ñáõÃÛ³Ý, áñÝ Çñ³Ï³Ý³óÝáõÙ ¿ ³Û¹åÇëÇ ë»÷³Ï³ÝáõÃÛ³Ý ¨ ÝÛáõÃ³Ï³Ý ³ñÅ»ùÝ»ñÇ ÷áË³ÝóáõÙÁ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ÇçáóÝ»ñÇ û·ï³·áñÍáõÙÁ Çñ³Ï³Ý³óíáõÙ ¿ »Ï³ÙáõïÝ»ñÇ ¨ Í³Ëë»ñÇ Ý³Ë³Ñ³ßíÇÝ Ñ³Ù³å³ï³ëË³Ý, áñÁ Ñ³ëï³ïíáõÙ ¿ ´³½³ÛÇÝ Ï³½Ù³Ï»ñåáõÃÛ³Ý Õ»Ï³í³ñÇª êäµäÐ-Ç é»ÏïáñÇ ÏáÕÙÇó£ ØÇçáóÝ»ñÇ û·ï³·áñÍÙ³Ý ÑëÏáÕáõÃÛáõÝÝ Çñ³Ï³Ý³óíáõÙ ¿ Ñ³Ù³Ó³ÛÝ èáõë³ëï³ÝÇ ¸³ßÝáõÃÛ³Ý ûñ»Ýë¹ñáõÃÛ³ÝÁ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üÇÝ³Ýë³Ï³Ý ÙÇçáóÝ»ñÁ, áñáÝù áõÕÕí³Í »Ý ´³½³ÛÇÝ Ï³½Ù³Ï»ñåáõÃÛ³Ý ·áñÍáõÝ»áõÃÛ³Ý ³å³ÑáíÙ³ÝÁ, å³ÑíáõÙ »Ý ³ÝÓÝ³Ï³Ý Ñ³ßíáõÙª Ñ³Ù³Ó³ÛÝ ³ÝÓÝ³Ï³Ý Ñ³ßÇí í³ñ»Éáõª èáõë³ëï³ÝÇ ¸³ßÝáõÃÛáõÝáõÙ ÁÝ¹áõÝí³Í Ï³ñ·Ç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6. º½ñ³÷³ÏÇã ¹ñáõÛÃÝ»ñ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äÐ Ù³ëÝ³ÏÇó »ñÏñÝ»ñáõÙ, Ñ³Ù³Ó³ÛÝ ³½·³ÛÇÝ ûñ»Ýë¹ñáõÃÛ³Ý ¨ ÙÇçå»ï³Ï³Ý (ÙÇçÏ³é³í³ñ³Ï³Ý) Ñ³Ù³Ó³ÛÝ³·ñ»ñÇ, Ï³ñáÕ »Ý ëï»ÕÍí»É ´³½³ÛÇÝ Ï³½Ù³Ï»ñåáõÃÛ³Ý Ù³ëÝ³×ÛáõÕ»ñ ¨ Ý»ñÏ³Û³óáõóãáõÃÛáõÝÝ»ñ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äµäÐ-Çª áñå»ë ´³½³ÛÇÝ Ï³½Ù³Ï»ñåáõÃÛ³Ý ·áñÍáõÝ»áõÃÛ³Ý ¹³¹³ñ»óÙ³Ý Ù³ëÇÝ áñáßáõÙÝ ÁÝ¹áõÝíáõÙ ¿ ²äÐ å»ïáõÃÛáõÝÝ»ñÇ Ï³é³í³ñáõÃÛáõÝÝ»ñÇ Õ»Ï³í³ñÝ»ñÇ ËáñÑñ¹Ç ÏáÕÙÇóª ëáõÛÝ Î³ÝáÝ³Ï³ñ·Á Ñ³ëï³ï³Í ²äÐ Ù³ëÝ³ÏÇó å»ïáõÃÛáõÝÝ»ñÇó Ù»ÏÇ ³é³ç³ñÏáõÃÛ³Ùµ, Ï³Ù ÏñÃáõÃÛ³Ý áÉáñïÇ Ñ³Ù³·áñÍ³ÏóáõÃÛ³Ý ²äÐ Ù³ëÝ³ÏÇó å»ïáõÃÛáõÝÝ»ñÇ ËáñÑñ¹Ç ³é³ç³ñÏáíª Áëï ë³ÑÙ³Ýí³Í Ï³ñ·Ç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*àñáßáõÙÝ Ð³Û³ëï³ÝÇ Ð³Ýñ³å»ïáõÃÛ³Ý Ñ³Ù³ñ áõÅÇ Ù»ç ¿ Ùï»É 2003 Ãí³Ï³ÝÇ ³åñÇÉÇ 25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Armenian" w:hAnsi="Times Armenian" w:cs="Times Armeni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8:19:00Z</dcterms:created>
  <dc:creator>RAM</dc:creator>
  <dc:description/>
  <dc:language>en-US</dc:language>
  <cp:lastModifiedBy>User</cp:lastModifiedBy>
  <cp:lastPrinted>2004-03-30T11:05:00Z</cp:lastPrinted>
  <dcterms:modified xsi:type="dcterms:W3CDTF">2004-10-28T07:00:00Z</dcterms:modified>
  <cp:revision>14</cp:revision>
  <dc:subject/>
  <dc:title>àðàÞàôØ</dc:title>
</cp:coreProperties>
</file>