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¿É»Ïïñ³¿Ý»ñ·»ïÇÏ Ñ³Ù³Ï³ñ·»ñÇ ½áõ·³Ñ»é ³ßË³ï³ÝùÇ ³å³Ñáí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Ù³ëÝ³ÏÇó å»ïáõÃÛáõÝÝ»ñÁ, Ç ¹»Ùë Çñ»Ýó Î³é³í³ñáõÃÛáõÝÝ»ñÇ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¿É»Ïïñ³¿Ý»ñ·»ïÇÏ³ÛÇ Ù»Í Ýß³Ý³ÏáõÃÛáõÝÝ Çñ»Ýó å»ïáõÃÛáõÝÝ»ñÇ ïÝï»ëáõÃÛáõÝÝ»ñÇ ½³ñ·³óÙ³Ý, µÝ³ÏãáõÃÛ³Ý Ï»Ýë³Ù³Ï³ñ¹³ÏÇ ¨ ëáóÇ³É³Ï³Ý ³å³ÑáíáõÃÛ³Ý Ù³Ï³ñ¹³ÏÇ µ³ñÓñ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Ýå³ï³Ï áõÝ»Ý³Éáí µ³ñÓñ³óÝ»É ÅáÕáíñ¹³Ï³Ý ïÝï»ëáõÃÛ³ÝÁ ¨  µÝ³ÏãáõÃÛ³ÝÁ ¿É»Ïïñ³¿Ý»ñ·Ç³Ûáí ³å³Ñáí»Éáõ Ñáõë³ÉÇáõÃÛáõÝÁ ¨ ³ñ¹ÛáõÝ³í»ïáõÃÛáõÝÁª ¿É»Ïïñ³¿Ý»ñ·»ïÇÏ Ñ³Ù³Ï³ñ·»ñÇ ½áõ·³Ñ»é ³ßË³ï³ÝùÇ ïÝï»ë³Ï³Ý, ï»ËÝÇÏ³Ï³Ý áõ ï»ËÝáÉá·Ç³Ï³Ý ³é³í»ÉáõÃÛáõÝÝ»ñÇ û·ï³·áñÍÙ³Ý ÑÇÙ³Ý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¿É»Ïïñ³¿Ý»ñ·»ïÇÏ³ÛÇ µÝ³·³í³éáõÙ Çñ³í³Ñ³í³ë³ñáõÃÛ³Ý, ÷áËß³Ñ³í»ïáõÃÛ³Ý, ¿Ý»ñ·»ïÇÏ ûµÛ»ÏïÝ»ñÇ áõ é»ëáõñëÝ»ñÇ ÝÏ³ïÙ³Ùµ ÇÝùÝÇßË³Ý Çñ³íáõÝùÝ»ñÇ å³Ñå³ÝÙ³Ý ÑÇÙ³Ý íñ³ Ñ³Ù³·áñÍ³ÏóáõÃÛ³Ý ÷áË³¹³ñÓ Ó·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¿Ý»ñ·»ïÇÏ ³Ýíï³Ý·áõÃÛ³Ý  µ³ñÓñ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1991 Ãí³Ï³ÝÇ ¹»Ïï»Ùµ»ñÇ 17-Çª ¾Ý»ñ·»ïÇÏ Ë³ñïÇ³ÛÇ ¨ 1994 Ãí³Ï³ÝÇ ¹»Ïï»Ùµ»ñÇ 17-Çª ¾Ý»ñ·»ïÇÏ Ë³ñïÇ³ÛÇÝ ÏÇó ä³ÛÙ³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ÙÝí»Éáí 1992 Ãí³Ï³ÝÇ ÷»ïñí³ñÇ 14-Ç ²ÝÏ³Ë ä»ïáõÃÛáõÝÝ»ñÇ Ð³Ù³·áñÍ³ÏóáõÃÛ³Ý ¿É»Ïïñ³¿Ý»ñ·»ïÇÏ³ÛÇ µÝ³·³í³éáõÙ ÙÇçå»ï³Ï³Ý Ñ³ñ³µ»ñáõÃÛáõÝÝ»ñÁ Ñ³Ù³Ï³ñ·»Éáõ Ù³ëÇÝ ÙÇçÏ³é³í³ñ³Ï³Ý Ð³Ù³Ó³ÛÝ³·ñÇ íñ³,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hanging="0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Ýå³ï³ÏÝ»ñÇ Ñ³Ù³ñ ¹ñ³ÝáõÙ ÏÇñ³éíáÕ Ñ³ëÏ³óáõÃÛáõÝÝ»ñÁ Ýß³Ý³ÏáõÙ »Ýª</w:t>
      </w:r>
    </w:p>
    <w:p>
      <w:pPr>
        <w:pStyle w:val="TextBodyIndent"/>
        <w:rPr>
          <w:sz w:val="24"/>
        </w:rPr>
      </w:pPr>
      <w:r>
        <w:rPr>
          <w:sz w:val="24"/>
        </w:rPr>
        <w:t>ëáõÛÝ ä³ÛÙ³Ý³·ñÇ Ù³ëÝ³ÏÇó å»ïáõÃÛáõÝÝ»ñÇ ¿É»Ïïñ³¿Ý»ñ·»ïÇÏ Ñ³Ù³Ï³ñ·»ñÇ ½áõ·³Ñ»é ³ßË³ï³Ýù` ¿É»Ïïñ³¿Ý»ñ·»ïÇÏ Ñ³Ù³Ï³ñ·»ñÇ ÙÇ³ëÝ³Ï³Ý Ñ³×³Ë³Ï³ÝáõÃÛ³Ùµ Ñ³Ù³ï»Õ ³ßË³ï³ÝùÁª ëáõÛÝ ä³ÛÙ³Ý³·ñÇ Ù³ëÝ³ÏÇó å»ïáõÃÛáõÝÝ»ñÇ ¿É»Ïïñ³¿Ý»ñ·»ïÇÏ Ñ³Ù³Ï³ñ·áõÙ,</w:t>
      </w:r>
    </w:p>
    <w:p>
      <w:pPr>
        <w:pStyle w:val="TextBodyIndent"/>
        <w:rPr>
          <w:sz w:val="24"/>
        </w:rPr>
      </w:pPr>
      <w:r>
        <w:rPr>
          <w:sz w:val="24"/>
        </w:rPr>
        <w:t>å»ïáõÃÛ³Ý ¿É»Ïïñ³¿Ý»ñ·»ïÇÏ Ñ³Ù³Ï³ñ·` ¿É»Ïïñ³¿Ý»ñ·Ç³ÛÇ  ³ñï³¹ñáõÃÛ³Ý, ÷áË³ÝóÙ³Ý ¨ µ³ßËÙ³Ý ÙÇ³ëÝ³Ï³Ý ·áñÍÁÝÃ³óáí  Ï³åí³Í ¿É»Ïïñ³¿Ý»ñ·»ïÇÏ³ÛÇ ûµÛ»ÏïÝ»ñÇ, Ýñ³Ýó ß³Ñ³·áñÍÙ³Ý  ¨ Ï³é³í³ñÙ³Ý ÙÇçáóÝ»ñÇ  ³ÙµáÕç³Ï³ÝáõÃÛáõÝ,</w:t>
      </w:r>
    </w:p>
    <w:p>
      <w:pPr>
        <w:pStyle w:val="TextBodyIndent"/>
        <w:rPr>
          <w:sz w:val="24"/>
        </w:rPr>
      </w:pPr>
      <w:r>
        <w:rPr>
          <w:sz w:val="24"/>
        </w:rPr>
        <w:t>¿É»Ïïñ³¿Ý»ñ·Ç³ÛÇ (Ñ½áñáõÃÛ³Ý) Ñáë³Ýù³Ñ³Õáñ¹áõÙ` ÑëÏíáÕ Ïïñí³ÍùáõÙ ¿É»Ïïñ³¿Ý»ñ·Ç³ÛÇ (Ñ½áñáõÃÛ³Ý) ÷áË³¹ñáõÙÁ ¿É»Ïïñ³Ï³Ý Ù»Ï Ï³Ù ÙÇ ù³ÝÇ ¿É»Ïïñ³Ñ³Õáñ¹Ù³Ý ·Í»ñáí,</w:t>
      </w:r>
    </w:p>
    <w:p>
      <w:pPr>
        <w:pStyle w:val="TextBodyIndent"/>
        <w:rPr>
          <w:sz w:val="24"/>
        </w:rPr>
      </w:pPr>
      <w:r>
        <w:rPr>
          <w:sz w:val="24"/>
        </w:rPr>
        <w:t>íÃ³ñ, íÃ³ñ³ÛÇÝ Çñ³íÇ×³Ï` ¿É»Ïïñ³¿Ý»ñ·»ïÇÏ Ñ³Ù³Ï³ñ·»ñÇ ·áñÍ»É³Ï³ñ·, áñÝ ³é³ç³ÝáõÙ ¿ ³é³ÝÓÇÝ ï³ññ»ñÇ íÝ³ëÙ³Ý ¹»åùáõÙ,  ¨ áñÇ Å³Ù³Ý³Ï ÎáÕÙ»ñÇó Ù»ÏÇ Ï³Ù ÙÇ ù³ÝÇëÇ ¿É»Ïïñ³¿Ý»ñ·»ïÇÏ Ñ³Ù³Ï³ñ·»ñÇ ½áõ·³Ñ»é ³ßË³ï³ÝùÁ ¹³éÝáõÙ ¿ ³ÝÑÝ³ñÇÝ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hanging="0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¿É»Ïïñ³¿Ý»ñ·»ïÇÏ Ñ³Ù³Ï³ñ·»ñÇ ½áõ·³Ñ»é ³ßË³ï³ÝùÁ Ñ³Ý¹Çë³ÝáõÙ ¿ ÎáÕÙ»ñÇ ¿É»Ïïñ³¿Ý»ñ·»ïÇÏ Ñ³Ù³Ï³ñ·»ñÇ Ñáõë³ÉÇ ³ßË³ï³ÝùÇ Ï³ñ¨áñ ·áñÍáÝ, áñÁ ëï»ÕÍáõÙ ¿ ÎáÕÙ»ñÇ ÷áËß³Ñ³í»ï  Ñ³Ù³·áñÍ³ÏóáõÃÛ³Ý µ³½³ ¿É»Ïïñ³¿Ý»ñ·»ïÇÏ³ÛÇ µÝ³·³í³éáõ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hanging="0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Ù³ëÝ³ÏÇó å»ïáõÃÛáõÝÝ»ñÇ ¿É»Ïïñ³¿Ý»ñ·»ïÇÏ Ñ³Ù³Ï³ñ·»ñÇ ½áõ·³Ñ»é ³ßË³ï³ÝùÇ ÑÇÙÝ³Ï³Ý  ëÏ½µáõÝùÝ»ñÝ »Ýª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ó³Í Å³Ù³Ý³Ï Ûáõñ³ù³ÝãÛáõñ å»ïáõÃÛ³Ý ¿É»Ïïñ³¿Ý»ñ·»ïÇÏ Ñ³Ù³Ï³ñ·áõÙ ¿É»Ïïñ³¿Ý»ñ·Ç³ÛÇ ¨ Ñ½áñáõÃÛ³Ý å³Ñ³Ýç³ñÏÇ µ³í³ñ³ñáõÙÁ ë»÷³Ï³Ý ¿É»Ïïñ³Ï³Û³ÝÝ»ñÇ Ï³Ù å³ÛÙ³Ý³·ñ³ÛÇÝ ÑÇÙáõÝùÝ»ñáí ³ÛÉ å»ïáõÃÛáõÝÝ»ñÇ ¿É»Ïïñ³¿Ý»ñ·»ïÇÏ Ñ³Ù³Ï³ñ·»ñÇó Ù³ï³Ï³ñ³ñíáÕ ¿É»Ïïñ³¿Ý»ñ·Ç³ÛÇ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í³Í ¹Ç³å³½áÝÝ»ñáõÙ ëï³Ý¹³ñï Ñ³×³Ë³Ï³ÝáõÃÛ³Ý å³Ñå³ÝáõÙÁ Ûáõñ³ù³ÝãÛáõñ å»ïáõÃÛ³Ý ¿É»Ïïñ³¿Ý»ñ·»ïÇÏ Ñ³Ù³Ï³ñ·áõÙª ¿Ý»ñ·Ç³ÛÇ ë»÷³Ï³Ý ³ÕµÛáõñÝ»ñÇ Ñ³ßíÇÝ ¨/Ï³Ù ³ÛÉ å»ïáõÃÛáõÝÝ»ñÇ ¿É»Ïïñ³¿Ý»ñ·»ïÇÏ Ñ³Ù³Ï³ñ·»ñÇó Ñáë³Ýù³Ñ³Õáñ¹Ù³Ý 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ç³ÏóáõÃÛáõÝ ¿É»Ïïñ³¿Ý»ñ·Ç³ÛÇ Ñáë³ùÝ³Ñ³Õáñ¹Ù³ÝÁª ÑÇÙÝí»Éáí ÷áËß³Ñ³í»ïáõÃÛ³Ý íñ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áñÙ³ïÇí  é»½»ñíÇ å³Ñå³ÝáõÙÁ å»ïáõÃÛáõÝÝ»ñÇó Ûáõñ³ù³ÝãÛáõñÇ ¿É»Ïïñ³¿Ý»ñ·»ïÇÏ Ñ³Ù³Ï³ñ·áõÙ ¨ å³ÛÙ³Ý³·ñ³ÛÇÝ ÑÇÙáõÝùáí é»½»ñíÇ ãµ³í³Ï³Ý³óÝáÕ Ù³ëÇ Ù³ï³Ï³ñ³ñáõÙ ³ÛÉ å»ïáõÃÛáõÝÝ»ñÇ ¿É»Ïïñ³¿Ý»ñ·»ïÇÏ Ñ³Ù³Ï³ñ·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É»Ïïñ³Ï³Ý Ñ½áñáõÃÛ³Ý íÃ³ñ³ÛÇÝ é»½»ñíÇ å³Ñ³ÝçÇ Ïñ×³ïáõÙÁ ³é³ÝÓÇÝ »ñÏÏáÕÙ ¨ µ³½Ù³ÏáÕÙ Ñ³Ù³Ó³ÛÝ³·ñ»ñ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³ÝùÇ Ñáõë³ÉÇáõÃÛ³Ý Ñ³Ù³Ó³ÛÝ»óí³Í å³Ñ³ÝçÝ»ñÇ Ï³ï³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¿É»Ïïñ³¿Ý»ñ·»ïÇÏ Ñ³Ù³Ï³ñ·»ñÇ ÏáÕÙÇó Çñ»Ýó ·áñÍáõÝ»áõÃÛ³Ý ÁÝÃ³óùáõÙ íÝ³ë ãÑ³ëóÝ»ÉÁ ëáõÛÝ ä³ÛÙ³Ý³·ñÇ ÙÛáõë Ù³ëÝ³ÏÇó å»ïáõÃÛáõÝÝ»ñÇ ¿É»Ïïñ³¿Ý»ñ·»ïÇÏ Ñ³Ù³Ï³ñ·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»ïáõÃÛáõÝÝ»ñÇ ¿É»Ïïñ³¿Ý»ñ·»ïÇÏ Ñ³Ù³Ï³ñ·»ñÇó Ûáõñ³ù³ÝãÛáõñÇ ÉñÇí å³ï³ëË³Ý³ïíáõÃÛáõÝÝ Çñ»Ýó ëå³éáÕÝ»ñÇ ¿É»Ïïñ³Ù³ï³Ï³ñ³ñÙ³Ý ¨ Çñ»Ýó íñ³ í»ñóñ³Í å³ñï³íáñáõÃÛáõÝÝ»ñÇ Ï³ï³ñ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»ïáõÃÛáõÝÝ»ñÇ ¿É»Ïïñ³¿Ý»ñ·»ïÇÏ Ñ³Ù³Ï³ñ·»ñÇ ½áõ·³Ñ»é ³ßË³ï³ÝùÇ ³å³ÑáíÙ³Ý Ñ³Ù³ñ ÎáÕÙ»ñÁ Ùß³ÏáõÙ ¨ å³Ñå³ÝáõÙ »Ý ³ÝÑñ³Å»ßï ÷áËÑ³Ù³Ó³ÛÝ»óí³Í é»ÅÇÙ³ÛÇÝ, ï»ËÝÇÏ³Ï³Ý ¨ ï»ËÝáÉá·Ç³Ï³Ý å³ÛÙ³ÝÝ»ñ, Çñ»Ýó ¿É»Ïïñ³¿Ý»ñ·»ïÇÏ  Ñ³Ù³Ï³ñ·»ñÇ ½áõ·³Ñ»é ³ßË³ï³ÝùÇ Ï³ÝáÝ³Ï³ñ·»ñ, Ï³ÝáÝ³¹ñáõÃÛáõÝÝ»ñ ¨ Ï³ÝáÝÝ»ñª ÙÇÙÛ³Ýó Å³Ù³Ý³ÏÇÝ ï»Õ»Ï³óÝ»Éáí Ýáñ ÝáñÙ³ïÇí ÷³ëï³ÃÕÃ»ñÇ ÁÝ¹áõÝÙ³Ý ¨ û·ï³·áñÍ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¿Ý»ñ·»ïÇÏ³ÛáõÙ ÙÇçå»ï³Ï³Ý Ñ³ñ³µ»ñáõÃÛáõÝÝ»ñÇÝ í»ñ³µ»ñáÕ ÝáñÙ³ïÇí ¨ Ù»Ãá¹³Ï³Ý ÷³ëï³ÃÕÃ»ñÇ Ý³Ë³å³ïñ³ëïÙ³Ý  áõ Ñ³Ù³Ó³ÛÝ»óÙ³Ý Ñ³Ù³Ï³ñ·áõÙÁ ¹ñíáõÙ ¿ ²ÝÏ³Ë ä»ïáõÃÛáõÝÝ»ñÇ Ð³Ù³·áñÍ³ÏóáõÃÛ³Ý ¾É»Ïïñ³¿Ý»ñ·»ïÇÏ ËáñÑñ¹Ç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³å³ÑáíáõÙ »Ý Çñ»Ýó ¿É»Ïïñ³¿Ý»ñ·»ïÇÏ Ñ³Ù³Ï³ñ·»ñÇ å³Ñå³ÝáõÙÝ áõ ½³ñ·³óáõÙÁ ³ÛÝ Í³í³ÉÝ»ñáõÙ, áñáÝù µ³í³ñ³ñ »Ý ëáõÛÝ ä³ÛÙ³Ý³·ñÇ Ù³ëÝ³ÏÇó å»ïáõÃÛáõÝÝ»ñÇ ¿É»Ïïñ³¿Ý»ñ·»ïÇÏ Ñ³Ù³Ï³ñ·Ç Ï³½ÙáõÙ Ï³ÛáõÝ ½áõ·³Ñ»é ³ßË³ï³ÝùÇ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Ñ³ßíÇ ³éÝ»Éáí ¿É»Ïïñ³¿Ý»ñ·»ïÇÏ³ÛÇ ½³ñ·³óÙ³Ý ë»÷³Ï³Ý åÉ³ÝÝ»ñÁ ¨ Çñ»Ýó ß³Ñ»ñÁ »ñÏ³ñ³Å³ÙÏ»ï Ñ»é³ÝÏ³ñáõÙ, Ñ³Ù³ï»Õ Ùß³ÏáõÙ »Ý ëáõÛÝ ä³ÛÙ³Ý³·ñÇ Ù³ëÝ³ÏÇó å»ïáõÃÛáõÝÝ»ñÇ ¿É»Ïïñ³¿Ý»ñ·»ïÇÏ³ÛÇ ½³ñ·³óÙ³Ý é³½Ù³í³ñáõÃÛáõÝÁ ¨ ³å³ÑáíáõÙ »Ý ¹ñ³ Çñ³·áñÍáõÙÝ Çñ»Ýó ¿É»Ïïñ³¿Ý»ñ·»ïÇÏ Ñ³Ù³Ï³ñ·»ñÇÝ í»ñ³µ»ñáÕ Ù³ë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ëáõÛÝ ä³ÛÙ³Ý³·ñÇ Ù³ëÝ³ÏÇó å»ïáõÃÛáõÝÝ»ñÇ ¿É»Ïïñ³¿Ý»ñ·»ïÇÏ³ÛáõÙ Ùß³ÏáõÙ »Ý ÷áË³¹³ñÓ í×³ñáõÙÝ»ñÇ Ù»Ë³ÝÇ½ÙÝ»ñ, ³å³ÑáíáõÙ »Ý ¹ñ³Ýó Çñ³·áñÍáõÙÁ ¨ ¿É»Ïïñ³Ï³Ý ¿Ý»ñ·Ç³ÛÇ ÷áË³¹³ñÓ Ù³ï³Ï³ñ³ñáõÙÝ»ñÇ Å³Ù³Ý³ÏÇÝ ÙáõÍáõÙ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³ùë³ïáõñù»ñ ã»Ý ·³ÝÓáõÙ ëáõÛÝ ä³ÛÙ³Ý³·ñÇ Ù³ëÝ³ÏÇó å»ïáõÃÛáõÝÝ»ñÇ ¿Ý»ñ·³Ñ³Ù³Ï³ñ·»ñÇó Ï³ï³ñíáÕ ¿É»Ïïñ³¿Ý»ñ·Ç³ÛÇ ¨ Ñ½áñáõÃÛ³Ý Ñ³Õáñ¹áõÙÝ»ñÇó, ÇëÏ ÎáÕÙ»ñÇ ¿É»Ïïñ³¿Ý»ñ·»ïÇÏ Ñ³Ù³Ï³ñ·»ñÇ ½áõ·³Ñ»é ³ßË³ï³ÝùÇ íñ³ ³½¹áÕ ÙÇçå»ï³Ï³Ý ¿É»Ïïñ³Ñ³Õáñ¹Ù³Ý ·Í»ñÇ ¨/Ï³Ù Ñ³Ù³Ï³ñ·Á Ï³½ÙáÕ ûµÛ»ÏïÝ»ñÇ íÃ³ñ³ÛÇÝ íÇ×³ÏÇ ¹»åùáõÙª ¹ñ³ í»ñ³óÙ³Ý Ñ³Ù³ñ ³ÝÑñ³Å»ßï ¿Ý»ñ·³é»ëáõñëÝ»ñÇ, ³ÛÉ ïÇåÇ ³ñï³¹ñ³ÝùÝ»ñÇ ¨ Í³é³ÛáõÃÛáõÝÝ»ñÇ Ù³ï³Ï³ñ³ñáõÙÝ»ñ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ñï³íáñíáõÙ »Ý ³å³Ñáí»É ¿É»Ïïñ³¿Ý»ñ·Ç³ÛÇ ³Ý³ñ·»É ï³ñ³ÝóáõÙÝ Çñ»Ýó ó³Ýó»ñáíª ¹ñ³Ýó ÃáÕáõÝ³ÏáõÃÛ³Ý ë³ÑÙ³ÝÝ»ñáõÙª ÑÇÙÝí»Éáí ÏÝùí³Í å³ÛÙ³Ý³·ñ»ñÇ ¨ ï³ñ³ÝóÙ³Ý Ñ³Ù³ñ í×³ñÙ³Ý ÷áËÑ³Ù³Ó³ÛÝ»óí³Í å³ÛÙ³Ý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¿Ý»ñ·Ç³ÛÇ ¨ Ñ½áñáõÃÛ³Ý ï³ñ³ÝóÙ³Ý Çñ³Ï³Ý³óÙ³Ý Ï³ñ·Á Ïë³ÑÙ³ÝíÇ ÎáÕÙ»ñÇ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Ý»ñ »Ý Ó»éÝ³ñÏáõÙ ëáõÛÝ ä³ÛÙ³Ý³·ñÇ Ù³ëÝ³ÏÇó å»ïáõÃÛáõÝÝ»ñÇ ¿É»Ïïñ³¿Ý»ñ·»ïÇÏ Ñ³Ù³Ï³ñ·»ñÇ Ï³ÛáõÝ ½áõ·³Ñ»é ³ßË³ï³ÝùÇ Ñ³Ù³ñ Ñ³Ù³Ó³ÛÝ»óí³Í Í³í³ÉÝ»ñáí é»ëáõñëÝ»ñÇ é»½»ñíÝ»ñÇ ëï»ÕÍÙ³Ý ¨ å³Ñå³ÝÙ³Ý  áõÕÕ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»½»ñíÝ»ñÇ ëï»ÕÍÙ³Ý ¨ ¹ñ³Ýó û·ï³·áñÍÙ³Ý Ï³ñ·Á Ïë³ÑÙ³ÝíÇ ÎáÕÙ»ñÇ ³é³ÝÓÇÝ 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ÙÛ³Ýó óáõó³µ»ñáõÙ »Ý ûå»ñ³ïÇí û·ÝáõÃÛáõÝ íÃ³ñÝ»ñÇ, ï³ñ»ñ³ÛÇÝ ³Õ»ïÝ»ñÇ ¨ ³ÛÉ ³ñï³Ï³ñ· Çñ³íÇ×³ÏÝ»ñ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åÇëÇ û·ÝáõÃÛ³Ý óáõó³µ»ñÙ³Ý Ï³ñ·Á ¨ Ù³ïáõóí³Í Í³é³ÛáõÃÛ³Ý ¹ÇÙ³ó ýÇÝ³Ýë³Ï³Ý í×³ñáõÙÝ»ñÇ Ï³ñ·Á Ïë³ÑÙ³ÝíÇ ÎáÕÙ»ñÇ ³é³ÝÓÇÝ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É»Ïïñ³¿Ý»ñ·Ç³ÛÇ ¨ Ñ½áñáõÃÛ³Ý ÙÇçå»ï³Ï³Ý Ñáë³Ýù³Ñ³Õáñ¹áõÙÝ»ñÝ ³å³ÑáíáÕ ûµÛ»ÏïÝ»ñáõÙ (¿É»Ïïñ³Ñ³Õáñ¹Ù³Ý ·Í»ñ, »ÝÃ³Ï³Û³ÝÝ»ñ ¨ ³ÛÉÝ) íÃ³ñÝ»ñÇ Ñ»ï³ùÝÝÙ³Ý ¨ ûµÛ»ÏïÇí í»ñÉáõÍáõÃÛ³Ý, ¹ñ³Ýó Ï³ÝË³ñ·»ÉÙ³Ý Ñ³Ù³ï»Õ ÙÇçáó³éáõÙÝ»ñÇ Ùß³ÏÙ³Ý áõ Çñ³Ï³Ý³óÙ³Ý Ñ³Ù³ñ ß³Ñ³·ñ·Çé ÎáÕÙ»ñÁ Ï³ñáÕ »Ý ³ÝÑñ³Å»ßïáõÃÛ³Ý ¹»åùáõÙ ëï»ÕÍ»É Ñ³Ù³å³ï³ëË³Ý Ñ³ÝÓÝ³ÅáÕáí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åÇëÇ Ñ³ÝÓÝ³ÅáÕáíÝ»ñÇ Ù³ëÇÝ ïÇå³ÛÇÝ Ï³ÝáÝ³¹ñáõÃÛ³Ý Ý³Ë³·ÍÇ Ý³Ë³å³ïñ³ëïáõÙÁ ¨ Ñ³ëï³ïáõÙÁ ¹ñíáõÙ ¿ ²ÝÏ³Ë ä»ïáõÃÛáõÝÝ»ñÇ Ð³Ù³·áñÍ³ÏóáõÃÛ³Ý ¾É»Ïïñ³¿Ý»ñ·»ïÇÏ ËáñÑñ¹Ç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ÑÇÙÝí»Éáí ëáõÛÝ ä³ÛÙ³Ý³·ñÇ Ù³ëÝ³ÏÇó å»ïáõÃÛáõÝÝ»ñÇ ¿É»Ïïñ³¿Ý»ñ·»ïÇÏ Ñ³Ù³Ï³ñ·»ñÇ íñ³, ÙÇçáóÝ»ñ ÏÓ»éÝ³ñÏ»Ý ¿É»Ïïñ³¿Ý»ñ·Ç³ÛÇ ¨ Ñ½áñáõÃÛ³Ý µ³ó áõ ÙñóáõÝ³Ï ÙÇçå»ï³Ï³Ý ßáõÏ³ÛÇ Ó¨³íáñÙ³Ý ¨ ½³ñ·³ó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×ÛáõÕ³ÛÇÝ Ñ³Ù³·áñÍ³ÏóáõÃÛ³Ý ÙÇçÏ³é³í³ñ³Ï³Ý Ù³ñÙÇÝÝ»ñÇ ÏáÕÙÇó ëáõÛÝ ä³ÛÙ³Ý³·ñÇ Ï³ï³ñÙ³ÝÝ áõÕÕí³Í ³ßË³ï³ÝùÇ Ñ³Ù³Ï³ñ·áõÙÁ ¹ñíáõÙ ¿ ²ÝÏ³Ë ä»ïáõÃÛáõÝÝ»ñÇ Ð³Ù³·áñÍ³ÏóáõÃÛ³Ý ¾É»Ïïñ³¿Ý»ñ·»ïÇÏ ËáñÑñ¹Ç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¹ñáõÛÃÝ»ñÇ Çñ³·áñÍÙ³Ý Ýå³ï³Ïáí ¹ñ³ Ù³ëÝ³ÏÇó å»ïáõÃÛáõÝÝ»ñÁ Ï³ñáÕ »Ý ÙÇÙÛ³Ýó Ñ»ï ÏÝù»É »ñÏÏáÕÙ ¨ µ³½Ù³ÏáÕÙ Ñ³Ù³Ó³ÛÝ³·ñ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ä³ÛÙ³Ý³·ÇñÁ ãÇ ßáß³÷áõÙ ÎáÕÙ»ñÇ Ù³ëÝ³ÏóáõÃÛ³Ùµ ³ÛÉ ÙÇç³½·³ÛÇÝ å³ÛÙ³Ý³·ñ»ñÇ ¹ñáõÛÃÝ»ñ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ÇñÁ ·áñÍáõÙ ¿ ¹ñ³ áõÅÇ Ù»ç ÙïÝ»Éáõ ûñí³ÝÇó 5 ï³ñí³ ÁÝÃ³óùáõÙ: ²Û¹  Å³ÙÏ»ïÁ Éñ³Ý³Éáõó Ñ»ïá ä³ÛÙ³Ý³·ÇñÝ ÇÝùÝ³µ»ñ³µ³ñ »ñÏ³ñ³Ó·íáõÙ ¿ ³Ù»Ý ³Ý·³Ù Ýáñ ÑÝ·³ÙÛ³ Å³Ù³Ý³Ï³Åñç³Ýáí, »Ã» ¹ñ³ Ù³ëÝ³ÏÇó å»ïáõÃÛáõÝÝ»ñÝ ³ÛÉ áñáßáõÙ ã»Ý ÁÝ¹áõÝ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ñÇ ÏÇñ³éÙ³Ý Ï³Ù Ù»ÏÝ³µ³ÝÙ³Ý Ñ»ï Ï³åí³Í íÇ×»ÉÇ Ñ³ñó»ñÁ ÉáõÍíáõÙ »Ý ß³Ñ³·ñ·Çé ÎáÕÙ»ñÇ ÙÇç¨ ËáñÑñ¹³ÏóáõÃÛáõÝÝ»ñÇ ¨ µ³Ý³ÏóáõÃÛáõÝÝ»ñÇ ÙÇçáóáí: ´³Ý³ÏóáõÃÛáõÝÝ»ñÇ ÙÇçáóáí íÇ×»ÉÇ Ñ³ñó»ñÇ Ï³ñ·³íáñÙ³Ý ³ÝÑÝ³ñÇÝáõÃÛ³Ý ¹»åùáõÙ ÎáÕÙ»ñÁ ¹ÇÙáõÙ »Ý ³ñµÇïñ³Å³ÛÇÝ Ù³ñÙÇÝÝ»ñÇÝ Ï³Ù ³ÛÉ ÙÇç³½·³ÛÇÝ ¹³ï³Ï³Ý ³ïÛ³Ý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Á Ï³ñáÕ ¿ ¹áõñë ·³É ëáõÛÝ ä³ÛÙ³Ý³·ñÇóª ¹áõñë ·³Éáõó ³éÝí³½Ý 6 ³ÙÇë ³é³ç ·ñ³íáñ Í³ÝáõóáõÙ áõÕÕ»Éáí ³í³Ý¹³å³ÑÇÝ ¨ Ï³ï³ñ»Éáí ä³ÛÙ³Ý³·ñÇ ·áñÍáÕáõÃÛ³Ý ÁÝÃ³óùáõÙ ³é³ç³ó³Í Çñ å³ñï³íáñáõÃÛáõÝÝ»ñ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ä³ÛÙ³Ý³·ÇñÁ µ³ó ¿ ¹ñ³ Ýå³ï³ÏÝ»ñÝ áõ ëÏ½µáõÝùÝ»ñÁ ÏÇëáÕ ³ÛÉ å»ïáõÃÛáõÝÝ»ñÇ ÏáÕÙÇó ÙÇ³Ý³Éáõ Ñ³Ù³ñª µáÉáñ ÎáÕÙ»ñÇ Ñ³Ù³Ó³ÛÝáõÃÛ³Ùµª ÙÇ³óÙ³Ý Ù³ëÇÝ ÷³ëï³ÃáõÕÃÁ ³í³Ý¹³å³ÑÇÝ Ñ³ÝÓÝ»Éáõ ÙÇçáóáí: ØÇ³óáõÙÁ Ñ³Ù³ñíáõÙ ¿ áõÅÇ Ù»ç Ùï³Í ³Û¹ ÙÇ³óÙ³Ý Ñ³Ù³Ó³ÛÝáõÃÛ³Ý Ù³ëÇÝ í»ñçÇÝ Ñ³Õáñ¹³·ñáõÃÛáõÝÁ ³í³Ý¹³å³ÑÇ ÏáÕÙÇó ëï³Ý³Éáõ ûñí³ÝÇó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Ñ³Ù³Ó³ÛÝáõÃÛ³Ùµ ëáõÛÝ ä³ÛÙ³Ý³·ñáõÙ Ï³ñáÕ »Ý Ï³ï³ñí»É ÷á÷áËáõÃÛáõÝÝ»ñ ¨ Éñ³óáõÙÝ»ñ, áñáÝù Ó¨³Ï»ñåíáõÙ »Ý ³é³ÝÓÇÝ ³ñÓ³Ý³·ñáõÃÛáõÝÝ»ñáí ¨ áõÅÇ Ù»ç »Ý ÙïÝáõÙ ëáõÛÝ ä³ÛÙ³Ý³·ñÇ 22-ñ¹ Ñá¹í³Íáí ë³ÑÙ³Ýí³Í Ï³ñ·áí:</w:t>
      </w:r>
    </w:p>
    <w:p>
      <w:pPr>
        <w:pStyle w:val="Heading1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ä³ÛÙ³Ý³·ÇñÝ áõÅÇ Ù»ç ¿ ÙïÝáõÙ ëïáñ³·ñÙ³Ý ûñí³ÝÇó, ÇëÏ ³ÛÝ å»ïáõÃÛáõÝÝ»ñÇ Ñ³Ù³ñ, áñáÝó ûñ»Ýë¹ñáõÃÛáõÝÁ å³Ñ³ÝçáõÙ ¿ ¹ñ³ áõÅÇ Ù»ç ÙïÝ»Éáõ Ñ³Ù³ñ ³ÝÑñ³Å»ßï Ý»ñå»ï³Ï³Ý ÁÝÃ³ó³Ï³ñ·»ñÇ Ï³ï³ñáõÙª Ñ³Ù³å³ï³ëË³Ý ÷³ëï³ÃÕÃ»ñ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Û¹åÇëÇ ÁÝÃ³ó³Ï³ñ·»ñÇ ³ÝÑñ³Å»ßïáõÃÛ³Ý Ù³ëÇÝ ÎáÕÙ»ñÁ Í³ÝáõóáõÙ »Ý ³í³Ý¹³å³ÑÇÝª ëáõÛÝ ä³ÛÙ³Ý³·ñÇ ëïáñ³·ñÙ³Ý ûñí³ÝÇó »ñ»ù ³Ùëí³ ÁÝÃ³óùáõÙ: 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 1998 Ãí³Ï³ÝÇ ÝáÛ»Ùµ»ñÇ 25-ÇÝ, Ù»Ï µÝûñÇÝ³Ïáíª éáõë»ñ»Ý: ´ÝûñÇÝ³ÏÁ å³ÑíáõÙ ¿ ²ÝÏ³Ë ä»ïáõÃÛáõÝÝ»ñÇ Ð³Ù³·áñÍ³ÏóáõÃÛ³Ý ¶áñÍ³¹Çñ ù³ñïáõÕ³ñáõÃÛáõÝáõÙ, áñÁ ëáõÛÝ ä³ÛÙ³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ä³ÛÙ³Ý³·ÇñÁ Ð³Û³ëï³ÝÇ Ð³Ýñ³å»ïáõÃÛ³Ý Ñ³Ù³ñ áõÅÇ Ù»ç ¿ Ùï»É 2002 Ãí³Ï³ÝÇ ¹»Ïï»Ùµ»ñÇ 19-Çó: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TarumianTimes" w:hAnsi="ArTarumianTimes" w:cs="ArTarumian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imes Armenian" w:hAnsi="Times Armenian" w:cs="Times Armenian"/>
      <w:sz w:val="26"/>
      <w:szCs w:val="26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27:00Z</dcterms:created>
  <dc:creator>Word Development</dc:creator>
  <dc:description/>
  <dc:language>en-US</dc:language>
  <cp:lastModifiedBy>User</cp:lastModifiedBy>
  <cp:lastPrinted>2000-05-29T09:47:00Z</cp:lastPrinted>
  <dcterms:modified xsi:type="dcterms:W3CDTF">2004-08-17T14:23:00Z</dcterms:modified>
  <cp:revision>4</cp:revision>
  <dc:subject/>
  <dc:title>ä²ÚØ²Ü²Æð</dc:title>
</cp:coreProperties>
</file>