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½³ï ³é¨ïñÇ ·áïáõ ëï»ÕÍÙ³Ý Ù³ëÇÝ Ð³Ù³Ó³ÛÝ³·ñÇ Ù³ëÝ³ÏÇó å»ïáõÃÛáõÝÝ»ñÇ ÙÇç¨ ï»Õ³ß³ñÅíáÕ ³åñ³ÝùÝ»ñÇ Ù³ùë³ÛÇÝ Ó¨³Ï»ñåÙ³Ý ¨ Ù³ùë³ÛÇÝ ÑëÏáÕáõÃÛ³Ý Ï³ñ·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³½³ï ³é¨ïñÇ ·áïáõ ëï»ÕÍÙ³Ý Ù³ëÇÝ 1994 Ãí³Ï³ÝÇ ³åñÇÉÇ 15-Çª Ð³Ù³Ó³ÛÝ³·ñÇ ¨ ¹ñ³ÝáõÙ ÷á÷áËáõÃÛáõÝÝ»ñ ¨ Éñ³óáõÙÝ»ñ Ï³ï³ñ»Éáõ Ù³ëÇÝ 1999 Ãí³Ï³ÝÇ ³åñÇÉÇ 2-Çª ²ñÓ³Ý³·ñáõÃÛ³Ý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ÙÇç³½·³ÛÇÝ Çñ³íáõÝùÇ Ñ³Ýñ³×³Ý³ã ÝáñÙ»ñÇó ¨ ÎáÕÙ»ñÇ ³½·³ÛÇÝ ûñ»Ýë¹ñáõÃÛõáÝÝ»ñÇ Ï³ÝáÝÝ»ñÇó áõ ÑÇÙù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 ½³ñ·³óáõÙÝ 1995 Ãí³Ï³ÝÇ ÷»ïñí³ñÇ 10-Çª ²ÝÏ³Ë ä»ïáõÃÛáõÝÝ»ñÇ Ð³Ù³·áñÍ³ÏóáõÃÛ³Ý å»ïáõÃÛáõÝÝ»ñÇ Õ»Ï³í³ñÝ»ñÇ ÊáñÑñ¹Ç ÁÝ¹áõÝ³Í ²ÝÏ³Ë ä»ïáõÃÛáõÝÝ»ñÇ Ð³Ù³·áñÍ³ÏóáõÃÛ³Ý Ù³ëÝ³ÏÇó å»ïáõÃÛáõÝÝ»ñÇ Ù³ùë³ÛÇÝ ûñ»Ýë¹ñáõÃÛáõÝÝ»ñÇ ÑÇÙù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÷áËß³Ñ³í»ï ³é¨ïñ³ïÝï»ë³Ï³Ý Ñ³ñ³µ»ñáõÃÛáõÝÝ»ñÇ Ñ»ï³·³ ÁÝ¹É³Û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³½³ï ³é¨ïñÇ é»ÅÇÙÇ ³ñ¹ÛáõÝ³í»ï ·áñÍáõÝ»áõÃÛ³Ý ³å³Ñá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ÏÇñ³éíáõÙ »Ý 1995 Ãí³Ï³ÝÇ ÷»ïñí³ñÇ 10-Çª ²ÝÏ³Ë ä»ïáõÃÛáõÝÝ»ñÇ Ð³Ù³·áñÍ³ÏóáõÃÛ³Ý å»ïáõÃÛáõÝÝ»ñÇ Õ»Ï³í³ñÝ»ñÇ ÊáñÑñ¹Ç ÁÝ¹áõÝ³Í ²ÝÏ³Ë ä»ïáõÃÛáõÝÝ»ñÇ Ð³Ù³·áñÍ³ÏóáõÃÛ³Ý Ù³ëÝ³ÏÇó å»ïáõÃÛáõÝÝ»ñÇ Ù³ùë³ÛÇÝ ûñ»Ýë¹ñáõÃÛáõÝÝ»ñÇ ÑÇÙù»ñáõÙ û·ï³·áñÍíáÕ Ñ³ëÏ³ó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ÙÇç¨ ï»Õ³ß³ñÅíáÕ ³åñ³ÝùÝ»ñÇ Ù³ùë³ÛÇÝ Ó¨³Ï»ñåÙ³Ý ¨ Ù³ùë³ÛÇÝ ÑëÏáÕáõÃÛ³Ý å³ñ½»óí³Í Ï³ñ·Ç ë³ÑÙ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ï³ñ³ÍùÝ»ñÇó Í³·áÕ ³åñ³ÝùÝ»ñÇ ÝÏ³ïÙ³Ùµ Ù³ùë³ÛÇÝ ÁÝÃ³ó³Ï³ñ·»ñÇ ÙÇ³ëÝ³Ï³Ý³óáõÙ ¨ å³ñ½»óáõÙ (24.09.1993Ã. ²äÐ Î³é³í³ñáõÃÛáõÝÝ»ñÇ Õ»Ï³í³ñÝ»ñÇ ÊáñÑñ¹Ç àñáßÙ³Ùµ Ñ³ëï³ïí³Í ³åñ³ÝùÝ»ñÇ Í³·Ù³Ý »ñÏñÇ áñáßÙ³Ý Î³ÝáÝÝ»ñÇÝ ¨ 18.10.1996Ã. ²äÐ Î³é³í³ñáõÃÛáõÝÝ»ñÇ Õ»Ï³í³ñÝ»ñÇ ÊáñÑñ¹Ç àñáßÙ³Ùµ 9-ñ¹ Ï»ïÇ ÷á÷áËí³Í ËÙµ³·ñáõÃÛ³ÝÁ Ñ³Ù³å³ï³ëË³Ý), ³é³Ýó íÝ³ë Ñ³ëóÝ»Éáõ Ýßí³Í å»ïáõÃÛáõÝÝ»ñÇ Ûáõñ³ù³ÝãÛáõñÇ ³½·³ÛÇÝ ß³Ñ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ÇñÁ ÏÇñ³éíáõÙ ¿ ÎáÕÙ»ñÇ Ûáõñ³ù³ÝãÛáõñÇ ÏáÕÙÇó` ³½³ï ³é¨ïñÇ ·áïáõ ëï»ÕÍÙ³Ý Ù³ëÇÝ 1994 Ãí³Ï³ÝÇ ³åñÇÉÇ 15-Çª Ð³Ù³Ó³ÛÝ³·ñÇ ¨ ¹ñ³ÝáõÙ ÷á÷áËáõÃÛáõÝÝ»ñ ¨ Éñ³óáõÙÝ»ñ Ï³ï³ñ»Éáõ Ù³ëÇÝ 1999 Ãí³Ï³ÝÇ ³åñÇÉÇ 2-Çª ²ñÓ³Ý³·ñáõÃÛ³Ý áõÅÇ Ù»ç ÙïÝ»Éáõ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ÇñÁ ÏÇñ³éíáõÙ ¿ ²äÐ Ù³ëÝ³ÏÇó å»ïáõÃÛáõÝÝ»ñÇ Ù³ùë³ÛÇÝ ï³ñ³ÍùÝ»ñÇó Í³·áÕ ¨ ³½³ï ï»Õ³ß³ñÅÙ³Ý Ñ³Ù³ñ µ³ó ÃáÕÝÙ³Ý Ù³ùë³ÛÇÝ é»ÅÇÙÇ Ý»ñùá ¹ñíáÕ ³åñ³Ý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Ð³Ù³Ó³ÛÝ³·ÇñÁ ãÇ ÏÇñ³éíáõÙ ³åñ³ÝùÝ»ñÇ ÝÏ³ïÙ³Ùµ  áñáÝ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³µ»ñáõÙ »Ý Ñ³ïáõÏ µ»éÝ»ñÇÝ, é³½Ù³Ï³Ý Ýß³Ý³ÏáõÃÛ³Ý ³ñï³¹ñ³ÝùÇÝ ¨ »ñÏ³ÏÇ ÏÇñ³éÙ³Ý ³åñ³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ÏóÇ½Ý»ñáí Ñ³ñÏíáõÙ »Ý ²äÐ Ù³ëÝ³ÏÇó å»ïáõÃÛáõÝÝ»ñÇ ï³ñ³Íù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³Ý³ÏáõÙ »Ý ³ÏóÇ½Ý»ñáí Ñ³ñÏíáÕ ³åñ³ÝùÝ»ñÇ óáõó³ÏÝ»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³ÑÙ³ÝáõÙ »Ý ëáõÛÝ Ð³Ù³Ó³ÛÝ³·ñÇ 3-ñ¹ Ñá¹í³ÍÇ 2-ñ¹ Ï»ïáõÙ Ýßí³Í ³åñ³ÝùÝ»ñÇ Ù³ùë³ÛÇÝ Ó¨³Ï»ñåÙ³Ý å³ñ½»óí³Í Ï³ñ· ²äÐ Ù³ëÝ³ÏÇó å»ïáõÃÛáõÝÝ»ñÇ Ù³ùë³ÛÇÝ ï³ñ³ÍùÝ»ñ Ý»ñÙáõÍ»Éáõ ¹»åù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ñ³ÝùÝ»ñÇ Ù³ùë³ÛÇÝ Ó¨³Ï»ñåÙ³Ý å³ñ½»óí³Í Ï³ñ·Á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ùë³ÛÇÝ µ»éÝ³ÛÇÝ Ñ³Ûï³ñ³ñ³·ñ»ñÇ ÙÇ³ëÝ³Ï³Ý³óí³Í µÉ³ÝÏ»ñÇ ÏÇñ³é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ùë³ÛÇÝ áõÕ¨áñ³ÛÇÝ Ñ³Ûï³ñ³ñ³·ñ»ñÇ ÙÇ³ëÝ³Ï³Ý³óí³Í µÉ³ÝÏ»ñÇ ÏÇñ³é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ñ³ÝùÝ»ñÇ ¨ ïñ³Ýëåáñï³ÛÇÝ ÙÇçáóÝ»ñÇ Ù³ùë³ÛÇÝ Ó¨³Ï»ñåÙ³Ý ÙÇ³ëÝ³Ï³Ý³óí³Í Ï³ÝáÝÝ»ñÇ ÏÇñ³é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ñ³ÝùÝ»ñÇ Ù³ùë³ÛÇÝ Ó¨³Ï»ñåÙ³Ý ÙÇ³ëÝ³Ï³Ý³óí³Í Ï³ñ·Á Ý³Ë³ï»ëáõÙ ¿ Ù³ùë³ÛÇÝ Ó¨³Ï»ñåÙ³Ý ¨ ÑëÏáÕáõÃÛ³Ý ÷³ëï³ÃÕÃ»ñÇ ÷áË³¹³ñÓ ×³Ý³ã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»ñÏÏáÕÙ Ñ³Ù³Ó³ÛÝ³·ñ»ñÇ ÑÇÙ³Ý íñ³, Ù³ùë³ÛÇÝ ë³ÑÙ³ÝÝ»ñáõÙ ëï»ÕÍáõÙ »Ý µ³ó ÃáÕÝÙ³Ý Ñ³Ù³ï»Õ Ï»ï»ñ` Ù³ùë³ÛÇÝ ÑëÏáÕáõÃÛ³Ý ¨ Ù³ùë³ÛÇÝ Ó¨³Ï»ñåÙ³Ý Çñ³Ï³Ý³óÙ³Ý Ñ³Ù³ñ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ñ³ÝùÝ»ñÇ Ù³ùë³ÛÇÝ Ó¨³Ï»ñåáõÙÁ Ï³ï³ñíáõÙ ¿ ²äÐ Ù³ëÝ³ÏÇó å»ïáõÃÛáõÝÝ»ñÇ ³½·³ÛÇÝ ûñ»Ýë¹ñáõÃÛáõÝÝ»ñÇÝ Ñ³Ù³å³ï³ëË³Ý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Ù³ùë³ÛÇÝ ï³ñ³ÍùÝ»ñáí ³åñ³ÝùÝ»ñÇ ÷áË³¹ñáõÙÁ ÙÇÝã¨ Ýß³Ý³ÏÙ³Ý Ï»ïÁ Çñ³Ï³Ý³óíáõÙ ¿ Ù³ùë³ÛÇÝ ÑëÏáÕáõÃÛ³Ý Ý»ñùá ³åñ³ÝùÝ»ñÇ ï»Õ³÷áËÙ³Ý ³½·³ÛÇÝ Ï³Ýá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ùë³ÛÇÝ Ù³ñÙÝÇ ÏáÕÙÇó, áñÇ ·áñÍáõÝ»áõÃÛ³Ý ï³ñ³Í³ßñç³ÝáõÙ »Ý ·ïÝíáõÙ ³åñ³ÝùÝ»ñ ëï³óáÕÝ»ñÁ, ë³ÑÙ³Ý³Í Ù³ùë³ÛÇÝ Ó¨³Ï»ñåÙ³Ý í³Ûñ»ñ ³åñ³ÝùÝ»ñÇ Å³Ù³ÝáõÙÇó Ñ»ïá, ¹ñ³Ýù ï»Õ³¹ñíáõÙ »Ý Ù³ùë³ÛÇÝ å³Ñ»ëïÝ»ñáõÙ Ï³Ù Ù³ùë³ÛÇÝ ÑëÏáÕáõÃÛ³Ý Ý»ñùá ³ÛÉ í³Ûñ»ñáõÙ, áñáÝù ë³ÑÙ³ÝáõÙ ¿ Ù³ùë³ÛÇÝ Ù³ñÙÇ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ùë³ÛÇÝ Ñ³Ûï³ñ³ñ³·ñáõÙ Ýßí³Í ïíÛ³ÉÝ»ñÇ Ñ³í³ëïÇáõÃÛ³Ý Ñ³ëï³ïÙ³Ý Ñ³Ù³ñ, Ù³ùë³ÛÇÝ Ù³ñÙÇÝÁ Çñ³íáõÝù áõÝÇ å³Ñ³Ýç»É Ù³ùë³ÛÇÝ ÑëÏáÕáõÃÛ³Ý Ñ³Ù³ñ ³ÝÑñ³Å»ßï Éñ³óáõóÇã ÷³ëï³ÃÕÃ»ñÇ ¨ ïíÛ³ÉÝ»ñÇ Ý»ñÏ³Û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·ïáõÙ »Ý ³é³í»É³·áõÛÝë Ïñ×³ï»É ÝÙ³Ý ÷³ëï³ÃÕÃ»ñÇ ¨ ïíÛ³ÉÝ»ñÇ ó³ÝÏ»ñÁ, ÇÝãå»ë Ý³¨ ûåïÇÙ³É³óÝ»É ¹ñ³Ýó ïñ³Ù³¹ñÙ³Ý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³÷áõÙ ³ÛÉ ÙÇç³½·³ÛÇÝ å³ÛÙ³Ý³·ñ»ñÇ ¹ñáõÛÃÝ»ñÁ, áñáÝó Ù³ëÝ³ÏÇóÝ»ñ »Ý ÎáÕÙ»ñÁ Ñ³Ý¹Çë³ÝáõÙ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áõÅÇ Ù»ç ¿ ÙïÝáõÙ Ýñ³ áõÅÇ Ù»ç ÙïÝ»Éáõ Ñ³Ù³ñ ³ÝÑñ³Å»ßïª ÎáÕÙ»ñÇ Ý»ñå»ï³Ï³Ý ÁÝÃ³ó³Ï³ñ·»ñÇ Ï³ï³ñÙ³Ý Ù³ëÇÝ »ññáñ¹ Í³ÝáõóáõÙÁ ³í³Ý¹³å³ÑÇÝ Ç å³Ñ Ñ³ÝÓÝ»Éáõ ûñí³ÝÇó: ²ÝÑñ³Å»ßï ÁÝÃ³ó³Ï³ñ·»ñÁ ³í»ÉÇ áõß Ï³ï³ñ³Í ÎáÕÙ»ñÇ Ñ³Ù³ñ ëáõÛÝ Ð³Ù³Ó³ÛÝ³·ÇñÁ áõÅÇ Ù»ç ¿ ÙïÝáõÙ Ñ³Ù³å³ï³ëË³Ý ÷³ëï³ÃÕÃ»ñÁ ³í³Ý¹³å³ÑÇÝ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å³ÛÙ³Ý³íáñí³ÍáõÃÛ³Ùµ ëáõÛÝ Ð³Ù³Ó³ÛÝ³·ñáõÙ Ï³ñáÕ »Ý Ï³ï³ñí»É ÷á÷áËáõÃÛáõÝÝ»ñ ¨ Éñ³óáõÙÝ»ñ, áñáÝù Ó¨³Ï»ñåíáõÙ »Ý ³é³ÝÓÇÝ ÷³ëï³ÃÕÃ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ÇñÁ ·áñÍáõÙ ¿ áõÅÇ Ù»ç ÙïÝ»Éáõ ûñí³ÝÇó 5 ï³ñí³ ÁÝÃ³óùáõÙ: ²Û¹ Å³ÙÏ»ïÁ Éñ³Ý³Éáõó Ñ»ïá Ð³Ù³Ó³ÛÝ³·ÇñÁ ÇÝùÝ³µ»ñ³µ³ñ Ï»ñÏ³ñ³Ó·íÇ ³Ù»Ý ³Ý·³Ù 5 ï³ñáí, »Ã» ÎáÕÙ»ñÁ ³ÛÉ áñáßáõÙ ãÁÝ¹áõÝ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Ï³ñáÕ ¹áõñë ·³É ëáõÛÝ Ð³Ù³Ó³ÛÝ³·ñÇó` ¹áõñë ·³Éáõó áã áõß, ù³Ý í»ó ³ÙÇë ³é³ç ³Û¹ Ù³ëÇÝ ·ñ³íáñ Í³ÝáõóáõÙ áõÕ³ñÏ»Éáí ³í³Ý¹³å³ÑÇÝ` Ý³ËÝ³Ï³Ýáñ»Ý Ï³ñ·³íáñ»Éáí ëáõÛÝ Ð³Ù³Ó³ÛÝ³·ñÇ ·áñÍáÕáõÃÛ³Ý ÁÝÃ³óùáõÙ Í³·³Í å³ñï³íáñáõÃÛáõÝÝ»ñÁ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»ÏÝ³µ³ÝÙ³Ý ¨ ÏÇñ³éÙ³Ý Ñ»ï Ï³åí³Í íÇ×»ÉÇ Ñ³ñó»ñÁ Ï³ñ·³íáñíáõÙ »Ý ËáñÑñ¹³ÏóáõÃÛáõÝÝ»ñÇ ¨ µ³Ý³ÏóáõÃÛáõÝÝ»ñÇ ÙÇçáóáí: ´³Ý³ÏóáõÃÛáõÝÝ»ñÇ ÙÇçáóáí íÇ×»ÉÇ Ñ³ñó»ñÁ ÉáõÍ»Éáõ ³ÝÑÝ³ñÇÝáõÃÛ³Ý ¹»åùáõÙ ÎáÕÙ»ñÁ ¹ÇÙáõÙ »Ý ²ÝÏ³Ë ä»ïáõÃÛáõÝÝ»ñÇ Ð³Ù³·áñÍ³ÏóáõÃÛ³Ý îÝï»ë³Ï³Ý ¹³ï³ñ³Ý Ï³Ù ³ÛÉ ÙÇç³½·³ÛÇÝ ³ñµÇïñ³Å³ÛÇÝ ¹³ï³ñ³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ÎáÕÙ»ñÇ Ñ³Ù³Ó³ÛÝáõÃÛ³Ùµ ëáõÛÝ Ð³Ù³Ó³ÛÝ³·ÇñÁ µ³ó ¿ Ýñ³ Ýå³ï³ÏÝ»ñÁ ¨ ëÏ½µáõÝùÝ»ñÁ ÏÇëáÕ ³ÛÉ å»ïáõÃÛáõÝÝ»ñÇ ÏáÕÙÇó ÙÇ³Ý³Éáõ Ñ³Ù³ñ` ³í³Ý¹³å³ÑÇÝ ³Û¹åÇëÇ ÙÇ³óÙ³Ý Ù³ëÇÝ ÷³ëï³ÃÕÃ»ñÇ Ñ³ÝÓÝÙ³Ý ÙÇçáóáí: ØÇ³óáõÙÁ Ñ³Ù³ñíáõÙ ¿ áõÅÇ Ù»ç Ùï³Í ³í³Ý¹³å³ÑÇ ÏáÕÙÇó ÝÙ³Ý ÙÇ³óÙ³Ý ÎáÕÙ»ñÇ Ñ³Ù³Ó³ÛÝáõÃÛ³Ý Ù³ëÇÝ í»ñçÇÝ Í³ÝáõóáõÙÁ ëï³Ý³Éáõ ûñí³ÝÇó 30 ûñ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>Î³ï³ñí³Í ¿ Ú³ÉÃ³ ù³Õ³ùáõÙ 1999 Ãí³Ï³ÝÇ ÑáÏï»Ùµ»ñÇ 8-ÇÝ, Ù»Ï µÝûñÇÝ³Ïáí` éáõë»ñ»Ý:</w:t>
      </w:r>
      <w:r>
        <w:rPr/>
        <w:t xml:space="preserve"> </w:t>
      </w:r>
      <w:r>
        <w:rPr>
          <w:rFonts w:cs="Times Armenian" w:ascii="Times Armenian" w:hAnsi="Times Armenian"/>
        </w:rPr>
        <w:t xml:space="preserve">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   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ëïáñ³·ñ»ÉÇë Ð³Û³ëï³ÝÇ Ð³Ýñ³å»ïáõÃÛáõÝÁ Ý»ñÏ³Û³óñ»É ¿ ³é³ç³ñÏáõÃÛáõÝÝ»ñ. §1. 3-ñ¹ Ñá¹í³ÍÁ ß³ñ³¹ñ»É Ñ»ï¨Û³É ËÙµ³·ñáõÃÛ³Ùµ. §ÎáÕÙ»ñÁ ëáõÛÝ Ð³Ù³Ó³ÛÝ³·ñÇ áõÅÇ Ù»ç ÙïÝ»Éáõó Ñ»ïá Ù»Ï ³Ùëí³ ÁÝÃ³óùáõÙ ÷áË³Ý³ÏáõÙ »Ý ³ÏóÇ½Ý»ñáí Ñ³ñÏíáÕ ³åñ³ÝùÝ»ñÇ ó³ÝÏ»ñÁ, ÇÝãå»ë Ý³¨ ï»Õ»Ï³óÝáõÙ »Ý ÙÇÙÛ³Ýó ³Û¹ ó³ÝÏ»ñáõÙ µáÉáñ ÷á÷áËáõÃÛáõÝÝ»ñÇ Ù³ëÇÝ¦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2. 7-ñ¹ Ñá¹í³ÍÁ ß³ñ³¹ñ»É Ñ»ï¨Û³É ËÙµ³·ñáõÃÛ³Ùµ. §²åñ³ÝùÝ»ñÇ Ù³ùë³ÛÇÝ Ó¨³Ï»ñåáõÙÁ Ï³ï³ñíáõÙ ¿ ²äÐ Ù³ëÝ³ÏÇó å»ïáõÃÛáõÝÝ»ñÇ ³½·³ÛÇÝ ûñ»Ýë¹ñáõÃÛáõÝÝ»ñÇÝ Ñ³Ù³å³ï³ëË³Ý¦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3. 13-ñ¹ Ñá¹í³ÍÇ í»ñçáõÙ ³í»É³óÝ»É. §… ¨ áñáÝù áõÅÇ Ù»ç »Ý ÙïÝáõÙ ëáõÛÝ Ð³Ù³Ó³ÛÝ³·ñÇ 12-ñ¹ Ñá¹í³Íáí Ý³Ë³ï»ëí³Í Ï³ñ·áí¦¦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2000 Ãí³Ï³ÝÇ ¹»Ïï»Ùµ»ñÇ 27-Çó:</w:t>
      </w:r>
    </w:p>
    <w:p>
      <w:pPr>
        <w:pStyle w:val="Heading"/>
        <w:ind w:right="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58:00Z</dcterms:created>
  <dc:creator>User</dc:creator>
  <dc:description/>
  <dc:language>en-US</dc:language>
  <cp:lastModifiedBy>User</cp:lastModifiedBy>
  <dcterms:modified xsi:type="dcterms:W3CDTF">2004-08-17T15:12:00Z</dcterms:modified>
  <cp:revision>4</cp:revision>
  <dc:subject/>
  <dc:title>Ð²Ø²Ò²ÚÜ²Æð</dc:title>
</cp:coreProperties>
</file>