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½³ï ³é¨ïñÇ ·áïÇ ëï»ÕÍ»Éáõ Ù³ëÇÝ Ð³Ù³Ó³ÛÝ³·ñÇ Ù³ëÝ³ÏÇó å»ïáõÃÛáõÝÝ»ñÇª ³½³ï ³é¨ïñÇ é»ÅÇÙÇó Ñ³ÝáõÙÝ»ñÇ ÷áõÉ³ÛÇÝ í»ñ³óÙ³Ý ßáõñç ËáñÑñ¹³ÏóáõÃÛáõÝÝ»ñÇ ³ÝóÏ³óÙ³Ý ÁÝÃ³ó³Ï³ñ·Ç Ï³Ýá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ÝÏ³Ë ä»ïáõÃÛáõÝÝ»ñÇ Ð³Ù³·áñÍ³ÏóáõÃÛ³Ý îÝï»ë³Ï³Ý ËáñÑáõñ¹Á, 1994 Ãí³Ï³ÝÇ ³åñÇÉÇ 15-Çª §²½³ï ³é¨ïñÇ ·áïáõ ëï»ÕÍÙ³Ý Ù³ëÇÝ¦ Ð³Ù³Ó³ÛÝ³·ñÇ Ù³ëÝ³ÏÇó å»ïáõÃÛáõÝÝ»ñÇ Î³é³í³ñáõÃÛáõÝÝ»ñÇ Ñ³ÝÓÝ³ñ³ñáõÃÛ³Ùµ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í³Í Ð³Ù³Ó³ÛÝ³·ÇñÁ (³ÛëáõÑ»ïª Ð³Ù³Ó³ÛÝ³·Çñ) ¨ ¹ñ³ÝáõÙ ÷á÷áËáõÃÛáõÝÝ»ñ ¨ Éñ³óáõÙÝ»ñ Ï³ï³ñ»Éáõ Ù³ëÇÝ 1999 Ãí³Ï³ÝÇ ³åñÇÉÇ 2-Çª ²ñÓ³Ý³·ñáõÃÛáõÝÁ (³ÛëáõÑ»ïª 1999 Ãí³Ï³ÝÇ ³åñÇÉÇ 2-Ç ²ñÓ³Ý³·ñáõÃÛáõÝ) Çñ³·áñÍ»Éáõ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</w:t>
      </w: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ÀÝ¹Ñ³Ýáõñ ¹ñáõÛÃÝ»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êáõÛÝ ²ñÓ³Ý³·ñáõÃÛáõÝÁ ë³ÑÙ³ÝáõÙ ¿ »ñÏÏáÕÙ Ñ³Ù³Ó³ÛÝ³·ñ»ñáõÙ ³Ùñ³·ñí³Íª ÎáÕÙ»ñÇª ³½³ï ³é¨ïñÇ é»ÅÇÙÇó Ñ³ÝáõÙÝ»ñÇ ÷áõÉ³ÛÇÝ í»ñ³óÙ³Ý Ñ³Ù³Ó³ÛÝ»óÙ³ÝÝ áõÕÕí³Í ËáñÑñ¹³ÏóáõÃÛáõÝÝ»ñÇ ³ÝóÏ³óÙ³Ý (³ÛëáõÑ»ïª ËáñÑñ¹³ÏóáõÃÛáõÝÝ»ñ) ÁÝÃ³ó³Ï³ñ·Ç Ï³ÝáÝÝ»ñÁ, ³ßË³ï³ÝùÇ Ï³½Ù³Ï»ñåáõÙÝ áõ Ñ³Ù³Ï³ñ·áõÙ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ÊáñÑñ¹³ÏóáõÃÛáõÝÝ»ñ ³ÝóÏ³óÝ»ÉÇë ¨ ³½³ï ³é¨ïñÇ é»ÅÇÙÇó Ñ³ÝáõÙÝ»ñÇ í»ñ³óÙ³Ý ÷³ëï³ÃÕÃ»ñ å³ïñ³ëï»ÉÇë ÎáÕÙ»ñÁ Õ»Ï³í³ñíáõÙ »Ý µ³½Ù³ÏáÕÙ å³ÛÙ³Ý³íáñí³ÍáõÃÛáõÝÝ»ñÇ ³é³çÝ³ÛÝáõÃÛ³Ùµ, ÇÝãå»ë Ý³¨ ³ñï³ùÇÝ ù³Õ³ù³Ï³ÝáõÃÛ³Ý ·áñÍáõÝ»áõÃÛ³Ý áÉáñïáõÙ Ó»éÝ³ñÏíáÕ ÙÇçáó³éáõÙÝ»ñÇ Ññ³å³ñ³Ï³ÛÝáõÃÛ³Ý ¨ Ã³÷³ÝóÇÏáõÃÛ³Ý ëÏ½µáõÝùÝ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3. ºñÏÏáÕÙ ËáñÑñ¹³ÏóáõÃÛáõÝÝ»ñÇ Ù³ëÝ³ÏÇó ÎáÕÙ»ñÇ (³ÛëáõÑ»ïª ËáñÑñ¹³ïíáõÃÛáõÝÝ»ñÇ Ù³ëÝ³ÏÇóÝ»ñ) Çñ³íáõÝùÝ»ñÝ áõ å³ñï³Ï³ÝáõÃÛáõÝÝ»ñÁ ë³ÑÙ³ÝíáõÙ »Ý Ð³Ù³Ó³ÛÝ³·ñáí ¨ 1999 Ãí³Ï³ÝÇ ³åñÇÉÇ 2-Çª ²ñÓ³Ý³·ñáõÃÛ³Ùµ: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ñÑñ¹³ÏóáõÃÛáõÝÝ»ñÇ ³ÝóÏ³óÙ³Ý ÁÝÃ³ó³Ï³ñ·Ç Ï³Ýá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ñ¹³ÏóáõÃÛáõÝÝ»ñÝ ³ÝóÏ³óÝáõÙ »Ý ÎáÕÙ»ñÁª Ç ¹»Ùë Çñ»Ýó Ý»ñÏ³Û³óáõóÇãÝ»ñÇ, áñáÝù ÉÇ³½áñí³Í »Ý ËáñÑñ¹³ÏóáõÃÛáõÝÝ»ñÇ ³ÝóÏ³óÙ³Ý Ñ³Ù³ñ, ¨ ·ÉË³íáñíáõÙ »Ý Çñ³í³ëáõ Ù³ñÙÝÇ Õ»Ï³í³ñÇ ï»Õ³Ï³ÉÇ Ù³Ï³ñ¹³ÏÇó áã ó³Íñ Ù³Ï³ñ¹³Ïáí Ý»ñÏ³Û³óáõóÇã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1999 Ãí³Ï³ÝÇ ³åñÇÉÇ 2-Çª ²ñÓ³Ý³·ñáõÃÛ³Ý 10-ñ¹ Ï»ïÇÝ Ñ³Ù³å³ï³ëË³Ýª ³½³ï ³é¨ïñÇ é»ÅÇÙÇó Ñ³ÝáõÙÝ»ñÇ ÷áõÉ³ÛÇÝ í»ñ³óÙ³Ý Ð³Ù³Ó³ÛÝ³·ÇñÁ Çñ³Ï³Ý³óíáõÙ ¿ áõÅÇ Ù»ç ÙïÝ»Éáõ ûñí³ÝÇó 12-³ÙëÛ³ Å³ÙÏ»ïáõÙ ¨ Ó¨³Ï»ñåíáõÙ »ñÏÏáÕÙ ÷³ëï³ÃÕÃ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ñÑñ¹³ÏóáõÃÛáõÝÝ»ñÇ Ù³ëÝ³ÏÇóÝ»ñÁ å³ÛÙ³Ý³íáñíáõÙ »Ý »ñÏÏáÕÙ ËáñÑñ¹³ÏóáõÃÛáõÝÝ»ñÇ ³ÝóÏ³óÙ³Ý í³ÛñÇ ¨ Å³Ù³Ý³Ï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ºñÏÏáÕÙ ËáñÑñ¹³ÏóáõÃÛáõÝÝ»ñÇ ³ÝóÏ³óÙ³Ý ÁÝÃ³óùáõÙ ¹ñ³Ýó Ù³ëÝ³ÏÇóÝ»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÷áË³Ý³ÏáõÙ »Ý ³é³ç³ñÏáõÃÛáõÝÝ»ñ ³½³ï ³é¨ïñÇ é»ÅÇÙÇó Ñ³ÝáõÙÝ»ñÇ ÷áõÉ³ÛÇÝ í»ñ³óÙ³Ý í»ñ³µ»ñÛ³Éª Ýß»Éáí ³åñ³Ýù³ÛÇÝ ³Ýí³Ý³ó³ÝÏ»ñÁ ¨ ³é³ç³ñÏíáÕ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ßáõÙ »Ý ³½³ï ³é¨ïñÇ é»ÅÇÙÇó Ñ³ÝáõÙÝ»ñÇ í»ñ³óÙ³Ý ÷áõÉ»ñÁ, å³ÛÙ³ÝÝ»ñÁ, ³Ýí³Ý³ó³ÝÏÁ ¨ Å³ÙÏ»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ñÑñ¹³ÏóáõÃÛáõÝÝ»ñÇ Ù³ëÝ³ÏÇóÝ»ñÁ ëáõÛÝ ²ñÓ³Ý³·ñáõÃÛ³Ý 2-ñ¹ Ñá¹í³ÍÇ 2-ñ¹ Ï»ïáõÙ ÑÇß³ï³Ïí³Í »ñÏÏáÕÙ ÷³ëï³ÃÕÃ»ñÇ ëïáñ³·ñÙ³Ý å³ÑÇó 10 ûñí³ ÁÝÃ³óùáõÙ ¹ñ³Ýù áõÕ³ñÏáõÙ »Ý ²äÐ ¶áñÍ³¹Çñ ÏáÙÇï» (³ÛëáõÑ»ïª ÎáÙÇï»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Ò»éù µ»ñí³Í å³ÛÙ³Ý³íáñí³ÍáõÃÛáõÝÝ»ñÇ Ï³ï³ñÙ³Ý ÁÝÃ³óùÇ Ù³ëÇÝ, Áëï Ñ³ÝáõÙÝ»ñÇ í»ñ³óÙ³Ý áõÅÇ Ù»ç ÙïÝ»Éáõ, ÎáÕÙ»ñÁ ï»Õ»Ï³óÝáõÙ »Ý ÙÇÙÛ³Ýó ¨ ÎáÙÇï»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ºÃ» 1999 Ãí³Ï³ÝÇ ³åñÇÉÇ 2-Ç ²ñÓ³Ý³·ñáõÃÛ³Ý áõÅÇ Ù»ç ÙïÝ»Éáõó Ñ»ïáª 12 ³Ùëí³ ÁÝÃ³óùáõÙ, »ñÏÏáÕÙ ËáñÑñ¹³ÏóáõÃÛáõÝÝ»ñÇ ßñç³Ý³ÏÝ»ñáõÙ ³½³ï ³é¨ïñÇ é»ÅÇÙÇó Ñ³ÝáõÙÝ»ñÇ ÷áõÉ³ÛÇÝ í»ñ³óÙ³Ý Ñ³ñó»ñáí ÷áËÁÝ¹áõÝ»ÉÇ áñáßáõÙ Ó»éù ãÇ µ»ñíáõÙ, ËáñÑñ¹³ÏóáõÃÛáõÝÝ»ñÇ Ù³ëÝ³ÏÇóÝ»ñÁ Ï³ñáÕ »Ý ¹ÇÙ»É ÎáÙÇï» 1999 Ãí³Ï³ÝÇ ³åñÇÉÇ 2-Ç ²ñÓ³Ý³·ñáõÃÛ³Ý 30-ñ¹ Ï»ïÇÝ Ñ³Ù³å³ï³ëË³Ý, Ñ³ïáõÏ Ñ³Ù³Ó³ÛÝ»óÙ³Ý ÁÝÃ³ó³Ï³ñ· ³ÝóÏ³óÝ»Éáõ ³é³ç³ñÏ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ïáõÏ Ñ³Ù³Ó³ÛÝ»óí³Í ÁÝÃ³ó³Ï³ñ·Ç ßñç³Ý³ÏÝ»ñáõÙ í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ÎáÙÇï»Ç ³é³ç³ñÏ³Í í»×»ñÇ ÉáõÍÙ³Ý Ñ³ïáõÏ Ñ³Ù³Ó³ÛÝ»óÙ³Ý ÁÝÃ³ó³Ï³ñ·Á Çñ³Ï³Ý³óíáõÙ ¿ ³ßË³ï³Ýù³ÛÇÝ ËÙµÇ ÏáÕÙÇóª 1999 Ãí³Ï³ÝÇ ³åñÇÉÇ 2-Çª ²ñÓ³Ý³·ñáõÃÛ³Ý 30-ñ¹ Ï»ï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ÙÇï»Ý ËáñÑñ¹³ÏóáõÃÛáõÝÝ»ñÇ Ù³ëÝ³ÏÇóÝ»ñÇó ï»Õ»ÏáõÃÛáõÝ ëï³Ý³Éáõ å³ÑÇó áã áõß, ù³Ý »ñ»ëÝûñÛ³ Å³ÙÏ»ïáõÙ, ëáõÛÝ ²ñÓ³Ý³·ñáõÃÛ³Ý 2-ñ¹ Ñá¹í³ÍÇ 7-ñ¹ Ï»ïÇÝ Ñ³Ù³å³ï³ëË³Ý, Ó¨³íáñáõÙ ¿ ³ßË³ï³Ýù³ÛÇÝ /ûå»ñ³ïÇí/ Ëáõ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ßË³ï³Ýù³ÛÇÝ /ûå»ñ³ïÇí/ ËáõÙµÁ Ñ³ïáõÏ Ñ³Ù³Ó³ÛÝ»óÙ³Ý ÁÝÃ³ó³Ï³ñ·Ç ßñç³Ý³ÏÝ»ñáõÙ í»×Á ÉáõÍáõÙ ¿ áã áõß, ù³Ý Çñ Ó¨³íáñÙ³Ý å³ÑÇó 3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²ßË³ï³Ýù³ÛÇÝ /ûå»ñ³ïÇí/ ËÙµÇ Ï³½ÙáõÙ, ëáõÛÝ ²ñÓ³Ý³·ñáõÃÛ³Ý 2-ñ¹ Ñá¹í³ÍÇ 1-ÇÝ Ï»ïÇÝ Ñ³Ù³å³ï³ëË³Ý, ÙïÝáõÙ »Ý ËáñÑñ¹³ÏóáõÃÛáõÝÝ»ñÇ Ù³ëÝ³ÏÇóÝ»ñÇ, ²äÐ ïÝï»ë³Ï³Ý ËáñÑñ¹ÇÝ ÏÇó ïÝï»ë³Ï³Ý Ñ³ñó»ñáí Ñ³ÝÓÝ³ÅáÕáíÇ (³ÛëáõÑ»ïª Ð³ÝÓÝ³ÅáÕáí) ¨ ÎáÙÇï»Ç Ý»ñÏ³Û³óáõóÇã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ßË³ï³Ýù³ÛÇÝ /ûå»ñ³ïÇí/ ËáõÙµÝ Çñ³íáõÝù áõÝÇ ÎáÕÙ»ñÇó å³Ñ³Ýç»É ³ÝÑñ³Å»ßï ï»Õ»ÏáõÃÛáõÝ ùÝÝíáÕ í»×Ç ¿áõÃÛ³Ý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ÝóÏ³óíáÕ Ñ³ïáõÏ Ñ³Ù³Ó³ÛÝ»óÙ³Ý ÁÝÃ³ó³Ï³ñ·Ç ßñç³Ý³ÏÝ»ñáõÙ ³ßË³ï³Ýù³ÛÇÝ /ûå»ñ³ïÇí/ ËÙµÇ ÁÝ¹áõÝ³Í Ñ³ÝÓÝ³ñ³ñ³Ï³ÝÝ»ñÁ Ó¨³Ï»ñåíáõÙ »Ý ³ñÓ³Ý³·ñáõÃÛ³Ùµ, áñÁ Ñ³ëï³ïíáõÙ ¿ ²äÐ ¶áñÍ³¹Çñ ÏáÙÇï»Ç Ý³Ë³·³ÑÇ ÏáÕÙÇó ¨ áõÕ³ñÏíáõÙ ¿ ÎáÕÙ»ñÇ ùÝÝ³ñ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ÎáÕÙ»ñÁ Ñ³ÝÓÝ³ñ³ñ³Ï³ÝÝ»ñÇ ÁÝ¹áõÝÙ³Ý ûñí³ÝÇó Ñ»ïáª 45 ûñí³ ÁÝÃ³óùáõÙ, ï»Õ»Ï³óÝáõÙ »Ý ÎáÙÇï»ÇÝ Çñ»Ýó Ùï³¹ñ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ºÃ» ³ßË³ï³Ýù³ÛÇÝ /ûå»ñ³ïÇí/ ËáõÙµÁ ùÝÝ³ñÏíáÕ í»×Ç ßáõñç ÷áËÁÝ¹áõÝ»ÉÇ ³ñ¹ÛáõÝùÝ»ñÇ ãÇ Ñ³ëÝáõÙ, ³å³ Ñ³Ù³å³ï³ëË³Ý ÑÇÙÝ³íáñÙ³Ùµ Ùß³ÏáõÙ ¿ ³é³ç³ñÏáõÃÛáõÝÝ»ñ ¨ ¹ñ³Ýù áõÕ³ñÏáõÙ ¿ Ð³ÝÓÝ³ÅáÕá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Ð³ÝÓÝ³ÅáÕáíÁ, Çñ Ý»ñùÇÝ ÁÝÃ³ó³Ï³ñ·ÇÝ Ñ³Ù³å³ï³ëË³Ý, å³ïñ³ëïáõÙ ¿ Ñ³ÝáõÙÝ»ñÇ ÷áõÉ³ÛÇÝ í»ñ³óÙ³Ý Ù³ëÇÝ ÷³ëï³ÃÕÃ»ñÇ Ý³Ë³·Í»ñ ²äÐ ïÝï»ë³Ï³Ý ËáñÑñ¹Ç ùÝÝ³ñ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0. îÝï»ë³Ï³Ý ËáñÑáõñ¹Á Ùß³ÏáõÙ ¿ Ñ³Ù³Ó³ÛÝ»óí³Í áñáßáõÙ, ÇëÏ »Ã» ÝÙ³Ý áñáßáõÙ Ó»éù µ»ñí³Í ãÇ ÉÇÝáõÙ, íÇ×»ÉÇ Ñ³ñóÁ ¹ÝáõÙ ¿ ²äÐ Î³é³í³ñáõÃÛáõÝÝ»ñÇ Õ»Ï³í³ñÝ»ñÇ ÊáñÑñ¹Ç ùÝÝ³ñÏÙ³ÝÁ: 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³ïí³Ï³Ý ¨ ï»ËÝÇÏ³Ï³Ý ³ç³ÏóáõÃÛ³Ý Ï³½Ù³Ï»ñå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ÎáÕÙ»ñÁ, Ð³Ù³Ó³ÛÝ³·ñáí ¨ 1999 Ãí³Ï³ÝÇ ³åñÇÉÇ 2-Çª ²ñÓ³Ý³·ñáõÃÛ³Ùµ, ÇÝãå»ë Ý³¨ ëáõÛÝ ²ñÓ³Ý³·ñáõÃÛ³Ùµ Ñ³ëï³ïí³Í ÝáñÙ»ñÇ ßñç³Ý³ÏÝ»ñáõÙ, Ñ³ñóÙ³Ý ¨ ÷áËÑ³Ù³Ó³ÛÝ»óí³Í å³ÛÙ³ÝÝ»ñÇÝ Ñ³Ù³Ó³ÛÝª ³ÝÙÇç³å»ë ÙÇÙÛ³Ýó »Ý ïñ³Ù³¹ñáõÙ ËáñÑñ¹³ÏóáõÃÛáõÝÝ»ñÇ Ï³½Ù³Ï»ñåÙ³Ý ¨ í»×»ñÇ ÉáõÍÙ³Ý Ñ³Ù³ñ ³ÝÑñ³Å»ßï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ÙÇï»Ý, Ûáõñ³ù³ÝãÛáõñ ÏÇë³ÙÛ³ÏÁ Ù»Ï ³Ý·³Ù, Ûáõñ³ù³Ý³ãÛáõñ ÏÇë³ÙÛ³ÏÇ ³é³çÇÝ ûñí³ ¹ñáõÃÛ³Ùµ, áã áõß, ù³Ý Ñ³ßí»ïáõ Å³Ù³Ý³Ï³ßñç³ÝÇ Ñ³çáñ¹ ³Ùëí³ 15-Á, ÎáÕÙ»ñÇÝ Ý»ñÏ³Û³óÝáõÙ ¿ ï»Õ»ÏáõÃÛáõÝ Ð³Ù³Ó³ÛÝ³·ñÇ 3-ñ¹ Ñá¹í³Íáí ³Ùñ³·ñí³Í å³ñï³íáñáõÃÛáõÝÝ»ñÇ Ï³ï³ñÙ³Ý ÁÝÃ³óù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ÎáÙÇï»Ý ËáñÑñ¹³ÏóáõÃÛáõÝÝ»ñ ³ÝóÏ³óÝ»Éáõ Ýå³ï³Ïáí ÎáÕÙ»ñÇÝ óáõó³µ»ñáõÙ ¿ Ï³½Ù³Ï»ñå³ï»ËÝÇÏ³Ï³Ý ³ç³ÏóáõÃÛáõÝª ïñ³Ù³¹ñ»Éáí ï³ñ³Íù, Ï³½Ùï»ËÝÇÏ³ ¨ ³ÛÉ ÝÛáõÃ³ï»ËÝÇÏ³Ï³Ý ÙÇçáó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÷áË³¹³ñÓ Ñ³Ù³Ó³ÛÝáõÃÛ³Ùµ, Ñ³ßíÇ ³éÝ»Éáí ³ÛÉ ß³Ñ³·ñ·Çé ÎáÕÙ»ñÇ Ï³ñÍÇùÁ, Ï³ñáÕ »Ý ÁÝïñ»É »ñÏÏáÕÙ ËáñÑñ¹³ÏóáõÃÛáõÝÝ»ñÇ ³ÝóÏ³óÙ³Ý Ñ³Ù³ñ ó³ÝÏ³ó³Í í³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²ñÓ³Ý³·ñáõÃÛáõÝÝ áõÅÇ Ù»ç ¿ ÙïÝáõÙ ³ÛÝ ëïáñ³·ñ³Í ÎáÕÙ»ñÇª Ý»ñå»ï³Ï³Ý ÁÝÃ³ó³Ï³ñ·»ñÁ Ï³ï³ñ»Éáõ Ù³ëÇÝ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 Ý»ñå»ï³Ï³Ý ÁÝÃ³ó³Ï³ñ·»ñÝ ³í»ÉÇ áõß Ï³ï³ñ³Í ÎáÕÙ»ñÇ Ñ³Ù³ñ ²ñÓ³Ý³·ñáõÃÛáõÝÝ áõÅÇ Ù»ç ¿ ÙïÝáõÙ Ñ³Ù³å³ï³ëË³Ý ÷³ëï³ÃÕÃÕ»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 ÁÝ¹Ñ³Ýáõñ Ñ³Ù³Ó³ÛÝáõÃÛ³Ùµ ëáõÛÝ ²ñÓ³Ý³·ñáõÃÛáõÝáõÙ Ï³ñáÕ »Ý Ï³ï³ñí»É ÷á÷áËáõÃÛáõÝÝ»ñ ¨ Éñ³óáõÙÝ»ñ, áñáÝù ÏÓ¨³Ï»ñåí»Ý ³é³ÝÓÇÝ ÷³ëï³ÃÕÃ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²ñÓ³Ý³·ñáõÃÛ³Ý ÏÇñ³éÙ³Ý ¨ Ù»ÏÝ³µ³ÝÙ³Ý Ñ»ï Ï³åí³Í íÇ×»ÉÇ Ñ³ñó»ñÁ ß³Ñ³·ñ·Çé ÎáÕÙ»ñÇ ÙÇç¨ ÉáõÍíáõÙ »Ý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áõñ³ù³ÝãÛáõñ ÎáÕÙ Ï³ñáÕ ¿ ¹áõñë ·³É ëáõÛÝ ²ñÓ³Ý³·ñáõÃÛáõÝÇóª ³Û¹ Ù³ëÇÝ ¹áõñë ·³Éáõó áã áõß, ù³Ý 6 ³ÙÇë ³é³ç ·ñ³íáñ Í³ÝáõóáõÙ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õÛÝ ²ñÓ³Ý³·ñáõÃÛáõÝÁ µ³ó ¿ ²ñÓ³Ý³·ñáõÃÛ³Ý Ýå³ï³ÏÝ»ñÁ ¨ ëÏ½µáõÝùÝ»ñÁ ÏÇëáÕ ³ÛÉ å»ïáõÃÛáõÝÝ»ñÇ ÙÇ³Ý³Éáõ Ñ³Ù³ñ, µáÉáñ ÎáÕÙ»ñÇ Ñ³Ù³Ó³ÛÝáõÃÛ³Ùµ, ÙÇ³Ý³Éáõ Ù³ëÇÝ ÷³ëï³ÃÕÃ»ñÁ ³í³Ý¹³å³ÑÇÝ Ñ³ÝÓÝ»Éáõ ÙÇçáóáí: ØÇ³Ý³ÉÁ Ñ³Ù³ñíáõÙ ¿ áõÅÇ Ù»ç Ùï³Í ÙÇ³Ý³Éáõ Ñ³Ù³Ó³ÛÝáõÃÛ³Ý Ù³ëÇÝ í»ñçÇÝ Í³ÝáõóáõÙÁ ³í³Ý¹³å³ÑÇ ëï³Ý³Éáõó 30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9 Ãí³Ï³ÝÇ ¹»Ïï»Ùµ»ñÇ 24-ÇÝ, Ù»Ï µÝûñÇÝ³Ïáí` éáõë»ñ»Ý: ´ÝûñÇÝ³ÏÁ å³ÑíáõÙ ¿ ²ÝÏ³Ë ä»ïáõÃÛáõÝÝ»ñÇ Ð³Ù³·áñÍ³ÏóáõÃÛ³Ý ¶áñÍ³¹Çñ ÏáÙÇï»áõÙ, áñÁ ëáõÛÝ ²ñÓ³Ý³·ñáõÃÛáõÝ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2001 Ãí³Ï³ÝÇ ÑáõÝí³ñÇ 2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32:00Z</dcterms:created>
  <dc:creator>LAW-4</dc:creator>
  <dc:description/>
  <cp:keywords/>
  <dc:language>en-US</dc:language>
  <cp:lastModifiedBy>legal</cp:lastModifiedBy>
  <cp:lastPrinted>2000-12-11T17:06:00Z</cp:lastPrinted>
  <dcterms:modified xsi:type="dcterms:W3CDTF">2009-02-13T10:02:00Z</dcterms:modified>
  <cp:revision>6</cp:revision>
  <dc:subject/>
  <dc:title>²ðÒ²Ü²ðàôÂÚàôÜ</dc:title>
</cp:coreProperties>
</file>