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ä²ÚØ²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Ù³Ó³ÛÝ»óí³Í Ñ³Ï³Ù»Ý³ßÝáñÑ³ÛÇÝ ù³Õ³ù³Ï³ÝáõÃÛáõÝ í³ñ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/>
      </w:pPr>
      <w:r>
        <w:rPr/>
        <w:t>êáõÛÝ ä³ÛÙ³Ý³·ñÇ Ù³ëÝ³ÏÇó å»ïáõÃÛáõÝÝ»ñÇ Î³é³í³ñáõÃÛáõÝÝ»ñÁ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Ç ½³ñ·³óáõÙÝ 1993 Ãí³Ï³ÝÇ Ù³ñïÇ 12-Çª §Ð³Ï³Ù»Ý³ßÝáñÑ³ÛÇÝ ù³Õ³ù³Ï³ÝáõÃÛ³Ý Ñ³Ù³Ó³ÛÝ»óÙ³Ý Ù³ëÇÝ¦ Ð³Ù³Ó³ÛÝ³·ñÇ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ëï³ï»Éáí ëáõÛÝ ä³ÛÙ³Ý³·ñÇ Ù³ëÝ³ÏÇó å»ïáõÃÛáõÝÝ»ñÇ ß³Ñ»ñÇÝ ïÝï»ë³Ï³Ý íÝ³ë Ñ³ëóÝáÕ ó³ÝÏ³ó³Í ·áñÍáÕáõÃÛáõÝÝ»ñáõÙ Ó»éÝå³Ñ ÙÝ³Éáõ Ó·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»Éáí ÇÝùÝÇßË³ÝáõÃÛ³Ý, Ñ³í³ë³ñáõÃÛ³Ý, Ëïñ³Ï³ÝáõÃÛáõÝÇó Ññ³Å³ñí»Éáõ ëÏ½µáõÝùÝ»ñÇ å³Ñå³Ý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·ï»Éáí Ï³ÝË»É ³é¨ïñÇ ¨ ïÝï»ë³Ï³Ý ½³ñ·³óÙ³Ý Ñ³Ù³ñ µ³ó³ë³Ï³Ý ·áñÍáÝÝ»ñÇ ³é³ç³óáõÙÁ, áñáÝù Ï³ñáÕ »Ý Í³·»É ïÝï»ëí³ñáÕ ëáõµÛ»ÏïÝ»ñÇ Ù»Ý³ßÝáñÑ³ÛÇÝ ·áñÍáõÝ»áõÃÛ³Ý Ñ»ï¨³Ýùáí,</w:t>
      </w:r>
    </w:p>
    <w:p>
      <w:pPr>
        <w:pStyle w:val="TextBodyIndent"/>
        <w:rPr/>
      </w:pPr>
      <w:r>
        <w:rPr/>
        <w:t>ÁÝ¹áõÝ»Éáí ëáõÛÝ ä³ÛÙ³Ý³·ñÇ Ù³ëÝ³ÏÇó å»ïáõÃÛáõÝÝ»ñÇ ÏáÕÙÇó Ñ³Ï³Ù»Ý³ßÝáñÑ³ÛÇÝ ûñ»Ýë¹ñ³Ï³Ý ³Ïï»ñ ÁÝ¹áõÝ»Éáõ ¨ ³ñ¹ÛáõÝ³í»ï Ñ³Ï³Ù»Ý³ßÝáñÑ³ÛÇÝ ù³Õ³ù³Ï³ÝáõÃÛáõÝ í³ñ»Éáõ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 ³Ý¹ñ³½·³ÛÇÝ Ïáñåáñ³óÇ³Ý»ñÇ ³×áÕ ³½¹»óáõÃÛáõÝÁ ëáõÛÝ ä³ÛÙ³Ý³·ñÇ Ù³ëÝ³ÏÇó å»ïáõÃÛáõÝÝ»ñÇ ïÝï»ë³Ï³Ý ½³ñ·³ó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 Ñ³Ï³Ù»Ý³ßÝáñÑ³ÛÇÝ ù³Õ³ù³Ï³ÝáõÃÛ³Ý ³×áÕ ¹»ñÁ ëáõÛÝ ä³ÛÙ³Ý³·ñÇ Ù³ëÝ³ÏÇó å»ïáõÃÛáõÝÝ»ñÇ ïÝï»ë³Ï³Ý ß³Ñ»ñÇ ³å³Ñáí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å³ÛÙ³Ý³íáñí»óÇÝ Ñ»ï¨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/>
      </w:pPr>
      <w:r>
        <w:rPr/>
        <w:t>êáõÛÝ ä³ÛÙ³Ý³·ñÇ Ýå³ï³ÏÝ»ñÇ Ñ³Ù³ñ ÏÇñ³éíáõÙ »Ý Ñ»ï¨Û³É ë³ÑÙ³ÝáõÙÝ»ñ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iCs/>
          <w:sz w:val="24"/>
        </w:rPr>
        <w:t>ïÝï»ëí³ñáÕ ëáõµÛ»ÏïÝ»ñ`</w:t>
      </w:r>
      <w:r>
        <w:rPr>
          <w:rFonts w:cs="Times Armenian" w:ascii="Times Armenian" w:hAnsi="Times Armenian"/>
          <w:b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ë»÷³Ï³ÝáõÃÛ³Ý µáÉáñ Ó¨»ñÇ Çñ³í³µ³Ý³Ï³Ý ³ÝÓÇÝù, áñáÝù ½µ³ÕíáõÙ »Ý ³åñ³ÝùÝ»ñÇ áõ Í³é³ÛáõÃÛáõÝÝ»ñÇ ³ñï³¹ñáõÃÛ³Ý, Çñ³óÙ³Ý, Ó»éù µ»ñ»Éáõ ·áñÍáõÝ»áõÃÛ³Ùµ, ÇÝãå»ë Ý³¨ ÇÝùÝáõñáõÛÝ Ó»éÝ³ñÏ³ïÇñ³Ï³Ý ·áñÍáõÝ»áõÃÛáõÝ Çñ³Ï³Ý³óÝáÕ ýÇ½ÇÏ³Ï³Ý ³ÝÓÇÝ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iCs/>
          <w:sz w:val="24"/>
        </w:rPr>
        <w:t>³åñ³Ýù³ÛÇÝ ßáõÏ³</w:t>
      </w:r>
      <w:r>
        <w:rPr>
          <w:rFonts w:cs="Times Armenian" w:ascii="Times Armenian" w:hAnsi="Times Armenian"/>
          <w:sz w:val="24"/>
        </w:rPr>
        <w:t xml:space="preserve">` </w:t>
      </w:r>
      <w:r>
        <w:rPr>
          <w:rFonts w:cs="Times Armenian" w:ascii="Times Armenian" w:hAnsi="Times Armenian"/>
          <w:color w:val="000000"/>
          <w:sz w:val="24"/>
        </w:rPr>
        <w:t>÷áË³ñÇÝáÕÝ»ñ</w:t>
      </w:r>
      <w:r>
        <w:rPr>
          <w:rFonts w:cs="Times Armenian" w:ascii="Times Armenian" w:hAnsi="Times Armenian"/>
          <w:sz w:val="24"/>
        </w:rPr>
        <w:t xml:space="preserve"> Ï³Ù ÷áË³¹³ñÓ³µ³ñ ÙÇÙÛ³Ýó </w:t>
      </w:r>
      <w:r>
        <w:rPr>
          <w:rFonts w:cs="Times Armenian" w:ascii="Times Armenian" w:hAnsi="Times Armenian"/>
          <w:color w:val="000000"/>
          <w:sz w:val="24"/>
        </w:rPr>
        <w:t>÷áË³ñÇÝáÕ</w:t>
      </w:r>
      <w:r>
        <w:rPr>
          <w:rFonts w:cs="Times Armenian" w:ascii="Times Armenian" w:hAnsi="Times Armenian"/>
          <w:sz w:val="24"/>
        </w:rPr>
        <w:t xml:space="preserve"> ³åñ³ÝùÝ»ñ ãáõÝ»óáÕ ³åñ³ÝùÝ»ñÇ (³ñï³¹ñ³ÝùÇ, ³ßË³ï³ÝùÝ»ñÇ, Í³é³ÛáõÃÛáõÝÝ»ñÇ) ßñç³Ý³éáõÃÛ³Ý áÉáñï ëáõÛÝ ä³ÛÙ³Ý³·ñÇ Ù³ëÝ³ÏÇó å»ïáõÃÛáõÝÝ»ñÇ (³ÛëáõÑ»ïª Ù³ëÝ³ÏÇó å»ïáõÃÛáõÝÝ»ñ) ï³ñ³ÍùÇ Ï³Ù Ýñ³Ýó ÙÇ Ù³ëÇ ë³ÑÙ³ÝÝ»ñ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iCs/>
          <w:sz w:val="24"/>
        </w:rPr>
        <w:t>Ùñó³ÏóáõÃÛáõÝ`</w:t>
      </w:r>
      <w:r>
        <w:rPr>
          <w:rFonts w:cs="Times Armenian" w:ascii="Times Armenian" w:hAnsi="Times Armenian"/>
          <w:b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ïÝï»ëí³ñáÕ ëáõµÛ»ÏïÝ»ñÇ </w:t>
      </w:r>
      <w:r>
        <w:rPr>
          <w:rFonts w:cs="Times Armenian" w:ascii="Times Armenian" w:hAnsi="Times Armenian"/>
          <w:color w:val="000000"/>
          <w:sz w:val="24"/>
        </w:rPr>
        <w:t>ÙñóáõÙ</w:t>
      </w:r>
      <w:r>
        <w:rPr>
          <w:rFonts w:cs="Times Armenian" w:ascii="Times Armenian" w:hAnsi="Times Armenian"/>
          <w:sz w:val="24"/>
        </w:rPr>
        <w:t>, »ñµ Ýñ³Ýó ÇÝùÝáõñáõÛÝ ·áñÍáÕáõÃÛáõÝÝ»ñÁ ³ñ¹ÛáõÝ³í»ïáñ»Ý ë³ÑÙ³Ý³÷³ÏáõÙ »Ý Ýñ³ÝóÇó Ûáõñ³ù³ÝãÛáõñÇ ÑÝ³ñ³íáñáõÃÛáõÝÁª ÙÇ³ÏáÕÙ³ÝÇáñ»Ý ³½¹»Éáõ Ñ³Ù³å³ï³ëË³Ý ³åñ³Ýù³ÛÇÝ ßáõÏ³ÛáõÙ ³åñ³ÝùÝ»ñÇ ßñç³Ý³éáõÃÛ³Ý ÁÝ¹Ñ³Ýáõñ å³ÛÙ³ÝÝ»ñÇ íñ³ ¨ ËÃ³ÝáõÙ »Ý ëå³éáÕÇÝ ³ÝÑñ³Å»ßï ³åñ³ÝùÝ»ñÇ ³ñï³¹ñáõÃÛáõ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iCs/>
          <w:sz w:val="24"/>
        </w:rPr>
        <w:t>·»ñÇßËáÕ ¹Çñù</w:t>
      </w:r>
      <w:r>
        <w:rPr>
          <w:rFonts w:cs="Times Armenian" w:ascii="Times Armenian" w:hAnsi="Times Armenian"/>
          <w:sz w:val="24"/>
        </w:rPr>
        <w:t>` ³åñ³Ýù³ÛÇÝ ßáõÏ³ÛáõÙ ïÝï»ëí³ñáÕ ëáõµÛ»ÏïÇ µ³ó³éÇÏ ¹Çñù, áñÁ Ýñ³Ý ÑÝ³ñ³íáñáõÃÛáõÝ ¿ ï³ÉÇë ÇÝùÝáõñáõÛÝ Ï³Ù ³ÛÉ ïÝï»ëí³ñáÕ ëáõµÛ»ÏïÝ»ñÇ Ñ»ï Ñ³Ù³ï»Õ å³ÛÙ³ÝÝ»ñ Ã»É³¹ñ»É ëå³éáÕÝ»ñÇÝ ¨/Ï³Ù Ùñó³ÏÇóÝ»ñÇÝ, ¹Åí³ñ»óÝ»É ³ÛÉ ïÝï»ëí³ñáÕ ëáõµÛ»ÏïÝ»ñÇª ¹»åÇ ßáõÏ³ »ÉùÁ Ï³Ù ³ÛÉ Ï»ñå ë³ÑÙ³Ý³÷³Ï»É Ùñó³ÏóáõÃÛáõ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iCs/>
          <w:sz w:val="24"/>
        </w:rPr>
        <w:t>Ù»Ý³ßÝáñÑ³ÛÇÝ ·áñÍáõÝ»áõÃÛáõÝ`</w:t>
      </w:r>
      <w:r>
        <w:rPr>
          <w:rFonts w:cs="Times Armenian" w:ascii="Times Armenian" w:hAnsi="Times Armenian"/>
          <w:b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ïÝï»ëí³ñáÕ ëáõµÛ»ÏïÝ»ñÇ, ÇßË³ÝáõÃÛ³Ý ¨ Ï³é³í³ñÙ³Ý Ù³ñÙÇÝÝ»ñÇª ³½·³ÛÇÝ Ñ³Ï³Ù»Ý³ßÝáñÑ³ÛÇÝ ûñ»Ýë¹ñáõÃÛ³ÝÁ Ñ³Ï³ëáÕ ·áñÍáÕáõÃÛáõÝÝ»ñ (³Ý·áñÍáõÃÛáõÝ), áñáÝù áõÕÕí³Í »Ý Ùñó³ÏóáõÃÛáõÝ ãÃáõÛÉ³ïñ»ÉáõÝ, ë³ÑÙ³Ý³÷³Ï»ÉáõÝ Ï³Ù í»ñ³óÝ»ÉáõÝ ¨/Ï³Ù áïÝ³Ñ³ñáõÙ »Ý ëå³éáÕÝ»ñÇ ûñÇÝ³Ï³Ý ß³Ñ»ñ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iCs/>
          <w:sz w:val="24"/>
        </w:rPr>
        <w:t>³Ýµ³ñ»ËÇÕ× Ùñó³ÏóáõÃÛáõÝ</w:t>
      </w:r>
      <w:r>
        <w:rPr>
          <w:rFonts w:cs="Times Armenian" w:ascii="Times Armenian" w:hAnsi="Times Armenian"/>
          <w:sz w:val="24"/>
        </w:rPr>
        <w:t>` ïÝï»ëí³ñáÕ ëáõµÛ»ÏïÝ»ñÇ Ó»éÝ³ñÏ³ïÇñ³Ï³Ý ·áñÍáõÝ»áõÃÛ³Ý Ù»ç ³é³í»ÉáõÃÛáõÝÝ»ñ Ó»éù µ»ñ»ÉáõÝ áõÕÕí³Í ó³ÝÏ³ó³Í ·áñÍáÕáõÃÛáõÝ (³Ý·áñÍáõÃÛáõÝ), áñÁ Ñ³Ï³ëáõÙ ¿ ³½·³ÛÇÝ Ñ³Ï³Ù»Ý³ßÝáñÑ³ÛÇÝ ûñ»Ýë¹ñáõÃÛ³ÝÁ, ·áñÍ³ñ³ñ ßñç³Ý³éáõÃÛ³Ý ëáíáñáõÛÃÝ»ñÇÝ ¨ Ï³ñáÕ ¿ íÝ³ë å³ï×³é»É Ï³Ù å³ï×³é»É ¿ ³ÛÉ ïÝï»ëí³ñáÕ ëáõµÛ»ÏïÝ»ñÇÝ Ï³Ù íÝ³ë»É Ýñ³Ýó ·áñÍ³ñ³ñ Ñ³Ùµ³í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iCs/>
          <w:sz w:val="24"/>
        </w:rPr>
        <w:t>Ñ³Ï³Ù»Ý³ßÝáñÑ³ÛÇÝ ûñ»Ýë¹ñáõÃÛáõÝ`</w:t>
      </w:r>
      <w:r>
        <w:rPr>
          <w:rFonts w:cs="Times Armenian" w:ascii="Times Armenian" w:hAnsi="Times Armenian"/>
          <w:b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Ù³ëÝ³ÏÇó å»ïáõÃÛáõÝÝ»ñÇ ï³ñ³ÍùÝ»ñáõÙ ·áñÍáÕ ÝáñÙ³ïÇí Çñ³í³Ï³Ý ³Ïï»ñ, áñáÝù å³ñáõÝ³ÏáõÙ »Ý Ù»Ý³ßÝáñÑ³ÛÇÝ ·áñÍáõÝ»áõÃÛ³Ý ¨ ³Ýµ³ñ»ËÇÕ× Ùñó³ÏóáõÃÛ³Ý Ï³ÝËÙ³ÝÁ, ë³ÑÙ³Ý³÷³ÏÙ³ÝÁ ¨ Ë³÷³ÝÙ³ÝÝ áõÕÕí³Í ¹ñáõÛÃÝ»ñ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iCs/>
          <w:sz w:val="24"/>
        </w:rPr>
        <w:t>Ñ³Ï³Ù»Ý³ßÝáñÑ³ÛÇÝ Ù³ñÙÇÝ`</w:t>
      </w:r>
      <w:r>
        <w:rPr>
          <w:rFonts w:cs="Times Armenian" w:ascii="Times Armenian" w:hAnsi="Times Armenian"/>
          <w:b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Ù³ëÝ³ÏÇó å»ïáõÃÛ³Ý Ù³ñÙÇÝ, áñÁ ÑëÏáÕáõÃÛáõÝ ¿ Çñ³Ï³Ý³óÝáõÙ Ñ³Ï³Ù»Ý³ßÝáñÑ³ÛÇÝ ûñ»Ýë¹ñáõÃÛ³Ý å³Ñå³ÝÙ³Ý ÝÏ³ïÙ³Ùµ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iCs/>
          <w:sz w:val="24"/>
        </w:rPr>
        <w:t>ùÝÝáõÃÛáõÝ (áõëáõÙÝ³ëÇñáõÃÛáõÝ)`</w:t>
      </w:r>
      <w:r>
        <w:rPr>
          <w:rFonts w:cs="Times Armenian" w:ascii="Times Armenian" w:hAnsi="Times Armenian"/>
          <w:b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Ñ³Ï³Ù»Ý³ßÝáñÑ³ÛÇÝ ûñ»Ýë¹ñáõÃÛ³Ý ÏÇñ³éáõÙ ¹ñ³ Ë³ËïáõÙÝ»ñÇ Ù³ëÇÝ ·áñÍ»ñÇ ùÝÝáõÃÛ³Ý ÙÇçáóáí, ³åñ³Ýù³ÛÇÝ ßáõÏ³Ý»ñÇ áõëáõÙÝ³ëÇñáõÃÛáõÝ, ÇÝãå»ë Ý³¨ Ù³ëÝ³ÏÇó å»ïáõÃÛáõÝÝ»ñÇ ¹ñ³ Ñ³Ù³ñ ÉÇ³½áñí³Í Çñ³í³ëáõ Ù³ñÙÇÝÝ»ñÇ ÏáÕÙÇó Çñ³-Ï³Ý³óíáÕ ³ÛÉ ·áñÍáÕ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Üå³ï³ÏÝ»ñÁ ¨ ËÝ¹Çñ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/>
      </w:pPr>
      <w:r>
        <w:rPr/>
        <w:t>1. êáõÛÝ ä³ÛÙ³Ý³·ÇñÁ Ýå³ï³Ï áõÝÇ ëï»ÕÍ»É ÎáÕÙ»ñÇª Ñ³Ù³Ó³ÛÝ»óí³Í Ñ³Ï³Ù»Ý³ßÝáñÑ³ÛÇÝ ù³Õ³ù³Ï³ÝáõÃÛáõÝ í³ñ»ÉáõÝ ¨ Ùñó³ÏóáõÃÛ³Ý ½³ñ·³óÙ³ÝÝ áõÕÕí³Í Ñ³Ù³·áñÍ³ÏóáõÃÛ³Ý Çñ³í³Ï³Ý ¨ Ï³½Ù³Ï»ñå³Ï³Ý ÑÇÙáõÝùÝ»ñÁ, ÇÝãå»ë Ý³¨ í»ñ³óÝ»É ³é¨ïñÇ áõ ïÝï»ë³Ï³Ý ½³ñ·³óÙ³Ý Ñ³Ù³ñ µ³ó³ë³Ï³Ý ·áñÍáÝÝ»ñÁ ¨ ãÃáõÛÉ³ïñ»É Ù»Ý³ßÝáñÑ³ÛÇÝ ·áñÍáõÝ»áõÃÛ³Ý ¨/Ï³Ù ³Ýµ³ñ»ËÇÕ× Ùñó³ÏóáõÃÛ³Ý Ñ»ï¨³Ýùáí Ù³ëÝ³ÏÇó å»ïáõÃÛáõÝÝ»ñÇ ïÝï»ë³Ï³Ý ß³Ñ»ñÇÝ íÝ³ë å³ï×³éáÕ ·áñÍáÕ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ä³ÛÙ³Ý³·ñÇ Ýå³ï³ÏÝ»ñÝ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»Ý³ßÝáñÑ³ÛÇÝ ·áñÍáõÝ»áõÃÛ³Ý ¨/Ï³Ù ³Ýµ³ñ»ËÇÕ× Ùñó³ÏóáõÃÛ³Ý Ï³ÝËÙ³ÝÁ, ë³ÑÙ³Ý³÷³ÏÙ³ÝÁ ¨ Ë³÷³ÝÙ³ÝÝ áõÕÕí³Í Ñ³Ù³ï»Õ ·áñÍáÕáõÃÛáõÝÝ»ñÇ Ñ³Ù³Ï³ñ·áõÙ,</w:t>
      </w:r>
    </w:p>
    <w:p>
      <w:pPr>
        <w:pStyle w:val="TextBodyIndent"/>
        <w:rPr/>
      </w:pPr>
      <w:r>
        <w:rPr/>
        <w:t>Ñ³Ï³Ù»Ý³ßÝáñÑ³ÛÇÝ ûñ»Ýë¹ñáõÃÛáõÝÝ»ñÇ Ù»ñÓ»óáõÙ ³ÛÝù³Ýáí, áñù³Ýáí ¹³ ³ÝÑñ³Å»ßï ¿ ëáõÛÝ ä³ÛÙ³Ý³·ñÇ Çñ³Ï³Ý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ñó³ÏóáõÃÛ³Ý ½³ñ·³óÙ³Ý, ³åñ³Ýù³ÛÇÝ ßáõÏ³Ý»ñÇ ³ñ¹ÛáõÝ³í»ï ·áñÍáõÝ»áõÃÛ³Ý ¨ ëå³éáÕÝ»ñÇ Çñ³íáõÝùÝ»ñÇ å³ßïå³ÝáõÃÛ³Ý Ñ³Ù³ñ å³ÛÙ³ÝÝ»ñÇ ëï»ÕÍáõÙ,</w:t>
      </w:r>
    </w:p>
    <w:p>
      <w:pPr>
        <w:pStyle w:val="TextBodyIndent"/>
        <w:rPr/>
      </w:pPr>
      <w:r>
        <w:rPr/>
        <w:t>ïÝï»ëí³ñáÕ ëáõµÛ»ÏïÝ»ñÇ, ÇßË³ÝáõÃÛ³Ý ¨ Ï³é³í³ñÙ³Ý Ù³ñÙÇÝÝ»ñÇ Ù»Ý³ßÝáñÑ³ÛÇÝ ·áñÍáõÝ»áõÃÛ³Ý ùÝÝáõÃÛ³Ý áõ ·Ý³Ñ³ïÙ³Ý Ï³ñ·Ç Ñ³Ù³Ó³ÛÝ»óáõÙ ¨ ¹ñ³ ÑÇÙ³Ý íñ³ Ñ³Ù³·áñÍ³ÏóáõÃÛ³Ý Ù»Ë³ÝÇ½ÙÇ ëï»ÕÍ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ñó³ÏóáõÃÛ³Ý ÁÝ¹Ñ³Ýáõñ ëÏ½µáõÝ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/>
      </w:pPr>
      <w:r>
        <w:rPr/>
        <w:t>1. ¶áñÍáÕáõÃÛáõÝÝ»ñÁ, áñáÝù Ñ³Ý·»óÝáõÙ »Ý Ï³Ù Ï³ñáÕ »Ý Ñ³Ý·»óÝ»É Ùñó³ÏóáõÃÛ³Ý ë³ÑÙ³Ý³÷³ÏÙ³Ý, ³ÛÉ ïÝï»ëí³ñáÕ ëáõµÛ»ÏïÝ»ñÇ Ï³Ù ëå³éáÕÝ»ñÇ ûñÇÝ³Ï³Ý ß³Ñ»ñÇ áïÝ³Ñ³ñÙ³Ý Ï³Ù Ñ³Ý¹Çë³ÝáõÙ »Ý ³Ýµ³ñ»ËÇÕ× Ùñó³ÏóáõÃÛ³Ý ¹ñë¨áñáõÙ, ¹ÇïíáõÙ »Ý áñå»ë ³ÝÃáõÛÉ³ïñ»ÉÇ ¨ áñ³ÏíáõÙ »Ý Ù³ëÝ³ÏÇó å»ïáõÃÛáõÝÝ»ñÇ Ñ³Ï³Ù»Ý³ßÝáñÑ³ÛÇÝ ûñ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Ñá¹í³ÍÇ 1-ÇÝ Ï»ïáõÙ Ýßí³Í ·áñÍáÕáõÃÛáõÝÝ»ñÝ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) ·»ñÇßËáÕ ¹ÇñùÇ ã³ñ³ß³ÑáõÙÝ»ñÁ, Ù³ëÝ³íáñ³å»ë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ÝÙ³Ý Ï³Ù í³×³éùÇ ·Ý»ñÇ Ï³Ù ·áñÍ³ñùÇ ³ÛÉ ³Ý³ñ¹³ñ å³ÛÙ³ÝÝ»ñÇ å³ñï³¹ñáõÙ (å³Ñå³ÝáõÙ) Ù»Ý³ßÝáñÑ³ÛÇÝ µ³ñÓñ ß³ÑáõÛÃ ëï³Ý³Éáõ Ï³Ù Ùñó³ÏÇóÝ»ñÇÝ í»ñ³óÝ»Éáõ Ñ³Ù³ñ,</w:t>
      </w:r>
    </w:p>
    <w:p>
      <w:pPr>
        <w:pStyle w:val="TextBodyIndent"/>
        <w:rPr/>
      </w:pPr>
      <w:r>
        <w:rPr/>
        <w:t>Ç íÝ³ë ëå³éáÕÝ»ñÇª ³ñï³¹ñáõÃÛ³Ý Ï³Ù Çñ³óÙ³Ý ë³ÑÙ³Ý³÷³ÏáõÙª ·Ý»ñÇ ãÑÇÙÝ³íáñí³Í µ³ñÓñ³óÙ³Ý, Ñ³Ù³å³ï³ëË³Ý ßáõÏ³ÛáõÙ å³Ï³ëáñ¹Ç ëï»ÕÍÙ³Ý Ï³Ù å³Ñå³Ý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Ýï»ëí³ñáÕ ·áñÍÁÝÏ»ñÝ»ñÇ ÝÏ³ïÙ³Ùµ Ñ³í³ë³ñ å³ÛÙ³ÝÝ»ñÇ ¹»åùáõÙ áã ÙÇ³ÝÙ³Ý Ùáï»óÙ³Ý ÏÇñ³éáõÙ, áñÁ Ýñ³Ýó Ñ³Ù³ñ ëï»ÕÍáõÙ ¿ Ùñó³ÏóáõÃÛ³Ý ³ÝÑ³í³ë³ñ å³ÛÙ³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ÛÉ ïÝï»ëí³ñáÕ ëáõµÛ»ÏïÝ»ñÇª ¹»åÇ ßáõÏ³ ÙáõïùÇ ³ñ·»ÉùÝ»ñÇ ëï»ÕÍ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) ïÝï»ëí³ñáÕ ëáõµÛ»ÏïÝ»ñÇ ÙÇç¨ Ñ³Ï³Ùñó³Ïó³ÛÇÝ Ñ³Ù³Ó³ÛÝ³·ñ»ñ ¨ Ñ³Ù³Ó³ÛÝ»óí³Í ·áñÍáÕáõÃÛáõÝÝ»ñÇ ³ÛÉ Ó¨»ñ, áñáÝù Ï³ñáÕ »Ý ë³ÑÙ³Ý³÷³Ï»É Ùñó³ÏóáõÃÛ³Ý ³½³ïáõÃÛáõÝÁ ³åñ³Ýù³ÛÇÝ ßáõÏ³Ý»ñáõÙ Ï³Ù Ýñ³Ýó Ñ³Ù³å³ï³ëË³Ý Ù³ë»ñáõÙª Ñ»ï¨Û³ÉÝ»ñÇ ÙÇçáóáí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ñ³Ýù³ÛÇÝ ßáõÏ³ÛÇ µ³Å³ÝáõÙª Áëï ï³ñ³Íù³ÛÇÝ ëÏ½µáõÝùÇ, í³×³éùÇ Ï³Ù ·ÝáõÙÝ»ñÇ Í³í³ÉÇ, ï»ë³Ï³Ýáõ Ï³Ù ëå³éáÕÝ»ñÇ ßñç³Ý³Ï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å³ï³ëË³Ý ³åñ³Ýù³ÛÇÝ ßáõÏ³ áñå»ë í³×³éáÕ Ï³Ù ·Ýáñ¹ ³ÛÉ ïÝï»ëí³ñáÕ ëáõµÛ»ÏïÝ»ñÇ ÙáõïùÇ ë³ÑÙ³Ý³÷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ÝÙ³Ý Ï³Ù í³×³éùÇ ·Ý»ñÇ Ï³Ù ·áñÍ³ñùÇ ³ÛÉ å³ÛÙ³ÝÝ»ñÇ ë³ÑÙ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ñï³¹ñáõÃÛ³Ý, Çñ³óÙ³Ý, ï»ËÝÇÏ³Ï³Ý ½³ñ·³óÙ³Ý, Ý»ñ¹ñáõÙ³ÛÇÝ ·áñÍÁÝÃ³óÝ»ñÇ ÝÏ³ïÙ³Ùµ ÑëÏáÕ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Ýï»ëí³ñáÕ ·áñÍÁÝÏ»ñÝ»ñÇÝ ëáõÛÝ ä³ÛÙ³Ý³·ñÇ ³é³ñÏ³ÛÇÝ ã³éÝãíáÕ ¨ Ýñ³Ýó ß³Ñ»ñÁ áïÝ³Ñ³ñáÕ Éñ³óáõóÇã å³ÛÙ³ÝÝ»ñÇ å³ñï³¹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í³ë³ñ å³ÛÙ³ÝÝ»ñÇ ¹»åùáõÙ ïÝï»ëí³ñáÕ ·áñÍÁÝÏ»ñÝ»ñÇ ÝÏ³ïÙ³Ùµ áã ÙÇ³ÝÙ³Ý Ùáï»óáõÙ, áñÁ Ñ³Ù³å³ï³ëË³Ý ³åñ³Ýù³ÛÇÝ ßáõÏ³ÛáõÙ  ³Ýµ³ñ»Ýå³ëï å³ÛÙ³ÝÝ»ñ ¿ ëï»ÕÍáõÙ Ùñó³Ïó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) ³Ýµ³ñ»ËÇÕ× Ùñó³ÏóáõÃÛáõÝ, Ù³ëÝ³íáñ³å»ë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Í, áã ëïáõÛ· Ï³Ù ³Õ³í³Õí³Í ï»Õ»ÏáõÃÛáõÝÝ»ñÇ ï³ñ³ÍáõÙ, áñáÝù Ï³ñáÕ »Ý íÝ³ë å³ï×³é»É ³ÛÉ ïÝï»ëí³ñáÕ ëáõµÛ»ÏïÇÝ Ï³Ù íÝ³ë»É Ýñ³ ·áñÍ³ñ³ñ Ñ³Ùµ³í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ñ³ÝùÇ å³ïñ³ëïÙ³Ý µÝáõÛÃÇ, »Õ³Ý³ÏÇ ¨ ï»ÕÇ, ëå³éáÕ³Ï³Ý Ñ³ïÏáõÃÛáõÝÝ»ñÇ, áñ³ÏÇ ³éáõÙáí ëå³éáÕÝ»ñÇÝ ÙáÉáñ»óÝ»É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ïÝï»ëí³ñáÕ ëáõµÛ»ÏïÇ ÏáÕÙÇó Çñ ·áí³½¹³ÛÇÝ ·áñÍáõÝ»áõÃÛ³Ý ÁÝÃ³óùáõÙ Çñ ÏáÕÙÇó ³ñï³¹ñíáÕ Ï³Ù Çñ³óíáÕ ³åñ³ÝùÇ áã ×Çßï Ñ³Ù»Ù³ïáõÃÛáõÝÁ ³ÛÉ ïÝï»ëí³ñáÕ ëáõµÛ»ÏïÝ»ñÇ ³åñ³ÝùÝ»ñÇ Ñ»ï, ³åñ³Ýù³ÛÇÝ Ýß³ÝÇ, ýÇñÙ³ÛÇÝ ³Ýí³ÝÙ³Ý Ï³Ù ³åñ³ÝùÇ Ýß³·ñÙ³Ý ÇÝùÝ³Ï³Ù û·ï³·áñÍáõÙÁ, ÇÝãå»ë Ý³¨ ³ÛÉ ïÝï»ëí³ñáÕ ëáõµÛ»ÏïÇ ³åñ³ÝùÇ Ó¨Ç, ÷³Ã»Ã³íáñÙ³Ý, ³ñï³ùÇÝ Ó¨³íáñÙ³Ý ÝÙ³Ý³ÏáõÙÁ</w:t>
      </w:r>
      <w:r>
        <w:rPr>
          <w:rFonts w:cs="Times Armenian" w:ascii="Times Armenian" w:hAnsi="Times Armenian"/>
          <w:sz w:val="24"/>
          <w:u w:val="single"/>
        </w:rPr>
        <w:t>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Çï³ï»ËÝÇÏ³Ï³Ý, ³ñï³¹ñ³Ï³Ý Ï³Ù ³é¨ïñ³ÛÇÝ ï»Õ»ÏáõÃÛ³Ý, ³Û¹ ÃíáõÙª ³é¨ïñ³ÛÇÝ ·³ÕïÝÇùÇ ëï³óáõÙÁ, û·ï³·áñÍáõÙÁ, Ññ³å³ñ³-ÏáõÙÁª ³é³Ýó ¹ñ³ ë»÷³Ï³Ý³ïÇñáç Ñ³Ù³Ó³ÛÝ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ñó³ÏóáõÃÛáõÝÁ ë³ÑÙ³Ý³÷³ÏáÕ ·áñÍáÕáõÃÛáõÝÝ»ñÇ Ï³Ù Ñ³Ù³Ó³ÛÝ³·ñ»ñÇ ·Ý³Ñ³ïÙ³Ý ¹»åùáõÙ Ñ³ßíÇ ¿ ³éÝíáõÙ ï»ËÝÇÏ³Ï³Ý Ï³Ù ïÝï»ë³Ï³Ý ³é³çÁÝÃ³óÇÝ, ³åñ³Ýù³ÛÇÝ ßáõÏ³Ý»ñÇ Ñ³ñëï³óÙ³ÝÁ, ³åñ³ÝùÝ»ñÇ ëå³éáÕ³Ï³Ý Ñ³ïÏáõÃÛáõÝÝ»ñÇ µ³ñ»É³íÙ³ÝÁ, ¹ñ³Ýó ÙñóáõÝ³ÏáõÃÛ³Ý µ³ñÓñ³óÙ³ÝÁ ³Û¹ ·áñÍáÕáõÃÛáõÝÝ»ñÇ Ï³Ù Ñ³Ù³Ó³ÛÝ³·ñ»ñÇ Ýå³ëï»Éáõ ÷³ë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Ñá¹í³ÍÇ 1-ÇÝ ¨ 2-ñ¹ Ï»ï»ñáõÙ Ýßí³Í Ùñó³ÏóáõÃÛ³Ý ëÏ½µáõÝùÝ»ñÇÝ Ñ³Ù³å³ï³ëË³Ý Ù³ëÝ³ÏÇó å»ïáõÃÛáõÝÝ»ñÇ ÷áË·áñÍáÕáõÃÛ³Ý ÁÝÃ³ó³Ï³ñ·Á ë³ÑÙ³ÝíáõÙ ¿ §Ø»Ý³ßÝáñÑ³ÛÇÝ ·áñÍáõÝ»áõÃÛ³Ý ¨ ³Ýµ³ñ»ËÇÕ× Ùñó³ÏóáõÃÛ³Ý Ï³ÝËÙ³ÝÝ áõÕÕí³Íª å»ïáõÃÛáõÝÝ»ñÇ ÷áË-·áñÍ³ÏóáõÃÛ³Ý Ù³ëÇÝ¦ Ï³ñ·áí (Ñ³í»Éí³Í 1), áñÁ Ñ³Ý¹Çë³ÝáõÙ ¿ ëáõÛÝ ä³ÛÙ³Ý³·ñÇ ³Ýù³Ïï»ÉÇ Ù³ë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4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Ï³Ù»Ý³ßÝáñÑ³ÛÇÝ ù³Õ³ù³Ï³ÝáõÃÛ³Ý ÙÇçå»ï³Ï³Ý ËáñÑáõñ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/>
      </w:pPr>
      <w:r>
        <w:rPr/>
        <w:t>1. êáõÛÝ ä³ÛÙ³Ý³·ñÇ Çñ³Ï³Ý³óÙ³Ý Ñ³Ù³ñ ÎáÕÙ»ñÁ ÑÇÙÝáõÙ »Ý Ð³Ï³Ù»Ý³ßÝáñÑ³ÛÇÝ ù³Õ³ù³Ï³ÝáõÃÛ³Ý ÙÇçå»ï³Ï³Ý ËáñÑáõñ¹ (³ÛëáõÑ»ïª Ð³Ï³Ù»Ý³ßÝáñÑ³ÛÇÝ ËáñÑáõñ¹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³Ï³Ù»Ý³ßÝáñÑ³ÛÇÝ ËáñÑñ¹Ç ÑÇÙÝ³Ï³Ý ËÝ¹ÇñÝ ¿ Ù»Ý³ßÝáñÑ³ÛÇÝ ·áñÍáõÝ»áõÃÛ³Ý, ³Ýµ³ñ»ËÇÕ× Ùñó³ÏóáõÃÛ³Ý ·Ý³Ñ³ïÙ³Ý ã³÷³ÝÇßÝ»ñÇ áõ »Õ³ÏÝ³ÏÝ»ñÇ, Ùñó³ÏóáõÃÛ³Ý Ï³ÝáÝÝ»ñÇ Ë³ËïÙ³Ý ·áñÍ»ñáí ùÝÝáõÃÛ³Ý ÁÝÃ³ó³Ï³ñ·»ñÇ Ùß³ÏáõÙÁ, ÇÝãå»ë Ý³¨ ³åñ³Ýù³ÛÇÝ ßáõÏ³ÛáõÙ Ùñó³ÏóáõÃÛ³Ý Ï³ÝáÝÝ»ñÁ Ë³ËïáÕ ïÝï»ëí³ñáÕ ëáõµÛ»ÏïÝ»ñÇ, ÇßË³ÝáõÃÛ³Ý áõ Ï³é³í³ñÙ³Ý Ù³ñÙÇÝÝ»ñÇ ÝÏ³ïÙ³Ùµ Ý»ñ·áñÍáõÃÛ³Ý Ï³ÝáÝÝ»ñÇ áõ Ù»Ë³ÝÇ½ÙÝ»ñÇ Ùß³ÏáõÙÝ áõ ¹ñ³Ýó Ñ³Ù³Ó³ÛÝ»óáõÙÁ ÎáÕÙ»ñÇ ÙÇç¨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Ï³Ù»Ý³ßÝáñÑ³ÛÇÝ ËáñÑñ¹Ç ·áñÍáõÝ»áõÃÛ³Ý ³å³ÑáíÙ³Ý Ñ³Ù³ñ ëï»ÕÍíáõÙ ¿ ù³ñïáõÕ³ñáõÃÛáõÝ, áñÁ ·áñÍáõÙ ¿ Ùßï³Ï³Ý ÑÇÙáõÝù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Ï³Ù»Ý³ßÝáñÑ³ÛÇÝ ËáñÑñ¹Ç Ï³ñ·³íÇ×³ÏÁ ¨ Ýñ³ ËÝ¹ÇñÝ»ñÁ ë³ÑÙ³ÝíáõÙ »Ý §Ð³Ï³Ù»Ý³ßÝáñÑ³ÛÇÝ ù³Õ³ù³Ï³ÝáõÃÛ³Ý ÙÇçå»ï³Ï³Ý ËáñÑñ¹Ç Ù³ëÇÝ¦ Ï³ñ·áí (Ñ³í»Éí³Í 2), áñÁ Ñ³Ý¹Çë³ÝáõÙ ¿ ëáõÛÝ ä³ÛÙ³Ý³·ñÇ ³Ýµ³Å³Ý»ÉÇ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áÕÙ»ñÇ å³ñï³Ï³ÝáõÃÛáõ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ÎáÕÙ»ñÁ ÙÇçáóÝ»ñ »Ý Ó»éÝ³ñÏáõÙª áõÕÕí³Í ëáõÛÝ ä³ÛÙ³Ý³·ñÇó µËáÕ å³ñï³íáñáõÃÛáõÝÝ»ñÇ Ï³ï³ñ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ÕÙ»ñÁ å³ñï³íáñíáõÙ »Ý ³ç³Ïó»É Ð³Ï³Ù»Ý³ßÝáñÑ³ÛÇÝ ËáñÑñ¹ÇÝ Ýñ³ ËÝ¹ÇñÝ»ñÇ Çñ³Ï³Ý³óÙ³Ý ·á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6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»Õ»ÏáõÃÛ³Ý ÷áË³Ý³Ï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/>
      </w:pPr>
      <w:r>
        <w:rPr/>
        <w:t>1. ÎáÕÙ»ñÁ, Ñ³ßíÇ ³éÝ»Éáí ³½·³ÛÇÝ ûñ»Ýë¹ñáõÃÛ³Ý å³Ñ³ÝçÝ»ñÁ, ÷áË³Ý³ÏáõÙ »Ý ï»Õ»ÏáõÃÛáõ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ñ³Ýù³ÛÇÝ ßáõÏ³Ý»ñÇ íÇ×³ÏÇ, ïÝï»ëáõÃÛ³Ý Ï³éáõóí³Íù³ÛÇÝ í»ñ³Ï³éáõóÙ³Ý ßñç³Ý³ÏÝ»ñáõÙ ³å³Ù»Ý³ßÝáñÑÙ³Ý ·áñÍÝ³Ï³Ý ³ñ¹ÛáõÝùÝ»ñÇ áõ Ùáï»óáõÙÝ»ñÇ, Ù»Ý³ßÝáñÑ³ÛÇÝ ·áñÍáõÝ»áõÃÛ³Ý Ï³ÝËÙ³Ý, ë³ÑÙ³Ý³÷³ÏÙ³Ý ¨ Ë³÷³ÝÙ³Ý áõ Ùñó³ÏóáõÃÛ³Ý ½³ñ·³óÙ³Ý Ù»Ãá¹Ý»ñÇ ¨ ³ßË³ï³ÝùÇ ÷áñÓÇ Ù³ëÇÝ,</w:t>
      </w:r>
    </w:p>
    <w:p>
      <w:pPr>
        <w:pStyle w:val="TextBodyIndent"/>
        <w:rPr/>
      </w:pPr>
      <w:r>
        <w:rPr/>
        <w:t>Ù³ëÝ³ÏÇó å»ïáõÃÛáõÝÝ»ñÇ ³åñ³Ýù³ÛÇÝ ßáõÏ³Ý»ñ ³ñï³¹ñ³ÝùÇ ³é³ùáõÙ Çñ³Ï³Ý³óÝáÕ Ù»Ý³ßÝáñÑ Ó»éÝ³ñÏáõÃÛáõÝÝ»ñÇ ³½·³ÛÇÝ ·ñ³Ýó³Ù³ïÛ³ÝÝ»ñáõÙ å³ñáõÝ³ÏíáÕ ï»Õ»ÏáõÃÛáõÝ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Ï³Ù»Ý³ßÝáñÑ³ÛÇÝ ûñ»Ýë¹ñáõÃÛ³Ý Ë³ËïáõÙÝ»ñÇ Ù³ëÇÝ ·áñÍ»ñÇ ùÝÝáõÃÛ³Ý åñ³ÏïÇÏ³Û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ÕÙ»ñÁ Ñ³Ù³·áñÍ³ÏóáõÙ »Ý Ñ³Ï³Ù»Ý³ßÝáñÑ³ÛÇÝ ù³Õ³ù³Ï³ÝáõÃÛ³Ý ³½·³ÛÇÝ ûñ»ÝùÝ»ñÇ áõ ÝáñÙ³ïÇí ÷³ëï³ÃÕÃ»ñÇ Ùß³ÏÙ³Ý Ñ³ñóáõÙ ï»Õ»ÏáõÃÛ³Ý ïñ³Ù³¹ñÙ³Ý ¨ Ù»Ãá¹³Ï³Ý û·ÝáõÃÛ³Ý óáõó³µ»ñÙ³Ý ×³Ý³å³ñ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/>
      </w:pPr>
      <w:r>
        <w:rPr/>
        <w:t>1. êáõÛÝ ä³ÛÙ³Ý³·ÇñÝ áõÅÇ Ù»ç ¿ ÙïÝáõÙ ëïáñ³·ñÙ³Ý å³ÑÇó, ÇëÏ ³ÛÝ å»ïáõÃÛáõÝÝ»ñÇ Ñ³Ù³ñ, áñáÝó ûñ»Ýë¹ñáõÃÛáõÝÁ å³Ñ³ÝçáõÙ ¿ å³ÛÙ³Ý³·ñÇ áõÅÇ Ù»ç ÙïÝ»Éáõ Ñ³Ù³ñ ³ÝÑñ³Å»ßï Ý»ñå»ï³Ï³Ý ÁÝÃ³ó³Ï³ñ·»ñÇ Ï³ï³ñáõÙª Ýßí³Í ÁÝÃ³ó³Ï³ñ·»ñÇ Ï³ï³ñÙ³Ý Ù³ëÇÝ Í³Ýáõó³·ñ»ñÝ ³í³Ý¹³å³ÑÇÝ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ä³ÛÙ³Ý³·ñÇ áõÅÇ Ù»ç ÙïÝ»Éáõ ûñí³ÝÇó áõÅÁ Ïáñóñ³Í ×³Ý³ã»É 1993 Ãí³Ï³ÝÇ ¹»Ïï»Ùµ»ñÇ 23-Ç §Ð³Ù³Ó³ÛÝ»óí³Í Ñ³Ï³Ù»Ý³ßÝáñÑ³ÛÇÝ ù³-Õ³ù³Ï³ÝáõÃÛáõÝ í³ñ»Éáõ Ù³ëÇÝ¦ ä³ÛÙ³Ý³·ÇñÁ ¨ 1999 Ãí³Ï³ÝÇ ÑáõÝÇëÇ 4-Çª Ýñ³ ·áñÍáÕáõÃÛ³Ý Å³ÙÏ»ïÁ »ñ³Ï³ñ³Ó·»Éáõ Ù³ëÇÝ ³ñÓ³Ý³·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ä³ÛÙ³Ý³·ÇñÁ ÏÝùíáõÙ ¿ ÑÇÝ· ï³ñÇ Å³ÙÏ»ïáí ¨ ÇÝùÝ³µ»ñ³µ³ñ Ï»ñÏ³ñ³Ó·íÇ, Ûáõñ³ù³ÝãÛáõñ ³Ý·³Ùª ÑÇÝ· ï³ñÇ Å³Ù³Ý³Ïáí, »Ã» ÎáÕÙ»ñÝ ³ÛÉ áñáßáõÙ ã»Ý ÁÝ¹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ä³ÛÙ³Ý³·ñÇ ÏÇñ³éÙ³Ý Ï³Ù Ù»ÏÝ³µ³ÝÙ³Ý Ñ»ï Ï³åí³Í íÇ×»ÉÇ Ñ³ñó»ñÁ ÉáõÍíáõÙ »Ý ß³Ñ³·ñ·Çé ÎáÕÙ»ñÇ ËáñÑñ¹³ÏóáõÃÛáõÝÝ»ñÇ áõ µ³Ý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ÎáÕÙ»ñÇ ÁÝ¹Ñ³Ýáõñ Ñ³Ù³Ó³ÛÝáõÃÛ³Ùµ ëáõÛÝ ä³ÛÙ³Ý³·ñáõÙ Ï³ñáÕ »Ý Ï³ï³ñí»É ÷á÷áËáõÃÛáõÝÝ»ñ ¨ Éñ³óáõÙÝ»ñ áñáÝù Ó¨³Ï»ñåíáõÙ »Ý ëáõÛÝ ä³ÛÙ³Ý³·ñÇ ³Ýù³Ïï»ÉÇ Ù³ëÁ Ï³½ÙáÕ ³é³ÝÓÇÝ ³ñÓ³Ý³·ñáõÃÛáõ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ÎáÕÙ»ñÇó Ûáõñ³ù³ÝãÛáõñÝ Çñ³íáõÝù áõÝÇ ¹áõñë ·³É ëáõÛÝ ä³ÛÙ³Ý³·ñÇóª Çñ Ùï³¹ñáõÃÛ³Ý Ù³ëÇÝ ï»Õ»Ï³óÝ»Éáí ÙÛáõë ÎáÕÙ»ñÇÝ ¹áõñë ·³Éáõó ³éÝí³½Ý »ñ»ù ³ÙÇë ³é³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êáõÛÝ ä³ÛÙ³Ý³·ÇñÁ µ³ó ¿ ä³ÛÙ³Ý³·ñÇ Ýå³ï³ÏÝ»ñÝ áõ ëÏ½µáõÝùÝ»ñÁ ÏÇëáÕ ¨ ä³ÛÙ³Ý³·ñÇ å³ñï³íáñáõÃÛáõÝÝ»ñÁ ëï³ÝÓÝ»Éáõ å³ïñ³ëï ³ÛÉ å»ïáõÃÛáõÝÝ»ñÇ ÙÇ³Ý³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ØáëÏí³ ù³Õ³ùáõÙ 2000 Ãí³Ï³ÝÇ ÑáõÝí³ñÇ 25-ÇÝ, Ù»Ï µÝûñÇÝ³Ïáí, éáõë»ñ»Ý: ´ÝûñÇÝ³ÏÁ å³ÑíáõÙ ¿ ²ÝÏ³Ë ä»ïáõÃÛáõÝÝ»ñÇ Ð³Ù³·áñÍ³ÏóáõÃÛ³Ý ¶áñÍ³¹Çñ ÏáÙÇï»áõÙ, áñÁ ëáõÛÝ ä³ÛÙ³Ý³·ÇñÁ ëïáñ³·ñ³Í Ûáõñ³ù³ÝãÛáõñ å»ïáõÃÛ³Ý ÏáõÕ³ñÏÇ ¹ñ³ Ñ³ëï³ïí³Í å³ï×»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í»Éí³Í 1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2000Ã. ÑáõÝí³ñÇ 25-Ç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§Ð³Ù³Ó³ÛÝ»óí³Í Ñ³Ï³Ù»Ý³ßÝáñÑ³ÛÇÝ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ù³Õ³ù³Ï³ÝáõÃÛáõÝ í³ñ»Éáõ </w:t>
      </w:r>
    </w:p>
    <w:p>
      <w:pPr>
        <w:pStyle w:val="Heading3"/>
        <w:rPr>
          <w:sz w:val="24"/>
        </w:rPr>
      </w:pPr>
      <w:r>
        <w:rPr>
          <w:sz w:val="24"/>
        </w:rPr>
        <w:t>Ù³ëÇÝ¦ ä³ÛÙ³Ý³·ñÇÝ ÏÇó</w:t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Î²ð¶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»Ý³ßÝáñÑ³ÛÇÝ ·áñÍáõÝ»áõÃÛ³Ý ¨ ³Ýµ³ñ»ËÇÕ×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eastAsia="Times Armenian"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b/>
          <w:sz w:val="24"/>
        </w:rPr>
        <w:t>Ùñó³ÏóáõÃÛ³Ý Ï³ÝËÙ³ÝÝ áõÕÕí³Íª å»ïáõÃÛáõÝÝ»ñÇ ÷áË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Ý¹Ñ³Ýáõñ ¹ñáõÛÃÝ»ñ ¨ ÏÇñ³éÙ³Ý áÉáñ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1. êáõÛÝ Î³ñ·Á ë³ÑÙ³ÝáõÙ ¿ Ùñó³ÏóáõÃÛ³Ý ëÏ½µáõÝùÝ»ñÇ ÏÇñ³éÙ³Ý áõÕÕáõÃÛ³Ùµ ÷áË·áñÍ³ÏóáõÃÛ³Ý ÁÝÃ³ó³Ï³ñ·Á ¨ í»ñ³µ»ñáõÙ ¿ Ù³ëÝ³ÏÇó å»ïáõÃÛáõÝÝ»ñÇ ïÝï»ëí³ñáÕ ëáõµÛ»ÏïÝ»ñÇ ³ÛÝ ·áñÍáÕáõÃÛáõÝÝ»ñÇÝ, áñáÝù Ï³åí³Í »Ý Ýñ³Ýó ÏáÕÙÇó ·»ñÇßËáÕ ¹ÇñùÇ ã³ñ³ß³ÑÙ³Ý, ÙÇ³íáñáõÙÝ»ñÇ, Ñ³Ù³Ó³ÛÝ³·ñ»ñÇ (Ñ³Ù³Ó³ÛÝ»óí³Í ·áñÍáÕáõÃÛáõÝÝ»ñÇ), ³Ýµ³ñ»ËÇÕ× Ùñó³ÏóáõÃÛ³Ý Ñ»ï, ÇÝãå»ë Ý³¨ Ùñó³ÏóáõÃÛáõÝÁ ë³ÑÙ³Ý³÷³ÏáÕ ³ÛÉ ·áñÍáÕáõÃÛáõÝÝ»ñÇÝ (³Ý·áñÍáõÃÛ³ÝÁ), »Ã»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Û¹ ·áñÍáÕáõÃÛáõÝÝ»ñÇÝ Ù³ëÝ³ÏóáõÙ »Ý ³åñ³Ýù³ÛÇÝ ßáõÏ³Ý»ñáõÙ Çñ»Ýó Ó»éÝ³ñÏ³ïÇñ³Ï³Ý ·áñÍáõÝ»áõÃÛáõÝÝ Çñ³Ï³Ý³óÝáÕ »ñÏáõ Ï³Ù ³í»ÉÇ ïÝï»ëí³ñáÕ ëáõµÛ»Ïï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Û¹ ·áñÍáÕáõÃÛáõÝÝ»ñÁ Ï³ï³ñíáõÙ »Ý Ù³ëÝ³ÏÇó å»ïáõÃÛáõÝÝ»ñÇó Ù»ÏÇ ³åñ³Ýù³ÛÇÝ ßáõÏ³Ý»ñáõÙ Çñ»Ýó Ó»éÝ³ñÏ³ïÇñ³Ï³Ý ·áñÍáõÝ»áõÃÛáõÝÝ Çñ³Ï³Ý³óÝáÕ Ù»Ï Ï³Ù ³í»ÉÇ ïÝï»ëí³ñáÕ ëáõµÛ»ÏïÝ»ñÇ ÏáÕÙÇó ¨ Ñ³Ý·»óÝáõÙ »Ý Ï³Ù Ï³ñáÕ »Ý Ñ³Ý·»óÝ»É Ùñó³ÏóáõÃÛ³Ý (³Ýµ³ñ»ËÇÕ× Ùñó³ÏóáõÃÛ³Ý) ë³ÑÙ³Ý³÷³ÏÙ³ÝÁ ÙÛáõë Ù³ëÝ³ÏÇó å»ïáõÃÛáõÝÝ»ñÇ Ï³Ù Ýñ³ÝóÇó Ù»ÏÇ ³åñ³Ýù³ÛÇÝ ßáõÏ³Ý»ñáõÙ Ï³Ù ³ÛÉ ïÝï»ëí³ñáÕ ëáõµÛ»ÏïÝ»ñÇ Ï³Ù ëå³éáÕÝ»ñÇ ûñÇÝ³Ï³Ý ß³Ñ»ñÇ áïÝ³Ñ³ñ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2. êáõÛÝ Î³ñ·Á ãÇ ÏÇñ³éíáõÙ ³ÛÝ ¹»åù»ñáõÙ, »Ã» ïÝï»ëí³ñáÕ ëáõµÛ»ÏïÝ»ñÇ, Ý»ñ³éÛ³Éª Ýñ³Ýó ÙÇ³íáñáõÙÝ»ñÁ, Ñ³Ù³Ó³ÛÝ³·ñ»ñÁ (Ñ³Ù³Ó³ÛÝ»óí³Í ·áñÍáÕáõÃÛáõÝÝ»ñÁ), ÇÝãå»ë Ý³¨ ïÝï»ëí³ñáÕ ëáõµÛ»ÏïÝ»ñÇ ·»ñÇßËáÕ ¹ÇñùÇ ã³ñ³ß³ÑáõÙÝ»ñÁ, ³Ýµ³ñ»ËÇÕ× Ùñó³ÏóáõÃÛáõÝÁ ¨ ³ÛÉ ·áñÍáÕáõÃÛáõÝÝ»ñÁ (³Ý·áñÍáõÃÛáõÝÁ) Çñ³Ï³Ý³óíáõÙ »Ý ÙÇ³ÛÝ Ù»Ï Ù³ëÝ³ÏÇó å»ïáõÃÛ³Ý ï³ñ³ÍùáõÙ, ã»Ý ³éÝãíáõÙ Ù³ëÝ³ÏÇó å»ïáõÃÛáõÝÝ»ñÇ ÙÇç¨ ³ñï³Ñ³ÝÙ³ÝÁ Ï³Ù Ý»ñÙáõÍÙ³ÝÁ ¨ ã»Ý ßáß³÷áõÙ ÙÛáõë Ù³ëÝ³ÏÇó å»ïáõÃÛáõÝÝ»ñÇ ß³Ñ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3. êáõÛÝ Î³ñ·áí Ý³Ë³ï»ëí³Í ÷áË·áñÍ³ÏóáõÃÛáõÝÝ Çñ³Ï³Ý³óíáõÙ ¿ Ñ³Ï³Ù»Ý³ßÝáñÑ³ÛÇÝ Ù³ñÙÇÝÝ»ñÇ ÏáÕÙÇó Í³ÝáõóáõÙÝ»ñÇ, ï»Õ»ÏáõÃÛ³Ý Ù³ëÇÝ Ñ³ñóáõÙÝ»ñÇ, ·áñÍÇ áõëáõÙÝ³ëÇñÙ³Ý Ù³ëÇÝ ¹ÇÙáõÙÝ»ñÇ, ËáñÑñ¹³ÏóáõÃÛáõÝÝ»ñÇ Ó¨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4. Ø³ëÝ³ÏÇó å»ïáõÃÛáõÝÝ»ñÇ ï³ñ³ÍùÝ»ñáõÙ ëáõÛÝ Î³ñ·Ç Çñ³Ï³Ý³óáõÙÁ Ï³ï³ñíáõÙ ¿ ³½·³ÛÇÝ ûñ»Ýë¹ñáõÃÛ³ÝÁ Ñ³Ù³å³ï³ëË³Ý ÉÇ³½áñáõÃÛáõÝÝ»ñÇ ÙÇç·»ñ³ï»ëã³Ï³Ý µ³ßËÙ³Ý Ñ³ßí³é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³Ýáõ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/>
      </w:pPr>
      <w:r>
        <w:rPr/>
        <w:t>2.1. ºÃ» Ù³ëÝ³ÏÇó å»ïáõÃÛáõÝÝ»ñÇó Ù»ÏÇ Çñ³í³ëáõ Ù³ñÙÇÝÝ ³ÝóÏ³óÝáõÙ ¿ ùÝÝáõÃÛáõÝ (áõëáõÙÝ³ëÇñáõÃÛáõÝ), áñÇ ÁÝÃ³óùáõÙ å³ñ½íáõÙ ¿, áñ ·áñÍÇ Ñ³Ý·³Ù³ÝùÝ»ñÁ ßáß³÷áõÙ »Ý Ï³Ù Ï³ñáÕ »Ý ßáß³÷»É ÙÛáõë Ù³ëÝ³ÏÇó å»ïáõÃÛ³Ý ß³Ñ»ñÁ, Ý³ ³Û¹ Ù³ëÇÝ Í³ÝáõóáõÙ ¿ ³Û¹ Ù³ëÝ³ÏÇó å»ïáõÃÛ³Ý Ñ³Ï³Ù»Ý³ßÝáñÑ³ÛÇÝ Ù³ñÙÝÇÝ: Ì³ÝáõóÙ³ÝÁ ÏóíáõÙ »Ý ³½·³ÛÇÝ Ñ³Ï³Ù»Ý³ßÝáñÑ³ÛÇÝ ûñ»Ýë¹ñáõÃÛ³Ý Ë³ËïÙ³Ý ÷³ëï»ñÇ Ù³ëÇÝ íÏ³ÛáÕ ÷³ëï³ÃÕÃ»ñ:</w:t>
      </w:r>
    </w:p>
    <w:p>
      <w:pPr>
        <w:pStyle w:val="TextBodyIndent"/>
        <w:rPr/>
      </w:pPr>
      <w:r>
        <w:rPr/>
        <w:t>2.2. Ì³ÝáõóáõÙÁ å»ïù ¿ Ï³ï³ñíÇ Ý³Ëûñáùª ÙÛáõë Ù³ëÝ³ÏÇó å»ïáõÃÛ³Ý Ï³Ù Ýñ³ Ñ³Ï³Ù»Ý³ßÝáñÑ³ÛÇÝ Ù³ñÙÝÇ Ï³ñÍÇùÇ ¨ ÑÝ³ñ³íáñ ·áñÍáÕáõÃÛáõÝÝ»ñÇ Ñ³ßí³éÙ³Ý Ýå³ï³Ïáí, µ³ó³éáõÃÛ³Ùµ ³ÛÝ ¹»åù»ñÇ, »ñµ Ý³Ëûñáù Ï³ï³ñí³Í Í³ÝáõóáõÙÁ Ï³ñáÕ ¿ íÝ³ë»É ·áñÍÇ ùÝÝáõÃÛ³ÝÁ:</w:t>
      </w:r>
    </w:p>
    <w:p>
      <w:pPr>
        <w:pStyle w:val="TextBodyIndent"/>
        <w:rPr/>
      </w:pPr>
      <w:r>
        <w:rPr/>
        <w:t>2.3. Ü³Ëù³Ý áñ¨¿ ÙÇçáó ÏÇñ³é»ÉÁ, Í³ÝáõóáõÙ áõÕ³ñÏ»É ó³ÝÏ³óáÕ Ñ³Ï³Ù»Ý³ßÝáñÑ³ÛÇÝ Ù³ñÙÇÝÝ»ñÁ å»ïù ¿ ÉÇáíÇÝ Ñ³Ùá½í»Ý, áñ ïíÛ³É Ñ³Ý·³Ù³ÝùÝ»ñáõÙ ³Û¹ ·áñÍáÕáõÃÛáõÝÝ»ñÁ íÝ³ë ã»Ý Ñ³ëóÝÇ ·áñÍÇ ùÝÝáõÃÛ³ÝÁ:</w:t>
      </w:r>
    </w:p>
    <w:p>
      <w:pPr>
        <w:pStyle w:val="TextBodyIndent"/>
        <w:rPr/>
      </w:pPr>
      <w:r>
        <w:rPr/>
        <w:t>2.4. Ì³ÝáõóáõÙÁ å»ïù ¿ å³ñáõÝ³ÏÇª</w:t>
      </w:r>
    </w:p>
    <w:p>
      <w:pPr>
        <w:pStyle w:val="TextBodyIndent"/>
        <w:rPr/>
      </w:pPr>
      <w:r>
        <w:rPr/>
        <w:t>³ÛÝ ïÝï»ëí³ñáÕ ëáõµÛ»ÏïÇ ³Ýí³ÝáõÙÁ, áñÇ ·áñÍáõÝ»áõÃÛáõÝÁ Ñ»ï³½áïíáõÙ ¿,</w:t>
      </w:r>
    </w:p>
    <w:p>
      <w:pPr>
        <w:pStyle w:val="TextBodyIndent"/>
        <w:rPr/>
      </w:pPr>
      <w:r>
        <w:rPr/>
        <w:t>·áñÍÇ ¿áõÃÛ³Ý Ñ³Ù³éáï µÝáõÃ³·ÇñÁ,</w:t>
      </w:r>
    </w:p>
    <w:p>
      <w:pPr>
        <w:pStyle w:val="TextBodyIndent"/>
        <w:rPr/>
      </w:pPr>
      <w:r>
        <w:rPr/>
        <w:t>·áñÍÇÝ ³éÝãíáÕ ÝáñÙ³ïÇí-Çñ³í³Ï³Ý ³Ïï»ñÁ,</w:t>
      </w:r>
    </w:p>
    <w:p>
      <w:pPr>
        <w:pStyle w:val="TextBodyIndent"/>
        <w:rPr/>
      </w:pPr>
      <w:r>
        <w:rPr/>
        <w:t>³ÛÉ ï»Õ»ÏáõÃÛáõÝÝ»ñ, áñáÝù Í³ÝáõóáÕ Ñ³Ï³Ù»Ý³ßÝáñÑ³ÛÇÝ Ù³ñÙÇÝÁ ÑÝ³ñ³íáñ ¿ Ñ³Ù³ñáõÙ Ý»ñÏ³Û³óÝ»É:</w:t>
      </w:r>
    </w:p>
    <w:p>
      <w:pPr>
        <w:pStyle w:val="TextBodyIndent"/>
        <w:rPr/>
      </w:pPr>
      <w:r>
        <w:rPr/>
        <w:t>2.5. Ì³ÝáõóáõÙ ëï³ó³Í Ñ³Ï³Ù»Ý³ßÝáñÑ³ÛÇÝ Ù³ñÙÇÝÁ ùÝÝ³ñÏáõÙ ¿ ³½·³ÛÇÝ ûñ»Ýë¹ñáõÃÛ³ÝÁ Ñ³Ù³å³ï³ëË³Ý å³ïß³× ÙÇçáó³éáõÙÝ»ñÇ ÏÇñ³éÙ³Ý ÑÝ³ñ³íáñáõÃÛáõÝÁ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3. î»Õ»ÏáõÃÛ³Ý Ù³ëÇÝ Ñ³ñóáõÙ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3.1. êáõÛÝ Î³ñ·Ç 1ÇÝ Ï»ïáí Ý³Ë³ï»ëí³Í ¹»åù»ñáõÙ ÙÇ Ù³ëÝ³ÏÇó å»ïáõÃÛ³Ý Ñ³Ï³Ù»Ý³ßÝáñÑ³ÛÇÝ Ù³ñÙÇÝÁ Çñ³íáõÝù áõÝÇ ÙÛáõë Ù³ëÝ³ÏÇó å»ïáõÃÛáõÝÝ»ñÇ Ñ³Ï³Ù»Ý³ßÝáñÑ³ÛÇÝ Ù³ñÙÇÝÝ»ñÇÝ áõÕ³ñÏ»É ïÝï»ëí³ñáÕ ëáõµÛ»ÏïÝ»ñÇ Ó»éÝ³ñÏ³ïÇñ³Ï³Ý ·áñÍáõÝ»áõÃÛ³ÝÁ í»ñ³µ»ñíáÕ ï»Õ»ÏáõÃÛáõÝ ïñ³Ù³¹ñ»Éáõ Ù³ëÇÝ Ñ³ñóáõÙ: ØÛáõë Ù³ëÝ³ÏÇó å»ïáõÃÛáõÝÝ Çñ³íáõÝù áõÝÇ Ù»ñÅ»É Ñ³ñóíáÕ ï»Õ»ÏáõÃÛ³Ý ïñ³Ù³¹ñáõÙÁ, »Ã» ÝÙ³Ý ï»Õ»ÏáõÃÛáõÝÁ ³½·³ÛÇÝ ûñ»Ýë¹ñáõÃÛ³ÝÁ Ñ³Ù³å³ï³ëË³Ý, ×³Ý³ãíáõÙ ¿ ·³ÕïÝÇ:</w:t>
      </w:r>
    </w:p>
    <w:p>
      <w:pPr>
        <w:pStyle w:val="TextBodyIndent"/>
        <w:rPr/>
      </w:pPr>
      <w:r>
        <w:rPr/>
        <w:t>î»Õ»ÏáõÃÛ³Ý ïñ³Ù³¹ñÙ³Ý Ù³ëÇÝ Ñ³ñóÙ³Ý Ù»ç å»ïù ¿ ÝßíÇ Ýñ³ Ýå³ï³ÏÁ, ß³ñ³¹ñí»Ý ·áñÍÇ Ñ³Ý·³Ù³ÝùÝ»ñÁ ¨ Ïóí»Ý ³ÝÑñ³Å»ßï ÷³ëï³ÃÕÃ»ñÁ:</w:t>
      </w:r>
    </w:p>
    <w:p>
      <w:pPr>
        <w:pStyle w:val="TextBodyIndent"/>
        <w:rPr/>
      </w:pPr>
      <w:r>
        <w:rPr/>
        <w:t>3.2. Ð³ñóíáÕ ï»Õ»ÏáõÃÛáõÝÝ áõÕ³ñÏíáõÙ ¿ Ñ³Ï³Ù»Ý³ßÝáñÑ³ÛÇÝ Ù³ñÙÇÝÝ»ñÇ ÙÇç¨ Ñ³Ù³Ó³ÛÝ»óí³Í Å³ÙÏ»ïáõÙ, µ³Ûó áã áõß, ù³Ý Ñ³ñóáõÙÁ ëï³Ý³Éáõ ûñí³ÝÇó »ñ»ù ³Ùëí³ ÁÝÃ³óùáõÙ: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4. ¶áñÍÇ áõëáõÙÝ³ëÇñÙ³Ý Ù³ëÇÝ ¹ÇÙáõÙ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4.1. ØÇ Ù³ëÝ³ÏÇó å»ïáõÃÛ³Ý Ñ³Ï³Ù»Ý³ßÝáñÑ³ÛÇÝ Ù³ñÙÇÝÝ Çñ³íáõÝù áõÝÇ ÙÛáõë Ù³ëÝ³ÏÇó å»ïáõÃÛ³Ý Ñ³Ï³Ù»Ý³ßÝáñÑ³ÛÇÝ Ù³ñÙÝÇÝ áõÕ³ñÏ»É Ñ³Ï³Ù»Ý³ßÝáñÑ³ÛÇÝ ûñ»Ýë¹ñáõÃÛ³Ý Ë³ËïÙ³Ý Ù³ëÇÝ ·áñÍÇ áõëáõÙÝ³ëÇñÙ³Ý í»ñ³µ»ñÛ³É ¹ÇÙáõÙ: ¸ÇÙáõÙÁ ïñíáõÙ ¿ ·ñ³íáñª ÙÛáõë Ù³ëÝ³ÏÇó å»ïáõÃÛ³Ý Ñ³Ï³Ù»Ý³ßÝáñÑ³ÛÇÝ ûñ»Ýë¹ñáõÃÛ³Ý Ë³ËïÙ³Ý ÷³ëï»ñÇ Ù³ëÇÝ íÏ³ÛáÕ ÷³ëï³ÃÕÃ»ñÇ ÏóÙ³Ùµ:</w:t>
      </w:r>
    </w:p>
    <w:p>
      <w:pPr>
        <w:pStyle w:val="TextBodyIndent"/>
        <w:rPr/>
      </w:pPr>
      <w:r>
        <w:rPr/>
        <w:t>4.2. Ð³Ï³Ù»Ý³ßÝáñÑ³ÛÇÝ Ù³ñÙÇÝÁ ÙÛáõë Ù³ëÝ³ÏÇó å»ïáõÃÛ³Ý Ñ³Ï³Ù»Ý³ßÝáñÑ³ÛÇÝ Ù³ñÙÝÇ ¹ÇÙáõÙÇ ÑÇÙ³Ý íñ³ áõëáõÙÝ³ëÇñáõÙ ¿ Ë³ËïÙ³Ý ÷³ëï»ñÁ ¨ ¹ñ³Ýó í»ñ³µ»ñÛ³É ÁÝ¹áõÝáõÙ ¿ áñáßáõÙÝ»ñª ³½·³ÛÇÝ Ñ³Ï³Ù»Ý³ßÝáñÑ³ÛÇÝ ûñ»Ýë¹ñáõÃÛ³Ý å³Ñ³ÝçÝ»ñÇ Ñ³Ù³Ó³ÛÝ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5. ÊáñÑñ¹³ÏóáõÃÛáõÝÝ»ñ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5.1. Ð³Ï³Ù»Ý³ßÝáñÑ³ÛÇÝ Ù³ñÙÇÝÝ»ñÝ ÁÝ¹Ñ³ñáõÙÝ»ñÇ Í³·Ù³Ý ÑÝ³ñ³íáñáõÃÛáõÝÝ»ñÁ Ýí³½³·áõÛÝÇ Ñ³ëóÝ»Éáõ ¨ ÷áËÁÝ¹áõÝ»ÉÇ áñáßáõÙÝ»ñÇ ÁÝ¹áõÝÙ³Ý Ýå³ï³ÏÝ»ñáí ä³ÛÙ³Ý³·ñÇÝ ³éÝãíáÕ Ñ³ñó»ñáí ³ÝóÏ³óÝáõÙ »Ý ËáñÑñ¹³ÏóáõÃÛáõÝÝ»ñ, »Ã» Éáõñç ÑÇÙù»ñ Ï³Ý »ÝÃ³¹ñ»Éáõ, áñ ·áñÍÇ áõëáõÙÝ³ëÇñÙ³Ý ³ñ¹ÛáõÝùáõÙ Ï³ñáÕ »Ý ßáß³÷í»É Ù³ëÝ³ÏÇó å»ïáõÃÛáõÝÝ»ñÇ ß³Ñ»ñÁ:</w:t>
      </w:r>
    </w:p>
    <w:p>
      <w:pPr>
        <w:pStyle w:val="TextBodyIndent"/>
        <w:rPr/>
      </w:pPr>
      <w:r>
        <w:rPr/>
        <w:t>5.2. ÊáñÑñ¹³ÏóáõÃÛ³Ý ³ÝóÏ³óÙ³Ý Ñ³Ù³ñ ß³Ñ³·ñ·Çé Ñ³Ï³Ù»Ý³ßÝáñÑ³ÛÇÝ Ù³ñÙÇÝÁ ÙÛáõë Ù³ëÝ³ÏÇó å»ïáõÃÛ³Ý Ñ³Ï³Ù»Ý³ßÝáñÑ³ÛÇÝ Ù³ñÙÝÇÝ áõÕ³ñÏáõÙ ¿ ËáñÑñ¹³ÏóáõÃÛ³Ý ³ÝóÏ³óÙ³Ý Ù³ëÇÝ ·ñ³íáñ Ñ³ñóáõÙ, ³ÝÑñ³Å»ßï ÷³ëï³ÃÕÃ»ñÇ ÏóÙ³Ùµ, ÇÝãå»ë Ý³¨ ¹ñ³Ýó ³ÝÑñ³Å»ßïáõÃÛ³Ý ÑÇÙÝ³íáñÙ³Ùµ ¨ ³ÝóÏ³óÙ³Ý å³ÛÙ³ÝÝ»ñÇ áñáßÙ³Ùµ:</w:t>
      </w:r>
    </w:p>
    <w:p>
      <w:pPr>
        <w:pStyle w:val="TextBodyIndent"/>
        <w:rPr/>
      </w:pPr>
      <w:r>
        <w:rPr/>
        <w:t>5.3. Ð³Ï³Ù»Ý³ßÝáñÑ³ÛÇÝ Ù³ñÙÇÝÝ»ñÁ ËáñÑñ¹³ÏóáõÃÛáõÝÝ»ñÝ Çñ³Ï³Ý³óÝáõÙ »Ý Ñ³Ù³Ó³ÛÝ»óí³Í Å³ÙÏ»ïÝ»ñáõÙ, µ³Ûó áã áõß, ù³Ý Ñ³ñóáõÙÁ ëï³Ý³Éáõ ûñí³ÝÇó »ñ»ù ³Ùëí³ ÁÝÃ³óùáõÙ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6. Ð³Ï³Ù»Ý³ßÝáñÑ³ÛÇÝ ù³Õ³ù³Ï³ÝáõÃÛ³Ý ÙÇçå»ï³Ï³Ý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ËáñÑáõñ¹ áõÕ³ñÏíáÕ ÝÛáõÃ»ñÁ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6.1. Ð³Ï³Ù»Ý³ßÝáñÑ³ÛÇÝ Ù³ñÙÇÝÝ»ñÁ Ð³Ï³Ù»Ý³ßÝáñÑ³ÛÇÝ ù³Õ³ù³Ï³ÝáõÃÛ³Ý ÙÇçå»ï³Ï³Ý ËáñÑñ¹ÇÝ »Ý áõÕ³ñÏáõÙª</w:t>
      </w:r>
    </w:p>
    <w:p>
      <w:pPr>
        <w:pStyle w:val="TextBodyIndent"/>
        <w:rPr/>
      </w:pPr>
      <w:r>
        <w:rPr/>
        <w:t>Çñ»Ýó ³½·³ÛÇÝ Ñ³Ï³Ù»Ý³ßÝáñÑ³ÛÇÝ ûñ»Ýë¹ñáõÃÛ³Ý ÷á÷áËáõÃÛ³Ý Ù³ëÇÝ Í³ÝáõóáõÙ,</w:t>
      </w:r>
    </w:p>
    <w:p>
      <w:pPr>
        <w:pStyle w:val="TextBodyIndent"/>
        <w:rPr/>
      </w:pPr>
      <w:r>
        <w:rPr/>
        <w:t>ä³ÛÙ³Ý³·ñÇ Çñ³Ï³Ý³óÙ³Ý Ýå³ï³Ïáí Ùß³Ïí³Í Ñ³Ù³Ó³ÛÝ³·ñ»ñÇ áõ ³ÛÉ ÷³ëï³ÃÕÃ»ñÇ Ý³Ë³Ó»éÝí³Í Ý³Ë³·Í»ñ,</w:t>
      </w:r>
    </w:p>
    <w:p>
      <w:pPr>
        <w:pStyle w:val="TextBodyIndent"/>
        <w:rPr/>
      </w:pPr>
      <w:r>
        <w:rPr/>
        <w:t>ËáñÑñ¹³ÏóáõÃÛáõÝÝ»ñÇ ³ñ¹ÛáõÝùÝ»ñÇ Ù³ëÇÝ Ï³Ù ³ÛÉ ×³Ý³å³ñÑáí ÷áËÁÝ¹áõÝ»ÉÇ áñáßáõÙÝ»ñÇ ÁÝ¹áõÝÙ³Ý ÷³ëïÇ Ù³ëÇÝ Í³ÝáõóáõÙÝ»ñ: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7. î»Õ»ÏáõÃÛ³Ý û·ï³·áñÍáõÙÁ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7.1. êáõÛÝ Î³ñ·Ç 2-ñ¹, 3-ñ¹, 4-ñ¹ ¨ 5-ñ¹ µ³ÅÇÝÝ»ñÇ ¹ñáõÛÃÝ»ñÇ Ñ³Ù³Ó³ÛÝª ëï³óí³Í ï»Õ»ÏáõÃÛáõÝÝ û·ï³·áñÍíáõÙ ¿ ÙÇ³ÛÝ Ñ³Ù³å³ï³ëË³Ý Ñ³ñóÙ³Ý, ·áñÍÇ áõëáõÙÝ³ëÇñÙ³Ý Ï³Ù ËáñÑñ¹³ÏóáõÃÛ³Ý Ýå³ï³ÏÝ»ñáí:</w:t>
      </w:r>
    </w:p>
    <w:p>
      <w:pPr>
        <w:pStyle w:val="TextBodyIndent"/>
        <w:rPr/>
      </w:pPr>
      <w:r>
        <w:rPr/>
        <w:t>7.2. Ð³Ï³Ù»Ý³ßÝáñÑ³ÛÇÝ Ù³ñÙÇÝÝ»ñÁ, Ýñ³Ýó å³ßïáÝ³ï³ñ ³ÝÓÇÝù ¨ ³ÛÉ Í³é³ÛáÕÝ»ñÁ ãå»ïù ¿ Ññ³å³ñ³Ï»Ý ëáõÛÝ Î³ñ·Ç ÏÇñ³éÙ³Ý ÁÝÃ³óùáõÙ Çñ»Ýó ëï³ó³Í ï»Õ»ÏáõÃÛáõÝÁ:</w:t>
      </w:r>
      <w:r>
        <w:br w:type="page"/>
      </w:r>
    </w:p>
    <w:p>
      <w:pPr>
        <w:pStyle w:val="TextBodyIndent"/>
        <w:ind w:hanging="0"/>
        <w:jc w:val="right"/>
        <w:rPr>
          <w:b/>
          <w:b/>
          <w:bCs/>
        </w:rPr>
      </w:pPr>
      <w:r>
        <w:rPr>
          <w:b/>
          <w:bCs/>
        </w:rPr>
        <w:t>Ð³í»Éí³Í 2</w:t>
      </w:r>
    </w:p>
    <w:p>
      <w:pPr>
        <w:pStyle w:val="TextBodyIndent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§Ð³Ù³Ó³ÛÝ»óí³Í Ñ³Ï³Ù»Ý³ßÝáñÑ³ÛÇÝ 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ù³Õ³ù³Ï³ÝáõÃÛáõÝ í³ñ»Éáõ¦ </w:t>
      </w:r>
    </w:p>
    <w:p>
      <w:pPr>
        <w:pStyle w:val="TextBodyIndent"/>
        <w:ind w:hanging="0"/>
        <w:jc w:val="right"/>
        <w:rPr>
          <w:b/>
          <w:b/>
          <w:bCs/>
        </w:rPr>
      </w:pPr>
      <w:r>
        <w:rPr>
          <w:b/>
          <w:bCs/>
        </w:rPr>
        <w:t xml:space="preserve">2000 Ãí³Ï³ÝÇ ÑáõÝí³ñÇ 25-Ç </w:t>
      </w:r>
    </w:p>
    <w:p>
      <w:pPr>
        <w:pStyle w:val="TextBodyIndent"/>
        <w:ind w:hanging="0"/>
        <w:jc w:val="right"/>
        <w:rPr>
          <w:b/>
          <w:b/>
          <w:bCs/>
        </w:rPr>
      </w:pPr>
      <w:r>
        <w:rPr>
          <w:b/>
          <w:bCs/>
        </w:rPr>
        <w:t>Ù³ëÇÝ ä³ÛÙ³Ý³·ñÇÝ ÏÇó</w:t>
      </w:r>
    </w:p>
    <w:p>
      <w:pPr>
        <w:pStyle w:val="TextBodyIndent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Î²ð¶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³Ï³Ù»Ý³ßÝáñÑ³ÛÇÝ ù³Õ³ù³Ï³ÝáõÃÛ³Ý ÙÇçå»ï³Ï³Ý ËáñÑñ¹Ç Ù³ëÇÝ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1. ÀÝ¹Ñ³Ýáõñ ¹ñáõÛÃÝ»ñ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Ð³Ï³Ù»Ý³ßÝáñÑ³ÛÇÝ ù³Õ³ù³Ï³ÝáõÃÛ³Ý ÙÇçå»ï³Ï³Ý ËáñÑáõñ¹Á (³ÛëáõÑ»ïª Ð³Ï³Ù»Ý³ßÝáñÑ³ÛÇÝ ËáñÑáõñ¹) ëï»ÕÍíáõÙ ¿ Ù³ëÝ³ÏÇó å»ïáõÃÛáõÝÝ»ñÇ ·áñÍáõÝ»áõÃÛ³Ý Ñ³Ù³Ï³ñ·Ù³Ý, ä³ÛÙ³Ý³·ñÇ å³Ñå³ÝÙ³Ý ÝÏ³ïÙ³Ùµ ÑëÏáÕáõÃÛ³Ý, Ùñó³ÏóáõÃÛ³Ý µÝ³·³í³éáõÙ ³½·³ÛÇÝ ûñ»Ýë¹ñáõÃÛ³Ý Ù»ñÓ»óÙ³Ý ¨ Ù³ëÝ³ÏÇó å»ïáõÃÛáõÝÝ»ñÇ ³åñ³Ýù³ÛÇÝ ßáõÏ³Ý»ñáõÙ Ù»Ý³ßÝáñÑ³ÛÇÝ ·áñÍáõÝ»áõÃÛ³Ý áõ ³Ýµ³ñ»ËÇÕ× Ùñó³ÏóáõÃÛ³Ý Ï³ÝËÙ³Ý, ë³ÑÙ³Ý³÷³ÏÙ³Ý ¨ Ë³÷³ÝÙ³Ý Çñ³í³Ï³Ý ÑÇÙù»ñÇ Ùß³ÏÙ³Ý Ñ³Ù³ñ:</w:t>
      </w:r>
    </w:p>
    <w:p>
      <w:pPr>
        <w:pStyle w:val="TextBodyIndent"/>
        <w:rPr/>
      </w:pPr>
      <w:r>
        <w:rPr/>
        <w:t xml:space="preserve">Ð³Ï³Ù»Ý³ßÝáñÑ³ÛÇÝ ËáñÑáõñ¹Ý Çñ ·áñÍáõÝ»áõÃÛ³Ý ÁÝÃ³óùáõÙ Õ»Ï³í³ñíáõÙ ¿ ²ÝÏ³Ë ä»ïáõÃÛáõÝÝ»ñÇ Ð³Ù³·áñÍ³ÏóáõÃÛ³Ý Ï³ÝáÝ³¹ñáõÃÛ³Ùµ, §îÝï»ë³Ï³Ý ÙÇáõÃÛ³Ý ëï»ÕÍÙ³Ý Ù³ëÇÝ¦ ä³ÛÙ³Ý³·ñáí, ÇÝãå»ë Ý³¨ Ð³Ù³·áñÍ³ÏóáõÃÛ³Ý ßñç³Ý³ÏÝ»ñáõÙ ÏÝùí³Í Ñ³Ù³Ó³ÛÝ³·ñ»ñáí, ²äÐ å»ïáõÃÛáõÝÝ»ñÇ Õ»Ï³í³ñÝ»ñÇ ËáñÑñ¹Ç, Î³é³í³ñáõÃÛáõÝÝ»ñÇ Õ»Ï³í³ñÝ»ñÇ ËáñÑñ¹Ç áñáßáõÙÝ»ñáí, ëáõÛÝ Î³ñ·áí ¨ Çñ ·áñÍáõÝ»áõÃÛáõÝÝ Çñ³Ï³Ý³óÝáõÙ ¿ ²ÝÏ³Ë ä»ïáõÃÛáõÝÝ»ñÇ Ð³Ù³·áñÍ³ÏóáõÃÛ³Ý ¶áñÍ³¹Çñ ÏáÙÇï»Ç Ñ»ï ÷áË·áñÍ³ÏóáõÃÛ³Ùµ: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2. Ð³Ï³Ù»Ý³ßÝáñÑ³ÛÇÝ ËáñÑñ¹Ç ·áñÍ³éáõÛÃÝ»ñÁ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Ð³Ï³Ù»Ý³ßÝáñÑ³ÛÇÝ ËáñÑáõñ¹Áª</w:t>
      </w:r>
    </w:p>
    <w:p>
      <w:pPr>
        <w:pStyle w:val="TextBodyIndent"/>
        <w:rPr/>
      </w:pPr>
      <w:r>
        <w:rPr/>
        <w:t>Ñ³Ù³Ï³ñ·áõÙ ¿ ³åñ³Ýù³ÛÇÝ ßáõÏ³ÛáõÙ ³Ýµ³ñ»ËÇÕ× Ùñó³ÏóáõÃÛ³Ý ¨ Ù»Ý³ßÝáñÑ³ÛÇÝ ·áñÍáõÝ»áõÃÛ³Ý Ï³ÝËÙ³Ý, ë³ÑÙ³Ý³÷³ÏÙ³Ý ¨ Ë³÷³ÝÙ³Ý Çñ³í³Ï³Ý ÑÇÙù»ñÇ ëï»ÕÍÙ³ÝÝ áõÕÕí³Íª ÎáÕÙ»ñÇ Ñ³Ù³ï»Õ ·áñÍáõÝ»áõÃÛáõÝÁ,</w:t>
      </w:r>
    </w:p>
    <w:p>
      <w:pPr>
        <w:pStyle w:val="TextBodyIndent"/>
        <w:rPr/>
      </w:pPr>
      <w:r>
        <w:rPr/>
        <w:t>³ç³ÏóáõÙ ¿ ÎáÕÙ»ñÇÝ Ùñó³ÏóáõÃÛ³Ý Ñ³ñó»ñáí ³½·³ÛÇÝ ûñ»Ýë¹ñáõÃÛáõÝÝ»ñÇ Ùß³ÏÙ³Ý ¨ Ï³ï³ñ»É³·áñÍÙ³Ý ·áñÍáõÙ,</w:t>
      </w:r>
    </w:p>
    <w:p>
      <w:pPr>
        <w:pStyle w:val="TextBodyIndent"/>
        <w:rPr/>
      </w:pPr>
      <w:r>
        <w:rPr/>
        <w:t>Ùß³ÏáõÙ ¨ ÎáÕÙ»ñÇÝ ³é³ç³ñÏáõÙ ¿  Ù»Ý³ßÝáñÑ³ÛÇÝ ·áñÍáõÝ»áõÃÛ³Ý ¨ ³Ýµ³ñ»ËÇÕ× Ùñó³ÏóáõÃÛ³Ý Ï³ÝËÙ³Ý, ë³ÑÙ³Ý³÷³ÏÙ³Ý ¨ Ë³÷³ÝÙ³Ý ÏáÝÏñ»ï ·áñÍáÕáõÃÛáõÝÝ»ñÇ Çñ³Ï³Ý³óÙ³Ý Ï³ÝáÝÝ»ñ ¨ Ù»Ë³ÝÇ½ÙÝ»ñ,</w:t>
      </w:r>
    </w:p>
    <w:p>
      <w:pPr>
        <w:pStyle w:val="TextBodyIndent"/>
        <w:rPr/>
      </w:pPr>
      <w:r>
        <w:rPr/>
        <w:t>³ç³ÏóáõÙ ¿ ÎáÕÙ»ñÇÝ Ñ³Ï³Ù»Ý³ßÝáñÑ³ÛÇÝ ·áñÍáõÝ»áõÃÛ³Ý ¨ Ùñó³ÏóáõÃÛ³Ý áÉáñïáõÙ ÝáñÙ³ïÇí-Çñ³í³Ï³Ý, Ù»Ãá¹³Ï³Ý ¨ ³ÛÉ ï»Õ»ÏáõÃÛ³Ý ÷áË³Ý³ÏÙ³Ý ·áñÍáõÙ,</w:t>
      </w:r>
    </w:p>
    <w:p>
      <w:pPr>
        <w:pStyle w:val="TextBodyIndent"/>
        <w:rPr/>
      </w:pPr>
      <w:r>
        <w:rPr/>
        <w:t>Çñ³Ï³Ý³óÝáõÙ ¿ ä³ÛÙ³Ý³·ñÇ Çñ³·áñÍÙ³Ý Ñ»ï Ï³åí³Í ³ÛÉ ·áñÍ³éáõÛÃÝ»ñ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3. Ð³Ï³Ù»Ý³ßÝáñÑ³ÛÇÝ ËáñÑñ¹Ç Çñ³íáõÝùÝ»ñÁ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Æñ ·áñÍ³éáõÛÃÝ»ñÇ Çñ³Ï³Ý³óÙ³Ý Ñ³Ù³ñ Ð³Ï³Ù»Ý³ßÝáñÑ³ÛÇÝ ËáñÑáõñ¹Ý Çñ³íáõÝù áõÝÇª</w:t>
      </w:r>
    </w:p>
    <w:p>
      <w:pPr>
        <w:pStyle w:val="TextBodyIndent"/>
        <w:rPr/>
      </w:pPr>
      <w:r>
        <w:rPr/>
        <w:t>Ï³½Ù³Ï»ñå»É ä³ÛÙ³Ý³·ñÇ ¹ñáõÛÃÝ»ñÇ Çñ³Ï³Ý³óÙ³Ý Ñ»ï Ï³åí³Í ÷³ëï³ÃÕÃ»ñÇ Ý³Ë³·Í»ñÇ ÷áñÓ³ùÝÝáõÃÛáõÝ,</w:t>
      </w:r>
    </w:p>
    <w:p>
      <w:pPr>
        <w:pStyle w:val="TextBodyIndent"/>
        <w:rPr/>
      </w:pPr>
      <w:r>
        <w:rPr/>
        <w:t>Ñ³Ù³å³ï³ëË³Ý ÷³ëï³ÃÕÃ»ñÇ Ý³Ë³·Í»ñÇ å³ïñ³ëïÙ³Ý Ñ³Ù³ñ ëï»ÕÍ»É ÷áñÓ³·»ïÝ»ñÇ ËÙµ»ñ,</w:t>
      </w:r>
    </w:p>
    <w:p>
      <w:pPr>
        <w:pStyle w:val="TextBodyIndent"/>
        <w:rPr/>
      </w:pPr>
      <w:r>
        <w:rPr/>
        <w:t>Ð³Ï³Ù»Ý³ßÝáñÑ³ÛÇÝ ËáñÑñ¹Ç ÏáÕÙÇó å³ïñ³ëïí³Í ÷³ëï³ÃÕÃ»ñÁ ë³ÑÙ³Ýí³Í Ï³ñ·áí Ý»ñÏ³Û³óÝ»É ²äÐ å»ïáõÃÛáõÝÝ»ñÇ Õ»Ï³í³ñÝ»ñÇ ËáñÑñ¹Ç, Î³é³í³ñáõÃÛáõÝÝ»ñÇ Õ»Ï³í³ñÝ»ñÇ ËáñÑñ¹Ç ¨ ïÝï»ë³Ï³Ý ËáñÑñ¹Ç ùÝÝ³ñÏÙ³ÝÁ,</w:t>
      </w:r>
    </w:p>
    <w:p>
      <w:pPr>
        <w:pStyle w:val="TextBodyIndent"/>
        <w:rPr/>
      </w:pPr>
      <w:r>
        <w:rPr/>
        <w:t>ÎáÕÙ»ñÇó Ñ³Ûó»É ¨ ëï³Ý³É Çñ ·áñÍ³éáõÛÃÝ»ñÇ Çñ³Ï³Ý³óÙ³Ý Ñ³Ù³ñ ³ÝÑñ³Å»ßï ï»Õ»ÏáõÃÛáõÝ,</w:t>
      </w:r>
    </w:p>
    <w:p>
      <w:pPr>
        <w:pStyle w:val="TextBodyIndent"/>
        <w:rPr/>
      </w:pPr>
      <w:r>
        <w:rPr/>
        <w:t>Ùß³Ï»É ¨ Ñ³ëï³ï»É Çñ ³ßË³ï³ÝùÇ Ï³ÝáÝ³Ï³ñ·Á, ÇÝãå»ë Ý³¨ ¹ñ³ÝáõÙ Ï³ï³ñ»É ÷á÷áËáõÃÛáõÝÝ»ñ,</w:t>
      </w:r>
    </w:p>
    <w:p>
      <w:pPr>
        <w:pStyle w:val="TextBodyIndent"/>
        <w:rPr/>
      </w:pPr>
      <w:r>
        <w:rPr/>
        <w:t>Çñ Çñ³í³ëáõÃÛ³Ý ë³ÑÙ³ÝÝ»ñáõÙ Çñ³Ï³Ý³óÝ»É ³ßË³ï³Ýù³ÛÇÝ ÷áË·áñÍ³ÏóáõÃÛáõÝ »ññáñ¹ »ñÏñÝ»ñÇ Ñ³Ï³Ù»Ý³ßÝáñÑ³ÛÇÝ Ù³ñÙÇÝÝ»ñÇ ¨ Ñ³Ù³å³ï³ëË³Ý ÙÇç³½·³ÛÇÝ Ï³½Ù³Ï»ñåáõÃÛáõÝÝ»ñÇ Ñ»ï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4. Ð³Ï³Ù»Ý³ßÝáñÑ³ÛÇÝ ËáñÑñ¹Ç Ï³½ÙÝ áõ Ï³éáõóí³ÍùÁ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Ð³Ï³Ù»Ý³ßÝáñÑ³ÛÇÝ ËáñÑáõñ¹Á Ó¨³íáñíáõÙ ¿ ÎáÕÙ»ñÇ ÉÇ³½áñ Ý»ñÏ³Û³óáõóÇãÝ»ñÇó: Úáõñ³ù³ÝãÛáõñ ÎáÕÙ Çñ³íáõÝù áõÝÇ Ð³Ï³Ù»Ý³ßÝáñÑ³ÛÇÝ ËáñÑñ¹áõÙ Ýß³Ý³Ï»É »ñÏáõ ÉÇ³½áñ Ý»ñÏ³Û³óáõóÇã ¨ ûÅïí³Í ¿ Ù»Ï Ó³ÛÝÇ Çñ³íáõÝùáí:</w:t>
      </w:r>
    </w:p>
    <w:p>
      <w:pPr>
        <w:pStyle w:val="TextBodyIndent"/>
        <w:rPr/>
      </w:pPr>
      <w:r>
        <w:rPr/>
        <w:t>Ð³Ï³Ù»Ý³ßÝáñÑ³ÛÇÝ ËáñÑáõñ¹Á ÎáÕÙ»ñÇ ÉÇ³½áñ Ý»ñÏ³Û³óáõóÇãÝ»ñÇó ÁÝïñáõÙ ¿ Ý³Ë³·³Ñ ¨ Ýñ³ »ñÏáõ ï»Õ³Ï³ÉÝ»ñÇÝ:</w:t>
      </w:r>
    </w:p>
    <w:p>
      <w:pPr>
        <w:pStyle w:val="TextBodyIndent"/>
        <w:rPr/>
      </w:pPr>
      <w:r>
        <w:rPr/>
        <w:t>Ð³Ï³Ù»Ý³ßÝáñÑ³ÛÇÝ ËáñÑñ¹Ç Ý³Ë³·³ÑÇ ¨ Ýñ³ ï»Õ³Ï³ÉÝ»ñÇ ÉÇ³½áñáõÃÛáõÝÝ»ñÇ ·áñÍáÕáõÃÛ³Ý Å³ÙÏ»ïÁ 2 ï³ñÇ ¿: Ð³Ï³Ù»Ý³ßÝáñÑ³ÛÇÝ ËáñÑñ¹Ç áñáßÙ³Ùµ Å³ÙÏ»ïÁ Ï³ñáÕ ¿ »ñÏ³ñ³óí»É Ï³Ù Ïñ×³ïí»É:</w:t>
      </w:r>
    </w:p>
    <w:p>
      <w:pPr>
        <w:pStyle w:val="TextBodyIndent"/>
        <w:rPr/>
      </w:pPr>
      <w:r>
        <w:rPr/>
        <w:t>Ü³Ë³·³ÑÁª</w:t>
      </w:r>
    </w:p>
    <w:p>
      <w:pPr>
        <w:pStyle w:val="TextBodyIndent"/>
        <w:rPr/>
      </w:pPr>
      <w:r>
        <w:rPr/>
        <w:t>Õ»Ï³í³ñáõÙ ¿ Ð³Ï³Ù»Ý³ßÝáñÑ³ÛÇÝ ËáñÑñ¹Ç ³ßË³ï³ÝùÁª áõÕÕí³Í Ð³Ù³·áñÍ³ÏóáõÃÛ³Ý ßñç³Ý³ÏÝ»ñáõÙ ÏÝùí³Í Ñ³Ù³Ó³ÛÝ³·ñ»ñÇó, å»ïáõÃÛáõÝÝ»ñÇ Õ»Ï³í³ñÝ»ñÇ ËáñÑñ¹Ç ¨ Î³é³í³ñáõÃÛáõÝÝ»ñÇ Õ»Ï³í³ñÝ»ñÇ ËáñÑñ¹Ç áñáßáõÙÝ»ñÇó, ÇÝãå»ë Ý³¨ ëáõÛÝ Î³ñ·Çó µËáÕ ËÝ¹ÇñÝ»ñÇ Ï³ï³ñÙ³ÝÁ,</w:t>
      </w:r>
    </w:p>
    <w:p>
      <w:pPr>
        <w:pStyle w:val="TextBodyIndent"/>
        <w:rPr/>
      </w:pPr>
      <w:r>
        <w:rPr/>
        <w:t>³ÝÑñ³Å»ßïáõÃÛ³Ý ¹»åùáõÙ Çñ»Ý ïñí³Í ÉÇ³½áñáõÃÛáõÝÝ»ñÇ ë³ÑÙ³ÝÝ»ñáõÙ Ý»ñÏ³Û³óÝáõÙ ¿ Ð³Ï³Ù»Ý³ßÝáñÑ³ÛÇÝ ËáñÑáõñ¹Á ²äÐ å»ïáõÃÛáõÝÝ»ñÇ Õ»Ï³í³ñÝ»ñÇ ËáñÑñ¹Ç, Î³é³í³ñáõÃÛ³Ý Õ»Ï³í³ñÝ»ñÇ ËáñÑñ¹Ç, ïÝï»ë³Ï³Ý ËáñÑñ¹Ç ¨ ·áñÍ³¹Çñ ÏáÙÇï»Ç, ÇÝãå»ë Ý³¨ Ð³Ù³·áñÍ³ÏóáõÃÛ³Ý ³ÛÉ Ï³ÝáÝ³¹ñ³Ï³Ý Ù³ñÙÇÝÝ»ñÇ ÝÇëï»ñáõÙ,</w:t>
      </w:r>
    </w:p>
    <w:p>
      <w:pPr>
        <w:pStyle w:val="TextBodyIndent"/>
        <w:rPr/>
      </w:pPr>
      <w:r>
        <w:rPr/>
        <w:t>í³ñáõÙ ¿ Ð³Ï³Ù»Ý³ßÝáñÑ³ÛÇÝ ËáñÑñ¹Ç ÝÇëï»ñÁ,</w:t>
      </w:r>
    </w:p>
    <w:p>
      <w:pPr>
        <w:pStyle w:val="TextBodyIndent"/>
        <w:rPr/>
      </w:pPr>
      <w:r>
        <w:rPr/>
        <w:t>Ð³Ï³Ù»Ý³ßÝáñÑ³ÛÇÝ ËáñÑñ¹Ç ³ÝáõÝÇó ëïáñ³·ñáõÙ ¿ ÷³ëï³ÃÕÃ»ñ,</w:t>
      </w:r>
    </w:p>
    <w:p>
      <w:pPr>
        <w:pStyle w:val="TextBodyIndent"/>
        <w:rPr/>
      </w:pPr>
      <w:r>
        <w:rPr/>
        <w:t>ÝÇëï»ñÇ ÙÇç¨ ÁÝÏ³Í Å³Ù³Ý³Ï³Ñ³ïí³ÍáõÙ Ï³½Ù³Ï»ñåáõÙ ¿ Ð³Ï³Ù»Ý³ßÝáñÑ³ÛÇÝ ËáñÑñ¹Ç ³ßË³ï³ÝùÝ»ñÁ,</w:t>
      </w:r>
    </w:p>
    <w:p>
      <w:pPr>
        <w:pStyle w:val="TextBodyIndent"/>
        <w:rPr/>
      </w:pPr>
      <w:r>
        <w:rPr/>
        <w:t>Ð³Ï³Ù»Ý³ßÝáñÑ³ÛÇÝ ËáñÑñ¹Ç Ñ³Ù³Ó³ÛÝáõÃÛ³Ùµ Çñ³Ï³Ý³óÝáõÙ ¿ Ýñ³ ³ßË³ï³ÝùÇ ³å³ÑáíÙ³Ý Ñ³Ù³ñ ³ÝÑñ³Å»ßï ³ÛÉ ·áñÍ³éáõÛÃÝ»ñ:</w:t>
      </w:r>
    </w:p>
    <w:p>
      <w:pPr>
        <w:pStyle w:val="TextBodyIndent"/>
        <w:rPr/>
      </w:pPr>
      <w:r>
        <w:rPr/>
        <w:t>Ü³Ë³·³ÑÇ µ³ó³Ï³ÛáõÃÛ³Ý ¹»åùáõÙ Ýñ³ ·áñÍ³éáõÛÃÝ»ñÝ Çñ³Ï³Ý³óÝáõÙ ¿ ï»Õ³Ï³ÉÝ»ñÇó Ù»ÏÁ:</w:t>
      </w:r>
    </w:p>
    <w:p>
      <w:pPr>
        <w:pStyle w:val="TextBodyIndent"/>
        <w:rPr/>
      </w:pPr>
      <w:r>
        <w:rPr/>
        <w:t>Ü³Ë³·³ÑÁ ¨ Ýñ³ ï»Õ³Ï³ÉÝ»ñÁ å³Ñå³ÝáõÙ »Ý Ð³Ï³Ù»Ý³ßÝáñÑ³ÛÇÝ ËáñÑñ¹áõÙ Çñ»Ýó å»ïáõÃÛáõÝÝ»ñÇ ÉÇ³½áñ Ý»ñÏ³Û³óáõóÇãÝ»ñÇ Ï³ñ·³íÇ×³ÏÁ:</w:t>
      </w:r>
    </w:p>
    <w:p>
      <w:pPr>
        <w:pStyle w:val="TextBodyIndent"/>
        <w:rPr/>
      </w:pPr>
      <w:r>
        <w:rPr/>
        <w:t>Ð³Ï³Ù»Ý³ßÝáñÑ³ÛÇÝ ËáñÑñ¹Ç Ï³½ÙáõÙ ËáñÑñ¹³Ïó³Ï³Ý Ó³ÛÝÇ Çñ³íáõÝùáí ÙïÝáõÙ ¿ ²äÐ ¶áñÍ³¹Çñ ÏáÙÇï»Ç Ñ³Ù³å³ï³ëË³Ý Ï³éáõóí³Íù³ÛÇÝ ëïáñ³µ³Å³ÝÙ³Ý Õ»Ï³í³ñÁ:</w:t>
      </w:r>
    </w:p>
    <w:p>
      <w:pPr>
        <w:pStyle w:val="TextBodyIndent"/>
        <w:rPr/>
      </w:pPr>
      <w:r>
        <w:rPr/>
      </w:r>
    </w:p>
    <w:p>
      <w:pPr>
        <w:pStyle w:val="TextBodyIndent"/>
        <w:ind w:firstLine="180"/>
        <w:jc w:val="center"/>
        <w:rPr>
          <w:b/>
          <w:b/>
        </w:rPr>
      </w:pPr>
      <w:r>
        <w:rPr>
          <w:b/>
        </w:rPr>
        <w:t>5. Ð³Ï³Ù»Ý³ßÝáñÑ³ÛÇÝ ËáñÑñ¹Ç ù³ñïáõÕ³ñáõÃÛáõÝÁ</w:t>
      </w:r>
    </w:p>
    <w:p>
      <w:pPr>
        <w:pStyle w:val="TextBodyIndent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Ð³Ï³Ù»Ý³ßÝáñÑ³ÛÇÝ ËáñÑñ¹Ç ÁÝÃ³óÇÏ ³ßË³ï³ÝùÁ ¨ ÝÇëï»ñÇ Ï³½Ù³Ï»ñå³ï»ËÝÇÏ³Ï³Ý Ý³Ë³å³ïñ³ëïáõÙÝ Çñ³Ï³Ý³óíáõÙ ¿ Ð³Ï³Ù»Ý³ßÝáñÑ³ÛÇÝ ËáñÑñ¹Ç ù³ñïáõÕ³ñáõÃÛ³Ý ÏáÕÙÇó, áñÇ ·áñÍ³éáõÛÃÝ»ñÝ Çñ³Ï³Ý³óÝáõÙ ¿ ²äÐ ¶áñÍ³¹Çñ ÏáÙÇï»Ç Ñ³Ù³å³ï³ëË³Ý Ï³éáõóí³Íù³ÛÇÝ ëïáñ³µ³Å³ÝáõÙÁ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6. Ð³Ï³Ù»Ý³ßÝáñÑ³ÛÇÝ ËáñÑñ¹Ç ·áñÍáõÝ»áõÃÛ³Ý Ï³½Ù³Ï»ñåáõÙÁ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Ð³Ï³Ù»Ý³ßÝáñÑ³ÛÇÝ ËáñÑñ¹Ç ÝÇëï»ñÇ å³ñµ»ñ³Ï³ÝáõÃÛáõÝÁ ¨ Ý³Ë³å³ïñ³ëïÙ³Ý áõ ³ÝóÏ³óÙ³Ý Ï³ñ·Á ë³ÑÙ³ÝíáõÙ »Ý Ýñ³ ³ßË³ï³ÝùÇ Ï³ÝáÝ³Ï³ñ·áí: Ð³Ï³Ù»Ý³ßÝáñÑ³ÛÇÝ ËáñÑñ¹Ç ³ñï³Ñ»ñÃ ÝÇëï»ñ Ï³ñáÕ »Ý Ññ³íÇñí»É Ý³Ë³·³ÑÇ Ý³Ë³Ó»éÝáõÃÛ³Ùµ Ï³Ù ³éÝí³½Ý »ñ»ù ÎáÕÙ»ñÇ Ý»ñÏ³Û³óáõóÇãÝ»ñÇ å³Ñ³Ýçáí:</w:t>
      </w:r>
    </w:p>
    <w:p>
      <w:pPr>
        <w:pStyle w:val="TextBodyIndent"/>
        <w:rPr/>
      </w:pPr>
      <w:r>
        <w:rPr/>
        <w:t>ÜÇëï»ñÇ Ù³ëÝ³ÏÇóÝ»ñÇ ·áñÍáõÕáõÙÝ»ñÇ Í³Ëë»ñÁ ÏñáõÙ ¿ áõÕ³ñÏáÕ ÎáÕÙÁ:</w:t>
      </w:r>
    </w:p>
    <w:p>
      <w:pPr>
        <w:pStyle w:val="TextBodyIndent"/>
        <w:rPr/>
      </w:pPr>
      <w:r>
        <w:rPr/>
        <w:t>Ð³Ï³Ù»Ý³ßÝáñÑ³ÛÇÝ ËáñÑñ¹Ç áñáßáõÙÝ»ñÁ Çñ³í³½áñ »Ý, »Ã» ÝÇëïÇÝ Ý»ñÏ³ »Ý ÎáÕÙ»ñÇ Ý»ñÏ³Û³óáõóÇãÝ»ñÇ »ñÏáõ »ññáñ¹Á:</w:t>
      </w:r>
    </w:p>
    <w:p>
      <w:pPr>
        <w:pStyle w:val="TextBodyIndent"/>
        <w:rPr/>
      </w:pPr>
      <w:r>
        <w:rPr/>
        <w:t>Ð³Ï³Ù»Ý³ßÝáñÑ³ÛÇÝ ËáñÑáõñ¹Ý ÁÝ¹áõÝáõÙ ¿ª</w:t>
      </w:r>
    </w:p>
    <w:p>
      <w:pPr>
        <w:pStyle w:val="TextBodyIndent"/>
        <w:rPr/>
      </w:pPr>
      <w:r>
        <w:rPr/>
        <w:t>áñáßáõÙÝ»ñ, áñáÝó Ï³ï³ñÙ³Ý å³ñï³¹Çñ ÉÇÝ»ÉÁ Ñ³ëï³ïíáõÙ ¿ ÎáÕÙ»ñÇ Ñ³Ù³å³ï³ëË³Ý áñáßáõÙÝ»ñáí,</w:t>
      </w:r>
    </w:p>
    <w:p>
      <w:pPr>
        <w:pStyle w:val="TextBodyIndent"/>
        <w:rPr/>
      </w:pPr>
      <w:r>
        <w:rPr/>
        <w:t>ËáñÑñ¹³ïí³Ï³Ý µÝáõÛÃÇ áñáßáõÙÝ»ñ:</w:t>
      </w:r>
    </w:p>
    <w:p>
      <w:pPr>
        <w:pStyle w:val="TextBodyIndent"/>
        <w:rPr/>
      </w:pPr>
      <w:r>
        <w:rPr/>
        <w:t>Ð³Ï³Ù»Ý³ßÝáñÑ³ÛÇÝ ËáñÑñ¹Ç ÝÇëï»ñÇÝ Ýñ³ Ññ³í»ñáí áñå»ë ¹Çïáñ¹Ý»ñ Ï³ñáÕ »Ý Ý»ñÏ³ ·ïÝí»É Ù³ëÝ³ÏÇó å»ïáõÃÛáõÝÝ»ñÇ ß³Ñ³·ñ·Çé ·»ñ³ï»ëãáõÃÛáõÝÝ»ñÇ Ý»ñÏ³Û³óáõóÇãÝ»ñ, ÇÝãå»ë Ý³¨ ³ñï³ë³ÑÙ³ÝÛ³Ý ¨ ÙÇç³½·³ÛÇÝ Ï³½Ù³Ï»ñåáõÃÛáõÝÝ»ñÇ Ý»ñÏ³Û³óáõóÇãÝ»ñ:</w:t>
      </w:r>
    </w:p>
    <w:p>
      <w:pPr>
        <w:pStyle w:val="TextBodyIndent"/>
        <w:rPr/>
      </w:pPr>
      <w:r>
        <w:rPr/>
        <w:t>Ð³Ï³Ù»Ý³ßÝáñÑ³ÛÇÝ ËáñÑñ¹Ç áñáßáõÙÝ»ñÝ ÁÝ¹áõÝíáõÙ »Ý Ó³ÛÝ»ñÇ áñ³ÏÛ³É Ù»Í³Ù³ëÝáõÃÛ³Ùµ (Ý»ñÏ³ ·ïÝíáÕ ¨ ùí»³ñÏáõÃÛ³ÝÁ Ù³ëÝ³ÏóáÕ ÉÇ³½áñ Ý»ñÏ³Û³óáõóÇãÝ»ñÇ »ñÏáõ »ññáñ¹áí):</w:t>
      </w:r>
    </w:p>
    <w:p>
      <w:pPr>
        <w:pStyle w:val="TextBodyIndent"/>
        <w:rPr/>
      </w:pPr>
      <w:r>
        <w:rPr/>
        <w:t xml:space="preserve">Úáõñ³ù³ÝãÛáõñ ÎáÕÙ Ï³ñáÕ ¿ Ñ³ÛïÝ»É ³Ûë Ï³Ù ³ÛÝ Ñ³ñóÇ Ï³å³ÏóáõÃÛ³Ùµ Çñ ß³Ñ³·ñ·Çé ãÉÇÝ»Éáõ Ù³ëÇÝ, áñÁ ãå»ïù ¿ ¹ÇïíÇ ³ÛÉ ß³Ñ³·ñ·Çé ÎáÕÙ»ñÇ ÏáÕÙÇó áñáßÙ³Ý ÁÝ¹áõÝÙ³Ý Ñ³Ù³ñ ³ñ·»Éù: Æñ»Ýó ß³Ñ³·ñ·Çé ãÉÇÝ»Éáõ Ù³ëÇÝ Ñ³Ûï³ñ³ñ³Í ÎáÕÙ»ñÇ íñ³ ÁÝ¹áõÝí³Í áñáßáõÙÝ»ñÁ ã»Ý ï³ñ³ÍíáõÙ: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7. º½ñ³÷³ÏÇã ¹ñáõÛÃÝ»ñ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Ð³Ï³Ù»Ý³ßÝáñÑ³ÛÇÝ ËáñÑñ¹Ç ³ßË³ï³Ýù³ÛÇÝ É»½áõÝ éáõë»ñ»ÝÝ ¿:</w:t>
      </w:r>
    </w:p>
    <w:p>
      <w:pPr>
        <w:pStyle w:val="TextBodyIndent"/>
        <w:rPr/>
      </w:pPr>
      <w:r>
        <w:rPr/>
        <w:t>Ð³Ï³Ù»Ý³ßÝáñÑ³ÛÇÝ ËáñÑñ¹Ç ù³ñïáõÕ³ñáõÃÛ³Ý ·ïÝí»Éáõ í³ÛñÁ ØáëÏí³ ù³Õ³ùÝ ¿:</w:t>
      </w:r>
    </w:p>
    <w:p>
      <w:pPr>
        <w:pStyle w:val="TextBodyIndent"/>
        <w:rPr/>
      </w:pPr>
      <w:r>
        <w:rPr/>
        <w:t>êáõÛÝ Î³ñ·Ç ÷á÷áËáõÃÛáõÝÝ»ñÝ áõ Éñ³óáõÙÝ»ñÁ ÁÝ¹áõÝíáõÙ »Ý ë³ÑÙ³Ýí³Í Ï³ñ·áí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*ä³ÛÙ³Ý³·ÇñÁ Ð³Û³ëï³ÝÇ Ð³Ýñ³å»ïáõÃÛ³Ý Ñ³Ù³ñ áõÅÇ Ù»ç ¿ Ùï»É 2001 Ãí³Ï³ÝÇ ÑáõÝí³ñÇ 25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ind w:hanging="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8:02:00Z</dcterms:created>
  <dc:creator>Eva</dc:creator>
  <dc:description/>
  <dc:language>en-US</dc:language>
  <cp:lastModifiedBy>User</cp:lastModifiedBy>
  <cp:lastPrinted>2000-12-18T13:40:00Z</cp:lastPrinted>
  <dcterms:modified xsi:type="dcterms:W3CDTF">2004-08-17T14:44:00Z</dcterms:modified>
  <cp:revision>4</cp:revision>
  <dc:subject/>
  <dc:title>ä ² Ú Ø ² Ü ²  Æ ð</dc:title>
</cp:coreProperties>
</file>