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Ð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b/>
          <w:lang w:val="af-ZA"/>
        </w:rPr>
      </w:r>
    </w:p>
    <w:p>
      <w:pPr>
        <w:pStyle w:val="TextBody"/>
        <w:rPr>
          <w:sz w:val="24"/>
        </w:rPr>
      </w:pPr>
      <w:r>
        <w:rPr>
          <w:sz w:val="24"/>
        </w:rPr>
        <w:t>²ÝÏ³Ë ä»ïáõÃÛáõÝÝ»ñÇ Ð³Ù³·áñÍ³ÏóáõÃÛ³Ý å»ïáõÃÛáõÝÝ»ñÇ ÙÇç¨ ³ñï³ë³ÑÙ³ÝáõÙ Ý³ËÏÇÝ ÊêÐ ØÇáõÃÛ³Ý ë»÷³Ï³ÝáõÃÛ³Ý Ù³ëÇ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lang w:val="af-ZA"/>
        </w:rPr>
      </w:pPr>
      <w:r>
        <w:rPr>
          <w:rFonts w:cs="Times Armenian" w:ascii="Times Armenian" w:hAnsi="Times Armenian"/>
          <w:b/>
          <w:sz w:val="24"/>
          <w:lang w:val="af-ZA"/>
        </w:rPr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b/>
          <w:lang w:val="af-ZA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êáõÛÝ Ð³Ù³Ó³ÛÝ³·ñÇ Ù³ëÝ³ÏÇó å»ïáõÃÛáõÝÝ»ñÁ,</w:t>
      </w:r>
    </w:p>
    <w:p>
      <w:pPr>
        <w:pStyle w:val="BodyTextIndent2"/>
        <w:rPr>
          <w:sz w:val="24"/>
        </w:rPr>
      </w:pPr>
      <w:r>
        <w:rPr>
          <w:sz w:val="24"/>
        </w:rPr>
        <w:t>Ñ³ßíÇ ³éÝ»Éáí ËáñÁ ÷á÷áËáõÃÛáõÝÝ»ñÁ, áñáÝù Ñ³Ý·»óñ»É »Ý ÊáñÑñ¹³ÛÇÝ êáóÇ³ÉÇëï³Ï³Ý Ð³Ýñ³å»ïáõÃÛáõÝÝ»ñÇ ØÇáõÃÛ³Ý, áñå»ë ÙÇç³½·³ÛÇÝ Çñ³íáõÝùÇ å»ïáõÃÛáõÝ-ëáõµÛ»ÏïÇ ¨ ³ßË³ñÑ³ù³Õ³ù³Ï³Ý ÇñáÕáõÃÛ³Ý ·áÛáõÃÛ³Ý ¹³¹³ñ»óÙ³ÝÁ,</w:t>
      </w:r>
    </w:p>
    <w:p>
      <w:pPr>
        <w:pStyle w:val="Normal"/>
        <w:ind w:firstLine="567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Ýß»Éáí, áñ Ý³ËÏÇÝ ÊêÐ ØÇáõÃÛ³Ý ·áõÛùÇ Ñ»ï Ï³åí³Í Ñ³ñó»ñÁ ³ñï³ë³ÑÙ³ÝáõÙ å³Ñ³ÝçáõÙ »Ý Ñ³ïáõÏ Ï³ñ·³íáñáõÙ,</w:t>
      </w:r>
    </w:p>
    <w:p>
      <w:pPr>
        <w:pStyle w:val="Normal"/>
        <w:ind w:firstLine="567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Õ»Ï³í³ñí»Éáí ²ÝÏ³Ë ä»ïáõÃÛáõÝÝ»ñÇ Ð³Ù³·áñÍ³ÏóáõÃÛáõÝÁ ëï»ÕÍ»Éáõ Ù³ëÇÝ 1991 Ãí³Ï³ÝÇ ¹»Ïï»Ùµ»ñÇ 8-ÇÝ ØÇÝëÏáõÙ ëïáñ³·ñí³Í Ð³Ù³Ó³ÛÝ³·ñÇ ¨ 1991 Ãí³Ï³ÝÇ ¹»Ïï»Ùµ»ñÇ 21-ÇÝ ²ÉÙ³ ²Ã³ ù³Õ³ùáõÙ ëïáñ³·ñí³Í ²ÝÏ³Ë ä»ïáõÃÛáõÝÝ»ñÇ Ð³Ù³·áñÍ³ÏóáõÃÛ³Ý ëï»ÕÍÙ³Ý Ù³ëÇÝ Ð³Ù³Ó³ÛÝ³·ñÇ ¨ ²ñÓ³Ý³·ñáõÃÛ³Ý Ýå³ï³ÏÝ»ñáí áõ ëÏ½µáõÝùÝ»ñáí,</w:t>
      </w:r>
    </w:p>
    <w:p>
      <w:pPr>
        <w:pStyle w:val="Normal"/>
        <w:ind w:firstLine="567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áõß³¹ñáõÃÛ³Ý ³éÝ»Éáí ²ÝÏ³Ë ä»ïáõÃÛáõÝÝ»ñÇ Ð³Ù³·áñÍ³ÏóáõÃÛáõÝ ëï»ÕÍ»Éáõ Ù³ëÇÝ Ð³Ù³Ó³ÛÝ³·ñÇ 12-ñ¹ Ñá¹í³ÍÁ, áñï»Õ Ð³Ù³·áñÍ³ÏóáõÃÛ³Ý å»ïáõÃÛáõÝÝ»ñÁ »ñ³ßË³íáñáõÙ »Ý Ý³ËÏÇÝ ÊêÐ ØÇáõÃÛ³Ý å³ÛÙ³Ý³·ñ»ñÇó ¨ Ñ³Ù³Ó³ÛÝ³·ñ»ñÇó Çñ»Ýó Ñ³Ù³ñ µËáÕ ÙÇç³½·³ÛÇÝ å³ñï³íáñáõÃÛáõÝÝ»ñÇ Ï³ï³ñáõÙÁ,</w:t>
      </w:r>
    </w:p>
    <w:p>
      <w:pPr>
        <w:pStyle w:val="Normal"/>
        <w:ind w:firstLine="567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Ñ³ëï³ï»Éáí Ð³Ù³·áñÍ³ÏóáõÃÛ³Ý å»ïáõÃÛáõÝÝ»ñÇ Ñ³Ù³ËáÑáõÃÛáõÝÁ ÷áËß³Ñ³í»ï Ñ³Ù³·áñÍ³ÏóáõÃÛ³Ý ½³ñ·³óÙ³ÝÁ ¨ Ï³éáõóí³Íù³ÛÇÝ á·áí µáÉáñ Ñ³ñó»ñÇ ÉáõÍÙ³ÝÁ,</w:t>
      </w:r>
    </w:p>
    <w:p>
      <w:pPr>
        <w:pStyle w:val="Normal"/>
        <w:ind w:firstLine="567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BodyTextIndent2"/>
        <w:rPr>
          <w:sz w:val="24"/>
        </w:rPr>
      </w:pPr>
      <w:r>
        <w:rPr>
          <w:sz w:val="24"/>
        </w:rPr>
        <w:t>Ñ³Ù³Ó³ÛÝ»óÇÝ Ý»ñùáÑÇßÛ³ÉÇ Ù³ëÇÝ.</w:t>
      </w:r>
    </w:p>
    <w:p>
      <w:pPr>
        <w:pStyle w:val="Normal"/>
        <w:jc w:val="both"/>
        <w:rPr>
          <w:rFonts w:ascii="Times Armenian" w:hAnsi="Times Armenian" w:cs="Times Armenian"/>
          <w:sz w:val="24"/>
          <w:lang w:val="af-ZA"/>
        </w:rPr>
      </w:pPr>
      <w:r>
        <w:rPr>
          <w:rFonts w:cs="Times Armenian" w:ascii="Times Armenian" w:hAnsi="Times Armenian"/>
          <w:sz w:val="24"/>
          <w:lang w:val="af-ZA"/>
        </w:rPr>
      </w:r>
    </w:p>
    <w:p>
      <w:pPr>
        <w:pStyle w:val="TextBodyIndent"/>
        <w:rPr>
          <w:sz w:val="24"/>
        </w:rPr>
      </w:pPr>
      <w:r>
        <w:rPr>
          <w:sz w:val="24"/>
        </w:rPr>
        <w:t>1. Ð³Ù³·áñÍ³ÏóáõÃÛ³Ý Ù³ëÝ³ÏÇó å»ïáõÃÛáõÝÝ»ñÁ ÷áË³¹³ñÓ³µ³ñ ÁÝ¹áõÝáõÙ »Ý, áñ Ýñ³ÝóÇó Ûáõñ³ù³ÝãÛáõñÁ Ý³ËÏÇÝ ÊêÐ ØÇáõÃÛ³Ý ³ñï³ë³ÑÙ³ÝÇ ë»÷³Ï³ÝáõÃÛ³Ý Ù»ç Ñ³Ù³å³ï³ëË³Ý Ýßí³Í ³ñ¹³ñ³óÇ µ³ÅÝÇ Çñ³íáõÝù áõÝÇ, ¨ ÏÝå³ëï»Ý ³Û¹ Çñ³íáõÝùÇ Çñ³·áñÍÙ³ÝÁ:</w:t>
      </w:r>
    </w:p>
    <w:p>
      <w:pPr>
        <w:pStyle w:val="Normal"/>
        <w:ind w:firstLine="567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2. êï»ÕÍ»É ÙÇçå»ï³Ï³Ý Ñ³ÝÓÝ³ÅáÕáíª ³ñï³ë³ÑÙ³ÝáõÙ Ý³ËÏÇÝ ÊêÐ ØÇáõÃÛ³Ý ³ÙµáÕç ë»÷³Ï³ÝáõÃÛ³Ý µ³ßËÙ³Ý í»ñ³µ»ñÛ³É ã³÷³ÝÇßÝ»ñ ¨ ëÏ½µáõÝùÝ»ñ Ùß³Ï»Éáõ  Ñ³Ù³ñ:</w:t>
      </w:r>
    </w:p>
    <w:p>
      <w:pPr>
        <w:pStyle w:val="Normal"/>
        <w:ind w:firstLine="567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Heading3"/>
        <w:spacing w:lineRule="auto" w:line="240"/>
        <w:ind w:firstLine="567"/>
        <w:jc w:val="both"/>
        <w:rPr>
          <w:rFonts w:ascii="Times Armenian" w:hAnsi="Times Armenian" w:eastAsia="Arial Unicode MS" w:cs="Times Armenian"/>
          <w:lang w:val="af-ZA"/>
        </w:rPr>
      </w:pPr>
      <w:r>
        <w:rPr>
          <w:rFonts w:cs="Times Armenian" w:ascii="Times Armenian" w:hAnsi="Times Armenian"/>
          <w:lang w:val="af-ZA"/>
        </w:rPr>
        <w:t>Î³ï³ñí³Í ¿ ØÇÝëÏ ù³Õ³ùáõÙ 1991 Ãí³Ï³ÝÇ ¹»Ïï»Ùµ»ñÇ 30-ÇÝ, Ù»Ï µÝûñÇÝ³Ïáí, Ð³Ù³Ó³ÛÝ³·ñÇ Ù³ëÝ³ÏÇó å»ïáõÃÛáõÝÝ»ñÇ å»ï³Ï³Ý É»½áõÝ»ñáí, ÁÝ¹ áñáõÙ µáÉáñ ï»ùëï»ñÁ Ñ³í³ë³ñ³½áñ »Ý: ´ÝûñÇÝ³ÏÁ Ç å³Ñ ¿ ïñíáõÙ ´»É³éáõëÇ Ð³Ýñ³å»ïáõÃÛ³Ý Î³é³í³ñáõÃÛ³ÝÁ, áñÁ ëáõÛÝ Ð³Ù³Ó³ÛÝ³·ñÇ Ù³ëÝ³ÏÇó å»ïáõÃÛáõÝÝ»ñÇÝ ÏáõÕ³ñÏÇ ¹ñ³ Ñ³ëï³ïí³Í å³ï×»ÝÝ»ñÁ:</w:t>
      </w:r>
    </w:p>
    <w:p>
      <w:pPr>
        <w:pStyle w:val="Normal"/>
        <w:jc w:val="both"/>
        <w:rPr>
          <w:rFonts w:ascii="Times Armenian" w:hAnsi="Times Armenian" w:eastAsia="Arial Unicode MS" w:cs="Times Armenian"/>
          <w:lang w:val="af-ZA"/>
        </w:rPr>
      </w:pPr>
      <w:r>
        <w:rPr>
          <w:rFonts w:eastAsia="Arial Unicode MS" w:cs="Times Armenian" w:ascii="Times Armenian" w:hAnsi="Times Armenian"/>
          <w:lang w:val="af-ZA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*Ð³Ù³Ó³ÛÝ³·ÇñÁ Ð³Û³ëï³ÝÇ Ð³Ýñ³å»ïáõÃÛ³Ý Ñ³Ù³ñ áõÅÇ Ù»ç ¿ Ùï»É 1991 Ãí³Ï³ÝÇ ¹»Ïï»Ùµ»ñÇ 30-Çó: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lang w:val="af-ZA"/>
        </w:rPr>
      </w:pPr>
      <w:r>
        <w:rPr>
          <w:rFonts w:cs="Times Armenian" w:ascii="Times Armenian" w:hAnsi="Times Armenian"/>
          <w:b/>
          <w:sz w:val="24"/>
          <w:lang w:val="af-ZA"/>
        </w:rPr>
      </w:r>
    </w:p>
    <w:p>
      <w:pPr>
        <w:pStyle w:val="Normal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Ð³Ù³Ó³ÛÝ³·ÇñÁ ëïáñ³·ñ»É »Ý ²¹ñµ»ç³ÝÇ Ð³Ýñ³å»ïáõÃÛáõÝÁ, Ð³Û³ëï³ÝÇ Ð³Ýñ³å»ïáõÃÛáõÝÁ, ´»É³éáõëÇ Ð³Ýñ³å»ïáõÃÛáõÝÁ, Ô³½³Ëëï³ÝÇ Ð³Ýñ³å»ïáõÃÛáõÝÁ, ÔñÕ½ëï³ÝÇ Ð³Ýñ³å»ïáõÃÛáõÝÁ, ØáÉ¹áí³ÛÇ Ð³Ýñ³å»ïáõÃÛáõÝÁ, èáõë³ëï³ÝÇ ¸³ßÝáõÃÛáõÝÁ (èÊüêÐ), î³çÇÏëï³ÝÇ Ð³Ýñ³å»ïáõÃÛáõÝÁ, ÂáõñùÙ»Ýëï³ÝÁ, àõ½µ»Ïëï³ÝÇ Ð³Ýñ³å»ïáõÃÛáõÝÁ ¨ àõÏñ³ÇÝ³Ý:</w:t>
      </w:r>
    </w:p>
    <w:sectPr>
      <w:footerReference w:type="default" r:id="rId2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 Armenian" w:hAnsi="Arial Armenian" w:cs="Arial Armenian"/>
      <w:szCs w:val="20"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567"/>
      <w:jc w:val="center"/>
      <w:outlineLvl w:val="2"/>
    </w:pPr>
    <w:rPr>
      <w:rFonts w:ascii="Arial Armenian" w:hAnsi="Arial Armenian" w:cs="Arial Armenian"/>
      <w:szCs w:val="20"/>
      <w:lang w:val="en-AU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b/>
      <w:lang w:val="af-ZA"/>
    </w:rPr>
  </w:style>
  <w:style w:type="paragraph" w:styleId="TextBody">
    <w:name w:val="Body Text"/>
    <w:basedOn w:val="Normal"/>
    <w:pPr>
      <w:jc w:val="center"/>
    </w:pPr>
    <w:rPr>
      <w:rFonts w:ascii="Times Armenian" w:hAnsi="Times Armenian" w:cs="Times Armenian"/>
      <w:b/>
      <w:sz w:val="28"/>
      <w:lang w:val="af-Z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Times Armenian" w:hAnsi="Times Armenian" w:cs="Times Armenian"/>
      <w:sz w:val="28"/>
      <w:lang w:val="af-ZA"/>
    </w:rPr>
  </w:style>
  <w:style w:type="paragraph" w:styleId="BodyTextIndent2">
    <w:name w:val="Body Text Indent 2"/>
    <w:basedOn w:val="Normal"/>
    <w:qFormat/>
    <w:pPr>
      <w:ind w:firstLine="567"/>
      <w:jc w:val="both"/>
    </w:pPr>
    <w:rPr>
      <w:rFonts w:ascii="Times Armenian" w:hAnsi="Times Armenian" w:cs="Times Armenian"/>
      <w:sz w:val="26"/>
      <w:lang w:val="af-Z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9T11:41:00Z</dcterms:created>
  <dc:creator>User</dc:creator>
  <dc:description/>
  <dc:language>en-US</dc:language>
  <cp:lastModifiedBy>LAW-4</cp:lastModifiedBy>
  <cp:lastPrinted>2003-02-04T11:42:00Z</cp:lastPrinted>
  <dcterms:modified xsi:type="dcterms:W3CDTF">2005-04-28T12:53:00Z</dcterms:modified>
  <cp:revision>8</cp:revision>
  <dc:subject/>
  <dc:title>²ÝÏ³Ë ä»ïáõÃÛáõÝÝ»ñÇ Ð³Ù³·áñÍ³ÏóáõÃÛ³Ý å»ïáõÃÛáõÝÝ»ñÇ Õ»Ï³í³ñÝ»ñÇ</dc:title>
</cp:coreProperties>
</file>