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000000"/>
          <w:sz w:val="24"/>
        </w:rPr>
      </w:pPr>
      <w:r>
        <w:rPr>
          <w:rFonts w:cs="Times Armenian" w:ascii="Times Armenian" w:hAnsi="Times Armenian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Ý³ÏáõÃÛ³Ý å»ïáõÃÛáõÝÇó ¹áõñë ·ïÝíáÕ ³ßË³ïáÕÝ»ñÇ Ñ»ï ³ñï³¹ñáõÃÛáõÝáõÙ ¹Åµ³Ëï å³ï³Ñ³ñÝ»ñÇ ùÝÝáõÃÛ³Ý Ï³ñ·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color w:val="FF0000"/>
        </w:rPr>
      </w:pPr>
      <w:r>
        <w:rPr>
          <w:rFonts w:cs="Times Armenian" w:ascii="Times Armenian" w:hAnsi="Times Armenian"/>
          <w:b/>
          <w:bCs/>
          <w:color w:val="FF0000"/>
        </w:rPr>
      </w:r>
    </w:p>
    <w:p>
      <w:pPr>
        <w:pStyle w:val="Normal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Áª Ç ¹»Ùë Î³é³í³ñáõÃÛáõÝÝ»ñÇ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³ó³éÇÏ Ï³ñ¨áñ Ýß³Ý³ÏáõÃÛáõÝ ï³Éáí ³ñï³¹ñáõÃÛáõÝáõÙ ¹Åµ³Ëï å³ï³Ñ³ñÝ»ñÇ ³ñ¹ÛáõÝùáõÙ ïáõÅ³Í ù³Õ³ù³óÇÝ»ñÇ Çñ³íáõÝ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³ñï³¹ñ³Ï³Ý íÝ³ëí³ÍùÝ»ñÇ Ï³ÝË³ñ·»ÉÙ³Ý ·áñÍáõÙ ç³Ýù»ñÇ ÙÇ³íáñ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³ßË³ï³ÝùÇ å³Ñå³ÝáõÃÛ³Ý µÝ³·³í³éáõÙ Ñ³Ù³·áñÍ³ÏóáõÃÛ³Ý Ù³ëÇÝ Ð³Ù³Ó³ÛÝ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í ë³ÑÙ³ÝíáõÙ ¿ ÙÛáõë ÎáÕÙÇ ï³ñ³ÍùáõÙ ·áñÍáõÕÙ³Ý Ù»ç Å³Ù³Ý³Ï³íáñ³å»ë ·ïÝíáÕ ³ßË³ïáÕÝ»ñÇ Ñ»ï ³ñï³¹ñáõÃÛáõÝáõÙ ï»ÕÇ áõÝ»ó³Í ¹Åµ³Ëï å³ï³Ñ³ñÝ»ñÇ ùÝÝáõÃÛ³Ý Ï³ñ·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/>
      </w:pPr>
      <w:r>
        <w:rPr/>
        <w:t>êáõÛÝ Ð³Ù³Ó³ÛÝ³·ñáõÙ ÏÇñ³éíáÕ Ñ³ëÏ³óáõÃÛáõÝÝ»ñÝ áõÝ»Ý Ñ»ï¨Û³É Ýß³Ý³Ï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¹Åµ³Ëï å³ï³Ñ³ñ¦` íÝ³ëí³Íù, Ù³ëÝ³·Çï³Ï³Ý ëáõñ ÑÇí³Ý¹áõÃÛáõÝ (ÃáõÝ³íáñáõÙ), ç»ñÙ³ÛÇÝ Ñ³ñí³Í, ³Ûñí³Íù, óñï³Ñ³ñáõÃÛáõÝ, çñ³Ë»Õ¹áõÙ, ¿É»Ïïñ³Ï³Ý Ñáë³ÝùÇ Ï³Ù Ï³ÛÍ³ÏÇ Ñ³ñí³Í, íÃ³ñÇ, Ññ¹»ÑÇ, ï³ñ»ñ³ÛÇÝ ³Õ»ïÇ (»ñÏñ³ß³ñÅ, ëáÕ³Ýù, çñÑ»Õ»Õ, ÷áÃáñÇÏ ¨ ³ÛÉÝ), Ï»Ý¹³ÝÇÝ»ñÇ, ÙÇç³ïÝ»ñÇ ¨ µáõë³Ï³Ý áõ Ï»Ý¹³Ý³Ï³Ý ³ßË³ñÑÇ ³ÛÉ Ý»ñÏ³Û³óáõóÇãÝ»ñÇ Ñ»ï ß÷Ù³Ý Ñ»ï¨³Ýùáí ëï³ó³Í íÝ³ëí³Í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·áñÍ³ïáõ¦` ³ÝÏ³Ë ë»÷³Ï³ÝáõÃÛ³Ý Ó¨»ñÇó ¨ ·»ñ³ï»ëã³Ï³Ý å³ïÏ³Ý»ÉáõÃÛáõÝÇó Ó»éÝ³ñÏáõÃÛáõÝ, Ñ³ëï³ïáõÃÛáõÝ, Ï³½Ù³Ï»ñåáõÃÛáõÝ Ï³Ù ýÇ½ÇÏ³Ï³Ý ³ÝÓ, áñÇ Ñ»ï ³ßË³ïáÕÁ ·ïÝíáõÙ ¿ ³ßË³ï³Ýù³ÛÇÝ Ñ³ñ³µ»ñáõÃÛáõÝÝ»ñÇ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·áñÍáõÕáõÙ¦` ÙÛáõë ÎáÕÙÇ ï³ñ³ÍùáõÙ Í³é³ÛáÕ³Ï³Ý Ñ³ÝÓÝ³ñ³ñáõÃÛ³Ý Ï³ï³ñÙ³Ý Ñ³Ù³ñ ·áñÍ³ïáõÇ Ñ³ÝÓÝ³ñ³ñáõÃÛ³Ùµ ³ßË³ïáÕÝ»ñÇ ·áñÍáõÕáõÙ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¹Åµ³Ëï å³ï³Ñ³ñÇ ùÝÝáõÃÛáõÝÁ, ³Û¹ ÃíáõÙ íÝ³ëí³ÍùÇ Ù³ëÇÝ Ñ³Õáñ¹Ù³Ý Ï³ñ·Á, ùÝÝáõÃÛ³Ý Ñ³ÝÓÝ³ÅáÕáíÇ Ó¨³íáñáõÙÁ, ¹ñ³ ³ßË³ï³ÝùÇ Ï³½Ù³Ï»ñåáõÙÁ, ¹ñ³Ýó Ñ»ï Ï³åí³Í Ó»éÝ³ñÏáõÃÛáõÝÝ»ñÇ, ³éáÕç³å³ÑáõÃÛ³Ý Ñ³ëï³ïáõÃÛáõÝÝ»ñÇ, å»ï³Ï³Ý ÑëÏáÕáõÃÛ³Ý Í³é³ÛáõÃÛáõÝÝ»ñÇ ¨ ³ÛÉ ß³Ñ³·ñ·Çé Ï³½Ù³Ï»ñåáõÃÛáõÝÝ»ñÇ áõ å³ßïáÝ³ï³ñ ³ÝÓ³Ýó Í³·³Í å³ñï³Ï³ÝáõÃÛáõÝÝ»ñÁ, ùÝÝáõÃÛ³Ý Ï³½Ù³Ï»ñåÙ³Ý Ñ»ï Ï³åí³Í ³ÛÉ Ñ³ñó»ñÇ ÉáõÍáõÙÁ Çñ³Ï³Ý³óíáõÙ ¿ ¹Åµ³Ëï å³ï³Ñ³ñÇ å³ÑÇÝ ïáõÅáÕÇ ·ïÝí»Éáõ í³ÛñÇ ÎáÕÙÇ Ñ³Ù³å³ï³ëË³Ý ÝáñÙ³ïÇí ³Ïï»ñáí ë³ÑÙ³Ý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³ñ³ÍíáõÙ ¿ ÎáÕÙ»ñÇ ³ÝÏ³Ë ë»÷³Ï³ÝáõÃÛ³Ý Ó¨»ñÇó Ó»éÝ³ñÏáõÃÛáõÝÝ»ñÇ, Ñ³ëï³ïáõÃÛáõÝÝ»ñÇ ¨ Ï³½Ù³Ï»ñåáõÃÛáõÝÝ»ñÇ, ÇÝãå»ë Ý³¨ ýÇ½ÇÏ³Ï³Ý ³ÝÓ³Ýó íñ³, áñáÝó Ñ»ï ³ßË³ïáÕÁ ·ïÝíáõÙ ¿ ³ßË³ï³Ýù³ÛÇÝ Ñ³ñ³µ»ñáõÃÛáõÝÝ»ñÇ Ù»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Ýñ, ËÙµ³Ï³ÛÇÝ, ÇÝãå»ë Ý³¨ Ù³Ñ³óáõ »Éùáí ¹Åµ³Ëï å³ï³Ñ³ñÝ»ñÇ ùÝÝáõÃÛáõÝÁ Ï³ï³ñíáõÙ ¿ ·áñÍ³ïáõÇ Ý»ñÏ³Û³óáõóãÇ å³ñï³¹Çñ Ù³ëÝ³ÏóáõÃÛ³Ùµ: ´³ó³éÇÏ ¹»åù»ñáõÙ ·áñÍ³ïáõÝ Ï³ñáÕ ¿ Ñ³ÝÓÝ³ñ³ñ»É, áñ ùÝÝáõÃÛ³ÝÁ Ù³ëÝ³ÏóÇ ³ÛÝ ÎáÕÙÇ íëï³Ñ»ÉÇ ³ÝÓÁ, áñÇ ï³ñ³ÍùáõÙ ·ïÝíáõÙ ¿ ïáõÅáÕ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Ý Ñ³Ù³å³ï³ëË³Ý ùÝÝíáÕ ¹»åù»ñÇ Ñ³Ù³ñ, ÎáÕÙ»ñÁ Ñ³ëï³ïáõÙ »Ý ³ñï³¹ñáõÃÛáõÝáõÙ ¹Åµ³Ëï å³ï³Ñ³ñÝ»ñÇ Ù³ëÇÝ ²ÏïÇ Ñ³Ù³Ó³ÛÝ»óí³Í Ó¨Á (H-1M Ó¨), áñÁ ÏóíáõÙ ¿ ëáõÛÝ Ð³Ù³Ó³ÛÝ³·ñÇÝ ¨ Ñ³Ý¹Çë³ÝáõÙ ¿ Ýñ³ ³Ýµ³Å³Ý»ÉÇ Ù³ëÁ: Üßí³Í ²ÏïÇ Ó¨³Ï»ñåáõÙÁ Ñ³Ý¹Çë³ÝáõÙ ¿ ³ÛÝ Ó»éÝ³ñÏáõÃÛ³Ý å³ñï³Ï³ÝáõÃÛáõÝÁ, áñï»Õ ï»ÕÇ ¿ áõÝ»ó»É ¹Åµ³Ëï å³ï³Ñ³ñÁ: ²ÏïÁ Ó¨³Ï»ñåíáõÙ ¿ ³ÛÝ ÎáÕÙÇ å»ï³Ï³Ý É»½íáí, áñÇ ï³ñ³ÍùáõÙ ï»ÕÇ ¿ áõÝ»ó»É ¹Åµ³Ëï å³ï³Ñ³ñÁ ¨ éáõë»ñ»Ýáí: øÝÝáõÃÛ³Ý µáÉáñ ÝÛáõÃ»ñÁ (Ý»ñ³éÛ³É H-1M Ó¨Ç ²ÏïÁ, áñÁ ïáõÅáÕÇ ËÝ¹ñ³Ýùáí Ñ³ÝÓÝíáõÙ ¿ Ýñ³Ý Ï³Ù Ýñ³ ß³Ñ»ñÁ Ý»ñÏ³Û³óÝáÕ ³ÝÓÇÝ) ùÝÝáõÃÛ³Ý ³í³ñïÇó Ñ»ïá å³ñï³¹Çñ Ï³ñ·áí áõÕ³ñÏíáõÙ »Ý ·áñÍ³ïáõÇÝ, ÇëÏ ËÙµ³Ï³ÛÇÝ ¨ Ù³Ñ³óáõ »Éùáí ¹Åµ³Ëï å³ï³Ñ³ñÝ»ñÇ ÝÛáõÃ»ñÁ` Ý³¨ ïáõÅáÕÇ Ùßï³Ï³Ý ³ßË³ï³ÝùÇ í³ÛñÇ ÎáÕÙÇ ³ßË³ï³ÝùÇ å³Ñå³ÝáõÃÛ³Ý ûñ»Ýë¹ñáõÃÛ³Ý å³Ñå³ÝÙ³Ý ÝÏ³ïÙ³Ùµ ÑëÏáÕáõÃÛ³Ý å»ï³Ï³Ý Ù³ñÙÝÇÝ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áõÝÁ, áñï»Õ ï»ÕÇ ¿ áõÝ»ó»É ¹Åµ³Ëï å³ï³Ñ³ñÁ, å³ñï³íáñ ¿ Ï³½Ù³Ï»ñå»É ïáõÅáÕÇÝ ³é³çÇÝ µÅßÏ³Ï³Ý û·ÝáõÃÛ³Ý óáõó³µ»ñáõÙÁ, ³ÙµáõÉ³ïáñ Ï³Ù, ³ÝÑñ³Å»ßïáõÃÛ³Ý ¹»åùáõÙ, ëï³óÇáÝ³ñ µáõÅáõÙÁ (ÑáëåÇï³É³óáõÙÁ): ²ßË³ïáÕÇ Ù³Ñí³Ý ¹»åùáõÙ ïíÛ³É Ó»éÝ³ñÏáõÃÛáõÝÁ ï»Õ»Ï³óÝáõÙ ¿ ³Û¹ Ù³ëÇÝ ³ßË³ïáÕÇ Ùßï³Ï³Ý µÝ³ÏáõÃÛ³Ý ÎáÕÙÇ ¹Çí³Ý³·Çï³Ï³Ý Ï³Ù ÑÛáõå³ïáë³Ï³Ý Ý»ñÏ³Û³óáõóãáõÃÛ³ÝÁ` Ù³Ñí³Ý ÷³ëï»ñ Ý»ñÏ³Û³óÝ»Éáí ¨ ·áñÍ³¹Çñ ÇßË³ÝáõÃÛ³Ý ï»Õ³Ï³Ý Ù³ñÙÇÝÝ»ñÇ Ñ»ï Ñ³Ù³ï»Õ ûÅ³Ý¹³ÏáõÃÛáõÝ ¿ óáõó³µ»ñáõÙ ·áñÍ³ïáõÇ Ý»ñÏ³Û³óáõóÇãÝ»ñÇÝ ¨ ïáõÅáÕÇ Ñ³ñ³½³ïÝ»ñÇÝ` Ù³Ñ³ó³ÍÇ Ù³ñÙÝÇ ¨ ³ÝÓÝ³Ï³Ý ·áõÛùÇ ÷áË³¹ñÙ³Ý, ÇÝãå»ë Ý³¨ ³ÛÉ ³ÝÑñ³Å»ßï ¹»åù»ñáõÙ: ¸ñ³Ýó Ñ»ï Ï³åí³Í Í³Ëë»ñÁ Ñá·áõÙ ¿ ³ÛÝ ÎáÕÙÇ Ó»éÝ³ñÏáõÃÛáõÝÁ, áñÇ ï³ñ³ÍùáõÙ ï»ÕÇ ¿ áõÝ»ó»É ¹Åµ³Ëï å³ï³Ñ³ñ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Ýßí³Í ³ñï³¹ñáõÃÛáõÝáõÙ ¹Åµ³Ëï å³ï³Ñ³ñÇ Ñ»ï Ï³åí³Í ³ßË³ïáÕÇÝ Ñ³ëóí³Í íÝ³ëÇ ÷áËÑ³ïáõóÙ³Ý, ÇÝãå»ë Ý³¨ ÝÙ³Ý ¹Åµ³Ëï å³ï³Ñ³ñÇ Ñ³Ù³ñ Ù»Õ³íáñ Ó»éÝ³ñÏáõÃÛ³Ý ÏáÕÙÇó Í³Ëë»ñÇ ÷áËÑ³ïáõóÙ³Ý Ù³ëáí Ñ³ÏÁÝ¹¹»Ù Ñ³ÛóÇ µ³í³ñ³ñÙ³Ý Ï³ñ·Á ë³ÑÙ³ÝíáõÙ ¿ ÎáÕÙ»ñÇ ÙÇç¨ ÏÝùíáÕ ³é³ÝÓÇÝ Ñ³Ù³Ó³ÛÝ³·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Ûáõë ÎáÕÙÇ ï³ñ³ÍùáõÙ ³ßË³ï³Ýù³ÛÇÝ Ï³Ù ³ÛÉ å³ÛÙ³Ý³·ñÇ ÑÇÙ³Ý íñ³ ·ïÝíáÕ ³ßË³ïáÕÝ»ñÇ Ñ»ï ³ñï³¹ñáõÃÛáõÝáõÙ ï»ÕÇ áõÝ»ó³Í ¹Åµ³Ëï å³ï³Ñ³ñÝ»ñÁ ùÝÝíáõÙ »Ý å³ÛÙ³Ý³·ñÇ ÏÝùÙ³Ý í³ÛñÇ ÎáÕÙÇ ûñ»Ýë¹ñáõÃÛ³Ùµ ë³ÑÙ³Ýí³Í Ï³ñ·Ç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²Û¹ ¹»åù»ñáõÙ ïáõÅáÕÇ ³éáÕçáõÃÛ³Ý íÝ³ëÇ ÷áËÑ³ïáõóáõÙÁ Ï³ï³ñíáõÙ ¿ §²ßË³ï³Ýù³ÛÇÝ å³ñï³Ï³ÝáõÃÛáõÝÝ»ñÁ Ï³ï³ñ»Éáõ  Ñ»ï Ï³åí³Í Ë»ÕÙ³Ý, Ù³ëÝ³·Çï³Ï³Ý ÑÇí³Ý¹áõÃÛ³Ý Ï³Ù ³éáÕçáõÃÛáõÝÁ ³ÛÉ Ï»ñå  íÝ³ë³Í ³ßË³ïáÕÝ»ñÇÝ å³ï×³éí³Í íÝ³ëÇ  ÷áËÑ³ïáõóÙ³Ý Çñ³íáõÝùÝ»ñÁ ÷áË³¹³ñÓ³µ³ñ ×³Ý³ã»Éáõ Ù³ëÇÝ¦ 1994 Ãí³Ï³ÝÇ ë»åï»Ùµ»ñÇ 9-Ç Ð³Ù³Ó³ÛÝ³·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Ï³Ý³óÙ³Ý Ýå³ï³ÏÝ»ñáí ÙÇ ÎáÕÙÇ ï³ñ³ÍùáõÙ ë³ÑÙ³Ýí³Í Ó¨áí ïñí³Í ÷³ëï³ÃÕÃ»ñÁ Ï³Ù ¹ñ³Ýó Ñ³ëï³ïí³Í å³ï×»ÝÝ»ñÁ ÙÛáõë ÎáÕÙ»ñÁ ÁÝ¹áõÝáõÙ »Ý ³é³Ýó ûñÇÝ³Ï³Ý³óÙ³Ý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Á ëáõÛÝ Ð³Ù³Ó³ÛÝ³·ñÇ ëïáñ³·ñÙ³Ý ûñí³ÝÇó ³éÝí³½Ý Ù»Ï ³Ùëí³ ÁÝÃ³óùáõÙ ÏáñáßÇ ÈÇ³½áñ Ù³ñÙÝÇÝ (Ù³ñÙÇÝÝ»ñÁ), áñÇ íñ³ Ï¹ñíÇ ¹ñ³ Çñ³Ï³Ý³ó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»ÏÝ³µ³ÝÙ³Ý Ï³Ù ÏÇñ³éÙ³Ý í»ñ³µ»ñÛ³É í»×»ñÁ ÉáõÍíáõÙ »Ý ß³Ñ³·ñ·Çé ÎáÕÙ»ñÇ ÈÇ³½áñ Ù³ñÙÇÝÝ»ñÇ ÙÇç¨ µ³Ý³ÏóáõÃÛáõÝÝ»ñÇ ¨ ³ÛÉ Ñ³Ýñ³×³Ý³ã ÙÇçáóÝ»ñáí, Ý»ñ³éÛ³É ÎáÕÙ»ñÇó áñ¨¿ Ù»ÏÇ ËÝ¹ñ³Ýùáí ëï»ÕÍíáÕ Ñ³ÝÓÝ³ÅáÕáíÝ»ñ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å³ÛÙ³Ý³íáñí³ÍáõÃÛ³Ùµ, ÎáÕÙ»ñÁ ëáõÛÝ Ð³Ù³Ó³ÛÝ³·ñáõÙ Ï³ñáÕ »Ý Ï³ï³ñ»É ³ÝÑñ³Å»ßï Éñ³óáõÙÝ»ñ ¨ ÷á÷áËáõÃÛáõÝÝ»ñ, áñáÝù Ó¨³Ï»ñåíáõÙ »Ý Ñ³Ù³å³ï³ëË³Ý ³ñÓ³Ý³·ñáõÃÛáõÝÝ»ñáí ¨ Ñ³Ý¹Çë³ÝáõÙ »Ý ëáõÛÝ Ð³Ù³Ó³ÛÝ³·ñÇ ³Ýµ³Å³Ý»ÉÇ Ù³ë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¹ñ³ áõÅÇ Ù»ç ÙïÝ»Éáõ Ñ³Ù³ñ ³ÝÑñ³Å»ßïª Ù³ëÝ³ÏÇó å»ïáõÃÛáõÝÝ»ñÇ Ý»ñå»ï³Ï³Ý ÁÝÃ³ó³Ï³ñ·»ñÇ Ï³ï³ñÙ³Ý Ù³ëÇÝ »ñ»ù ÎáÕÙ»ñÇ Í³ÝáõóáõÙÝ»ñÁ ³í³Ý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¹ñ³ Ýå³ï³ÏÝ»ñÁ ¨ ëÏ½µáõÝùÝ»ñÁ ÏÇëáÕ ³ÛÉ å»ïáõÃÛáõÝÝ»ñÇ ÏáÕÙÇó ÙÇ³Ý³Éáõ Ñ³Ù³ñ` ÙÇ³Ý³Éáõ Ù³ëÇÝ ÷³ëï³ÃÕÃ»ñÁ ³í³Ý¹³å³ÑÇÝ ÷áË³Ýó»Éáõ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ÝùíáõÙ ¿ ÑÇÝ· ï³ñÇ Å³ÙÏ»ïáí ¨ ³Ù»Ý ³Ý·³Ù ÇÝùÝ³µ»ñ³µ³ñ Ï»ñÏ³ñ³Ó·íÇ Ù»Ï ï³ñÇ Å³ÙÏ»ïáí: ÎáÕÙ»ñÇó Ûáõñ³ù³ÝãÛáõñÁ Ï³ñáÕ ¿ Ñ³Ûï³ñ³ñ»É ëáõÛÝ Ð³Ù³Ó³ÛÝ³·ñÇó ¹áõñë ·³Éáõ Çñ Ùï³¹ñáõÃÛ³Ý Ù³ëÇÝ` Ñ³Ù³å³ï³ëË³Ý Å³Ù³Ý³Ï³ßñç³ÝÇ ³í³ñïÇó ³éÝí³½Ý í»ó ³ÙÇë ³é³ç ³í³Ý¹³å³ÑÇÝ ³Û¹ Ù³ëÇÝ ·ñ³íáñ Í³Ýáõó»É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4 Ãí³Ï³ÝÇ ¹»Ïï»Ùµ»ñÇ 9-ÇÝ, Ù»Ï µÝûñÇÝ³Ïáí` éáõë»ñ»Ý: ´ÝûñÇÝ³ÏÁ å³ÑíáõÙ ¿ ´»É³éáõëÇ Ð³Ýñ³å»ïáõÃÛ³Ý Î³é³í³ñáõÃÛ³Ý ³ñËÇí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³í»Éí³Í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´Ý³ÏáõÃÛ³Ý å»ïáõÃÛáõÝÇó ¹áõñë ·ïÝíáÕ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³ßË³ïáÕÝ»ñÇ Ñ»ï ³ñï³¹ñáõÃÛáõÝáõÙ ¹Åµ³Ëï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å³ï³Ñ³ñÝ»ñÇ ùÝÝáõÃÛ³Ý Ï³ñ·Ç Ù³ëÇÝ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1994 Ãí³Ï³ÝÇ ¹»Ïï»Ùµ»ñÇ 9-Çª Ð³Ù³Ó³ÛÝ³·ñÇÝ ÏÇó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H-1M Ó¨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ëï³ïáõÙ »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³Ý Õ»Ï³í³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ëïáñ³·ñáõÃÛáõÝ, ³ÝáõÝ, ³½·³ÝáõÝ, Ñ³Ûñ³ÝáõÝ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  ¦            199_ Ãí³Ï³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br/>
        <w:t>ÎÝÇùÇ ï»Õ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Îî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¹ñáõÃÛáõÝáõÙ ¹Åµ³Ëï å³ï³Ñ³ñÇ Ù³ëÇ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¹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Ò»éÝ³ñÏáõÃÛ³Ý ³Ýí³ÝáõÙÁ, ·ñ³ÝóÙ³Ý Ñ³Ù³ñÁ 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1. ä»ïáõÃÛáõÝ 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2. Ò»éÝ³ñÏáõÃÛ³Ý Ñ³ëó»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ñç³Ý 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Õ³ù, ÷áÕáó, ß»Ýù/ïáõÝ ____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³ÛÇÝ ïíÛ³ÉÝ»ñ 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3. ê»÷³Ï³ÝáõÃÛ³Ý Ó¨Á (å»ï³Ï³Ý, ù³Õ³ù³ÛÇÝ, Ù³ëÝ³íáñ ¨ ³ÛÉÝ) 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4. ¸Åµ³Ëï å³ï³Ñ³ñÇ í³ÛñÁ 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Ýï»ëáõÃÛ³Ý ×ÛáõÕÁ (Ý³Ë³ñ³ñáõÃÛáõÝ, ·»ñ³ï»ëãáõÃÛáõÝ) 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ßË³ïáÕÇÝ áõÕ³ñÏ³Í Ó»éÝ³ñÏáõÃÛáõÝÁ (å»ïáõÃÛáõÝ, Ó»éÝ³ñÏáõÃÛ³Ý ³Ýí³ÝáõÙ, Ñ³ëó», µ³ÝÏ³ÛÇÝ ïíÛ³ÉÝ»ñ, ïÝï»ëáõÃÛ³Ý ×ÛáõÕ, Ý³Ë³ñ³ñáõÃÛáõÝ, ·»ñ³ï»ëãáõÃÛáõÝ) 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îáõÅáÕÇ ³ÝáõÝÁ, ³½·³ÝáõÝÁ, Ñ³Ûñ³ÝáõÝÁ 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ê»éÁ` Ç·³Ï³Ý, ë»é³Ï³Ý (ÁÝ¹·Í»É) 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î³ñÇùÁ (Ýß»É Éñ³ó³Í ï³ñÇùÁ) 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Ø³ëÝ³·ÇïáõÃÛáõÝ, å³ßïáÝ 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>Ï³ñ· 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îíÛ³É Ù³ëÝ³·ÇïáõÃÛ³Ý, áñÇ Ï³ï³ñÙ³Ý Å³Ù³Ý³Ï ï»ÕÇ ¿ áõÝ»ó»É ¹Åµ³Ëï å³ï³Ñ³ñÁ, ³ßË³ï³Ýù³ÛÇÝ ëï³ÅÁ 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²ßË³ï³ÝùÇ ³Ýíï³Ý·áõÃÛ³Ý Ññ³Ñ³Ý·³íáñáõÙ, áõëáõóáõÙ (³ÝóÏ³óÙ³Ý Å³ÙÏ»ïÁ) ______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1. Ü»ñ³Í³Ï³Ý Ññ³Ñ³Ý·³íáñáõÙ 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2. ²ßË³ï³ÝùÇ ³Ýíï³Ý·áõÃÛ³Ý áõëáõóáõÙ 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3. Ü³ËÝ³Ï³Ý (ÏñÏÝíáÕ) Ññ³Ñ³Ý·³íáñáõÙ 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4. ´³ñÓñ íï³Ý·³íáñáõÃÛ³Ý ³ßË³ï³ÝùÝ»ñÇ Ñ³Ù³ñ ·Çï»ÉÇùÝ»ñÇ ëïáõ·áõÙ 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5. Ü³ËÝ³Ï³Ý ¨ å³ñµ»ñ³µ³ñ µÅßÏ³Ï³Ý ëïáõ·áõÙÝ»ñÇ ³ÝóÏ³óáõÙ 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¸Åµ³Ëï å³ï³Ñ³ñÇ ûñÁ ¨ Å³ÙÁ (ï³ñÇÝ, ³ÙÇëÁ, ûñÁ, Å³ÙÁ, ³ßË³ï³Í Å³Ù»ñÁ) 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 ¸Åµ³Ëï å³ï³Ñ³ñÇ Ñ³Ý·³Ù³ÝùÝ»ñÁ 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1. ä³ï×³éÝ»ñÁ 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2. ìÝ³ëí³ÍùÇ å³ï×³é Ñ³Ý¹Çë³ó³Í ë³ñù³íáñáõÙÁ (³Ýí³ÝáõÙ, ï»ë³Ï, ÃáÕ³ñÏÙ³Ý ï³ñ»ÃÇí, ÃáÕ³ñÏáÕ Ó»éÝ³ñÏáõÃÛáõÝ) 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3. à·»ÉÇó ËÙÇãùÇ Ï³Ù ÃÙñ³¹»Õ»ñÇ ³½¹»óáõÃÛáõÝÁ ïáõÅáÕÇ íñ³ (Ñ³Ù³Ó³ÛÝ µÅßÏ³Ï³Ý »½ñ³Ï³óáõÃÛ³Ý) 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4. ²ËïáñáßáõÙ (Ý³ËÝ³Ï³Ý, í»ñçÝ³Ï³Ý) 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2. ¸Åµ³Ëï å³ï³Ñ³ñÇ å³ï×³éÝ»ñÇ í»ñ³óÙ³Ý ÙÇçáó³éáõÙÝ»ñÁ </w:t>
      </w:r>
    </w:p>
    <w:tbl>
      <w:tblPr>
        <w:tblW w:w="8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626"/>
        <w:gridCol w:w="1614"/>
        <w:gridCol w:w="23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Ñ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áó³éÙ³Ý ³Ýí³ÝáõÙ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ï³ñÙ³Ý Å³ÙÏ»ï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ï³ñáÕÁ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ßáõÙ Ï³ï³ñÙ³Ý Ù³ëÇ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. ²ßË³ï³ÝùÇ å³Ñå³ÝáõÃÛ³Ý ÝáñÙ³ïÇí ³Ïï»ñÇ Ë³ËïáõÙÝ»ñ ÃáõÛÉïí³Í ³ÝÓÇÝù (³ÝáõÝ, ³½·³ÝáõÝ, Ñ³Ûñ³ÝáõÝ, å³ßïáÝ, Ó»éÝ³ñÏáõÃÛ³Ý ³Ýí³ÝáõÙ) ____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ñ³Ýó Ë³Ëï³Í ÝáñÙ³ïÇí ÷³ëï³ÃÕÃ»ñÇ Ñá¹í³ÍÝ»ñ, å³ñµ»ñáõÃÛáõÝÝ»ñ, ¹ñáõÛÃÝ»ñÇ Ï»ï»ñ 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. ¸Åµ³Ëï å³ï³Ñ³ñÇ ³Ï³Ý³ï»ëÝ»ñ 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ÏïÁ Ï³½Ùí³Í ¿ (ûñ, ³ÙÇë, ï³ñÇ) 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Ç å³Ñå³ÝáõÃÛ³Ý Í³é³ÛáõÃÛ³Ý Õ»Ï³í³ñ (Ù³ëÝ³·»ï) (ëïáñ³·ñáõÃÛáõÝ, ³ÝáõÝ, ³½·³ÝáõÝ, Ñ³Ûñ³ÝáõÝ, å³ßïáÝ) 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Ç å³Ñå³ÝáõÃÛ³Ý ³ßË³ï³Ýù³ÛÇÝ ÏáÉ»ÏïÇíÇ (³ñÑÙÇáõÃÛ³Ý) ÉÇ³½áñ (ëïáñ³·ñáõÃÛáõÝ, ³ÝáõÝ, ³½·³ÝáõÝ, Ñ³Ûñ³ÝáõÝ) 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ïáñ³µ³Å³ÝÙ³Ý Õ»Ï³í³ñ (ëïáñ³·ñáõÃÛáõÝ, ³ÝáõÝ, ³½·³ÝáõÝ, Ñ³Ûñ³ÝáõÝ) 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5 Ãí³Ï³ÝÇ Ù³ñïÇ 10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/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4:13:00Z</dcterms:created>
  <dc:creator>User</dc:creator>
  <dc:description/>
  <dc:language>en-US</dc:language>
  <cp:lastModifiedBy>User</cp:lastModifiedBy>
  <dcterms:modified xsi:type="dcterms:W3CDTF">2004-08-17T12:03:00Z</dcterms:modified>
  <cp:revision>14</cp:revision>
  <dc:subject/>
  <dc:title>Ð²Ø²Ò²ÚÜ²Æð</dc:title>
</cp:coreProperties>
</file>