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äÐ Ù³ëÝ³ÏÇó å»ïáõÃÛáõÝÝ»ñÇ ¹³ï³Ë³½áõÃÛ³Ý Ù³ñÙÇÝÝ»ñáõÙ ¨ Ñ³ëï³ïáõÃÛáõÝÝ»ñáõÙ Í³é³ÛáõÃÛáõÝÁ ÁÝ¹Ñ³Ýáõñ ³ßË³ï³Ýù³Û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ëï³ÅáõÙ ¨ »ñÏ³ñ³ÙÛ³ Í³é³ÛáõÃÛ³Ý Ù»ç ÷áË³¹³ñÓ Ñ³ßí³é»Éáõ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Ï³Ë ä»ïáõÃÛáõÝÝ»ñÇ Ð³Ù³·áñÍ³ÏóáõÃÛ³Ý Ù³ëÝ³ÏÇó å»ïáõÃÛáõÝÝ»ñÇ  Î³é³í³ñáõÃÛáõÝÝ»ñÁ, ³ÛëáõÑ»ï` ÎáÕÙ»ñ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ÇÙÝí»Éáí ²ÝÏ³Ë ä»ïáõÃÛáõÝÝ»ñÇ Ð³Ù³·áñÍ³ÏóáõÃÛ³Ý Ù³ñ¹áõ Çñ³íáõÝùÝ»ñÇ ¨ ÑÇÙÝ³Ï³Ý ³½³ïáõÃÛáõÝÝ»ñÇ Ù³ëÇÝ 1995 Ãí³Ï³ÝÇ Ù³ÛÇëÇ 26-Ç ÎáÝí»ÝóÇ³ÛÇ ¨ Î»Ýë³Ãáß³Ï³ÛÇÝ ³å³ÑáíáõÃÛ³Ý µÝ³·³í³éáõÙ ²ÝÏ³Ë ä»ïáõÃÛáõÝÝ»ñÇ Ð³Ù³·áñÍ³ÏóáõÃÛ³Ý Ù³ëÝ³ÏÇó å»ïáõÃÛáõÝÝ»ñÇ ù³Õ³ù³óÇÝ»ñÇ Çñ³íáõÝùÝ»ñÇ »ñ³ßËÇùÝ»ñÇ Ù³ëÇÝ 1992 Ãí³Ï³ÝÇ Ù³ñïÇ 13-Ç Ð³Ù³Ó³ÛÝ³·ñÇ íñ³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·ï»Éáí ²äÐ Ù³ëÝ³ÏÇó å»ïáõÃÛáõÝÝ»ñÇ ï³ñ³ÍùÝ»ñáõÙ ¹³ï³Ë³½áõÃÛ³Ý ³ßË³ïáÕÝ»ñÇ ³ßË³ï³Ýù³ÛÇÝ ·áñÍáõÝ»áõÃÛ³Ý ¨ ëáóÇ³É³Ï³Ý å³ßïå³ÝáõÃÛ³Ý µÝ³·³í³éáõÙ Ñ³Ù³·áñÍ³ÏóáõÃÛ³Ý Ñ³Ù³ÏáÕÙ³ÝÇ ½³ñ·³óÙ³Ý,</w:t>
      </w:r>
    </w:p>
    <w:p>
      <w:pPr>
        <w:pStyle w:val="TextBody"/>
        <w:spacing w:lineRule="auto" w:line="240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TextBody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·áñÍáÕáõÃÛáõÝÁ ï³ñ³ÍíáõÙ ¿ ²äÐ Ù³ëÝ³ÏÇó å»ïáõÃÛáõÝÝ»ñÇ ù³Õ³ù³óÇ Ñ³Ý¹Çë³óáÕ, ¹³ï³Ë³½áõÃÛ³Ý Ù³ñÙÇÝÝ»ñÇ ¹³ï³Ë³½Ý»ñÇ ¨ ùÝÝÇãÝ»ñÇ, ¹³ï³Ë³½áõÃÛ³Ý ·Çï³Ï³Ý ¨ ÏñÃ³Ï³Ý Ñ³ëï³ïáõÃÛáõÝÝ»ñÇ ·Çï³Ï³Ý ¨ Ù³ÝÏ³í³ñÅ³Ï³Ý ³ßË³ïáÕÝ»ñÇ íñ³, áíù»ñ Çñ»Ýó ³ßË³ï³Ýù³ÛÇÝ ·áñÍáõÝ»áõÃÛáõÝÝ Çñ³Ï³Ý³óÝáõÙ »Ý Ñ³Ù³å³ï³ëË³Ý å»ïáõÃÛ³Ý ï³ñ³ÍùáõÙ ³ßË³ï³Ýù³ÛÇÝ å³ÛÙ³Ý³·ñÇ (ÏáÝïñ³ÏïÇ) å³ÛÙ³ÝÝ»ñáí:</w:t>
      </w:r>
    </w:p>
    <w:p>
      <w:pPr>
        <w:pStyle w:val="TextBody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¸³ï³Ë³½áõÃÛ³Ý Ù³ñÙÇÝÝ»ñÇ ¹³ï³Ë³½Ý»ñÇ ¨ ùÝÝÇãÝ»ñÇ, ¹³ï³Ë³½áõÃÛ³Ý ·Çï³Ï³Ý ¨ ÏñÃ³Ï³Ý Ñ³ëï³ïáõÃÛáõÝÝ»ñÇ ·Çï³Ï³Ý ¨ Ù³ÝÏ³í³ñÅ³Ï³Ý ³ßË³ïáÕÝ»ñÇ ³ßË³ï³Ýù³ÛÇÝ ëï³ÅÁ ¨ »ñÏ³ñ³ÙÛ³ Í³é³ÛáõÃÛáõÝÁ, ³Û¹ ÃíáõÙª ²äÐ Ù³ëÝ³ÏÇó å»ïáõÃÛáõÝÝ»ñÇ ï³ñ³ÍùÝ»ñáõÙ ³ßË³ï³Ýù³ÛÇÝ ·áñÍáõÝ»áõÃÛ³Ý Ï³å³ÏóáõÃÛ³Ùµ ³ñïáÝÛ³É Ï³ñ·áí Ñ³ßí³éí³Í, ÷áË³¹³ñÓ³µ³ñ ×³Ý³ãíáõÙ »Ý ÎáÕÙ»ñÇ ÏáÕÙÇóª Ý»ñùÇÝ ûñ»Ýë¹ñáõÃÛ³Ùµ »ñÏ³ñ³ÙÛ³ Í³é³ÛáõÃÛ³Ý Ñ³Ù³ñ ³ßË³ï³í³ñÓÇÝ ¹ñ³Ù³Ï³Ý Ñ³í»ÉáõÙÝ»ñ (Ñ³í»É³í×³ñÝ»ñ) í×³ñ»Éáõ Ñ³Ù³ñ Ý³Ë³ï»ëí³Í ã³÷áí ¨ ÙÇ³ÏáÕÙ³ÝÇ Ï³ñ·áí ÷á÷áËÙ³Ý »ÝÃ³Ï³ ã»Ý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äÐ Ù³ëÝ³ÏÇó å»ïáõÃÛ³Ý ï³ñ³ÍùáõÙ ³ßË³ï³Ýù³ÛÇÝ ëï³ÅÇ ¨ »ñÏ³ñ³ÙÛ³ Í³é³ÛáõÃÛ³Ý Ù³ëÇÝ å³ïß³× Ï³ñ·áí ïñí³Í ³ÝÑñ³Å»ßï ÷³ëï³ÃÕÃ»ñÁ ëáõÛÝ Ð³Ù³Ó³ÛÝ³·ñÇ ÙÛáõë Ù³ëÝ³ÏÇó å»ïáõÃÛáõÝÝ»ñÇ ï³ñ³ÍùÝ»ñáõÙ  ÁÝ¹áõÝíáõÙ »Ý ³é³Ýó ûñÇÝ³Ï³Ý³óÙ³Ý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ëáõÛÝ Ð³Ù³Ó³ÛÝ³·ÇñÁ Ñ³Ù³ñáõÙ »Ý ¹³ï³Ë³½áõÃÛ³Ý Ù³ñÙÇÝÝ»ñÇ ¨ Ñ³ëï³ïáõÃÛáõÝÝ»ñÇ ³ßË³ïáÕÝ»ñÇ ³ßË³ï³Ýù³ÛÇÝ ·áñÍáõÝ»áõÃÛ³Ý ¨ ëáóÇ³É³Ï³Ý å³ßïå³ÝáõÃÛ³Ý µÝ³·³í³éáõÙ Ñ³Ù³ÏáÕÙ³ÝÇ Ñ³Ù³·áñÍ³ÏóáõÃÛ³Ý ³é³çÇÝ ÷áõÉÁ ¨ ÏùÝÝ³ñÏ»Ý Ýßí³Í ³ßË³ïáÕÝ»ñÇ ëáóÇ³É³Ï³Ý ³å³ÑáíáõÃÛ³Ý Ù³ëÇÝ ÷áËÑ³Ù³Ó³ÛÝ»óí³Í ³ÏïÇ Ùß³ÏÙ³Ý Ñ³ñóÁ:</w:t>
      </w:r>
    </w:p>
    <w:p>
      <w:pPr>
        <w:pStyle w:val="TextBody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ÏÇñ³éÙ³Ý Ñ»ï Ï³åí³Í Ñ³ñó»ñÁ, ³ÝÑñ³Å»ßïáõÃÛ³Ý ¹»åùáõÙ, ÏÑ³Ù³Ó³ÛÝ»óí»Ý ïíÛ³É Ð³Ù³Ó³ÛÝ³·ñÇ Ù³ëÝ³ÏÇó å»ïáõÃÛáõÝÝ»ñÇ ·ÉË³íáñ ¹³ï³Ë³½áõÃÛáõÝÝ»ñÇ (¹³ï³Ë³½áõÃÛáõÝÝ»ñÇ) ÉÇ³½áñí³Í Ý»ñÏ³Û³óáõóÇãÝ»ñÇ Ñ»ïª »ñÏÏáÕÙ Ï³Ù µ³½Ù³ÏáÕÙ ÑÇÙáõÝùÝ»ñáí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ßñç³Ý³ÏÝ»ñáõÙ Ñ³Ù³·áñÍ³ÏóáõÃÛ³Ý Çñ³Ï³Ý³óÙ³Ý Ñ³Ù³ñ ÎáÕÙ»ñÝ û·ï³·áñÍáõÙ »Ý éáõë»ñ»ÝÁ:</w:t>
      </w:r>
    </w:p>
    <w:p>
      <w:pPr>
        <w:pStyle w:val="TextBody"/>
        <w:spacing w:lineRule="auto" w:line="240"/>
        <w:ind w:firstLine="720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 Ð³Ù³Ó³ÛÝ³·ÇñÝ áõÅÇ Ù»ç ¿ ÙïÝáõÙ ëïáñ³·ñÙ³Ý ûñí³ÝÇó, ÇëÏ ³ÛÝ å»ïáõÃÛáõÝÝ»ñÇ Ñ³Ù³ñ, áñáÝó ûñ»Ýë¹ñáõÃÛáõÝÁ å³Ñ³ÝçáõÙ ¿ ¹ñ³ áõÅÇ Ù»ç ÙïÝ»Éáõ Ñ³Ù³ñ ³ÝÑñ³Å»ßï Ý»ñå»ï³Ï³Ý ÁÝÃ³ó³Ï³ñ·»ñÇ Ï³ï³ñáõÙª Ñ³Ù³å³ï³ëË³Ý ÷³ëï³ÃÕÃ»ñÁ ³í³Ý¹³å³ÑÇÝ Ñ³ÝÓÝ»Éáõ ûñí³ÝÇó: ÜÙ³Ý ÁÝÃ³ó³Ï³ñ·»ñÇ Ï³ï³ñÙ³Ý ³ÝÑñ³Å»ßïáõÃÛ³Ý Ù³ëÇÝ ÎáÕÙ»ñÁ ëáõÛÝ Ð³Ù³Ó³ÛÝ³·ñÇ ëïáñ³·ñáõÙÇó »ñ»ù ³Ùëí³ ÁÝÃ³óùáõÙ Í³ÝáõóáõÙ »Ý ³í³Ý¹³å³ÑÇÝ: </w:t>
      </w:r>
    </w:p>
    <w:p>
      <w:pPr>
        <w:pStyle w:val="TextBody"/>
        <w:spacing w:lineRule="auto" w:line="240"/>
        <w:ind w:firstLine="720"/>
        <w:jc w:val="lef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TextBody"/>
        <w:spacing w:lineRule="auto" w:line="240"/>
        <w:ind w:firstLine="720"/>
        <w:jc w:val="lef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·áñÍáõÙ ¿ ¹ñ³ áõÅÇ Ù»ç ÙïÝ»Éáõ ûñí³ÝÇó ÑÇÝ· ï³ñí³ ÁÝÃ³óùáõÙ: ²Û¹ Å³ÙÏ»ïÁ Éñ³Ý³Éáõó Ñ»ïá, Ð³Ù³Ó³ÛÝ³·ÇñÁ ÇÝùÝ³µ»ñ³µ³ñ »ñÏ³ñ³Ó·íáõÙ ¿ Ûáõñ³ùÝ³ãÛáõñ ³Ý·³Ù ÑÝ·³ÙÛ³ Å³Ù³Ý³Ï³Ñ³ïí³Íáí, »Ã» ÎáÕÙ»ñÁ ³ÛÉ áñáßáõÙ ã»Ý Ï³Û³óÝáõÙ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Ï³ñáÕ ¿ ¹áõñë ·³É ëáõÛÝ Ð³Ù³Ó³ÛÝ³·ñÇóª ³Û¹ Ù³ëÇÝ ¹áõñë ·³Éáõó ³éÝí³½Ý »ñ»ù ³ÙÇë ³é³ç ·ñ³íáñ ï»Õ»Ï³óÝ»Éáí ³í³Ý¹³å³ÑÇÝ:</w:t>
      </w:r>
    </w:p>
    <w:p>
      <w:pPr>
        <w:pStyle w:val="TextBody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ëÏí³ ù³Õ³ùáõÙ 1998 Ãí³Ï³ÝÇ ÝáÛ»Ùµ»ñÇ 25-ÇÝ, Ù»Ï µÝûñÇ»Ý³Ïáíª éáõë»ñ»Ý: ´ÝûñÇÝ³ÏÁ å³Ñå³ÝíáõÙ ¿ ²ÝÏ³Ë ä»ïáõÃÛáõÝÝ»ñÇ Ð³Ù³·áñÍ³ÏóáõÃÛ³Ý ¶áñÍ³¹Çñ ù³ñïáõÕ³ñáõÃÛáõÝáõÙ, áñÁ ëáõÛÝ Ð³Ù³Ó³ÛÝ³·ÇñÁ ëïáñ³·ñ³Í Ûáõñ³ù³ÝãÛáõñ å»ïáõÃÛ³Ý ÏáõÕ³ñÏÇ ¹ñ³ Ñ³ëï³ïí³Í å³ï×»ÝÁ:</w:t>
      </w:r>
    </w:p>
    <w:p>
      <w:pPr>
        <w:pStyle w:val="TextBody"/>
        <w:spacing w:lineRule="auto" w:line="240"/>
        <w:ind w:right="-1080" w:hanging="0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       </w:t>
      </w:r>
    </w:p>
    <w:p>
      <w:pPr>
        <w:pStyle w:val="TextBody"/>
        <w:spacing w:lineRule="auto" w:line="240"/>
        <w:ind w:right="-108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0 Ãí³Ï³ÝÇ ÝáÛ»Ùµ»ñÇ 9-Çó:</w:t>
      </w:r>
    </w:p>
    <w:p>
      <w:pPr>
        <w:pStyle w:val="TextBody"/>
        <w:spacing w:lineRule="auto" w:line="240"/>
        <w:ind w:right="-1080"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 Armenian" w:hAnsi="Arial Armenian" w:cs="Arial Armeni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rFonts w:ascii="Arial Armenian" w:hAnsi="Arial Armenian" w:cs="Arial Armenian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46:00Z</dcterms:created>
  <dc:creator>User</dc:creator>
  <dc:description/>
  <dc:language>en-US</dc:language>
  <cp:lastModifiedBy>User</cp:lastModifiedBy>
  <dcterms:modified xsi:type="dcterms:W3CDTF">2004-08-17T14:32:00Z</dcterms:modified>
  <cp:revision>5</cp:revision>
  <dc:subject/>
  <dc:title>Ò²ÚÜ²Æð</dc:title>
</cp:coreProperties>
</file>