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²ðÒ²Ü²¶ðàôÂÚàô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994 Ãí³Ï³ÝÇ ³åñÇÉÇ 15-Ç §²½³ï ³é¨ïñÇ ·áïáõ ëï»ÕÍÙ³Ý Ù³ëÇÝ¦ Ð³Ù³Ó³ÛÝ³·ñáõÙ ÷á÷áËáõÃÛáõÝÝ»ñ ¨ Éñ³óáõÙÝ»ñ Ï³ï³ñ»Éáõ Ù³ëÇ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994 Ãí³Ï³ÝÇ ³åñÇÉÇ 15-Ç §²½³ï ³é¨ïñÇ ·áïáõ ëï»ÕÍÙ³Ý Ù³ëÇÝ¦ Ð³Ù³Ó³ÛÝ³·ñÇ (³ÛëáõÑ»ïª Ð³Ù³Ó³ÛÝ³·Çñ) Ù³ëÝ³ÏÇó å»ïáõÃÛáõÝÝ»ñÁ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Ýå³ï³Ï áõÝ»Ý³Éáí ½³ñ·³óÝ»É ¨ Ëáñ³óÝ»É Ð³Ù³Ó³ÛÝ³·ñÇ ¹ñáõÛÃÝ»ñÁ, ³ñ³·³óÝ»É ³½³ï ³é¨ïñÇ ·áïáõ Ï³½Ù³íáñÙ³Ý ·áñÍÁÝÃ³óÝ»ñÁ,</w:t>
      </w:r>
    </w:p>
    <w:p>
      <w:pPr>
        <w:pStyle w:val="Normal"/>
        <w:ind w:firstLine="720"/>
        <w:jc w:val="both"/>
        <w:rPr/>
      </w:pPr>
      <w:r>
        <w:rPr/>
        <w:t>Ñ³Ù³Ó³ÛÝ»óÇÝ Ð³Ù³Ó³ÛÝ³·ñáõÙ Ñ»ï¨Û³É ÷á÷áËáõÃÛáõÝÝ»ñÁ ¨ Éñ³óáõÙÝ»ñÁ Ï³ï³ñ»Éáõ Ù³ëÇ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1-ÇÝ Ñá¹í³ÍÇ 1-ÇÝ Ï»ïÇ ³é³çÇÝ å³ñµ»ñáõÃÛáõÝáõÙ §ÏáÝÏñ»ï ËÝ¹ÇñÝ»ñÇ ÉáõÍÙ³Ý ·áñÍáõÙ¦ µ³é»ñÇó ³é³ç §îÝï»ë³Ï³Ý ÙÇáõÃÛ³Ý ëï»ÕÍÙ³Ý ³é³çÇÝ ÷áõÉÇ¦ µ³é»ñÁ ÷áË³ñÇÝ»É §³½³ï ³é¨ïñÇ ·áïáõ ëï»ÕÍÙ³Ý¦ µ³é»ñáí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1-ÇÝ Ñá¹í³ÍÇ 1-ÇÝ Ï»ïÇ »ñÏñáñ¹ å³ñµ»ñáõÃÛáõÝÁ ß³ñ³¹ñ»É Ñ»ï¨Û³É ËÙµ³·ñáõÃÛ³Ùµª §Ù³ùë³ÛÇÝ ïáõñù»ñÇ, ÇÝãå»ë Ý³¨ ¹ñ³Ýó Ñ³Ù³ñÅ»ù Ý»ñ·áñÍáõÃÛáõÝ áõÝ»óáÕ Ñ³ñÏ»ñÇ ¨ ·³ÝÓáõÙÝ»ñÇ ¨ ù³Ý³Ï³Ï³Ý ë³ÑÙ³Ý³÷³ÏáõÙÝ»ñÇ í»ñ³óÙ³ÝÁ¦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1-ÇÝ Ñá¹í³ÍÇ 1-ÇÝ Ï»ïÇ ÑÇÝ·»ñáñ¹ ¨ í»ó»ñáñ¹ å³ñµ»ñáõÃÛáõÝÝ»ñÁ ÙÇ³íáñ»É ¨ ß³ñ³¹ñ»É Ñ»ï¨Û³É ËÙµ³·ñáõÃÛ³Ùµ.</w:t>
      </w:r>
    </w:p>
    <w:p>
      <w:pPr>
        <w:pStyle w:val="Normal"/>
        <w:ind w:firstLine="720"/>
        <w:jc w:val="both"/>
        <w:rPr/>
      </w:pPr>
      <w:r>
        <w:rPr/>
        <w:t>§êáõÛÝ Ð³Ù³Ó³ÛÝ³·ñÇ Ýå³ï³ÏÝ»ñÇÝ Ñ³ëÝ»Éáõ Ñ³Ù³ñ ³é¨ïñ³ïÝï»ë³Ï³Ý ù³Õ³ù³Ï³ÝáõÃÛ³Ý Çñ³Ï³Ý³óÙ³Ý Ù»ç Ñ³Ù³·áñÍ³ÏóáõÃÛáõÝª ³ñ¹ÛáõÝ³µ»ñáõÃÛ³Ý, ·ÛáõÕ³ïÝï»ëáõÃÛ³Ý, ïñ³ÝëåáñïÇ, ýÇÝ³ÝëÝ»ñÇ, Ý»ñ¹ñáõÙÝ»ñÇ µÝ³·³í³éÝ»ñáõÙ ¨ ëáóÇ³É³Ï³Ý áÉáñïÝ»ñáõÙ, ÇÝãå»ë Ý³¨ µ³ñ»ËÇÕ× Ùñó³ÏóáõÃÛ³Ý ½³ñ·³óÙ³Ý Ù»ç ¨ ³ÛÉÝ¦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4. 1-ÇÝ Ñá¹í³ÍÇ 2-ñ¹ Ï»ïÁ ß³ñ³¹ñ»É Ñ»ï¨Û³É ËÙµ³·ñáõÃÛ³Ùµ. 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  <w:t>§2. êáõÛÝ Ð³Ù³Ó³ÛÝ³·ÇñÁ ÏÇñ³éíáõÙ ¿ ä³ÛÙ³Ý³íáñíáÕ ÏáÕÙ»ñÇ Ù³ùë³ÛÇÝ ï³ñ³ÍùÝ»ñáõÙ, ÇÝãå»ë ¹ñ³Ýù áñáßí³Í »Ý Çñ»Ýó ³½·³ÛÇÝ ûñ»Ýë¹ñáõÃÛ³Ùµ¦: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  <w:t>5. 1-ÇÝ Ñá¹í³Í 3-ñ¹ Ï»ïÇ ³é³çÇÝ å³ñµ»ñáõÃÛáõÝÁ §ØÇç³½·³ÛÇÝ å³ÛÙ³Ý³·ñ»ñÇ Çñ³íáõÝùÇ Ù³ëÇÝ 1969 Ãí³Ï³ÝÇª ìÇ»ÝÝ³ÛÇ ÏáÝí»ÝóÇ³ÛÇ¦ µ³é»ñÇó Ñ»ïá Éñ³óÝ»É §¨ ²î¶Ð/²ÐÎ Ñ³Ù³Ó³ÛÝ³·ñ»ñÇ¦ µ³é»ñáí:</w:t>
      </w:r>
    </w:p>
    <w:p>
      <w:pPr>
        <w:pStyle w:val="Normal"/>
        <w:ind w:firstLine="720"/>
        <w:jc w:val="both"/>
        <w:rPr/>
      </w:pPr>
      <w:r>
        <w:rPr/>
        <w:t xml:space="preserve">6. Ð³Ù³Ó³ÛÝ³·ÇñÁ Éñ³óÝ»É Ñ»ï¨Û³É µáí³Ý¹³ÏáõÃÛ³Ùµ Ýáñ §1³¦ Ñá¹í³Íáí.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Ðá¹í³Í 1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Ð³Ù³Ó³ÛÝ³·ñÇ ¹ñáõÛÃÝ»ñÇ Ï³ï³ñÙ³Ý ·Íáí ä³ÛÙ³Ý³íáñíáÕ ÏáÕÙ»ñÇ ·áñÍáÕáõÃÛáõÝÝ»ñÁ Ñ³Ù³Ï³ñ·áÕ Ù³ñÙÇ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ä³ÛÙ³Ý³íáñíáÕ ÏáÕÙ»ñÇ ÏáÕÙÇó ëáõÛÝ Ð³Ù³Ó³ÛÝ³·ñÇ Ï³ï³ñÙ³Ý ÁÝÃ³óùÇ Ñ»ï¨áõÙÁ, Ýñ³Ýó ³é¨ïñ³ïÝï»ë³Ï³Ý Ñ³Ù³·áñÍ³ÏóáõÃÛ³Ý ½³ñ·³óÙ³Ý áõÕÕáõÃÛ³Ùµ ³é³ç³ñÏáõÃÛáõÝÝ»ñÇ Ùß³ÏáõÙÁ, ëáõÛÝ Ð³Ù³Ó³ÛÝ³·ñÇ Ýå³ï³ÏÝ»ñÇÝ Ñ³ëÝ»Éáõ Ñ³Ù³ñ ïÝï»ë³Ï³Ý ù³Õ³ù³Ï³ÝáõÃÛ³Ý Ñ³Ù³Ó³ÛÝ»óáõÙÁ ¨ Ñ³Ù³Ï³ñ·áõÙÝ Çñ³Ï³Ý³óÝáõÙ ¿ îÝï»ë³Ï³Ý ÙÇáõÃÛ³Ý ØÇçå»ï³Ï³Ý ïÝï»ë³Ï³Ý ÎáÙÇï»Ý (³ÛëáõÑ»ïª ÎáÙÇï»)¦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7. 2-ñ¹ Ñá¹í³ÍÁ Ñ³Ý»É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8. 3-ñ¹ Ñá¹í³Í í»ñ³Ýí³Ý»É Ñ»ï¨Û³É Ï»ñå.</w:t>
      </w:r>
    </w:p>
    <w:p>
      <w:pPr>
        <w:pStyle w:val="Normal"/>
        <w:jc w:val="both"/>
        <w:rPr/>
      </w:pPr>
      <w:r>
        <w:rPr/>
        <w:tab/>
        <w:t>§Ø³ùë³ÛÇÝ ïáõñù»ñ, ÇÝãå»ë Ý³¨ ¹ñ³Ýó Ñ³Ù³ñÅ»ù Ý»ñ·áñÍáõÃÛáõÝ áõÝ»óáÕ Ñ³ñÏ»ñ ¨ ïáõñù»ñ, ¨ ù³Ý³Ï³Ï³Ý ë³ÑÙ³Ý³÷³ÏáõÙÝ»ñ¦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9. 3-ñ¹ Ñá¹í³Í 1-ÇÝ Ï»ïÁ ß³ñ³¹ñ»É Ñ»ï¨Û³É ËÙµ³·ñáõÃÛ³Ùµ.</w:t>
      </w:r>
    </w:p>
    <w:p>
      <w:pPr>
        <w:pStyle w:val="Normal"/>
        <w:jc w:val="both"/>
        <w:rPr/>
      </w:pPr>
      <w:r>
        <w:rPr/>
        <w:tab/>
        <w:t>§1.ä³ÛÙ³Ý³íáñíáÕ ÎáÕÙ»ñÁ ã»Ý ÏÇñ³éáõÙ Ù³ùë³ÛÇÝ ïáõñù»ñ, ÇÝãå»ë Ý³¨ ¹ñ³Ýó Ñ³Ù³ñÅ»ù Ý»ñ·áñÍáõÃÛáõÝ áõÝ»óáÕ Ñ³ñÏ»ñ ¨ ïáõñù»ñ ¨ ù³Ý³Ï³Ï³Ý ë³ÑÙ³Ý³÷³ÏáõÙÝ»ñ ³ÛÝ ³åñ³ÝùÝ»ñÇ Ý»ñÙáõÍÙ³Ý ¨ /Ï³Ù/ ³ñï³Ñ³ÝÙ³Ý ÝÏ³ïÙ³Ùµ, áñáÝù Í³·áõÙ »Ý ä³ÛÙ³Ý³íáñíáÕ ÏáÕÙ»ñÇó Ù»ÏÇ Ù³ùë³ÛÇÝ ï³ñ³ÍùÇó ¨ Ý³Ë³ï»ëí³Í »Ý ÙÛáõë ä³ÛÙ³Ý³íáñíáÕ ÏáÕÙ»ñÇ Ù³ùë³ÛÇÝ ï³ñ³ÍùÝ»ñÇ Ñ³Ù³ñ¦:</w:t>
      </w:r>
    </w:p>
    <w:p>
      <w:pPr>
        <w:pStyle w:val="Normal"/>
        <w:ind w:firstLine="720"/>
        <w:jc w:val="both"/>
        <w:rPr/>
      </w:pPr>
      <w:r>
        <w:rPr/>
        <w:t>10. 3-ñ¹ Ñá¹í³ÍÇ 2-ñ¹ Ï»ïÁ ß³ñ³¹ñ»É Ñ»ï¨Û³É ËÙµ³·ñáõÃÛ³Ùµ.</w:t>
      </w:r>
    </w:p>
    <w:p>
      <w:pPr>
        <w:pStyle w:val="Normal"/>
        <w:jc w:val="both"/>
        <w:rPr/>
      </w:pPr>
      <w:r>
        <w:rPr/>
        <w:tab/>
        <w:t>§2. ä³ÛÙ³Ý³íáñíáÕ ÏáÕÙ»ñÇ ÙÇç¨ ³é¨ïñáõÙª Ýñ³Ýó Ñ³Ù³ñ ëáõÛÝ ²ñÓ³Ý³·ñáõÃÛ³Ý áõÅÇ Ù»ç ÙïÝ»Éáõ å³ÑÇó, ã»Ý ÙïóíÇ Ýáñ, »ñÏÏáÕÙ Ñ³Ù³Ó³ÛÝ³·ñ»ñáõÙ Ý³ËÏÇÝáõÙ ³Ùñ³·ñí³Í Ý»ñÙáõÍÙ³Ý ¨ /Ï³Ù/ ³ñï³Ñ³ÝÙ³Ý ù³Ý³Ï³Ï³Ý ¨ ë³Ï³·Ý³ÛÇÝ Éñ³óáõóÇã ë³ÑÙ³Ý³÷³ÏáõÙÝ»ñ ¨ Ñ³Ù³ñÅ»ù Ý»ñ·áñÍáõÃÛáõÝ áõÝ»óáÕ ÙÇçáóÝ»ñ:</w:t>
      </w:r>
    </w:p>
    <w:p>
      <w:pPr>
        <w:pStyle w:val="Normal"/>
        <w:jc w:val="both"/>
        <w:rPr/>
      </w:pPr>
      <w:r>
        <w:rPr/>
        <w:tab/>
        <w:t>êáõÛÝ Ñá¹í³ÍÇ 1-ÇÝ Ï»ïáí Ý³Ë³ï»ëí³Í ³é¨ïñ³ÛÇÝ é»ÅÇÙÇó µ³ó³éáõÙÝ»ñÁ ÏÇñ³éíáõÙ »Ý »ñÏÏáÕÙ ÷³ëï³ÃÕÃ»ñÇ ÑÇÙ³Ý íñ³, áñáÝóáõÙ ä³ÛÙ³Ý³íáñíáÕ ÏáÕÙ»ñÁª ëáõÛÝ ²ñÓ³Ý³·ñáõÃÛ³Ý áõÅÇ Ù»ç ÙïÝ»Éáõ ûñí³ÝÇó 12-³ÙëÛ³ Å³ÙÏ»ïáõÙ Ñ³Ù³Ó³ÛÝ»óÝáõÙ »Ý ¹ñ³Ýó ÷áõÉ³ÛÇÝ í»ñ³óáõÙÁ ¨ Ïï»Õ»Ï³óÝ»Ý ³Û¹ Ù³ëÇÝ ÎáÙÇï»ÇÝ ¨ ëáõÛÝ Ð³Ù³Ó³ÛÝ³·ñÇ ³í³Ý¹³å³ÑÇÝ¦:</w:t>
      </w:r>
    </w:p>
    <w:p>
      <w:pPr>
        <w:pStyle w:val="Normal"/>
        <w:ind w:firstLine="720"/>
        <w:jc w:val="both"/>
        <w:rPr/>
      </w:pPr>
      <w:r>
        <w:rPr/>
        <w:t>11. 3-ñ¹ Ñá¹í³ÍÇ 3-ñ¹ Ï»ïÁ ß³ñ³¹ñ»É Ñ»ï¨Û³É ËÙµ³·ñáõÃÛ³Ùµ.</w:t>
      </w:r>
    </w:p>
    <w:p>
      <w:pPr>
        <w:pStyle w:val="Normal"/>
        <w:jc w:val="both"/>
        <w:rPr/>
      </w:pPr>
      <w:r>
        <w:rPr/>
        <w:tab/>
        <w:t>§3. êáõÛÝ Ð³Ù³Ó³ÛÝ³·ñÇ Ýå³ï³ÏÝ»ñÇ Ñ³Ù³ñ ù³Ý³Ï³Ï³Ý ë³ÑÙ³Ý³÷³ÏáõÙÝ»ñÇ ¨ ³ÛÉ í³ñã³Ï³Ý ÙÇçáóÝ»ñÇ ï³Ï »ÝÃ³¹ñíáõÙ »Ý ó³ÝÏ³ó³Í ÙÇçáóÝ»ñ, áñáÝó ÏÇñ³éáõÙÁ ëï»ÕÍáõÙ ¿ ÝÛáõÃ³Ï³Ý ËáãÁÝ¹áï Ï³Ù ë³ÑÙ³Ý³÷³ÏáõÙ ÙÇ ä³ÛÙ³Ý³íáñíáÕ ÏáÕÙÇ ï³ñ³ÍùÇ Í³·áõÙ áõÝ»óáÕ ³åñ³ÝùÇ Ý»ñÙáõÍÙ³Ý Ñ³Ù³ñ ÙÛáõë ä³ÛÙ³Ý³íáñíáÕ ÏáÕÙÇ ï³ñ³Íù Ï³Ù ÙÇ ä³ÛÙ³Ý³íáñíáÕ ÏáÕÙÇ ï³ñ³ÍùÇ Í³·áõÙ áõÝ»óáÕ ³åñ³ÝùÇ ³ñï³Ñ³ÝÙ³Ý Ñ³Ù³ñ ÙÛáõë ä³ÛÙ³Ý³íáñíáÕ ÏáÕÙÇ ï³ñ³ÍùÇó, Ý»ñ³éÛ³Éª ùíáï³íáñáõÙÁ, ÉÇó»Ý½³íáñáõÙÁ, ·Ý»ñÇ ¨ Ù³ï³Ï³ñ³ñÙ³Ý ³ÛÉ å³ÛÙ³ÝÝ»ñÇ ÝÏ³ïÙ³Ùµ ÑëÏáÕáõÃÛáõÝÁ, ³ñï³Ñ³ÝÙ³Ý Ï³Ù Ý»ñÙáõÍÙ³Ý ÝÏ³ïÙ³Ùµ  ³ÛÉ Ñ³ïáõÏ å³Ñ³ÝçÝ»ñÁ, áñáÝù áõÕÕ³ÏÇáñ»Ý Ï³Ù ³ÝáõÕÕ³ÏÇ ë³ÑÙ³Ý³÷³ÏáõÙ »Ý ³ñï³Ñ³ÝáÕÇ Ï³Ù Ý»ñÙáõÍáÕÇ Çñ³íáõÝùÝ»ñÁ Ñ³Ù³ÝÙ³Ý ³åñ³ÝùÇª ¹ñ³ Í³·Ù³Ý å»ïáõÃÛ³Ý ï³ñ³ÍùáõÙ ·ïÝíáÕ ¨ ïíÛ³É ï³ñ³ÍùáõÙ ·ÝáõÙ Ï³Ù í³×³éù Çñ³Ï³Ý³óÝáÕ í³×³éáÕÇ Ï³Ù ·Ýáñ¹Ç Çñ³íáõÝùÝ»ñÇ Ñ³Ù»Ù³ïáõÃÛ³Ùµ: êáõÛÝ Ñá¹í³ÍÇ ¹ñáõÛÃÝ»ñÁ ÏÇñ³éíáõÙ »Ý ³é³Ýó íÝ³ë»Éáõ ä³ÛÙ³Ý³íáñíáÕ ÏáÕÙ»ñÇÝ ¨ áã ÙÇ Ó¨áí ã»Ý ³½¹áõÙ ä³ÛÙ³Ý³íáñíáÕ ÏáÕÙ»ñÇ ÏáÕÙÇó ³ÛÝ ÙÇçáóÝ»ñÇ û·ï³·áñÍÙ³Ý Çñ³íáõÝùÇ íñ³, áñáÝù Ý³Ë³ï»ëí³Í »Ý ëáõÛÝ Ð³Ù³Ó³ÛÝ³·ñÇ 13-ñ¹ ¨ §13³¦ Ñá¹í³ÍÝ»ñáí, ÇÝãå»ë Ý³¨ ³ÛÝ ÙÇçáóÝ»ñÇ Ñ³Ù³ñ, áñáÝù ÏÇñ³éíáõÙ »Ý ó³ÝÏ³ó³Í ä³ÛÙ³Ý³íáñíáÕ ÏáÕÙÇ ÏáÕÙÇó ³ÛÉ ÙÇç³½·³ÛÇÝ å³ÛÙ³Ý³·ñáí¦:</w:t>
      </w:r>
    </w:p>
    <w:p>
      <w:pPr>
        <w:pStyle w:val="Normal"/>
        <w:ind w:firstLine="720"/>
        <w:jc w:val="both"/>
        <w:rPr/>
      </w:pPr>
      <w:r>
        <w:rPr/>
        <w:t>12. 4-ñ¹ Ñá¹í³ÍÁ ß³ñ³¹ñ»É Ñ»ï¨Û³É ËÙµ³·ñáõÃÛ³Ùµ.</w:t>
      </w:r>
    </w:p>
    <w:p>
      <w:pPr>
        <w:pStyle w:val="Normal"/>
        <w:jc w:val="both"/>
        <w:rPr/>
      </w:pPr>
      <w:r>
        <w:rPr/>
        <w:tab/>
        <w:t>§1. ä³ÛÙ³Ý³íáñíáÕ ÏáÕÙ»ñÇó Ûáõñ³ù³ÝãÛáõñÁ ó³ÝÏ³ó³Í ³ÛÉ ä³ÛÙ³Ý³íáñíáÕ ÎáÕÙÇ Ù³ùë³ÛÇÝ ï³ñ³ÍùÇó Í³·áÕ ¨ Çñ ï³ñ³Íù Ý»ñÙáõÍíáÕ ³åñ³ÝùÝ»ñÇÝ ïñ³Ù³¹ñáõÙ ¿ ³½·³ÛÇÝ ³åñ³ÝùÝ»ñÇ ÝÏ³ïÙ³Ùµ Ï³Ù ó³ÝÏ³ó³Í »ññáñ¹ »ñÏñÇ ³åñ³ÝùÝ»ñÇ ÝÏ³ïÙ³Ùµ ÏÇñ³éíáÕ é»ÅÇÙÇó áã í³ï é»ÅÇÙª ï»ËÝÇÏ³Ï³Ý å³Ñ³ÝçÝ»ñÇ ¨ áñ³ÏÇÝ Ý»ñÏ³Û³óíáÕ å³Ñ³ÝçÝ»ñÇ Ï³å³ÏóáõÃÛ³Ùµ:</w:t>
      </w:r>
    </w:p>
    <w:p>
      <w:pPr>
        <w:pStyle w:val="Normal"/>
        <w:ind w:firstLine="720"/>
        <w:jc w:val="both"/>
        <w:rPr/>
      </w:pPr>
      <w:r>
        <w:rPr/>
        <w:t>2. êáõÛÝ Ñá¹í³ÍÇ 1-ÇÝ Ï»ïÇ ¹ñáõÛÃÝ»ñÁ ÏÇñ³éíáõÙ »Ý ³é³Ýó íÝ³ë»Éáõ ³ÛÝ ÙÇçáóÝ»ñÁ, áñáÝù ä³ÛÙ³Ý³íáñíáÕ ÏáÕÙ»ñÇó Ûáõñ³ù³ÝãÛáõñÁ Ï³ñáÕ ¿ ÁÝ¹áõÝ»É ÷áñÓ»ñÇ ³ñ¹ÛáõÝùÝ»ñÇ, áñ³ÏÇ Ñ³í³ëï³·ñ»ñÇ Ù³ëÇÝ Ñ³Ù³Ó³ÛÝáõÃÛáõÝÝ»ñÇ ¨ ³ÛÉ ÝÙ³Ý³ïÇå  Ñ³Ù³Ó³ÛÝáõÃÛáõÝÝ»ñÇ Ï³ï³ñÙ³Ý Ýå³ï³Ïáí, ÇÝãå»ë Ý³¨ Ù³ñ¹Ï³Ýó, Ï»Ý¹³ÝÇÝ»ñÇ ¨ µáõÛë»ñÇ ÏÛ³ÝùÇ áõ ³éáÕçáõÃÛ³Ý íï³Ý·Ç Ï³Ù íï³Ý·Ç ëå³éÝ³ÉÇùÇ Ñ³í³Ý³Ï³ÝáõÃÛ³Ý ¹»åù»ñáõÙ:</w:t>
      </w:r>
    </w:p>
    <w:p>
      <w:pPr>
        <w:pStyle w:val="Normal"/>
        <w:jc w:val="both"/>
        <w:rPr/>
      </w:pPr>
      <w:r>
        <w:rPr/>
        <w:tab/>
        <w:t>3. ä³ÛÙ³Ý³íáñíáÕ ÏáÕÙ»ñÁ Ñ³Ù³·áñÍ³ÏóáõÙ ¨ ï»Õ»Ï³ïíáõÃÛáõÝ »Ý ÷áË³Ý³ÏáõÙ ëï³Ý¹³ñï³óÙ³Ý, ã³÷³·ÇïáõÃÛ³Ý ¨ ë»ñïÇýÇÏ³óÙ³Ý µÝ³·³í³éáõÙª ï»ËÝÇÏ³Ï³Ý ³ñ·»ÉùÝ»ñÇ ¨ ³é¨ïñáõÙ ³ÛÉ Ñ³ïáõÏ å³Ñ³ÝçÝ»ñÇ (ë³ÑÙ³Ý³÷³ÏáõÙÝ»ñÇ) í»ñ³óÙ³Ý Ýå³ï³Ïáí:¦</w:t>
      </w:r>
    </w:p>
    <w:p>
      <w:pPr>
        <w:pStyle w:val="Normal"/>
        <w:ind w:firstLine="720"/>
        <w:jc w:val="both"/>
        <w:rPr/>
      </w:pPr>
      <w:r>
        <w:rPr/>
        <w:t>13. 5-ñ¹ Ñá¹í³ÍÇ 2-ñ¹ Ï»ïÁ §ï»Õ»Ï³óÝ»É¦ µ³éÇó Ñ»ïá Éñ³óÝ»É §ÎáÙÇï»ÇÝ¦ µ³éáí:</w:t>
      </w:r>
    </w:p>
    <w:p>
      <w:pPr>
        <w:pStyle w:val="Normal"/>
        <w:ind w:firstLine="720"/>
        <w:jc w:val="both"/>
        <w:rPr/>
      </w:pPr>
      <w:r>
        <w:rPr/>
        <w:t>14. 5-ñ¹ Ñá¹í³ÍÇ 4-ñ¹ Ï»ïÁ §ýáõÙÇ·³óÇ³¦ µ³éÇó Ñ»ïá Éñ³óÝ»É §¨ Ý»ñÙáõÍÙ³Ý áõ ³ñï³Ñ³ÝÙ³Ý Ñ»ï Ï³åí³Í ³ÛÉ ÁÝÃ³ó³Ï³ñ·»ñÇÝ¦ µ³é»ñáí:</w:t>
      </w:r>
    </w:p>
    <w:p>
      <w:pPr>
        <w:pStyle w:val="Normal"/>
        <w:ind w:firstLine="720"/>
        <w:jc w:val="both"/>
        <w:rPr/>
      </w:pPr>
      <w:r>
        <w:rPr/>
        <w:t>15. 7-ñ¹ Ñá¹í³ÍÇ 1-ÇÝ Ï»ïÇ »ñÏñáñ¹ Ý³Ë³¹³ëáõÃÛ³Ý Ù»ç §ä³ÛÙ³Ý³íáñíáÕ ÏáÕÙ»ñÁ¦ µ³é»ñÇó Ñ»ïá Ñ³Ý»É §³ÝÑñ³Å»ßïáõÃÛ³Ý ¹»åùáõÙ¦ µ³é»ñÁ: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>16. 8-ñ¹ Ñá¹í³Í 1-ÇÝ Ï»ïÁ Éñ³óÝ»É Ñ»ï¨Û³É µáí³Ý¹³ÏáõÃÛ³Ý å³ñµ»ñáõÃÛ³Ùµ.</w:t>
      </w:r>
    </w:p>
    <w:p>
      <w:pPr>
        <w:pStyle w:val="Normal"/>
        <w:jc w:val="both"/>
        <w:rPr/>
      </w:pPr>
      <w:r>
        <w:rPr/>
        <w:tab/>
        <w:t>§²Û¹ ³åñ³ÝùÝ»ñÇÝ ïñ³Ù³¹ñíáõÙ ¿ áã å³Ï³ë µ³ñ»Ýå³ëï é»ÅÇÙ, ù³Ý Ñ³Ù³ÝÙ³Ý Ñ³Ûñ»Ý³Ï³Ý ³åñ³ÝùÝ»ñÇÝ ïñ³Ù³¹ñíáÕ é»ÅÇÙÁª Ý»ñùÇÝ ßáõÏ³ÛáõÙ ¹ñ³Ýó í³×³éùÁ, í³×³éùÇ, ·ÝÙ³Ý, ÷áË³¹ñÙ³Ý, µ³ßËÙ³Ý Ï³Ù û·ï³·áñÍÙ³Ý ³é³ç³ñÏÁ ßáß³÷áÕ µáÉáñ ûñ»ÝùÝ»ñÇ, Ï³ÝáÝÝ»ñÇ ¨ å³Ñ³ÝçÝ»ñÇ Ï³å³ÏóáõÃÛ³Ùµ¦:</w:t>
      </w:r>
    </w:p>
    <w:p>
      <w:pPr>
        <w:pStyle w:val="Normal"/>
        <w:ind w:firstLine="720"/>
        <w:jc w:val="both"/>
        <w:rPr/>
      </w:pPr>
      <w:r>
        <w:rPr/>
        <w:t xml:space="preserve">17. Ð³Ù³Ó³ÛÝ³·ÇñÁ Éñ³óÝ»É Ñ»ï¨Û³É µáí³Ý¹³ÏáõÃÛ³Ùµ Ýáñª §8³¦ Ñá¹í³Íáí. 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Ðá¹í³Í 8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²ÝáõÕÕ³ÏÇ Ñ³ñÏ»ñÇ ÏÇñ³éÙ³Ý Ï³ñ·Á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ä³ÛÙ³Ý³íáñíáÕ ÏáÕÙ»ñÁ ÷áË³¹³ñÓ ³é¨ïñáõÙ ³ÝÝáõÕÕ³ÏÇ Ñ³ñÏ»ñáí ã»Ý Ñ³ñÏáõÙ (²²Ð, ³ÏóÇ½Ý»ñáí) ³ÛÝ ³åñ³ÝùÝ»ñÁ (³ßË³ï³ÝùÝ»ñÁ, Í³é³ÛáõÃÛáõÝÝ»ñÁ), áñáÝù ³ñï³Ñ³ÝíáõÙ »Ý  ä³ÛÙ³Ý³íáñíáÕ ÏáÕÙ»ñÇó Ù»ÏÇ Ù³ùë³ÛÇÝ ï³ñ³ÍùÇó ÙÛáõë ä³ÛÙ³Ý³íáñíáÕ ÏáÕÙÇ Ù³ùë³ÛÇÝ ï³ñ³Íù:</w:t>
      </w:r>
    </w:p>
    <w:p>
      <w:pPr>
        <w:pStyle w:val="Normal"/>
        <w:ind w:firstLine="720"/>
        <w:jc w:val="both"/>
        <w:rPr/>
      </w:pPr>
      <w:r>
        <w:rPr/>
        <w:t xml:space="preserve">2. êáõÛÝ Ñá¹í³ÍÇ 1-ÇÝ Ï»ïáí Ý³Ë³ï»ëí³Í ¹ñáõÛÃÁ Ýß³Ý³ÏáõÙ ¿ ²²Ð Ñ³ñÏáõÙÁ ½ñáÛ³Ï³Ý ¹ñáõÛù³ã³÷áí, ÇÝãå»ë Ý³¨ ³ñï³Ñ³ÝíáÕ ³åñ³ÝùÝ»ñÇ ³½³ïáõÙÁ ³ÏóÇ½Ý»ñÇó: êáõÛÝ Ð³Ù³Ó³ÛÝ³·ñÇ Ù³ëÝ³ÏÇó å»ïáõÃÛáõÝÝ»ñáõÙ, áñáÝóáõÙ ³½·³ÛÇÝ ûñ»Ýë¹ñáõÃÛ³Ùµ Ý³Ë³ï»ëí³Í ã¿ ²²Ð-áí Ñ³ñÏáõÙ ½ñáÛ³Ï³Ý ¹ñáõÛù³ã³÷áí, ÏÇñ³éíáõÙ ¿ ³åñ³ÝùÝ»ñÇ (³ßË³ï³ÝùÝ»ñÇ, Í³é³ÛáõÃÛáõÝÝ»ñÇ) ³½³ïáõÙÁ ²²Ð-Çó:   </w:t>
      </w:r>
    </w:p>
    <w:p>
      <w:pPr>
        <w:pStyle w:val="Normal"/>
        <w:ind w:firstLine="720"/>
        <w:jc w:val="both"/>
        <w:rPr/>
      </w:pPr>
      <w:r>
        <w:rPr/>
        <w:t>3. êáõÛÝ Ñá¹í³Íáí Ý³Ë³ï»ëí³Í ³ÝáõÕÕ³ÏÇ Ñ³ñÏ»ñÇ ÏÇñ³éÙ³Ý Ï³ñ·Á ·áñÍáÕáõÃÛ³Ý Ù»ç ¿ ¹ñíáõÙ 2000 Ãí³Ï³ÝÇ ÑáõÝí³ñÇ 1-Çó, ä³ÛÙ³Ý³íáñíáÕ ÏáÕÙ»ñÇ ³½·³ÛÇÝ ûñ»Ýë¹ñáõÃÛ³ÝÁ Ñ³Ù³å³ï³ëË³Ý¦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8. 9-ñ¹ Ñá¹í³ÍÁ Éñ³óÝ»É Ñ»ï¨Û³É Ï»ï»ñáí.</w:t>
      </w:r>
    </w:p>
    <w:p>
      <w:pPr>
        <w:pStyle w:val="Normal"/>
        <w:ind w:firstLine="720"/>
        <w:jc w:val="both"/>
        <w:rPr/>
      </w:pPr>
      <w:r>
        <w:rPr/>
        <w:t>§2. ä³ÛÙ³Ý³íáñíáÕ ÏáÕÙ»ñÝ ³å³ÑáíáõÙ »Ý Éñ³í×³ñÝ»ñÇ /ëáõµëÇ¹Ç³Ý»ñÇ/ ïñ³Ù³¹ñÙ³Ý Ñ»ï Ï³åí³Í ÙÇçáó³éáõÙÝ»ñÇ Ã³÷³ÝóÇÏáõÃÛáõÝÁ ä³ÛÙ³Ý³íáñíáÕ ÏáÕÙ»ñÇó Ûáõñ³ù³ÝãÛáõñÇ ËÝ¹ñ³Ýùáí ï»Õ»Ï³ïíáõÃÛ³Ý ÷áË³Ý³ÏÙ³Ý ÙÇçáóáí:</w:t>
      </w:r>
    </w:p>
    <w:p>
      <w:pPr>
        <w:pStyle w:val="Normal"/>
        <w:ind w:firstLine="720"/>
        <w:jc w:val="both"/>
        <w:rPr/>
      </w:pPr>
      <w:r>
        <w:rPr/>
        <w:t>3. ÎáÙÇï»Ý Ñ»ï¨áõÙ ¿ ³ñï³Ñ³ÝÙ³ÝÁ óáõó³µ»ñíáÕ å»ï³Ï³Ý ³ç³ÏóáõÃÛ³Ý Ñ³Ù³Ï³ñ·Çó ï³ñµ»ñíáÕ Éñ³í×³ñÝ»ñÇ /ëáõµëÇ¹Ç³Ý»ñÇ/ ÏÇñ³éÙ³Ý Ñ»ï Ï³åí³Í Çñ³¹ñáõÃÛ³ÝÁ ¨ Ùß³ÏáõÙ ¿ Ï³ÝáÝÝ»ñ, áñáÝù Ï³ÝáÝ³Ï³ñ·áõÙ »Ý ¹ñ³Ýó ÏÇñ³éáõÙÁª Õ»Ï³í³ñí»Éáí ÙÇç³½·³ÛÇÝ åñ³ÏïÇÏ³Ûáí:</w:t>
      </w:r>
    </w:p>
    <w:p>
      <w:pPr>
        <w:pStyle w:val="Normal"/>
        <w:ind w:firstLine="720"/>
        <w:jc w:val="both"/>
        <w:rPr/>
      </w:pPr>
      <w:r>
        <w:rPr/>
        <w:t>4. ºÃ» ä³ÛÙ³Ý³íáñíáÕ ÏáÕÙ»ñÇó Ûáõñ³ù³ÝãÛáõñÁ Ñ³Ù³ñáõÙ ¿, áñ Éñ³í×³ñÝ»ñÇ /ëáõµëÇ¹Ç³Ý»ñÇ/ ÏÇñ³éÙ³Ý ÷áñÓÁ ³ÝÑ³Ù³ï»Õ»ÉÇ ¿ ëáõÛÝ Ñá¹í³ÍÇ 1-ÇÝ Ï»ïÇ Ñ»ï, ³å³ Ý³ Ï³ñáÕ ¿ ÏÇñ³é»É Ñ³Ù³å³ï³ëË³Ý ÙÇçáóÝ»ñª Ñ³Ù³Ó³ÛÝ ëáõÛÝ Ð³Ù³Ó³ÛÝ³·ñÇ 13³ Ñá¹í³ÍáõÙ ß³ñ³¹ñí³Í å³ÛÙ³ÝÝ»ñÇ ¨ ÁÝÃ³ó³Ï³ñ·»ñÇ¦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9. 10-ñ¹ Ñá¹í³Í 3-ñ¹ Ï»ïÁ Ñ³Ù³ñ»É 4-ñ¹ Ï»ï ¨ ß³ñ³¹ñ»É Ñ»ï¨Û³É ËÙµ³·ñáõÃÛ³Ùµª</w:t>
      </w:r>
    </w:p>
    <w:p>
      <w:pPr>
        <w:pStyle w:val="Normal"/>
        <w:ind w:firstLine="720"/>
        <w:jc w:val="both"/>
        <w:rPr/>
      </w:pPr>
      <w:r>
        <w:rPr/>
        <w:t>§4. î³ñ³ÝóÙ³Ý å³ÛÙ³ÝÝ»ñÁ, Ý»ñ³éÛ³É ó³ÝÏ³ó³Í ï»ë³ÏÇ ïñ³Ýëåáñï³ÛÇÝ ÙÇçáóáí ï»Õ³÷áËÙ³Ý ë³Ï³·Ý»ñÁ ¨ Í³é³ÛáõÃÛáõÝÝ»ñÇ Ù³ïáõóáõÙÁ ë³ÑÙ³ÝíáõÙ »Ý ³é³ÝÓÇÝ Ñ³Ù³Ó³ÛÝ³·ñáí¦:</w:t>
      </w:r>
    </w:p>
    <w:p>
      <w:pPr>
        <w:pStyle w:val="Normal"/>
        <w:ind w:firstLine="720"/>
        <w:jc w:val="both"/>
        <w:rPr/>
      </w:pPr>
      <w:r>
        <w:rPr/>
        <w:t xml:space="preserve">20. 10-ñ¹ Ñá¹í³ÍÁ Éñ³óÝ»É 3-ñ¹ Ï»ïáíª Ñ»ï¨Û³É µáí³Ý¹³ÏáõÃÛ³Ùµ. </w:t>
      </w:r>
    </w:p>
    <w:p>
      <w:pPr>
        <w:pStyle w:val="Normal"/>
        <w:ind w:firstLine="720"/>
        <w:jc w:val="both"/>
        <w:rPr/>
      </w:pPr>
      <w:r>
        <w:rPr/>
        <w:t>§3. Úáõñ³ù³ÝãÛáõñ ä³ÛÙ³Ý³íáñíáÕ ÏáÕÙÇ ï³ñ³Íùáí ï³ñ³ÝóáõÙÝ Çñ³Ï³Ý³óíáõÙ ¿ ï³ñ³ÝóÙ³Ý ³½³ïáõÃÛ³Ý ëÏ½µáõÝùÇ ÑÇÙ³Ý íñ³ ³ÛÝ áõÕÇÝ»ñáí, áñáÝù ³é³í»É Ñ³ñÙ³ñ »Ý ÙÇç³½·³ÛÇÝ ï³ñ³ÝóÇÏ ÷áË³¹ñáõÙÝ»ñÇ Ñ³Ù³ñ, ÙÛáõë ä³ÛÙ³Ý³íáñíáÕ ÏáÕÙ»ñÇ ï³ñ³Íùáí Ï³Ù ï³ñ³ÍùÝ»ñÇó ï³ñ³ÝóÇÏ ÷áË³¹ñáõÙÝ»ñÇ Ñ³Ù³ñª ³é³Ýó áñ¨¿ ï³ñµ»ñáõÃÛ³Ý Ï³Ù Ëïñ³Ï³ÝáõÃÛ³Ýª ÑÇÙÝí³Í Ý³í»ñÇ ¹ñáßÝ»ñÇ, Í³·Ù³Ý, ³é³ùÙ³Ý, ÙáõïùÇ, »ÉùÇ Ï³Ù Ýß³Ý³ÏÙ³Ý í³ÛñÇ, Ï³Ù áñ¨¿ Ñ³Ý·³Ù³ÝùÝ»ñÇ íñ³, áñáÝù í»ñ³µ»ñáõÙ »Ý ³åñ³ÝùÇ, Ý³íÇ Ï³Ù ³ÛÉ ïñ³Ýëåáñï³ÛÇÝ ÙÇçáóÝ»ñÇ ë»÷³Ï³ÝáõÃÛ³ÝÁ¦:</w:t>
      </w:r>
    </w:p>
    <w:p>
      <w:pPr>
        <w:pStyle w:val="Normal"/>
        <w:ind w:firstLine="720"/>
        <w:jc w:val="both"/>
        <w:rPr/>
      </w:pPr>
      <w:r>
        <w:rPr/>
        <w:t>21. 11-ñ¹ Ñá¹í³ÍÁ ß³ñ³¹ñ»É Ñ»ï¨Û³É ËÙµ³·ñáõÃÛ³Ùµ.</w:t>
      </w:r>
    </w:p>
    <w:p>
      <w:pPr>
        <w:pStyle w:val="Normal"/>
        <w:ind w:firstLine="720"/>
        <w:jc w:val="both"/>
        <w:rPr/>
      </w:pPr>
      <w:r>
        <w:rPr/>
        <w:t>§êáõÛÝ Ð³Ù³Ó³ÛÝ³·ñÇ ßñç³Ý³ÏÝ»ñáõÙ Ù³ï³Ï³ñ³ñíáÕ ³åñ³ÝùÝ»ñÇ í»ñ³³ñï³Ñ³ÝáõÙÁ Ï³ÝáÝ³Ï³ñ·íáõÙ ¿ ²ÝÏ³Ë ä»ïáõÃÛáõÝÝ»ñÇ Ð³Ù³·áñÍ³ÏóáõÃÛ³Ý Ù³ëÝ³ÏÇó å»ïáõÃÛáõÝÝ»ñÇ ÙÇç¨ ³åñ³ÝùÝ»ñÇ í»ñ³³ñï³Ñ³ÝÙ³Ý ¨ í»ñ³³ñï³Ñ³ÝÙ³Ý ÃáõÛÉïíáõÃÛ³Ý ïñÙ³Ý Ï³ñ·Ç Ù³ëÇÝ 1994 Ãí³Ï³ÝÇ ³åñÇÉÇ 15-Çª Ð³Ù³Ó³ÛÝ³·ñáí¦:</w:t>
      </w:r>
    </w:p>
    <w:p>
      <w:pPr>
        <w:pStyle w:val="Normal"/>
        <w:jc w:val="both"/>
        <w:rPr/>
      </w:pPr>
      <w:r>
        <w:rPr/>
      </w:r>
    </w:p>
    <w:p>
      <w:pPr>
        <w:pStyle w:val="BodyTextIndent2"/>
        <w:rPr>
          <w:sz w:val="24"/>
        </w:rPr>
      </w:pPr>
      <w:r>
        <w:rPr>
          <w:sz w:val="24"/>
        </w:rPr>
        <w:t>22. 13-ñ¹ Ñá¹í³ÍÇ 1-ÇÝ Ï»ïáõÙ §áñáÝó Ù³ëÝ³ÏÇó ¿ Ý³¦ µ³é»ñÇó Ñ»ïá §Ï³Ù Ùï³¹Çñ ¿ ¹³éÝ³É, »Ã» ³Û¹ ÙÇçáóÝ»ñÁ í»ñ³µ»ñáõÙ »Ý.¦ µ³é»ñÁ ÷áË³ñÇÝ»É §Ñ³Ý¹Çë³ÝáõÙ Ï³Ù å³ïñ³ëïíáõÙ ¿ Ñ³Ý¹Çë³Ý³É, »Ã» ³Û¹ ÙÇçáóÝ»ñÁ ã»Ý ÏÇñ³éíáõÙ Ï³Ù³Û³Ï³Ý Ï³Ù Ëïñ³Ï³Ýáñ»Ý ¨ í»ñ³µ»ñíáõÙ »Ýª¦ ¨ ³å³ Áëï ï»ùëïÇ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23. Ð³Ù³Ó³ÛÝ³·ÇñÁ Éñ³óÝ»É Ýáñ 13³ Ñá¹í³Íáíª Ñ»ï¨Û³É µáí³Ý¹³ÏáõÃÛ³Ùµ.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Ðá¹í³Í 13³</w:t>
      </w:r>
    </w:p>
    <w:p>
      <w:pPr>
        <w:pStyle w:val="Heading1"/>
        <w:rPr>
          <w:sz w:val="24"/>
        </w:rPr>
      </w:pPr>
      <w:r>
        <w:rPr>
          <w:sz w:val="24"/>
        </w:rPr>
        <w:t>Ð³ïáõÏ ³é¨ïñ³ÛÇÝ ÙÇçáóÝ»ñ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1. êáõÛÝ Ð³Ù³Ó³ÛÝ³·ñáõÙ áãÇÝã ãÇ ËáãÁÝ¹áïáõÙ ó³ÝÏ³ó³Í ä³ÛÙ³Ý³íáñíáÕ ÏáÕÙÇ Ñ³Ù³å³ï³ëË³Ý ùÝÝáõÃÛáõÝ ³ÝóÏ³óÝ»Éáõó Ñ»ïá ÏÇñ³é»É Ñ³ïáõÏ ³é¨ïñ³ÛÇÝ ÙÇçáóÝ»ñ ÙÛáõë ä³ÛÙ³Ý³íáñíáÕ ÏáÕÙÇ ï³ñ³ÍùÇó Í³·áÕ  ³åñ³ÝùÝ»ñÇ Ý»ñÙáõÍÙ³Ý ÝÏ³ïÙ³Ùµ ³ÛÝ ¹»åùáõÙ, »Ã» ³Û¹ Ý»ñÙáõÍáõÙÝ Çñ³Ï³Ý³óíáõÙ ¿ ³ÛÝåÇëÇ ù³Ý³Ïáí ¨ ³ÛÝåÇëÇ å³ÛÙ³ÝÝ»ñáí, áñáÝù íÝ³ë »Ý å³ï×³éáõÙ ä³ÛÙ³Ý³íáñíáÕ ÏáÕÙÇÝ Ï³Ù ëï»ÕÍáõÙ »Ý íÝ³ëÇ ³ÝÏ³ÝË»ÉÇ ëå³éÝ³ÉÇù, ÇÝãå»ë Ý³¨ Ï³åí³Í ¹»ÙåÇÝ·³ÛÇÝ Ï³Ù ëáõµëÇ¹³íáñíáÕ Ý»ñÙáõÍÙ³Ý Ñ»ï, áñÁ íÝ³ë ¿ å³ï×³éáõÙ ä³ÛÙ³Ý³íáñíáÕ ÏáÕÙÇÝ Ï³Ù ëï»ÕÍáõÙ ¿ íÝ³ëÇ ³ÝÏ³ÝË»ÉÇ ëå³éÝ³ÉÇù:</w:t>
      </w:r>
    </w:p>
    <w:p>
      <w:pPr>
        <w:pStyle w:val="Normal"/>
        <w:ind w:firstLine="720"/>
        <w:jc w:val="both"/>
        <w:rPr/>
      </w:pPr>
      <w:r>
        <w:rPr/>
        <w:t>2. Ð³ïáõÏ ³é¨ïñ³ÛÇÝ ÙÇçáóÝ»ñ Ï³ñáÕ »Ý Ùïóí»É Ý»ñÙáõÍÙ³Ý ù³Ý³Ï³Ï³Ý ë³ÑÙ³Ý³÷³ÏáõÙÝ»ñÇ Ï³Ù Ñ³ïáõÏ Ý»ñÙáõÍÙ³Ý ïáõñù»ñÇ, Ñ³Ï³¹»ÙåÇÝ·³ÛÇÝ ¨ ÷áËÑ³ïáõóáõÙ³ÛÇÝ ïáõñù»ñÇ Ó¨áí ³ÛÝ Å³ÙÏ»ïáí, áñÝ ³ÝÑñ³Å»ßï ¿ íÝ³ëÇ í»ñ³óÙ³Ý Ï³Ù íÝ³ëÇ íï³Ý·Ç í»ñ³óÙ³Ý Ñ³Ù³ñª ëáõÛÝ Ñá¹í³ÍÇ ¨ /Ï³Ù/ ä³ÛÙ³Ý³íáñíáÕ ÏáÕÙÇ ³½·³ÛÇÝ ûñ»Ýë¹ñáõÃÛ³Ý ¹ñáõÛÃÝ»ñÇÝ Ñ³Ù³å³ï³ëË³Ý:</w:t>
      </w:r>
    </w:p>
    <w:p>
      <w:pPr>
        <w:pStyle w:val="Normal"/>
        <w:ind w:firstLine="720"/>
        <w:jc w:val="both"/>
        <w:rPr/>
      </w:pPr>
      <w:r>
        <w:rPr/>
        <w:t>2.1. Ð³ïáõÏ ³é¨ïñ³ÛÇÝ ÙÇçáóÁ Ï³ñáÕ ¿ Ùïóí»É ÙÇ³ÛÝ ß³Ñ³·ñ·Çé ä³ÛÙ³Ý³íáñíáÕ ÏáÕÙ»ñÇ ÙÇç¨ ËáñÑñ¹³ÏóáõÃÛáõÝÝ»ñ ³ÝóÏ³óÝ»Éáõó Ñ»ïá: ä³ÛÙ³Ý³íáñíáÕ ÏáÕÙÁ, áñÁ Ùï³¹Çñ ¿ ÏÇñ³é»É ³ñï³Ï³ñ· ÙÇçáóÁ, å³ñï³íáñ ¿ Å³Ù³Ý³ÏÇÝ, ë³Ï³ÛÝ áã áõß, ù³Ý Ý³Ë³ï»ëíáÕ ÙÇçáóÁ ÙïóÝ»Éáõó 30 ûñ ³é³ç, ï»Õ»Ï³óÝ»É ³Û¹ Ù³ëÇÝ ß³Ñ³·ñ·Çé ä³ÛÙ³Ý³íáñíáÕ ÏáÕÙ»ñÇÝ ¨ ³é³ç³ñÏ»É ³ÝóÏ³óÝ»É ËáñÑñ¹³ÏóáõÃÛáõÝÝ»ñ: ÊáñÑñ¹³ÏóáõÃÛáõÝÝ»ñ ³ÝóÏ³óÝ»Éáõ Ù³ëÇÝ ³é³ç³ñÏÝ áõÕÕíáõÙ ¿ ·ñ³íáñ, Ýñ³Ý ÏóíáõÙ »Ý ³ÛÝ ÝÛáõÃ»ñÁ, áñáÝù Ñ³ëï³ïáõÙ »Ý Ý»ñÙáõÍáõÙÇó ³é³ç³ó³Í íÝ³ëÇ ³éÏ³ÛáõÃÛ³Ý ÷³ëïÁ Ï³Ù ³Û¹åÇëÇ íÝ³ëÇ ³ÝÏ³ÝË»ÉÇ ëå³éÝ³ÉÇùÁ:</w:t>
      </w:r>
    </w:p>
    <w:p>
      <w:pPr>
        <w:pStyle w:val="Normal"/>
        <w:ind w:firstLine="720"/>
        <w:jc w:val="both"/>
        <w:rPr/>
      </w:pPr>
      <w:r>
        <w:rPr/>
        <w:t>êáõÛÝ Ð³Ù³Ó³ÛÝ³·ñÇ Ýå³ï³ÏÝ»ñÇ Ñ³Ù³ñ íÝ³ëÇ ï³Ï Ñ³ëÏ³óíáõÙ ¿ ïÝï»ëáõÃÛ³Ý ×ÛáõÕÇ ½·³ÉÇ íÝ³ëÁ, ×ÛáõÕÇ Ñ³Ù³ñ ½·³ÉÇ íÝ³ëÇ ëå³éÝ³ÉÇùÁ Ï³Ù Éáõñç ËáãÁÝ¹áïÁ ³Û¹ ×ÛáõÕÇ ëï»ÕÍÙ³Ý Ï³Ù ½³ñ·³óÙ³Ý Ñ³Ù³ñ:</w:t>
      </w:r>
    </w:p>
    <w:p>
      <w:pPr>
        <w:pStyle w:val="BodyTextIndent2"/>
        <w:rPr>
          <w:sz w:val="24"/>
        </w:rPr>
      </w:pPr>
      <w:r>
        <w:rPr>
          <w:sz w:val="24"/>
        </w:rPr>
        <w:t>2.2. ìÝ³ëÇ ÷³ëïÇ Ñ³ëï³ïáõÙÁ å»ïù ¿ ÑÇÙÝíÇ ³éÏ³ Çñ³Ï³Ý ïíÛ³ÉÝ»ñÇ íñ³ ¨ å³ñáõÝ³ÏÇ ÇÝãå»ë Ý»ñÙáõÍÙ³Ý Í³í³ÉÇ ¨ Ñ³Ù³ÝÙ³Ý Ï³Ù ³ÝÙÇç³Ï³Ýáñ»Ý Ùñó³ÏóáÕ ³åñ³ÝùÇ ßáõÏ³ÛÇ ·Ý»ñÇ íñ³ Ýñ³ ³½¹»óáõÃÛ³Ý, ³ÛÝå»ë ¿É ³éÝãíáÕ ä³ÛÙ³Ý³íáñíáÕ ÏáÕÙÇ ×ÛáõÕÇ ³ñï³¹ñáÕÝ»ñÇ Ñ³Ù³ñ ³Û¹åÇëÇ Ý»ñÙáõÍÙ³Ý Ñ»ï¨³ÝùÝ»ñÇ ûµÛ»ÏïÇí í»ñÉáõÍáõÃÛáõÝ:</w:t>
      </w:r>
    </w:p>
    <w:p>
      <w:pPr>
        <w:pStyle w:val="Normal"/>
        <w:ind w:firstLine="720"/>
        <w:jc w:val="both"/>
        <w:rPr/>
      </w:pPr>
      <w:r>
        <w:rPr/>
        <w:t>2.3. Ü»ñÙáõÍÙ³Ý Í³í³ÉÁ ¹Çï³ñÏíáõÙ ¿ ¹ñ³ª ³éÝãíáÕ ä³ÛÙ³Ý³íáñíáÕ ÏáÕÙÇ ï³ñ³ÍùáõÙ Ùñó³ÏóáÕ ³åñ³ÝùÇ ³ñï³¹ñÙ³Ý ¨ ëå³éÙ³Ý Ù³Ï³ñ¹³ÏÇ Ñ³ñ³µ»ñáõÃÛ³Ùµ µ³ó³ñÓ³Ï ¨ Ñ³ñ³µ»ñ³Ï³Ý Ýß³Ý³ÏáõÃÛ³Ùµ ½·³ÉÇ ³×Ç ï»ë³ÝÏÛáõÝÇó: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2.4. Ü»ñÙáõÍÙ³Ý ³½¹»óáõÃÛáõÝÁ ßáõÏ³ÛÇ ·Ý»ñÇ íñ³ áñáßíáõÙ ¿ Ý»ñÙáõÍÙ³Ý ·Ý»ñÇ ¨ Ñ³Ûñ»Ý³Ï³Ý ³ñï³¹ñáõÃÛ³Ý Ñ³Ù³ÝÙ³Ý Ùñó³ÏóáÕ ³åñ³ÝùÝ»ñÇ ·Ý»ñÇ ÙÇç¨ ½·³ÉÇ ï³ñµ»ñáõÃÛ³Ý ÷³ëïÇ Ï³Ù ³Û¹ ·Ý»ñÇ íñ³ Ý»ñÙáõÍÙ³Ý ³ÛÉ ½·³ÉÇ ³½¹»óáõÃÛ³Ý ÷³ëïÇ áñáßÙ³Ý ×³Ý³å³ñÑáí, áñÁ Ñ³Ý·»óÝáõÙ ¿ Ï³Ù Ï³ñáÕ ¿ Ñ³Ý·»óÝ»É ¹ñ³Ýó Çç»óÙ³ÝÁ Ï³Ù ËáãÁÝ¹áïáõÙ ¿ Ï³Ù ÏËáãÁÝ¹áïÇ ³Û¹åÇëÇ ·Ý»ñÇ µ³ñÓñ³óÙ³ÝÁ, áñÁ Ï³ñáÕ ¿ñ ï»ÕÇ áõÝ»Ý³É Ý»ñÙáõÍÙ³Ý µ³ó³Ï³ÛáõÃÛ³Ý ¹»åùáõÙ:</w:t>
      </w:r>
    </w:p>
    <w:p>
      <w:pPr>
        <w:pStyle w:val="Normal"/>
        <w:ind w:firstLine="720"/>
        <w:jc w:val="both"/>
        <w:rPr/>
      </w:pPr>
      <w:r>
        <w:rPr/>
        <w:t>2.5. îÝï»ëáõÃÛ³Ý ×ÛáõÕÇ íñ³ Ý»ñÙáõÍÙ³Ý ³½¹»óáõÃÛ³Ý ³å³óáõÛóÝ»ñÁ å»ïù ¿ ÑÇÙÝí»Ý ³ÛÝ µáÉáñ Ýß³Ý³Ï³ÉÇ ïÝï»ë³Ï³Ý ·áñÍáÝÝ»ñÇ ·Ý³Ñ³ïÙ³Ý íñ³, áñáÝù ³½¹áõÙ »Ý ×ÛáõÕÇ íÇ×³ÏÇ íñ³, Ý»ñ³éÛ³É, Ù³ëÝ³íáñ³å»ë, ³éÏ³ Ï³Ù Ùáï ³å³·³ÛáõÙ ÑÝ³ñ³íáñ í³×³éùÇ, ß³ÑáõÛÃÇ ¨ ³ñï³¹ñáõÃÛ³Ý Í³í³ÉÇ, ßáõÏ³ÛáõÙ ÷³Û³µ³ÅÝÇ, ³ñï³¹ñáÕ³Ï³ÝáõÃÛ³Ý, Ï³åÇï³É Ý»ñ¹ñáõÙÝ»ñÇ Í³Ëë³Í³ÍÏ»ÉÇáõÃÛ³Ý, ³ñï³¹ñ³Ï³Ý Ñ½áñáõÃÛáõÝÝ»ñÇ û·ï³·áñÍÙ³Ý Çç»óÙ³Ý, Ý»ñùÇÝ ·Ý»ñÇ íñ³ ³½¹áÕ ·áñÍáÝÝ»ñÁ, »Ï³ÙïÇ, å³Ñ»ëïÝ»ñÇ å³ß³ñÝ»ñÇ, ½µ³Õí³ÍáõÃÛ³Ý, ³ßË³ï³í³ñÓÇ, ³×Ç ï»Ùå»ñÇ  íñ³ ÷³ëï³óÇ ¨ åáï»ÝóÇ³É ³½¹»óáõÃÛáõÝÁ, ×ÛáõÕÇ Ó»éÝ³ñÏáõÃÛáõÝÝ»ñÇ Ñ³Ù³Ë³éÝ Ï³ÝáÝ³¹ñ³Ï³Ý Ï³åÇï³ÉÇ ³í»É³óÙ³Ý ÑÝ³ñ³íáñáõÃÛáõÝÁ Ï³Ù ¹ñ³Ýó Ï³åÇï³É Ý»ñ¹ñáõÙÝ»ñÇ ³í»É³óáõÙÁ:</w:t>
      </w:r>
    </w:p>
    <w:p>
      <w:pPr>
        <w:pStyle w:val="Normal"/>
        <w:ind w:firstLine="720"/>
        <w:jc w:val="both"/>
        <w:rPr/>
      </w:pPr>
      <w:r>
        <w:rPr/>
        <w:t xml:space="preserve">2.6. îÝï»ëáõÃÛ³Ý ×ÛáõÕÇ Ñ³Ù³ñ íÝ³ëÇ Ï³Ù íÝ³ëÇ ëå³éÝ³ÉÇùÇ ³å³óáõÛóÁ å»ïù ¿ ÑÇÙÝíÇ Ý³¨ ³ÛÝ ·áñÍáÝÝ»ñÇ (³ÛÉ, ù³Ý Ý»ñÙáõÍáõÙÁ) áõëáõÙÝ³ëÇñáõÃÛ³Ý íñ³, áñáÝù µ³ó³ë³Ï³Ý ³½¹»óáõÃÛáõÝ áõÝ»Ý ×ÛáõÕÇ íÇ×³ÏÇ íñ³, ³Û¹ ÃíáõÙª ÝáñÙ³É å³ÛÙ³ÝÝ»ñáí Çñ³Ï³Ý³óíáÕ Ý»ñÙáõÍÙ³Ý Í³í³ÉÇ ¨ ·Ý»ñÇ Ù³Ï³ñ¹³ÏÇ, å³Ñ³Ýç³ñÏÇ ÷á÷áËáõÃÛ³Ý, ëå³éÙ³Ý ÷á÷áËáõÃÛ³Ý, Ñ³Ûñ»Ý³Ï³Ý ¨ ³ñï³ë³ÑÙ³ÝÛ³Ý ³ñï³¹ñáÕÝ»ñÇ ÙÇç¨ ë³ÑÙ³Ý³÷³ÏáÕ ³é¨ïñ³ÛÇÝ åñ³ÏïÇÏ³ÛÇ ¨ Ùñó³ÏóáõÃÛ³Ý Ñ»ï¨³ÝùÝ»ñÇ, ï»ËÝáÉá·Ç³Ï³Ý Ýáñ³ÙáõÍáõÃÛáõÝÝ»ñÁ, ïÝï»ëáõÃÛ³Ý ×ÛáõÕÇ ³ñï³Ñ³ÝÙ³Ý ¨ ³ñï³¹ñ³Ï³Ý óáõó³ÝÇßÝ»ñÇ íñ³: ²Û¹åÇëÇ ·áñÍáÝÝ»ñáí Ñ³ëóíáÕ íÝ³ëÁ ãå»ïù ¿ í»ñ³·ñíÇ Ý»ñÙáõÍÙ³ÝÁ, áñÇ ÝÏ³ïÙ³Ùµ ÑÝ³ñ³íáñ ¿ Ñ³ïáõÏ ÙÇçáóÝ»ñÇ ÁÝ¹áõÝáõÙ: </w:t>
      </w:r>
    </w:p>
    <w:p>
      <w:pPr>
        <w:pStyle w:val="Normal"/>
        <w:ind w:firstLine="720"/>
        <w:jc w:val="both"/>
        <w:rPr/>
      </w:pPr>
      <w:r>
        <w:rPr/>
        <w:t>2.7. îÝï»ëáõÃÛ³Ý ×ÛáõÕÇ íÝ³ëÇ ëå³éÝ³ÉÇùÇ áñáßáõÙÁ ÑÇÙÝíáõÙ ¿ µ³ó³é³å»ë ÷³ëï»ñÇ íñ³: ÀÝ¹ áñáõÙ å»ïù ¿ ¹Çï³ñÏí»Ý ³ÛÝåÇëÇ ÷³ëï»ñ, ÇÝãåÇëÇù »Ý.</w:t>
      </w:r>
    </w:p>
    <w:p>
      <w:pPr>
        <w:pStyle w:val="Normal"/>
        <w:ind w:firstLine="720"/>
        <w:jc w:val="both"/>
        <w:rPr/>
      </w:pPr>
      <w:r>
        <w:rPr/>
        <w:t>Ý»ñÙáõÍÙ³Ý ³×Ç ½³ñ·³óáõÙÁ, áñÁ íÏ³ÛáõÙ ¿ Ý»ñÙáõÍÙ³Ý ½·³ÉÇ ³×Ç ß³ñáõÝ³ÏáõÃÛ³Ý é»³É ÑÝ³ñ³íáñáõÃÛ³Ý Ù³ëÇÝ,</w:t>
      </w:r>
    </w:p>
    <w:p>
      <w:pPr>
        <w:pStyle w:val="Normal"/>
        <w:ind w:firstLine="720"/>
        <w:jc w:val="both"/>
        <w:rPr/>
      </w:pPr>
      <w:r>
        <w:rPr/>
        <w:t>³½³ï ³ñï³¹ñ³Ï³Ý Ñ½áñáõÃÛáõÝÝ»ñÇ ³éÏ³ÛáõÃÛáõÝÁ Ï³Ù ³ñï³Ñ³ÝáÕÇ ³ñï³¹ñ³Ï³Ý Ñ½áñáõÃÛáõÝÝ»ñÇ ³ÝËáõë³÷»ÉÇ ³ÏÝÑ³Ûï ³×Á, áñÁ íÏ³ÛáõÙ ¿ ³éÝãíáÕ ä³ÛÙ³Ý³íáñíáÕ ÏáÕÙÇ ï³ñ³Íù Ý»ñÙáõÍÙ³Ý ½·³ÉÇ ³í»É³óÙ³Ý é»³É ÑÝ³ñ³íáñáõÃÛ³Ý Ù³ëÇÝª Ñ³ßíÇ ³éÝ»Éáí ³ÛÉ ëå³éÙ³Ý ßáõÏ³Ý»ñÇ åáï»ÝóÇ³É ï³ñáÕáõÝ³ÏáõÃÛáõÝÁ,</w:t>
      </w:r>
    </w:p>
    <w:p>
      <w:pPr>
        <w:pStyle w:val="Normal"/>
        <w:ind w:firstLine="720"/>
        <w:jc w:val="both"/>
        <w:rPr/>
      </w:pPr>
      <w:r>
        <w:rPr/>
        <w:t>Ý»ñÙáõÍÙ³Ý ·Ý»ñÇ ³ÛÝåÇëÇ Ù³Ï³ñ¹³ÏÁ, áñÁ ½·³ÉÇ ×ÝßáÕ Ý»ñ·áñÍáõÃÛáõÝ ¿ áõÝ»ÝáõÙ Ñ³Ûñ»Ý³Ï³Ý ³ñï³¹ñáÕÝ»ñÇ ·Ý»ñÇ íñ³ ¨ Ï³ñáÕ ¿ Ñ³Ý·»óÝ»É Ý»ñÙáõÍíáÕ ³åñ³ÝùÝ»ñÇ å³Ñ³Ýç³ñÏÇ Ñ»ï³·³ ³×ÇÝ,</w:t>
      </w:r>
    </w:p>
    <w:p>
      <w:pPr>
        <w:pStyle w:val="Normal"/>
        <w:ind w:firstLine="720"/>
        <w:jc w:val="both"/>
        <w:rPr/>
      </w:pPr>
      <w:r>
        <w:rPr/>
        <w:t>Ùñó³ÏóáÕ ³åñ³ÝùÇ å³ß³ñÝ»ñÇ Í³í³ÉÁ:</w:t>
      </w:r>
    </w:p>
    <w:p>
      <w:pPr>
        <w:pStyle w:val="Normal"/>
        <w:ind w:firstLine="720"/>
        <w:jc w:val="both"/>
        <w:rPr/>
      </w:pPr>
      <w:r>
        <w:rPr/>
        <w:t xml:space="preserve">2.8. êáõÛÝ Ñá¹í³ÍáõÙ Ãí³ñÏí³Í ·áñÍáÝÝ»ñÇó Ï³Ù ÷³ëï»ñÇó áã Ù»ÏÁ ÇÝùÝÇÝ ãå»ïù ¿ Ñ³Ý¹Çë³Ý³ å³ñï³¹Çñ ÑÇÙù íÝ³ëÇ Ï³Ù íÝ³ëÇ ëå³éÝ³ÉÇùÇ ³éÏ³ÛáõÃÛ³Ý Ù³ëÇÝ »½ñ³Ï³óáõÃÛ³Ý Ñ³Ù³ñ: ìÝ³ëÇ Ï³Ù íÝ³ëÇ ëå³éÝ³ÉÇùÇ ³éÏ³ÛáõÃÛ³Ý Ï³Ù µ³ó³Ï³ÛáõÃÛ³Ý Ù³ëÇÝ »½ñ³Ï³óáõÃÛáõÝÝ ÁÝ¹áõÝíáõÙ ¿ µáÉáñ ·áñÍáÝÝ»ñÇ Ï³Ù ÷³ëï»ñÇ ³ÙµáÕçáõÃÛ³Ý áõëáõÙÝ³ëÇñáõÃÛ³Ý ÑÇÙ³Ý íñ³: ²é³ÝÓÇÝ ¹»åù»ñáõÙ, »ñµ íÝ³ëÁ Ï³Ù íÝ³ëÇ ëå³éÝ³ÉÇùÁ ³é³ç³ó»É ¿ ÙÇ³ÛÝ Ý»ñÙáõÍÙ³Ý ÏïñáõÏ ³×Çó Ï³Ù, ³Û¹åÇëÇ ³×Ç µ³ó³Ï³ÛáõÃÛ³Ý ¹»åùáõÙ, ³ÛÝ ÷³ëïáí, áñ Ý»ñÙáõÍáõÙÝ Çñ³Ï³Ý³óíáõÙ ¿ ³ÛÝ ·Ý»ñáí Ï³Ù å³ÛÙ³ÝÝ»ñáí, áñáÝù íÝ³ë »Ý Ñ³ëóÝáõÙ ïÝï»ëáõÃÛ³Ý ×ÛáõÕÇÝª Ñ³ïáõÏ ³é¨ïñ³ÛÇÝ ÙÇçáó Ï³ñáÕ ¿ ÏÇñ³éí»É ïÝï»ëáõÃÛ³Ý ×ÛáõÕÇ íÝ³ëÇ Ï³Ù íÝ³ëÇ ëå³éÝ³ÉÇùÇ ¨ Ý»ñÙáõÍÙ³Ý ÏïñáõÏ ³×Ç Ï³Ù Ñ³ïáõÏ å³ÛÙ³ÝÝ»ñáí Çñ³Ï³Ý³óíáÕ Ý»ñÙáõÍÙ³Ý ÙÇç¨ å³ï×³é³Ñ»ï¨³Ýù³ÛÇÝ Ï³åÇ ³éÏ³ÛáõÃÛ³Ý ¹»åùáõÙ: </w:t>
      </w:r>
    </w:p>
    <w:p>
      <w:pPr>
        <w:pStyle w:val="Normal"/>
        <w:ind w:firstLine="720"/>
        <w:jc w:val="both"/>
        <w:rPr/>
      </w:pPr>
      <w:r>
        <w:rPr/>
        <w:t>3. ä³ÛÙ³Ý³íáñíáÕ ÏáÕÙ»ñÁ ËáñÑñ¹³ÏóáõÃÛáõÝÝ»ñÇ ÁÝÃ³óùáõÙ ÏÓ·ï»Ý Ýñ³Ý, áñå»ë½Ç ·ïÝ»Ý ËÝ¹ñÇ ÷áËÁÝ¹áõÝ»ÉÇ ÉáõÍáõÙ:</w:t>
      </w:r>
    </w:p>
    <w:p>
      <w:pPr>
        <w:pStyle w:val="Normal"/>
        <w:ind w:firstLine="720"/>
        <w:jc w:val="both"/>
        <w:rPr/>
      </w:pPr>
      <w:r>
        <w:rPr/>
        <w:t>4. ²ÛÝ ¹»åùáõÙ, »Ã» ³Û¹åÇëÇ ÉáõÍáõÙ ãÇ ·ïÝíÇ, ä³ÛÙ³Ý³íáñíáÕ ÏáÕÙÁ, áñÁ ³é³ç³ñÏ»É ¿ ËáñÑñ¹³ÏóáõÃÛáõÝÝ»ñÇ ³ÝóÏ³óáõÙÁ, Çñ³íáõÝù ÏáõÝ»Ý³ ÏÇñ³é»É Ñ³ïáõÏ ³é¨ïñ³ÛÇÝ ÙÇçáóÝ»ñ:</w:t>
      </w:r>
    </w:p>
    <w:p>
      <w:pPr>
        <w:pStyle w:val="Normal"/>
        <w:ind w:firstLine="720"/>
        <w:jc w:val="both"/>
        <w:rPr/>
      </w:pPr>
      <w:r>
        <w:rPr/>
        <w:t>5. ²é³ÝÓÝ³ÏÇ Ññ³ï³åáõÃÛ³Ý ¹»åùáõÙ Ñ³ïáõÏ ³é¨ïñ³ÛÇÝ ÙÇçáóÝ»ñ Ï³ñáÕ »Ý ÏÇñ³éí»É ÙÇÝã¨ ËáñÑñ¹³ÏóáõÃÛáõÝÝ»ñÇ ³ÝóÏ³óáõÙÁ ³ÛÝ å³ÛÙ³Ýáí, áñ ïíÛ³É ËáñÑñ¹³ÏóáõÃÛáõÝÝ»ñÇ ³ÝóÏ³óáõÙÁ ³ÝÑ³å³Õ ÏÏ³½Ù³Ï»ñåíÇ:</w:t>
      </w:r>
    </w:p>
    <w:p>
      <w:pPr>
        <w:pStyle w:val="Normal"/>
        <w:ind w:firstLine="720"/>
        <w:jc w:val="both"/>
        <w:rPr/>
      </w:pPr>
      <w:r>
        <w:rPr/>
        <w:t>6. êáõÛÝ Ñá¹í³ÍáõÙ áãÇÝã íÝ³ë ãÇ å³ï×³éáõÙ Ï³Ù áñ¨¿ Ó¨áí ãÇ ³½¹áõÙ Ûáõñ³ù³ÝãÛáõñ ä³ÛÙ³Ý³íáñíáÕ ÏáÕÙÇ ÏáÕÙÇó Ñ³ïáõÏ, Ñ³Ï³¹»ÙåÇÝ·³ÛÇÝ Ï³Ù ÷áËÑ³ïáõóáõÙ³ÛÇÝ ÙÇçáóÝ»ñÇ ÁÝ¹áõÝÙ³Ý íñ³, Ñ³Ýñ³×³Ý³ã ÙÇç³½·³ÛÇÝ ÝáñÙ»ñÇÝ ¨ /Ï³Ù/ ä³ÛÙ³Ý³íáñíáÕ ÏáÕÙ»ñÇ ³½·³ÛÇÝ ûñ»Ýë¹ñáõÃÛ³ÝÁ Ñ³Ù³å³ï³ëË³Ý:</w:t>
      </w:r>
    </w:p>
    <w:p>
      <w:pPr>
        <w:pStyle w:val="Normal"/>
        <w:ind w:firstLine="720"/>
        <w:jc w:val="both"/>
        <w:rPr/>
      </w:pPr>
      <w:r>
        <w:rPr/>
        <w:t xml:space="preserve">Ð³ïáõÏ, Ñ³Ï³¹»ÙåÇÝ·³ÛÇÝ Ï³Ù ÷áËÑ³ïáõóáõÙ³ÛÇÝ ÙÇçáóÝ»ñÇ ÏÇñ³éÙ³ÝÁ Ý³Ëáñ¹áÕ ùÝÝáõÃÛáõÝÝ»ñÇ ÝÏ³ïÙ³Ùµ Ûáõñ³ù³ÝãÛáõñ ä³ÛÙ³Ý³íáñíáÕ ÏáÕÙÁ Ñ³Ù³Ó³ÛÝíáõÙ ¿ áõëáõÙÝ³ëÇñ»É ÙÛáõë ä³ÛÙ³Ý³íáñíáÕ ÏáÕÙÇ Ý»ñÏ³Û³óáõÙÁ ¨ ï»Õ»Ï³óÝ»É ß³Ñ³·ñ·Çé ä³ÛÙ³Ý³íáñíáÕ ÏáÕÙ»ñÇÝ ³ÛÝ ¿³Ï³Ý ÷³ëï»ñÇ ¨ ÝÏ³ï³éáõÙÝ»ñÇ Ù³ëÇÝ, áñáÝó ÑÇÙ³Ý íñ³ ÏÁÝ¹áõÝí»Ý í»ñçÝ³Ï³Ý áñáßáõÙÝ»ñ: </w:t>
      </w:r>
    </w:p>
    <w:p>
      <w:pPr>
        <w:pStyle w:val="Normal"/>
        <w:ind w:firstLine="720"/>
        <w:jc w:val="both"/>
        <w:rPr/>
      </w:pPr>
      <w:r>
        <w:rPr/>
        <w:t>ØÇÝã¨ Ñ³ïáõÏ, Ñ³Ï³¹»ÙåÇÝ·³ÛÇÝ Ï³Ù ÷áËÑ³ïáõóáõÙ³ÛÇÝ ÙÇçáóÝ»ñÇ Ó»éÝ³ñÏÙ³Ý Ù³ëÇÝ áñáßÙ³Ý ÁÝ¹áõÝáõÙÁ ä³ÛÙ³Ý³íáñíáÕ ÏáÕÙ»ñÁ ÏÓ»éÝ³ñÏ»Ý ³Ù»Ý ÑÝ³ñ³íáñÁ ËÝ¹ñÇ Ï³éáõóí³Íù³ÛÇÝ ÉáõÍÙ³Ý Ñ³Ù³ñ:</w:t>
      </w:r>
    </w:p>
    <w:p>
      <w:pPr>
        <w:pStyle w:val="Normal"/>
        <w:ind w:firstLine="720"/>
        <w:jc w:val="both"/>
        <w:rPr/>
      </w:pPr>
      <w:r>
        <w:rPr/>
        <w:t>7. êáõÛÝ Ñá¹í³ÍáõÙ áãÇÝã ãÇ ËáãÁÝ¹áïáõÙ ä³ÛÙ³Ý³íáñíáÕ ÏáÕÙ»ñÇÝ ë³ÑÙ³Ý³÷³Ï»É  ¿³Ï³Ýáñ»Ý Ï³ñ¨áñ Ùñó³ÏóáÕ ³åñ³ÝùÝ»ñÇ ³ñï³Ñ³ÝáõÙÁª Ý»ñùÇÝ ßáõÏ³ÛáõÙ ¹ñ³Ýó ÏñÇïÇÏ³Ï³Ý å³Ï³ëÇ ¹»åùáõÙ¦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4. 14-ñ¹ Ñá¹í³ÍÁ Ñ³Ý»É:</w:t>
      </w:r>
    </w:p>
    <w:p>
      <w:pPr>
        <w:pStyle w:val="Normal"/>
        <w:ind w:firstLine="720"/>
        <w:jc w:val="both"/>
        <w:rPr/>
      </w:pPr>
      <w:r>
        <w:rPr/>
        <w:t>25. 15-ñ¹ Ñá¹í³ÍÁ Ñ³Ý»É:</w:t>
      </w:r>
    </w:p>
    <w:p>
      <w:pPr>
        <w:pStyle w:val="Normal"/>
        <w:ind w:firstLine="720"/>
        <w:jc w:val="both"/>
        <w:rPr/>
      </w:pPr>
      <w:r>
        <w:rPr/>
        <w:t>26. 17-ñ¹ Ñá¹í³ÍÇ 1-ÇÝ Ï»ïÁ §ä³ÛÙ³Ý³íáñíáÕ ÏáÕÙ»ñÁ¦ µ³é»ñÇó Ñ»ïá Éñ³óÝ»É §Ïëï»ÕÍ»Ý ÑÝ³ñ³íáñáõÃÛáõÝÝ»ñ Í³é³ÛáõÃÛáõÝÝ»ñÇ ³½·³ÛÇÝ ßáõÏ³Ý»ñÇ ³½³ï³Ï³Ý³óÙ³Ý  Ñ³Ù³ñ ¨¦, Ñ»ïáª Áëï ï»ùëïÇ:</w:t>
      </w:r>
    </w:p>
    <w:p>
      <w:pPr>
        <w:pStyle w:val="Normal"/>
        <w:ind w:firstLine="720"/>
        <w:jc w:val="both"/>
        <w:rPr/>
      </w:pPr>
      <w:r>
        <w:rPr/>
        <w:t xml:space="preserve">27. Ð³Ù³Ó³ÛÝ³·ÇñÁ Éñ³óÝ»É Ñ»ï¨Û³É µáí³Ý¹³ÏáõÃÛ³Ùµ Ýáñ §17³¦ Ñá¹í³Íáí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Ðá¹í³Í 17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Øñó³ÏóáõÃÛáõÝÁ Ó»éÝ³ñÏ³ïÇñ³Ï³Ý ·áñÍáõÝ»áõÃÛ³Ý Ù»ç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Ü»ñùáß³ñ³¹ñÛ³ÉÁ Ñ³Ù³ï»Õ»ÉÇ ã¿ ëáõÛÝ Ð³Ù³Ó³ÛÝ³·ñÇ å³ïß³× Ï³ï³ñÙ³Ý Ñ»ï ³ÛÝù³Ýáí, áñù³Ýáí Ï³ñáÕ ¿ ³½¹»É ³½³ï ³é¨ïñÇ ·áïáõÙ ³é¨ïñÇ íñ³ª</w:t>
      </w:r>
    </w:p>
    <w:p>
      <w:pPr>
        <w:pStyle w:val="Normal"/>
        <w:ind w:firstLine="720"/>
        <w:jc w:val="both"/>
        <w:rPr/>
      </w:pPr>
      <w:r>
        <w:rPr/>
        <w:t>Ó»éÝ³ñÏáõÃÛáõÝÝ»ñÇ, ÁÝÏ»ñáõÃÛáõÝÝ»ñÇ ÙÇ³íáñáõÙÝ»ñÇ ÙÇç¨ µáÉáñ Ñ³Ù³Ó³ÛÝáõÃÛáõÝÝ»ñÁ, áñáÝó Ñ³Ù³Ó³ÛÝáÕ³Ï³Ý åñ³ÏïÇÏ³Ý Ýå³ï³Ï áõÝÇ Ï³Ù Ñ»ï¨³Ýù ¿ Ñ³Ý¹Çë³ÝáõÙ Ùñó³ÏóáõÃÛ³Ý í»ñ³óÙ³Ý, Ï³ÝËÙ³Ý, ë³ÑÙ³Ý³÷³ÏÙ³Ý Ï³Ù ³Õ³í³ÕÙ³Ý,</w:t>
      </w:r>
    </w:p>
    <w:p>
      <w:pPr>
        <w:pStyle w:val="Normal"/>
        <w:ind w:firstLine="720"/>
        <w:jc w:val="both"/>
        <w:rPr/>
      </w:pPr>
      <w:r>
        <w:rPr/>
        <w:t>Ù»Ï Ï³Ù ÙÇ ù³ÝÇ Ó»éÝ³ñÏáõÃÛáõÝÝ»ñÇ ÏáÕÙÇó ³½³ï ³é¨ïñÇ ·áïáõ ï³ñ³ÍùáõÙª ³ÙµáÕçáíÇÝ Ï³Ù ¹ñ³ ÑÇÙÝ³Ï³Ý Ù³ëáõÙ ·»ñ³Ï³ÛáÕ ¹ñáõÃÛ³Ý ³ÝûñÇÝ³Ï³Ý û·ï³·áñÍáõÙÁ¦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8. Ð³Ù³Ó³ÛÝ³·ÇñÁ Éñ³óÝ»É Ñ»ï¨Û³É µáí³Ý¹³ÏáõÃÛ³Ùµ Ýáñ` §17µ¦ Ñá¹í³Íáí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Ðá¹í³Í 17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ä»ï³Ï³Ý ·ÝáõÙÝ»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ä³ÛÙ³Ý³íáñíáÕ ÏáÕÙ»ñÁ å³ÛÙ³ÝÝ»ñ Ïëï»ÕÍ»Ý å»ï³Ï³Ý ·ÝáõÙÝ»ñÇ ³½·³ÛÇÝ ßáõÏ³Ý»ñÇ ³½³ï³Ï³Ý³óÙ³Ý Ñ³Ù³ñª ³ÝËïñ³Ï³ÝáõÃÛ³Ý ¨ ÷áË³¹³ñÓáõÃÛ³Ý ÑÇÙ³Ý íñ³¦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9. 18-ñ¹ Ñá¹í³ÍÁ Ñ³Ý»É:</w:t>
      </w:r>
    </w:p>
    <w:p>
      <w:pPr>
        <w:pStyle w:val="Normal"/>
        <w:ind w:firstLine="720"/>
        <w:jc w:val="both"/>
        <w:rPr/>
      </w:pPr>
      <w:r>
        <w:rPr/>
        <w:t>30. 19-ñ¹ Ñá¹í³ÍÁ ß³ñ³¹ñ»É Ñ»ï¨Û³É ËÙµ³·ñáõÃÛ³Ùµ.</w:t>
      </w:r>
    </w:p>
    <w:p>
      <w:pPr>
        <w:pStyle w:val="Normal"/>
        <w:ind w:firstLine="720"/>
        <w:jc w:val="both"/>
        <w:rPr/>
      </w:pPr>
      <w:r>
        <w:rPr/>
        <w:t>§1. ÎáÕÙ»ñÁ ÏÓ»éÝ³ñÏ»Ý µáÉáñ ³ÝÑñ³Å»ßï ÙÇçáóÝ»ñÁ ëáõÛÝ Ð³Ù³Ó³ÛÝ³·ñáí Çñ»Ýó å³ñï³íáñáõÃÛáõÝÝ»ñÇ Ï³ï³ñÙ³Ý Ñ³Ù³ñ:</w:t>
      </w:r>
    </w:p>
    <w:p>
      <w:pPr>
        <w:pStyle w:val="Normal"/>
        <w:ind w:firstLine="720"/>
        <w:jc w:val="both"/>
        <w:rPr/>
      </w:pPr>
      <w:r>
        <w:rPr/>
        <w:t>2. ²é³Ýó íÝ³ëÇ ëáõÛÝ Ð³Ù³Ó³ÛÝ³·ñÇ 13³ Ñá¹í³ÍÇ ¹ñáõÛÃÝ»ñÇ Ñ³Ù³ñ, ³ÛÝ ¹»åùáõÙ, »Ã» ä³ÛÙ³Ý³íáñíáÕ ÏáÕÙ»ñÇó Ù»ÏÁ ÏÑ³Ù³ñÇ, áñ ÙÛáõë ä³ÛÙ³Ý³íáñíáÕ ÏáÕÙÁ ãÇ Ï³ï³ñáõÙ ëáõÛÝ Ð³Ù³Ó³ÛÝ³·ñáí Çñ å³ñï³íáñáõÃÛáõÝÝ»ñÁ, ¨ ³ÛÝ ¹»åùáõÙ, »Ã» ³Û¹ å³ñï³íáñáõÃÛáõÝÝ»ñÁ ãÏ³ï³ñ»ÉÁ å³ï×³éáõÙ ¿ Ï³Ù ëå³éÝáõÙ ¿ å³ï×³é»É íÝ³ë ³é³çÇÝ ä³ÛÙ³Ý³íáñíáÕ ÏáÕÙÇ ïÝï»ë³Ï³Ý ß³Ñ»ñÇÝ, Ý³ Ï³ñáÕ ¿ Ñ³ñóáõÙ Ï³ï³ñ»É ³Û¹åÇëÇ ÙÛáõë ä³ÛÙ³Ý³íáñíáÕ ÏáÕÙÇÝ ËáñÑñ¹³ÏóáõÃÛáõÝÝ»ñÇ ³ÝóÏ³óÙ³Ý Ù³ëÇÝ, áñáÝù å»ïù ¿ ³ÝóÏ³óí»Ý ·ñ³íáñ ¹ÇÙ»Éáõ ûñí³ÝÇó »ñÏ³ÙëÛ³ Å³ÙÏ»ïáõÙª »ñÏáõ ä³ÛÙ³Ý³íáñíáÕ ÏáÕÙ»ñÇ Ñ³Ù³ñ ÁÝ¹áõÝ»ÉÇ ÉáõÍáõÙ ·ïÝ»Éáõ Ýå³ï³Ïáí: Ð³Ù³å³ï³ëË³Ý Ñ³ñóÙ³Ý å³ï×»ÝÝ áõÕÕíáõÙ ¿ ëáõÛÝ Ð³Ù³Ó³ÛÝ³·ñÇ ÙÛáõë µáÉáñ ä³ÛÙ³Ý³íáñíáÕ ÏáÕÙ»ñÇÝ, ¨ Ýñ³ÝóÇó Ûáõñ³ù³ÝãÛáõñÝ ³ÛÝ ¹»åùáõÙ, »Ã» Ý³ ÏÑ³Ù³ñÇ, áñ ëáõÛÝ Ï»ïÇ ³é³çÇÝ Ý³Ë³¹³ëáõÃÛ³Ý Ù»ç ÑÇß³ï³Ïí³Í Ñ³Ý·³Ù³ÝùÝ»ñÁ ßáß³÷áõÙ »Ý Çñ ß³Ñ»ñÁ, Ï³ñáÕ ¿ Ù³ëÝ³Ïó»É ËáñÑñ¹³ÏóáõÃÛáõÝÝ»ñÇÝ:</w:t>
      </w:r>
    </w:p>
    <w:p>
      <w:pPr>
        <w:pStyle w:val="Normal"/>
        <w:ind w:firstLine="720"/>
        <w:jc w:val="both"/>
        <w:rPr/>
      </w:pPr>
      <w:r>
        <w:rPr/>
        <w:t>¶ñ³íáñ Ñ³ñóÙ³ÝÁ ÏóíáõÙ ¿ ËÝ¹ñÇ ¿áõÃÛ³ÝÁ í»ñ³µ»ñáÕ ³ÙµáÕç ï»Õ»Ï³ïíáõÃÛáõÝÁ:</w:t>
      </w:r>
    </w:p>
    <w:p>
      <w:pPr>
        <w:pStyle w:val="Normal"/>
        <w:ind w:firstLine="720"/>
        <w:jc w:val="both"/>
        <w:rPr/>
      </w:pPr>
      <w:r>
        <w:rPr/>
        <w:t>3. ²ÛÝ ¹»åùáõÙ, »Ã» ëáõÛÝ Ñá¹í³ÍÇ 2-ñ¹ Ï»ïáõÙ ÑÇß³ï³Ïí³Í ËáñÑñ¹³ÏóáõÃÛáõÝÝ»ñÇ ÁÝÃ³óùáõÙ ä³ÛÙ³Ý³íáñíáÕ ÏáÕÙ»ñÁ ã»Ý ·³ ËÝ¹ñÇ ÷áËÁÝ¹áõÝ»ÉÇ ÉáõÍÙ³ÝÁª ËáñÑñ¹³ïíáõÃÛ³Ý Ù³ëÇÝ ËÝ¹ñ³Ýùáí ¹ÇÙ³Í ä³ÛÙ³Ý³íáñíáÕ ÏáÕÙÝ Çñ³íáõÝù áõÝÇ ÉáõÍ»É ä³ÛÙ³Ý³íáñíáÕ ÏáÕÙ»ñÇ Çñ³íáõÝùÝ»ñÁ ¨ å³ñï³íáñáõÃÛáõÝÝ»ñÁ ßáß³÷áÕ í»×»ñÁª ÎáÙÇï»Ç ÏáÕÙÇó Ñ³ÝÓÝ³ñ³ñíáÕ Ñ³ïáõÏ Ñ³Ù³Ó³ÛÝ»óÝáÕ ÁÝÃ³ó³Ï³ñ·Ç ßñç³Ý³ÏÝ»ñáõÙ, ¹ÇÙáõÙÇ ëï³óÙ³Ý ûñí³ÝÇó 30 ûñí³ ÁÝÃ³óùáõÙ (í»×Ç ÝÛáõÃ»ñÇ áõëáõÙÝ³ëÇñÙ³Ý ¨ ³é³ç³ñÏáõÃÛáõÝÝ»ñÇ Ùß³ÏÙ³Ý Ñ³Ù³ñ ³ßË³ï³Ýù³ÛÇÝ ËÙµ»ñÇ ëï»ÕÍÙ³Ý ÙÇçáóáí):</w:t>
      </w:r>
    </w:p>
    <w:p>
      <w:pPr>
        <w:pStyle w:val="Normal"/>
        <w:ind w:firstLine="720"/>
        <w:jc w:val="both"/>
        <w:rPr/>
      </w:pPr>
      <w:r>
        <w:rPr/>
        <w:t>4. ²ÛÝ ¹»åùáõÙ, »Ã» ëáõÛÝ Ñá¹í³ÍÇ 2-ñ¹ Ï»ïáõÙ ÑÇß³ï³Ïí³Í ËáñÑñ¹³ÏóáõÃÛáõÝÝ»ñÇ, ëáõÛÝ Ñá¹í³ÍÇ 3-ñ¹ Ï»ïáõÙ ÑÇß³ï³Ïí³Í Ñ³ïáõÏ ÁÝÃ³ó³Ï³ñ·Ç ÁÝÃ³óùáõÙ ä³ÛÙ³Ý³íáñíáÕ ÏáÕÙ»ñÁ ã»Ý ·³ ËÝ¹ñÇ ÷áËÁÝ¹áõÝ»ÉÇ ÉáõÍÙ³Ýª ËáñÑñ¹³ÏóáõÃÛ³Ý Ù³ëÇÝ ËÝ¹ñ³Ýùáí ¹ÇÙ³Í ä³ÛÙ³Ý³íáñíáÕ ÏáÕÙÝ Çñ³íáõÝù áõÝÇ Ññ³Å³ñí»É ëáõÛÝ Ð³Ù³Ó³ÛÝ³·ñáí Çñ å³ñï³íáñáõÃÛáõÝÝ»ñÁ Ï³ï³ñ»Éáõóª ³é¨ïñÇ Ùáï³íáñ Ñ³Ù³ñÅ»ù Í³í³ÉÇ Ñ³Ý¹»å, Ï³Ù ÏÇñ³é»É ³ÛÉ ÙÇçáóÝ»ñ, áñáÝù Ý³ Ñ³Ù³ñáõÙ ¿ ³ÝÑñ³Å»ßïª ³½·³ÛÇÝ ïÝï»ëáõÃÛ³ÝÁ íÝ³ëÇ ãå³ï×³é»Éáõ Ñ³Ù³ñ: ²Û¹åÇëÇ ÙÇçáóÝ»ñ ÁÝïñ»ÉÇëª Ý³Ë³å³ïíáõÃÛáõÝÁ å»ïù ¿ ïñíÇ Ýñ³Ýó, áíù»ñ Ýí³½³·áõÛÝ ã³÷áí »Ý Ë³ËïáõÙ ëáõÛÝ Ð³Ù³Ó³ÛÝ³·ñÇ ·áñÍáÕáõÃÛáõÝÁ: ²Û¹åÇëÇ ÙÇçáóÝ»ñÇ ÏÇñ³éáõÙÁ å»ïù ¿ ³ÝÑ³å³Õ Ï³ë»óíÇ, Ñ»Ýó áñ í»ñ³óí»Ý ÙÛáõë  ä³ÛÙ³Ý³íáñíáÕ ÏáÕÙÇ áñáßáõÙÝ»ñÁ, áñáÝó ³ñ¹ÛáõÝùáõÙ ¹ñ³Ýù ÁÝ¹áõÝí»É ¿ÇÝ:</w:t>
      </w:r>
    </w:p>
    <w:p>
      <w:pPr>
        <w:pStyle w:val="Normal"/>
        <w:ind w:firstLine="720"/>
        <w:jc w:val="both"/>
        <w:rPr/>
      </w:pPr>
      <w:r>
        <w:rPr/>
        <w:t>5. êáõÛÝ Ñá¹í³ÍÇ ¹ñáõÛÃÝ»ñÁ áã ÙÇ Ï»ñå ã»Ý ËáãÁÝ¹áïáõÙ ä³ÛÙ³Ý³íáñíáÕ ÏáÕÙ»ñÇÝ ÉáõÍ»É Çñ»Ýó Ù»ç ³é³ç³óáÕ í»×»ñÁ ÙÇç³½·³ÛÇÝ Çñ³íáõÝùáí Ý³Ë³ï»ëí³Í ÁÝÃ³ó³Ï³ñ·»ñÇ ßñç³Ý³ÏÝ»ñáõÙ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1. 20-ñ¹ Ñá¹í³ÍÇ 1-ÇÝ Ï»ïÁ Éñ³óÝ»É Ñ»ï¨Û³É µáí³Ý¹³ÏáõÃÛ³Ùµ »ñÏñáñ¹ å³ñµ»ñáõÃÛáõÝáí. </w:t>
      </w:r>
    </w:p>
    <w:p>
      <w:pPr>
        <w:pStyle w:val="Normal"/>
        <w:jc w:val="both"/>
        <w:rPr/>
      </w:pPr>
      <w:r>
        <w:rPr/>
        <w:tab/>
        <w:t>§êáõÛÝ ¹ñáõÛÃÁ áã ÙÇ Ï»ñå ãÇ ßáß³÷áõÙ ä³ÛÙ³Ý³íáñíáÕ ÏáÕÙ»ñÇ Çñ³íáõÝùÝ»ñÁª ÇÝùÝáõñáõÛÝ áñáß»É ³ñï³ùÇÝ ïÝï»ë³Ï³Ý Ñ³ñ³µ»ñáõÃÛáõÝÝ»ñÇ é»ÅÇÙÁ ³ÛÝ å»ïáõÃÛáõÝÝ»ñÇ Ñ»ï, áñáÝù ã»Ý Ù³ëÝ³ÏóáõÙ ëáõÛÝ Ð³Ù³Ó³ÛÝ³·ñÇÝ¦:</w:t>
      </w:r>
    </w:p>
    <w:p>
      <w:pPr>
        <w:pStyle w:val="Normal"/>
        <w:ind w:firstLine="720"/>
        <w:jc w:val="both"/>
        <w:rPr/>
      </w:pPr>
      <w:r>
        <w:rPr/>
        <w:t>32. 20-ñ¹ Ñá¹í³ÍÇ 2-ñ¹ Ï»ïÁ ß³ñ³¹ñ»É Ñ»ï¨Û³É ËÙµ³·ñáõÃÛ³Ùµ.</w:t>
      </w:r>
    </w:p>
    <w:p>
      <w:pPr>
        <w:pStyle w:val="Normal"/>
        <w:jc w:val="both"/>
        <w:rPr/>
      </w:pPr>
      <w:r>
        <w:rPr/>
        <w:tab/>
      </w:r>
      <w:r>
        <w:rPr>
          <w:bCs/>
        </w:rPr>
        <w:t>§2. êáõÛÝ Ð³Ù³Ó³ÛÝ³·ñÇ ¹ñáõÛÃÝ»ñÁ ã»Ý ßáß³÷áõÙ ä³ÛÙ³Ý³íáñíáÕ ÏáÕÙ»ñÇ Çñ³íáõÝùÝ»ñÝ ¨ ³é³í»ÉáõÃÛáõÝÝ»ñÁ, áñáÝù ïñ³Ù³¹ñí³Í »Ý ä³ÛÙ³Ý³íáñíáÕ ÏáÕÙ»ñÇ ÏáÕÙÇó ïÝï»ë³Ï³Ý ÙÇáõÃÛáõÝÝ»ñÇÝ, ë³ÑÙ³Ý³Ù»ñÓ ³é¨ïñÇ, ½³ñ·³óáÕ »ñÏñÝ»ñÇÝ ³ñïáÝáõÃÛáõÝÝ»ñÇ, áñáÝù Ï³ñ·³íáñíáõÙ »Ý ³½³ï ïÝï»ë³Ï³Ý ¨ Ù³ùë³ÛÇÝ ·áïÇÝ»ñÇ ßñç³Ý³ÏÝ»ñáõÙ</w:t>
      </w:r>
      <w:r>
        <w:rPr/>
        <w:t>ª Ý»ñùÇÝ ûñ»Ýë¹ñáõÃÛ³Ùµ Ï³Ù ÙÇç³½·³ÛÇÝ Ñ³Ù³Ó³ÛÝ³·ñ»ñÇ ÑÇÙ³Ý íñ³:</w:t>
      </w:r>
    </w:p>
    <w:p>
      <w:pPr>
        <w:pStyle w:val="Normal"/>
        <w:ind w:firstLine="720"/>
        <w:jc w:val="both"/>
        <w:rPr/>
      </w:pPr>
      <w:r>
        <w:rPr/>
        <w:t>33. 20-ñ¹ Ñá¹í³ÍÇ 3-ñ¹ Ï»ïÁ Ñ³Ý»É:</w:t>
      </w:r>
    </w:p>
    <w:p>
      <w:pPr>
        <w:pStyle w:val="Normal"/>
        <w:ind w:firstLine="720"/>
        <w:jc w:val="both"/>
        <w:rPr/>
      </w:pPr>
      <w:r>
        <w:rPr/>
        <w:t>34. 21-ñ¹ Ñá¹í³ÍÁ Ñ³Ý»É:</w:t>
      </w:r>
    </w:p>
    <w:p>
      <w:pPr>
        <w:pStyle w:val="Normal"/>
        <w:ind w:firstLine="720"/>
        <w:jc w:val="both"/>
        <w:rPr/>
      </w:pPr>
      <w:r>
        <w:rPr/>
        <w:t>35. 24-ñ¹ Ñá¹í³ÍÇ 1-ÇÝ Ï»ïÁ ß³ñ³¹ñ»É Ñ»ï¨Û³É ËÙµ³·ñáõÃÛ³Ùµ.</w:t>
      </w:r>
    </w:p>
    <w:p>
      <w:pPr>
        <w:pStyle w:val="Normal"/>
        <w:jc w:val="both"/>
        <w:rPr/>
      </w:pPr>
      <w:r>
        <w:rPr/>
        <w:tab/>
        <w:t>§1. êáõÛÝ Ð³Ù³Ó³ÛÝ³·ÇñÁ µ³ó ¿ Ûáõñ³ù³ÝãÛáõñ å»ïáõÃÛ³Ý ÏáÕÙÇó ÙÇ³Ý³Éáõ Ñ³Ù³ñ, áñÝ ÁÝ¹áõÝáõÙ ¿ ÙÇ³Ý³Éáõ å³ÑÇÝ ·áñÍáÕ Ð³Ù³Ó³ÛÝ³·ñÇ ¹ñáõÛÃÝ»ñÁ ¨ å³ïñ³ëï³Ï³ÙáõÃÛáõÝ ¿ Ñ³ÛïÝáõÙ Ï³ï³ñ»É ¹ñ³Ýù ÉñÇí Í³í³Éáí¦:</w:t>
      </w:r>
    </w:p>
    <w:p>
      <w:pPr>
        <w:pStyle w:val="Normal"/>
        <w:ind w:firstLine="720"/>
        <w:jc w:val="both"/>
        <w:rPr/>
      </w:pPr>
      <w:r>
        <w:rPr/>
        <w:t>36. 25-ñ¹ Ñá¹í³ÍÇ 2-ñ¹ Ï»ïÁ ß³ñ³¹ñ»É Ñ»ï¨Û³É ËÙµ³·ñáõÃÛ³Ùµ.</w:t>
      </w:r>
    </w:p>
    <w:p>
      <w:pPr>
        <w:pStyle w:val="Normal"/>
        <w:ind w:firstLine="720"/>
        <w:jc w:val="both"/>
        <w:rPr/>
      </w:pPr>
      <w:r>
        <w:rPr/>
        <w:t>§2. Úáõñ³ù³ÝãÛáõñ ä³ÛÙ³Ý³íáñíáÕ ÏáÕÙÇ ÏáÕÙÇó ëáõÛÝ Ð³Ù³Ó³ÛÝ³·ñÇ ¹ñáõÛÃÝ»ñÇ Ë³ËïÙ³Ý ¹»åùáõÙ, áñáÝù Éáõñç íÝ³ë »Ý Ñ³ëóÝáõÙ Ýñ³ Ýå³ï³ÏÝ»ñÇÝ Ñ³ëÝ»ÉáõÝ, ÙÛáõë ä³ÛÙ³Ý³íáñíáÕ ÏáÕÙ»ñÁ Ï³ñáÕ »Ý ÁÝ¹áõÝ»É Í³Ûñ³Ñ»Õ ÙÇçáóÝ»ñ Ð³Ù³Ó³ÛÝ³·ñÇ Ï³Ù Ð³Ù³Ó³ÛÝ³·ñÇ ³é³ÝÓÇÝ ¹ñáõÛÃÝ»ñÇ ·áñÍáÕáõÃÛ³Ý Ï³ë»óÙ³Ý ×³Ý³å³ñÑáíª ïíÛ³É ä³ÛÙ³Ý³íáñíáÕ ÏáÕÙÇ ÝÏ³ïÙ³Ùµ¦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êáõÛÝ ²ñÓ³Ý³·ñáõÃÛáõÝÝ áõÅÇ Ù»ç ¿ ÙïÝáõÙ ³ÛÝ ëïáñ³·ñáÕ ä³ÛÙ³Ý³íáñíáÕ ÏáÕÙ»ñÇ ÏáÕÙÇó µáÉáñ ³ÝÑñ³Å»ßïª Ý»ñå»ï³Ï³Ý ÁÝÃ³ó³Ï³ñ·»ñÇ Ï³ï³ñÙ³Ý Ù³ëÇÝ »ññáñ¹ Í³Ýáõó³·ÇñÁ ³í³Ý¹³å³ÑÇÝ Ç å³Ñ Ñ³ÝÓÝ»Éáõ ûñí³ÝÇó:</w:t>
      </w:r>
    </w:p>
    <w:p>
      <w:pPr>
        <w:pStyle w:val="Normal"/>
        <w:ind w:firstLine="720"/>
        <w:jc w:val="both"/>
        <w:rPr/>
      </w:pPr>
      <w:r>
        <w:rPr/>
        <w:t>²ÝÑñ³Å»ßï Ý»ñå»ï³Ï³Ý ÁÝÃ³ó³Ï³ñ·»ñÝ ³í»ÉÇ áõß Ï³ï³ñ³Í ä³ÛÙ³Ý³íáñíáÕ ÏáÕÙ»ñÇ Ñ³Ù³ñ ëáõÛÝ ²ñÓ³Ý³·ñáõÃÛáõÝÝ áõÅÇ Ù»ç ¿ ÙïÝáõÙ ³í³Ý¹³å³ÑÇÝ Ñ³Ù³å³ï³ëË³Ý ÷³ëï³ÃÕÃ»ñÇ Ñ³ÝÓÝÙ³Ý ûñí³ÝÇó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³ï³ñí³Í ¿ ØáëÏí³ ù³Õ³ùáõÙ 1999 Ãí³Ï³ÝÇ ³åñÇÉÇ 2-ÇÝ, Ù»Ï µÝûñÇÝ³Ïáíª éáõë»ñ»Ý: ´ÝûñÇÝ³ÏÁ å³ÑíáõÙ ¿ ²ÝÏ³Ë ä»ïáõÃÛáõÝÝ»ñÇ Ð³Ù³·áñÍ³ÏóáõÃÛ³Ý ¶áñÍ³¹Çñ ù³ñïáõÕ³ñáõÃÛáõÝáõÙ, áñÁ ëáõÛÝ ²ñÓ³Ý³·ñáõÃÛáõÝÁ ëïáñ³·ñ³Í Ûáõñ³ù³ÝãÛáõñ å»ïáõÃÛ³Ý ÏáõÕ³ñÏÇ ¹ñ³ Ñ³ëï³ïí³Í å³ï×»ÝÁ: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i w:val="false"/>
          <w:i w:val="false"/>
          <w:iCs w:val="false"/>
          <w:sz w:val="24"/>
          <w:u w:val="none"/>
        </w:rPr>
      </w:pPr>
      <w:r>
        <w:rPr>
          <w:i w:val="false"/>
          <w:iCs w:val="false"/>
          <w:sz w:val="24"/>
          <w:u w:val="none"/>
        </w:rPr>
        <w:t>*²ñÓ³Ý³·ñáõÃÛáõÝÁ Ð³Û³ëï³ÝÇ Ð³Ýñ³å»ïáõÃÛ³Ý Ñ³Ù³ñ áõÅÇ Ù»ç ¿ Ùï»É 2000 Ãí³Ï³ÝÇ ÑáõÝí³ñÇ 22-Çó:</w:t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bCs/>
      <w:i/>
      <w:iCs/>
      <w:sz w:val="26"/>
      <w:u w:val="single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6"/>
    </w:rPr>
  </w:style>
  <w:style w:type="paragraph" w:styleId="BodyText2">
    <w:name w:val="Body Text 2"/>
    <w:basedOn w:val="Normal"/>
    <w:qFormat/>
    <w:pPr>
      <w:jc w:val="both"/>
    </w:pPr>
    <w:rPr>
      <w:sz w:val="2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3:19:00Z</dcterms:created>
  <dc:creator>Armenia</dc:creator>
  <dc:description/>
  <dc:language>en-US</dc:language>
  <cp:lastModifiedBy>User</cp:lastModifiedBy>
  <dcterms:modified xsi:type="dcterms:W3CDTF">2004-08-17T11:52:00Z</dcterms:modified>
  <cp:revision>6</cp:revision>
  <dc:subject/>
  <dc:title>І р Т І Ь І  р аЖ В Ъ аЖ Ь</dc:title>
</cp:coreProperties>
</file>