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ßË³ï³Ýù³ÛÇÝ å³ñï³Ï³ÝáõÃÛáõÝÝ»ñÁ Ï³ï³ñ»Éáõ  Ñ»ï Ï³åí³Í Ë»ÕÙ³Ý, Ù³ëÝ³·Çï³Ï³Ý ÑÇí³Ý¹áõÃÛ³Ý Ï³Ù ³éáÕçáõÃÛáõÝÁ ³ÛÉ Ï»ñå  íÝ³ë³Í ³ßË³ïáÕÝ»ñÇÝ å³ï×³éí³Í íÝ³ëÇ  ÷áËÑ³ïáõóÙ³Ý Çñ³íáõÝùÝ»ñÁ ÷áË³¹³ñÓ³µ³ñ ×³Ý³ã»Éáõ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³ßË³ï³Ýù³ÛÇÝ å³ñï³Ï³ÝáõÃÛáõÝÝ»ñ Ï³ï³ñ»ÉÇë  Ë»ÕáõÙ, Ù³ëÝ³·Çï³Ï³Ý ÑÇí³Ý¹áõÃÛáõÝ Ï³Ù ³éáÕçáõÃÛ³Ý ³ÛÉ íÝ³ë ëï³ó³Í ³ÝÓ³Ýó ëáóÇ³É³Ï³Ý å³ßïå³ÝáõÃÛ³Ý Ñ³ïáõÏ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Çñ»Ýó å»ïáõÃÛáõÝÝ»ñÇ ù³Õ³ù³óÇÝ»ñÇ ëáóÇ³É³Ï³Ý å³ßïå³ÝáõÃÛ³Ý µÝ³·³í³éáõÙ Ñ³ñó»ñÁ Ï³ñ·³íáñ»Éáõ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³ñ³ÍíáõÙ ¿ ÎáÕÙ»ñÇ Ó»éÝ³ñÏáõÃÛáõÝÝ»ñÇ, Ñ³ëï³ïáõÃÛáõÝÝ»ñÇ ¨ Ï³½Ù³Ï»ñåáõÃÛáõÝÝ»ñÇ íñ³ (³Û¹ ÃíáõÙ` Ý³ËÏÇÝ ÊêÐØ)` ³ÝÏ³Ë ë»÷³Ï³ÝáõÃÛ³Ý Ó¨Çó (³ÛëáõÑ»ï` Ó»éÝ³ñÏáõÃÛáõÝÝ»ñ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³ÛÇÝ å³ñï³Ï³ÝáõÃÛáõÝÝ»ñ Ï³ï³ñ»ÉÇë ³ßË³ïáÕÇÝ Ë»ÕÙ³Ý, Ù³ëÝ³·Çï³Ï³Ý ÑÇí³Ý¹áõÃÛ³Ý Ï³Ù ³éáÕçáõÃÛ³Ý ³ÛÉ íÝ³ëÙ³Ý Ñ»ï¨³Ýùáí Ñ³ëóí³Í íÝ³ëÇ Ñ»ï¨³Ýùáí ³ßË³ïáÕÇÝ Ñ³ëóí³Í íÝ³ëÇ ÷áËÑ³ïáõóÙ³Ý Ñ³Ù³ñ í×³ñÝ»ñÁ (³ÛëáõÑ»ï` íÝ³ëÇ ÷áËÑ³ïáõóáõÙ) Ï³ï³ñíáõÙ »Ý Ó»éÝ³ñÏáõÃÛáõÝÝ»ñáõÙ Ý³ËÏÇÝáõÙ ³ßË³ï³Í ³ßË³ïáÕÝ»ñÇÝ, ÇëÏ Ýñ³Ýó Ù³Ñí³Ý ¹»åùáõÙ` íÝ³ëÇ ÷áËÑ³ïáõóÙ³Ý Çñ³íáõÝù áõÝ»óáÕ, ÎáÕÙ»ñÇó ó³ÝÏ³ó³ÍÇ ù³Õ³ù³óÇ Ñ³Ý¹Çë³óáÕ ¨ Ýñ³Ýó ï³ñ³ÍùÝ»ñáõÙ Ùßï³å»ë µÝ³ÏíáÕ ³ÝÓ³Ý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éÝáµÇÉÇ ²¾Î-áõÙ ¨ ³ÛÉ é³¹Ç³óÇáÝ ³Õ»ïÝ»ñÇ Ñ»ï¨³Ýùáí ³ßË³ïáÕÝ»ñÇ Ñ³ëóí³Í íÝ³ëÇ ÷áËÑ³ïáõóáõÙÁ Çñ³Ï³Ý³óíáõÙ ¿ ÁÝ¹áõÝí³Í ³½·³ÛÇÝ ûñ»Ýë¹ñáõÃÛ³ÝÁ áõ Ñ³ïáõÏ Ñ³Ù³Ó³ÛÝ³·ñ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³ÛÇÝ å³ñï³Ï³ÝáõÃÛáõÝÝ»ñ Ï³ï³ñ»ÉÇë ³ßË³ïáÕÇÝ Ë»ÕÙ³Ý, Ù³ëÝ³·Çï³Ï³Ý ÑÇí³Ý¹áõÃÛ³Ý Ï³Ù ³éáÕçáõÃÛ³Ý ³ÛÉ íÝ³ëÙ³Ý Ñ»ï¨³Ýùáí Ñ³ëóí³Í íÝ³ëÇ (³Û¹ ÃíáõÙ ³ßË³ï³Ýù³ÛÇÝ å³ñï³Ï³ÝáõÃÛáõÝÝ»ñÇ Ñ»ï Ï³åí³Í ³ñï³¹ñáõÃÛáõÝáõÙ ¹Åµ³Ëï å³ï³Ñ³ñÇ ³ñ¹ÛáõÝùáõÙ ³ßË³ïáõÝ³ÏáõÃÛáõÝÁ ÏáñóÝ»Éáõ ¹»åùáõÙ ÙÛáõë ÎáÕÙÇ ï³ñ³Íù ïáõÅáÕÇ ÷áË³¹ñí»Éáõó Ñ»ïá), Ù³Ñí³Ý Ñ»ï¨³Ýùáí ³ßË³ïáÕÇÝ Ñ³ëóí³Í íÝ³ëÇ ÷áËÑ³ïáõóáõÙÁ Ï³ï³ñíáõÙ ¿ ³ÛÝ ÎáÕÙÇ ·áñÍ³ïáõÇ ÏáÕÙÇó, áñÇ ûñ»Ýë¹ñáõÃÛáõÝÁ, Ë»ÕÙ³Ý, ³éáÕçáõÃÛ³Ý ³ÛÉ íÝ³ë ëï³Ý³Éáõ, Ù³Ñí³Ý å³ÑÇÝ, ï³ñ³ÍíáõÙ ¿ ³ßË³ïáÕ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Ý³ë Ñ³ëóÝ»Éáõ Ñ³Ù³ñ å³ï³ëË³Ý³ïáõ ·áñÍ³ïáõÝ ³ÛÝ ÷áËÑ³ïáõóáõÙ ¿ Çñ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Ý³ëÇ ÷áËÑ³ïáõóáõÙÁ Ï³ï³ñáõÙ ¿ ³ÛÝ ÎáÕÙÇ ·áñÍ³ïáõÝ, áñÇ ûñ»Ýë¹ñáõÃÛáõÝÁ ï³ñ³Íí»É ¿ ³ßË³ïáÕÇ íñ³ Ù³ëÝ³·Çï³Ï³Ý ÑÇí³Ý¹áõÃÛáõÝ ³é³ç³óñ³Í Ýñ³ ³ßË³ï³Ýù³ÛÇÝ ·áñÍáõÝ»áõÃÛ³Ý Å³Ù³Ý³Ï, ¨ ³ÛÝ ¹»åùáõÙ, »Ã» Ýßí³Í ÑÇí³Ý¹áõÃÛáõÝÁ ³é³çÇÝ ³Ý·³Ù Ñ³ÛïÝ³µ»ñí»É ¿ ÙÛáõë Î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¹»åù»ñáõÙ, »ñµ Ù³ëÝ³·Çï³Ï³Ý ÑÇí³Ý¹áõÃÛáõÝ ëï³ó³Í ³ßË³ïáÕÁ ³ßË³ï»É ¿ ÙÇ ù³ÝÇ ÎáÕÙ»ñÇ ï³ñ³ÍùÝ»ñáõÙ ·áñÍáõÝ»áõÃÛ³Ý ³ÛÝ å³ÛÙ³ÝÝ»ñáõÙ ¨ µÝ³·³í³éÝ»ñáõÙ, áñáÝù Ï³ñáÕ ¿ÇÝ ³é³ç³óÝ»É Ù³ëÝ³·Çï³Ï³Ý ÑÇí³Ý¹áõÃÛáõÝ, íÝ³ëÇ ÷áËÑ³ïáõóáõÙÁ Çñ³Ï³Ý³óÝáõÙ ¿ ³ÛÝ ÎáÕÙÇ ·áñÍ³ïáõÝ, áñÇ ï³ñ³ÍùáõÙ í»ñçÇÝ ³Ý·³Ù Ï³ï³ñí»É ¿ Ýßí³Í ³ßË³ï³Ý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Ç ³ßË³ï³Ýù³ÛÇÝ Ë»ÕÙ³Ý ¨ Ù³ëÝ³·Çï³Ï³Ý ÑÇí³Ý¹áõÃÛ³Ý Í³ÝñáõÃÛ³Ý í»ñ³Ý³ÛáõÙÁ Çñ³Ï³Ý³óíáõÙ ¿ ³ÛÝ ÎáÕÙÇ ûñ»Ýë¹ñáõÃÛ³ÝÁ Ñ³Ù³å³ï³ëË³Ý, áñÇ ï³ñ³ÍùáõÙ Ý³ µÝ³Ïíáõ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Ù»ÏÇ ï³ñ³ÍùáõÙ ëáõÛÝ Ð³Ù³Ó³ÛÝ³·ñÇ Çñ³Ï³Ý³óÙ³Ý Ýå³ï³ÏÝ»ñáí ë³ÑÙ³Ýí³Í Ó¨áí ïñí³Í ÷³ëï³ÃÕÃ»ñÁ Ï³Ù ¹ñ³Ýó Ñ³ëï³ïí³Í å³ï×»ÝÝ»ñÁ ÙÛáõë ÎáÕÙ»ñÁ ÁÝ¹áõÝáõÙ »Ý ³é³Ýó ûñÇÝ³Ï³Ý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ÏáëÝ»ñáí Ù³ëÝ³·Çï³Ï³Ý ³ßË³ïáõÝ³ÏáõÃÛ³Ý ÏáñëïÇ ³ëïÇ×³ÝÇ ¨ û·ÝáõÃÛ³Ý Éñ³óáõóÇã Ó¨»ñÇ Ù³ëÇÝ ó³ÝÏ³ó³Í ÎáÕÙÇ Ñ³Ù³å³ï³ëË³Ý µÅßÏ³Ï³Ý ÷áñÓ³·Çï³Ï³Ý Ñ³ÝÓÝ³ÅáÕáíÇ áñáßáõÙÁ, ³ÝÏ³Ë ³ßË³ïáÕÇ µÝ³ÏáõÃÛ³Ý í³ÛñÇó, Ýñ³ ³éáÕçáõÃÛ³ÝÁ Ñ³ëóí³Í íÝ³ëÇ ÷áËÑ³ïáõóÙ³Ý Ñ³Ù³ñ ëáõÛÝ Ð³Ù³Ó³ÛÝ³·ÇñÁ ëïáñ³·ñ³Í ÎáÕÙ»ñÇ Ñ³Ù³ñ áõÝÇ Çñ³í³µ³Ý³Ï³Ý áõÅ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é³çÝ³ÛÝáõÃÛ³Ý Ï³ñ·áí ³å³ÑáíáõÙ »Ý Çñ»Ýó ï³ñ³ÍùÝ»ñáõÙ Ùßï³å»ë Ï³Ù Å³Ù³Ý³Ï³íáñ³å»ë ·ïÝíáÕ ³ßË³ïáÕÝ»ñÇ (ÇëÏ Ù³Ñí³Ý ¹»åùáõÙ` íÝ³ëÇ ÷áËÑ³ïáõóÙ³Ý Çñ³íáõÝù áõÝ»óáÕ ³ÝÓ³Ýó) íÝ³ëÇ ÷áËÑ³ïáõóÙ³Ý Ñ³Ù³ñ ¹ñ³Ù³Ï³Ý ÙÇçáóÝ»ñÇ ÷áË³ÝóáõÙÁ ¨ í×³ñáõÙÁ µ³ÝÏ»ñÇ ¨ (Ï³Ù) ÷áëï³ÛÇÝ Ï³åÇ Ñ³ëï³ï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Ý³ëÇ ÷áËÑ³ïáõóÙ³Ý Ñ³Ù³ñ ¹ñ³Ù³Ï³Ý ÙÇçáóÝ»ñÇ ÷áË³ÝóáõÙÁ Çñ³Ï³Ý³óíáõÙ ¿ ·áñÍ³ïáõÇ Ñ³ßíÇÝ` §êáóÇ³É³å»ë Ýß³Ý³Ï³ÉÇ áã ³é¨ïñ³ÛÇÝ í×³ñÝ»ñáí ù³Õ³ù³óÇÝ»ñÇ ¹ñ³Ù³Ï³Ý ÙÇçáóÝ»ñÇ ÷áË³ÝóÙ³Ý Ù³ëÇÝ¦ ÙÇçÏ³é³í³ñ³Ï³Ý Ð³Ù³Ó³ÛÝ³·ñÇÝ Ñ³Ù³å³ï³ëË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ÇÝ Ñ³ëóí³Í íÝ³ëÇ Ñ³Ù³ñ å³ï³ëË³Ý³ïáõ Ó»éÝ³ñÏáõÃÛ³Ý í»ñ³óÙ³Ý ¨ Ýñ³ Çñ³í³Ñ³çáñ¹Ç µ³ó³Ï³ÛáõÃÛ³Ý ¹»åùáõÙ` ÎáÕÙÁ, áñÇ ï³ñ³ÍùáõÙ í»ñ³óí»É ¿ Ó»éÝ³ñÏáõÃÛáõÝÁ, »ñ³ßË³íáñáõÙ ¿ íÝ³ëÇ ÷áËÑ³ïáõóáõÙ ³Û¹ ³ßË³ïáÕÝ»ñÇÝ`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Ý³Ë³ï»ëí³Í ·áñÍ»ñáí Çñ³í³ëáõ ¿ ³ÛÝ ÎáÕÙÇ ¹³ï³ñ³ÝÁ, áñÇ ï³ñ³ÍùáõÙ ï»ÕÇ ¿ áõÝ»ó»É ·áñÍáÕáõÃÛáõÝÁ, áñÝ ¿É ÑÇÙù ¿ Í³é³Û»É íÝ³ëÇ ÷áËÑ³ïáõóÙ³Ý Ù³ëÇÝ å³Ñ³ÝçÇ Ñ³Ù³ñ, Ï³Ù ³ÛÝ ÎáÕÙÇ ¹³ï³ñ³ÝÁ, áñÇ ï³ñ³ÍùáõÙ µÝ³ÏíáõÙ »Ý ³ÝÓÇÝù, áñáÝù ïáõÅáÕÇ ÁÝïñáõÃÛ³Ùµ íÝ³ëÇ ÷áËÑ³ïáõóÙ³Ý Çñ³íáõÝù áõ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å³ÛÙ³Ý³íáñí³ÍáõÃÛ³Ùµ, ÎáÕÙ»ñÁ Ï³ñáÕ »Ý ëáõÛÝ Ð³Ù³Ó³ÛÝ³·ñáõÙ Ï³ï³ñ»É ³ÝÑñ³Å»ßï Éñ³óáõÙÝ»ñ ¨ ÷á÷áËáõÃÛáõÝÝ»ñ, áñáÝù ÏÓ¨³Ï»ñåí»Ý Ñ³Ù³å³ï³ëË³Ý ³ñÓ³Ý³·ñáõÃÛáõÝÝ»ñáí ¨ ÏÑ³Ý¹Çë³Ý³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»ÏÝ³µ³ÝÙ³Ý Ï³Ù ÏÇñ³éÙ³Ý í»ñ³µ»ñÛ³É í»×»ñÁ ÉáõÍíáõÙ »Ý ß³Ñ³·ñ·Çé ÎáÕÙ»ñÇ ÙÇç¨ µ³Ý³ÏóáõÃÛáõÝÝ»ñÇ Ï³Ù Ñ³Ýñ³×³Ý³ã ³ÛÉ ÙÇçáóÝ»ñáí, Ý»ñ³éÛ³É ÎáÕÙ»ñÇó áñ¨¿ Ù»ÏÇ ËÝ¹ñ³Ýùáí ëï»ÕÍíáÕ Ñ³Ù³Ó³ÛÝ»óÝáÕ Ñ³ÝÓÝ³ÅáÕáí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ãÏ³ñ·³íáñí³Í, ÇÝãå»ë Ý³¨ Ýñ³ ÏÇñ³éÙ³Ý Ñ»ï Ï³åí³Í Ñ³ñó»ñÁ ùÝÝ³ñÏíáõÙ »Ý ÎáÕÙ»ñÇ ÉÇ³½áñ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Ýå³ï³ÏÝ»ñáí`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³Ý ÙÇçáóáí ÏÇñ³Ï³Ý³óÝ»Ý ³½·³ÛÇÝ ûñ»Ýë¹ñáõÃÛáõÝÝ»ñÇ Ù»ñÓ»óÙ³Ý ù³Õ³ù³Ï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ï»Õ»Ï³óÝ»Ý ÙÇÙÛ³Ýó Çñ»Ýó å»ïáõÃÛáõÝÝ»ñáõÙ ·áñÍáÕ ëáóÇ³É³Ï³Ý ûñ»Ýë¹ñáõÃÛáõÝÝ»ñÇ ¨ Ýñ³ÝóáõÙ Ï³ï³ñí³Í ÷á÷áËáõÃÛáõÝÝ»ñÇ Ù³ëÇÝ, ³Û¹ ÃíáõÙ µÝ³ÏãáõÃÛ³Ý ³ßË³ï³ÝùÇ, ÙÇ·ñ³óÇ³ÛÇ ¨ ëáóÇ³É³Ï³Ý å³ßïå³ÝáõÃÛ³Ý ÊáñÑñ¹³Ïó³Ï³Ý ËáñÑñ¹Ç ÙÇçáó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Ýñ³ áõÅÇ Ù»ç ÙïÝ»Éáõ Ñ³Ù³ñ ³ÝÑñ³Å»ßïª Ù³ëÝ³ÏÇó å»ïáõÃÛáõÝÝ»ñÇ Ý»ñå»ï³Ï³Ý ÁÝÃ³ó³Ï³ñ·»ñÇ Ï³ï³ñáõÙÁ Ñ³í³ëïáÕ »ñ»ù ÎáÕÙ»ñÇ Í³ÝáõóáõÙÝ»ñ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³ÛÉ å»ïáõÃÛáõÝÝ»ñÇ ÏáÕÙÇó ÙÇ³Ý³Éáõ Ñ³Ù³ñ` ÙÇ³Ý³Éáõ Ù³ëÇÝ ÷³ëï³ÃÕÃ»ñÁ ³í³Ý¹³å³ÑÇÝ ÷áË³Ýó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ÑÇÝ· ï³ñÇ Å³ÙÏ»ïáí ¨ ÇÝùÝ³µ»ñ³µ³ñ Ï»ñÏ³ñ³Ó·íÇ ³Ù»Ý ³Ý·³Ù Ù»Ï ï³ñÇ Å³ÙÏ»ïáí: ÎáÕÙ»ñÇó Ûáõñ³ù³ÝãÛáõñÁ Ï³ñáÕ ¿ Ñ³Ûï³ñ³ñ»É ëáõÛÝ Ð³Ù³Ó³ÛÝ³·ñÇó ¹áõñë ·³Éáõ Çñ Ùï³¹ñáõÃÛ³Ý Ù³ëÇÝ, Ñ³Ù³å³ï³ëË³Ý Å³Ù³Ý³Ï³ßñç³ÝÇ ³í³ñïÇó ³éÝí³½Ý í»ó ³ÙÇë ³é³ç, ³Û¹ Ù³ëÇÝ ·ñ³íáñ Í³Ýáõó»Éáí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ÎáÕÙÇ Ù³ëÝ³ÏóáõÃÛ³Ý ÁÝÃ³óùáõÙ íÝ³ëÇ ÷áËÑ³ïáõóÙ³Ý Ñ³Ù³ñ ³ÝÓ³Ýó Ýß³Ý³Ïí³Í í×³ñÝ»ñÁ Çñ»Ýó áõÅÁ å³Ñå³ÝáõÙ »Ý Ý³¨ Ð³Ù³Ó³ÛÝ³·ñÇó ÎáÕÙÇ ¹áõñë ·³Éáõ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ë»åï»Ùµ»ñÇ 9-ÇÝ, Ù»Ï µÝûñÇÝ³Ïáíª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ÑáÏï»Ùµ»ñÇ 27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3:32:00Z</dcterms:created>
  <dc:creator>User</dc:creator>
  <dc:description/>
  <dc:language>en-US</dc:language>
  <cp:lastModifiedBy>402</cp:lastModifiedBy>
  <cp:lastPrinted>2003-06-09T11:12:00Z</cp:lastPrinted>
  <dcterms:modified xsi:type="dcterms:W3CDTF">2004-08-17T11:56:00Z</dcterms:modified>
  <cp:revision>11</cp:revision>
  <dc:subject/>
  <dc:title>Ð²Ø²Ò²ÚÜ²Æð</dc:title>
</cp:coreProperties>
</file>