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 w:val="24"/>
        </w:rPr>
      </w:pPr>
      <w:r>
        <w:rPr>
          <w:sz w:val="24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ê»÷³Ï³ÝáõÃÛ³Ý Ñ³ñ³µ»ñáõÃÛáõÝÝ»ñÇ Ï³ñ·³íáñÙ³Ý ¨ Çñ³íáõÝùÝ»ñÇ ÷áË³¹³ñÓ ×³Ý³ãÙ³Ý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êáõÛÝ Ð³Ù³Ó³ÛÝ³·ñÇ Ù³ëÝ³ÏÇó å»ïáõÃÛáõÝÝ»ñÁ, ³ÛëáõÑ»ï` Î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 ÎáÕÙ»ñÇ, Ýñ³Ýó ù³Õ³ù³óÇÝ»ñÇ ¨ Çñ³í³µ³Ý³Ï³Ý ³ÝÓ³Ýó ë»÷³Ï³ÝáõÃÛ³Ý Çñ³íáõÝùÝ»ñÇ ÝÏ³ïÙ³Ùµ ÷áË³¹³ñÓ å³Ñ³ÝçÝ»ñÁ Ï³ÝË³ñ·»ÉáÕ ¨ ¹ñ³ å³ßïå³ÝáõÃÛáõÝÁ »ñ³ßË³íáñáÕ Çñ³í³Ï³Ý ÝáñÙ»ñÇ ³ÝÑñ³Å»ß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ëï³ï»Éáí ë»÷³Ï³ÝáõÃÛ³Ý Çñ³íáõÝùÇ, áñå»ë ÉÇ³ñÅ»ù ÙÇçå»ï³Ï³Ý Ñ³ñ³µ»ñáõÃÛáõÝÝ»ñÇ Ï³ÝáÝ³Ï³ñ·Ù³Ý Ñ³Ù³ñ ÑÇÙùÇ, Ï³ñ·³íáñÙ³Ý ³ÝÑñ³Å»ß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ñï³¹ñáõÃÛ³Ý ³ñ¹ÛáõÝ³í»ï ½³ñ·³óÙ³Ý ¨ ÙÇ³ëÝ³Ï³Ý ï»ËÝáÉá·Ç³Ï³Ý Ñ³Ù³ÉÇñÝ»ñÇ å³Ñå³ÝÙ³Ý Ñ³Ù³ñ å³ÛÙ³ÝÝ»ñÇ ëï»ÕÍÙ³Ý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, ÷áË³¹³ñÓ³µ³ñ, Çñ»Ýó ³½·³ÛÇÝ ûñ»Ýë¹ñáõÃÛ³ÝÁ Ñ³Ù³å³ï³ëË³Ý Çñ³Ï³Ý³óí³Í ýÇÝ³Ýë³Ï³Ý é»ëáõñëÝ»ñÇ, Ó»éÝ³ñÏáõÃÛáõÝÝ»ñÇ, Ñ³ëï³ïáõÃÛáõÝÝ»ñÇ, Ï³½Ù³Ï»ñåáõÃÛáõÝÝ»ñÇ, ¹ñ³Ýó Ï³éáõóí³Íù³ÛÇÝ ÙÇ³íáñÝ»ñÇ ¨ ÎáÕÙ»ñÇ ï³ñ³ÍùÝ»ñáõÙ ï»Õ³Ï³Ûí³Í Ý³ËÏÇÝ ÙÇáõÃ»Ý³Ï³Ý »ÝÃ³Ï³ÛáõÃÛ³Ý ëïáñ³µ³Å³ÝáõÙÝ»ñÇ ·áõÛùÇ ³ÝóáõÙÁ ×³Ý³ãáõÙ »Ý áñå»ë Çñ»Ýó ë»÷³Ï³ÝáõÃÛáõÝ:</w:t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ó Ûáõñ³ù³ÝãÛáõñÁ ×³Ý³ãáõÙ ¿ ÙÛáõë ÎáÕÙÇ, Ýñ³ ù³Õ³ù³óÇÝ»ñÇ ¨ Çñ³í³µ³Ý³Ï³Ý ³ÝÓ³Ýó ë»÷³Ï³ÝáõÃÛ³Ý Çñ³íáõÝùÝ»ñÁ Ýñ³ ï³ñ³ÍùáõÙ ï»Õ³Ï³Ûí³Í Ó»éÝ³ñÏáõÃÛáõÝÝ»ñÇ, Ñ³ëï³ïáõÃÛáõÝÝ»ñÇ, Ï³½Ù³Ï»ñåáõÃÛáõÝÝ»ñÇ ¨ ³ÛÉ ûµÛ»ÏïÝ»ñÇ (Ù³ëÝ³×ÛáõÕ»ñ, µ³ÅÇÝÝ»ñ, ÷³Û»ñ, µ³ÅÝ»ïáÙë»ñ ¨ ³ÛÉ ·áõÛù) ÝÏ³ïÙ³Ùµ, áñáÝù 1990 Ãí³Ï³ÝÇ ¹»Ïï»Ùµ»ñÇ 1-Ç ¹ñáõÃÛ³Ùµ ·ïÝíáõÙ ¿ÇÝ ÊêÐØ Ï³½ÙÇ Ù»ç ÙïÝáÕ Ý³ËÏÇÝ ÙÇáõÃ»Ý³Ï³Ý Ñ³Ýñ³å»ïáõÃÛáõÝÝ»ñÇ å»ï³Ï³Ý Ï³é³í³ñÙ³Ý Ù³ñÙÇÝÝ»ñÇ Çñ³í³ëáõÃÛ³Ý Ý»ñùá, ÇÝãå»ë Ý³¨ Ñ³Ý¹Çë³ÝáõÙ »Ý ³ÛÉ Çñ³í³µ³Ý³Ï³Ý ¨ ýÇ½ÇÏ³Ï³Ý ³ÝÓ³Ýó ë»÷³Ï³ÝáõÃÛáõÝÁ, µ³ó³éáõÃÛ³Ùµ ûµÛ»ÏïÝ»ñÇ, áñáÝù Ï³éáõóí»É »Ý ýáñë-Ù³Åáñ³ÛÇÝ Çñ³íÇ×³ÏÝ»ñÇ Ñ»ï¨³ÝùÝ»ñÇ í»ñ³óÙ³Ý Ýå³ï³Ï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ÕÇ ¨ ³ÛÉ µÝ³Ï³Ý é»ëáõñëÝ»ñÇ ÝÏ³ïÙ³Ùµ ë»÷³Ï³ÝáõÃÛ³Ý Çñ³íáõÝùÝ»ñÁ Ï³ñ·³íáñíáõÙ »Ý ³ÛÝ ÎáÕÙÇ ûñ»Ýë¹ñáõÃÛ³Ùµ, áñÇ ï³ñ³ÍùáõÙ ·ïÝíáõÙ »Ý ë»÷³Ï³ÝáõÃÛ³Ý ûµÛ»ÏïÝ»ñÁ, »Ã» ³ÛÉ µ³Ý Ý³Ë³ï»ëí³Í ãÇ ÎáÕÙ»ñÇ ³ÛÉ Ñ³Ù³Ó³ÛÝ³·ñ»ñ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÷áË³¹³ñÓ³µ³ñ ×³Ý³ãáõÙ »Ý, áñ Çñ»Ýó ï³ñ³ÍùÝ»ñáõÙ ·ïÝíáÕ ëáóÇ³É³Ï³Ý áÉáñïÇ ûµÛ»ÏïÝ»ñÁ (Ï³Ù Ù³ëÝ³ÏóáõÃÛ³Ý Ñ³Ù³å³ï³ëË³Ý µ³ÅÇÝÝ»ñÁ)` ë³Ý³ïáñÇ³Ý»ñÁ, åñáýÇÉ³ÏïÇÏ ë³Ý³ïáñÇ³Ý»ñÁ, Ñ³Ý·ëïÛ³Ý ïÝ»ñÁ ¨ Ñ³Ý·ñí³ÝÝ»ñÁ, å³ÝëÇáÝ³ïÝ»ñÁ, ÑÛáõñ³ÝáóÝ»ñÁ ¨ ù»ÙåÇÝ·Ý»ñÁ, ½µáë³ßñç³ÛÇÝ Ñ³Ý·ñí³ÝÝ»ñÁ, Ù³ÝÏ³Ï³Ý ³éáÕç³ñ³Ý³ÛÇÝ Ñ³ëï³ïáõÃÛáõÝÝ»ñÁ, áñáÝó ßÇÝ³ñ³ñáõÃÛáõÝÁ Çñ³Ï³Ýóí»É ¿ ³ÛÉ ÎáÕÙ»ñÇ ÙÇáõÃ»Ý³Ï³Ý µÛáõç»Ý»ñÇ, ÇÝãå»ë Ý³¨ ³ÛÉ ÎáÕÙ»ñÇ ï³ñ³ÍùÝ»ñáõÙ ·ïÝíáÕ Ñ³Ýñ³å»ï³Ï³Ý ¨ Ý³ËÏÇÝ ÙÇáõÃ»Ý³Ï³Ý »ÝÃ³Ï³ÛáõÃÛ³Ý Ó»éÝ³ñÏáõÃÛáõÝÝ»ñÇ ¨ Ï³½Ù³Ï»ñåáõÃÛáõÝÝ»ñÇ ÙÇçáóÝ»ñÇ Ñ³ßíÇÝ, Ñ³Ý¹Çë³ÝáõÙ »Ý ³Û¹ ÎáÕÙ»ñÇ Ï³Ù Ýñ³Ýó Çñ³í³µ³Ý³Ï³Ý áõ ýÇ½ÇÏ³Ï³Ý ³ÝÓ³Ýó ë»÷³Ï³Ý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óÇ³É³Ï³Ý áÉáñïÇ ³ÛÉ ûµÛ»ÏïÝ»ñÁ, ÎáÕÙ»ñÇ ÷áË³¹³ñÓ å³ÛÙ³Ý³íáñí³ÍáõÃÛ³Ùµ, Ï³ñáÕ »Ý ÉÇÝ»É ïíÛ³É Ð³Ù³Ó³ÛÝ³·ñÇ ³é³ñÏ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Ýå³ï³Ï³Ñ³ñÙ³ñ »Ý Ñ³Ù³ñáõÙ Çñ»Ýó ï³ñ³ÍùáõÙ ïñ³Ù³¹ñ»É ÙÛáõë ÎáÕÙ»ñÇÝ, Ýñ³Ýó Çñ³í³µ³Ý³Ï³Ý ¨ ýÇ½ÇÏ³Ï³Ý ³ÝÓ³Ýó ÇÝãå»ë ·áñÍáÕ, ³ÛÝå»ë ¿É ëï»ÕÍíáÕ ëáóÇ³É³Ï³Ý áÉáñïÇ ûµÛ»ÏïÝ»ñÇ û·ï³·áñÍÙ³Ý, ïÝûñÇÝÙ³Ý ¨ ïÇñ³å»ïÙ³Ý Ñ³Ù³ñ ÑáÕ³Ù³ë»ñ: ØÛáõë ÎáÕÙÇÝ ÑáÕ³Ù³ë»ñÇ ïñ³Ù³¹ñáõÙÁ, ÇÝãå»ë Ý³¨ ¹ñ³Ýó û·ï³·áñÍÙ³Ý Ñ³Ù³ñ í×³ñáõÙÁ Çñ³Ï³Ý³óíáõÙ ¿ ûµÛ»ÏïÇ ·ïÝí»Éáõ í³ÛñÇ ÎáÕÙÇ ûñ»Ýë¹ñáõÃÛ³Ùµ ë³ÑÙ³Ýí³Í ÁÝ¹Ñ³Ýáõñ ÑÇÙáõÝùÝ»ñ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¼ÇÝí³Í áõÅ»ñÇ, ë³ÑÙ³Ý³å³Ñ, Ý»ñùÇÝ ¨ »ñÏ³ÃáõÕ³ÛÇÝ ½áñù»ñÇ, ÇÝãå»ë Ý³¨ Ìáí³ÛÇÝ Ý³í³ïáñÙÇ Ý³ËÏÇÝ Ý³Ë³ñ³ñáõÃÛ³Ý áõÕ¨áñ³ï³ñ ¨ ïñ³Ýëåáñï³ÛÇÝ Ý³í»ñÇ ·áõÛù³ÛÇÝ Ñ³ñó»ñÇ Ï³ñ·³íáñáõÙÁ Çñ³Ï³Ý³óíáõÙ ¿ ÎáÕÙ»ñÇ ÙÇç¨ ÏÝùíáÕ Ñ³ïáõÏ Ñ³Ù³Ó³ÛÝ³·ñ»ñ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ÎáÕÙ Çñ³íáõÝù áõÝÇ ÙÛáõë ÎáÕÙÇÝ, Ýñ³ ýÇ½ÇÏ³Ï³Ý ¨ Çñ³í³µ³Ý³Ï³Ý ³ÝÓ³Ýó í³×³é»É, ÷áË³Ý³Ï»É, ·ñ³í ¹Ý»É, í³ñÓ³ïñáõÃÛ³Ý ï³É, ³ÝÑ³ïáõÛó Ï³Ù å³ÛÙ³Ý³·ñ³ÛÇÝ ÑÇÙáõÝùÝ»ñáí ÷áË³Ýó»É Çñ ë»÷³Ï³Ý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Ñá¹í³ÍÇ ¹ñáõÛÃÝ»ñÇ Çñ³·áñÍáõÙÁ Çñ³Ï³Ý³óíáõÙ ¿ ÎáÕÙ»ñÇó Ûáõñ³ù³ÝãÛáõñÇ å»ï³Ï³Ý ·áõÛùÁ ïÝûñÇÝ»Éáõ ÉÇ³½áñáõÃÛáõÝÝ»ñ áõÝ»óáÕ å»ï³Ï³Ý Ï³é³í³ñÙ³Ý Ù³ñÙÇÝÝ»ñÇ ÏáÕÙÇó, ûµÛ»ÏïÇ ·ïÝí»Éáõ í³ÛñÇ ÎáÕÙÇ ûñ»Ýë¹ñáõÃÛ³ÝÁ Ñ³Ù³å³ï³ëË³Ý, »Ã» ³ÛÉ µ³Ý Ý³Ë³ï»ëí³Í ãÇ ÎáÕÙ»ñÇ ÙÇç¨ ÏÝùí³Í ³ÛÉ Ñ³Ù³Ó³ÛÝ³·ñ»ñ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Ñ³Ù³Ó³ÛÝ»É »Ý ûÅ³Ý¹³Ï»É Ý³ËÏÇÝáõÙ ÎáÕÙ»ñÇ µ³ÅÝ»Ù³ë³ÛÇÝ Ï³Ù Ñ³Ù³ï»Õ ë»÷³Ï³ÝáõÃÛ³Ý Ó¨áí ëï»ÕÍí³Í Ó»éÝ³ñÏáõÃÛáõÝÝ»ñÇ, Ï³½Ù³Ï»ñåáõÃÛáõÝÝ»ñÇ ¨ ÁÝÏ»ñáõÃÛáõÝÝ»ñÇ, ³Û¹ ÃíáõÙ` µ³ÅÝ»ïÇñ³Ï³Ý ÁÝÏ»ñáõÃÛáõÝÝ»ñÇ å³Ñå³ÝÙ³ÝÁ: ºÃ» ÝÙ³Ý Ó»éÝ³ñÏáõÃÛáõÝÝ»ñÇ, Ï³½Ù³Ï»ñåáõÃÛáõÝÝ»ñÇ ¨ ÁÝÏ»ñáõÃÛáõÝÝ»ñÇ, áñáÝó ·áõÛùÁ ·ïÝíáõÙ ¿ ÎáÕÙ»ñÇ ï³ñ³ÍùÝ»ñáõÙ, ÑÇÙÝ³¹Çñ ¿ Ñ³Ý¹»ë »Ï»É Ý³ËÏÇÝ ÊêÐØ Ý³Ë³ñ³ñáõÃÛáõÝÁ, ·»ñ³ï»ëãáõÃÛáõÝÁ Ï³Ù Ý³ËÏÇÝ ÙÇáõÃ»Ý³Ï³Ý å³ïÏ³Ý»ÉáõÃÛ³Ý Ó»éÝ³ñÏáõÃÛáõÝÝ»ñÁ, Ýñ³Ýó ÑÇÙÝ³¹Çñ ÷³ëï³ÃÕÃ»ñÁ »ÝÃ³Ï³ »Ý å»ï³Ï³Ý ·áõÛùÁ Ï³é³í³ñ»Éáõ ÉÇ³½áñí³Í Ù³ñÙÇÝÝ»ñÇ ÏáÕÙÇó ×ß·ñïÙ³Ý` ëáõÛÝ Ñá¹í³ÍÇ 1-ÇÝ Ù³ëáõÙ Ýßí³Í Ó»éÝ³ñÏáõÃÛáõÝÝ»ñÇ, Ï³½Ù³Ï»ñåáõÃÛáõÝÝ»ñÇ ¨ ÁÝÏ»ñáõÃÛáõÝÝ»ñÇ ·ïÝí»Éáõ í³ÛñÇ ÎáÕÙ»ñÇ ûñ»Ýë¹ñáõÃÛ³ÝÁ Ñ³Ù³å³ï³ëË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, å»ï³Ï³Ý ·áõÛùÁ ïÝûñÇÝ»Éáõ ÉÇ³½áñí³Í Ù³ñÙÇÝÝ»ñÇ Ñ³Ù³ï»Õ áñáßÙ³Ùµ, Ïëï»ÕÍ»Ý Ó»éÝ³ñÏáõÃÛáõÝÝ»ñ ë»÷³Ï³ÝáõÃÛ³Ý µ³ÅÝ³ÛÇÝ ¨ Ñ³Ù³ï»Õ Ó¨áí, ³Û¹ ÃíáõÙ ÎáÕÙ»ñÇ ï³ñ³ÍùÝ»ñáõÙ ·ïÝíáÕ Ó»éÝ³ñÏáõÃÛáõÝÝ»ñÇ, Ï³½Ù³Ï»ñåáõÃÛáõÝÝ»ñÇ ¨ Ý³ËÏÇÝ ÙÇáõÃ»Ý³Ï³Ý å³ïÏ³Ý»ÉáõÃÛ³Ý Ñ³ëï³ïáõÃÛáõÝÝ»ñÇ ¨ ¹ñ³Ýó Ï³éáõóí³Íù³ÛÇÝ ëïáñ³µ³Å³ÝáõÙÝ»ñÇ ÑÇÙ³Ý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ßí³Í Ó»éÝ³ñÏáõÃÛáõÝÝ»ñÇ ÑÇÙÝ³¹ñáõÙÁ ¨ ·áñÍ»ÝáõÃÛ³Ý Ï³ñ·Á Ï³ñ·³íáñíáõÙ ¿ ³ÛÝ ÎáÕÙÇ ûñ»Ýë¹ñáõÃÛ³Ùµ, áñÇ ï³ñ³ÍùáõÙ ¹ñ³Ýù ëï»ÕÍíáõÙ »Ý, »Ã» ³ÛÉ µ³Ý Ý³Ë³ï»ëí³Í ã¿ ÎáÕÙ»ñÇ ³ÛÉ Ñ³Ù³Ó³ÛÝ³·ñ»ñ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å³ÛÙ³Ý³íáñí»óÇÝ, áñ ³Ý³í³ñï ßÇÝ³ñ³ñáõÃÛ³Ý ûµÛ»ÏïÝ»ñÁ, áñáÝù ·ïÝíáõÙ »Ý Ýñ³Ýó ï³ñ³ÍùáõÙ ¨ Ý³ËÏÇÝáõÙ ýÇÝ³Ýë³íáñí»É »Ý Ý³ËÏÇÝ ÊêÐØ Ù³ñÙÇÝÝ»ñÇ ÏáÕÙÇó, ûµÛ»ÏïÇ ·ïÝí»Éáõ í³ÛñÇ ÎáÕÙÇ áñáßÙ³Ùµ Ï³ñáÕ »Ý ÷áË³Ýóí»É ûµÛ»ÏïÇ ·ïÝí»Éáõ í³ÛñÇ ÎáÕÙÇ ¨ ÙÛáõë ÎáÕÙ»ñÇ, Ýñ³Ýó Çñ³í³µ³Ý³Ï³Ý ³ÝÓ³Ýó µ³ÅÝ³ÛÇÝ ¨ Ñ³Ù³ï»Õ ë»÷³Ï³ÝáõÃÛ³ÝÁ, áñáÝù Çñ»Ýó íñ³ »Ý í»ñóñ»É ³ßË³ï³ÝùÝ»ñÁ ³í³ñï»Éáõ å³ñï³íáñáõÃÛáõÝÁ` ³Û¹ ûµÛ»ÏïÝ»ñÇ ·áõÛùÇ ÑÇÙ³Ý íñ³ ëï»ÕÍ»Éáí Ñ³Ù³ï»Õ Ó»éÝ³ñÏáõÃÛáõÝÝ»ñ: îíÛ³É Ñ³ñóÇ í»ñ³µ»ñÛ³É áñáßáõÙÝ ÁÝ¹áõÝáõÙ »Ý å»ï³Ï³Ý ·áõÛùÁ ïÝûñÇÝ»Éáõ ÉÇ³½áñí³Í ÎáÕÙ»ñÇ Ù³ñÙÇÝ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Ï³å³Ñáí»Ý ÙÛáõë ÎáÕÙ»ñÇ, Ýñ³Ýó Çñ³í³µ³Ý³Ï³Ý ¨ ýÇ½ÇÏ³Ï³Ý ³ÝÓ³Ýó ë»÷³Ï³ÝáõÃÛáõÝÁ Ñ³Ý¹Çë³óáÕ Ó»éÝ³ñÏáõÃÛáõÝÝ»ñÇ ¨ Ñ³Ù³ï»Õ Ó»éÝ³ñÏáõÃÛáõÝÝ»ñÇ ·áñÍáõÝ»áõÃÛ³Ý Ñ»ï Ï³åí³Í ûñÇÝ³Ï³Ýáñ»Ý ëï³óí³Í »Ï³ÙáõïÝ»ñÇ ¨ í×³ñÝ»ñÇ ÷áË³ÝóáõÙÁ` Ó»éÝ³ñÏáõÃÛ³Ý, Ï³½Ù³Ï»ñåáõÃÛ³Ý, Ñ³ëï³ïáõÃÛ³Ý, ·ïÝí»Éáõ í³ÛñÇ ÎáÕÙÇ ûñ»Ýë¹ñáõÃÛ³Ùµ Ý³Ë³ï»ëí³Í Ñ³ñÏ»ñÇ ¨ ïáõñù»ñÇ í×³ñáõÙÇó Ñ»ï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ó Ù»ÏÇ ë»÷³Ï³ÝáõÃÛ³ÝÁ í»ñ³µ»ñáÕ ¨ ÙÛáõë ÎáÕÙÇ ï³ñ³ÍùáõÙ ·ïÝíáÕ ûµÛ»ÏïÝ»ñÇ ë»÷³Ï³Ý³ßÝáñÑáõÙÁ Çñ³Ï³Ý³óíáõÙ ¿ ë»÷³Ï³Ý³ïÇñáç áñáßÙ³Ùµ: ê»÷³Ï³Ý³ßÝáñÑÙ³Ý Ï³ñ·Á ¨ å³ÛÙ³ÝÝ»ñÁ áñáßíáõÙ »Ý å»ï³Ï³Ý ·áõÛùÁ ïÝûñÇÝ»Éáõ ÉÇ³½áñí³Í ÎáÕÙ»ñÇ Ù³ñÙÇÝÝ»ñÇ ÙÇç¨ ÏÝùíáÕ Ñ³Ù³Ó³ÛÝ³·ñ»ñ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å³ÛÙ³Ý³íáñí»óÇÝ, áñ Ý³ËÏÇÝáõÙ ëï»ÕÍí³Í Ó»éÝ³ñÏáõÃÛáõÝÝ»ñÇ Çñ³í³Ï³Ý Ï³ñ·³íÇ×³ÏÁ, áñáÝù ëáõÛÝ Ð³Ù³Ó³ÛÝ³·ñÇ ÑÇÙ³Ý íñ³ ×³Ý³ãí³Í »Ý ÙÇ ÎáÕÙÇ ë»÷³Ï³ÝáõÃÛáõÝ ¨ ·ïÝíáõÙ »Ý ÙÛáõë ÎáÕÙÇ ï³ñ³ÍùáõÙ, ë³ÑÙ³ÝíáõÙ ¿ å»ï³Ï³Ý ·áõÛùÁ ïÝûñÇÝ»Éáõ ÉÇ³½áñí³Í ÎáÕÙ»ñÇ Ù³ñÙÇÝÝ»ñÇ ÙÇç¨ ÏÝùíáÕ ³ñÓ³Ý³·ñáõÃÛáõÝÝ»ñ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2-ñ¹ Ñá¹í³ÍáõÙ Ãí³ñÏí³Í Ó»éÝ³ñÏáõÃÛáõÝÝ»ñÇ, Ñ³ëï³ïáõÃÛáõÝÝ»ñÇ, Ï³½Ù³Ï»ñåáõÃÛáõÝÝ»ñÇ ¨ ³ÛÉ ûµÛ»ÏïÝ»ñÇ ·áñÍáõÝ»áõÃÛáõÝÁ Ï³ñ·³íáñíáõÙ ¿ ³ÛÝ ÎáÕÙ»ñÇ ûñ»Ýë¹ñáõÃÛáõÝÝ»ñáí, áñáÝó ï³ñ³ÍùáõÙ Ýñ³Ýù ·ïÝíáõÙ »Ý, »Ã» ³ÛÉ µ³Ý Ý³Ë³ï»ëí³Í ã¿ ÎáÕÙ»ñÇ ÙÇç¨ ÏÝùí³Í Ñ³Ù³Ó³ÛÝ³·ñ»ñ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ÁÝ¹áõÝáõÙ »Ý, áñ ²ÝÏ³Ë ä»ïáõÃÛáõÝÝ»ñÇ Ð³Ù³·áñÍ³ÏóáõÃÛ³Ý ßñç³Ý³ÏÝ»ñáõÙ ëï»ÕÍíáÕ Ï»ÝïñáÝ³óí³Í Í³é³ÛáõÃÛáõÝÝ»ñÇ ûµÛ»ÏïÝ»ñÇ ·áõÛù³ÛÇÝ Çñ³íáõÝùÝ»ñÁ Ï³ñ·³íáñíáõÙ »Ý ÎáÕÙ»ñÇ ÙÇç¨ ÏÝùíáÕ Ñ³ïáõÏ Ñ³Ù³Ó³ÛÝ³·ñ»ñ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, Ýñ³Ýó Çñ³í³µ³Ý³Ï³Ý ¨ ýÇ½ÇÏ³Ï³Ý ³ÝÓ³Ýó ë»÷³Ï³ÝáõÃÛáõÝÁ û·ïíáõÙ ¿ ÉñÇí ¨ ³Ýí»ñ³å³Ñ Çñ³í³Ï³Ý å³ßïå³ÝáõÃÛ³Ùµ, áñÝ ³å³ÑáíáõÙ ¿ ³ÛÝ ÎáÕÙÁ, áñÇ ï³ñ³ÍùáõÙ ¹ñ³Ýù ·ïÝíáõÙ »Ý: ²Û¹ ë»÷³Ï³ÝáõÃÛáõÝÁ ãÇ Ï³ñáÕ »ÝÃ³ñÏí»É Ñ³ñÏ³¹Çñ ³é·ñ³íÙ³Ý, µ³ó³éáõÃÛ³Ùµ ûñ»Ýë¹ñ³Ï³Ý ³Ïï»ñáí Ý³Ë³ï»ëí³Í µ³ó³éÇÏ ¹»åù»ñÇ: ÐÇß³ï³Ïí³Í ë»÷³Ï³ÝáõÃÛ³Ý Ñ³ñÏ³¹Çñ ³é·ñ³íÙ³Ý ¹»åùáõÙ Ýñ³ ïÇñáçÁ å»ïáõÃÛáõÝÁ í×³ñáõÙ ¿ ÷áËÑ³ïáõóáõÙ, áñÁ Ñ³Ù³å³ï³ëË³ÝáõÙ ¿ ³é·ñ³ííáÕ ë»÷³Ï³ÝáõÃÛ³Ý Çñ³Ï³Ý ³ñÅ»ùÇÝ` ë»÷³Ï³ÝáõÃÛ³Ý ·ïÝí»Éáõ ÎáÕÙ»ñÇ ûñ»Ýë¹ñáõÃÛ³Ùµ ë³ÑÙ³Ýí³Í Å³ÙÏ»ïÝ»ñ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ÁÝ¹áõÝáõÙ »Ý, áñ Ý»ñ¹ñáõÙÝ»ñ Çñ³Ï³Ý³óÝáÕ Ýñ³Ýó Çñ³í³µ³Ý³Ï³Ý ¨ ýÇ½ÇÏ³Ï³Ý ³ÝÓÇÝù ÙÇÙÛ³Ýó ï³ñ³ÍùÝ»ñáõÙ ¹ÇïíáõÙ »Ý áñå»ë ûï³ñ»ñÏñÛ³ Ý»ñ¹ñáÕÝ»ñ: ÎáÕÙ»ñÇó Ûáõñ³ù³ÝãÛáõñÇ ï³ñ³ÍùáõÙ Ýñ³Ýó ·áñÍáõÝ»áõÃÛáõÝÁ Çñ³Ï³Ý³óíáõÙ ¿ Ñ³Ù³Ó³ÛÝ ûï³ñ»ñÏñÛ³ Ý»ñ¹ñáõÙÝ»ñÇ Ù³ëÇÝ Ýñ³ ûñ»Ýë¹ñáõÃÛ³Ý ¨ ÙÇç³½·³ÛÇÝ Ñ³Ù³Ó³ÛÝ³·ñ»ñÇ, áñáÝóáõÙ Ù³ëÝ³ÏóáõÙ »Ý ä³ÛÙ³Ý³íáñíáÕ ÏáÕÙ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7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ÝáñÙ»ñÇ Ù»ÏÝ³µ³ÝÙ³Ý ¨ ÏÇñ³éÙ³Ý í»ñ³µ»ñÛ³É ÎáÕÙ»ñÇ ÙÇç¨ í»×»ñÁ ÏÉáõÍí»Ý ï³ñµ»ñ Ù³Ï³ñ¹³ÏÝ»ñáíª ÷áË³¹³ñÓ ËáñÑñ¹³ÏóáõÃÛáõÝÝ»ñÇ ¨ µ³Ý³ÏóáõÃÛáõÝÝ»ñÇ ÙÇçáóáí: ºÃ» í»×Á ãÇ Ï³ñáÕ Ï³ñ·³íáñí»É ³Û¹ ×³Ý³å³ñÑáí, ³å³ ÎáÕÙ»ñÇó Ù»ÏÇ å³Ñ³Ýçáí ³ÛÝ ÷áË³ÝóíáõÙ ¿ ²ÝÏ³Ë ä»ïáõÃÛáõÝÝ»ñÇ Ð³Ù³·áñÍ³ÏóáõÃÛ³Ý îÝï»ë³Ï³Ý ¹³ï³ñ³ÝÇ áñáßÙ³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8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öáË³¹³ñÓ å³ÛÙ³Ý³íáñí³ÍáõÃÛ³Ùµ ÎáÕÙ»ñÁ Ï³ñáÕ »Ý ëáõÛÝ Ð³Ù³Ó³ÛÝ³·ñáõÙ Ï³ï³ñ»É ³ÝÑñ³Å»ßï Éñ³óáõÙÝ»ñ ¨ ÷á÷áËáõÃÛáõÝÝ»ñ, áñáÝù Ó¨³Ï»ñåíáõÙ »Ý Ñ³Ù³å³ï³ëË³Ý ³ñÓ³Ý³·ñáõÃÛáõÝÝ»ñáí ¨ Ñ³Ý¹Çë³ÝáõÙ »Ý ëáõÛÝ Ð³Ù³Ó³ÛÝ³·ñÇ ³Ýµ³Å³Ý»ÉÇ Ù³ë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9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áõÅÇ Ù»ç ¿ ÙïÝáõÙ ëïáñ³·ñÙ³Ý ûñí³ÝÇó, ÇëÏ Ð³Ù³·áñÍ³ÏóáõÃÛ³Ý ³ÛÝ Ù³ëÝ³ÏÇó å»ïáõÃÛáõÝÝ»ñÇ Ñ³Ù³ñ, áñáÝó ûñ»Ýë¹ñáõÃÛáõÝÁ å³Ñ³ÝçáõÙ ¿ ÝÙ³Ý Ñ³Ù³Ó³ÛÝ³·ñ»ñÇ í³í»ñ³óáõÙ` ³í³Ý¹³å³Ñ å»ïáõÃÛ³ÝÁ í³í»ñ³·ñ»ñÇ Ñ³ÝÓÝÙ³Ý ûñí³Ý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´ÇßÏ»Ï ù³Õ³ùáõÙ 1992 Ãí³Ï³ÝÇ ÑáÏï»Ùµ»ñÇ 9-ÇÝ, Ù»Ï µÝûñÇÝ³Ïáí, éáõë»ñ»Ý: ´ÝûñÇÝ³ÏÁ å³ÑíáõÙ ¿ ´»É³éáõëÇ Ð³Ýñ³å»ïáõÃÛ³Ý Î³é³í³ñáõÃÛ³Ý ³ñËÇíáõÙ, áñÁ ëáõÛÝ Ð³Ù³Ó³ÛÝ³·ÇñÁ ëïáñ³·ñ³Í å»ïáõÃÛáõÝÝ»ñÇÝ ÏáõÕ³ñÏÇ Ð³Ù³Ó³ÛÝ³·ñÇ Ñ³ëï³ïí³Í å³ï×»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  <w:t>*Ð³Ù³Ó³ÛÝ³·ÇñÁ Ð³Û³ëï³ÝÇ Ð³Ýñ³å»ïáõÃÛ³Ý Ñ³Ù³ñ áõÅÇ Ù»ç ¿ Ùï»É 1994 Ãí³Ï³ÝÇ Ù³ÛÇëÇ 24-Çó: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Armenian" w:hAnsi="Times Armenian" w:cs="Times Armenian"/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1T06:46:00Z</dcterms:created>
  <dc:creator>User</dc:creator>
  <dc:description/>
  <cp:keywords/>
  <dc:language>en-US</dc:language>
  <cp:lastModifiedBy>legal</cp:lastModifiedBy>
  <dcterms:modified xsi:type="dcterms:W3CDTF">2008-10-24T11:57:00Z</dcterms:modified>
  <cp:revision>7</cp:revision>
  <dc:subject/>
  <dc:title>Ð²Ø²Ò²ÚÜ²Æð</dc:title>
</cp:coreProperties>
</file>