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center"/>
        <w:rPr>
          <w:sz w:val="24"/>
        </w:rPr>
      </w:pPr>
      <w:r>
        <w:rPr>
          <w:b/>
          <w:bCs/>
          <w:sz w:val="24"/>
        </w:rPr>
        <w:t>ú¹»ñ¨áõÃ³µ³Ý³Ï³Ý ¨ ³ÛÉ »ñÏñ³ýÇ½ÇÏ³Ï³Ý  »ñ¨áõÛÃÝ»ñÇ íñ³ ³ÏïÇí Ý»ñ·áñÍÙ³Ý µÝ³·³í³éáõÙ Ñ³Ù³·áñÍ³ÏóáõÃÛ³Ý Ù³ëÇÝ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` ÎáÕÙ»ñ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Ñ³ßíÇ ³éÝ»Éáí, áñ ÙÇ ÎáÕÙÇ ï³ñ³ÍùáõÙ û¹»ñ¨áõÃ³µ³Ý³Ï³Ý ¨ ³ÛÉ »ñÏñ³ýÇ½ÇÏ³Ï³Ý »ñ¨áõÛÃÝ»ñÇ íñ³ Ï³ï³ñíáÕ ³ÏïÇí Ý»ñ·áñÍáõÙÁ Ï³ñáÕ ¿ ßáß³÷»É ÙÛáõë ÎáÕÙ»ñÇ ß³Ñ»ñ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»ÉÝ»Éáí ÎáÕÙ»ñÇª û¹»ñ¨áõÃ³µ³Ý³Ï³Ý ¨ ³ÛÉ »ñÏñ³ýÇ½ÇÏ³Ï³Ý »ñ¨áõÛÃÝ»ñÇ íñ³ ³ÏïÇí Ý»ñ·áñÍÙ³Ý áõÕÕáõÃÛ³Ùµ ·áñÍáõÝ»áõÃÛ³Ý Ñ³Ù³Ï³ñ·Ù³Ý ¨ ³ÏïÇí Ý»ñ·áñÍÙ³Ý Ù»Ãá¹Ý»ñÇ áõ ÙÇçáóÝ»ñÇ Ùß³ÏÙ³Ý µÝ³·³í³éáõÙ ·Çï³ï»ËÝÇÏ³Ï³Ý Ñ³Ù³·áñÍ³ÏóáõÃÛ³Ý Ëáñ³óÙ³Ý ³ÝÑñ³Å»ßïáõÃÛáõÝÇó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ÁÝ¹áõÝ»Éáí ³ÛÝ ÷³ëïÁ, áñ Ñ³Ù³ßË³ñÑ³ÛÇÝ û¹»ñ¨áõÃ³µ³Ý³Ï³Ý ÁÝÏ»ñ³ÏóáõÃÛáõÝÁ ïÇñ³å»ïáõÙ ¿ Ï³ñÏáõïÇ Ñ³ÕÃ³Ñ³ñÙ³Ý, ï»ÕáõÙÝ»ñÇ ³ñÑ»ëï³Ï³Ý Ï³ñ·³íáñÙ³Ý, Ù³é³ËáõÕÇ óñÙ³Ý, óñï³Ñ³ñáõÃÛáõÝÝ»ñÇ ¹»Ù å³Ûù³ñÇ, ù³Õ³ùÝ»ñÇ û¹»ñ¨áõÃ³µ³Ý³Ï³Ý å³ßïå³ÝáõÃÛ³Ý, ÓÝ³ÑÛáõë»ñÇ Ý³Ë³½·áõß³Ï³Ý Çç»óÙ³Ý ï»ËÝáÉá·Ç³Ý»ñÇÝ ¨ ³ÛÉ ï»ËÝáÉá·Ç³Ý»ñÇ, áñáÝù ÃáõÛÉ³ïñáõÙ »Ý Ýí³½»óÝ»É »Õ³Ý³Ï³ÏÉÇÙ³Û³Ï³Ý ÷á÷áËáõÃÛáõÝÝ»ñÇ ³Ýµ³ñ»Ýå³ëï Ñ»ï¨³ÝùÝ»ñ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Õ»Ï³í³ñí»Éáí §ÐÇ¹ñáû¹»ñ¨áõÃ³µ³ÝáõÃÛ³Ý µÝ³·³í³éáõÙ Ñ³Ù³·áñÍ³ÏóáõÃÛ³Ý Ù³ëÇÝ¦ 1992 Ãí³Ï³ÝÇ ÷»ïñí³ñÇ 8-Çª Ð³Ù³Ó³ÛÝ³·ñÇ ¹ñáõÛÃÝ»ñáí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êáõÛÝ Ð³Ù³Ó³ÛÝ³·ñÇ Ýå³ï³ÏÝ»ñÇ Ñ³Ù³ñ ëïáñ¨ µ»ñí³Í Ñ³ëÏ³óáõÃÛáõÝÝ»ñÝ áõÝ»Ý Ñ»ï¨Û³É Ýß³Ý³ÏáõÃÛáõÝÁ©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ÏïÇí Ý»ñ·áñÍáõÙ` Ýå³ï³Ï³áõÕÕí³Í ýÇ½ÇÏ³Ï³Ý ¨/Ï³Ù ùÇÙÇ³Ï³Ý Ý»ñ·áñÍáõÃÛáõÝ û¹»ñ¨áõÃ³µ³Ý³Ï³Ý ¨ ³ÛÉ »ñÏñ³ýÇ½ÇÏ³Ï³Ý »ñ¨áõÛÃÝ»ñÇ íñ³ª ¹ñ³Ýó Ï³ñ·³íáñÙ³Ý ¨ µÝ³ÏãáõÃÛ³ÝÝ áõ ïÝï»ëáõÃÛ³ÝÁ ³Û¹ »ñ¨áõÛÃÝ»ñÇó ÑÝ³ñ³íáñ íÝ³ëÇ Ýí³½»óÙ³Ý Ýå³ï³Ïáí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û¹»ñ¨áõÃ³µ³Ý³Ï³Ý ¨ ³ÛÉ »ñÏñ³ýÇ½ÇÏ³Ï³Ý »ñ¨áõÛÃÝ»ñÇ íñ³ ³ÏïÇí Ý»ñ·áñÍÙ³Ý Ù³ëÝ³·Çï³óí³Í Ï³½Ù³Ï»ñåáõÃÛáõÝÝ»ñ`  ï»ÕáõÙÝ»ñÇ Ï³ñ·³íáñÙ³Ý, Ù³é³ËáõÕÇ óñÙ³Ý, ÓÝ³ÑÛáõë»ñÇ Ý³Ë³½·áõß³Ï³Ý Çç»óÙ³Ý ¨ óñï³Ñ³ñáõÃÛáõÝÇó áõ Ï³ñÏï³Ñ³ñáõÃÛáõÝÇó ·ÛáõÕ³ïÝï»ë³Ï³Ý Ùß³Ï³µáõÛë»ñÇ å³ßïå³ÝáõÃÛ³Ý ³ßË³ï³ÝùÝ»ñ Çñ³Ï³Ý³óÝáÕ Çñ³í³µ³Ý³Ï³Ý  ³ÝÓÇÝ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ÏïÇí Ý»ñ·áñÍÙ³Ý ï»ËÝáÉá·Ç³Ý»ñ` ·Çï³Ù»Ãá¹³Ï³Ý ¨ ï»ËÝÇÏ³Ï³Ý ÉáõÍáõÙÝ»ñÇ Ñ³Ù³ÉÇñ` ÉÇó»Ý½Ç³Ûáí Ï³ñ·³íáñíáÕ ¨ å»ï³Ï³Ý ÑëÏáÕáõÃÛ³Ý ûµÛ»Ïï Ñ³Ý¹Çë³óáÕ ³ÏïÇí Ý»ñ·áñÍÙ³Ý Ýå³ï³ÏÝ»ñÇÝ Ñ³ëÝ»Éáõ Ñ³Ù³ñ û¹»ñ¨áõÃ³µ³Ý³Ï³Ý ¨ ³ÛÉ »ñÏñ³ýÇ½ÇÏ³Ï³Ý »ñ¨áõÛÃÝ»ñÇ µÝ³Ï³ÝáÝ ÁÝÃ³óùÇ Ýå³ï³Ï³áõÕÕí³Í ÷á÷áËáõÃÛ³Ý áõÕÕáõÃÛ³Ùµ  ï³ñíáÕ ³ßË³ï³ÝùÝ»ñÇ  µÝ³·³í³éáõ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ÏïÇí Ý»ñ·áñÍÙ³Ý µÝ³·³í³éáõÙ Ñ³Ù³·áñÍ³ÏóáõÃÛáõÝÁ ÎáÕÙ»ñÝ Çñ³Ï³Ý³óÝáõÙ »Ý Ñ»ï¨Û³É áõÕÕáõÃÛáõÝÝ»ñáí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ï»ËÝáÉá·Ç³Ý»ñÇ ¨ ï»ËÝÇÏ³Ï³Ý ÙÇçáóÝ»ñÇ Ýáñ ³½·³ÛÇÝ Ùß³ÏáõÙÝ»ñÇ, û¹»ñ¨áõÃ³µ³Ý³Ï³Ý ¨ ³ÛÉ »ñÏñ³ýÇ½ÇÏ³Ï³Ý »ñ¨áõÛÃÝ»ñÇ íñ³ ³ÏïÇí Ý»ñ·áñÍÙ³Ý µÝ³·³í³éáõÙ ÝáñÙ³ïÇí ¨ Ù»Ãá¹³Ï³Ý ÷³ëï³ÃÕÃ»ñÇ Ý³Ë³å³ïñ³ëïÙ³Ý ¨ Ññ³ï³ñ³ÏÙ³Ý Íñ³·ñ»ñÇ Ù³ëÇÝ ï»Õ»ÏáõÃÛ³Ý ÷áË³Ý³Ï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ï»ÕáõÙÝ»ñÇ ³ñÑ»ëï³Ï³Ý Ï³ñ·³íáñÙ³Ý, Ù³é³ËáõÕÇ óñÙ³Ý, Ï³ñÏï³Ñ³ñáõÃÛ³Ý, óñï³Ñ³ñáõÃÛ³Ý ¹»Ù å³Ûù³ñÇ ¨ ÓÝ³ÑÛáõë»ñÇ Ý³Ë³½·áõß³Ï³Ý Çç»óÙ³Ý áõÕÕáõÃÛ³Ùµ Ñ³Ù³ï»Õ ·Çï³ï»ËÝÇÏ³Ï³Ý Íñ³·ñ»ñÇ áõ Ý³Ë³·Í»ñÇ Ùß³ÏáõÙ ¨ Çñ³Ï³Ý³ó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ÏïÇí Ý»ñ·áñÍÙ³Ý ³ßË³ï³ÝùÝ»ñÇ ÉÇó»Ý½³íáñáõÙ ¨ ¹ñ³Ýó Ï³ï³ñÙ³Ý ÝÏ³ïÙ³Ùµ å»ï³Ï³Ý ÑëÏáÕáõÃÛáõÝ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ÏïÇí Ý»ñ·áñÍÙ³Ý ·Íáí Ù³ëÝ³·»ïÝ»ñÇ áñ³Ï³íáñÙ³Ý µ³ñÓñ³óáõ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ÏïÇí Ý»ñ·áñÍÙ³Ý µÝ³·³í³éáõÙ ÎáÕÙ»ñÇ Ñ³Ù³·áñÍ³ÏóáõÃÛ³Ý ÑÇÙÝ³Ï³Ý ËÝ¹ÇñÝ»ñÝ »Ý`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÷áË·áñÍ³ÏóáõÃÛáõÝ ³ÏïÇí Ý»ñ·áñÍÙ³Ý µÝ³·³í³éáõÙ,</w:t>
        <w:tab/>
        <w:t>ï»ÕáõÙÝ»ñÇ Ï³ñ·³íáñÙ³Ý, Ù³é³ËáõÕÇ óñÙ³Ý, óñï³Ñ³ñáõÃÛáõÝÝ»ñÇ ¹»Ù å³Ûù³ñÇ, Ï³ñÏï³Ñ³ñáõÃÛ³Ý Ï³ÝËÙ³Ý, ÓÝ³ÑÛáõë»ñÇ Ý³Ë³½·áõß³Ï³Ý Çç»óÙ³Ý Ýå³ï³Ïáí ³ÏïÇí Ý»ñ·áñÍÙ³Ý ³ñï³¹ñ³Ï³Ý ³ßË³ï³ÝùÝ»ñÇ Ï³½Ù³Ï»ñåáõÙ ¨ »Õ³Ý³ÏÇ íï³Ý·³íáñ »ñ¨áõÛÃÝ»ñÇ Ï³ÝËÙ³Ý ³ÛÉ ÙÇçáó³éáõÙÝ»ñÇ ³ÝóÏ³óáõÙ, Ñ³ïÏ³å»ë ë³ÑÙ³Ý³Ù»ñÓ ßñç³ÝÝ»ñ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µÝ³Ï³Ý ¨ ï»ËÝ³ÍÇÝ µÝáõÛÃÇ (³Ýï³é³ÛÇÝ Ññ¹»ÑÝ»ñ, ÃÃí³ÛÇÝ ³ÝÓñ¨Ý»ñ, Ñ½áñ ï»Õ³ÛÇÝ ³Õïáïí³ÍáõÃÛáõÝÝ»ñ ¨ ³ÛÉÝ) ³ñï³Ï³ñ· Çñ³íÇ×³ÏÝ»ñÇ ³é³ç³óÙ³Ý éÇëÏÁ ³é³í»É³·áõÛÝ ÑÝ³ñ³íáñáõÃÛ³Ý ã³÷ Ýí³½»óÝ»ÉáõÝ áõÕÕí³Í ßñç³Ï³ µÝ³Ï³Ý ÙÇç³í³ÛñÇ íñ³ ³ÏïÇí Ý»ñ·áñÍÙ³Ý Ñ³Ù³ï»Õ ÙÇçáó³éáõÙÝ»ñÇ Ñ³Ù³ÉÇñÇ ³ÝóÏ³óÙ³Ý Ï³½Ù³Ï»ñå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ÏïÇí Ý»ñ·áñÍÙ³Ý ³ßË³ï³ÝùÝ»ñÇ Çñ³Ï³Ý³óÙ³Ý ÝÏ³ïÙ³Ùµ ÑëÏáÕáõÃÛ³Ý Ñ³Ù³Ï³ñ·Ç Ï³½Ù³Ï»ñå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³ÏïÇí Ý»ñ·áñÍÙ³Ý Ù»Ãá¹Ý»ñÇ áõ ÙÇçáóÝ»ñÇ Ùß³ÏÙ³Ý áõ ëï»ÕÍÙ³Ý, ¹ñ³Ýó ³ñ¹ÛáõÝùÝ»ñÇ ¨ ûå»ñ³ïÇí åñ³ÏïÇÏ³ÛáõÙ ¹ñ³Ýó Ý»ñ¹ñÙ³Ý ÝÏ³ïÙ³Ùµ ÑëÏáÕáõÃÛ³Ý µÝ³·³í³éáõÙ Ñ³Ù³ï»Õ ·Çï³Ñ»ï³½áï³Ï³Ý ³ßË³ï³ÝùÝ»ñÇ Ï³½Ù³Ï»ñåáõÙ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ÕÙ»ñÇ Ñ³ñóÙ³Ùµ Ý»ñ·áñÍÙ³Ý (³Û¹ ÃíáõÙª ë³ÑÙ³Ý³Ù»ñÓ ßñç³ÝÝ»ñáõÙ) ³ßË³ï³ÝùÝ»ñÇ ÏÇñ³éÙ³Ý ¨ ÑëÏáÕáõÃÛ³Ý Ñ³ñó»ñáí ³½·³ÛÇÝ ÑÇ¹ñáû¹»ñ¨áõÃ³µ³Ý³Ï³Ý Í³é³ÛáõÃÛáõÝÝ»ñÇ, ³ÏïÇí Ý»ñ·áñÍÙ³Ý  Ù³ëÝ³·Çï³óí³Í Ï³½Ù³Ï»ñåáõÃÛáõÝÝ»ñÇ ÝÛáõÃ»ñÇ ÷áñÓ³ùÝÝáõÃÛáõÝ,</w:t>
        <w:tab/>
        <w:t>Ñ³Ï³Ï³ñÏï³ÛÇÝ å³ßïå³ÝáõÃÛ³Ý, ï»ÕáõÙÝ»ñÇ ³ñÑ»ëï³Ï³Ý Ï³ñ·³íáñÙ³Ý, »Õ³Ý³Ï³ÛÇÝ å³ÛÙ³ÝÝ»ñÇ É³í³óÙ³Ý, Ù³é³ËáõÕÇ óñÙ³Ý, óñï³Ñ³ñáõÃÛáõÝÝ»ñÇ áõ ÓÝ³ÑÛáõë»ñÇ ¹»Ù å³Ûù³ñÇ ¨ ³ÛÉ µÝ³·³í³éÝ»ñáõÙ ³½·³ÛÇÝ ÑÇ¹ñáû¹»ñ¨áõÃ³µ³Ý³Ï³Ý Í³é³ÛáõÃÛáõÝÝ»ñÇ Ï³Ù ÎáÕÙ»ñÇ ÉÇ³½áñ³Í ³ÛÉ Ù³ñÙÇÝÝ»ñÇ ÏáÕÙÇó Ñ³í³ÝáõÃÛ³Ý ³ñÅ³Ý³ó³Í ¨ ÏÇñ³éíáÕ ï»ËÝáÉá·Ç³Ý»ñÇ é»»ëïñÇ Ý³Ë³å³ïñ³ëïáõ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Çñ³·áñÍÙ³Ý ³ßË³ï³ÝùÝ»ñÇ Ñ³Ù³Ï³ñ·áõÙÁ ¹ñíáõÙ ¿ ²ÝÏ³Ë ä»ïáõÃÛáõÝÝ»ñÇ Ð³Ù³·áñÍ³ÏóáõÃÛ³Ý ÑÇ¹ñáû¹»ñ¨áõÃ³µ³ÝáõÃÛ³Ý ÙÇçå»ï³Ï³Ý ËáñÑñ¹Ç íñ³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áõÅÇ Ù»ç ÙïÝ»Éáõ ³Ùë³ÃíÇó áã áõß, ù³Ý Ù»Ï ³ÙÇë Ñ»ïá ÎáÕÙ»ñÁ ²ÝÏ³Ë ä»ïáõÃÛáõÝÝ»ñÇ Ð³Ù³·áñÍ³ÏóáõÃÛ³Ý ¶áñÍ³¹Çñ ÏáÙÇï»ÇÝ ï»Õ»Ï³óÝáõÙ »Ý Ó»éù µ»ñí³Í å³ÛÙ³Ý³</w:t>
        <w:softHyphen/>
        <w:t>íáñí³</w:t>
        <w:softHyphen/>
        <w:t>ÍáõÃÛáõÝÝ»ñÇ Çñ³Ï³Ý³óÙ³Ý Ñ³Ù³ñ å³ï³ëË³Ý³ïáõ ³½·³ÛÇÝ Ù³ñÙÇÝÝ»ñÇ Ù³ëÇÝ: ²äÐ ¶áñÍ³¹Çñ ÏáÙÇï»Ý ³Û¹ ï»Õ»ÏáõÃÛáõÝÁ ÏáõÕ³ñÏÇ µáÉáñ ÎáÕÙ»ñÇÝ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³ÑÙ³Ý³Ù»ñÓ ßñç³ÝÝ»ñáõÙ ³ÏïÇí Ý»ñ·áñÍÙ³Ý ³ßË³ï³ÝùÝ»ñÇ Ï³½Ù³Ï»ñåÙ³Ý ¨ ³ÝóÏ³óÙ³Ý Ñ³ñó»ñÁ Ï³ñáÕ »Ý ÉáõÍí»É ³Û¹åÇëÇ ³ßË³ï³ÝùÝ»ñ Ï³ï³ñ»Éáõ Ñ³Ù³ñ å³ï³ëË³Ý³ïáõ ³½·³ÛÇÝ Ù³ñÙÇÝÝ»ñÇ ÙÇç¨ ÏÝùí³Í Ñ³Ù³Ó³ÛÝ³·ñÇ ßñç³Ý³ÏÝ»ñáõÙ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ÕÙ»ñÁ ëáõÛÝ Ð³Ù³Ó³ÛÝ³·ñáí Çñ»Ýó å³ñï³íáñáõÃÛáõÝÝ»ñÇ Ï³ï³ñÙ³Ý Ñ³Ù³ñ ýÇÝ³Ýë³Ï³Ý ÙÇçáóÝ»ñÇ Ý»ñ·ñ³íÙ³Ý ³ßË³ï³ÝùÁ Ï³½Ù³Ï»ñåáõÙ »Ý ÇÝùÝáõñáõÛ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¹ñáõÛÃÝ»ñÁ ã»Ý ³éÝãíáõÙ ³ÛÉ ÙÇç³½·³ÛÇÝ å³ÛÙ³Ý³·ñ»ñáí ÎáÕÙ»ñÇ ëï³ÝÓÝ³Í å³ñï³íáñáõÃÛáõÝÝ»ñÇÝ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¹ñáõÛÃÝ»ñÇ ÏÇñ³éÙ³Ý ¨ Ù»ÏÝ³µ³ÝÙ³Ý Ñ»ï Ï³åí³Í íÇ×»ÉÇ Ñ³ñó»ñÁ ÉáõÍíáõÙ »Ý ËáñÑñ¹³ÏóáõÃÛáõÝÝ»ñÇ ¨ µ³Ý³ÏóáõÃÛáõÝÝ»ñÇ ÙÇçáóáí£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áõÙ Ï³ñáÕ »Ý Ï³ï³ñí»É ÷á÷áËáõÃÛáõÝÝ»ñ ¨ Éñ³óáõÙÝ»ñ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öá÷áËáõÃÛáõÝÝ»ñÁ ¨ Éñ³óáõÙÝ»ñÁ Ó¨³Ï»ñåíáõÙ »Ý ³é³ÝÓÇÝ ³ñÓ³Ý³·ñáõÃÛáõÝÝ»ñáí, áñáÝù áõÅÇ Ù»ç »Ý ÙïÝáõÙ ëáõÛÝ Ð³Ù³Ó³ÛÝ³·ñÇ 9-ñ¹ Ñá¹í³Íáí Ý³Ë³ï»ëí³Í Ï³ñ·áí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ÇñÝ áõÅÇ Ù»ç ¿ ÙïÝáõÙ ³ÛÝ ëïáñ³·ñ³Í ÎáÕÙ»ñÇ ÏáÕÙÇó Ð³Ù³Ó³ÛÝ³·ÇñÝ áõÅÇ Ù»ç ÙïÝ»Éáõ Ñ³Ù³ñ ³ÝÑñ³Å»ßï Ý»ñå»ï³Ï³Ý ÁÝÃ³ó³Ï³ñ·Ç Ï³ï³ñÙ³Ý Ù³ëÇÝ »ññáñ¹ Í³Ýáõó³·ÇñÁ ³í³Ý¹³å³ÑÇÝ Ç å³Ñ Ñ³ÝÓÝ»Éáõ ûñí³ÝÇó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ÝÑñ³Å»ßï ÁÝÃ³ó³Ï³ñ·»ñÝ ³í»ÉÇ áõß Ï³ï³ñ³Í ÎáÕÙ»ñÇ Ñ³Ù³ñ ëáõÛÝ Ð³Ù³Ó³ÛÝ³·ÇñÝ áõÅÇ Ù»ç ¿ ÙïÝáõÙ Ñ³Ù³å³ï³ëË³Ý ÷³ëï³ÃÕÃ»ñÁ ³í³Ý¹³å³ÑÇÝ Ç å³Ñ Ñ³ÝÓÝ»Éáõ ûñí³ÝÇó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êáõÛÝ Ð³Ù³Ó³ÛÝ³·ÇñÁ ÏÝùíáõÙ ¿ ÑÇÝ· ï³ñÇ Å³ÙÏ»ïáí ¨ ³Û¹ Å³ÙÏ»ïÁ Éñ³Ý³Éáõó Ñ»ïá ÇÝùÝ³µ»ñ³µ³ñ Ï»ñÏ³ñ³Ó·íÇ Ñ³çáñ¹ ÑÝ·³ÙÛ³ Å³Ù³Ý³Ï³ßñç³ÝÝ»ñáí, »Ã» ÎáÕÙ»ñÝ ³ÛÉ áñáßáõÙ ãÁÝ¹áõÝ»Ý£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Úáõñ³ù³ÝãÛáõñ ÎáÕÙ Ï³ñáÕ ¿ ¹áõñë ·³É ëáõÛÝ Ð³Ù³Ó³ÛÝ³·ñÇóª ¹áõñë ·³Éáõó áã áõß, ù³Ý í»ó ³ÙÇë ³é³ç ³Û¹ Ù³ëÇÝ ·ñ³íáñ Í³ÝáõóáõÙ áõÕ³ñÏ»Éáí ³í³Ý¹³å³ÑÇÝª Ï³ñ·³íáñ»Éáí ëáõÛÝ Ð³Ù³Ó³ÛÝ³·ñÇ ·áñÍáÕáõÃÛ³Ý Å³Ù³Ý³Ï³ßñç³ÝáõÙ ³é³ç³ó³Í ýÇÝ³Ýë³Ï³Ý ¨ ³ÛÉ å³ñï³íáñáõÃÛáõÝÝ»ñÁ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ÇñÁ µ³ó ¿ ¹ñ³ ëÏ½µáõÝùÝ»ñÝ áõ Ýå³ï³ÏÝ»ñÝ ÁÝ¹áõÝáÕ ³ÛÉ å»ïáõÃÛáõÝÝ»ñÇ ÏáÕÙÇó ÙÇ³Ý³Éáõ Ñ³Ù³ñª ÙÇ³Ý³Éáõ Ù³ëÇÝ ³Û¹åÇëÇ ÷³ëï³ÃÕÃ»ñÁ ³í³Ý¹³å³ÑÇÝ Ñ³ÝÓÝ»Éáõ ÙÇçáóáí£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³ï³ñí³Í ¿ ØáëÏí³ ù³Õ³ùáõÙ 2001 Ãí³Ï³ÝÇ Ù³ñïÇ 16-ÇÝª Ù»Ï µÝûñÇÝ³Ïáí, éáõë»ñ»Ý£ ´ÝûñÇÝ³ÏÁ å³ÑíáõÙ ¿ ²ÝÏ³Ë ä»ïáõÃÛáõÝÝ»ñÇ Ð³Ù³·áñÍ³ÏóáõÃÛ³Ý ¶áñÍ³¹Çñ ÏáÙÇï»áõÙ, áñÁ ëáõÛÝ Ð³Ù³Ó³ÛÝ³·ÇñÁ ëïáñ³·ñ³Í Ûáõñ³ù³ÝãÛáõñ å»ïáõÃÛ³ÝÁ ÏáõÕ³ñÏÇ ¹ñ³ Ñ³ëï³ïí³Í å³ï×»ÝÁ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*Ð³Ù³Ó³ÛÝ³·ÇñÁ Ð³Û³ëï³ÝÇ Ð³Ýñ³å»ïáõÃÛ³Ý Ñ³Ù³ñ áõÅÇ Ù»ç ¿ Ùï»É 2002 Ãí³Ï³ÝÇ ÑáõÝí³ñÇ 21-Çó:</w:t>
      </w:r>
    </w:p>
    <w:p>
      <w:pPr>
        <w:pStyle w:val="BodyText2"/>
        <w:ind w:firstLine="72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45:00Z</dcterms:created>
  <dc:creator>LAW-4</dc:creator>
  <dc:description/>
  <dc:language>en-US</dc:language>
  <cp:lastModifiedBy>User</cp:lastModifiedBy>
  <cp:lastPrinted>2001-11-06T19:06:00Z</cp:lastPrinted>
  <dcterms:modified xsi:type="dcterms:W3CDTF">2004-08-17T14:38:00Z</dcterms:modified>
  <cp:revision>4</cp:revision>
  <dc:subject/>
  <dc:title>Ð³Ù³Ó³ÛÝ³·Çñú¹»ñ¨áõÃ³µ³Ý³Ï³Ý ¨ ³ÛÉ »ñÏñ³ýÇ½ÇÏ³Ï³Ý »ñ¨áõÛÃÝ»ñÇ íñ³ ³ÏïÇí Ý»ñ·áñÍÙ³Ý µÝ³·³í³éáõÙ Ñ³Ù³·áñÍ³ÏóáõÃÛ³Ý Ù³ëÇÝ</dc:title>
</cp:coreProperties>
</file>