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4"/>
        </w:rPr>
      </w:pPr>
      <w:r>
        <w:rPr>
          <w:sz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´éÝ³·³ÕÃí³Í ³ÝÓ³Ýó, ³½·³ÛÇÝ ÷áùñ³Ù³ëÝáõÃÛáõÝÝ»ñÇ ¨ ÅáÕáíáõñ¹Ý»ñÇ Çñ³íáõÝùÝ»ñÇ í»ñ³Ï³Ý·ÝÙ³Ý Ñ»ï Ï³åí³Í Ñ³ñó»ñÇ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²ÝÏ³Ë ä»ïáõÃÛáõÝÝ»ñÇ Ð³Ù³·áñÍ³ÏóáõÃÛ³Ý Ù³ëÝ³ÏÇó å»ïáõÃÛáõÝÝ»ñÁ, ³ÛëáõÑ»ï`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Ýí»ñ³å³Ñáñ»Ý ¹³ï³å³ñï»Éáí Ý³ËÏÇÝáõÙ ï»Õ ·ï³Í ÊêÐØ ÅáÕáíáõñ¹Ý»ñÇ, ³½·³ÛÇÝ ÷áùñ³Ù³ëÝáõÃÛáõÝÝ»ñÇ ¨ ³é³ÝÓÇÝ ù³Õ³ù³óÇÝ»ñÇ µéÝÇ ï»Õ³Ñ³ÝÙ³Ý ïáï³ÉÇï³ñ åñ³ÏïÇÏ³Ý áñå»ë Ñ³Ù³Ù³ñ¹Ï³ÛÇÝ, Ù³ñ¹³ëÇñ³Ï³Ý ëÏ½µáõÝùÝ»ñÇÝ Ñ³Ï³ëáÕ ã³ñ³·áñÍáõÃÛáõÝÝ»ñ,</w:t>
      </w:r>
    </w:p>
    <w:p>
      <w:pPr>
        <w:pStyle w:val="BodyTextIndent2"/>
        <w:rPr>
          <w:sz w:val="24"/>
        </w:rPr>
      </w:pPr>
      <w:r>
        <w:rPr>
          <w:sz w:val="24"/>
        </w:rPr>
        <w:t>Ñ³Ù³ñ»Éáí, áñ ÊêÐØ ÅáÕáíáõñ¹Ý»ñÇ, ³½·³ÛÇÝ ÷áùñ³Ù³ëÝáõÃÛáõÝÝ»ñÇ ¨ ³é³ÝÓÇÝ ù³Õ³ù³óÇÝ»ñÇ µéÝÇ ï»Õ³Ñ³ÝÙ³Ý Ù³ëÇÝ Ý³ËÏÇÝ ÇßË³ÝáõÃÛ³Ý ¨ Ï³é³í³ñÙ³Ý ÙÇáõÃ»Ý³Ï³Ý, Ñ³Ýñ³å»ï³Ï³Ý ¨ ï»Õ³Ï³Ý Ù³ñÙÇÝÝ»ñÇ ¨ å³ßïáÝ³ï³ñ ³ÝÓ³Ýó ÏáÕÙÇó ÁÝ¹áõÝ³Í ûñ»Ýë¹ñ³Ï³Ý ¨ ³ÛÉ ÝáñÙ³ïÇí ³Ïï»ñÁ Ñ³Ï³Çñ³í³Ï³Ý »Ý ¨ ³Ýí³í»ñ »Ý Ç ëÏ½µ³Ý»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ëï³ï»Éáí µéÝ³·³ÕÃí³Í ³ÝÓ³Ýó, ³½·³ÛÇÝ ÷áùñ³Ù³ëÝáõÃÛáõÝÝ»ñÇ ¨ ÅáÕáíáõñ¹Ý»ñÇ å³ïÙ³Ï³Ý ³ñ¹³ñáõÃÛ³Ý í»ñ³Ï³Ý·ÝÙ³Ý ¨ µéÝ³·³ÕÃÙ³Ý å³ÑÇ Çñ»Ýó µÝ³ÏáõÃÛ³Ý í³Ûñ»ñ í»ñ³¹³éÝ³Éáõ  Çñ³íáõÝ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, áñ ³Û¹ Çñ³íáõÝùÇ ³å³ÑáíáõÙÝ áõÝÇ ÙÇçå»ï³Ï³Ý µÝáõÛÃ ¨ å³Ñ³ÝçáõÙ ¿ Ñ³Ù³Ó³ÛÝ»óí³Í Ùáï»óáõÙÝ»ñ ÇÝãå»ë µ³½Ù³ÏáÕÙ, ³ÛÝå»ë ¿É »ñÏÏáÕÙ ÑÇÙù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ÝÑñ³Å»ßï Ñ³Ù³ñ»Éáí ëï³ÝÓÝ»É µéÝ³·³ÕÃí³Í ³ÝÓ³Ýó, ³½·³ÛÇÝ ÷áùñ³Ù³ëÝáõÃÛáõÝÝ»ñÇ ¨ ÅáÕáíáõñ¹Ý»ñÇ ûñÇÝ³Ï³Ý ß³Ñ»ñÇ å³ßïå³ÝáõÃÛ³Ý ¨ µéÝ³·³ÕÃÙ³Ý å³ÑÇ Çñ»Ýó µÝ³ÏáõÃÛ³Ý í³Ûñ»ñ Ï³Ù³íáñ í»ñ³¹³ñÓÇ ³å³ÑáíÙ³Ý å³ñï³íáñ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µéÝ³·³ÕÃÙ³Ý å³ÑÇ Çñ»Ýó µÝ³ÏáõÃÛ³Ý í³Ûñ»ñ Ï³Ù³íáñ í»ñ³¹³ñÓ³Í µéÝ³·³ÕÃí³Í ³ÝÓ³Ýó ³å³ÑáíáõÙ »Ý ³Û¹ï»Õ Ùßï³å»ë µÝ³ÏíáÕ ù³Õ³ù³óÇÝ»ñÇ Ñ»ï Ñ³í³ë³ñ ù³Õ³ù³Ï³Ý, ïÝï»ë³Ï³Ý ¨ ëáóÇ³É³Ï³Ý Çñ³íáõÝùÝ»ñ ¨ µÝ³Ï»óÙ³Ý, ³ßË³ï³ÝùÇ ï»Õ³íáñÙ³Ý, ÏñÃáõÃÛ³Ý, ³½·³ÛÇÝ, Ùß³ÏáõÃ³ÛÇÝ ¨ Ñá·¨áñ ½³ñ·³óÙ³Ý å³ÛÙ³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¹ñáõÛÃÝ»ñÇ Çñ³Ï³Ý³óÙ³Ý Å³Ù³Ý³Ï ãå»ïù ¿ áïÝ³Ñ³ñí»Ý Ñ³Ù³å³ï³ëË³Ý ï³ñ³ÍùÝ»ñáõÙ µÝ³ÏíáÕ ù³Õ³ù³óÇÝ»ñÇ Çñ³íáõÝùÝ»ñÁ ¨ ûñÇÝ³Ï³Ý ß³Ñ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ëáõÛÝ Ð³Ù³Ó³ÛÝ³·ñÇ å³ÛÙ³ÝÝ»ñáí í»ñ³µÝ³ÏíáÕ ³ÝÓ³Ýó ù³Õ³ù³óÇáõÃÛ³Ý Ñ³ñó»ñÁ ÉáõÍáõÙ »Ý Çñ»Ýó ³½·³ÛÇÝ ûñ»Ýë¹ñáõÃÛ³ÝÁ, Çñ»Ýó ÙÇç¨ ÏÝùí³Í »ñÏÏáÕÙ å³ÛÙ³Ý³·ñ»ñÇ ¹ñáõÛÃÝ»ñÇÝ Ñ³Ù³å³ï³ëË³Ý, ÇÝãå»ë Ý³¨ Ñ³ßíÇ ³éÝ»Éáí ÙÇç³½·³ÛÇÝ Çñ³íáõÝùÇ Ñ³Ýñ³×³Ý³ã ÝáñÙ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ëï»ÕÍáõÙ »Ý ³ÝÑñ³Å»ßï å³ÛÙ³ÝÝ»ñ ëáõÛÝ Ð³Ù³Ó³ÛÝ³·ñÇ 1-ÇÝ Ñá¹í³ÍáõÙ ÑÇß³ï³Ïí³Í ³ÝÓ³Ýó ³ÝË³÷³Ý Ï³Ù³íáñ í»ñ³µÝ³Ï»óÙ³Ý Ñ³Ù³ñ, Ý»ñ³éÛ³É ÙÇ ÎáÕÙÇ ï³ñ³ÍùÇó ÙÛáõë ÎáÕÙÇ ï³ñ³Íù ³½³ï ³ÝóÝ»Éáõ ¨ »ññáñ¹ ÎáÕÙ»ñÇ ï³ñ³ÍùÝ»ñáí ï³ñ³ÝóÙ³Ý å³ÛÙ³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å³ÛÙ³ÝÝ»ñ »Ý ëï»ÕÍáõÙ ëáõÛÝ Ð³Ù³Ó³ÛÝ³·ñÇ 1-ÇÝ Ñá¹í³ÍáõÙ ÑÇß³ï³Ïí³Í ³ÝÓ³Ýó ë»÷³Ï³ÝáõÃÛ³Ý Çñ³íáõÝùáí å³ïÏ³ÝáÕ ·áõÛùÇ ³Ý³ñ·»É ¨ ³é³Ýó Ù³ùë³ïáõñùÇ ³ñï³Ñ³ÝÙ³Ý, Ý»ñÙáõÍÙ³Ý ¨ ï³ñ³ÝóÙ³Ý Ñ³Ù³ñ, ûÅ³Ý¹³ÏáõÙ »Ý Ýñ³Ýó ³Û¹ ·áõÛùÇ ÷áË³¹ñÙ³Ý ·áñÍáõÙ, ÇÝãå»ë Ý³¨ Å³Ù³Ý³ÏÇÝ ³å³ÑáíáõÙ »Ý ÃáÕÝíáÕ ³Ýß³ñÅ ·áõÛùÇ Ñ³Ù³ñ ÷³ëï³ÃÕÃ»ñÇ Ó¨³Ï»ñå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¹ Ýå³ï³ÏÇ Ñ³Ù³ñ ÎáÕÙ»ñÁ ÏÝùáõÙ »Ý ³é³ÝÓÇÝ Ñ³Ù³Ó³ÛÝ³·ñ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»ñ³ßË³íáñáõÙ »Ý ëáõÛÝ Ð³Ù³Ó³ÛÝ³·ñÇ 1-ÇÝ Ñá¹í³ÍáõÙ ÑÇß³ï³Ïí³Í ³ÝÓ³Ýó Ï»Ýë³Ãáß³Ï³ÛÇÝ ³å³ÑáíáõÃÛáõÝÁ` ³ÝÏ³Ë Ï»Ýë³Ãáß³ÏÇ Ýß³Ý³ÏÙ³Ý í³ÛñÇó: Î»Ýë³Ãáß³Ï³ÛÇÝ ³å³ÑáíáõÃÛ³Ý Ñ³Ù³ñ ÙÇçáóÝ»ñÁ, ÷áË³¹³ñÓ Ñ³ßí³ñÏÝ»ñÇ ÑÇÙ³Ý íñ³, Ñ³í³ùíáõÙ »Ý ÎáÕÙ»ñÇ ³½·³ÛÇÝ Ï»Ýë³Ãáß³Ï³ÛÇÝ ÑÇÙÝ³¹ñ³ÙÝ»ñ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»ñ³ßË³íáñáõÙ »Ý, ëáõÛÝ Ð³Ù³Ó³ÛÝ³·ñÇ 1-ÇÝ Ñá¹í³ÍáõÙ ÑÇß³ï³Ïí³Í ³ÝÓ³Ýó` ÎáÕÙ»ñÇ µ³ÝÏ³ÛÇÝ Ñ³ëï³ïáõÃÛáõÝÝ»ñáõÙ ï»Õ³¹ñí³Í ¹ñ³Ù³Ï³Ý ³í³Ý¹Ý»ñÇ ¨ ³ÏïÇíÝ»ñÇ å³Ñå³ÝáõÃÛáõÝÁ ¨/Ï³Ù ÷áË³ÝóáõÙÁ: öáË³ÝóíáÕ ¹ñ³Ù³Ï³Ý ³í³Ý¹Ý»ñÁ ¨ ³ÏïÇíÝ»ñÁ ³½³ïíáõÙ »Ý ó³ÝÏ³ó³Í Ñ³ñÏ»ñÇó, í×³ñÝ»ñÇó ¨ ïáõñù»ñ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ÀÝ¹áõÝáÕ ÎáÕÙÁ ûÅ³Ý¹³ÏáõÃÛáõÝ Ïóáõó³µ»ñÇ ëáõÛÝ Ð³Ù³Ó³ÛÝ³·ñÇ 1-ÇÝ Ñá¹í³ÍáõÙ ÑÇß³ï³Ïí³Í ³ÝÓ³Ýó µÝ³Ï³ñ³ÝÇ Ï³éáõóÙ³Ý, Ó»éùµ»ñÙ³Ý Ï³Ù Ýáñá·Ù³Ý (Ï³Ñ³íáñÙ³Ý)</w:t>
      </w:r>
      <w:r>
        <w:rPr/>
        <w:t xml:space="preserve"> </w:t>
      </w:r>
      <w:r>
        <w:rPr>
          <w:rFonts w:cs="Times Armenian" w:ascii="Times Armenian" w:hAnsi="Times Armenian"/>
        </w:rPr>
        <w:t>Ñ³Ù³ñ í³ñÏ»ñ ëï³Ý³Éáõ Ýå³ï³Ï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Ý¹áõÝáÕ ÎáÕÙÁ ëáõÛÝ Ð³Ù³Ó³ÛÝ³·ñÇ 1-ÇÝ Ñá¹í³ÍáõÙ ÑÇß³ï³Ïí³Í ³ÝÓ³Ýó Ï³½³ïÇ µÝ³Ï»óÙ³Ý Å³Ù³Ý³Ï³ßñç³ÝáõÙ »Ï³Ùï³Ñ³ñÏÇ í×³ñáõÙ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  <w:t>ÎáÕÙ»ñÁ ëáõÛÝ Ð³Ù³Ó³ÛÝ³·ñÇ 1-ÇÝ Ñá¹í³ÍáõÙ ÑÇß³ï³Ïí³Í ³ÝÓ³Ýó ïñ³Ù³¹ñáõÙ »Ý ëáóÇ³É-Çñ³í³Ï³Ý µÝáõÛÃÇ µáÉáñ ³ÝÑñ³Å»ßï ÷³ëï³ÃÕÃ»ñÁ (øÎ²¶, ÏñÃáõÃÛ³Ý, ·áõÛù³ÛÇÝ ¨ ³ÛÉ Çñ³í³Ñ³ñ³µ»ñáõÃÛáõÝÝ»ñÇ Ù³ëÇÝ ÷³ëï³ÃÕÃ»ñ)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ÙÇÙÛ³Ýó ïñ³Ù³¹ñáõÙ »Ý ëáõÛÝ Ð³Ù³Ó³ÛÝ³·ñÇ å³ÛÙ³ÝÝ»ñÇ ÑÇÙ³Ý íñ³ í»ñ³µÝ³Ï»óíáÕ ³ÝÓ³Ýó Ù³ëÇÝ ïíÛ³ÉÝ»ñÁ Ñ³ëï³ïáÕ ³ñËÇí³ÛÇÝ ÷³ëï³ÃÕÃ»ñ: ÜÙ³Ý ÷³ëï³ÃÕÃ»ñ ÎáÕÙ»ñÁ Ïïñ³Ù³¹ñ»Ý ¨ ³é³ÝÓÇÝ ù³Õ³ù³óÇÝ»ñÇÝ` Ýñ³Ýó å³Ñ³Ýç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»ñáÑÇßÛ³É ÷³ëï³ÃÕÃ»ñÁ ïñ³Ù³¹ñíáõÙ »Ý ³Ýí×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÷áË³¹³ñÓ û·ÝáõÃÛáõÝ »Ý óáõó³µ»ñáõÙ ï»Õ»ÏáõÃÛ³Ý ÷áË³Ý³ÏÙ³Ý µÝ³·³í³éáõÙ ¨ ËáñÑñ¹³ÏóáõÃÛáõÝÝ»ñ »Ý ³ÝóÏ³óÝáõÙ ëáõÛÝ Ð³Ù³Ó³ÛÝ³·ñÇ Çñ³Ï³Ý³óÙ³Ý Ñ»ï Ï³åí³Í Ñ³ñó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Þ³Ñ³·ñ·Çé ÎáÕÙ»ñÁ, ³ÝÑñ³Å»ßïáõÃÛ³Ý ¹»åùáõÙ, Ï³ñáÕ »Ý ëï»ÕÍ»É Ñ³Ù³ï»Õ ³ßË³ï³Ýù³ÛÇÝ ËÙµ»ñ` ëáõÛÝ Ð³Ù³Ó³ÛÝ³·ñÇ ¹ñáõÛÃÝ»ñÇ Ï³ï³ñÙ³Ý Ñ»ï Ï³åí³Í Ñ³ñó»ñÇ ÉáõÍÙ³Ý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¹ñáõÛÃÝ»ñÇó ¨ áã Ù»ÏÁ ãÇ ËáãÁÝ¹áïáõÙ ÎáÕÙ»ñÇÝ ÏÝù»É ÙÇç³½·³ÛÇÝ Ñ³Ù³Ó³ÛÝ³·ñ»ñ, áñáÝù Ýñ³ ¹ñáõÛÃÝ»ñÁ Ñ³ëï³ïáõÙ, Éñ³óÝáõÙ ¨ ÁÝ¹É³ÛÝáõÙ 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, ³ÝÑñ³Å»ßïáõÃÛ³Ý ¹»åùáõÙ, ÏÏÝù»Ý ëáõÛÝ Ð³Ù³Ó³ÛÝ³·ñÇ Çñ³Ï³Ý³óÙ³Ý Ñ»ï Ï³åí³Í »ñÏÏáÕÙ Ñ³Ù³Ó³ÛÝ³·ñ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ÏÝùíáõÙ ¿ 10 ï³ñÇ Å³ÙÏ»ïáí ¨ áõÅÇ Ù»ç ¿ ÙïÝáõÙ Ýñ³ í³í»ñ³óÙ³Ý Ï³Ù Ñ³ëï³ïÙ³Ý å³Ñ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Ð³Ù³Ó³ÛÝ³·ÇñÁ ÙÇ³óÙ³Ý Ñ³Ù³ñ µ³ó ¿ ¹ñ³ Ýå³ï³ÏÝ»ñÁ ¨ ëÏ½µáõÝùÝ»ñÁ ÏÇëáÕ ³ÛÉ å»ïáõÃÛáõÝÝ»ñÇ Ñ³Ù³ñ` ÎáÕÙ»ñÇ Ñ³Ù³Ó³ÛÝáõÃÛ³Ùµ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´ÇßÏ»Ï ù³Õ³ùáõÙ 1992 Ãí³Ï³ÝÇ ÑáÏï»Ùµ»ñÇ 9-ÇÝ, Ù»Ï µÝûñÇÝ³Ïáí` éáõë»ñ»Ý: ´ÝûñÇÝ³ÏÁ å³ÑíáõÙ ¿ ´»É³éáõëÇ Ð³Ýñ³å»ïáõÃÛ³Ý Î³é³í³ñáõÃÛ³Ý ³ñËÇíáõÙ, áñÁ ëáõÛÝ Ð³Ù³Ó³ÛÝ³·ÇñÁ ëïáñ³·ñ³Í å»ïáõÃÛáõÝÝ»ñÇÝ ÏáõÕ³ñÏÇ Ð³Ù³Ó³ÛÝ³·ñÇ Ñ³ëï³ïí³Í å³ï×»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1993 Ãí³Ï³ÝÇ ÑáÏï»Ùµ»ñÇ 19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Armenian" w:hAnsi="Times Armenian" w:cs="Times Armenian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07:15:00Z</dcterms:created>
  <dc:creator>User</dc:creator>
  <dc:description/>
  <dc:language>en-US</dc:language>
  <cp:lastModifiedBy>User</cp:lastModifiedBy>
  <dcterms:modified xsi:type="dcterms:W3CDTF">2004-08-17T11:15:00Z</dcterms:modified>
  <cp:revision>8</cp:revision>
  <dc:subject/>
  <dc:title>Ð²Ø²Ò²ÚÜ²Æð</dc:title>
</cp:coreProperties>
</file>