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Ý³Ï³Ý ¨ ï»ËÝ³ÍÇÝ µÝáõÛÃÇ ³ñï³Ï³ñ· Çñ³íÇ×³ÏÝ»ñÇ Ï³ÝËÙ³Ý ¨ Ñ»ï¨³ÝùÝ»ñÇ í»ñ³óÙ³Ý µÝ³·³í³éáõÙ ÷áË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, ³ÛëáõÑ»ïª Ð³Ù³Ó³ÛÝ³·ñÇ Ù³ëÝ³ÏÇ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³ñï³Ï³ñ· Çñ³íÇ×³ÏÝ»ñÇ ³é³ç³óÙ³Ý ÑÝ³ñ³íáñáõÃÛáõÝÁ, áñáÝó Ñ»ï¨³ÝùÝ»ñÁ ã»Ý Ï³ñáÕ í»ñ³óí»É Ð³Ù³Ó³ÛÝ³·ñÇ Ù³ëÝ³ÏÇóÝ»ñÇó Ù»ÏÇ áõÅ»ñáí ¨ ÙÇçáóÝ»ñáí, ¨ ³Û¹ Ï³å³ÏóáõÃÛ³Ùµ Ñ³Ù³Ï³ñ·í³Í ·áñÍáÕáõÃÛáõÝÝ»ñÇ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µÝ³Ï³Ý ¨ ï»ËÝ³ÍÇÝ µÝáõÛÃÇ ³ñï³Ï³ñ· Çñ³íÇ×³ÏÝ»ñÇ ³Ý¹ñë³ÑÙ³Ý³ÛÇÝ ³½¹»óáõÃÛ³Ý ÑÝ³ñ³íáñáõÃÛáõÝÁ, áñÁ å³Ñ³ÝçáõÙ ¿ ¹ñ³Ýó Ï³ÝËÙ³Ý ¨ Ñ»ï¨³ÝùÝ»ñÇ í»ñ³óÙ³Ý Ñ³Ù³Ó³ÛÝ»óí³Í ·áñÍáÕáõÃÛáõÝÝ»ñÇ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³ñï³Ï³ñ· Çñ³íÇ×³ÏÝ»ñÇ Ï³ÝËÙ³ÝÁ ¨ Ñ»ï¨³ÝùÝ»ñÇ í»ñ³óÙ³ÝÁ áõÕÕí³Í ÙÇçáó³éáõÙÝ»ñÇ Çñ³Ï³Ý³óÙ³Ý Ñ³Ù³ñ íÃ³ñ³ÛÇÝ-÷ñÏ³ñ³ñ³Ï³Ý áõÅ»ñÇ, ÝÛáõÃ³ï»ËÝÇÏ³Ï³Ý, µÅßÏ³Ï³Ý, å³ñ»Ý³ÙÃ»ñ³ÛÇÝ, ýÇÝ³Ýë³Ï³Ý ¨ ï»Õ»Ï³ïí³Ï³Ý é»ëáõñëÝ»ñÇ Ñ³Ù³ï»Õ û·ï³·áñÍ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³ñï³Ï³ñ· Çñ³íÇ×³ÏÝ»ñÇ Ï³ÝËÙ³Ý ¨ Ñ»ï¨³ÝùÝ»ñÇ í»ñ³óÙ³Ý ÑÇÙÝ³ËÝ¹ÇñÝ»ñÇ ÉáõÍÙ³Ý Å³Ù³Ý³Ï ·Çï³ï»ËÝÇÏ³Ï³Ý Ñ³ñ³µ»ñáõÃÛáõÝÝ»ñÇ å³Ñå³ÝÙ³ÝÁ ¨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ë³ÑÙ³ÝáõÙ ¿ µÝ³Ï³Ý ³Õ»ïÝ»ñÇ, ï»ËÝ³ÍÇÝ íÃ³ñÝ»ñÇ ¨ ³Õ»ïÝ»ñÇ Ñ»ï¨³Ýùáí Í³·áÕ ³ñï³Ï³ñ· Çñ³íÇ×³ÏÝ»ñÇ Ï³ÝËÙ³ÝÝ áõ Ñ»ï¨³ÝùÝ»ñÇ í»ñ³óÙ³ÝÁ Ù³ëÝ³ÏóáõÃÛ³Ý ¨ ÷áË·áñÍ³ÏóáõÃÛ³Ý Çñ³Ï³Ý³óÙ³Ý Ï³ñ·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Ù³ëÝ³ÏÇóÝ»ñÇ ÷áË·áñÍ³ÏóáõÃÛ³Ý ÑÇÙÝ³Ï³Ý ëÏ½µáõÝù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Ï³ñ· Çñ³íÇ×³ÏÝ»ñÇ Ï³ÝËÙ³Ý ¨ ¹ñ³Ýó Å³Ù³Ý³Ï ·áñÍáÕáõÃÛ³Ý Ñ³Ù³ñ Ý³Ë³ï»ëí³Í Ñ³Ù³Ï³ñ·»ñÇ ¨ Ù³ñÙÇÝÝ»ñÇ ÇÝï»·ñ³óÇ³` Ý»ñ³éÛ³É ÝÙ³Ý Çñ³íÇ×³ÏÝ»ñáõÙ ·áñÍáÕáõÃÛáõÝÝ»ñÇ ³½·³ÛÇÝ Íñ³·ñ»ñÇ Ñ³Ù³Ï³ñ·í³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ñ»Ýë¹ñáõÃÛ³Ý ÝáñÙ»ñÇ Ù»ñÓ»óáõÙ ¨ Ñ³Ù³Ó³ÛÝ³·ñ»ñÇ Ùß³ÏáõÙ, áñáÝù ³ÝÑñ³Å»ßï »Ý Ñ³ïáõÏ µÝ³·³í³éÝ»ñáõÙ ÷áË·áñÍ³ÏóáõÃÛ³Ý ¨ Ñ³Ù³·áñÍ³Ïó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³½·³ÛÇÝ Ï³½Ù³Ï»ñåáõÃÛáõÝÝ»ñáõÙ Ñ³Ù³ï»Õ ·áñÍáÕáõÃÛáõÝÝ»ñÇ Çñ³Ï³Ý³óáõÙ ¨ Ù³ëÝ³ÏóáõÃÛáõÝ Ñ³Ù³å³ï³ëË³Ý áõÕÕí³ÍáõÃÛ³Ý ÙÇç³½·³ÛÇÝ Íñ³·ñ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Ù³ëÝ³ÏóÇ å³ï³ëË³Ý³ïíáõÃÛáõÝÁ ³ñï³Ï³ñ· Çñ³íÇ×³ÏÇ ³é³ç³óÙ³Ý ¨ Ñ»ï¨³Ýù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Ï³ñ· Çñ³íÇ×³ÏÝ»ñÇ ³é³ç³óÙ³Ý Å³Ù³Ý³Ï Ï³ÝËÇã ·áñÍáÕ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å»ï³Ï³Ý Ù³Ï³ñ¹³Ïáí áñáßÙ³Ý ÁÝ¹áõÝÙ³Ý ÇÝùÝáõñáõÛ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Ù³ëÝ³ÏÇóÝ»ñÁ Çñ³Ï³Ý³óÝáõÙ »Ý ÷áË·áñÍ³ÏóáõÃÛáõÝ Ñ»ï¨Û³É ÑÇÙÝ³Ï³Ý áõÕÕáõÃ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Ï³ñ· Çñ³íÇ×³ÏÝ»ñÇ Ï³ÝËÙ³ÝÝ áõ Ñ»ï¨³ÝùÝ»ñÇ í»ñ³óÙ³ÝÝ áõÕÕí³Í ÷áË·áñÍ³ÏóáõÃÛ³Ý Ñ³Ù³Ï³ñ·Ç ëï»ÕÍÙ³Ý ¨ Ï³ï³ñ»É³·áñÍÙ³Ý ³ßË³ï³ÝùÝ»ñÇ Ñ³Ù³Ï³ñ·áõÙ (Ï³½Ù³Ï»ñåáõÙ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Ï³ñ· Çñ³íÇ×³ÏÝ»ñÇ Ï³ÝËÙ³Ý Ñ³ñó»ñáí ÙÇçå»ï³Ï³Ý Ýå³ï³Ï³ÛÇÝ ¨ ·Çï³ï»ËÝÇÏ³Ï³Ý Íñ³·ñ»ñÇ Ùß³ÏáõÙ ¨ Çñ³·áñÍáõÙ` Ý»ñ³éÛ³É µÝ³ÏãáõÃÛ³Ý, ÝÛáõÃ³Ï³Ý ¨ Ùß³ÏáõÃ³ÛÇÝ ³ñÅ»ùÝ»ñÇ, ßñç³Ï³ ÙÇç³í³ÛñÇ å³ßïå³ÝáõÃÛ³Ý Ñ³ñó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ëÏáÕáõÃÛáõÝ Ý»ñáõÝ³Ï íï³Ý·³íáñ ûµÛ»ÏïÝ»ñÇ, ßñç³Ï³ ÙÇç³í³ÛñÇ íÇ×³ÏÇ ÝÏ³ïÙ³Ùµ, ³ñï³Ï³ñ· Çñ³íÇ×³ÏÝ»ñÇ ³é³ç³óÙ³Ý ¨ ¹ñ³Ýó Ù³ëßï³µÝ»ñÇ Ï³ÝË³ï»ë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³¹³ñÓ Í³ÝáõóáõÙ Ý»ñáõÝ³Ï íï³Ý·³íáñ ûµÛ»ÏïÝ»ñÇ ¨ ßñç³Ï³ ÙÇç³í³ÛñÇ íÇ×³ÏÇ, ³é³ç³óáÕ ³ñï³Ï³ñ· Çñ³íÇ×³ÏÝ»ñÇ, ¹ñ³Ýó ½³ñ·³óÙ³Ý ÁÝÃ³óùÇ ¨ ÑÝ³ñ³íáñ Ñ»ï¨³ÝùÝ»ñÇ, ¹ñ³Ýó í»ñ³óÙ³Ý Ñ³Ù³ñ Ó»éÝ³ñÏíáÕ ÙÇçáó³éáõÙ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Ï³ñ· Çñ³íÇ×³ÏÝ»ñÇ Ñ»ï¨³ÝùÝ»ñÇ í»ñ³óáõÙ ¨ Ð³Ù³Ó³ÛÝ³·ñÇ Ù³ëÝ³ÏÇóÝ»ñÇ ï³ñ³ÍùÝ»ñáõÙ ïáõÅ³Í µÝ³ÏãáõÃÛ³Ý ï»Õ³íáñÙ³Ý Ñ³Ù³ñ ÙÇçáóÝ»ñÇ Ó»éÝ³ñ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Ï³ñ· Çñ³íÇ×³ÏÝ»ñÇ Ï³ÝËÙ³Ý ¨ Ñ»ï¨³ÝùÝ»ñÇ í»ñ³óÙ³Ý Ñ³ñó»ñáí Ù³ëÝ³·»ïÝ»ñÇ å³ïñ³ëïáõÙ ¨ áñ³Ï³íáñÙ³Ý µ³ñÓñ³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Ù³ëÝ³ÏÇóÝ»ñÁ Ùß³ÏáõÙ ¨ Çñ³·áñÍáõÙ »Ý ÙÇçå»ï³Ï³Ý Ýå³ï³Ï³ÛÇÝ ¨ ·Çï³ï»ËÝÇÏ³Ï³Ý Íñ³·ñ»ñ, áñáÝù Ñ³Ù³Ó³ÛÝ»óíáõÙ ¨ Ñ³ëï³ïíáõÙ »Ý Ð³Ù³Ó³ÛÝ³·ñÇ ³ÛÝ Ù³ëÝ³ÏÇóÝ»ñÇ ÏáÕÙÇó, áíù»ñ Ù³ëÝ³ÏóáõÙ »Ý ¹ñ³Ýó Çñ³·áñÍ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Ù³ëÝ³ÏÇóÝ»ñÁ ÙÇÙÛ³Ýó ïñ³Ù³¹ñáõÙ »Ý ï»Õ»ÏáõÃÛáõÝÝ»ñ áõÅ»ñÇ ¨ ÙÇçáóÝ»ñÇ Ù³ëÇ, áñáÝù Ï³ñáÕ »Ý ûå»ñ³ïÇí Ï»ñåáí Ý»ñ·ñ³íí»É Ð³Ù³Ó³ÛÝ³·ñÇ Ù³ëÝ³ÏÇóÝ»ñÇ ï³ñ³ÍùÝ»ñáõÙ íÃ³ñ³ÛÇÝ-÷ñÏ³ñ³ñ³Ï³Ý ³ßË³ï³ÝùÝ»ñÇ ³ÝóÏ³óÙ³Ý Ñ³Ù³ñª  Ñ³Ù³å³ï³ëË³Ý Ñ³ñóáõÙ ëï³Ý³Éáõ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Ù³ëÝ³ÏÇóÁ µÝ³Ï³Ý ¨ ï»ËÝ³ÍÇÝ µÝáõÛÃÇ Ëáßáñ³Í³í³É ³ñï³Ï³ñ· Çñ³íÇ×³ÏÝ»ñÇ ³é³ç³óÙ³Ý ¹»åùáõÙ Ï³ñáÕ ¿ ³ÝÑñ³Å»ßï û·ÝáõÃÛ³Ý Ñ³Ù³ñ ¹ÇÙ»É Ð³Ù³Ó³ÛÝ³·ñÇ ÙÛáõë Ù³ëÝ³ÏÇóÝ»ñÇÝª Ýß»Éáí Ñ³ñóíáÕ û·ÝáõÃÛ³Ý ÏáÝÏñ»ï ï»ë³ÏÝ»ñÁ ¨ Í³í³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·ÝáõÃÛ³Ý Ñ³Ù³ñ Ý»ñ·ñ³íí³Í áõÅ»ñÇ ¨ ÙÇçáóÝ»ñÇ Õ»Ï³í³ñáõÃÛáõÝÁ Çñ³Ï³Ý³óÝáõÙ ¿ Ð³Ù³Ó³ÛÝ³·ñÇ ³ÛÝ Ù³ëÝ³ÏÇóÁ, áñÇ ï³ñ³ÍùáõÙ Çñ³Ï³Ý³óíáõÙ »Ý íÃ³ñ³ÛÇÝ-÷ñÏ³ñ³ñ³Ï³Ý ³ßË³ï³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Ï³ñ· Çñ³íÇ×³ÏÝ»ñÇ Ñ»ï¨³ÝùÝ»ñÇ í»ñ³óÙ³ÝÁ, Ï»Ýë³å³ÑáíÙ³Ý Ñ³ñó»ñÇ ÉáõÍÙ³ÝÝ áõÕÕí³Í ç³Ýù»ñÇ ³í»É³óÙ³Ý Ñ³Ù³ñ ³ÛÉ áõÅ»ñÇ ¨ ÙÇçáóÝ»ñÇ Ý»ñ·ñ³íÙ³Ý ³ÝÑñ³Å»ßïáõÃÛ³Ý ¹»åùáõÙ Ð³Ù³Ó³ÛÝ³·ñÇ Ù³ëÝ³ÏÇóÝ»ñÁ Ùß³ÏáõÙ ¨ Ð³Ù³·áñÍ³ÏóáõÃÛ³Ý Î³é³í³ñáõÃÛáõÝÝ»ñÇ Õ»Ï³í³ñÝ»ñÇ ÊáñÑñ¹ÇÝ »Ý Ý»ñÏ³Û³óÝáõÙ Ñ³Ù³å³ï³ëË³Ý ³é³ç³ñ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Ù³ëÝ³ÏÇóÝ»ñÇ áõÅ»ñÁ ¨ ÙÇçáóÝ»ñÁ Ý»ñ·ñ³ííáõÙ »Ý íÃ³ñ³ÛÇÝ-÷ñÏ³ñ³ñ³Ï³Ý, íÃ³ñ³ÛÇÝ-í»ñ³Ï³Ý·ÝáÕ³Ï³Ý ¨ ³ÛÉ ³ßË³ï³ÝùÝ»ñÇ Ï³ï³ñÙ³Ý Ñ³Ù³ñª û·ÝáõÃÛáõÝ Ñ³ÛóáÕ ÎáÕÙÇ Ñ³ßíÇÝ Ï³ï³ñí³Í Í³Ëë»ñÇ Ñ»ï³·³ ÷áËÑ³ïáõóÙ³Ý å³ÛÙ³Ýáí Ï³Ù ³ÛÉ Ñ³Ù³Ó³ÛÝ»óí³Í Ó¨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Ù³ëÝ³ÏÇóÝ»ñÁ å³ñï³íáñíáõÙ »Ý ÙÇÙÛ³Ýó ûå»ñ³ïÇí Ï»ñåáí ëáõÛÝ Ð³Ù³Ó³ÛÝ³·ñÇ Ï³ï³ñÙ³Ý Ñ³Ù³ñ ³ÝÑñ³Å»ßï ï»Õ»ÏáõÃÛáõÝÝ»ñ ïñ³Ù³¹ñ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Ï³ñ· Çñ³íÇ×³ÏÇ ³ñ¹ÛáõÝùáõÙ å³ï×³éí³Í íÝ³ëÇ Ñ³Ù³ñ å³ï³ëË³Ý³ïíáõÃÛ³ÝÁ í»ñ³µ»ñáÕ Ï³ñ·Á, Ï³ÝáÝÝ»ñÁ ¨ ÁÝÃ³ó³Ï³ñ·»ñÁ ÏÏ³ñ·³íáñí»Ý ³é³ÝÓÇÝ Ñ³Ù³Ó³ÛÝ³·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Ù³ëÝ³ÏÇóÝ»ñÁ ëáõÛÝ Ð³Ù³Ó³ÛÝ³·ñÇ Ù»ÏÝ³µ³ÝÙ³Ý ¨ ÏÇñ³éÙ³Ý í»ñ³µ»ñÛ³É í»×»ñÁ Ï³ñ·³íáñáõÙ »Ý µ³Ý³ÏóáõÃÛáõÝÝ»ñÇ Ï³Ù, Çñ»Ýó ÁÝïñáõÃÛ³Ùµ, ³ÛÉ Ë³Õ³Õ ÙÇçáóÝ»ñÇ û·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·áñÍÝ³Ï³Ý Çñ³·áñÍÙ³Ý Ýå³ï³ÏÝ»ñáí ëï»ÕÍíáõÙ ¿ ´Ý³Ï³Ý ¨ ï»ËÝ³ÍÇÝ µÝáõÛÃÇ ³ñï³Ï³ñ· Çñ³íÇ×³ÏÝ»ñÇ ÙÇçå»ï³Ï³Ý ËáñÑáõñ¹ª µ³ÕÏ³ó³Í Ð³Ù³Ó³ÛÝ³·ñÇ Ù³ëÝ³ÏÇóÝ»ñÇ ÉÇ³½áñ Ý»ñÏ³Û³óáõóÇãÝ»ñÇóª Ûáõñ³ù³ÝãÛáõñ å»ïáõÃÛáõÝÇó Ù»Ï³Ï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Ý³Ï³Ý ¨ ï»ËÝ³ÍÇÝ µÝáõÛÃÇ ³ñï³Ï³ñ· Çñ³íÇ×³ÏÝ»ñÇ ÙÇçå»ï³Ï³Ý ËáñÑáõñ¹Á Çñ ³ßË³ï³ÝùáõÙ Õ»Ï³í³ñíáõÙ ¿ Ð³Ù³·áñÍ³ÏóáõÃÛ³Ý Î³é³í³ñáõÃÛáõÝÝ»ñÇ Õ»Ï³í³ñÝ»ñÇ ËáñÑñ¹Ç Ñ³ëï³ï³Í Î³ÝáÝ³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²ÝÏ³Ë ä»ïáõÃÛáõÝÝ»ñÇ Ð³Ù³·áñÍ³ÏóáõÃÛ³Ý µáÉáñ Ù³ëÝ³ÏÇó å»ïáõÃÛáõÝÝ»ñÇ ëïáñ³·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Ý, Ýñ³ µáÉáñ Ù³ëÝ³ÏÇóÝ»ñÇ Ñ³Ù³Ó³ÛÝáõÃÛ³Ùµ, Ï³ñáÕ ¿ ÙÇ³Ý³É ó³ÝÏ³ó³Í ³ÛÉ å»ï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Ûáõñ³ù³ÝãÛáõñ Ù³ëÝ³ÏÇó å»ïáõÃÛáõÝ Ï³ñáÕ ¿ ¹áõñë ·³É Ð³Ù³Ó³ÛÝ³·ñÇóª Ñ³Ù³å³ï³ëË³Ý ·ñ³íáñ Í³ÝáõóáõÙ áõÕ³ñÏ»Éáí ³í³Ý¹³å³ÑÇÝ: ÜÙ³Ý Ù³ëÝ³ÏóÇ Ñ³Ù³ñ Ð³Ù³Ó³ÛÝ³·ñÇ ·áñÍáÕáõÃÛáõÝÁ ¹³¹³ñáõÙ ¿ í»ñáÑÇßÛ³É Í³ÝáõóáõÙÁ ³í³Ý¹³å³ÑÇ ëï³Ý³Éáõ ûñí³ÝÇó 12 ³ÙÇë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ëïáñ³·ñÙ³Ý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Î³ï³ñí³Í ¿ ØÇÝëÏ ù³Õ³ùáõÙ 1993 Ãí³Ï³ÝÇ ÑáõÝí³ñÇ 22-ÇÝ, Ù»Ï µÝûñÇÝ³Ïáí` éáõë»ñ»Ýáí: ´ÝûñÇÝ³ÏÁ å³ÑíáõÙ ¿ ´»É³éáõëÇ Ð³Ýñ³å»ïáõÃÛ³Ý  Î³é³í³ñáõÃÛ³Ý ³ñËÇíáõÙ, áñÁ ¹ñ³ Ñ³ëï³ïí³Í å³ï×»ÝÝ»ñÁ ÏáõÕ³ñÏÇ ëáõÛÝ Ð³Ù³Ó³ÛÝ³·ÇñÁ ëïáñ³·ñ³Í å»ïáõÃÛáõÝÝ»ñÇ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3 Ãí³Ï³ÝÇ ÑáõÝí³ñÇ 22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3:09:00Z</dcterms:created>
  <dc:creator>User</dc:creator>
  <dc:description/>
  <cp:keywords/>
  <dc:language>en-US</dc:language>
  <cp:lastModifiedBy>LEGAL</cp:lastModifiedBy>
  <dcterms:modified xsi:type="dcterms:W3CDTF">2013-09-20T07:14:00Z</dcterms:modified>
  <cp:revision>4</cp:revision>
  <dc:subject/>
  <dc:title>Ð²Ø²Ò²ÚÜ²Æð</dc:title>
</cp:coreProperties>
</file>