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>
          <w:sz w:val="24"/>
        </w:rPr>
      </w:pPr>
      <w:r>
        <w:rPr>
          <w:sz w:val="24"/>
        </w:rPr>
        <w:t>½ÇÝí³Í Ñ³Ï³Ù³ñïáõÃÛáõÝÝ»ñÇ ½áÑ»ñÇ å³ßïå³ÝáõÃÛ³Ý Ñ³Ù³ñ ³é³çÝ³Ñ»ñÃ ÙÇçáó³éáõÙÝ»ñÇ Ù³ëÇ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êáõÛÝ Ð³Ù³Ó³ÛÝ³·ñÇ Ù³ëÝ³ÏÇó å»ïáõÃÛáõÝÝ»ñÁ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áñ³å»ë ³ÝÑ³Ý·ëï³ó³Í ÉÇÝ»Éáí ³½·³ÛÇÝ, ÏñáÝ³Ï³Ý ¨ ù³Õ³ù³Ï³Ý ß³ñÅ³éÇÃÝ»ñáí ½ÇÝí³Í Ñ³Ï³Ù³ñïáõÃÛáõÝÝ»ñÇ Ñ»ï Ï³åí³Í Ý³ËÏÇÝ ÊêÐØ ï³ñ³ÍùÇ ½·³ÉÇ Ù³ëáõÙ Ó¨³íáñí³Í ï³·Ý³å³ÉÇ Çñ³íÇ×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·Í»Éáí ½ÇÝí³Í Ñ³Ï³Ù³ñïáõÃÛáõÝÝ»ñÇ ½áÑ»ñÇ ¨ ½ÇÝí³Í Ñ³Ï³Ù³ñïáõÃÛáõÝÝ»ñÇÝ ãÙ³ëÝ³ÏóáÕ ³ÝÓ³Ýó, Ý³Ë¨³é³ç, Ë³Õ³Õ µÝ³ÏãáõÃÛ³Ý ¨ Ñ³Ï³Ù³ñïáÕ ÎáÕÙ»ñÇ é³½Ù³Ï³Ý Ï³½Ù³íáñáõÙÝ»ñÇÝ ãå³ïÏ³ÝáÕ ½ÇÝÍ³é³ÛáÕÝ»ñÇ å³ßïå³ÝáõÃÛ³Ý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áõÝ»Ý³Éáí, áñ ÎáÕÙ»ñÁ í»ñ³Ñ³ëï³ï»É »Ý Ù³ñ¹áõ Çñ³íáõÝùÝ»ñÇ Ù³ëÇÝ ÙÇç³½·³ÛÇÝ ÷³ëï³ÃÕÃ»ñÇó µËáÕ Çñ»Ýó å³ñï³íáñ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ÇÙÝí»Éáí å³ï»ñ³½ÙÇ ½áÑ»ñÇ å³ßïå³ÝáõÃÛ³Ý Ù³ëÇÝ 1949 Ãí³Ï³ÝÇ û·áëïáëÇ 12-Ç ÄÝ¨Ç ÏáÝí»ÝóÇ³Ý»ñÇ ¨ ¹ñ³Ýó ÏÇó 1977 Ãí³Ï³ÝÇ ÑáõÝÇëÇ 8-Ç Éñ³óáõóÇã ²ñÓ³Ý³·ñáõÃÛáõÝÝ»ñÇ Ù³ñ¹³ëÇñ³Ï³Ý ëÏ½µáõÝùÝ»ñÇ ¨ ÝáñÙ»ñÇ, ÇÝãå»ë Ý³¨ ÙÇç³½·³ÛÇÝ Ù³ñ¹³ëÇñ³Ï³Ý Çñ³íáõÝùÇ ¹ñáõÛÃÝ»ñÇó ¨ ëÏ½µáõÝùÝ»ñÇó µËáÕ ³ÛÉ å³ñï³í³ñáõÃÛáõÝÝ»ñ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×é³Ï³Ýáñ»Ý ¹³ï³å³ñï»Éáí ÙÇç³½·³ÛÇÝ Ù³ñ¹³ëÇñ³Ï³Ý Çñ³íáõÝùÇ ÏáåÇï Ë³ËïáõÙÝ»ñÁ` é³½Ù³Ï³Ý ·áñÍáÕáõÃÛáõÝÝ»ñ í³ñ»Éáõ ³ñ·»Éí³Í ÙÇçáóÝ»ñÇ ¨ Ù»Ãá¹Ý»ñÇ ÏÇñ³éáõÙ, Ñ³ñÓ³ÏáõÙÝ»ñ ù³Õ³ù³óÇ³Ï³Ý µÝ³ÏãáõÃÛ³Ý ¨ ù³Õ³ù³óÇ³Ï³Ý ûµÛ»ÏïÝ»ñÇ íñ³, å³ï³Ý¹Ý»ñÇ í»ñóÝáõÙ, Ïïï³ÝùÝ»ñ ¨ Ù³ñ¹áõ ³ñÅ³Ý³å³ïíáõÃÛ³Ý Ñ³Ý¹»å ³ÛÉ áïÝÓ·áõÃÛáõÝÝ»ñ ¨ ÝÙ³Ý ³ÛÉ µ³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ëï³ï»Éáí ½ÇÝí³Í Ñ³Ï³Ù³ñïáõÃÛáõÝÝ»ñÇÝ í»ñç ¹Ý»Éáõ í×é³Ï³Ý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»ñÏÏáÕÙ ¨ µ³½Ù³ÏáÕÙ ÑÇÙ³Ý íñ³ ÏÑñ³Ù³·áñÍ³Ïó»Ý ½ÇÝí³Í Ñ³Ï³Ù³ñïáõÃÛáõÝÝ»ñÇ ßñç³ÝÝ»ñáõÙ Ù³ñ¹áõ Çñ³íáõÝùÝ»ñÇ ¨ Ù³ñ¹³ëÇñ³Ï³Ý Çñ³íáõÝùÇ ÝáñÙ»ñÇ Ë³ËïáõÙÝ»ñÁ Ï³ÝË³ñ·»É»ÉáõÝ áõÕÕí³Í ³ÝÑñ³Å»ßï ÙÇçáóÝ»ñÇ Ó»éÝ³ñÏÙ³Ý áõÕÕ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, »Ã» Ýñ³Ýù ¹»é ã»Ý Ù³ëÝ³ÏóáõÙ Ñ³Ù³å³ï³ëË³Ý ÙÇç³½·³ÛÇÝ å³ÛÙ³Ý³·ñ»ñÇÝ, ç³Ýù»ñ Ï·áñÍ³¹ñ»Ý ÙÇç³½·³ÛÇÝ Ù³ñ¹³ëÇñ³Ï³Ý Çñ³íáõÝùÇ µÝ³·³í³éáõÙ Ý³ËÏÇÝ ÊêÐØ ÙÇç³½·³ÛÇÝ å³ÛÙ³Ý³·ñ»ñÇ ³éÝãáõÃÛ³Ùµ Çñ³í³Ñ³çáñ¹áõÃÛáõÝ ³ñ³·áñ»Ý Ó¨³Ï»ñå»Éáõ Ñ³Ù³ñ, áñáÝù å³ñï³íáñáõÃÛáõÝÝ»ñ »Ý ë³ÑÙ³ÝáõÙ å»ïáõÃÛáõÝÝ»ñÇ ¨ ½ÇÝí³Í Ñ³Ï³Ù³ñïáõÃÛáõÝÝ»ñÇ µáÉáñ Ù³ëÝ³ÏÇóÝ»ñÇ Ñ³Ù³ñ ¨ Çñ»Ýó ³½·³ÛÇÝ ûñ»Ýë¹ñáõÃÛáõÝÁ ÏÑ³Ù³å³ï³ëË³Ý»óÝ»Ý ÙÇç³½·³ÛÇÝ Ù³ñ¹³ëÇñ³Ï³Ý Çñ³íáõÝùÇ ÝáñÙ»ñÇÝ ¨ ëÏ½µáõÝùÝ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, »Ã» ¹³ ¹»é ³ñí³Í ã¿, ÑÝ³ñ³íáñÇÝë ë»ÕÙ Å³ÙÏ»ïÝ»ñáõÙ ÏÁÝ¹áõÝ»Ý ³½·³ÛÇÝ ûñ»Ýë¹ñ³Ï³Ý ³Ïï»ñ, áñáÝù ½ÇÝí³Í Ñ³Ï³Ù³ñïáõÃÛáõÝÝ»ñÇ ³ñ¹ÛáõÝùáõÙ ïáõÅ³Í ³ÝÓ³Ýó »ñ³ßË³íáñáõÙ »Ý ëáóÇ³É³Ï³Ý å³ßïå³ÝáõÃÛáõÝ ¨ ÝÛáõÃ³Ï³Ý íÝ³ëÇ ÷áËÑ³ïáõó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³ÝÑ³å³Õ Ñ³Ù³Ó³ÛÝ»óí³Í ÙÇçáóÝ»ñ ÏÓ»éÝ³ñÏ»Ý ½ÇÝí³Í Ñ³Ï³Ù³ñïáõÃÛ³Ý Ñ»ï Ï³åí³Í å³ï×³éÝ»ñáí ³½³ïáõÃÛáõÝÇó ½ñÏí³Í ³ÝÓ³Ýó å³ßïå³ÝáõÃÛ³Ý, ³ÝÏ³Ë Ýñ³ÝÇó Ý»ñÏ³Éí»É »Ý Ýñ³Ýù Ã» å³Ñí»É, ÇÝãå»ë Ý³¨ é³½Ù³·»ñÇÝ»ñÇ í»ñ³¹³ñÓÙ³Ý ¨ å³ï³Ý¹Ý»ñÇ ³Ýí»ñ³å³Ñ ³½³ï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Ñ³Ù³Ï³ñ·»Ý ëáõÛÝ Ð³Ù³Ó³ÛÝ³·ñáí Ý³Ë³ï»ëí³Í ½ÇÝí³Í Ñ³Ï³Ù³ñïáõÃÛáõÝÝ»ñÇ ½áÑ»ñÇ å³ßïå³ÝáõÃÛ³Ý ·Íáí ·áñÍáõÝ»áõÃÛáõÝÁ, Ý»ñ·ñ³í»Éáí Î³ñÙÇñ Ë³ãÇ ¨ Î³ñÙÇñ Ù³ÑÇÏÇ ³½·³ÛÇÝ ÁÝÏ»ñáõÃÛáõÝÝ»ñÁ, Î³ñÙÇñ Ë³ãÇ ÙÇç³½·³ÛÇÝ ÏáÙÇï»Ý, ä³ßïå³ÝáõÃÛ³Ý Ý³Ë³ñ³ñÝ»ñÇ ËáñÑáõñ¹Á ¨ Ð³Ù³·áñÍ³ÏóáõÃÛ³Ý ³ÛÉ Ù³ñÙÇÝÝ»ñÁ, Î³é³í³ñáõÃÛáõÝÝ»ñÇ Õ»Ï³í³ñÝ»ñÇ ËáñÑñ¹ÇÝ ÏÇó ÇÝï»ñÝ³óÇáÝ³ÉÇëï ½ÇÝíáñÝ»ñÇ ·áñÍ»ñáí ÎáÙÇï»Ý, ÇÝãå»ë Ý³¨ ß³Ñ³·ñ·Çé ÎáÕÙ»ñÇÝ Ïïñ³Ù³¹ñ»Ý å³ßïå³ÝáõÃÛ³Ý ¨ û·ÝáõÃÛ³Ý Ï³ñÇù áõÝ»óáÕ ½ÇÝí³Í Ñ³Ï³Ù³ñïáõÃÛáõÝÝ»ñÇ ½áÑ»ñÇ Ù³ëÇÝ ï»Õ»ÏáõÃÛáõÝ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 ÏÓ»éÝ³ñÏÇ µáÉáñ ³ÝÑñ³Å»ßï ÙÇçáóÝ»ñÁ ÙÇç³½·³ÛÇÝ Ù³ñ¹³ëÇñ³Ï³Ý Çñ³íáõÝùÁ Ë³ËïáÕ ó³ÝÏ³ó³Í ·áñÍáÕáõÃÛáõÝÝ»ñÇ Ï³ÝËÙ³Ý Ñ³Ù³ñ, Ý»ñ³éÛ³É ³ÛÝ ³ÝÓ³Ýó ÝÏ³ïÙ³Ùµ ¹³ï³Ï³Ý Ñ»ï³åÝ¹Ù³Ý ¨ å³ïÅÙ³Ý ³ñ¹ÛáõÝ³í»ï ÙÇçáóÝ»ñÇ ÏÇñ³éáõÙÁ, áñáÝù Ï³½Ù³Ï»ñå»É, Ï³ï³ñ»É Ï³Ù Ññ³Ù³Û»É »Ý Ï³ï³ñ»É ÙÇç³½·³ÛÇÝ Çñ³íáõÝùáí Ï³Ù ³½·³ÛÇÝ ûñ»Ýë¹ñáõÃÛ³Ùµ áñå»ë é³½Ù³Ï³Ý Ñ³Ýó³·áñÍáõÃÛáõÝÝ»ñ Ï³Ù Ù³ñ¹ÏáõÃÛ³Ý ¹»Ù áõÕÕí³Í Ñ³Ýó³·áñÍáõÃÛáõÝÝ»ñ áñ³ÏíáÕ ·áñÍáÕáõÃÛáõÝÝ»ñ:</w:t>
      </w:r>
    </w:p>
    <w:p>
      <w:pPr>
        <w:pStyle w:val="Heading1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ÙÇÙÛ³Ýó ³ÝÑñ³Å»ßï û·ÝáõÃÛáõÝ Ïóáõó³µ»ñ»Ý ½ÇÝí³Í Ñ³Ï³Ù³ñïáõÃÛáõÝÝ»ñÇ ½áÑ»ñÇ ³ÝÓÝ³Ï³Ý ¨ ·áõÛù³ÛÇÝ Çñ³íáõÝùÝ»ñÇ å³ßïå³ÝáõÃÛ³Ý í»ñ³µ»ñÛ³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Ù»ÏÝ³µ³ÝÙ³Ý Ï³Ù ÏÇñ³éÙ³Ý í»ñ³µ»ñÛ³É í»×»ñÁ ÉáõÍíáõÙ »Ý ß³Ñ³·ñ·Çé ÎáÕÙ»ñÇ ÙÇç¨ µ³Ý³ÏóáõÃÛáõÝÝ»ñÇ ¨ í»×»ñÇ Ë³Õ³Õ Ï³ñ·³íáñÙ³Ý ³ÛÉ Ñ³Ýñ³×³Ý³ã ÙÇçáóÝ»ñáí, Ý»ñ³éÛ³É ÎáÕÙ»ñÇó áñ¨¿ Ù»ÏÇ ËÝ¹ñ³Ýùáí ëï»ÕÍíáÕ Ñ³Ù³Ó³ÛÝ»óÝáÕ Ñ³ÝÓÝ³ÅáÕáí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µ³ó ¿ Ýñ³ Ýå³ï³ÏÝ»ñÁ ¨ ëÏ½µáõÝùÝ»ñÁ ÏÇëáÕ ³ÛÉ å»ïáõÃÛáõÝÝ»ñÇ ÏáÕÙÇó ÙÇ³Ý³Éáõ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ÎáÕÙ»ñÇ Ý»ñùÇÝ ÁÝÃ³ó³Ï³ñ·»ñÇÝ Ñ³Ù³å³ï³ëË³Ý »ÝÃ³Ï³ ¿ í³í»ñ³óÙ³Ý Ï³Ù Ñ³ëï³ïÙ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Ý áõÅÇ Ù»ç ¿ ÙïÝáõ ³í³Ý¹³å³ÑÇÝ »ñ»ù í³í»ñ³·Çñ Ï³Ù Ð³Ù³Ó³ÛÝ³·ÇñÁ Ñ³ëï³ï»Éáõ Ù³ëÇÝ Í³Ýáõó³·ñ»ñÝ Ç å³Ñ Ñ³ÝÓÝ»Éáõ ûñí³ÝÇó 10 ûñ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1993 Ãí³Ï³ÝÇ ë»åï»Ùµ»ñÇ 24-ÇÝ, Ù»Ï µÝûñÇÝ³Ïáí` éáõë»ñ»Ý: ´ÝûñÇÝ³ÏÁ å³ÑíáõÙ ¿ ´»É³éáõëÇ Ð³Ýñ³å»ïáõÃÛ³Ý Î³é³í³ñáõÃÛ³Ý ³ñËÇíáõÙ, áñÁ ëáõÛÝ Ð³Ù³Ó³ÛÝ³·ÇñÁ ëïáñ³·ñ³Í å»ïáõÃÛáõÝÝ»ñÇÝ ÏáõÕ³ñÏÇ Ð³Ù³Ó³ÛÝ³·ñÇ Ñ³ëï³ïí³Í å³ï×»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*Ð³Ù³Ó³ÛÝ³·ÇñÁ Ð³Û³ëï³ÝÇ Ð³Ýñ³å»ïáõÃÛ³Ý Ñ³Ù³ñ áõÅÇ Ù»ç ¿ Ùï»É 1996 Ãí³Ï³ÝÇ ÷»ïñí³ñÇ 12-Çó: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6:59:00Z</dcterms:created>
  <dc:creator>User</dc:creator>
  <dc:description/>
  <dc:language>en-US</dc:language>
  <cp:lastModifiedBy>User</cp:lastModifiedBy>
  <cp:lastPrinted>2003-05-05T10:56:00Z</cp:lastPrinted>
  <dcterms:modified xsi:type="dcterms:W3CDTF">2004-08-17T11:36:00Z</dcterms:modified>
  <cp:revision>6</cp:revision>
  <dc:subject/>
  <dc:title>Ð²Ø²Ò²ÚÜ²Æð</dc:title>
</cp:coreProperties>
</file>