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ÏáÉá·Ç³ÛÇ ¨ ßñç³Ï³ µÝ³Ï³Ý ÙÇç³í³ÛñÇ å³Ñå³ÝáõÃÛ³Ý µÝ³·³í³éáõÙ ÷áË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Ð³Ù³Ó³ÛÝ³·ñÇ Ù³ëÝ³ÏÇóÝ»ñÁ, ³ÛëáõÑ»ï` ´³ñÓñ å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ÏÛ³ÝùÇ Ñ³Ù³ñ µ³ñ»Ýå³ëï ßñç³Ï³ ÙÇç³í³ÛñÇ ¨ ¿ÏáÉá·Ç³Ï³Ý ³Ýíï³Ý·áõÃÛ³Ý Ûáõñ³ù³ÝãÛáõñ Ù³ñ¹áõ Çñ³í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µÝ³ÏáõÃÛ³Ý Ñ³Ù³ñ µ³ñ»Ýå³ëï å³ÛÙ³ÝÝ»ñÇ ¨ Çñ»Ýó ÅáÕáíáõñ¹Ý»ñÇ áõ ³ÛÉ å»ïáõÃÛáõÝÝ»ñÇ ÅáÕáíáõñ¹Ý»ñÇ, ÇÝãå»ë Ý³¨ ³å³·³ ë»ñáõÝ¹Ý»ñÇ Ñ³Ý¹»å µ³ñ»Ï»óáõÃÛ³Ý ³å³ÑáíÙ³Ý Ñ³Ù³ñ å³ï³ëË³Ý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Ûáõñ³ù³ÝãÛáõñ å»ïáõÃÛ³Ý ÏáÕÙÇó ÑáÕÇ, Ýñ³ ÁÝ¹»ñùÇ, é»ëáõñëÝ»ñÇ, çñ³ÛÇÝ, µáõë³Ï³Ý ¨ Ï»Ý¹³Ý³Ï³Ý ³ßË³ñÑÇ ¨ ³ÛÉ µÝ³Ï³Ý é»ëáõñëÝ»ñÇ û·ï³·áñÍÙ³Ý Ï³ñ·Á ë³ÑÙ³Ý»Éáõ Çñ³íáõÝ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ßñç³Ï³ µÝ³Ï³Ý ÙÇç³í³ÛñÇ ³ÙµáÕç³Ï³ÝáõÃÛ³Ý ¨ ³Ýµ³Å³Ý»ÉÇáõÃÛ³Ý, ¹ñ³ å³Ñå³ÝÙ³Ý áõ Ï³ÛáõÝ ½³ñ·³óÙ³Ý ·áñÍáõÙ µáÉáñ å»ïáõÃÛáõÝÝ»ñÇ ß³Ñ»ñÇ ÙÇ³ëÝáõÃÛ³Ý Ñ³ëÏ³ó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ß»Éáí, áñ å»ïáõÃÛáõÝÝ»ñÇ ÙÇç¨ ë³ÑÙ³ÝÝ»ñÁ ã»Ý Ñ³ÙÁÝÏÝáõÙ µÝ³Ï³Ý ¿ÏáÉá·Ç³Ï³Ý ¨ ³í³½³Ý³ÛÇÝ ë³ÑÙ³ÝÝ»ñÇ Ñ»ï áõ ·Çï³Ïó»Éáí, áñ Ù»Ï å»ïáõÃÛ³Ý ï³ñ³ÍùáõÙ ïÝï»ë³Ï³Ý ¨ ³ÛÉ Ï³ñ·Ç ·áñÍáõÝ»áõÃÛáõÝÁ ãå»ïù ¿ íÝ³ëÇ ³ÛÉ å»ïáõÃÛáõÝÝ»ñÇ µÝ³Ï³Ý ÙÇç³í³ÛñÇÝ, µÝ³ÏãáõÃÛ³Ý Ï»Ýë³Ù³Ï³ñ¹³ÏÇÝ ¨ ïÝï»ë³Ï³Ý ·áñÍáõÝ»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¿ÏáÉá·Ç³ÛÇ ¨ ßñç³Ï³ µÝ³Ï³Ý ÙÇç³í³ÛñÇ å³Ñå³ÝáõÃÛ³Ý µÝ³·³í³éáõÙ Ñ³Ù³Ó³ÛÝ»óí³Í Çñ³í³Ï³Ý ³Ïï»ñÇ, ÇÝãå»ë Ý³¨ ¿ÏáÉá·Ç³Ï³Ý ³Ýíï³Ý·áõÃÛáõÝÁ ¨ Ûáõñ³ù³ÝãÛáõñ Ù³ñ¹áõ µ³ñ»Ï»óáõÃÛáõÝÁ ³å³ÑáíáÕ Ñ³Ù³Ó³ÛÝ»óí³Í ã³÷³ÝÇßÝ»ñÇ ¨ ¿ÏáÉá·Ç³Ï³Ý ÝáñÙ»ñÇ ÁÝ¹áõÝÙ³Ý ³ÝÑñ³Å»ß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Ñ³Ù³Ï³ñ·í³Í ÑÇÙÝ³ñ³ñ ¨ ÏÇñ³é³Ï³Ý ¿ÏáÉá·Ç³Ï³Ý Ñ»ï³½áïáõÃÛáõÝÝ»ñÇ ³ÝóÏ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µÝû·ï³·áñÍÙ³Ý µÝ³·³í³éáõÙ ¨ ¿ÏáÉá·Ç³Ï³Ý ÑÇÙÝ³ËÝ¹ÇñÝ»ñÇ ÉáõÍÙ³Ý Å³Ù³Ý³Ï Ñ³Ù³Ó³ÛÝ»óí³Í ·áñÍáÕ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ïáõÏ Ï³ñ¨áñáõÃÛáõÝ ï³Éáí ¿ÏáÉá·Ç³Ï³Ý ÑÇÙÝ³ËÝ¹ÇñÝ»ñÇ ÉáõÍÙ³Ý ¹»åùáõÙ Ñ³ë³ñ³Ï³Ï³Ý ·Çï³ÏóáõÃÛ³Ý ¹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¿ÏáÉá·Ç³ÛÇ ¨ ßñç³Ï³ µÝ³Ï³Ý ÙÇç³í³ÛñÇ å³Ñå³ÝáõÃÛ³Ý µÝ³·³í³éáõÙ (ÑáÕ»ñÇ å³Ñå³ÝáõÃÛ³Ý ¨ û·ï³·áñÍÙ³Ý, ÁÝ¹»ñùÇ, ³Ýï³éÝ»ñÇ, û¹Ç, µÝ³Ï³Ý ¨ Ï»Ý¹³Ý³Ï³Ý ³ßË³ñÑÇ, Ù³Ûñó³Ù³ù³ÛÇÝ ß»ÉýÇ µÝ³Ï³Ý é»ëáõñëÝ»ñÇ, ïÝï»ë³Ï³Ý ·áïáõ ¨ ³½·³ÛÇÝ Çñ³í³ëáõÃÛ³Ý ·áñÍáÕáõÃÛ³Ý ë³ÑÙ³ÝÝ»ñÇó ¹áõñë ·ïÝíáÕ µ³ó ÍáíÇ) Ùß³ÏáõÙ ¨ ³Ýó »Ý Ï³óÝáõÙ Ñ³Ù³Ó³ÛÝ»óí³Í ù³Õ³ù³Ï³ÝáõÃÛáõÝ` Ñ³ßíÇ ³éÝ»Éáí Ý³ËÏÇÝáõÙ ÊêÐØ ÏÝù³Í ÙÇç³½·³ÛÇÝ Ñ³Ù³Ó³ÛÝ³·ñ»ñÁ (ò³ÝÏÁ ÏóíáõÙ ¿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å³ñï³íáñíáõÙ »Ý Çñ»Ýó ï³ñ³Í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»É ¨ ÁÝ¹áõÝ»É ûñ»Ýë¹ñ³Ï³Ý ³Ïï»ñ, ¿ÏáÉá·Ç³Ï³Ý ÝáñÙ»ñ ¨ ã³÷³ÝÇßÝ»ñ µÝû·ï³·áñÍÙ³Ý ¨ ßñç³Ï³ µÝ³Ï³Ý ÙÇç³í³ÛñÇ å³Ñå³ÝáõÃÛ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³Ý é»ëáõñëÝ»ñÇ û·ï³·áñÍÙ³Ý ù³Ý³Ï³Ï³Ý áõ áñ³Ï³Ï³Ý óáõó³ÝÇßÝ»ñáí Ñ³ßí³éáõÙ Ï³ï³ñ»É ¨ ³ÝóÏ³óÝ»É ¿ÏáÉá·Ç³Ï³Ý ÙáÝÇïáñÇÝ·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¹ÛáõÝ³í»ï å»ï³Ï³Ý ÑëÏáÕáõÃÛáõÝ Çñ³Ï³Ý³óÝ»É ßñç³Ï³ µÝ³Ï³Ý ÙÇç³í³ÛñÇ ¨ ¹ñ³ é»ëáõñëÝ»ñÇ íÇ×³ÏÇ ¨ ÷á÷áËáõÃÛ³Ý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áóÝ»ñ Ó»éÝ³ñÏ»É Ï»Ý¹³ÝÇ é»ëáõñëÝ»ñÇ í»ñ³ñï³¹ñÙ³Ý, Ï»Ýë³µ³Ý³Ï³Ý µ³½Ù³½³ÝáõÃÛ³Ý å³Ñå³ÝÙ³Ý ¨ í»ñ³Ï³Ý·ÝÙ³Ý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³ñ·³óÝ»É ³ñ·»É³ÝáóÝ»ñÇ, ³ñ·»É³í³Ûñ»ñÇ, ³½·³ÛÇÝ ³ñ·»É³·áïÇÝ»ñÇ ¨ ³ÛÉ Ñ³ïáõÏ å³Ñå³ÝíáÕ ï³ñ³ÍùÝ»ñÇ áõ µÝ³Ï³Ý Ñ³Ù³ÉÇñÝ»ñÇ ó³Ýó»ñÁ, ë³ÑÙ³Ý³÷³Ï»É ¹ñ³Ýó ë³ÑÙ³Ý³ÏÇó ·áïÇÝ»ñáõÙ ïÝï»ë³Ï³Ý ¨ ³ÛÉ ·áñÍáõÝ»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áÕÙ³ÝÇáñ»Ý ·Ý³Ñ³ï»É Çñ»Ýó ï³ñ³ÍùáõÙ Çñ³Ï³Ý³óíáÕ ïÝï»ë³Ï³Ý ¨ ³ÛÉ ·áñÍáõÝ»áõÃÛ³Ý ¿ÏáÉá·Ç³Ï³Ý Ñ»ï¨³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»ÕÍ»É ¨ å³Ñå³Ý»É ¿ÏáÉá·Ç³Ï³Ý ³Õ»ïÝ»ñÇ, íÃ³ñÝ»ñÇ Ï³ÝË³ñ·»ÉÙ³Ý ¨ ¹ñ³Ýó Ñ»ï¨³ÝùÝ»ñÇ í»ñ³óÙ³Ý Ñ³Ù³ñ ³ÝÑñ³Å»ßï Ñ³ïáõÏ áõÅ»ñ ¨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³óÝ»É ³ñï³¹ñ³Ï³Ý áõÅ»ñÇ, Ý»ñ¹ñáõÙ³ÛÇÝ ¨ ³ÛÉ Ý³Ë³·Í»ñÇ Íñ³·ñ»ñÇ ¿ÏáÉá·Ç³Ï³Ý ÷áñÓ³ùÝÝáõÃÛáõÝ áõ ½³ñ·³óÙ³Ý ÷áñÓ³ùÝ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áóÝ»ñ Ó»éÝ³ñÏ»É ¿ÏáÉá·Ç³Ï³Ý ÏñÃáõÃÛ³Ý ¨ ¹³ëïÇ³ñ³ÏáõÃÛ³Ý ½³ñ·³óÙ³Ý, ¿ÏáÉá·Ç³ÛÇ Ñ³ñó»ñáõÙ Ññ³å³ñ³Ï³ÛÝáõÃÛ³Ý ³å³ÑáíÙ³Ý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»É ïÝï»ë³Ï³Ý ¨ ³ÛÉ ·áñÍáõÝ»áõÃÛ³Ý Ù»ç µÝ³Ï³Ý é»ëáõñëÝ»ñÇ Ý»ñ·ñ³íÙ³Ý ·Çï³Ï³Ýáñ»Ý ÑÇÙÝ³íáñí³Í ÝáñÙ»ñ, ÇÝãå»ë Ý³¨ ¹ñ³Ýó ³Ýí»ñ³¹³ñÓ ³é·ñ³íÙ³Ý ÉÇÙÇïÝ»ñÁ` Ñ³ßíÇ ³éÝ»Éáí Ñ³ÙÁÝ¹Ñ³Ýáõñ ¿ÏáÉá·Ç³Ï³Ý ³Ýíï³Ý·áõÃÛ³Ý ¨ µ³ñûñáõÃÛ³Ý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ñ»É å»ï³Ï³Ý Î³ñÙÇñ ·ñù»ñÁ, ÝÛáõÃ»ñ Ý»ñÏ³Û³óÝ»É ÙÇçå»ï³Ï³Ý Î³ñÙÇñ ·ñùÇ í³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å³Ý»É Ý³ËÏÇÝáõÙ ÊêÐØ ÏÝù³Í ÙÇç³½·³ÛÇÝ Ñ³Ù³Ó³ÛÝ³·ñ»ñÇó µË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ÏáÉá·Ç³ÛÇ ¨ ßñç³Ï³ µÝ³Ï³Ý ÙÇç³í³ÛñÇ å³Ñå³ÝáõÃÛ³Ý µÝ³·³í³éáõÙ Ñ³Ù³Ó³ÛÝ»óí³Í ù³Õ³ù³Ï³ÝáõÃÛ³Ý í³ñáõÙÁ ³å³Ñáí»Éáõ Ýå³ï³Ïáí ´³ñÓñ å³ÛÙ³Ý³íáñíáÕ ÏáÕÙ»ñÁ ³ÝÑñ³Å»ßï Ñ³Ù³ñ»ó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¹³ßÝ³Ï»óÝ»É Çñ»Ýó ÏáÕÙÇó ÁÝ¹áõÝ³Í µÝ³å³Ñå³ÝáõÃÛ³Ý áÉáñïÇÝ í»ñ³µ»ñáÕ ûñ»Ýë¹ñ³Ï³Ý ³Ïï»ñÁ, ¿ÏáÉá·Ç³Ï³Ý ÝáñÙ»ñÁ ¨ ã³÷³ÝÇß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Ùß³Ï»É ¨ Çñ³Ï³Ý³óÝ»É µÝû·ï³·áñÍÙ³Ý ¨ ßñç³Ï³ µÝ³Ï³Ý ÙÇç³í³ÛñÇ å³Ñå³ÝáõÃÛ³Ý ¨ ¿ÏáÉá·Ç³Ï³Ý ³Ýíï³Ý·áõÃÛ³Ý ÙÇçå»ï³Ï³Ý Íñ³·ñ»ñ áõ Ý³Ë³·Í»ñ, Ý»ñ³éÛ³É ùÇÙÇ³Ï³Ý ¨ ÙÇçáõÏ³ÛÇÝ ½»ÝùÇ, ³é³í»É ÃáõÝ³íáñ ¨ é³¹Çá³ÏïÇí Ã³÷áÝÝ»ñÇ ³Ýíï³Ý· áãÝã³óÙ³Ý ¨ ã»½áù³óÙ³Ý Íñ³·ñ»ñÁ,</w:t>
      </w:r>
    </w:p>
    <w:p>
      <w:pPr>
        <w:pStyle w:val="BodyTextIndent2"/>
        <w:spacing w:lineRule="auto" w:line="240"/>
        <w:rPr>
          <w:sz w:val="24"/>
          <w:u w:val="none"/>
        </w:rPr>
      </w:pPr>
      <w:r>
        <w:rPr>
          <w:sz w:val="24"/>
          <w:u w:val="none"/>
        </w:rPr>
        <w:t xml:space="preserve">ÏÇñ³é»É ÁÝÑ³Ýáõñ Ùáï»óáõÙÝ»ñ, ã³÷³ÝÇßÝ»ñ (óáõó³ÝÇßÝ»ñ), ßñç³Ï³ µÝ³Ï³Ý ÙÇç³í³ÛñÇ íÇ×³ÏÇ ¨ ¹ñ³ ÝÏ³ïÙ³Ùµ Ù³ñ¹Ï³ÛÇÝ Ý»ñ·áñÍáõÃÛ³Ý áñ³ÏÇ ¨ ÑëÏáÕáõÃÛ³Ý ·Ý³Ñ³ïÙ³Ý Ù»Ãá¹Ý»ñ áõ ÁÝÃ³ó³Ï³ñ·»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·ï³·áñÍ»É ßñç³Ï³ µÝ³Ï³Ý ÙÇç³í³ÛñÇ íñ³ ïÝï»ë³Ï³Ý ¨ ³ÛÉ ·áñÍáõÝ»áõÃÛ³Ý ·Ý³Ñ³ïÙ³Ý ¹»åùáõÙ Ñ³Ù³Ó³ÛÝ»óí³Í Ù»Ãá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³ëÝ³Ï³Ý³óÝ»É ßñç³Ï³ µÝ³Ï³Ý ÙÇç³í³ÛñÇ íñ³ Ù³ñ¹Ï³ÛÇÝ Ý»ñ·áñÍáõÃÛ³Ý ÝáñÙ³íáñÙ³Ý Ù»Ãá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Çñ³é»É Ñ³Ù³Ó³ÛÝ»óí³Í Ù»Ãá¹Ý»ñ Ï»Ý¹³ÝÇ ûñ·³ÝÇ½ÙÝ»ñÇ Ñ³Ù³Ï»óáõÃÛ³Ý Ù»ç ·»Ý»ïÇÏ ÷á÷áËáõÃÛáõÝÝ»ñÇ ¨ Ñ³½í³·Ûáõï áõ ³ÝÑ»ï³óáÕ ï»ë³ÏÝ»ñÇ å³ßïå³ÝáõÃÛ³Ý, ÇÝãå»ë Ý³¨ Ýñ³Ýó µÝ³ÏáõÃÛ³Ý í³Ûñ»ñÇ ÝÏ³ïÙ³Ùµ ÑëÏáÕáõÃÛ³Ý Ñ³Ù³Ó³ÛÝ»óí³Í Ù»Ãá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»ÕÍ»É ¨ å³Ñå³Ý»É ÙÇçå»ï³Ï³Ý ¿ÏáÉá·Ç³Ï³Ý ï»Õ»Ï³ïí³Ï³Ý Ñ³Ù³Ï³ñ· ¨ ï»Õ»ÏáõÃÛáõÝ ïñ³Ù³¹ñ»É ³ÛÉ ´³ñÓñ å³ÛÙ³Ý³íáñíáÕ ÏáÕÙ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»É ¨ Çñ³Ï³Ý³óÝ»É ¿ÏáÉá·Ç³ÛÇ ¨ ßñç³Ï³ µÝ³Ï³Ý ÙÇç³í³ÛñÇ å³Ñå³ÝáõÃÛ³Ý µÝ³·³í³éáõÙ Ñ³Ù³Ó³ÛÝ»óí³Í ·Çï³ï»ËÝÇÏ³Ï³Ý ù³Õ³ù³Ï³ÝáõÃÛáõÝ` ³ÝóÏ³óÝ»Éáí Ñ³Ù³Ï³ñ·í³Í ÑÇÙÝ³ñ³ñ ¨ ÏÇñ³é³Ï³Ý ¿ÏáÉá·Ç³Ï³Ý Ñ»ï³½á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»É ¨ ÏÇñ³é»É µÝ³å³Ñå³Ý³Ï³Ý ·áñÍáõÝ»áõÃÛ³Ý ËÃ³ÝÙ³Ý ÁÝ¹Ñ³Ýáõñ ëÏ½µáõÝùÝ»ñÁ, µÝ³å³Ñå³Ý³Ï³Ý ûñ»Ýë¹ñáõÃÛ³Ý Ë³ËïÙ³Ý Ñ³Ù³ñ å³ïÇÅ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 ÁÝ¹Ñ³Ýáõñ Ù»Ãá¹áÉá·Ç³Ï³Ý å³Ñ³ÝçÝ»ñáí` ³ñï³¹ñ³Ï³Ý áõÅ»ñÇ, Ý»ñ¹ñáõÙ³ÛÇÝ ¨ ³ÛÉ Ý³Ë³·Í»ñÇ Íñ³·ñ»ñÇ ¨ ½³ñ·³óÙ³Ý Ï³ÝË³·áõß³ÏáõÙÝ»ñÇ ¿ÏáÉá·Ç³Ï³Ý ÷áñÓ³ùÝÝáõÃÛ³Ý ³ÝóÏ³óÙ³Ý Å³Ù³Ý³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ß³Ï»É ³ñï³Ï³ñ· ¿ÏáÉá·Ç³Ï³Ý ³Õ»ïÝ»ñÇ Í³·Ù³Ý Å³Ù³Ý³Ï ÷áË³¹³ñÓ û·ÝáõÃÛ³Ý óáõó³µ»ñÙ³Ý, ¹ñ³Ýó Ñ»ï¨³ÝùÝ»ñÇ í»ñ³óÙ³Ý ¨ Ñ³Ù³å³ï³ëË³Ý ÙÇç³½·³ÛÇÝ ·áñÍáÕáõÃÛáõÝÝ»ñáõÙ Ù³ëÝ³ÏóáõÃÛ³Ý Ñ³Ù³ñ Ñ³ïáõÏ áõÅ»ñÇ ¨ ÙÇçáóÝ»ñÇ û·ï³·áñÍÙ³Ý å³ÛÙ³ÝÝ»ñÁ ¨ Ï³ñ·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3-ñ¹ Ñá¹í³ÍáõÙ Ý³Ë³ï»ëí³Í ¹ñáõÛÃÝ»ñÇ Çñ³Ï³Ý³óÙ³Ý Ñ³Ù³ñ ´³ñÓñ å³ÛÙ³Ý³íáñíáÕ ÏáÕÙ»ñÁ Ñ³Ù³Ó³ÛÝ»óÇÝ ëï»ÕÍ»É ØÇçå»ï³Ï³Ý ¿ÏáÉá·Ç³Ï³Ý ËáñÑáõñ¹ ¨ ¹ñ³Ý ÏÇó ØÇçå»ï³Ï³Ý ¿ÏáÉá·Ç³Ï³Ý ÑÇÙÝ³¹ñ³Ùª Ñ³Ù³Ó³ÛÝ»óí³Í ÙÇçå»ï³Ï³Ý ¿ÏáÉá·Ç³Ï³Ý Íñ³·ñ»ñÇ Çñ³Ï³Ý³óÙ³Ý, ³é³çÇÝ Ñ»ñÃÇÝ ¿ÏáÉá·Ç³Ï³Ý ³Õ»ïÝ»ñÇ Ñ»ï¨³ÝùÝ»ñÇ í»ñ³óÙ³Ý Ñ³Ù³ñ: ØÇçå»ï³Ï³Ý ¿ÏáÉá·Ç³Ï³Ý ÑÇÙÝ³¹ñ³ÙÇ ëï»ÕÍÙ³Ý ¨ ·áñÍáõÝ»áõÃÛ³Ý Ï³ñ·Á ë³ÑÙ³ÝáõÙ ¿ ØÇçå»ï³Ï³Ý ¿ÏáÉá·Ç³Ï³Ý ËáñÑáõñ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ØÇçå»ï³Ï³Ý ¿ÏáÉá·Ç³Ï³Ý ËáñÑñ¹ÇÝ Ñ³ÝÓÝ³ñ³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ÏáÉá·Ç³ÛÇ ¨ ßñç³Ï³Ý µÝ³Ï³Ý ÙÇç³í³ÛñÇ µÝ³·³í³éáõÙ Ñ³Ù³Ó³ÛÝ»óí³Í ù³Õ³ù³Ï³ÝáõÃÛ³Ý Ñ³Ù³Ï³ñ·áõÙÁ ¨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³Ñ³·ñ·Çé ÎáÕÙ»ñÇ Ý»ñÏ³Û³óáõóÇãÝ»ñÇ Ù³ëÝ³ÏóáõÃÛ³Ùµ ³ñï³¹ñ³Ï³Ý áõÅ»ñÇ, Ý»ñ¹ñáõÙ³ÛÇÝ ¨ ³ÛÉ Ý³Ë³·Í»ñÇ Íñ³·ñ»ñÇ áõ ½³ñ·³óÙ³Ý Ï³ÝË³·áõß³ÏáõÙÝ»ñÇ ¿ÏáÉá·Ç³Ï³Ý ÷áñÓ³ùÝÝáõÃÛ³Ý ³ÝóÏ³óáõÙ, áñáÝó Çñ³Ï³Ý³óáõÙÁ ßáß³÷áõÙ ¿ Ï³Ù Ï³ñáÕ ¿ ßáß³÷»É »ñÏáõ ¨ ³í»ÉÇ ´³ñÓñ å³ÛÙ³Ý³íáñíáÕ ÏáÕÙ»ñÇ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áõÃÛáõÝ óáõó³µ»ñ»É ´³ñÓñ å³ÛÙ³Ý³íáñíáÕ ÏáÕÙ»ñÇ ÙÇç¨ ¿ÏáÉá·Ç³Ï³Ý í»×»ñÇ Éá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ñ»É ØÇçå»ï³Ï³Ý Î³ñÙÇñ ·ÇñùÁ, ³é³ç³ñÏáõÃÛáõÝÝ»ñ ¨ ÝÛáõÃ»ñ å³ïñ³ëï»É ØÇçå»ï³Ï³Ý Î³ñÙÇñ ·ñ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»É ß³Ñ³·ñ·Çé ´³ñÓñ å³ÛÙ³Ý³íáñíáÕ ÏáÕÙ»ñÇ Ñ»ï Ñ³Ù³ï»Õ ¿ÏáÉá·Ç³ÛÇ ¨ ßñç³Ï³ µÝ³Ï³Ý ÙÇç³í³ÛñÇ å³Ñå³ÝáõÃÛ³Ý µÝ³·³í³éáõÙ, Ý³ËÏÇÝáõÙ ÊêÐØ ÏÝù³Í ÙÇç³½·³ÛÇÝ Ñ³Ù³Ó³ÛÝ³·ñ»ñÇó µËáÕ å³ñï³íáñáõÃÛáõÝÝ»ñÇ Ï³ï³ñÙ³Ý ·áñÍáõÙ Ýñ³Ýó Ù³ëÝ³ÏóáõÃÛ³Ý å³ÛÙ³ÝÝ»ñÁ ¨ 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å»ï³Ï³Ý ¿ÏáÉá·Ç³Ï³Ý ËáñÑñ¹Ç Ï³½ÙÇ Ù»ç ÙïÝáõÙ »Ý Ð³Ù³Ó³ÛÝ³·ñÇ Ù³ëÝ³ÏÇó å»ïáõÃÛáõÝÝ»ñÇ µÝ³å³Ñå³Ý³Ï³Ý ·»ñ³ï»ëãáõÃÛáõÝÝ»ñÇ Õ»Ï³í³ñÝ»ñÁ: ÊáñÑáõñ¹Á Ï³½ÙíáõÙ ¿ å³ñÇï»ï³ÛÇÝ ÑÇÙáõÝùÝ»ñáí ¨ Çñ áñáßáõÙÝ»ñÁ ÁÝ¹áõÝáõÙ ¿ ÙÇ³Ó³ÛÝáõÃÛ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å»ï³Ï³Ý ¿ÏáÉá·Ç³Ï³Ý ËáñÑñ¹Ç ¨ Ýñ³ ÏáÕÙÇó ëï»ÕÍíáÕ ³ßË³ï³Ýù³ÛÇÝ Ù³ñÙÇÝÝ»ñÇ ÉÇ³½áñáõÃÛáõÝÝ»ñÁ ¨ ¹ñ³Ýó ýÇÝ³Ýë³íáñÙ³Ý Ï³ñ·Á ë³ÑÙ³ÝíáõÙ »Ý ëáõÛÝ Ð³Ù³Ó³ÛÝ³·ñÇ ³Ýµ³Å³Ý»ÉÇ Ù³ëÁ Ñ³Ý¹Çë³óáÕ ²ñÓ³Ý³·ñáõÃÛáõÝ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´³ñÓñ å³ÛÙ³Ý³íáñíáÕ ÏáÕÙ»ñÇª ëáõÛÝ Ð³Ù³Ó³ÛÝ³·ñáí ÁÝ¹·ñÏíáÕ Ñ³ñó»ñÇÝ í»ñ³µ»ñáÕ ·áñÍáÕ ÙÇç³½·³ÛÇÝ Ñ³Ù³Ó³ÛÝ³·ñ»ñÇó Ï³Ù ³å³·³ÛáõÙ ëáõÛÝ Ð³Ù³Ó³ÛÝ³·ñÇ ³é³ñÏ³ÛÇÝ ¨ Ýå³ï³ÏÝ»ñÇÝ Ñ³Ù³å³ï³ëË³Ý ÏÝùíáÕ ÙÇç³½·³ÛÇÝ Ñ³Ù³Ó³ÛÝ³·ñ»ñÇó µËáÕ ÷áË³¹³ñÓ Çñ³íáõÝùÝ»ñÝ áõ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Ñ³Ù³ï»Õ Ùß³ÏáõÙ »Ý ëáõÛÝ Ð³Ù³Ó³ÛÝ³·ñÇ ¹ñáõÛÃÝ»ñÁ Ë³Ëï»Éáõ Ñ³Ù³ñ å³ï³ëË³Ý³ïíáõÃÛ³ÝÁ í»ñ³µ»ñáÕ Ï³ñ·Á, Ï³ÝáÝÝ»ñÁ ¨ ÁÝÃ³ó³Ï³ñ·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å³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ó³ÝÏ³ó³Í ³ÛÉ å»ïáõÃÛ³Ý ÏáÕÙÇó ÙÇ³Ý³Éáõ Ñ³Ù³ñ, áñÁ Ñ»ï³ùñùñí³Í ¿ ëáõÛÝ Ð³Ù³Ó³ÛÝ³·ñÇ Ýå³ï³ÏÝ»ñÇ ¨ ËÝ¹ÇñÝ»ñÇ Ó»éùµ»ñÙ³Ý ·á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áõÅÇ Ù»ç ÙïÝ»Éáõ ûñí³ÝÇó ÑÇÝ· ï³ñÇÝ Éñ³Ý³Éáõó Ñ»ïá ´³ñÓñ å³ÛÙ³Ý³íáñíáÕ ÏáÕÙ»ñÇó Ûáõñ³ù³ÝãÛáõñÁ Ï³ñáÕ ¿ Ññ³Å³ñí»É Ù³ëÝ³Ïó»Éáõ ëáõÛÝ Ð³Ù³Ó³ÛÝ³·ñÇÝ` ·ñ³íáñ Í³Ýáõó»Éáí ³í³Ý¹³å³ÑÇÝ: Ø³ëÝ³ÏóáõÃÛáõÝÇó Ññ³Å³ñí»ÉÁ áõÅÇ Ù»ç ¿ ÙïÝáõÙ ³í³Ý¹³å³ÑÇÝ Í³Ýáõó»Éáõ ï³ñí³Ý Ñ³çáñ¹áÕ ï³ñí³ ¹»Ïï»Ùµ»ñÇ 31-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2 Ãí³Ï³ÝÇ ÷»ïñí³ñÇ 8-ÇÝ, Ù»Ï ûñÇÝ³Ïáí` ³¹ñµ»ç³Ý»ñ»Ý, Ñ³Û»ñ»Ý, µ»É³éáõë»ñ»Ý, Õ³½³Ë»ñ»Ý, ÕñÕ½»ñ»Ý, ÙáÉ¹áí»ñ»Ý, éáõë»ñ»Ý, ï³çÇÏ»ñ»Ý, ÃáõñùÙ»Ý»ñ»Ý ¨ áõÏñ³ÇÝ»ñ»Ý: ´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ÝûñÇÝ³ÏÁ å³ÑíáõÙ ¿ ´»É³éáõëÇ Ð³Ýñ³å»ïáõÃÛ³Ý Î³é³í³ñáõÃÛ³Ý ³ñËÇíáõÙ, áñÁ ëáõÛÝ Ð³Ù³Ó³ÛÝ³·ñÇ Ù³ëÝ³ÏÇó å»ïáõÃÛáõÝÝ»ñÇÝ ÏáõÕ³ñÏÇ Ð³Ù³Ó³ÛÝ³·ñÇ í³í»ñ³Ï³Ý å³ï×»Ý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jc w:val="right"/>
        <w:rPr>
          <w:sz w:val="24"/>
        </w:rPr>
      </w:pPr>
      <w:r>
        <w:rPr>
          <w:sz w:val="24"/>
        </w:rPr>
        <w:t>Ð²ìºÈì²Ì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¾ÏáÉá·Ç³ÛÇ ¨ ßñç³Ï³ ÙÇç³í³ÛñÇ å³ßïå³ÝáõÃÛ³Ý µÝ³·³í³éáõÙ ÷áË·áñÍ³ÏóáõÃÛ³Ý Ù³ëÇÝ Ð³Ù³Ó³ÛÝ³·ñÇÝ Ï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²ÜÎ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¾ÏáÉá·Ç³ÛÇ ¨ ßñç³Ï³ ÙÇç³í³ÛñÇ å³Ñå³ÝáõÃÛ³Ý Ñ³ñó»ñáí ÊêÐØ ÏÝù³Í ÙÇç³½·³ÛÇÝ Ñ³Ù³Ó³ÛÝ³·ñ»ñÇ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½Ù³ÏáÕÙ Ñ³Ù³Ó³ÛÝ³·ñ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37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Ð³Ù³Ó³ÛÝ³·ñÇ ³Ýí³ÝáõÙ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î³ñ»ÃÇíÁ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ÀÝ¹áõÝÙ³Ý í³ÛñÁ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ßË³ñÑ³ÛÇÝ Ùß³ÏáõÃ³ÛÇÝ ¨ µÝ³Ï³Ý Å³é³Ý·áõÃÛ³Ý å³Ñ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6.11.1972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ñÇ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Í ï³ñ³ÍáõÃÛáõÝÝ»ñÇ íñ³ û¹Ç ³Ý¹ñë³ÑÙ³Ý³ÛÇÝ ³Õïáï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.11.197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íñáå³ÛáõÙ Ù»Í ï³ñ³ÍùÝ»ñÇ íñ³ ³ÕïáïÇãÝ»ñÇ ÙáÝÇïáñÇÝ·Ç ¨ ï»Õ³÷áËÙ³Ý ·Ý³Ñ³ïÙ³Ý ·áñÍáõÙ Ñ³Ù³·áñÍ³ÏóáõÃÛ³Ý Íñ³·ñ»ñÇ »ñÏ³ñ³Å³ÙÏ»ï ýÇÝ³Ýë³íáñÙ³Ý Ù³ëÇÝ Ø»Í ï³ñ³ÍùÝ»ñÇ íñ³ û¹Ç ³Ý¹ñë³ÑÙ³Ý³ÛÇÝ ³ÕïáïÙ³Ý Ù³ëÇÝ 1979Ã. ÎáÝí»ÝóÇ³ÛÇÝ ÏÇó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8.09.1984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ÍÙµÇ ³ñï³Ý»ïáõÙÝ»ñÇ Ï³Ù ¹ñ³Ýó ³Ý¹ñë³ÑÙ³Ý³ÛÇÝ Ñáëù»ñÇ ³éÝí³½Ý 30 %-áí Ïñ×³ïÙ³Ý Ù³ëÇÝ Ø»Í ï³ñ³ÍùÝ»ñÇ íñ³ û¹Ç ³Ý¹ñë³ÑÙ³Ý³ÛÇÝ ³ÕïáïÙ³Ý Ù³ëÇÝ 1979Ã. ÎáÝí»ÝóÇ³ÛÇÝ ÏÇó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8.07.1985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»ÉëÇÝÏ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½áïÇ ÃÃáõÝ»ñÇ ³ñï³Ý»ïáõÙÝ»ñÇ ë³ÑÙ³Ý³÷³ÏÙ³Ý Ù³ëÇÝ Ø»Í ï³ñ³ÍùÝ»ñÇ íñ³ û¹Ç ³Ý¹ñë³ÑÙ³Ý³ÛÇÝ ³ÕïáïÙ³Ý Ù³ëÇÝ 1979Ã. ÎáÝí»ÝóÇ³ÛÇÝ ÏÇó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1.10.1988Ã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áýÇ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éãáÕ ûñ·³Ý³Ï³Ý ÙÇ³óáõÙÝ»ñÇ Ï³Ù ¹ñ³Ýó ³Ý¹ñë³ÑÙ³Ý³ÛÇÝ Ñáëù»ñÇ ³ñï³Ý»ïáõÙÝ»ñÇ ë³ÑÙ³Ý³÷³ÏÙ³Ý Ù³ëÇÝ Ø»Í ï³ñ³ÍùÝ»ñÇ íñ³ û¹Ç ³Ý¹ñë³ÑÙ³Ý³ÛÇÝ ³ÕïáïÙ³Ý Ù³ëÇÝ 1979Ã. ÎáÝí»ÝóÇ³ÛÇÝ ÏÇó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.11.199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½áÝ³ÛÇÝ ß»ñïÇ å³Ñ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2.03.1985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Ç»ÝÝ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½áÝ³ÛÇÝ ß»ñïÁ ù³Ûù³ÛáÕ ÝÛáõÃ»ñÇ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6.09.1987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áÝñ»³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Ûñó³Ù³ù³ÛÇÝ ß»ÉýÇ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04.1958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ó ÍáíÇ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04.1958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áíÇ Ñ»ï½áïÙ³Ý ·Íáí ØÇç³½·³ÛÇÝ ËáñÑñ¹Ç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.09.1964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áå»ÝÑ³·»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ÛáõëÇë³ÛÇÝ ÍáíÁ Ý³íÃáí ³ÕïáïÙ³Ý ¹»Ù å³Ûù³ñáõÙ Ñ³Ù³·áñÍ³ÏóáõÃÛ³Ý Ù³ëÇÝ Ð³Ù³Ó³Û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9.06.196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Ý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íÃáí ³Õïáï»Éáõ íÝ³ëÇ Ñ³Ù³ñ ù³Õ³ù³óÇ³Ï³Ý å³ï³ëË³Ý³ïíáõÃÛ³Ý Ù³ëÇÝ ÙÇç³½·³Û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11.196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ñÛáõë»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íÃáí ³ÕïáïÙ³Ý íÝ³ëÇ ÷áËÑ³ïáõóÙ³Ý Ñ³Ù³ñ ØÇç³½·³ÛÇÝ ÑÇÙÝ³¹ñ³ÙÇ ëï»ÕÍÙ³Ý Ù³ëÇÝ ÙÇç³½·³Û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8.12.197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ñÛáõë»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³÷áÝÝ»ñÇ ¨ ³ÛÉ ÝÛáõÃ»ñÇ ³ñï³Ý»ïáõÙÝ»ñáí ÍáíÇ ³ÕïáïÙ³Ý Ï³ÝË³ñ·»É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12.1972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íÃáí ÍáíÇ ³ÕïáïÙ³Ý Ï³ÝË³ñ·»ÉÙ³Ý Ù³ëÇÝ ÙÇç³½·³ÛÇÝ ÎáÝí»ÝóÇ³ (1962Ã. ³åñÇÉÇ 11-Ç ¨ 1969Ã. ÑáÏï»Ùµ»ñ 21-Ç áõÕÕáõÙÝ»ñá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.05.1954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íÃáí ³ÕïáïÙ³Ý íÃ³ñ³ÛÇÝ ¹»åù»ñáõÙ µ³ó ÍáíáõÙ ÙÇç³ÙïáõÃÛ³Ý Ù³ëÇÝ ÙÇç³½·³Û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11.196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ñÛáõë»É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íÃÇó ï³ñµ»ñ ÝÛáõÃ»ñáí ³ÕïáïÙ³Ý ¹»åù»ñáõÙ µ³ó ÍáíáõÙ ÙÇç³ÙïáõÃÛ³Ý Ù³ëÇÝ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.11.1973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³í»ñÇó ³ñï³Ý»ïáõÙÝ»ñáí ³ÕïáïÙ³Ý Ï³ÝË³ñ·»ÉÙ³Ý Ù³ëÇÝ ÙÇç³½·³ÛÇÝ ÎáÝí»ÝóÇ³ÛÇÝ ÏÇó 1978Ã.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7.02.1978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ÉÃÇÏ ÍáíÇ ßñç³ÝÇ Íáí³ÛÇÝ ÙÇç³í³ÛñÇ å³ßï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2.03.1974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»ÉëÇÝÏ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ÉÃÇÏ ÍáíÇ ßñç³ÝÇ Íáí³ÛÇÝ ÙÇç³í³ÛñÇ å³ßïå³ÝáõÃÛ³Ý Ù³ëÇÝ Ðéã³Ï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5.02.1988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»ÉëÇÝÏ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ÒÏÝáñë³Ï³Ý ó³Ýó»ñÇ Í³ÏáïÇÝ»ñÇ ¨ ÓÏÝáñëáõÃÛ³Ý Ñ³Ù³ñ ÃáõÛÉ³ïñ»ÉÇ ÓÏÝ»ñÇ Ù»ÍáõÃÛ³Ý Ï³ÝáÝ³Ï³ñ·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5.04.194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ï»ñÇ áñëÇ Ï³ÝáÝ³Ï³ñ·Ù³Ý Ù³ëÇÝ ÙÇç³½·³ÛÇÝ ÎáÝí»ÝóÇ³ (áõÕÕáõÙÝ»ñá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.12.194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Õ³Õ ûíÏÇ³ÝáëÇ ÑÛáõëÇë³ÛÇÝ Ù³ëáõÙ Íáí³ÛÇÝ ³ñç»ñÇ å³Ñå³ÝáõÃÛ³Ý Ù³ëÇÝ Å³Ù³Ý³Ï³íáñ ÎáÝí»ÝóÇ³ (áõÕÕáõÙÝ»ñá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9.02.1957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¸³Ýáõµ ·»ïáõÙ ÓÏÝáñë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01.1958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õË³ñ»ëï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¨ ÍáíáõÙ ÓÏÝáñë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7.07.195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éÝ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áí³ÛÇÝ ÓÏáñëáõÃÛ³Ý µÝ³·³í³éáõÙ Ñ³Ù³·áñÍ³ÏóáõÃÛ³Ý Ù³ëÇÝ Ð³Ù³Ó³Û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8.07.1962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ñß³í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ïÉ³ÝïÛ³Ý ûíÏÇ³ÝáëÇ ÃÛáõÝÝáëÇ å³Ñå³ÝáõÃÛ³Ý Ù³ëÇÝ ÙÇç³½·³Û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4.05.196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Çá ¹» Ä³Ý»Ûñá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²ïÉ³ÝïÛ³Ý ûíÏÇ³ÝáëÇ Ñ³ñ³í³ñ¨»ÉÛ³Ý Ù³ëÇ Ï»Ý¹³Ý³Ï³Ý é»ëáõñëÝ»ñÇ å³Ñå³ÝáõÃÛ³Ý Ù³ëÇÝ ÎáÝí»ÝóÇ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3.10.196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éá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ÉÃÇÏ ÍáíáõÙ ¨ ´»Éï»ñáõÙ ÓÏÝáñëáõÃÛ³Ý ¨ Ï»Ý¹³ÝÇ é»ëáõñëÝ»ñÇ å³Ñ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.09.1973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¹³ÝëÏ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ïÉ³ÝïÛ³Ý ûíÏÇ³ÝáëÇ ÑÛáõëÇëí³ñ¨»ÉÛ³Ý Ù³ëáõÙ ÓÏÝáñëáõÃÛ³Ý µÝ³·³í³éáõÙ ³å³·³ µ³½Ù³ÏáÕÙ Ñ³Ù³·áñÍ³Ïó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8.11.1980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ïÉ³ÝïÛ³Ý ûíÏÇ³ÝáëÇ ÑÛáõëÇë³ÛÇÝ Ù³ëáõÙ ë³ÕÙáÝÇ å³Ñ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.03.1982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»ÛÏÛ³íÇÏ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49Ã. ÷»ïñí³ñÇ 8-ÇÝ ì³ßÇÝ·ïáÝáõÙ ëïáñ³·ñí³Í ²ïÉ³ÝïÛ³Ý ûíÏÇ³ÝáëÇ ÑÛáõëÇë³ñ¨ÙïÛ³Ý Ù³ëáõÙ ÓÏÝáñëáõÃÛ³Ý Ù³ëÇÝ ÙÇç³½·³ÛÇÝ ÎáÝí»ÝóÇ³ÛÇÝ ÏÇó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5.06.195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ïÉ³ÝïÛ³Ý ûíÏÇ³ÝáëÇ ÑÛáõëÇë³ñ¨ÙïÛ³Ý Ù³ëáõÙ ÓÏÝáñëáõÃÛ³Ý Ù³ëÇÝ ÙÇç³½·³ÛÇÝ ÎáÝí»ÝóÇ³ÛÇ ÏÇó ²ñÓ³Ý³·ñáõÃÛáõÝ (·ñ»ÝÉ³Ý¹³Ï³Ý ÷áÏÇ íñ³ Ýñ³ ³½¹»óáõÃÛ³Ý ï³ñ³ÍÙ³Ý Ù³ëÇ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5.07.196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ëÏáÕáõÃÛ³Ý ÙÇçáóÝ»ñÇ Ù³ëÇÝ ²ïÉ³ÝïÛ³Ý ûíÏÇ³ÝáëÇ ÑÛáõëÇë³ñ¨ÙïÛ³Ý Ù³ëáõÙ ÓÏÝáñëáõÃÛ³Ý Ù³ëÇÝ ÙÇç³½·³ÛÇÝ ÎáÝí»ÝóÇ³ÛÇÝ ÏÇó ²ñÓ³Ý³·ñáõÃÛáõ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9.11.1965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¸³Ýáõµ ·»ïÇ çñ³ÛÇÝ ïÝï»ëáõÃÛ³Ý, Ñ³ïÏ³å»ë ³ÕïáïáõÙÇó Ýñ³ çñ»ñÁ å³Ñå³Ý»Éáõ Ñ³ñó»ñáí ¸³ÝáõµÛ³Ý å»ïáõÃÛáõÝÝ»ñÇ Ñ³Ù³·áñÍ³ÏóáõÃÛ³Ý Ù³ëÇÝ Ðéã³Ï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3.12.1985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õË³ñ»ëï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ÕïáïáõÙÇó îÇë ·»ïÇ ¨ Ýñ³ íï³ÏÝ»ñÇ å³Ñå³Ý»Éáõ Ù³ëÇÝ Ð³Ù³Ó³Û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8.05.198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»·»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ï³ñÏïÇÏ³ÛÇ ÷áÏ»ñÇ å³Ñ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1.06.1972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åÇï³Ï ³ñç»ñÇ å³Ñå³ÝáõÃÛ³Ý Ù³ëÇÝ Ð³Ù³Ó³Û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5.11.1973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ëÉá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ï³ñÏïÇÏ³ÛÇ Íáí³ÛÇÝ Ï»Ý¹³ÝÇ é»ëáõñëÝ»ñÇ å³Ñ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.05.1980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Ýµ»é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ï³ñÏïÇÏ³ÛÇ Ù³ëÇÝ ä³ÛÙ³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1.12.195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õÛë»ñÇ å³Ñå³ÝáõÃÛ³Ý »íñáå³Ï³Ý ¨ ÙÇç»ñÏñ³ÍáíÛ³Ý Ï³½Ù³Ï»ñåáõÃÛ³Ý ÑÇÙÝ³¹ñ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8.04.195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ñÇ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õÛë»ñÇ å³Ñå³ÝáõÃÛ³Ý Ù³ëÇÝ ÙÇç³½·³Û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6.12.195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éá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Ñ»ï³óÙ³Ý ëå³éÝ³ÉÇùÇ ï³Ï ·ïÝíáÕ í³ÛñÇ Ï»Ý¹³Ý³Ï³Ý ¨ µáõë³Ï³Ý ³ßË³ñÑÇ ï»ë³ÏÝ»ñÇ ÙÇç³½·³ÛÇÝ ³é¨ïñÇ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3.03.1973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¨³¹³ñÓ³ÛÇÝ ÷³Ûï³ÝÛáõÃÇ Ù³ëÇÝ ÙÇç³½·³ÛÇÝ Ð³Ù³Ó³Û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8.11.1983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ÇÙÝ³Ï³ÝáõÙ çñ³ÉáÕ ÃéãáõÝÝ»ñÇ ÙÇç³í³ÛñÇ Ñ³Ù³ñ ÙÇç³½·³ÛÇÝ Ýß³Ý³ÏáõÃÛáõÝ áõÝ»óáÕ çñ³×³Ñ×³ÛÇÝ Ñ³Ý¹³ÏÝ»ñÇ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.02.197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³Ùë³ñ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áõÏ³ÛÇÝ ÝÛáõÃÇ ýÇ½ÇÏ³Ï³Ý å³ßï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6.10.1979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Ç»ÝÝ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áõÏ³ÛÇÝ íÃ³ñÇ ¹»åùáõÙ ûå»ñ³ïÇí ï»Õ»Ï³ó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6.09.198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Ç»ÝÝ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áõÏ³ÛÇÝ íÃ³ñÇ Ï³Ù ×³é³·³ÛÃÙ³Ý ³Õ»ï³ÛÇÝ Çñ³íÇ×³ÏÇ ¹»åùáõÙ û·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6.09.198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Ç»ÝÝ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ÃÝáÉáñïáõÙ, ïÇ»½»ñùáõÙ ¨ çñÇ ï³Ï ÙÇçáõÏ³ÛÇÝ ÷áñÓ³ñÏáõÙÝ»ñÇ ³ñ·»ÉÙ³Ý Ù³ëÇÝ ä³ÛÙ³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5.08.1963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áëÏí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áí»ñÇ ¨ ûíÏÇ³ÝáëÝ»ñÇ Ñ³ï³ÏÇÝ ¨ Ñ³ï³ÏÇ ï³Ï ÙÇçáõÏ³ÛÇÝ ¨ ½³Ý·í³Í³ÛÇÝ áãÝã³óÙ³Ý ³ÛÉ ½»ÝùÇ ï»Õ³íáñÙ³Ý ³ñ·»ÉÙ³Ý Ù³ëÇÝ ä³ÛÙ³Ý³·Ç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.01.197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áëÏí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³Ýñ¿³µ³Ý³Ï³Ý (Ï»Ýë³µ³Ý³Ï³Ý) ¨ ÃáõÝ³íáñ ½»ÝùÇ Ùß³ÏÙ³Ý, ³ñï³¹ñáõÃÛ³Ý ¨ å³ÑÙ³Ý ³ñ·»ÉÙ³Ý áõ ¹ñ³ í»ñ³ó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04.1972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Ý¹á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³ßÇÝ·ïá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áëÏí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³½Ù³Ï³Ý Ï³Ù ³ÛÉ ÃßÝ³Ù³Ï³Ý Ýå³ï³ÏÝ»ñáí ßñç³Ï³ ÙÇç³í³ÛñÇ íñ³ Ý»ñ·áñÍáõÃÛ³Ý ÙÇçáóÝ»ñÇ û·ï³·áñÍáõÙÝ ³ñ·»É»Éáõ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.12.1976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ñ×Ç×³ÛÇÝ µ»ÉÇÉÝ»ñÇ û·ï³·áñÍÙ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5.10.1921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áÝ³Ï³Ý³óí³Í ×³é³·³ÛÃáõÙÇó ³ßË³ï³íáñÝ»ñÇ å³ßï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2.06.1960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ú¹Ç ³ÕïáïÙ³Ý, ³ÕÙáõÏÇ ¨ ï³ï³ÝÙ³Ý Ñ»ï Ï³åí³Í Ù³ëÝ³·Çï³Ï³Ý éÇëÏ»ñÇó ³ßË³ï³íáñÝ»ñÇ å³ßïå³ÝáõÃÛ³Ý Ù³ëÇÝ ÎáÝí»ÝóÇ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.06.1977Ã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Ý¨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ÏÏáÕÙ Ñ³Ù³Ó³ÛÝ³·ñ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34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 xml:space="preserve">ÊêØÐ Ñ»ï Ð³Ù³Ó³ÛÝ³·ÇñÁ ÏÝù³Í »ñÏÇñ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ÎÝùÙ³Ý ï³ñ»ÃÇíÁ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àí ¿ ëïáñ³·ñ»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Ø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72Ã. Ù³ÛÇë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å»ïáõÃÛáõÝÝ»ñÇ Õ»Ï³í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¶ü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8Ã. ÑáÏï»Ùµ»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»Í ´ñÇï³Ý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74Ã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é³í³ñáõÃÛáõÝÝ»ñÇ Õ»Ï³í³ñÝ»ñÇ ï»Õ³Ï³É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Þí»Ûó³ñ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 ÝáÛ»Ùµ»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ñ³Ýë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75Ã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å»ïáõÃÛáõÝÝ»ñÇ Õ»Ï³í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»É·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75Ã. ÑáõÝÇë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ñï³ùÇÝ ·áñÍ»ñÇ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Þí»¹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 ³åñÇÉ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áñí»·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8Ã. ÑáõÝí³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å»ïáõÃÛáõÝÝ»ñÇ Õ»Ï³í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ÇÝÉ³Ý¹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5Ã. ÑáõÉÇë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Ý³¹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 ÝáÛ»Ùµ»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é³í³ñáõÃÛáõÝÝ»ñÇ Õ»Ï³í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»Ñ³ëï³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 ÝáÛ»Ùµ»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Ç ï»Õ³Ï³É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áõÝ·³ñ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0Ã. ÑáõÝí³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ê¸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 ÷»ïñí³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áõÉÕ³ñ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 ÑáÏï»Ùµ»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íëïñ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89Ã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ï³É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0Ã. ÝáÛ»Ùµ»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ñï³ùÇÝ ·áñÍ»ñÇ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åáÝ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1Ã. ³åñÇÉ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ñï³ùÇÝ ·áñÍ»ñÇ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ñ³íëÉ³í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1Ã. Ù³ñ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íëïñ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1Ã. ³åñÇÉ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Ç ï»Õ³Ï³É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ÙÇÝ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1Ã. ³åñÇÉ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ÜÇ¹»ñÉ³Ý¹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1Ã. Ù³ñ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å³Ñå³ÝáõÃÛ³Ý Ý³Ë³ñ³ñÝ»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Æëå³ÝÇ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1Ã. ÑáõÉÇëÇ 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³Ë³ñ³ñÝ»ñ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*Ð³Ù³Ó³ÛÝ³·ÇñÁ Ð³Û³ëï³ÝÇ Ð³Ýñ³å»ïáõÃÛ³Ý Ñ³Ù³ñ áõÅÇ Ù»ç ¿ Ùï»É 1992 Ãí³Ï³ÝÇ ÷»ïñí³ñÇ 8-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57:00Z</dcterms:created>
  <dc:creator>User</dc:creator>
  <dc:description/>
  <dc:language>en-US</dc:language>
  <cp:lastModifiedBy>User</cp:lastModifiedBy>
  <dcterms:modified xsi:type="dcterms:W3CDTF">2004-08-17T10:40:00Z</dcterms:modified>
  <cp:revision>7</cp:revision>
  <dc:subject/>
  <dc:title>Ð²Ø²Ò²ÚÜ²Æð</dc:title>
</cp:coreProperties>
</file>