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àðàÞàÆØ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²åñ³ÝùÝ»ñÇ Í³·Ù³Ý »ñÏñÇ áñáßÙ³Ý Î³ÝáÝÝ»ñÇ Ù³ëÇÝ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rPr/>
      </w:pPr>
      <w:r>
        <w:rPr/>
        <w:t>²ÝÏ³Ë ä»ïáõÃÛáõÝÝ»ñÇ Ð³Ù³·áñÍ³ÏóáõÃÛ³Ý Î³é³í³ñáõÃÛáõÝÝ»ñÇ Õ»Ï³í³ñÝ»ñÇ ÊáñÑáõñ¹Á ²ÝÏ³Ë ä»ïáõÃÛáõÝÝ»ñÇ Ð³Ù³·áñÍ³ÏóáõÃÛ³Ý Ù³ëÝ³ÏÇó å»ïáõÃÛáõÝÝ»ñÇ ³ñï³ùÇÝ ïÝï»ë³Ï³Ý ·áñÍáõÝ»áõÃÛ³Ý ½³ñ·³óÙ³Ý Ýå³ï³Ïáí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ñáß»ó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Ð³ëï³ï»É ²åñ³ÝùÝ»ñÇ Í³·Ù³Ý »ñÏñÇ áñáßÙ³Ý Î³ÝáÝÝ»ñÁ (ÏóíáõÙ ¿):</w:t>
      </w:r>
    </w:p>
    <w:p>
      <w:pPr>
        <w:pStyle w:val="BodyTextIndent2"/>
        <w:ind w:firstLine="720"/>
        <w:rPr/>
      </w:pPr>
      <w:r>
        <w:rPr/>
        <w:t>2. ²ÝÏ³Ë ä»ïáõÃÛáõÝÝ»ñÇ Ð³Ù³·áñÍ³ÏóáõÃÛ³Ý ïÝï»ë³Ï³Ý ËáñÑñ¹ÇÝ  ïñ³Ù³¹ñ»É Çñ³íáõÝùª ³ÝÑñ³Å»ßïáõÃÛ³Ý ¹»åùáõÙ Ï³ï³ñ»Éáõ ÷á÷áËáõÃÛáõÝÝ»ñ ¨ Éñ³óáõÙÝ»ñ å³ÛÙ³ÝÝ»ñÇ, ³ñï³¹ñ³Ï³Ý ¨ ï»ËÝáÉá·Ç³Ï³Ý ·áñÍáÕáõÃÛáõÝÝ»ñÇ ³Ýí³Ý³ó³ÝÏáõÙ, áñáÝù Ï³ï³ñ»ÉÇë ³åñ³ÝùÁ Í³·áõÙáí Ñ³Ù³ñíáõÙ ¿ ³ÛÝ »ñÏñÇó, áñï»Õ ¹ñ³Ýù Ï³ï³ñí»É »Ý (Ýßí³Í Î³ÝáÝÝ»ñÇ Ð³í»Éí³Í 1):</w:t>
      </w:r>
    </w:p>
    <w:p>
      <w:pPr>
        <w:pStyle w:val="BodyTextIndent2"/>
        <w:ind w:firstLine="720"/>
        <w:rPr/>
      </w:pPr>
      <w:r>
        <w:rPr/>
        <w:t>3. êáõÛÝ àñáßáõÙÝ áõÅÇ Ù»ç ¿ ÙïÝáõÙ ëïáñ³·ñÙ³Ý å³ÑÇó, ÇëÏ ³ÛÝ å»ïáõÃÛáõÝÝ»ñÇ Ñ³Ù³ñ, áñáÝó ûñ»Ýë¹ñáõÃÛáõÝÁ ¹ñ³ áõÅÇ Ù»ç ÙïÝ»Éáõ Ñ³Ù³ñ å³Ñ³ÝçáõÙ ¿ ³ÝÑñ³Å»ßï Ý»ñå»ï³Ï³Ý ÁÝÃ³ó³Ï³ñ·»ñÇ Ï³ï³ñáõÙª Ýßí³Í ÁÝÃ³ó³Ï³ñ·»ñÇ Ï³ï³ñÙ³Ý Ù³ëÇÝ Í³ÝáõóáõÙÁ ³í³Ý¹³å³ÑÇÝ Ç å³Ñ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4. êáõÛÝ àñáßáõÙÁ áõÅÇ Ù»ç ÙïÝ»Éáõó Ñ»ïá áõÅÁ Ïáñóñ³Í ×³Ý³ã»É 1993 Ãí³Ï³ÝÇ ë»åï»Ùµ»ñÇ 24-Çª ²åñ³ÝùÇ Í³·Ù³Ý »ñÏñÇ áñáßÙ³Ý Î³ÝáÝÝ»ñÇ Ù³ëÇÝ ²ÝÏ³Ë ä»ïáõÃÛáõÝÝ»ñÇ Ð³Ù³·áñÍ³ÏóáõÃÛ³Ý Î³é³í³ñáõÃÛáõÝÝ»ñÇ Õ»Ï³í³ñÝ»ñÇ ÊáñÑñ¹Ç áñáßáõÙÁ: </w:t>
      </w:r>
    </w:p>
    <w:p>
      <w:pPr>
        <w:pStyle w:val="BodyTextInden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BodyTextIndent2"/>
        <w:ind w:firstLine="720"/>
        <w:rPr/>
      </w:pPr>
      <w:r>
        <w:rPr/>
        <w:t>Î³ï³ñí³Í ¿ ØÇÝëÏ ù³Õ³ùáõÙ 2000 Ãí³Ï³ÝÇ ÝáÛ»Ùµ»ñÇ 30-ÇÝ, Ù»Ï µÝûñÇÝ³Ïáí` éáõë»ñ»Ý: ´ÝûñÇÝ³ÏÁ å³ÑíáõÙ ¿ ²ÝÏ³Ë ä»ïáõÃÛáõÝÝ»ñÇ Ð³Ù³·áñÍ³ÏóáõÃÛ³Ý ¶áñÍ³¹Çñ ÏáÙÇï»áõÙ, áñÁ ëáõÛÝ àñáßáõÙÁ ëïáñ³·ñ³Í Ûáõñ³ù³ÝãÛáõñ å»ïáõÃÛ³Ý ÏáõÕ³ñÏÇ àñáßÙ³Ý Ñ³ëï³ïí³Í å³ï×»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³ëï³ïí³Í »Ý </w:t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²åñ³ÝùÝ»ñÇ Í³·Ù³Ý </w:t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»ñÏñÇ áñáßÙ³Ý Î³ÝáÝÝ»ñÇ Ù³ëÇÝ ²ÝÏ³Ë </w:t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ä»ïáõÃÛáõÝÝ»ñÇ Ð³Ù³·áñÍ³ÏóáõÃÛ³Ý </w:t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Î³é³í³ñáõÃÛáõÝÝ»ñÇ Õ»Ï³í³ñÝ»ñÇ </w:t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áñÑñ¹Ç 2000 Ãí³Ï³ÝÇ ÝáÛ»Ùµ»ñÇ 30-Ç àñáßÙ³Ùµ</w:t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³ÝáÝÝ»ñ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²åñ³ÝùÝ»ñÇ Í³·Ù³Ý »ñÏñÇ áñáßÙ³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Î³ÝáÝÝ»ñÁ ·áñÍáõÙ »Ý 1994 Ãí³Ï³ÝÇ ³åñÇÉÇ 15-Ç` §²½³ï ³é¨ïñÇ ·áïáõ ëï»ÕÍÙ³Ý Ù³ëÇÝ¦ Ð³Ù³Ó³ÛÝ³·ñÇ ¨ ³Û¹ Ð³Ù³Ó³ÛÝ³·ñáõÙ ÷á÷áËáõÃÛáõÝÝ»ñ ¨ Éñ³óáõÙÝ»ñ Ï³ï³ñ»Éáõ Ù³ëÇÝ 1999 Ãí³Ï³ÝÇ ³åñÇÉÇ 2-Ç ²ñÓ³Ý³·ñáõÃÛ³Ý Ù³ëÝ³ÏÇó å»ïáõÃÛáõÝÝ»ñÇó (³ÛëáõÑ»ïª Ð³Ù³Ó³ÛÝ³·ñÇ Ù³ëÝ³ÏÇó å»ïáõÃÛáõÝ) Í³·áÕ ¨ ³Û¹ å»ïáõÃÛáõÝÝ»ñÇ ÙÇç¨ ³é¨ïñ³ÛÇÝ ßñç³Ý³éáõÃÛ³Ý Ù»ç ·ïÝíáÕ ³åñ³ÝùÝ»ñÇ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Ó³ÛÝ³·ñÇ Ù³ëÝ³ÏÇó å»ïáõÃÛáõÝÝ»ñÇ Ù³ùë³ÛÇÝ ï³ñ³ÍùÝ»ñ »ññáñ¹ »ñÏñÝ»ñÇó Ý»ñÙáõÍíáÕ ¨ ³Û¹ å»ïáõÃÛáõÝÝ»ñÇó »ññáñ¹ »ñÏñÝ»ñ ³ñï³Ñ³ÝíáÕ ³åñ³ÝùÝ»ñÇ Í³·Ù³Ý »ñÏñÇ áñáßÙ³Ý Ï³ñ·Á Ï³ÝáÝ³Ï³ñ·íáõÙ ¿ Ð³Ù³Ó³ÛÝ³·ñÇ Ù³ëÝ³ÏÇó å»ïáõÃÛáõÝÝ»ñÇ ³½·³ÛÇÝ ûñ»Ýë¹ñáõÃÛáõÝÝ»ñáí ¨ ÙÇç³½·³ÛÇÝ å³ÛÙ³Ý³·ñ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³ÝáÝÝ»ñÇ Ýå³ï³ÏÝ»ñÇ Ñ³Ù³ñ û·ï³·áñÍíáõÙ »Ý Ñ»ï¨Û³É ï»ñÙÇÝÝ»ñÁ ¨ Ñ³ëÏ³óáõÃÛáõÝÝ»ñÁ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³åñ³ÝùÇ Í³·Ù³Ý »ñÏÇñ¦` »ñÏÇñ, áñï»Õ ³åñ³ÝùÁ ÉÇáíÇÝ ³ñï³¹ñí»É ¿ Ï³Ù »ÝÃ³ñÏí»É ¿ µ³í³ñ³ñ Ùß³ÏÙ³Ý/í»ñ³Ùß³ÏÙ³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§µ³í³ñ³ñ Ùß³ÏÙ³Ý/í»ñ³Ùß³ÏÙ³Ý ã³÷³ÝÇß¦`</w:t>
      </w:r>
      <w:r>
        <w:rPr>
          <w:rFonts w:cs="Times Armenian" w:ascii="Times Armenian" w:hAnsi="Times Armenian"/>
          <w:i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 xml:space="preserve">³åñ³ÝùÝ»ñÇ Í³·Ù³Ý »ñÏñÇ áñáßÙ³Ý ëÏ½µáõÝùÝ»ñÇó Ù»ÏÁ, áñÇÝ Ñ³Ù³å³ï³ëË³Ýª ³åñ³ÝùÁ, »Ã» ¹ñ³ ³ñï³¹ñÙ³ÝÁ Ù³ëÝ³ÏóáõÙ »Ý »ñÏáõ Ï³Ù ³í»ÉÇ »ñÏñÝ»ñ, Ñ³Ù³ñíáõÙ ¿ Í³·áõÙáí ³ÛÝ »ñÏñÇó, áñï»Õ ³ÛÝ »ÝÃ³ñÏí»É ¿ í»ñçÇÝ ¿³Ï³Ý Ùß³ÏÙ³Ý/í»ñ³Ùß³ÏÙ³Ý, áñÁ µ³í³ñ³ñ ¿ ³åñ³ÝùÁ Çñ»Ý µÝáñáß Ñ³ïÏáõÃÛáõÝÝ»ñáí ûÅï»Éáõ Ñ³Ù³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í³ñ³ñ Ùß³ÏÙ³Ý/í»ñ³Ùß³ÏÙ³Ý ã³÷³ÝÇßÇ ·Ý³Ñ³ïÙ³Ý Ñ³Ù³ñ Ï³ñáÕ ¿ ÏÇñ³éí»É Ïáõï³ÏÙ³Ý ëÏ½µáõÝùÁ, Áëï áñÇ ³åñ³ÝùÇ Í³·áõÙÁ Ð³Ù³Ó³ÛÝ³·ñÇ Ù³ëÝ³ÏÇó å»ïáõÃÛáõÝÝ»ñáõÙ Ñ»ï¨áÕ³Ï³Ý Ùß³ÏÙ³Ý/í»ñ³Ùß³ÏÙ³Ý ³ñ¹ÛáõÝùáõÙ áñáßíáõÙ ¿ í»ñçÝ³Ï³Ý ³åñ³ÝùÇ å³ïñ³ëïÙ³Ý »ñÏ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²åñ³Ýù¦` Ù³ùë³ÛÇÝ ë³ÑÙ³Ýáí ï»Õ³÷áËíáÕ ó³ÝÏ³ó³Í ß³ñÅ³Ï³Ý ·áõÛù, ³Û¹ ÃíáõÙª ç»ñÙ³ÛÇÝ, ¿É»Ïïñ³Ï³Ý, ¿Ý»ñ·Ç³ÛÇ ³ÛÉ ï»ë³ÏÝ»ñ ¨ ïñ³Ýëåáñï³ÛÇÝ ÙÇçáóÝ»ñ (µ³ó³éáõÃÛ³Ùµ áõÕ¨áñÝ»ñÇ ¨ ³åñ³ÝùÝ»ñÇ ÙÇç³½·³ÛÇÝ ÷áË³¹ñáõÙÝ»ñÇ Ñ³Ù³ñ û·ï³·áñÍíáÕ ïñ³Ýëåáñï³ÛÇÝ ÙÇçáóÝ»ñÇ)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§³åñ³Ýù³ÛÇÝ ³Ýí³Ý³ó³ÝÏ¦`</w:t>
      </w:r>
      <w:r>
        <w:rPr>
          <w:rFonts w:cs="Times Armenian" w:ascii="Times Armenian" w:hAnsi="Times Armenian"/>
          <w:i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Ð³Ù³Ó³ÛÝ³·ñÇ Ù³ëÝ³ÏÇó å»ïáõÃÛáõÝÝ»ñáõÙ ÏÇñ³éíáÕ ³åñ³ÝùÝ»ñÇ Ïá¹³íáñÙ³Ý ¨ ÝÏ³ñ³·ñÙ³Ý Ý»ñ¹³ßÝ³Ï»óí³Í Ñ³Ù³Ï³ñ·Ç ¨ ºØ-Ç Ñ³Ù³Ïóí³Í ë³Ï³·Ý³íÇ×³Ï³·ñ³Ï³Ý ³Ýí³Ý³ó³ÝÏÇ íñ³ ÑÇÙÝí³Í ³ñï³ùÇÝ ïÝï»ë³Ï³Ý ·áñÍáõÝ»áõÃÛ³Ý ³åñ³Ýù³ÛÇÝ ³Ýí³Ý³ó³ÝÏ (²î¶ ²²)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§³í»É³óí³Í ³ñÅ»ù¦`</w:t>
      </w:r>
      <w:r>
        <w:rPr>
          <w:rFonts w:cs="Times Armenian" w:ascii="Times Armenian" w:hAnsi="Times Armenian"/>
          <w:i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ïáÏáë³ÛÇÝ Ñ³ñ³µ»ñáõÃÛ³Ùµ ³ñï³Ñ³Ûïí³Í Ñ³Ûï³ñ³ñ³·ñí³Í ³åñ³ÝùÝ»ñÇ ³ñÅ»ùÇ Ù³ë, áñÁ áñáßíáõÙ ¿ Ñ³Ûï³ñ³ñ³·ñí³Í ³ñï³¹ñ³ÝùÇ ³ñÅ»ùÇ ¨ ¹ñ³ ³ñï³¹ñáõÃÛáõÝáõÙ û·ï³·áñÍíáÕ Ý»ñÙáõÍíáÕ ÑáõÙùÇ ¨ ÝÛáõÃ»ñÇ ³ñÅ»ùÇ ï³ñµ»ñáõÃÛ³Ùµ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§é»½Ç¹»Ýï¦</w:t>
      </w:r>
      <w:r>
        <w:rPr>
          <w:rFonts w:cs="Times Armenian" w:ascii="Times Armenian" w:hAnsi="Times Armenian"/>
          <w:i/>
          <w:sz w:val="24"/>
        </w:rPr>
        <w:t xml:space="preserve">` </w:t>
      </w:r>
      <w:r>
        <w:rPr>
          <w:rFonts w:cs="Times Armenian" w:ascii="Times Armenian" w:hAnsi="Times Armenian"/>
          <w:sz w:val="24"/>
        </w:rPr>
        <w:t>ó³ÝÏ³ó³Í ýÇ½ÇÏ³Ï³Ý ¨ Çñ³í³µ³Ý³Ï³Ý ³ÝÓ, Çñ³í³µ³Ý³Ï³Ý ³ÝÓÇ Ï³ñ·³íÇ×³Ï ãáõÝ»óáÕ Ó»éÝ³ñÏáõÃÛáõÝ Ï³Ù Ï³½Ù³Ï»ñåáõÃÛáõÝ, áñáÝù ³Û¹ å»ïáõÃÛ³Ý ûñ»Ýë¹ñáõÃÛ³Ùµ »ÝÃ³ñÏíáõÙ »Ý Ñ³ñÏÙ³Ý µÝ³ÏáõÃÛ³Ý í³ÛñÇ, Ùßï³Ï³Ý ·ïÝí»Éáõ í³ÛñÇ, Ï³é³í³ñÙ³Ý, ·ñ³ÝóÙ³Ý ¨ ëï»ÕÍÙ³Ý í³ÛñÇ Ï³Ù ó³ÝÏ³ó³Í ³ÛÉ ÝÙ³Ý³ïÇå  µÝáõÃ³·ñÇ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³Ï³ÛÝ Ýßí³Í Ñ³ëÏ³óáõÃÛáõÝÁ ãÇ Ý»ñ³éáõÙ ³ÛÝ ³ÝÓÇÝ, áñÁ å»ïáõÃÛáõÝáõÙ Ñ³ñÏÙ³Ý ¿ »ÝÃ³ñÏíáõÙ ÙÇ³ÛÝ ³åñ³ÝùÝ»ñÇ ³ñï³¹ñÙ³Ý ¨ Çñ³óÙ³Ý Ñ»ï ãÏ³åí³Í ·áñÍáÕáõÃÛáõÝÝ»ñÇó ëï³óí³Í »Ï³ÙïÇ ÝÏ³ïÙ³Ùµ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§²åñ³ÝùÇ Í³·Ù³Ý Ñ³í³ëï³·Çñ¦`</w:t>
      </w:r>
      <w:r>
        <w:rPr>
          <w:rFonts w:cs="Times Armenian" w:ascii="Times Armenian" w:hAnsi="Times Armenian"/>
          <w:i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³åñ³ÝùÇ Í³·Ù³Ý »ñÏñÇ Ù³ëÇÝ ÙÇ³Ýß³Ý³Ï íÏ³ÛáÕ ÷³ëï³ÃáõÕÃ, áñÁ ïñí³Í ¿ ³ñï³Ñ³ÝáÕ å»ïáõÃÛ³Ýª ³½·³ÛÇÝ ûñ»Ýë¹ñáõÃÛ³ÝÁ Ñ³Ù³å³ï³ëË³Ý ÉÇ³½áñí³Í Ù³ñÙÝ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²åñ³ÝùÇ Í³·Ù³Ý »ñÏÇñ ¿ Ñ³Ù³ñíáõÙ Ð³Ù³Ó³ÛÝ³·ñÇ ³ÛÝ Ù³ëÝ³ÏÇó å»ïáõÃÛáõÝÁ, áñï»Õ ³åñ³ÝùÁ ³ÙµáÕçáõÃÛ³Ùµ ³ñï³¹ñí»É ¿ Ï³Ù »ÝÃ³ñÏí»É ¿ µ³í³ñ³ñ Ùß³ÏÙ³Ý/í»ñ³Ùß³ÏÙ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íÛ³É »ñÏñáõÙ ³ÙµáÕçáõÃÛ³Ùµ ³ñï³¹ñí³Í »Ý Ñ³Ù³ñíáõÙ Ñ»ï¨Û³É ³åñ³Ýù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»ñÏñÇ ÁÝ¹»ñùÇó, Ýñ³ ï³ñ³Íù³ÛÇÝ ÍáíÇó Ï³Ù ³Û¹ ÍáíÇ Ñ³ï³ÏÇó Ñ³ÝíáÕ û·ï³Ï³ñ Ñ³Ý³Íá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ïíÛ³É »ñÏñáõÙ ³×»óí³Í Ï³Ù Ñ³í³ùí³Í µáõë³Ï³Ý Í³·áõÙ áõÝ»óáÕ ³ñï³¹ñ³Ý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ïíÛ³É »ñÏñáõÙ ÍÝí³Í ¨ ³×»óí³Í Ï»Ý¹³ÝÇ Ï»Ý¹³ÝÇ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¹) ïíÛ³É »ñÏñáõÙ ³×»óí³Í Ï»Ý¹³ÝÇÝ»ñÇó ëï³óí³Í ³ñï³¹ñ³Ýù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»/ ïíÛ³É »ñÏñáõÙ áñëáñ¹áõÃÛ³Ý ¨ ÓÏÝáñëáõÃÛ³Ý ³ñ¹ÛáõÝùáõÙ ëï³óí³Í ³ñï³¹ñ³Ýù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½) ïíÛ³É »ñÏñÇ Ï³Ù Ýñ³ ÏáÕÙÇó í³ñÓ³Ï³Éí³Í (ýñ³Ïï³óí³Í) Ý³íáí ëï³óí³Í Íáí³ÛÇÝ ÓÏÝáñë³·áñÍáõÃÛ³Ý ¨ Íáí³ÛÇÝ ³ñ¹ÛáõÝ³·áñÍáõÃÛ³Ý ³ÛÉ ³ñï³¹ñ³Ýù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¿) ïíÛ³É »ñÏñÇ í»ñ³Ùß³ÏáÕ Ý³íÇ Ý³í»½ñáõÙ µ³ó³é³å»ë §½¦ »ÝÃ³Ï»ïáõÙ Ýßí³Í ³ñï³¹ñ³ÝùÇó ëï³óí³Í ³ñï³¹ñ³Ýù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Á) ïíÛ³É »ñÏñÇ ï³ñ³Íù³ÛÇÝ ÍáíÇ ë³ÑÙ³ÝÝ»ñÇó ¹áõñë ·ïÝíáÕ Íáí³ÛÇÝ Ñ³ï³ÏÇó Ï³Ù Íáí³ÛÇÝ ÁÝ¹»ñùÇó ëï³óí³Í ³ñï³¹ñ³ÝùÁª ³ÛÝ å³ÛÙ³Ýáí, áñ ïíÛ³É å»ïáõÃÛáõÝÁ µ³ó³éÇÏ Çñ³íáõÝù áõÝÇ ³Û¹ Íáí³ÛÇÝ Ñ³ï³ÏÁ Ï³Ù ³Û¹ Íáí³ÛÇÝ ÁÝ¹»ñùÁ Ùß³Ï»Éáõ Ñ³Ù³ñ,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Ã) ³ñï³¹ñ³Ï³Ý Ï³Ù ³ÛÉ í»ñ³Ùß³ÏÙ³Ý ·áñÍáÕáõÃÛáõÝÝ»ñÇ ³ñ¹ÛáõÝùáõÙ ëï³óí³Í Ã³÷áÝÝ»ñÁ ¨ ç³ñ¹áÝÁ (»ñÏñáñ¹³Ï³Ý ÑáõÙù), ÇÝãå»ë Ý³¨ ïíÛ³É å»ïáõÃÛáõÝáõÙ Ñ³í³ùí³Í, Ý³ËÏÇÝáõÙ  û·ï³·áñÍí³Í ¨ ÙÇ³ÛÝ áñå»ë ÑáõÙù í»ñ³Ùß³ÏÙ³Ý »ÝÃ³Ï³ Çñ»ñÁ,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) ïíÛ³É »ñÏñÇÝ å³ïÏ³ÝáÕ Ï³Ù Ýñ³ ÏáÕÙÇó í³ñÓ³Ï³Éí³Í (ýñ³Ïï³óí³Í) ïÇ»½»ñ³Ý³í»ñÇ íñ³ µ³ó ïÇ»½»ñùáõÙ ëï³óí³Í µ³ñÓñ ï»ËÝáÉá·Ç³Ý»ñÇ ³ñï³¹ñ³Ý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Å³) µ³ó³é³å»ë ëáõÛÝ Ï»ïÇ §³¦ - §Å¦ »ÝÃ³Ï»ï»ñáõÙ Ýßí³Í ³ñï³¹ñ³ÝùÇó ïíÛ³É »ñÏñáõÙ å³ïñ³ëïí³Í ³åñ³ÝùÝ»ñÁ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3. Ð³Ù³Ó³ÛÝ³·ñÇ Ù³ëÝ³ÏÇó å»ïáõÃÛáõÝáõÙ å³ïñ³ëïí³Í ³åñ³ÝùÇ Í³·Ù³Ý »ñÏñÇ áñáßÙ³Ý Ýå³ï³Ïáí ·áñÍ³ÍíáõÙ ¿ Ïáõï³ÏÙ³Ý ëÏ½µáõÝùÁ, áñÁ áñáßáõÙ ¿ ³Ûë Ï³Ù ³ÛÝ ³åñ³ÝùÇ Í³·áõÙÁ Ýñ³ Ñ»ï¨áÕ³Ï³Ý Ùß³ÏÙ³Ý/í»ñ³Ùß³ÏÙ³Ý ÁÝÃ³óù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Ã» Ð³Ù³Ó³ÛÝ³·ñÇ áñ¨¿ Ù³ëÝ³ÏÇó å»ïáõÃÛáõÝáõÙ í»ñçÝ³Ï³Ý ³åñ³ÝùÇ ³ñï³¹ñáõÃÛ³Ý Ù»ç û·ï³·áñÍíáõÙ »Ý Ð³Ù³Ó³ÛÝ³·ñÇ ³ÛÉ Ù³ëÝ³ÏÇó å»ïáõÃÛáõÝÝ»ñÇó Í³·³Í ÑáõÙù Ï³Ù ÝÛáõÃ»ñ, áñáÝù Ñ³ëï³ïí³Í »Ý ³åñ³ÝùÇ Í³·Ù³Ý Ù³ëÇÝ CT-1 Ó¨Ç Ñ³í³ëï³·ñáí ¨ »ÝÃ³Ï³ »Ý Ñ»ï³·³ ÷áõÉ³ÛÇÝ Ùß³ÏÙ³Ý Ð³Ù³Ó³ÛÝ³·ñÇ ³ÛÉ Ù³ëÝ³ÏÇó å»ïáõÃÛáõÝÝ»ñáõÙ, ³å³ ÝÙ³Ý ³åñ³ÝùÇ Í³·Ù³Ý »ñÏÇñ ¿ Ñ³Ù³ñíáõÙ ³ÛÝ »ñÏÇñÁ, áñï»Õ ³ÛÝ í»ñçÇÝ ³Ý·³Ù »ÝÃ³ñÏí»É ¿ Ùß³ÏÙ³Ý/í»ñ³Ùß³ÏÙ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õÙùÇ Ï³Ù ÝÛáõÃ»ñÇ Í³·Ù³Ý Ù³ëÇÝ CT-1 Ó¨Ç Ñ³í³ëï³·ñÇ µ³ó³Ï³ÛáõÃÛ³Ý ¹»åùáõÙ í»ñçÝ³Ï³Ý ³åñ³ÝùÇ Í³·Ù³Ý »ñÏñÇ áñáßáõÙÁ Çñ³Ï³Ý³óíáõÙ ¿ µ³í³ñ³ñ Ùß³ÏÙ³Ý/í»ñ³Ùß³ÏÙ³Ý ã³÷³ÝÇßÇ ÑÇÙ³Ý íñ³ (ëáõÛÝ Î³ÝáÝÝ»ñÇ 4-ñ¹ Ï»ïÇ §³¦, §µ¦, §·¦ »ÝÃ³Ï»ï»ñ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²åñ³ÝùÇ ³ñï³¹ñÙ³ÝÁ Ð³Ù³Ó³ÛÝ³·ñÇ Ù³ëÝ³ÏÇó å»ïáõÃÛáõÝÝ»ñÇó µ³óÇ »ññáñ¹ »ñÏñÝ»ñÇ Ù³ëÝ³ÏóáõÃÛ³Ý ¹»åùáõÙ ³åñ³ÝùÇ Í³·Ù³Ý »ñÏñÇ áñáßáõÙÝ Çñ³Ï³Ý³óíáõÙ ¿ ³åñ³ÝùÇ µ³í³ñ³ñ Ùß³ÏÙ³Ý/í»ñ³Ùß³ÏÙ³Ý ã³÷³ÝÇß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í³ñ³ñ Ùß³ÏÙ³Ý/í»ñ³Ùß³ÏÙ³Ý ã³÷³ÝÇßÁ Ï³ñáÕ ¿ ³ñï³Ñ³Ûïí»É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Ùß³ÏÙ³Ý/í»ñ³Ùß³ÏÙ³Ý ³ñ¹ÛáõÝùáõÙ ï»ÕÇ áõÝ»ó³Í ²î¶ ²²-áõÙ ³åñ³Ýù³ÛÇÝ ¹ÇñùÇ ÷á÷áËáõÃÛ³Ùµ Ã»Ïáõ½¨ ³é³çÇÝ 4 Ýß³ÝÝ»ñÇó áñ¨¿ Ù»ÏÇ Ù³Ï³ñ¹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ÝÑñ³Å»ßï å³ÛÙ³ÝÝ»ñÇ, ³ñï³¹ñ³Ï³Ý ¨ ï»ËÝáÉá·Ç³Ï³Ý ·áñÍáÕáõÃÛáõÝÝ»ñÇ Ï³ï³ñÙ³Ùµ, áñáÝù µ³í³ñ³ñ »Ý, áñ ³åñ³ÝùÁ Ñ³Ù³ñíÇ Í³·³Í ³ÛÝ »ñÏñÇó, áñï»Õ ³Û¹ ·áñÍáÕáõÃÛáõÝÝ»ñÁ ï»ÕÇ »Ý áõÝ»ó»É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³¹í³Éáñ³ÛÇÝ Ù³ëÝ³µ³ÅÝÇ Ï³ÝáÝáí, »ñµ û·ï³·áñÍíáÕ ÝÛáõÃ»ñÇ ³ñÅ»ùÁ  Ï³Ù ³í»É³óí³Í ³ñÅ»ùÁ í»ñçÝ³Ï³Ý ³ñï³¹ñ³ÝùÇ ·ÝÇ Ù»ç Ñ³ëÝáõÙ »Ý ³Ùñ³·ñí³Í ïáÏáë³ÛÇ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í³ñ³ñ Ùß³ÏÙ³Ý/í»ñ³Ùß³ÏÙ³Ý ÑÇÙÝ³Ï³Ý ã³÷³ÝÇßÝ ¿ ²î¶ ²²-áõÙ ³åñ³Ýù³ÛÇÝ ¹ÇñùÇ ÷á÷áËáõÃÛáõÝÁ Ã»Ïáõ½¨ ³é³çÇÝ 4 Ýß³ÝÝ»ñÇó áñ¨¿ Ù»ÏÇ Ù³Ï³ñ¹³Ïáí. ³ÛÝ ÏÇñ³éíáõÙ ¿ µáÉáñ ³åñ³ÝùÝ»ñÇ ÝÏ³ïÙ³Ùµ, µ³ó³éáõÃÛ³Ùµ ³ÛÝ ³åñ³ÝùÝ»ñÇ, áñáÝù ÁÝ¹·ñÏí³Í »Ý å³ÛÙ³ÝÝ»ñÇ, ³ñï³¹ñ³Ï³Ý ¨ ï»ËÝáÉá·Ç³Ï³Ý ·áñÍáÕáõÃÛáõÝÝ»ñÇ ó³ÝÏáõÙ, áñáÝù Ï³ï³ñ»ÉÇë ³åñ³ÝùÁ Ñ³Ù³ñíáõÙ ¿ Í³·³Í ³ÛÝ »ñÏñÇó, áñï»Õ ¹ñ³Ýù ï»ÕÇ »Ý áõÝ»ó»É (ëáõÛÝ Î³ÝáÝÝ»ñÇ ³Ýµ³Å³Ý»ÉÇ Ù³ë Ñ³Ý¹Çë³óáÕ Ð³í»Éí³Í 1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íÛ³É ó³ÝÏáõÙ, áñå»ë å³ÛÙ³ÝÝ»ñÇó Ù»ÏÁ, Ï³ñáÕ ¿ ÁÝ¹·ñÏí»É ³¹í³Éáñ³ÛÇÝ Ù³ëÝ³µ³ÅÝÇ Ï³ÝáÝÁª ÇÝãå»ë ÇÝùÝáõñáõÛÝ, ³ÛÝå»ë ¿É ³åñ³ÝùÇ µ³í³ñ³ñ Ùß³ÏÙ³Ý/í»ñ³Ùß³ÏÙ³Ý ³ÛÉ ã³÷³ÝÇßÝ»ñÇ Ñ»ï ½áõ·³Ïóí³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¹í³Éáñ³ÛÇÝ Ù³ëÝ³µ³ÅÝÇ Ï³ÝáÝÇ ÏÇñ³éÙ³Ý ¹»åùáõÙ ³ñÅ»ù³ÛÇÝ óáõó³ÝÇßÝ»ñÁ Ñ³ßí³ñÏí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»ñÙáõÍíáÕ ÝÛáõÃ»ñÇ Ñ³Ù³ñ` ³Û¹ ÝÛáõÃ»ñÇ Ù³ùë³ÛÇÝ ³ñÅ»ùáíª ¹ñ³Ýù ³ÛÝ »ñÏÇñ Ý»ñÙáõÍ»ÉÇë, áñï»Õ Çñ³Ï³Ý³óíáõÙ ¿ í»ñçÝ³Ï³Ý ³ñï³¹ñ³ÝùÇ ³ñï³¹ñáõÃÛáõÝÁ, Ï³Ù, ³ÝÑ³Ûï Í³·áõÙ áõÝ»óáÕ Ý»ñÙáõÍíáÕ ÝÛáõÃ»ñÇ ¹»åùáõÙ, ³ÛÝ »ñÏñÇ ï³ñ³ÍùáõÙ ¹ñ³Ýó ³é³çÇÝ í³×³éùÇ ÷³ëï³óÇ Ñ³ëï³ïí³Í ·Ýáí, áñï»Õ Çñ³Ï³Ý³óíáõÙ ¿ í»ñçÝ³Ï³Ý ³ñï³¹ñ³ÝùÇ ³ñï³¹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í»ñçÝ³Ï³Ý ³ñï³¹ñ³ÝùÇ Ñ³Ù³ñ` Áëï í³×³éáÕÇ å³ÛÙ³ÝÝ»ñáí §ýñ³ÝÏá-·áñÍ³ñ³Ý¦ (§ýñ³ÝÏá-å³Ñ»ëï¦) ·Ý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²åñ³ÝùÇ µ³í³ñ³ñ Ùß³ÏÙ³Ý/í»ñ³Ùß³ÏÙ³Ý ã³÷³ÝÇßÇÝ ãÑ³Ù³å³ï³ëË³ÝáÕ »Ý Ñ³Ù³ñíáõÙ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÷áË³¹ñÙ³Ý Ï³Ù å³Ñå³ÝÙ³Ý Å³Ù³Ý³Ï ³åñ³ÝùÇ å³Ñå³ÝáõÙÁ ³å³ÑáíáÕ  ·áñÍáÕáõÃÛáõÝÝ»ñÁ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µ) ³åñ³ÝùÁ í³×³éùÇ ¨ ÷áË³¹ñÙ³Ý (ËÙµ³ù³Ý³ÏÇ µ³Å³ÝáõÙ, ÷áË³¹ñáõÙÝ»ñÇ Ó¨³íáñáõÙ, ï»ë³Ï³íáñáõÙ, í»ñ³÷³Ã»Ã³íáñáõÙ) Ý³Ë³å³ïñ³ëï³Ï³Ý ·áñÍáÕ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å³ñ½ Ñ³í³ùÙ³Ý ·áñÍáÕ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¹) ³åñ³ÝùÝ»ñÇ (µ³Õ³¹ñÇãÝ»ñÇ) Ë³éÝáõÙÁ, áñÁ ãÇ Ñ³Ý·»óÝáõÙ ¿³Ï³Ý ï³ñµ»ñáõÃÛ³Ý ëï³óí³Í ³ñï³¹ñ³ÝùÇ ¨ ëÏ½µÝ³Ï³Ý µ³ÕÏ³óáõóÇãÝ»ñÇ ÙÇç¨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³Ý³ëáõÝÇ ÙáñÃ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í»ñÁ Ãí³ñÏí³Í »ñÏáõ Ï³Ù ³í»ÉÇ ·áñÍáÕáõÃÛáõÝÝ»ñÇ Ñ³Ù³Ïó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Ì³·Ù³Ý »ñÏÇñÁ áñáß»ÉÇë ù³Ý¹í³Í Ï³Ù ãÑ³í³ùí³Í ï»ëùáí ³åñ³ÝùÝ»ñÁ (ÙÇ ù³ÝÇ ËÙµ³ù³Ý³ÏÝ»ñáí Ù³ï³Ï³ñ³ñíáÕ, »Ã», ³ñï³¹ñ³Ï³Ý Ï³Ù ïñ³Ýëåáñï³ÛÇÝ å³ÛÙ³ÝÝ»ñÇó »ÉÝ»Éáí, ÑÝ³ñ³íáñ ã¿ ¹ñ³Ýó ÷áË³¹ñáõÙÁ Ù»Ï ËÙµ³ù³Ý³Ïáí, ÇÝãå»ë Ý³¨ª »Ã» ³åñ³ÝùÇ ËÙµ³ù³Ý³ÏÁ ëË³ÉÙ³Ùµ Ï³Ù áã ×Çßï Ñ³ëó»³·ñÙ³Ý ³ñ¹ÛáõÝùáõÙ µ³Å³Ýí³Í ¿ ÙÇ ù³ÝÇ ËÙµ³ù³Ý³ÏÝ»ñÇ) Ñ³Ûï³ñ³ñ³·ñáÕÇ ó³ÝÏáõÃÛ³Ùµ Ï³ñáÕ »Ý ¹Çï³ñÏí»É áñå»ë ÙÇ³ëÝ³Ï³Ý ³åñ³Ý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ë Ï³ÝáÝÇ ÏÇñ³éÙ³Ý å³ÛÙ³ÝÝ»ñÝ »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Ý»ñÙáõÍáÕ »ñÏñÇ Ù³ùë³ÛÇÝ Ù³ñÙÝÇÝ Ý³ËÝ³Ï³Ý Í³ÝáõóáõÙÁ ù³Ý¹í³Í Ï³Ù ãÑ³í³ùí³Í ³åñ³ÝùÇ ÙÇ ù³ÝÇ ËÙµ³ù³Ý³ÏÝ»ñÇ µ³Å³ÝÙ³Ý Ù³ëÇÝª Ýß»Éáí ³Û¹åÇëÇ µ³Å³ÝÙ³Ý å³ï×³éÝ»ñÁª Ûáõñ³ù³ÝãÛáõñ ËÙµ³ù³Ý³ÏÇ Ù³Ýñ³Ù³ëÝ Ù³ëÝ³·Çï³óÙ³Ý ÏóÙ³Ùµ (Ýß»Éáí Ûáõñ³ù³ÝãÛáõñ ËÙµ³ù³Ý³ÏÇ Ù»ç Ùï³Í ³åñ³ÝùÝ»ñÇ Ïá¹Áª Áëï ²î¶ ²²-Ç, ³ñÅ»ùÁ ¨ Í³·Ù³Ý »ñÏÇñÁ), ÇÝãå»ë Ý³¨ Í³ÝáõóáõÙª ëË³ÉÙ³Ùµ Ï³Ù áã ×Çßï Ñ³ëó»³·ñÙ³Ý ³ñ¹ÛáõÝùáõÙ ³åñ³ÝùÁ ÙÇ ù³ÝÇ ËÙµ³ù³Ý³ÏÝ»ñÇ µ³Å³Ý»Éáõ Ù³ëÇÝª ÷³ëï³óÇ Ñ³ëï³ï»Éáí ³åñ³ÝùÇ µ³Å³ÝÙ³Ý ëË³É ÉÇÝ»É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µáÉáñ ËÙµ³ù³Ý³ÏÝ»ñÇ Ù³ï³Ï³ñ³ñáõÙÁ ÙÇ »ñÏñÇó, ÙÇ ³ñï³Ñ³ÝáÕÇ ÏáÕÙÇó, ³åñ³ÝùÇ µáÉáñ ËÙµ³ù³Ý³ÏÝ»ñÇ Ý»ñÙáõÍáõÙÝ áõ Ó¨³Ï»ñåáõÙÁ ÙÇ¨ÝáõÛÝ Ù³ùë³ÛÇÝ Í³é³ÛáõÃÛ³Ý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³åñ³ÝùÇ µáÉáñ ËÙµ³ù³Ý³ÏÝ»ñÇ Ù³ï³Ï³ñ³ñáõÙÁ Ù³ùë³ÛÇÝ Ñ³Ûï³ñ³ñ³·ñÇ ÁÝ¹áõÝÙ³Ý ûñí³ÝÇó í»ó ³ÙÇëÁ ã·»ñ³½³ÝóáÕ Å³ÙÏ»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 ²åñ³ÝùÇ Í³·Ù³Ý »ñÏÇñÁ áñáß»Éáõ Ñ³Ù³ñ Ñ³ßíÇ ãÇ ³éÝíáõÙ ¹ñ³ ³ñï³¹ñÙ³Ý Ñ³Ù³ñ û·ï³·áñÍíáÕ ç»ñÙ³ÛÇÝ ¨ ¿É»Ïïñ³Ï³Ý ¿Ý»ñ·Ç³ÛÇ, Ù»ù»Ý³Ý»ñÇ, ë³ñù³íáñáõÙÝ»ñÇ ¨ ·áñÍÇùÝ»ñÇ Í³·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»ù»Ý³Ý»ñÇ, ë³ñù³íáñáõÙÝ»ñÇ, ë³ñù»ñÇ Ï³Ù ïñ³Ýëåáñï³ÛÇÝ ÙÇçáóÝ»ñÇ Ñ»ï û·ï³·áñÍÙ³Ý Ñ³Ù³ñ Ý³Ë³ï»ëí³Í Ñ³ñÙ³ñ³ÝùÝ»ñÁ, å³ñ³·³Ý»ñÁ, å³Ñ»ëï³ÛÇÝ Ù³ë»ñÁ ¨ ·áñÍÇùÝ»ñÁ Í³·áõÙáí Ñ³Ù³ñíáõÙ »Ý ³ÛÝ »ñÏñÇó, áñÇó Ù»ù»Ý³Ý»ñÁ, ë³ñù³íáñáõÙÝ»ñÁ, ë³ñù»ñÁ Ï³Ù ïñ³Ýëåáñï³ÛÇÝ ÙÇçáóÝ»ñÁ, »Ã» ïíÛ³É Ñ³ñÙ³ñ³ÝùÝ»ñÁ, å³ñ³·³Ý»ñÁ, å³Ñ»ëï³ÛÇÝ Ù³ë»ñÁ ¨ ·áñÍÇùÝ»ñÁ Ý»ñÙáõÍíáõÙ ¨ í³×³éíáõÙ »Ý í»ñÁ Ýßí³Í Ù»ù»Ý³Ý»ñÇ, ë³ñù³íáñáõÙÝ»ñÇ, ë³ñù»ñÇ Ï³Ù ïñ³Ýëåáñï³ÛÇÝ ÙÇçáóÝ»ñÇ Ñ»ï Éñ³Ï³½Ùáí ¨ ïíÛ³É ë³ñù»ñÇ Ñ»ï ëáíáñ³µ³ñ Ù³ï³Ï³ñ³ñíáÕ ù³Ý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ö³Ã»Ã³íáñáõÙÁ, áñáí ³åñ³ÝùÁ Ý»ñÙáõÍíáõÙ ¿ Ù³ùë³ÛÇÝ ï³ñ³Íù, Ñ³Ù³ñíáõÙ ¿ Í³·áõÙáí ³ÛÝ »ñÏñÇó, áñÇó ³åñ³ÝùÁ, µ³ó³éáõÃÛ³Ùµ ³ÛÝ ¹»åù»ñÇ, »ñµ ÷³Ã»Ã³íáñáõÙÁ »ÝÃ³Ï³ ¿ Ñ³Ûï³ñ³ñ³·ñÙ³Ý ³åñ³ÝùÇó ³é³ÝÓÇÝ: ²Û¹ ¹»åùáõÙ ÷³Ã»Ã³íáñÙ³Ý Í³·Ù³Ý »ñÏÇñÁ áñáßíáõÙ ¿ ³é³ÝÓ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åñ³ÝùÇ Í³·Ù³Ý »ñÏÇñÁ áñáß»Éáõ Ñ³Ù³ñ, »Ã» ÷³Ã»Ã³íáñáõÙÁ, áñáí ³åñ³ÝùÁ Ý»ñÙáõÍíáõÙ ¿ Ù³ùë³ÛÇÝ ï³ñ³Íù, Ñ³Ù³ñíáõÙ ¿ Í³·áõÙáí ³ÛÝ »ñÏñÇó, áñÇó ³åñ³ÝùÁ. Ñ³ßíÇ ¿ ³éÝíáõÙ ÙÇ³ÛÝ ³ÛÝ ÷³Ã»Ã³íáñáõÙÁ, áñáí ³åñ³ÝùÁ ëáíáñ³µ³ñ Çñ³óíáõÙ ¿ Ù³Ýñ³Í³Ë ³é¨ïñáõÙ, ³Û¹ ÃíáõÙª 4-ñ¹ Ï»ïÇ §·¦ Ï³ÝáÝÁ ÏÇñ³é»ÉÇë (³¹í³Éáñ³ÛÇÝ Ù³ëÝ³µ³ÅÝÇ Ï³ÝáÝ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8.  ºÃ» ³åñ³ÝùÁ, áñÇ Í³·áõÙÁ Ñ³Ù³å³ï³ëË³ÝáõÙ ¿ ëáõÛÝ Î³ÝáÝÝ»ñÇ å³ÛÙ³ÝÝ»ñÇÝ, û·ï³·áñÍíáõÙ ¿ ³ÛÉ í»ñçÝ³Ï³Ý ³åñ³ÝùÇ ³ñï³¹ñáõÃÛ³Ý Ù»ç, ³å³ ³Û¹ ³åñ³ÝùÇ ³ñï³¹ñÙ³Ý Ñ³Ù³ñ û·ï³·áñÍí³Í ÑáõÙùÇ, ÝÛáõÃ»ñÇ, ÏáÙåÉ»Ïï³íáñáÕÝ»ñÇ ÝÏ³ïÙ³Ùµ ÏÇñ³éíáÕ Í³·Ù³Ý í»ñ³µ»ñÛ³É å³Ñ³ÝçÝ»ñÁ áõß³¹ñáõÃÛ³Ý ã»Ý ³éÝíáõÙ í»ñçÝ³Ï³Ý ³åñ³ÝùÇ Í³·Ù³Ý »ñÏÇñÁ áñáß»ÉÇë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9. ²åñ³ÝùÁ û·ïíáõÙ ¿ ³½³ï ³é¨ïñÇ é»ÅÇÙÇó Ð³Ù³Ó³ÛÝ³·ñÇ Ù³ëÝ³ÏÇó å»ïáõÃÛáõÝÝ»ñÇ Ù³ùë³ÛÇÝ ï³ñ³ÍùÝ»ñáõÙ, »Ã» ³ÛÝ Ñ³Ù³å³ï³ëË³ÝáõÙ ¿ ëáõÛÝ Î³ÝáÝÝ»ñáí ë³ÑÙ³Ýí³Í Í³·Ù³Ý ã³÷³ÝÇßÝ»ñÇÝ, ÇÝãå»ë Ý³¨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ñï³Ñ³ÝíáõÙ ¿ Ð³Ù³Ó³ÛÝ³·ñÇ Ù³ëÝ³ÏÇó å»ïáõÃÛáõÝÝ»ñÇó Ù»ÏÇ é»½Ç¹»ÝïÇ ¨ Ð³Ù³Ó³ÛÝ³·ñÇ ³ÛÉ Ù³ëÝ³ÏÇó å»ïáõÃÛ³Ý é»½Ç¹»ÝïÇ ÙÇç¨ ÏÝùí³Í å³ÛÙ³Ý³·ñÇ/ÏáÝïñ³ÏïÇ ÑÇÙ³Ý íñ³ ¨ Ý»ñÙáõÍíáõÙ ¿ Ð³Ù³Ó³ÛÝ³·ñÇ ÙÇ Ù³ëÝ³ÏÇó å»ïáõÃÛ³Ý Ù³ùë³ÛÇÝ ï³ñ³ÍùÇó ÙÛáõë Ù³ëÝ³ÏÇó å»ïáõÃÛ³Ý Ù³ùë³ÛÇÝ ï³ñ³Í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Ý»ñÙáõÍíáõÙ ¿ Ð³Ù³Ó³ÛÝ³·ñÇ Ù³ëÝ³ÏÇó å»ïáõÃÛ³Ý ýÇ½ÇÏ³Ï³Ý ³ÝÓ é»½Ç¹»ÝïÇ ÏáÕÙÇó Ð³Ù³Ó³ÛÝ³·ñÇ Ù³ëÝ³ÏÇó å»ïáõÃÛáõÝÝ»ñÇó Ù»ÏÇ Ù³ùë³ÛÇÝ ï³ñ³ÍùÇó ÙÛáõë Ù³ëÝ³ÏÇó å»ïáõÃÛ³Ý Ù³ùë³ÛÇÝ ï³ñ³Íù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ÁÝ¹ áñáõÙ, ³åñ³ÝùÁ ãå»ïù ¿ ¹áõñë µ»ñíÇ Ð³Ù³Ó³ÛÝ³·ñÇ Ù³ëÝ³ÏÇó å»ïáõÃÛáõÝÝ»ñÇ ï³ñ³ÍùÝ»ñÇó, µ³ó³éáõÃÛ³Ùµ ³ÛÝ ¹»åù»ñÇ, »Ã» ³Û¹åÇëÇ ï»Õ³÷áËáõÙÁ ³ÝÑÝ³ñ ¿ª »ÉÝ»Éáí Ù³ëÝ³ÏÇó å»ïáõÃÛ³Ý Ï³Ù Ýñ³ ³é³ÝÓÇÝ ï³ñ³ÍùÇ ³ßË³ñÑ³·ñ³Ï³Ý ¹ÇñùÇó, ÇÝãå»ë Ý³¨ Ð³Ù³Ó³ÛÝ³·ñÇ Ù³ëÝ³ÏÇó å»ïáõÃÛáõÝÝ»ñÇª ³åñ³ÝùÝ»ñÁ ³ñï³Ñ³ÝáÕ ¨ Ý»ñÙáõÍáÕ Çñ³í³ëáõ Ù³ñÙÇÝÝ»ñÇ ÏáÕÙÇó Ñ³Ù³Ó³ÛÝ»óí³Í ¹»åù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0.  ²åñ³ÝùÇ Í³·Ù³Ý »ñÏÇñÁ Ñ³ëï³ï»Éáõ Ñ³Ù³ñ Ð³Ù³Ó³ÛÝ³·ñÇ ÏáÝÏñ»ï Ù³ëÝ³ÏÇó å»ïáõÃÛáõÝáõÙ ³ÝÑñ³Å»ßï ¿ Ý»ñÙáõÍáÕ »ñÏñÇ Ù³ùë³ÛÇÝ Ù³ñÙÇÝÝ»ñÇÝ Ý»ñÏ³Û³óÝ»É ³åñ³ÝùÇ Í³·Ù³Ý Ù³ëÇÝ CT-1 Ó¨Ç Ñ³í³ëï³·Çñ (ëáõÛÝ Î³ÝáÝÝ»ñÇ ³Ýµ³Å³Ý»ÉÇ Ù³ëÁ Ñ³Ý¹Çë³óáÕ Ð³í»Éí³Í 2) Ï³Ù ³åñ³ÝùÇ Í³·Ù³Ý Ù³ëÇÝ Ñ³Ûï³ñ³ñ³·Ç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åñ³ÝùÇ Í³·Ù³Ý Ù³ëÇÝ Ñ³Ûï³ñ³ñ³·ÇñÁ Çñ»ÝÇó Ý»ñÏ³Û³óÝáõÙ ¿ ³ñï³¹ñáÕÇ, í³×³éáÕÇ Ï³Ù ³åñ³ÝùÝ»ñÁ ï»Õ³÷áËáÕ ³ÝÓÇ ÏáÕÙÇó ³ñí³Íª ³åñ³ÝùÇ Í³·Ù³Ý »ñÏñÇ Ù³ëÇÝ Ñ³Ûï³ñ³ñáõÃÛáõÝ ³é¨ïñ³Ï³Ý Ñ³ßíÇ Ï³Ù ³ÛÉ ³åñ³ÝùÇÝ í»ñ³µ»ñáÕ ³ÛÉ ÷³ëï³ÃÕÃ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åñ³ÝùÇ Í³·Ù³Ý Ù³ëÇÝ Ñ³í³ëï³·ÇñÁ, áñå»ë Ï³ÝáÝ, Ó¨³Ï»ñåíáõÙ ¿ ³åñ³ÝùÇ Ûáõñ³ù³ÝãÛáõñ ³é³ÝÓÇÝ Ù³ï³Ï³ñ³ñÙ³Ý Ñ³Ù³ñ, áñÝ Çñ³Ï³Ý³óíáõÙ ¿ Ù»Ï Ï³Ù ÙÇ ù³ÝÇ ïñ³Ýëåáñï³ÛÇÝ ÙÇçáóÝ»ñáí, ÙÇ¨ÝáõÛÝ µ»éÝ³é³ùáÕÇ ÏáÕÙÇóª ÙÇ¨ÝáõÛÝ µ»éÝ³ëï³óáÕ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1. Ð³Ù³Ó³ÛÝ³·ñÇ Ù³ëÝ³ÏÇó å»ïáõÃÛáõÝÝ»ñÇó ³åñ³ÝùÝ»ñ ³ñï³Ñ³Ý»ÉÇë ³åñ³ÝùÇ Í³·Ù³Ý Ù³ëÇÝ Ñ³í³ëï³·ÇñÁ ïñíáõÙ ¿ ÉÇ³½áñí³Í Ù³ñÙÝÇ ÏáÕÙÇóª ³ñï³Ñ³ÝáÕ å»ïáõÃÛ³Ý ³½·³ÛÇÝ ûñ»Ýë¹ñáõÃÛ³ÝÁ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í³ëï³·ÇñÁ Ó¨³Ï»ñåíáõÙ ¿ ïå³·ñ³Ï³Ý ÙÇçáóáí å³ïñ³ëïí³Í A-4 (210x297 ÙÙ) ýáñÙ³ïÇ Ñ³ïáõÏ, å³ßïå³Ýí³Í Ó¨³ÃÕÃÇ íñ³: CT-1 Ó¨Ç Ñ³í³ëï³·ñÇ ·áñÍáÕáõÃÛ³Ý Å³ÙÏ»ïÁ Ï³½ÙáõÙ ¿ 12 ³ÙÇëª ïñÙ³Ý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Ó³ÛÝ³·ñÇ Ù³ëÝ³ÏÇó å»ïáõÃÛáõÝÝ»ñÁ ÷áË³Ý³ÏáõÙ »Ý CT-1 Ó¨Ç Ñ³í³ëï³·ñ»ñÇ, Ñ³í³ëï³·ñ»ñÁ Ñ³ëï³ï»Éáõ Ñ³Ù³ñ ÉÇ³½áñí³Í Ù³ñÙÇÝÝ»ñÇ ÏÝÇùÝ»ñÇ ¨ ³ÝÓ³Ýó ëïáñ³·ñáõÃÛáõÝÝ»ñÇ ÝÙáõßÝ»ñ: ºÃ» ÑÇß³ï³Ïí³Í ÝÙáõßÝ»ñÁ ã»Ý Ý»ñÏ³Û³óíáõÙ, Ñ³í³ëï³·ñ»ñÁ Ñ³Ù³ñíáõÙ »Ý ³ÝûñÇÝ³Ï³Ý, ¨ ³åñ³ÝùÝ»ñÇ íñ³ ã»Ý ï³ñ³ÍíáõÙ Ð³Ù³Ó³ÛÝ³·ñáí Ý³Ë³ï»ëí³Í Ý³Ë³å³ïíáõÃÛáõÝÝ»ñÁ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12. CT-1 Ó¨Ç ³åñ³ÝùÇ Í³·Ù³Ý Ù³ëÇÝ Ñ³í³ëï³·ñÇ Éñ³óáõÙÁ å»ïù ¿ Ñ³Ù³å³ï³ëË³ÝÇ Ñ»ï¨Û³É å³Ñ³ÝçÝ»ñÇÝª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ëÛáõÝ³Ï 1` §²é³ùáÕ/³ñï³Ñ³ÝáÕ (³Ýí³ÝáõÙÁ ¨ ÷áëï³ÛÇÝ Ñ³ëó»Ý)¦: ÂáõÛÉ³ïñíáõÙ ¿ Éñ³óÝ»É Ó»éÝ³ñÏáõÃÛ³Ý ·ñ³ÝóÙ³Ý íÏ³Û³Ï³ÝÇ Ñ³Ù³Ó³ÛÝ: ²ÛÝ ¹»åùáõÙ, »Ã» ³é³ùáÕÁ ¨ ³ñï³Ñ³ÝáÕÁ Ñ³Ý¹Çë³ÝáõÙ »Ý ï³ñµ»ñ Çñ³í³µ³Ý³Ï³Ý ³ÝÓÇÝù, å»ïù ¿ Ýß»É, áñ ³é³ùáÕÁ (³Ýí³ÝáõÙÁ ¨ ÷áëï³ÛÇÝ Ñ³ëó»Ý) ·áñÍáõÙ ¿ ³ñï³Ñ³ÝáÕÇ (³Ýí³ÝáõÙÁ ¨ ÷áëï³ÛÇÝ Ñ³ëó»Ý) §Ñ³ÝÓÝ³ñ³ñáõÃÛ³Ùµ¦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ÛáõÝ³Ï 2` §êï³óáÕ/Ý»ñÙáõÍáÕ  (³Ýí³ÝáõÙÁ ¨ ÷áëï³ÛÇÝ Ñ³ëó»Ý)¦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Ý ¹»åùáõÙ, »Ã» ëï³óáÕÁ ¨ Ý»ñÙáõÍáÕÁ Ñ³Ý¹Çë³ÝáõÙ »Ý ï³ñµ»ñ Çñ³í³µ³Ý³Ï³Ý ³ÝÓÇÝù, å»ïù ¿ Ýß»É, áñ ëï³óáÕÁ (³Ýí³ÝáõÙÁ ¨ ÷áëï³ÛÇÝ Ñ³ëó»Ý) ·áñÍáõÙ ¿ Ý»ñÙáõÍáÕÇ (³Ýí³ÝáõÙÁ ¨ ÷áëï³ÛÇÝ Ñ³ëó»Ý) §Ñ³ÝÓÝ³ñ³ñáõÃÛ³Ùµ¦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ëÛáõÝ³Ï 3` §îñ³Ýëåáñï³ÛÇÝ ÙÇçáóÝ»ñÁ ¨ »ñÃáõÕÇÝ (ÇÝãù³Ýáí ¹³ Ñ³ÛïÝÇ ¿)¦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ëÛáõÝ³Ï 4` ÝßíáõÙ ¿ Ñ³í³ëï³·ñÇ Ñ³Ù³ñÁ (·ñ³ÝóÙ³Ý ¨/Ï³Ù Ó¨³ÃÕÃÇ Ñ³Ù³ñÁ), Ó¨Á, Ñ³í³ëï³·Çñ ïíáÕ »ñÏÇñÁ ¨ ³ÛÝ »ñÏÇñÁ, áñÇ Ñ³Ù³ñ Ý³Ë³ï»ëí³Í ¿ ïíÛ³É Ñ³í³ëï³·Ç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ÛáõÝ³Ï 5` §Ì³é³ÛáÕ³Ï³Ý ÝßáõÙÝ»ñÇ Ñ³Ù³ñ¦: Î³ï³ñíáõÙ »Ý ³åñ³ÝùÇ ³ñï³Ñ³ÝÙ³Ý, ï³ñ³ÝóÙ³Ý ¨/Ï³Ù ëï³óÙ³Ý »ñÏñÝ»ñÇ å»ï³Ï³Ý ÑëÏáÕ Ù³ñÙÇÝÝ»ñÇ Í³é³ÛáÕ³Ï³Ý ÝßáõÙÝ»ñ, ÇÝãå»ë Ý³¨, ³ÝÑñ³Å»ßïáõÃÛ³Ý ¹»åùáõÙ, Ñ»ï¨Û³É ·ñ³ÝóáõÙÝ»ñÁ. §ÎñÏÝûñÇÝ³Ï¦, §îñí³Í ¿ Ñ³í³ëï³·ñÇ ÷áË³ñ»Ý¦, §îñí³Í ¿ Ñ»ï³·³ÛáõÙ¦, §²äÐ  Ïáõï³ÏáõÙ¦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ÛáõÝ³Ï 6` §Ð³Ù³ñ¦: ÜßíáõÙ ¿ ³åñ³ÝùÇ Ñ»ñÃ³Ï³Ý Ñ³Ù³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ÛáõÝ³Ï 7` §î»Õ»ñÇ ù³Ý³ÏÁ ¨ ÷³Ã»Ã³íáñÙ³Ý Ó¨Á¦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ÛáõÝ³Ï 8` §²åñ³ÝùÇ ÝÏ³ñ³·ÇñÁ¦: ÜßíáõÙ ¿ ³åñ³ÝùÇ ³é¨ïñ³Ï³Ý ³Ýí³ÝáõÙÁ ¨ ³ÛÉ ïíÛ³ÉÝ»ñ, áñáÝù ÃáõÛÉ »Ý ï³ÉÇë ÙÇ³Ýß³Ý³Ï ÝáõÛÝ³Ï³Ý³óÝ»É ³åñ³ÝùÁ Ù³ùë³ÛÇÝ Ó¨³Ï»ñåÙ³Ý Ýå³ï³ÏÝ»ñáí Ñ³Ûï³ñ³ñ³·ñí³Í ³åñ³ÝùÇ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é³çÇÝ ¿çáõÙ ï»ÕÇ µ³ó³Ï³ÛáõÃÛ³Ý å³ï×³éáí ëÛáõÝ³ÏÇ Éñ³óÙ³Ý Ñ³Ù³ñ ÃáõÛÉ³ïñíáõÙ ¿ û·ï³·áñÍ»É Éñ³óáõóÇã ¿ç (¿ç»ñ) ³åñ³ÝùÇ Í³·Ù³Ý Ù³ëÇÝ (Ð³í»Éí³Í 3), áñÁ Éñ³óíáõÙ ¿ ë³ÑÙ³Ýí³Í Ï³ñ·áí (Ñ³ëï³ïí³Í ëïáñ³·ñáõÃÛ³Ùµ, ÏÝÇùáí ¨ Ó¨³ÃÕÃÇ ÝáõÛÝ Ñ»ñÃ³Ï³Ý Ñ³Ù³ñÝ áõÝ»óáÕ Ñ³í³ëï³·ñáí): Ð³í³ëï³·ñÇ Éñ³óáõÙÁ ¿çÇ Ñ³Ï³é³Ï ÏáÕÙáõÙ ³ñ·»ÉíáõÙ ¿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ÛáõÝ³Ï 9` §Ð³Ù³ù³ßÁ/½ï³ù³ßÁ (Ï·)¦: ÜßíáõÙ »Ý ³åñ³ÝùÇ ù³ß³ÛÇÝ Ï³Ù ù³Ý³Ï³Ï³Ý µÝáõÃ³·ñ»ñÁ. ³åñ³ÝùÇ ÷³ëï³óÇ ¨ Ñ³í³ëï³·ñáõÙ Ýßí³Í ù³Ý³ÏÇ ÙÇç¨ ï³ñµ»ñáõÃÛáõÝÝ»ñÁ ãå»ïù ¿ ·»ñ³½³Ýó»Ý 5%-Á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ëÛáõÝ³Ï 10` §Ð³ßÇí-³Ý¹áññ³·ñÇ Ñ³Ù³ñÁ ¨ ³Ùë³ÃÇíÁ¦: ÜßíáõÙ »Ý ïíÛ³ÉÝ»ñ Ñ³ßÇí-³Ý¹áññ³·ñÇ Ï³Ù Ñ³ßÇí-åñáýáñÙÇ Ï³Ù ³åñ³ÝùÇ ýÇÝ³Ýë³ù³Ý³Ï³Ï³Ý ã³÷³ÝÇßÝ»ñÁ ³ñï³Ñ³ÛïáÕ ³ÛÉ ÷³ëï³ÃÕÃÇ Ù³ëÇÝ (»ñÏ³ñ³Å³ÙÏ»ï å³ÛÙ³Ý³·ñ»ñÇ Çñ³Ï³Ý³óÙ³Ý Å³Ù³Ý³Ï, »ñµ µ»éÁ ÷áË³¹ñíáõÙ ¿ »ñÏ³ÃáõÕ³ÛÇÝ ïñ³Ýëåáñïáí ÙÇ¨ÝáõÛÝ µ»éÝ³é³ùáÕÇó ÙÇ¨ÝáõÛÝ µ»éÝ³ëï³óáÕÇÝ, ëÛáõÝ³ÏÇ Éñ³óáõÙÁ å³ñï³¹Çñ ã¿)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ëÛáõÝ³Ï 11` §ìÏ³Û³Ï³Ý¦: Èñ³óíáõÙ ¿ ÉÇ³½áñí³Í Ù³ñÙÝÇ ÏáÕÙÇó ¨ Ý»ñ³éáõÙ ¿ Ýñ³ ³Ýí³ÝáõÙÁ, Ñ³ëó»Ý, ÏÝÇùÁ ¨ Ñ³í³ëï³·ñáõÙ Ýßí³Í ï»Õ»ÏáõÃÛáõÝÝ»ñÇ Ñ³í³ëïÙ³Ý ³Ùë³ÃÇíÁ, ÇÝãå»ë Ý³¨ Ñ³í³ëï³·ÇñÁ Ñ³ëï³ï»Éáõ ÉÇ³½áñí³Í ³ÝÓÇ ëïáñ³·ñáõÃÛáõÝÁ, ³½·³ÝáõÝÁ ¨ ³Ýí³Ý áõ Ñ³Ûñ³Ýí³Ý ëÏ½µÝ³ï³é»ñÁ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ëÛáõÝ³Ï 12` §¸ÇÙáÕÇ Ñ³Ûï³ñ³ñ³·ÇñÁ¦: ÜßíáõÙ ¿ ³ÛÝ »ñÏÇñÁ, áñï»Õ ³åñ³ÝùÁ ³ÙµáÕçáíÇÝ ³ñï³¹ñí»É Ï³Ù »ÝÃ³ñÏí»É ¿ µ³í³ñ³ñ í»ñ³Ùß³ÏÙ³Ý, ³åñ³ÝùÇ Í³·Ù³Ý »ñÏñÇ Ù³ëÇÝ ï»Õ»ÏáõÃÛáõÝÝ»ñÇ Ñ³Ûï³ñ³ñ³·ñÙ³Ý ³Ùë³ÃÇíÁ, ÇÝãå»ë Ý³¨ ¹ñíáõÙ ¿ ¹ÇÙáÕÇ ÏÝÇùÁ, ¹ÇÙáÕÇ ÉÇ³½áñí³Í Ù³ñÙÝÇ ëïáñ³·ñáõÃÛáõÝÁ, ³½·³ÝáõÝÁ, ³Ýí³Ý ¨ Ñ³Ûñ³Ýí³Ý ëÏ½µÝ³ï³é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Ý ¹»åùáõÙ, »ñµ ³åñ³ÝùÁ ³ñï³Ñ³ÝíáõÙ (Ý»ñÙáõÍíáõÙ) ¿ Ð³Ù³Ó³ÛÝ³·ñÇ Ù³ëÝ³ÏÇó å»ïáõÃÛáõÝÝ»ñÇó Ù»ÏÇ ýÇ½ÇÏ³Ï³Ý ³ÝÓ é»½Ç¹»ÝïÇ ÏáÕÙÇó, CT-1 Ó¨Ç Ñ³í³ëï³·ÇñÁ Éñ³óíáõÙ ¿ª Ñ³ßíÇ ³éÝ»Éáí Ñ»ï¨Û³É ³é³ÝÓÝ³Ñ³ïÏáõÃÛáõÝÝ»ñÁ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ÛáõÝ³Ï 1` µ»éÝ³é³ùáÕÇ ². ². Ð., Ñ³ëó»Ý,</w:t>
      </w:r>
    </w:p>
    <w:p>
      <w:pPr>
        <w:pStyle w:val="TextBodyIndent"/>
        <w:rPr>
          <w:sz w:val="24"/>
        </w:rPr>
      </w:pPr>
      <w:r>
        <w:rPr>
          <w:sz w:val="24"/>
        </w:rPr>
        <w:t>ëÛáõÝ³Ï 2` ïíÛ³ÉÝ»ñÇ ³éÏ³ÛáõÃÛ³Ý ¹»åùáõÙª µ»éÝ³ëï³óáÕÇ ². ². Ð., Ñ³ëó»Ý, ÇÝãå»ë Ý³¨ª §²½³ï ßñç³Ý³éáõÃÛ³Ý Ñ³Ù³ñ¦ Ýß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-ñ¹ ëÛáõÝ³ÏÁ ¨ 10-ñ¹ ëÛáõÝ³ÏÁ ïíÛ³ÉÝ»ñÇ µ³ó³Ï³ÛáõÃÛ³Ý ¹»åùáõÙ Ï³ñáÕ »Ý ãÉñ³óí»É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2-ñ¹ ëÛáõÝ³ÏÁ Ñ³ëï³ïíáõÙ ¿ µ»éÝ³é³ùáÕÇ ëïáñ³·ñáõÃÛ³Ùµª Ýß»Éáí ³Ùë³ÃÇíÁ ¨ µ»éÝ³é³ùáÕÇ ². ². Ð.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åñ³ÝùÇ Í³·Ù³Ý Ñ³í³ëï³·ñ»ñ ï³Éáõ ¨ Ó¨³Ï»ñå»Éáõ Ññ³Ñ³Ý·Á Ùß³ÏíáõÙ ¨ Ñ³ëï³ïíáõÙ ¿ Ð³Ù³Ó³ÛÝ³·ñÇ Ù³ëÝ³ÏÇó å»ïáõÃÛ³Ý ³½·³ÛÇÝ ÉÇ³½áñ Ù³ñÙÝÇ ÏáÕÙÇó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13. ²åñ³ÝùÇ Í³·Ù³Ý Ù³ëÇÝ Ñ³í³ëï³·ñÇ ÏáñëïÇ Ï³Ù íÝ³ëÙ³Ý ¹»åùáõÙ ïñíáõÙ ¿ Ýñ³ å³ßïáÝ³å»ë Ñ³ëï³ïí³Í ÏñÏÝûñÇÝ³ÏÁ: ÎñÏÝûñÇÝ³ÏÁ ï³Éáõ ¹»åùáõÙ ¹ñ³ 11-ñ¹ §ÈÇ³½áñ Ù³ñÙÇÝ¦ Ï»ïáõÙ ÝßíáõÙ ¿ ÏñÏÝûñÇÝ³ÏÁ ï³Éáõ ³Ùë³ÃÇíÁ, ÇëÏ 5-ñ¹ª §Ì³é³ÛáÕ³Ï³Ý ÝßáõÙÝ»ñÇ Ñ³Ù³ñ¦</w:t>
      </w:r>
      <w:r>
        <w:rPr>
          <w:rFonts w:cs="Times Armenian" w:ascii="Times Armenian" w:hAnsi="Times Armenian"/>
          <w:i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Ï»ïáõÙ ÝßíáõÙ »Ý §ÎñÏÝûñÇÝ³Ï¦ µ³éÁ, CT-1 Ó¨Ç Ïáñ³Í Ñ³í³ëï³·ñÇ µÝûñÇÝ³ÏÇ Ñ³Ù³ñÁ ¨ ³Ùë³ÃÇíÁ:</w:t>
      </w:r>
      <w:r>
        <w:rPr>
          <w:rFonts w:cs="Times Armenian" w:ascii="Times Armenian" w:hAnsi="Times Armenian"/>
          <w:i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Ð³í³ëï³·ñÇ ÏñÏÝûñÇÝ³ÏÝ áõÅÇ Ù»ç ¿ ÙïÝáõÙ µÝûñÇÝ³ÏÁ ï³Éáõ ûñí³ÝÇó, µÝûñÇÝ³ÏÇ ¨ ÏñÏÝûñÇÝ³ÏÇ ·áñÍáÕáõÃÛ³Ý ·áõÙ³ñ³ÛÇÝ Å³ÙÏ»ïÁ ãå»ïù ¿ ·»ñ³½³ÝóÇ 12 ³ÙÇëÁ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Ð³í³ëï³·ÇñÁ Ï³ñáÕ ¿ ïñí»É Ý³¨ ³åñ³ÝùÁ µ»éÝ³Ã³÷»Éáõó Ñ»ïáª å³ïíÇñ³ïáõÇ ·ñ³íáñ ÑÇÙÝ³íáñí³Í ¹ÇÙáõÙÇ ÑÇÙ³Ý íñ³. ÁÝ¹ áñáõÙ å³ïíÇñ³ïáõÝ Ý³Ë³ï»ëí³Í ÷³ëï³ÃÕÃ»ñÇ ÷³Ã»ÃÇ Ñ»ï ÙÇ³ëÇÝ Ñ³í³ëï³·ñÙ³Ý ÉÇ³½áñí³Í Ù³ñÙÝÇÝ ¿ Ý»ñÏ³Û³óÝáõÙ ³åñ³ÝùÇ ÷³ëï³óÇ µ»éÝ³Ã³÷Ù³Ý Ñ³ëï³ïáõÙÁ (Ù³ùë³ï³Ý ÝßáõÙáí ³ñï³Ñ³ÝÙ³Ý Ñ³Ûï³ñ³ñ³·Çñ): ²Û¹ ¹»åùáõÙ Ñ³í³ëï³·ñÇ 5-ñ¹ ëÛáõÝ³ÏáõÙ ÝßíáõÙ ¿. §îñí»É ¿ Ñ»ï³·³ÛáõÙ¦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³ËÏÇÝáõÙ ïñí³Í Ñ³í³ëï³·ÇñÁ áñ¨¿ å³ï×³éáí ã»ÕÛ³É Ñ³Ù³ñ»Éáõ ¹»åùáõÙ 5-ñ¹ ëÛáõÝ³ÏáõÙ Ï³ï³ñíáõÙ ¿ ÝßáõÙª §îñí³Í ¿ Ñ³í³ëï³·ñÇ ÷áË³ñ»Ý¦ª Ýß»Éáí ã»ÕÛ³É Ñ³Ù³ñí³Í Ñ³í³ëï³·ñÇ Ñ³Ù³ñÁ ¨ ³Ùë³ÃÇíÁ (³ÛÉ Ñ³í³ëï³·ñÇ ÷áË³ñ»Ý ïñí³Í Ñ³í³ëï³·ñÇÝ ïñíáõÙ ¿ Ýáñ Ñ»ñÃ³Ï³Ý Ñ³Ù³ñ)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Îáõï³ÏÙ³Ý ëÏ½µáõÝùÇ ÏÇñ³éÙ³Ý ¹»åùáõÙ ëÛáõÝ³ÏáõÙ Ï³ï³ñíáõÙ ¿ §²äÐ Ïáõï³ÏáõÙ¦ ·ñ³éáõÙª Ýß»Éáí CT-1 Ó¨Ç Ñ³í³ëï³·ñ»ñÇ Ñ³Ù³ñÝ»ñÁ ¨ ³ÛÝ »ñÏñÝ»ñÁ, áñï»Õ ¹ñ³Ýù ïñí»É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É å»ïáõÃÛáõÝ í»ñ³³ñï³Ñ³ÝÙ³Ý ¹»åùáõÙ ëÛáõÝ³ÏÁ Éñ³óíáõÙ ¿ ëáõÛÝ Î³ÝáÝÝ»ñÇ 18-ñ¹ Ï»ï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4.  Ð³í³ëï³·ñÇ Éñ³óáõÙÁ Ï³ï³ñíáõÙ ¿ »ñ»ù ûñÇÝ³Ïáí (³é³çÇÝÁ µÝûñÇÝ³ÏÝ ¿, »ñÏñáñ¹Ý áõ »ññáñ¹Á å³ï×»ÝÝ»ñ »Ýª Ï³ï³ñí³Í ãå³ßïå³Ýí³Í Ó¨³ÃÕÃÇ íñ³), ïå³·Çñ ï»ùëïáí, éáõë»ñ»Ý: Ð³í³ëï³·ñáõÙ Ù³ùñáõÙÝ»ñÇ ³éÏ³ÛáõÃÛáõÝÝ ³ñ·»ÉíáõÙ ¿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õÕÕáõÙÝ»ñÁ Ñ³í³ëï³·ñáõÙ Ï³ï³ñíáõÙ »Ý ëË³É ï»Õ»ÏáõÃÛ³Ý çÝçÙ³Ý ¨ ×ßïí³Í ï»Õ»ÏáõÃÛáõÝÝ»ñÇ ïåÙ³Ý ÙÇçáóáí, áñáÝù Ñ»ï³·³ÛáõÙ Ñ³ëï³ïíáõÙ »Ý å»ïáõÃÛ³Ý ÉÇ³½áñí³Í Ù³ñÙÝÇ ëïáñ³·ñáõÃÛ³Ùµ ¨ ÏÝÇ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5. ²åñ³ÝùÇ Í³·Ù³Ý Ñ³í³ëï³·ñÇ µÝûñÇÝ³ÏÁ Ý»ñÏ³Û³óíáõÙ ¿ µ»éÇ Ù³ùë³ÛÇÝ Ñ³Ûï³ñ³ñ³·ñÇ ¨ Ù³ùë³ÛÇÝ Ó¨³Ï»ñåáõÙ Ï³ï³ñ»Éáõ Ñ³Ù³ñ ³ÝÑñ³Å»ßï ³ÛÉ ÷³ëï³ÃÕÃ»ñÇ Ñ»ï  ÙÇ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6. Ð³í³ëï³·ñÇ Ï³Ù ¹ñ³ÝáõÙ å³ñáõÝ³ÏíáÕ ï»Õ»ÏáõÃÛáõÝÝ»ñÇ ³ÝÃ»ñÇáõÃÛ³Ý í»ñ³µ»ñÛ³É Ï³ëÏ³Í ³é³ç³Ý³Éáõ ¹»åùáõÙ ³åñ³ÝùÁ Ý»ñÙáõÍáÕ »ñÏñÇ Ù³ùë³ÛÇÝ Ù³ñÙÇÝÁ Ï³ñáÕ ¿ ÑÇÙÝ³íáñí³Í ËÝ¹ñ³Ýùáí ¹ÇÙ»É Ñ³í³ëï³·ÇñÁ Ñ³ëï³ï³Í ÉÇ³½áñí³Í Ù³ñÙÝÇÝ Ï³Ù ³åñ³ÝùÇ Í³·Ù³Ý »ñÏñÇ Çñ³í³ëáõ Ù³ñÙÇÝÝ»ñÇÝª Ñ³Õáñ¹»Éáõ Éñ³óáõóÇã Ï³Ù ×ßïáÕ ï»Õ»ÏáõÃÛáõÝÝ»ñª Ý»ñ³é»Éáí Ñ³í³ëï³·ñ»ñÇ å³ñ½ ÁÝïñáíÇ ëïáõ·áõÙÝ»ñÇ Ñ»ï Ï³åí³Í ËÝ¹ñ³Ý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sz w:val="24"/>
        </w:rPr>
        <w:t xml:space="preserve">17. ²ÛÝ ¹»åù»ñÁ, »ñµ áñå»ë ³åñ³ÝùÇ Í³·Ù³Ý »ñÏÇñÁ Ñ³ëï³ïáÕ ÷³ëï³ÃáõÕÃ Ï³ñáÕ ¿ Ý»ñÏ³Û³óí»É ³åñ³ÝùÇ Í³·Ù³Ý Ù³ëÇÝ Ñ³Ûï³ñ³ñ³·ÇñÁ, ÇÝãå»ë Ý³¨, »ñµ ³åñ³ÝùÇ Í³·Ù³Ý Ù³ëÇÝ ÷³ëï³ÃÕÃ»ñÇ Ý»ñÏ³Û³óáõÙÁ å³ñï³¹Çñ ã¿, áñáßíáõÙ »Ý Ý»ñÙáõÍáÕ »ñÏñÇ ³½·³ÛÇÝ ûñ»Ýë¹ñáõÃÛ³ÝÁ Ñ³Ù³å³ï³ëË³Ý:                 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sz w:val="24"/>
        </w:rPr>
        <w:t>18. Ð³Ù³Ó³ÛÝ³·ñÇ Ù³ëÝ³ÏÇó å»ïáõÃÛáõÝÝ»ñÇ ßñç³Ý³ÏÝ»ñáõÙ ³åñ³ÝùÝ»ñÁ í»ñ³³ñï³Ñ³Ý»ÉÇë ÑÝ³ñ³íáñ ¿ ÷áË³ñÇÝáÕ Ñ³í³ëï³·ñ»ñÇ ïñ³Ù³¹ñáõÙÁ ³åñ³ÝùÇ Í³·Ù³Ý »ñÏñÇ CT-1 Ó¨Ç Ñ³í³ëï³·ñÇ ³éÏ³ÛáõÃÛ³Ý ¹»åùáõÙ: ²Û¹ ¹»åùáõÙ Ñ³í³ëï³·ñÇ 5-ñ¹ Ï»ïáõÙ ÝßíáõÙ ¿. §Ð³í³ëï³·ÇñÁ ïñí»É ¿ Í³·Ù³Ý »ñÏñÇ Ñ³í³ëï³·ñÇ ÑÇÙ³Ý íñ³¦</w:t>
      </w:r>
      <w:r>
        <w:rPr>
          <w:rFonts w:cs="Times Armenian" w:ascii="Times Armenian" w:hAnsi="Times Armenian"/>
          <w:i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(³Ùë³ÃíÇ ¨ Ñ³Ù³ñÇ  ÝßáõÙáí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Ó³ÛÝ³·ñÇ Ù³ëÝ³ÏÇó å»ïáõÃÛáõÝÝ»ñÇ ßñç³Ý³ÏÝ»ñáõÙ ¹ñ³Ýó ï³ñ³ÍùÝ»ñáõÙ ³ñï³¹ñí³Í ¨ ÙÇÝã¨ 1993 Ãí³Ï³ÝÇ ë»åï»Ùµ»ñÇ 24-Ç §²åñ³ÝùÇ Í³·Ù³Ý »ñÏñÇ áñáßÙ³Ý¦ Î³ÝáÝÝ»ñÁ ·áñÍáÕáõÃÛ³Ý Ù»ç ÙïóÝ»ÉÁ Ù³ëÝ³ÏÇó å»ïáõÃÛáõÝÝ»ñÇ Ù³ùë³ÛÇÝ ï³ñ³ÍùÝ»ñ Ý»ñÙáõÍí³Í ³åñ³ÝùÝ»ñÁ í»ñ³³ñï³Ñ³Ý»ÉÇë ÑÝ³ñ³íáñ ¿ ³åñ³ÝùÇ Í³·Ù³Ý CT-1 Ó¨Ç Ñ³í³ëï³·ñÇ ïñ³Ù³¹ñáõÙÁª 5-ñ¹ ëÛáõÝ³ÏáõÙ §²åñ³ÝùÁ ³ñï³¹ñí»É ¿ -------------- (»ñÏñáõÙ) --------- Ãí³Ï³ÝÇÝ¦ ÝßáõÙáí: Ì³·Ù³Ý »ñÏÇñÁ ÝßíáõÙ ¿ ³åñ³ÝùÁ Ñ³ëï³ïáÕ ÷³ëï³ÃÕÃ»ñÇ Ñ³Ù³Ó³ÛÝ: Ð³í³ëï³·ñÇ ïñ³Ù³¹ñáõÙÁ ÑÝ³ñ³íáñ ¿ Ð³Ù³Ó³ÛÝ³·ñÇ Ù³ëÝ³ÏÇó å»ïáõÃÛáõÝÝ»ñÇó Ûáõñ³ù³ÝãÛáõñáõÙª ³ñï³¹ñáÕÇ ¨ Ýñ³  ·ïÝí»Éáõ í³ÛñÇ Ù³ëÇÝ Ýßáõ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19.  ²åñ³ÝùÁ ãÇ Ñ³Ù³ñíáõÙ ïíÛ³É »ñÏñÇó Í³·³Í, ù³ÝÇ ¹»é ã»Ý  Ý»ñÏ³Û³óí»É ¹ñ³ Í³·áõÙÁ Ñ³ëï³ïáÕ ÷³ëï³ÃÕÃ»ñ ¨/Ï³Ù ï»Õ»ÏáõÃÛáõÝÝ»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0.  ²åñ³ÝùÇ Í³·Ù³Ý Ù³ëÇÝ ×Çßï Ó¨³Ï»ñåí³Í Ñ³í³ëï³·Çñ Ï³Ù ³åñ³ÝùÇ Í³·Ù³Ý Ù³ëÇÝ ï»Õ»ÏáõÃÛáõÝÝ»ñ ãÝ»ñÏ³Û³óÝ»ÉÁ ÑÇÙù ã»Ý Ñ³Ý¹Çë³ÝáõÙ, áñ Ù³ùë³ÛÇÝ Ù³ñÙÇÝÝ»ñÁ ¹ñ³Ýù å³Ñ»Ý, µ³ó³éáõÃÛ³Ùµ Ð³Ù³Ó³ÛÝ³·ñÇ Ù³ëÝ³ÏÇó å»ïáõÃÛáõÝÝ»ñÇ ³½·³ÛÇÝ ûñ»Ýë¹ñáõÃÛáõÝÝ»ñáí Ý³Ë³ï»ëí³Í ¹»åù»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²ÛÝ ³åñ³ÝùÝ»ñÁ, áñáÝó Í³·áõÙÁ áñáßí³Í ã¿, Ï³Ù áñáÝó Í³·áõÙÁ áñáßí³Í ¿, ÙÇ³Å³Ù³Ý³Ï, ¹ñ³Ýó Ñ³Ý¹»å ãÇ Ï³ñáÕ ÏÇñ³éí»É ³½³ï ³é¨ïñÇ é»ÅÇÙÁ ³Û¹ Ýå³ï³ÏÝ»ñÇ Ñ³Ù³ñ ³ÝÑñ³Å»ßï ÷³ëï³ÃÕÃ»ñÇ µ³ó³Ï³ÛáõÃÛ³Ý å³ï×³éáí, µ³ó »Ý ÃáÕÝíáõÙ Ý»ñÙáõÍáÕ »ñÏÇñ Ý»ñÙáõÍáÕ »ñÏñÇ ë³Ï³·Ý³ÛÇÝ ¨ áã ë³Ï³·Ý³ÛÇÝ Ï³ñ·³íáñÙ³Ý å³Ñ³ÝçÝ»ñÇÝ Ñ³Ù³å³ï³ëË³Ý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Ð³Ù³Ó³ÛÝ³·ñÇ Ù³ëÝ³ÏÇó å»ïáõÃÛ³Ý Ù³ùë³ÛÇÝ Ù³ñÙÇÝÁ Ï³ñáÕ ¿ Ù»ñÅ»É ³åñ³ÝùÇ µ³óÃáÕáõÙÁ ÙÇ³ÛÝ ³ÛÝ ¹»åùáõÙ, »Ã» áõÝÇ µ³í³ñ³ñ ÑÇÙù»ñª »ÝÃ³¹ñ»Éáõ, áñ ³åñ³ÝùÁ Í³·áõÙ ¿ ³ÛÝ »ñÏñÇó, áñÇ ³åñ³ÝùÝ»ñÁ »ÝÃ³Ï³ ã»Ý µ³ó ÃáÕÝ»Éáõ Ý»ñÙáõÍáÕ »ñÏÇñ ³Û¹ å»ïáõÃÛ³Ý Ñ³Ù³ñ ·áñÍáÕ ÙÇç³½·³ÛÇÝ Ñ³Ù³Ó³ÛÝ³·ñ»ñÇÝ ¨/Ï³Ù Ýñ³ ³½·³ÛÇÝ ûñ»Ýë¹ñáõÃÛ³ÝÁ  Ñ³Ù³å³ï³ëË³Ý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21. 20-ñ¹ Ï»ïÇ 2-ñ¹ å³ñµ»ñáõÃÛáõÝáõÙ Ýßí³Í ³åñ³ÝùÝ»ñÇ ÝÏ³ïÙ³Ùµ Ð³Ù³Ó³ÛÝ³·ñÇ Ù³ëÝ³ÏÇó å»ïáõÃÛáõÝÝ»ñÇ Ù³ùë³ÛÇÝ ï³ñ³ÍùÝ»ñáõÙ Ï³ñáÕ ¿ ÏÇñ³éí»É (í»ñ³Ï³Ý·Ýí»É) ³½³ï ³é¨ïñÇ é»ÅÇÙÁ ¹ñ³Ýó Í³·Ù³Ý Ù³ëÇÝ å³ïß³× íÏ³Û³Ï³ÝÇ (CT-1 Ó¨) Ï³Ù ³ÛÉ ³ÝÑñ³Å»ßï ÷³ëï³ÃÕÃ»ñÇ ëï³óÙ³Ý å³ÛÙ³Ýáíª Ù³ùë³ÛÇÝ Ó¨³Ï»ñåÙ³Ý ûñí³ÝÇó Ù»Ï ï³ñí³ ÁÝÃ³óù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2. Ð³í³ëï³·ñ»ñÇ å³ï×»ÝÝ»ñÁ, ÇÝãå»ë Ý³¨ ¹ñ³Ýó Ñ»ï Ï³åí³Í ³åñ³ÝùÇ Í³·áõÙÁ Ñ³ëï³ïáÕ ó³ÝÏ³ó³Í ÷³ëï³ÃáõÕÃ å³ÑíáõÙ »Ý ³ñï³Ñ³ÝáÕ »ñÏñÇ ÉÇ³½áñí³Í Ù³ñÙÝÇ ÏáÕÙÇóª »ñ»ù ï³ñÇ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í»Éí³Í 1</w:t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²åñ³ÝùÝ»ñÇ Í³·Ù³Ý »ñÏñÇ </w:t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áñáßÙ³Ý Î³ÝáÝÝ»ñÇ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ò³ÝÏ</w:t>
      </w:r>
    </w:p>
    <w:p>
      <w:pPr>
        <w:pStyle w:val="BodyText3"/>
        <w:rPr>
          <w:sz w:val="24"/>
        </w:rPr>
      </w:pPr>
      <w:r>
        <w:rPr>
          <w:sz w:val="24"/>
        </w:rPr>
        <w:t>å³ÛÙ³ÝÝ»ñÇ, ³ñï³¹ñ³Ï³Ý ¨ ï»ËÝáÉá·Ç³Ï³Ý ·áñÍáÕáõÃÛáõÝÝ»ñÇ, áñáÝó Ï³ï³ñÙ³Ý Å³Ù³Ý³Ï ³åñ³ÝùÁ Ñ³Ù³ñíáõÙ ¿ Í³·³Í ³ÛÝ »ñÏñÇó,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áñï»Õ ¹ñ³Ýù ï»ÕÇ »Ý áõÝ»ó»É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i/>
          <w:sz w:val="24"/>
        </w:rPr>
        <w:tab/>
      </w:r>
      <w:r>
        <w:rPr>
          <w:rFonts w:cs="Times Armenian" w:ascii="Times Armenian" w:hAnsi="Times Armenian"/>
          <w:b/>
          <w:sz w:val="24"/>
        </w:rPr>
        <w:t>Ì³ÝáÃáõÃÛáõÝ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1.1. êáõÛÝ ò³ÝÏÇ ³é³çÇÝ »ñÏáõ ëÛáõÝ³ÏÝ»ñáõÙ ÝßíáõÙ »Ý ÑáõÙùÇ Ï³Ù ÝÛáõÃ»ñÇ Ùß³ÏÙ³Ý/í»ñ³Ùß³ÏÙ³Ý ³ñ¹ÛáõÝùáõÙ ëï³óí³Í ³ñï³¹ñ³ÝùÇ Ù³ëÇÝ ïíÛ³ÉÝ»ñ: ò³ÝÏÇ ³é³çÇÝ ëÛáõÝ³ÏáõÙ µ»ñíáõÙ ¿ ³ñï³¹ñ³ÝùÇ ²î¶ ²² ³åñ³Ýù³ÝÇßÁ, »ñÏñáñ¹áõÙª ³é³çÇÝ ëÛáõÝ³ÏáõÙ Ýßí³Í ³åñ³Ýù³ÝÇßÇÝ Ñ³Ù³å³ï³ëË³Ý ³ñï³¹ñ³ÝùÇ ÝÏ³ñ³·ÇñÁ: ²é³çÇÝ »ñÏáõ ëÛáõÝ³ÏÝ»ñáõÙ ÝÏ³ñ³·ñí³Í Ûáõñ³ù³ÝãÛáõñ ÏáÝÏñ»ï ³ñï³¹ñ³ÝùÇ Ñ³Ù³ñ ³ñï³¹ñ³ÝùÇ Í³·áõÙÁ áñáßáÕ å³ÛÙ³ÝÝ»ñÁ, ³ñï³¹ñ³Ï³Ý Ï³Ù ï»ËÝáÉá·Ç³Ï³Ý ·áñÍáÕáõÃÛáõÝÝ»ñÁ (³ÛëáõÑ»ïª å³ÛÙ³ÝÝ»ñ ¨ ·áñÍáÕáõÃÛáõÝÝ»ñ) Ýßí³Í »Ý »ññáñ¹ ëÛáõÝ³Ï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ò³ÝÏáõÙ ³åñ³ÝùÝ»ñÁ áñáßíáõÙ »Ý µ³ó³é³å»ë ²î¶ ²² ³åñ³Ýù³ÝÇßáí. ³åñ³ÝùÇ ³Ýí³ÝáõÙÁ µ»ñí³Í ¿ ÙÇ³ÛÝ û·ï³·áñÍÙ³Ý Ñ³ñÙ³ñáõÃÛ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Ý ¹»åùáõÙ, »ñµ ²î¶ ²² ³åñ³Ýù³ÝÇßÁ ³í³ñïíáõÙ ¿ §Çó¦ í»ñç³íáñáõÃÛ³Ùµ, ³ÛÝ óáõÛó ¿ ï³ÉÇë, áñ »ññáñ¹ ëÛáõÝ³ÏÇ å³ÛÙ³ÝÝ»ñÁ ¨ ·áñÍáÕáõÃÛáõÝÝ»ñÁ ÏÇñ³éíáõÙ »Ý ÙÇ³ÛÝ ³ÛÝ ³åñ³ÝùÝ»ñÇ ÝÏ³ïÙ³Ùµ, áñáÝù ¹³ë³Ï³ñ·íáõÙ »Ý ïíÛ³É ³åñ³Ýù³ÛÇÝ ïáÕáí ¨ Ýßí³Í »Ý »ñÏñáñ¹ ëÛáõÝ³ÏáõÙ: ²Û¹ ¹»åùáõÙ ³ÝÑñ³Å»ßï ¿ Õ»Ï³í³ñí»É Ý³¨ ³åñ³ÝùÇ ³Ýí³Ýáõ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2. ²ÛÝ ¹»åùáõÙ, »ñµ ³é³çÇÝ ëÛáõÝ³ÏáõÙ µ»ñí³Í »Ý ÙÇ ù³ÝÇ ³åñ³Ýù³ÛÇÝ ïáÕ»ñÇ Ñ³Ù³ñÝ»ñ Ï³Ù ËÙµÇ Ñ³Ù³ñ, ¨, ÙÇ³Å³Ù³Ý³Ï, »ñÏñáñ¹ ëÛáõÝ³ÏáõÙ ³éÏ³ ¿ ³ñï³¹ñ³ÝùÝ»ñÇ ÁÝ¹Ñ³Ýñ³óí³Í ÝÏ³ñ³·ÇñÁ, ³å³  3-ñ¹ ëÛáõÝ³ÏáõÙ Ýßí³Í Ñ³Ù³å³ï³ëË³Ý å³ÛÙ³ÝÝ»ñÁ ¨ ·áñÍáÕáõÃÛáõÝÝ»ñÁ ÏÇñ³éíáõÙ »Ý ³é³çÇÝ ëÛáõÝ³ÏáõÙ Ýßí³Í ²î¶ ²²-ÇÝ Ñ³Ù³</w:t>
        <w:softHyphen/>
        <w:t>å³ï³ëË³Ý ³åñ³Ýù³ÛÇÝ ïáÕ»ñáõÙ ¹³ë³Ï³ñ·íáÕ µáÉáñ ³ñï³¹ñ³ÝùÝ»ñÇ ÝÏ³ïÙ³Ùµ Ï³Ù ³é³çÇÝ ëÛáõÝ³ÏáõÙ Ýßí³Í ³åñ³Ý</w:t>
        <w:softHyphen/>
        <w:t>ù³ÛÇÝ ïáÕ»ñÇó ó³ÝÏ³ó³ÍÇ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3. ²ÛÝ ¹»åùáõÙ, »Ã» ÙÇ¨ÝáõÛÝ ³åñ³Ýù³ÛÇÝ ïáÕáõÙ ¹³ë³Ï³ñ·íáÕ ³åñ³ÝùÝ»ñÇ Ù³ëÇ ÝÏ³ïÙ³Ùµ ÏÇñ³éíáõÙ »Ý ÙÇ å³ÛÙ³ÝÝ»ñ ¨ ·áñÍáÕáõÃÛáõÝÝ»ñ, ÇëÏ ³ÛÉ Ù³ëÇ (Ù³ë»ñÇ) ÝÏ³ïÙ³Ùµ ÏÇñ³éíáõÙ »Ý ³ÛÉ  å³ÛÙ³ÝÝ»ñ ¨ ·áñÍáÕáõÃÛáõÝÝ»ñ, ³å³ »ñÏñáñ¹ ëÛáõÝ³ÏáõÙ ³éÏ³ »Ý Ñ³Ù³å³ï³ëË³Ý Ãíáí å³ñµ»ñáõÃÛáõÝÝ»ñ, áñáÝóÇó Ûáõñ³ù³ÝãÛáõñáõÙ µ»ñíáõÙ ¿ ³åñ³ÝùÝ»ñÇ ÏáÝÏñ»ï ÝÏ³ñ³·ÇñÁ ¨, Ñ³Ù³å³ï³ëË³Ý³µ³ñ, »ññáñ¹ ëÛáõÝ³ÏáõÙ ÝßíáõÙ »Ý »ñÏñáñ¹ ëÛáõÝ³ÏÇ ³Ûë Ï³Ù ³ÛÝ å³ñµ»ñáõÃÛ³Ý Ù»ç ÝÏ³ñ³·ñí³Í ³åñ³ÝùÝ»ñÇÝ í»ñ³µ»ñáÕ å³ÛÙ³ÝÝ»ñÁ ¨ ·áñÍáÕáõÃÛáõÝÝ»ñ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ind w:firstLine="720"/>
        <w:rPr>
          <w:b/>
          <w:b/>
          <w:sz w:val="24"/>
        </w:rPr>
      </w:pPr>
      <w:r>
        <w:rPr>
          <w:b/>
          <w:sz w:val="24"/>
        </w:rPr>
        <w:t>Ì³ÝáÃáõÃÛáõÝ 2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1. §ä³ïñ³ëïáõÙ¦ ï»ñÙÇÝÁ Ýß³Ý³ÏáõÙ ¿ª ³ñï³¹ñ³Ï³Ý Ï³Ù ï»ËÝáÉá·Ç³Ï³Ý ·áñÍáÕáõÃÛáõÝÝ»ñÇ ó³ÝÏ³ó³Í ï»ë³ÏÇ Ï³ï³ñáõÙª  Ý»ñ³éÛ³É Ñ³í³ùáõÙÁ Ï³Ù Ñ³ïáõÏ ·áñÍáÕáõÃÛáõÝÝ»ñÁ: ¸ñ³ Ñ»ï Ù»Ïï»Õ ³ÝÑñ³Å»ßï ¿ ÝÏ³ïÇ áõÝ»Ý³É 3.4 Í³ÝáÃáõÃÛ³Ý ¹ñáõÛÃ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2. §ÜÛáõÃ¦ ï»ñÙÇÝÁ Ýß³Ý³ÏáõÙ ¿ª ³ñï³¹ñ³ÝùÇ å³ïñ³ëïÙ³Ý Ñ³Ù³ñ û·ï³·áñÍíáÕ ó³ÝÏ³ó³Í µ³Õ³¹ñÇã, ÑáõÙù, µ³ÕÏ³óáõóÇã Ù³ë ¨ ³ÛÉ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3. §²ñï³¹ñ³Ýù¦ ï»ñÙÇÝÁ Ýß³Ý³ÏáõÙ ¿ª å³ïñ³ëïí³Í ³ñï³¹ñ³Ýù, ÝáõÛÝÇëÏ »Ã» ³ÛÝ Ý³Ë³ï»ëí³Í ¿ ³ÛÉ ³ñï³¹ñ³Ï³Ý ·áñÍáÕáõÃÛáõÝÝ»ñáõÙ Ñ»ï³·³  û·ï³·áñÍ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4. §²åñ³Ýù¦ ï»ñÙÇÝÁ Ýß³Ý³ÏáõÙ ¿ ¨° ÝÛáõÃ»ñ, ¨° ³ñï³¹ñ³ÝùÝ»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ind w:firstLine="720"/>
        <w:rPr>
          <w:b/>
          <w:b/>
          <w:i/>
          <w:i/>
          <w:sz w:val="24"/>
        </w:rPr>
      </w:pPr>
      <w:r>
        <w:rPr>
          <w:b/>
          <w:sz w:val="24"/>
        </w:rPr>
        <w:t>Ì³ÝáÃáõÃÛáõÝ  3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1. êáõÛÝ ò³ÝÏÇ »ññáñ¹ ëÛáõÝ³ÏáõÙ Ýßí³Í å³ÛÙ³ÝÝ»ñÁ ¨ ·áñÍáÕáõÃÛáõÝÝ»ñÁ å»ïù ¿ Çñ³Ï³Ý³óí»Ý ÙÇ³ÛÝ ³ñï³¹ñ³ÝùÇ å³ïñ³ëïÙ³Ý Ñ³Ù³ñ û·ï³·áñÍíáÕ ³ÛÝ ÝÛáõÃ»ñÇ ÝÏ³ïÙ³Ùµ, áñáÝù ã»Ý Í³·áõÙ §²½³ï ³é¨ïñÇ ·áïáõ ëï»ÕÍÙ³Ý Ù³ëÇÝ¦ Ð³Ù³Ó³ÛÝ³·ñÇ Ù³ëÝ³ÏÇó å»ïáõÃÛáõÝÝ»ñÇ ï³ñ³ÍùÇó (³ÛëáõÑ»ïª ³ñï³ë³ÑÙ³ÝÛ³Ý Í³·áõÙ áõÝ»óáÕ ÝÛáõÃ»ñ): ºññáñ¹ ëÛáõÝ³ÏÇ å³ÛÙ³ÝÝ»ñáí ¨ ·áñÍáÕáõÃÛáõÝÝ»ñáí áñáßí³Í ë³ÑÙ³Ý³÷³ÏáõÙÝ»ñÁ ÝáõÛÝå»ë ï³ñ³ÍíáõÙ »Ý ÙÇ³ÛÝ ³ñï³¹ñ³ÝùÇ å³ïñ³ëïÙ³Ý Ñ³Ù³ñ û·ï³·áñÍíáÕ ³ñï³ë³ÑÙ³ÝÛ³Ý Í³·áõÙ áõÝ»óáÕ ÝÛáõÃ»ñÇ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2. ²ÛÝ ¹»åùáõÙ, »Ã» å³ÛÙ³ÝÝ»ñáí ¨ ·áñÍáÕáõÃÛáõÝÝ»ñáí ë³ÑÙ³Ýí³Í ¿, áñ ³ñï³¹ñ³ÝùÇ ³ñï³¹ñáõÃÛáõÝáõÙ Ï³ñáÕ »Ý û·ï³·áñÍí»É ó³ÝÏ³ó³Í ³åñ³Ýù³ÛÇÝ ïáÕÇ ÝÛáõÃ»ñÁ, ³å³ ¹³ Ýß³Ý³ÏáõÙ ¿, áñ ³ñï³¹ñ³ÝùÇ Ñ»ï ÝáõÛÝ ³åñ³Ýù³ÛÇÝ ïáÕáõÙ ¹³ë³Ï³ñ·íáÕ ÝÛáõÃ»ñÁ ÝáõÛÝå»ë Ï³ñáÕ »Ý û·ï³·áñÍí»É Ñ³ïáõÏ ë³ÑÙ³Ý³÷³ÏáõÙÝ»ñÇ å³Ñå³ÝÙ³Ý å³ÛÙ³Ýáí, áñáÝù Ï³ñáÕ »Ý ë³ÑÙ³Ýí»É å³ÛÙ³ÝÝ»ñáí ¨ ·áñÍáÕáõÃÛáõÝ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3. ²ÛÝ ¹»åùáõÙ, »Ã» ³ñï³ë³ÑÙ³ÝÛ³Ý Í³·áõÙ áõÝ»óáÕ ÝÛáõÃ»ñÇó å³ïñ³ëïí³Í ³ñï³¹ñ³ÝùÁ Ó»éù ¿ µ»ñáõÙ Ð³Ù³Ó³ÛÝ³·ñÇ Ù³ëÝ³ÏÇó å»ïáõÃÛ³Ý (áñï»Õ Çñ³Ï³Ý³óíáõÙ ¿ ¹ñ³ í»ñ³Ùß³ÏáõÙÁ) Í³·áõÙ áõÝ»óáÕÇ Ï³ñ·³íÇ×³Ï, »ÉÝ»Éáí ³åñ³Ýù³ÛÇÝ ïáÕÇ ÷á÷áËáõÃÛáõÝÇó Ï³Ù ³ñï³¹ñ³ÝùÇÝ í»ñ³µ»ñáÕ ò³ÝÏÇÝ Ñ³Ù³å³ï³ëË³Ý Ñ³ïáõÏ å³ÛÙ³ÝÇó Ï³Ù ·áñÍáÕáõÃÛáõÝÇó, ¨ Ñ»ï³·³ÛáõÙ û·ï³·áñÍíáõÙ ¿ áñå»ë ÝÛáõÃ ³ÛÉ ³ñï³¹ñ³ÝùÇ ³ñï³¹ñáõÃÛ³Ý Ñ³Ù³ñ, ³å³ ³ñï³¹ñ³ÝùÇ (áñÁ å³ïñ³ëï»ÉÇë ³ÛÝ û·ï³·áñÍíáõÙ ¿) ÝÏ³ïÙ³Ùµ ÏÇñ³éíáÕ å³ÛÙ³ÝÝ»ñÁ ¨ ·áñÍáÕáõÃÛáõÝÝ»ñÁ ¹ñ³ ÝÏ³ïÙ³Ùµ ã»Ý ÏÇñ³é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3.4. ºÃ» ³Ûë Ï³Ù ³ÛÝ ³ñï³¹ñ³ÝùÇ ÝÏ³ïÙ³Ùµ Ó»éù ¿ µ»ñíáõÙ µ³í³ñ³ñ Ùß³ÏÙ³Ý/í»ñ³Ùß³ÏÙ³Ý ã³÷³ÝÇßÇ (Î³ÝáÝÝ»ñÇ 4-ñ¹ Ï»ï) Ï³ï³ñáõÙ ·áñÍáÕáõÃÛáõÝÝ»ñÇ Ï³ï³ñÙ³Ý ³ñ¹ÛáõÝùáõÙ, ÝáõÛÝÇëÏ Î³ÝáÝÝ»ñÇ 5-ñ¹ Ï»ïáõÙ Ãí³ñÏí³ÍÝ»ñÇ Ñ³ßíÇÝ, ³å³ ïíÛ³É ³ñï³¹ñ³ÝùÁ ãÇ Ñ³Ù³ñíáõÙ Í³·³Í ³ÛÝ »ñÏñÇó, áñï»Õ Ï³ï³ñí»É »Ý ³Û¹ ·áñÍáÕáõÃÛáõÝÝ»ñ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5. ä³ÛÙ³ÝÝ»ñÇ ¨ ·áñÍáÕáõÃÛáõÝÝ»ñÇ ÏÇñ³éÙ³Ý ûµÛ»Ïï ¿ Ñ³Ý¹Çë³ÝáõÙ ³Ûë Ï³Ù ³ÛÝ ³ñï³¹ñ³ÝùÁ, áñÁ ë³ÑÙ³ÝíáõÙ ¿ áñå»ë ¹³ë³Ï³ñ·Ù³Ý ÇÝùÝáõñáõÛÝ ûµÛ»Ïïª ²î¶ ²² ³åñ³ÝùÝ»ñÇ ¹³ë³Ï³ñ·Ù³Ý Ï³ÝáÝÝ»ñÇÝ Ñ³Ù³å³ï³ëË³Ý: ²î¶ ²² Ù»ÏÝ³µ³ÝÙ³Ý 3-ñ¹ ÐÇÙÝ³Ï³Ý Ï³ÝáÝáí áñå»ë ³Û¹åÇëÇÝ ¹³ë³Ï³ñ·íáÕ ³ñï³¹ñ³ÝùÝ»ñÇ Ñ³í³ù³ÍáõÝ»ñÇ Í³·áõÙÁ áñáß»Éáõ ¹»åùáõÙ å³ÛÙ³ÝÝ»ñÇ ¨ ·áñÍáÕáõÃÛáõÝÝ»ñÇ ÏÇñ³éÙ³Ý ûµÛ»Ïï ¿ ¹Çï³ñÏíáõÙ Ñ³í³ù³ÍáõÇ Ï³½ÙÇ Ù»ç ÙïÝáÕ Ûáõñ³ù³ÝãÛáõñ ³é³ÝÓÇÝ ï³ñ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å³ï³ëË³Ý³µ³ñ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- ï³ññ»ñÇ ËÙµÇó Ï³½Ùí³Í Ï³Ù ÙÇ ß³ñù Ù³ë»ñÇó Ñ³í³ùí³Í ¨ ²î¶ ²² ¹ñáõÛÃÝ»ñÇÝ Ñ³Ù³å³ï³ëË³Ý áñå»ë ÙÇ³ëÝ³Ï³Ý ³åñ³Ýù ¹³ë³Ï³ñ·íáÕ ³ñï³¹ñ³ÝùÁ ÁÝ¹Ñ³Ýáõñ ³éÙ³Ùµ ¹Çï³ñÏíáõÙ ¿ áñå»ë å³ÛÙ³ÝÝ»ñÇ ¨ ·áñÍáÕáõÃÛáõÝÝ»ñÇ ÏÇñ³éÙ³Ý ûµÛ»Ïï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»Ã» ³åñ³ÝùÝ»ñÇ ËÙµ³ù³Ý³ÏÁ Ï³½Ùí³Í ¿ ²î¶ ²² ÙÇ¨ÝáõÛÝ ³åñ³Ýù³ÛÇÝ ïáÕáõÙ ¹³ë³Ï³ñ·íáÕ ÝáõÛÝ³ïÇå ³ñï³¹ñ³ÝùÝ»ñÇó, ³å³ å³ÛÙ³ÝÝ»ñÇ ¨ ·áñÍáÕáõÃÛáõÝÝ»ñÇ ÏÇñ³éÙ³Ý Ýå³ï³ÏÝ»ñáí Ûáõñ³ù³ÝãÛáõñ ³ñï³¹ñ³Ýù å»ïù ¿ ¹Çï³ñÏíÇ ³é³ÝÓ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 »Ã» ²î¶ ²² Ù»ÏÝ³µ³ÝÙ³Ý 5-ñ¹ ÐÇÙÝ³Ï³Ý Ï³ÝáÝáí ÷³Ã»Ã³íáñáõÙÁ ¹³ë³Ï³ñ·íáõÙ ¿ Çñ Ù»ç ·ïÝíáÕ ³åñ³ÝùÝ»ñÇ Ñ»ï ÙÇ³ëÇÝ, ³å³ ïíÛ³É ³åñ³ÝùÇ Í³·áõÙÁ áñáß»ÉÇë ÷³Ã»Ã³íáñáõÙÁ å»ïù ¿ ¹Çï³ñÏíÇ áñå»ë ³åñ³ÝùÇ µ³ÕÏ³óáõóÇã Ù³ë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6. î³ññ»ñÇ ËÙµÇó Ï³½Ùí³Í Ï³Ù ÙÇ ß³ñù Ù³ë»ñÇó Ñ³í³ùí³Í ¨ Áëï ²î¶ ²² ³åñ³ÝùÝ»ñÇ ¹³ë³Ï³ñ·Ù³Ý Ï³ÝáÝÝ»ñÇÝ Ñ³Ù³å³ï³ëË³Ý áñå»ë ÙÇ³ëÝ³Ï³Ý ¹³ë³Ï³ñ·í³Í ³ñï³¹ñ³ÝùÁ å»ïù ¿ ¹Çï³ñÏíÇ áñå»ë å³ÛÙ³ÝÝ»ñÁ ¨ ·áñÍáÕáõÃÛáõÝÝ»ñÁ µ³í³ñ³ñáÕ, »Ã» ¹ñ³ µáÉáñ µ³ÕÏ³óáõóÇã Ù³ë»ñÁ µ³í³ñ³ñáõÙ »Ý ³Û¹åÇëÇ å³ÛÙ³ÝÝ»ñÁ ¨ ·áñÍáÕáõÃÛáõÝÝ»ñÁ: ºÃ» ïíÛ³É ³ñï³¹ñ³ÝùÇ µ³Õ³¹ñÇãÝ»ñÇ ÙÇ Ù³ëÁ µ³í³ñ³ñáõÙ ¿, ÇëÏ ÙÛáõë Ù³ëÁ ãÇ µ³í³ñ³ñáõÙ å³ÛÙ³ÝÝ»ñÁ ¨ ·áñÍáÕáõÃÛáõÝÝ»ñÁ, ³å³ ïíÛ³É ³åñ³ÝùÁ ÏÑ³Ù³ñíÇ å³ÛÙ³ÝÝ»ñÁ ¨ ·áñÍáÕáõÃÛáõÝÝ»ñÁ µ³í³ñ³ñáÕ ³ÛÝ ¹»åùáõÙ, »Ã» å³ÛÙ³ÝÝ»ñÁ ¨ ·áñÍáÕáõÃÛáõÝÝ»ñÁ ãµ³í³ñ³ñáÕ µ³Õ³¹ñÇãÝ»ñÇ ³ñÅ»ùÁ ãÇ ·»ñ³½³ÝóáõÙ ïíÛ³É ³ñï³¹ñ³ÝùÇ ýñ³ÝÏá-·áñÍ³ñ³ÝÇ ·ÝÇ 15%-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Heading1"/>
        <w:ind w:firstLine="720"/>
        <w:rPr/>
      </w:pPr>
      <w:r>
        <w:rPr>
          <w:b/>
          <w:sz w:val="24"/>
        </w:rPr>
        <w:t>Ì³ÝáÃáõÃÛáõÝ 4</w:t>
      </w:r>
      <w:r>
        <w:rPr>
          <w:sz w:val="24"/>
        </w:rPr>
        <w:t xml:space="preserve">  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1. êáõÛÝ ò³ÝÏÇ 3-ñ¹ ëÛáõÝ³ÏáõÙ µ»ñí³Í å³ÛÙ³ÝÝ»ñÁ ¨ ·áñÍáÕáõÃÛáõÝÝ»ñÁ ë³ÑÙ³ÝáõÙ »Ý ³ñï³¹ñ³Ï³Ý Ï³Ù ï»ËÝáÉá·Ç³Ï³Ý ·áñÍáÕáõÃÛáõÝÝ»ñÇ Ï³ï³ñÙ³Ý Ýí³½³·áõÛÝ Í³í³ÉÁ: ê³ÑÙ³Ýí³Í ³ñï³¹ñ³Ï³Ý Ï³Ù ï»ËÝáÉá·Ç³Ï³Ý ·áñÍáÕáõÃÛáõÝÝ»ñÇ ³í»ÉÇ ÷áùñ Í³í³Éáí Ï³ï³ñáõÙÁ ãÇ áñáßáõÙ ³ñï³¹ñ³ÝùÇ Í³·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2. ²ÛÝ ¹»åùáõÙ, »ñµ ò³ÝÏáõÙ µ»ñí³Í å³ÛÙ³ÝÝ»ñáí ¨ ·áñÍáÕáõÃÛáõÝÝ»ñáí ë³ÑÙ³Ýí³Í ¿, áñ ³ñï³¹ñ³ÝùÁ Ï³ñáÕ ¿ å³ïñ³ëïí»É Ù»ÏÇó ³í»ÉÇ ÝÛáõÃ»ñÇó, ³å³ ¹³ Ýß³Ý³ÏáõÙ ¿, áñ Ï³ñáÕ »Ý û·ï³·áñÍí»É Ù»Ï Ï³Ù ³í»ÉÇ ÝÛáõÃ»ñ: ¸ñ³ Ñ»ï Ù»Ïï»Õª å³ñï³¹Çñ ã¿, áñ û·ï³·áñÍí»Ý µáÉáñ ÝÛáõÃ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³Ï³ÛÝ »Ã» ÙÇ å³ÛÙ³ÝÇ Ï³Ù ·áñÍáÕáõÃÛ³Ý ßñç³Ý³ÏÝ»ñáõÙ Ï³ Ù»Ï ÝÛáõÃÇ ÝÏ³ïÙ³Ùµ ë³ÑÙ³Ýí³Í áñ¨¿ ë³ÑÙ³Ý³÷³ÏáõÙ, ¨, ÙÇ³Å³Ù³Ý³Ï, Ï³Ý ³ÛÉ ÝÛáõÃ»ñÇ ÝÏ³ïÙ³Ùµ ë³ÑÙ³Ýí³Í ³ÛÉ ë³ÑÙ³Ý³÷³ÏáõÙÝ»ñ, ³å³ ³Û¹ ë³ÑÙ³Ý³÷³ÏáõÙÝ»ñÁ ÏÇñ³éíáõÙ »Ý ÙÇ³ÛÝ ³ÛÝ ÝÛáõÃ»ñÇ ÝÏ³ïÙ³Ùµ, áñáÝù Çñ³Ï³ÝáõÙ û·ï³·áñÍí»É »Ý ³ñï³¹ñ³ÝùÁ å³ïñ³ëï»ÉÇë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4.3. ²ÛÝ ¹»åùáõÙ, »ñµ ò³ÝÏáõÙ µ»ñí³Í å³ÛÙ³ÝÝ»ñáí ¨ ·áñÍáÕáõÃÛáõÝÝ»ñáí ë³ÑÙ³Ýí³Í ¿, áñ ³åñ³ÝùÁ å»ïù ¿ å³ïñ³ëïíÇ áñáß³ÏÇ ÝÛáõÃÇó, ¹³ Ýß³Ý³ÏáõÙ ¿, áñ ïíÛ³É å³ÛÙ³ÝÁ ËáãÁÝ¹áï ãÇ Ñ³Ý¹Çë³ÝáõÙ ³ÛÉ ÝÛáõÃ»ñÇ û·ï³·áñÍÙ³Ý Ñ³Ù³ñ, áñáÝù Çñ»Ýó µÝáõÛÃáí ã»Ý Ï³ñáÕ Ë³Ëï»É ïíÛ³É å³ÛÙ³ÝÇ Ï³Ù ·áñÍáÕáõÃÛ³Ý ¹ñáõÛÃÝ»ñÁ: (úñÇÝ³Ïª »Ã» å³ÛÙ³ÝÝ»ñáí ¨ ·áñÍáÕáõÃÛáõÝÝ»ñáí Ñ³ïáõÏ ÝßíáõÙ ¿ Ñ³ó³½·Ç Ëáï³µáõÛë»ñÇ Ï³Ù ¹ñ³Ýó ³Í³ÝóÛ³ÉÝ»ñÇ û·ï³·áñÍáõÙÁ, ³å³ ¹³ ãÇ ËáãÁÝ¹áïáõÙ Ñ³Ýù³ÛÇÝ ³Õ»ñÇ, ùÇÙÇ³Ï³Ý ¨ ³ÛÉ Éñ³µ³Õ³¹ñÇãÝ»ñÇ û·ï³·áñÍÙ³ÝÁ, áñáÝù ã»Ý ³Í³ÝóíáõÙ Ñ³ó³½·Ç Ëáï³µáõÛë»ñÇó):  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466"/>
        <w:gridCol w:w="7"/>
        <w:gridCol w:w="4673"/>
        <w:gridCol w:w="5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i/>
                <w:i/>
                <w:sz w:val="24"/>
              </w:rPr>
            </w:pPr>
            <w:r>
              <w:rPr>
                <w:rFonts w:cs="Times Armenian" w:ascii="Times Armenian" w:hAnsi="Times Armenian"/>
                <w:i/>
                <w:sz w:val="24"/>
              </w:rPr>
              <w:t>Ì³ÍÏ³·ÇñÝ Áëï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i/>
                <w:i/>
                <w:sz w:val="24"/>
              </w:rPr>
            </w:pPr>
            <w:r>
              <w:rPr>
                <w:rFonts w:cs="Times Armenian" w:ascii="Times Armenian" w:hAnsi="Times Armenian"/>
                <w:i/>
                <w:sz w:val="24"/>
              </w:rPr>
              <w:t>²î¶ ²²-Ç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i/>
                <w:i/>
                <w:sz w:val="24"/>
              </w:rPr>
            </w:pPr>
            <w:r>
              <w:rPr>
                <w:rFonts w:cs="Times Armenian" w:ascii="Times Armenian" w:hAnsi="Times Armenian"/>
                <w:i/>
                <w:sz w:val="24"/>
              </w:rPr>
              <w:t>²åñ³ÝùÇ ³Ýí³ÝáõÙÁ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i/>
                <w:i/>
                <w:sz w:val="24"/>
              </w:rPr>
            </w:pPr>
            <w:r>
              <w:rPr>
                <w:rFonts w:cs="Times Armenian" w:ascii="Times Armenian" w:hAnsi="Times Armenian"/>
                <w:i/>
                <w:sz w:val="24"/>
              </w:rPr>
              <w:t>ä³ÛÙ³ÝÝ»ñ, ³ñï³¹ñ³Ï³Ý ¨ ï»ËÝáÉá·Ç³Ï³Ý ·áñÍáÕáõÃÛáõÝÝ»ñ, áñáÝù ³ÝÑñ³Å»ßï »Ý ³åñ³ÝùÇÝª »ññáñ¹ »ñÏñÝ»ñáõÙ ³åñ³ÝùÇ ³ñï³¹ñáõÃÛáõÝáõÙ û·ï³·áñÍ»Éáõ Ñ³Ù³ñ Í³·Ù³Ý Ï³ñ·³íÇ×³Ï ï³Éáõ Ñ³Ù³ñ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20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ßáñ »Õç»ñ³íáñ ³Ý³ëáõÝÝ»ñÇ Ã³ñÙ Ï³Ù ë³é»óí³Í ÙÇë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ä³ïñ³ëïáõÙª ó³ÝÏ³ó³Í ¹Çñù»ñáõÙ ¹³ë³Ï³ñ·í³Í ÝÛáõÃ»ñÇó, µ³óÇ 0202 ¹ÇñùÇª Ëáßáñ »Õç»ñ³íáñ ³Ý³ëáõÝÝ»ñÇ ë³é»óí³Í ÙëÇó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20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Êáßáñ »Õç»ñ³íáñ ³Ý³ëáõÝÝ»ñÇ ë³é»óí³Í ÙÇë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ä³ïñ³ëïáõÙª ó³ÝÏ³ó³Í ¹Çñù»ñáõÙ ¹³ë³Ï³ñ·í³Í ÝÛáõÃ»ñÇó, µ³óÇ 0201 ¹ÇñùÇª Ëáßáñ »Õç»ñ³íáñ ³Ý³ëáõÝÝ»ñÇ Ã³ñÙ Ï³Ù ë³é»óí³Í ÙëÇó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206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ßáñ »Õç»ñ³íáñ ³Ý³ëáõÝÝ»ñÇ, Ëá½»ñÇ, áãË³ñÝ»ñÇ, ³ÛÍ»ñÇ, ÓÇ»ñÇ, ³í³Ý³ÏÝ»ñÇ, çáñÇÝ»ñÇ Ï³Ù ·ñ³ëïÝ»ñÇ ëÝÝ¹³ÛÇÝ »ÝÃ³ÙÃ»ñùÝ»ñª Ã³ñÙ Ï³Ù ë³é»óí³Í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ä³ïñ³ëïáõÙª ó³ÝÏ³ó³Í ¹Çñù»ñáõÙ ¹³ë³Ï³ñ·í³Í ÝÛáõÃ»ñÇó, µ³óÇ 0201-0205 ¹Çñù»ñÇ áëÏñ³ÛÇÝ Ù³ëÇ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207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105 Í³ÍÏ³·ñáí Ýßí³Í ÁÝï³ÝÇ ÃéãáõÝÇª Ã³ñÙ, ë³é»óÙ³Ý ï³ñµ»ñ ³ëïÇ×³ÝáõÙ ·ïÝíáÕ ÙÇë ¨ ëÝÝ¹Ç »ÝÃ³ÙÃ»ñùÝ»ñ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ó³ÝÏ³ó³Í ³åñ³Ýù³ÛÇÝ ¹Çñù»ñáõÙ ¹³ë³Ï³ñ·í³Í ÝÛáõÃ»ñÇóª Ùß³ÏÙ³Ý/í»ñ³Ùß³ÏÙ³Ý ï»ËÝáÉá·Ç³Ý»ñÇÝ Ñ³Ù³å³ï³ëË³Ý Ù³ë</w:t>
              <w:softHyphen/>
              <w:softHyphen/>
              <w:t>Ý³·Çï³óí³Í ³ñï³¹ñáõÃÛ³Ý å³Û</w:t>
              <w:softHyphen/>
              <w:t xml:space="preserve">Ù³ÝÝ»ñáõÙ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210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ØÇë ¨ ëÝÝ¹Ç Ùë³ÛÇÝ »ÝÃ³ÙÃ»ñùÝ»ñª ³ÕÇ, ³Õ³çñÇ Ù»ç, ãáñ³óñ³Í Ï³Ù ³åËï³Í, ÙëÇó Ï³Ù Ùë³ÛÇÝ »ÝÃ³ÙÃ»ñùÝ»ñÇó å³ïñ³ëïí³Í ëÝÝ¹Ç  ³ÉÛáõñ  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ä³ïñ³ëïáõÙª ó³ÝÏ³ó³Í ³åñ³Ýù³ÛÇÝ ¹Çñù»ñáõÙ ¹³ë³Ï³ñ·í³Í ÝÛáõÃ»ñÇó, µ³óÇ 0201-0206 ¨ 0208 ³åñ³Ýù³ÛÇÝ ¹Çñù»ñáõÙ ¹³ë³Ï³ñ·í³Í ÙëÇó áõ Ùë³ÛÇÝ »ÝÃ³ÙÃ»ñùÝ»ñÇó ¨ 0207 ³åñ³Ýù³ÛÇÝ ¹ÇñùáõÙ ¹³ë³Ï³ñ·í³Í ÃéãÝÇ ÉÛ³ñ¹Çó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40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Î³Ã ¨ ë»ñª Ëï³óñ³Í Ï³Ù ß³ù³ñÇ Ï³Ù ³ÛÉ ù³Õóñ³óÝáÕ ÝÛáõÃ»ñÇ  Ñ³í»ÉáõÙáí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ó³ÝÏ³ó³Í ³åñ³Ýù³ÛÇÝ ¹Çñù»ñáõÙ ¹³ë³Ï³ñ·í³Í ÝÛáõÃ»ñÇó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ÙÇ¨ÝáõÛÝ ¹ÇñùÇª û·ï³</w:t>
              <w:softHyphen/>
              <w:t>·áñÍíáÕ ÝÛáõÃ»ñÇ  ³ñÅ»ùÁ, ÇÝãÁ ¨ å³ïñ³ëïÇ ³ñï³¹ñ³ÝùÝ ¿, ãå»ïù ¿ ·»ñ³½³ÝóÇ í»ñçÝ³Ï³Ý ³ñï³¹ñ³ÝùÇ ·ÝÇ 40% 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408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ÂéãÝÇ Óáõª ³é³Ýó Ï»Õ¨Ç, ¨ ÓíÇ ¹»ÕÝáõóÝ»ñª Ã³ñÙ, ãáñ³óñ³Í, ·áÉáñßáõ Ï³Ù »é³ó³Í çñÇ Ù»ç »÷³Í, Ï³Õ³å³ñí³Í, ë³é»óí³Í Ï³Ù ³ÛÉ ÙÇçáóÝ»ñáí å³Ñ³ÍáÛ³óí³Íª ß³ù³</w:t>
              <w:softHyphen/>
              <w:t xml:space="preserve">ñÇ Ï³Ù ³ÛÉ ù³Õóñ³óÝáÕ ÝÛáõÃ»ñÇ Ñ³í»ÉáõÙáí Ï³Ù ³é³Ýó ¹ñ³            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ä³ïñ³ëïáõÙª ó³ÝÏ³ó³Í ³åñ³Ýù³ÛÇÝ ¹Çñù»ñáõÙ ¹³ë³Ï³ñ·í³Í ÝÛáõÃ»ñÇó, µ³óÇ 0407 ³åñ³Ýù³ÛÇÝ ¹ÇñùáõÙ ¹³ë³Ï³ñ·í³Í ÃéãÝÇ ÓíÇó  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506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àëÏáñÝ»ñ ¨ »Õçñ³ÛÇÝ áÕÝ³ß³ñª ãÙß³Ïí³Í, ×³ñå³½ñÏí³Í, »ÝÃ³ñÏí³Í ³é³çÝ³ÛÇÝ Ùß³ÏÙ³Ý (³é³Ýó Ó¨³íáñÙ³Ý), Ùß³Ïí³Í ÃÃíáí Ï³Ù ³å³¹áÝ¹áÕ³óí³Í, ³Û¹ ÙÃ»ñùÝ»ñÇ ÷áßÇÝ ¨ ÙÝ³óáñ¹Ý»ñÁ  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ä³ïñ³ëïáõÙ, áñÇ Å³Ù³Ý³Ï û·ï³·áñÍíáõÙ »Ý 02 ËÙµÇ ÝÛáõÃ»ñÁ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710 40 000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Þ³ù³ñ³ÛÇÝ »·Çåï³óáñ»Ý (ÑáõÙ, Ï³°Ù ·áÉáñßáõ íñ³, Ï³°Ù çñÇ Ù»ç »÷í³Í)ª ë³é»óí³Í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Ã³ñÙ ¨ ë³é»óí³Í ß³ù³ñ³ÛÇÝ »·Çåï³óáñ»ÝÇó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711 90 300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ä³Ñ³ÍáÛ³óí³Í ß³ù³ñ³ÛÇÝ »·Çåï³óáñ»Ýª Ï³ñ×³Å³ÙÏ»ï å³Ñå³ÝÙ³Ý Ñ³Ù³ñ, µ³Ûó ³Û¹ ï»ëùáí ëÝÝ¹áõÙ ³ÝÙÇç³å»ë û·ï³·áñÍ»Éáõ Ñ³Ù³ñ áã åÇï³ÝÇ 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Ã³ñÙ ¨ ë³é»óí³Í ß³ù³ñ³ÛÇÝ »·Çåï³óáñ»ÝÇó</w:t>
            </w:r>
          </w:p>
        </w:tc>
      </w:tr>
      <w:tr>
        <w:trPr>
          <w:trHeight w:val="9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90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êáõñ×ª µáí³Í Ï³Ù ãµáí³Í, Ïáý»ÇÝáí Ï³Ù ³é³Ýó Ïáý»ÇÝÇ, ëáõñ×Ç Ï»Õ¨ ¨ ëáõñ×Ç Ñ³ïÇÏÝ»ñÇ Ã³Õ³ÝÃ, ó³ÝÏ³ó³Í Ñ³ñ³µ»ñ³ÏóáõÃÛ³Ý ëáõñ× å³ñáõÝ³ÏáÕ ëáõñ×Ç ÷áË³ñÇÝáÕÝ»ñ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ä³ïñ³ëïáõÙª ï³ñµ»ñ ³åñ³Ýù³ÛÇÝ ¹Çñù»ñáõÙ ¹³ë³Ï³ñ·í³Í ÝÛáõÃ»ñÇóª å³ïñ³ëïÙ³Ý »Õ³Ý³ÏÇ ¨ µáíÙ³Ý ï»ËÝáÉá·Ç³Ï³Ý ·áñÍáÕáõÃÛáõÝÝ»ñÇ Ï³ï³ñÙ³Ý å³ÛÙ³Ýáí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90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Â»Ûª Ñáï³í»ï Ï³Ù áã Ñáï³í»ï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û·ï³·áñÍíáÕ µáÉáñ ÝÛáõÃ»ñÇ ³ñÅ»ùÁ ãå»ïù ¿ ·»ñ³½³ÝóÇ, í»ñçÝ³Ï³Ý ³ñï³¹ñ³ÝùÇ ·ÝÇ 50% 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106 10 000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²ÉÛáõñª Ù³Ýñ ¨ Ëáßáñ ³Õ³óí³Í, ¨ ÷áßÇ` 0713 ³åñ³Ýù³ÛÇÝ ¹ÇñùáõÙ ¹³ë³Ï³ñ·í³Íª ãáñ³óñ³Í Éáµ³½·Ç µ³Ýç³ñ»Õ»ÝÇó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ï³ñµ»ñ ³åñ³Ý</w:t>
              <w:softHyphen/>
              <w:t>ù³</w:t>
              <w:softHyphen/>
              <w:t>ÛÇÝ ¹Çñù»ñáõÙ ¹³ë³Ï³ñ·í³Í ÝÛáõÃ»ñÇó, áñÇ Å³Ù³Ý³Ï û·ï³·áñÍíáÕ µáÉáñ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30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¸á×Ë»Åª µÝ³Ï³Ý, ãÙ³ùñ³Í, µÝ³Ï³Ý µáõë³Ë»Å»ñ, Ë»Å»ñ, ëáëÝÓ³</w:t>
              <w:softHyphen/>
              <w:t xml:space="preserve">Ë»Å»ñ ¨ µ¨»ÏÝ³Ë»Å³ÑÛáõÃ (ûñÇÝ³Ïª µ³É³ë³ÝÝ»ñÁ)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ï³ñµ»ñ ³åñ³Ýù³ÛÇÝ ¹Çñù»ñáõÙ ¹³ë³Ï³ñ·í³Í ÝÛáõÃ»ñÇó, áñÇ Å³Ù³Ý³Ï 1301 ³åñ³Ýù³ÛÇÝ ¹Çñù»ñáõÙ ¹³ë³Ï³ñ·í³Í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50100 -Ç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½Ç ×³ñå (Ý»ñ³éÛ³É Ñ³É³Í ï³ù Ëá½³×³ñåÁ) ¨ ÁÝï³ÝÇ ÃéãÝÇ ÛáõÕ, µ³óÇ 0209 Ï³Ù 1503 ³åñ³Ýù³ÛÇÝ ¹Çñù»ñáõÙ ¹³ë³Ï³ñ·í³Í ×³ñåÇóª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- ×³ñå»ñ áëÏáñÝ»ñÇó ¨/Ï³Ù ÙÝ³óáñ¹Ý»ñÇó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³ÛÉ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ï³ñµ»ñ ³åñ³Ýù³ÛÇÝ ¹Çñù»ñáõÙ ¹³ë³Ï³ñ·í³Í ÝÛáõÃ»ñÇó, µ³ó³éáõÃÛ³Ùµ 0203, 0206 Ï³Ù 0207 Ï³Ù 0506 ³åñ³Ýù³ÛÇÝ ¹Çñù»ñáõÙ ¹³ë³Ï³ñ·í³ÍÝ»ñÇó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0203 Ï³Ù 0206 ³åñ³Ýù³ÛÇÝ ¹Çñù»ñáõÙ ¹³ë³Ï³ñ·í³Í Ëá½Ç ÙëÇó Ï³Ù »ÝÃ³ÙÃ»ñùÇó Ï³Ù 0207 ³åñ³Ýù³ÛÇÝ ¹ÇñùáõÙ Ýßí³Í ÃéãÝÇ ÙëÇó Ï³Ù »ÝÃ³ÙÃ»ñùÇó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502 00-Ç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Ö³ñåª Ëáßáñ »Õç»ñ³íáñ ³Ý³ëáõÝÝ»ñÇ, áãË³ñÇ Ï³Ù ³ÛÍÇ, µ³óÇ 1503 ³åñ³Ýù³ÛÇÝ ¹ÇñùáõÙ ¹³ë³Ï³ñ·í³Í ×³ñåÇó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Ö³ñå»ñ áëÏáñÝ»ñÇó ¨/Ï³Ù ÙÝ³óáñ¹Ý»ñÇó </w:t>
            </w:r>
          </w:p>
          <w:p>
            <w:pPr>
              <w:pStyle w:val="Normal"/>
              <w:jc w:val="both"/>
              <w:rPr>
                <w:rFonts w:ascii="Times Armenian" w:hAnsi="Times Armenian" w:eastAsia="Times Armenian" w:cs="Times Armenian"/>
                <w:sz w:val="24"/>
              </w:rPr>
            </w:pPr>
            <w:r>
              <w:rPr>
                <w:rFonts w:eastAsia="Times Armenian" w:cs="Times Armenian" w:ascii="Times Armenian" w:hAnsi="Times Armenian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ä³ïñ³ëïáõÙª ï³ñµ»ñ ³åñ³Ýù³ÛÇÝ ¹Çñù»ñáõÙ ¹³ë³Ï³ñ·í³Í ÝÛáõÃ»ñÇó, µ³ó³éáõÃÛ³Ùµ 0201, 0202, 0204 Ï³Ù 0206 Ï³Ù 0506 ³åñ³Ýù³ÛÇÝ ¹Çñù»ñáõÙ ¹³ë³Ï³ñ·í³ÍÝ»ñÇó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504-1506 00 000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ÒÏ³Ý Ï³Ù Íáí³ÛÇÝ Ï³ÃÝ³ëáõÝÝ»ñÇ ×³ñå»ñ, ÛáõÕ»ñ ¨ ¹ñ³Ýó µ³Õ³¹ñ³Ù³ë»ñª ½ïí³Í Ï³Ù ã½ïí³Í, µ³Ûó ³é³Ýó ¹ñ³Ýó ùÇÙÇ³Ï³Ý µ³Õ³¹ñáõ</w:t>
              <w:softHyphen/>
              <w:softHyphen/>
              <w:t>ÃÛ³Ý ÷á÷áËÙ³Ý, µñ¹³ÛÇÝ ×³ñå (×³ñå³ùñïÇÝù) ¨ ¹ñ³ÝÇó ëï³óíáÕ ×³ñå³ÛÇÝ ÝÛáõÃ»ñ (Ý»ñ³éÛ³É É³ÝáÉÇÝÁ), ³ÛÉ ×³ñå»ñ ¨ Ï»Ý¹³Ý³Ï³Ý ÛáõÕ»ñ áõ ¹ñ³Ýó µ³Õ³¹ñ³Ù³ë»ñª ½ïí³Í ¨ ã½ïí³Í, µ³Ûó ³é³Ýó ¹ñ³Ýó ùÇÙÇ³Ï³Ý µ³Õ³¹ñáõÃÛ³Ý ÷á÷áËÙ³Ý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ï³ñµ»ñ ³åñ³Ýù³ÛÇÝ ¹Çñù»ñáõÙ ¹³ë³Ï³ñ·í³Í ÝÛáõÃ»ñÇóª Ñ»ï¨Û³É ï»ËÝáÉá·Ç³Ï³Ý ·áñÍáÕáõÃÛáõÝÝ»ñÁ Ï³ï³ñ»Éáõ å³ÛÙ³Ýáí.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Ñ³É»óáõ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·áÉáñßÇ³óáõ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Ù³ùñáõ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507-1515-Ç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ÐáõÙ µáõë³Ï³Ý ÛáõÕ»ñ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ÑÇ¹ñáÏ³ÛáõÝ³óí³Í ÛáõÕ»ñ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½ïí³Í ÛáõÕ»ñ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ãÑáï³½»ñÍí³Í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½ïí³Íª Ñáï³½»ñÍí³Í ÛáõÕ»ñ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Ø»Ë³ÝÇÏ³Ï³Ý Ù³ùñáõÙÁª Ñ»ï¨Û³É »Õ³Ý³Ïáí.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Ýëïí³Íù³ñÏáõÙ, ù³Ùáõ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ó»ÝïñÇýáõ·áõ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ï³ù çñáí Ï³Ù ·áÉáñßÇáí Ùß³Ïáõ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- ³ÉÏ³ÉÇáí ã»½áù³óáõÙ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í³ÏáõáõÙ³ÛÇÝ å³ÛÙ³ÝÝ»ñáõÙ ëáõñ ·áÉáñßáí Ùß³Ïáõ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70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ºÕ»·Ý³ß³ù³ñ Ï³Ù åÇÝ¹ íÇ×³ÏáõÙª ×³ÏÝ¹»ÕÇ ¨ ùÇÙÇ³å»ë Ù³ùáõñ µáõë³ß³ù³ñ (ë³Ë³ñá½³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ä³ïñ³ëïáõÙª ï³ñµ»ñ ³åñ³Ýù³ÛÇÝ ¹Çñù»ñáõÙ ¹³ë³Ï³ñ·í³Í ÝÛáõÃ»ñÇóª ½ïÙ³Ý (»Õ»·Ý³ß³ù³ñÇ Ñ³Ù³ñ), Ïñ³½ïÙ³Ý, ÍÍÙµ³Ùß³ÏÙ³Ý, Ù³ùñÙ³Ý ï»ËÝáÉá·Ç³Ï³Ý ·áñÍáÕáõÃÛáõÝÝ»ñÇ ¨ ³ÛÉ Ñ³çáñ¹áÕ ·áñÍáÕáõÃÛáõÝÝ»ñÇ (»Õ»·ÝÇó ¨ ×³ÏÝ¹»ÕÇó ß³ù³ñÇ Ñ³Ù³ñ) Ï³ï³ñÙ³Ý å³ÛÙ³Ýáí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702 50 000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702 90 100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øÇÙÇ³å»ë Ù³ùáõñ ýñáõÏïá½³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øÇÙÇ³å»ë Ù³ùáõñ Ù³Éïá½³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ï³ñµ»ñ ³åñ³Ýù³ÛÇÝ ¹Çñù»ñáõÙ ¹³ë³Ï³ñ·í³Í ÝÛáõÃ»ñÇó, ³Û¹ ÃíáõÙª 1702 ³åñ³Ýù³ÛÇÝ ¹ÇñùáõÙ ¹³ë³Ï³ñ·í³Í ³ÛÉ ÝÛáõÃ»ñÇó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806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ÞáÏáÉ³¹ ¨ Ï³Ï³á å³ñáõÝ³ÏáÕª å³ïñ³ëïÇ ³ÛÉ ëÝÝ¹³ÛÇÝ ÙÃ»ñù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ï³ñµ»ñ ³åñ³Ýù³ÛÇÝ ¹Çñù»ñáõÙ ¹³ë³Ï³ñ·í³Í ÝÛáõÃ»ñÇó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ÝáõÛÝ ¹Çñù»ñáõÙ Ýßí³Í û·ï³·áñÍíáÕ ÝÛáõÃ»ñÇ ³ñÅ»ùÁ, ÇÝãÁ ¨ å³ïñ³ëïÇ ³ñï³¹ñ³ÝùÝ ¿, ãå»ïù ¿ ·»ñ³½³ÝóÇ í»ñçÝ³Ï³Ý ³ñï³¹ñ³ÝùÇ ·ÝÇ 50% 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905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Ð³ó, Ññáõß³Ï»Õ»Ý, ËÙáñ»Õ»Ý, ÃËí³ÍùÝ»ñ ¨ ³ÛÉ Ñ³ó³µáõÉÏ»Õ»Ý áõ Ññáõß³Ï»Õ»Ý ³ñï³¹ñ³Ýù, áñáÝù å³ñáõÝ³ÏáõÙ Ï³Ù ã»Ý å³ñáõÝ³ÏáõÙ Ï³Ï³á, í³ýÉÇÇ ß»ñï»ñ, ¹³ï³ñÏ ¹»Õ³å³ïÇ×Ý»ñ, áñáÝù åÇï³ÝÇ »Ý ¹»Õ³·áñÍ³Ï³Ý Ýå³ï³ÏÝ»ñáí û·ï³·áñÍÙ³Ý Ñ³Ù³ñ, í³ýÉ» ¹»Õ³å³ïÇ×Ý»ñª ÏÝùÙ³Ý Ñ³Ù³ñ, µñÝÓ³ÃáõÕÃ ¨ ÝÙ³Ý³ïÇå ³åñ³ÝùÝ»ñ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Ç ³ñÅ»ùÁ ãå»ïù ¿ ·»ñ³½³ÝóÇ í»ñçÝ³Ï³Ý ³ñï³¹ñ³ÝùÇ ·ÝÇ 50% 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2101 30 910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(µ³óÇ 2101 30 110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¾ùëïñ³ÏïÝ»ñ, ¿ë»ÝóÇ³Ý»ñ ¨ µáíí³Í »Õ»ñ¹Ç ÏáÝó»Ýïñ³ïÝ»ñ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ÑÇÙÝ³Ï³Ý ï»ËÝáÉá·Ç³Ï³Ý ·áñÍáÕáõÃÛáõÝÝ»ñÇ Ï³ï³ñÙ³Ý å³ÛÙ³Ýáí.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eastAsia="Times Armenian" w:cs="Times Armenian" w:ascii="Times Armenian" w:hAnsi="Times Armenian"/>
                <w:sz w:val="24"/>
              </w:rPr>
              <w:t xml:space="preserve"> </w:t>
            </w:r>
            <w:r>
              <w:rPr>
                <w:rFonts w:cs="Times Armenian" w:ascii="Times Armenian" w:hAnsi="Times Armenian"/>
                <w:sz w:val="24"/>
              </w:rPr>
              <w:t>Ù³Ýñ³óáõÙ, ÉáõÍ³Ñ³ÝáõÙ Ï³Ù ÏáÝó»Ýïñ³óáõ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103 30 900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Ç Ù³Ý³Ý»Ë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Ù³Ý³Ý»ËÇ ÷áßáõó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106-Çó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Þ³ù³ñ» ûß³ñ³Ïª µáõñ³í»ï Ï³Ù Ý»ñÏáÕ ÝÛáõÃ»ñÇ Ñ³í»ÉÙ³Ùµ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Ç ³ñÅ»ùÁ ãå»ïù ¿ ·»ñ³½³ÝóÇ í»ñçÝ³Ï³Ý ³ñï³-</w:t>
              <w:softHyphen/>
              <w:t xml:space="preserve">    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106 90 200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ÊÙÇãùÝ»ñÇ å³ïñ³ëïÙ³Ý Ñ³Ù³ñ û·ï³·áñÍíáÕ ³ÉÏáÑáÉ³ÛÇÝ ÏÇë³ý³µñÇÏ³ïÝ»ñÇ µ³Õ³¹ñÇãÝ»ñ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Ç ³ñÅ»ùÁ ãå»ïù ¿ ·»ñ³½³ÝóÇ í»ñçÝ³Ï³Ý ³ñï³-  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204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eastAsia="Times Armenian" w:cs="Times Armenian" w:ascii="Times Armenian" w:hAnsi="Times Armenian"/>
                <w:sz w:val="24"/>
              </w:rPr>
              <w:t xml:space="preserve"> </w:t>
            </w:r>
            <w:r>
              <w:rPr>
                <w:rFonts w:cs="Times Armenian" w:ascii="Times Armenian" w:hAnsi="Times Armenian"/>
                <w:sz w:val="24"/>
              </w:rPr>
              <w:t>Ê³ÕáÕÇ µÝ³Ï³Ý ·ÇÝÇÝ»ñ, Ý»ñ³éÛ³Éª ÃáõÝ¹, Ë³ÕáÕ³ÑÛáõÃ, µ³óÇ 2009 ³åñ³Ýù³ÛÇÝ ¹ÇñùáõÙ ¹³ë³Ï³ñ·í³ÍÇó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ï³ñµ»ñ ¹Çñù»ñáõÙ ¹³ë³Ï³ñ·í³Í ÝÛáõÃ»ñÇóª ï»ë³Ï³Ë³éÝÙ³Ý, Ù³ùñÙ³Ý ï»ËÝáÉá·Ç³Ï³Ý ·áñÍáÕáõÃÛáõÝÝ»ñÇ ¨ ³ÛÉ Ñ³çáñ¹áÕ ·áñÍáÕáõÃÛáõÝÝ»ñÇ Ï³ï³ñÙ³Ý å³ÛÙ³Ýáí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2204 ¹ÇñùáõÙ ¹³ë³Ï³ñ·í³Í û·ï³·áñÍíáÕ ÝÛáõÃ»ñÇ ³ñÅ»ùÁ ãå»ïù ¿ ·»ñ³½³ÝóÇ í»ñçÝ³Ï³Ý ³ñï³-         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205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ì»ñÙáõïÝ»ñ ¨ Ë³ÕáÕÇ µÝ³Ï³Ý ³ÛÉ ·ÇÝÇÝ»ñª µáõë³Ï³Ý Ï³Ù µáõñ³í»ï ¿ùëïñ³ÏïÝ»ñÇ ³í»É³óÙ³Ùµ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ï³ñµ»ñ ¹Çñù»ñáõÙ ¹³ë³Ï³ñ·í³Í ÝÛáõÃ»ñÇóª ï»ë³Ï³Ë³éÝÙ³Ý, Ù³ùñÙ³Ý ï»ËÝáÉá·Ç³Ï³Ý ·áñÍáÕáõÃÛáõÝÝ»ñÇ ¨ ³ÛÉ Ñ³çáñ¹áÕ ·áñÍáÕáõÃÛáõÝÝ»ñÇ Ï³ï³ñÙ³Ý å³ÛÙ³Ýáí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³ñï³¹ñ³ÝùÇ Ñ»ï ÝáõÛÝ ¹ÇñùáõÙ Ýßí³Í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206 0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²ÛÉ ÁÙå»ÉÇùÝ»ñ ËÙáñí³Í (ËÝÓáñÇ ëÇ¹ñ, å»ñÇ /ï³ÝÓÇ ëÇ¹ñ/, Ù»Õñ³ÛÇÝ ÁÙå»ÉÇù), ËÙáñí³Í ÁÙå»ÉÇùÝ»ñÇ Ë³éÝáõñ¹ ¨ ËÙáñí³Í ÁÙå»ÉÇùÝ»ñÇ áõ áã ³ÉÏáÑáÉ³ÛÇÝ ÁÙå»ÉÇùÝ»ñÇ Ë³éÝáõñ¹ª ³ÛÉ ï»Õ ã³Ýí³Ýí³Í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ó³ÝÏ³ó³Í ³åñ³Ýù³-ÛÇÝ ¹ÇñùáõÙ ¹³ë³Ï³ñ·í³Í ÝÛáõÃ»ñÇóª ï»ë³Ï³Ë³éÝÙ³Ý, Ù³ùñÙ³Ý ï»ËÝáÉá·Ç³Ï³Ý ·áñÍáÕáõÃÛáõÝÝ»ñÇ ¨ ³ÛÉ Ñ³çáñ¹áÕ ·áñÍáÕáõÃÛáõÝÝ»ñÇ Ï³ï³ñÙ³Ý å³ÛÙ³Ý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208-Çó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ÕáÕÇ Ãáñí³ÍùÝ»ñ, ÉÇÏÛáñÝ»ñ ¨ Ë³ÕáÕÇ Ãáñí³ÍùÝ»ñ å³ñáõÝ³ÏáÕ ³ÛÉ ³ÉÏáÑáÉ³ÛÇÝ ËÙÇãùÝ»ñ, ÏáÝÛ³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ä³ïñ³ëïáõÙª ó³ÝÏ³ó³Í ³åñ³Ýù³ÛÇÝ ¹ÇñùáõÙ ¹³ë³Ï³ñ·í³Í ÝÛáõÃ»ñÇóª ï»ë³Ï³Ë³éÝÙ³Ý, Ù³ùñÙ³Ý ï»ËÝáÉá·Ç³Ï³Ý ·áñÍáÕáõÃÛáõÝÝ»ñÇ ¨ ³ÛÉ Ñ³çáñ¹áÕ ·áñÍáÕáõÃÛáõÝÝ»ñÇ Ï³ï³ñÙ³Ý å³ÛÙ³Ýáí: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³ñï³¹ñ³ÝùÇ Ñ»ï ÝáõÛÝ ¹ÇñùáõÙ Ýßí³Í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309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Î»Ý¹³ÝÇÝ»ñÇ Ï»ñ³ÏñÙ³Ý Ñ³Ù³ñ û·ï³·áñÍíáÕ ÙÃ»ñùÝ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õÙµ 25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Õ, ÍÍáõÙµ, ÑáÕ»ñ ¨ ù³ñ, Í»÷³·áñÍ³Ï³Ý ÝÛáõÃ»ñ, ÏÇñ ¨ ó»Ù»Ý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ó³ÝÏ³ó³Í ¹ÇñùáõÙ ¹³ë³Ï³ñ·í³Í ÝÛáõÃ»ñÇóª Ù³ëÝ³·Çï³óí³Í ³ñï³¹ñáõÃÛ³Ý å³ÛÙ³ÝÝ»ñáõÙ Ùß³ÏÙ³Ý/í»ñ³Ùß³ÏÙ³Ý ï»ËÝáÉá·Ç³ÛÇÝ Ñ³Ù³å³ï³ëË³Ý, Ñ³ñëï³</w:t>
              <w:softHyphen/>
              <w:t xml:space="preserve">óáõÙ ³ÍËáí, Ù³ùñáõÙ, Ïáßï µÛáõñ»ÕÝ»ñÇ Ù³Ýñ³óáõÙ, Ïïñ³ïáõÙ, Ï³ÉóÇÝ³óáõÙ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504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¶ñ³ýÇïª  µÝ³Ï³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ÍË³ÍÝÇ å³ñáõÝ³ÏáõÃÛ³Ý Ñ³ñëï³óáõÙ, Ù³ùñáõÙ ¨ ÑáõÙùÇ Ù³Ýñ³óáõ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515 12 50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Ø³ñÙ³ñ, ïñ³í»ñïÇÝª ëÕáóí³Í Ï³Ù ³ÛÉ Ù»Ãá¹áí µÉáÏÝ»ñÇ Ï³Ù áõÕÕ³ÝÏÛ³Ý Ó¨áí (Ý»ñ³éÛ³É ù³é³ÏáõëÇÝ) ë³É»ñÇ Ù³ëÝ³ïí³Í, ë³É»ñÇ Ñ³ëïáõÃÛáõÝÁª ³í»ÉÇ ù³Ý 4 ëÙ, µ³Ûó áã ³í»É, ù³Ý 25 ë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´Ý³Ï³Ý ù³ñÇ ³ñ¹ÛáõÝ³Ñ³ÝáõÙ, ëÕáóáõÙ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2516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¶ñ³ÝÇï, ÍÇñ³Ý³ù³ñ, µ³½³Éï, ³í³½³ù³ñ ¨ ³ÛÉ ù³ñ»ñª Ñáõß³ñÓ³ÝÝ»ñÇ Ï³Ù ßÇÝ³ñ³ñáõÃÛ³Ý Ñ³Ù³ñ, Ëáßáñ ÷ßñí³Í Ï³Ù ã÷ßñí³Í, ëÕáóí³Í Ï³Ù ãëÕáóí³Í Ï³Ù ³ÛÉ Ï»ñå µÉáÏÝ»ñÇ Ï³Ù áõÕÕ³ÝÏÛ³Ý Ó¨áí (Ý»ñ³éÛ³É ù³é³ÏáõëÇÝ) ë³É»ñÇ Ù³ëÝ³ïí³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´Ý³Ï³Ý ù³ñÇ ³ñ¹ÛáõÝ³Ñ³ÝáõÙ, ëÕáóáõ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518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¸áÉáÙÇïª Ï³ÉóÇÝ³óí³Í Ï³Ù ãÏ³ÉóÇ³óí³Í, ¹áÉáÙÇïª Ëáßáñ ÷ßñí³Í Ï³Ù ëÕáóí³Í Ï³Ù ³ÛÉ Ï»ñå µÉáÏÝ»ñÇ Ï³Ù áõÕÕ³ÝÏÛ³Ý Ó¨áí (Ý»ñ³éÛ³É ù³é³ÏáõëÇÝ) ë³É»ñÇ Ù³ëÝ³ïí³Í, ³·ÉáÙ»ñ³óí³Í ¹áÉáÙÇï (Ý»ñ³éÛ³É Ñ³Ýù³ÓÛáõÃ³ÍÁ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ñ¹ÛáõÝ³Ñ³ÝáõÙ, ç³ñ¹áõÙ, ëÕáóáõÙ, Ù³Ýñ³óáõ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519-Çó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Ø³·ÝÇáõÙÇ Ï³ñµáÝ³ïª µÝ³Ï³Ý (Ù³·Ý»½Çï) ç³ñ¹í³Í ¨ Ñ»ñÙ»ïÇÏ Ëó³Ýí³Í ï³ñáÕáõÃÛáõÝáõÙ ï»Õ³-¹ñí³Í, Ù³·ÝÇáõÙÇ ÃÃáõ, µ³óÇ ¿É»Ïïñ³Ñ³É»óí³Í Ù³·Ý»½ÇáõÙÇó ¨ ·»ñ</w:t>
              <w:softHyphen/>
              <w:t xml:space="preserve">ÃñÍí³Í Ù³·Ý»½ÇáõÙÇó (³·ÉáÙ»ñ³óí³Í)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ä³ïñ³ëïáõÙ, áñÇ Å³Ù³Ý³Ï µáÉáñ û·ï³·áñÍíáÕ ÝÛáõÃ»ñÁ å»ïù ¿ ¹³ë³Ï³ñ·í»Ý ³ñï³¹ñ³ÝùÇ ¹ÇñùÇó ï³ñµ»ñ  ¹ÇñùáõÙ, µ³óÇ µÝ³Ï³Ý Ù³·ÝÇáõÙÇ Ï³ñµáÝ³ïÇó (Ù³·Ý»½Çï)   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524 0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ëµ»ë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ä³ïñ³ëïáõÙª (0-6) ³ëµ»ëïÇª ³ëµ»ëï³ÛÇÝ Ñ³Ýù³ÝÛáõÃÇó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525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ÂÇÃÕáÝ, ³Û¹ ÃíáõÙª ÷»ïí³Í, ÃÇÃÕáÝÇ Ã³÷áÝÝ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Ö»ÕùáõÙ, »½ñ³Ñ³ïáõÙ, Ù³Ýñ³óáõ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707 50 10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sz w:val="24"/>
              </w:rPr>
              <w:t>²ÛÉ µáõñ³í»ï ³ÍË³çñ»ñÇ Ë³éÝáõñ¹, áñáÝó 65%-Á Ï³Ù ³í»ÉÇÝ (Ý»ñ³éÛ³É ÏáñáõëïÝ»ñÁ) ÃáñíáõÙ ¿ ASTM D86 Ù»Ãá¹áí, ÙÇÝã¨ 250</w:t>
            </w:r>
            <w:r>
              <w:rPr>
                <w:rFonts w:cs="Times Armenian" w:ascii="Times Armenian" w:hAnsi="Times Armenian"/>
                <w:sz w:val="24"/>
                <w:vertAlign w:val="superscript"/>
              </w:rPr>
              <w:t>0</w:t>
            </w:r>
            <w:r>
              <w:rPr>
                <w:rFonts w:cs="Times Armenian" w:ascii="Times Armenian" w:hAnsi="Times Armenian"/>
                <w:sz w:val="24"/>
              </w:rPr>
              <w:t>C ç»ñÙ³ëïÇ×³ÝáõÙª áñå»ë í³é»ÉÇù û·ï³·áñÍ»Éáõ Ñ³Ù³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¼ïÙ³Ý ¨/Ï³Ù Ù»Ï Ï³Ù ÙÇ ù³ÝÇ áñáß³ÏÇ Ùß³ÏÙ³Ý ·áñÍáÕáõÃÛáõÝÝ»ñ: ²ÛÉ ·áñÍáÕáõÃÛáõÝÝ»ñ, áñáÝó Å³Ù³Ý³Ï µáÉáñ û·ï³·áñÍíáÕ ÝÛáõÃ»ñÁ å»ïù ¿ ¹³ë³Ï³ñ·í»Ý ³ñï³¹ñ³ÝùÇ ¹ÇñùÇó ï³ñµ»ñ ¹Çñù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Ï³ñáÕ ¿ û·ï³·áñÍí»É ³ÛÝ ÝÛáõÃÁ, áñÁ ·ïÝíáõÙ ¿ ³ÛÝ ÝáõÛÝ ¹Çñ</w:t>
              <w:softHyphen/>
              <w:t>ùáõÙ, ÇÝã áñ ÙÇ ³ñï³¹ñ³ÝùÁª å³ÛÙ³</w:t>
              <w:softHyphen/>
              <w:t xml:space="preserve">Ýáí, áñ ¹ñ³ ³ñÅ»ùÁ ãÇ ·»ñ³½³ÝóáõÙ í»ñçÝ³Ï³Ý ³ñï³¹ñ³ÝùÇ ·ÝÇ 50%-Á     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709 0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ÐáõÙ Ý³íÃ ¨ ÑáõÙ Ý³íÃ³ÙÃ»ñùÝ»ñª ëï³óí³Í µÇïáõÙÇÝá½³ÛÇÝ Ñ³Ýù³ÝÛáõÃ»ñÇ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ä³ïñ³ëïáõÙª ó³ÝÏ³ó³Í ¹ÇñùáõÙ ¹³ë³Ï³ñ·í³Í ÝÛáõÃ»ñÇóª µÇïáõÙÇÝá½³ÛÇÝ ÝÛáõÃ»ñÇ Ññ³ÍÇÝ³ÛÇÝ ÃáñÙ³Ý ¨ µÇïáõÙÇÝá½³ÛÇÝ ÝÛáõÃ»ñÇ Ï³½Ù³ÉáõÍáÕ ÃáñÙ³Ý ï»ËÝáÉá·Ç³Ï³Ý ·áñÍ³éÝáõÃÛáõÝÝ»ñÇ Ï³ï³ñÙ³Ý å³ÛÙ³Ýáí 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710 0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Ü³íÃ ¨ Ý³íÃ³ÙÃ»ñùÝ»ñª ëï³óí³Í µÇïáõÙÇÝá½³ÛÇÝ ÝÛáõÃ»ñÇó, µ³ó³éáõÃÛ³Ùµ ÑáõÙ, ³ÛÉ ï»Õ ã³Ýí³Ýí³Í ÙÃ»ñùÝ»ñ, áñáÝù å³ñáõ-Ý³ÏáõÙ »Ý 70% Ï³Ù ³í»ÉÇ Ý³íÃ Ï³Ù Ý³íÃ³ÙÃ»ñùª ëï³óí³Í µÇ-ïáõÙÇÝá½³ÛÇÝ ÝÛáõÃ»ñÇó, ÁÝ¹ áñáõÙ ³Û¹ ÙÃ»ñùÝ»ñÁ ÑÇÙÝ³Ï³Ý µ³Õ³¹ñÇãÝ»ñ »Ý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¼ïÙ³Ý ¨/Ï³Ù Ù»Ï Ï³Ù ÙÇ ù³ÝÇ áñáß³ÏÇ Ùß³ÏÙ³Ý ·áñÍáÕáõÃÛáõÝÝ»ñ: ²ÛÉ ·áñÍáÕáõÃÛáõÝÝ»ñ, áñáÝó Å³Ù³Ý³Ï µáÉáñ û·ï³·áñÍíáÕ ÝÛáõÃ»ñÁ å»ïù ¿ ¹³ë³Ï³ñ·í»Ý ³ñï³¹ñ³ÝùÇ ¹ÇñùÇó ï³ñµ»ñ ¹Çñùáõ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³ñï³¹ñ³ÝùÇ Ñ»ï ÝáõÛÝ ¹ÇñùáõÙ Ýßí³Í ÝÛáõÃ»ñÁ Ï³ñáÕ »Ý û·ï³·áñÍí»Éª å³ÛÙ³Ýáí, áñ ¹ñ³Ýó ³ñÅ»ùÁ ãÇ ·»ñ³½³ÝóáõÙ í»ñçÝ³Ï³Ý ³ñï³</w:t>
              <w:softHyphen/>
              <w:t xml:space="preserve">¹ñ³ÝùÇ ·ÝÇ 50%-Á     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711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Ü³íÃ³ÛÇÝ ·³½»ñ ¨ ³ÛÉ ·³½³ÝÙ³Ý ³ÍË³çñ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712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Ü³íÃ³ÛÇÝ í³½»ÉÇÝ (å»ïñáÉ³ïáõÙ), å³ñ³ýÇÝ, ÙÇÏñáµÛáõñ»Õ³ÛÇÝ Ý³íÃ³ÛÇÝ  ÙáÙ, å³ñ³ýÇÝ³ÛÇÝ Ýëïí³Íù, É»éÝ³ÙáÙ, ·áñß³ÍË³ÛÇÝ ÙáÙ, ïáñý» ÙáÙ, ³ÛÉ Ñ³Ýù³ÙáÙ»ñ ¨ ÝÙ³Ý ÙÃ»ñùÝ»ñª ëï³óí³Í ëÇÝÃ»½Ç Ï³Ù ³ÛÉ ·áñÍÁÝÃ³óÝ»ñÇ ³ñ¹ÛáõÝùáõÙ, Ý»ñÏí³Í Ï³Ù ãÝ»ñÏí³Í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713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Ü³íÃ³ÛÇÝ Ïáùë, Ý³íÃ³ÛÇÝ µÇïáõÙ ¨ Ý³íÃÇ í»ñ³Ùß³ÏÙ³Ý ³ÛÉ ÙÝ³óáñ¹Ý»ñ, ³Û¹ ÃíáõÙª µÇïáõÙÇÝá½³ÛÇÝ Ñ³Ýù³ï»ë³ÏÇó ëï³óí³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¼ïÙ³Ý ¨/Ï³Ù Ù»Ï Ï³Ù ÙÇ ù³ÝÇ áñáß³ÏÇ Ùß³ÏÙ³Ý ·áñÍáÕáõÃÛáõÝÝ»ñ: ²ÛÉ ·áñÍáÕáõÃÛáõÝÝ»ñ, áñáÝóáõÙ µáÉáñ û·ï³·áñÍíáÕ ÝÛáõÃ»ñÁ å»ïù ¿ ¹³ë³Ï³ñ·í»Ý ³ñï³¹ñ³ÝùÇ ¹ÇñùÇó ï³ñµ»ñ ¹ÇñùáõÙ</w:t>
            </w:r>
          </w:p>
        </w:tc>
      </w:tr>
      <w:tr>
        <w:trPr>
          <w:trHeight w:val="145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714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´ÇïáõÙ ¨ µÝ³Ï³Ý ³ëý³Éï, µÇïáõÙÇÝá½³ÛÇÝ Ï³Ù Ý³íÃ³ÏÇñ ß»ñ-ï³ù³ñ»ñ ¨ µÇïáõÙÇÝá½³ÛÇÝ ³í³½³ù³ñ»ñ, ³ëý³ÉïÇïÝ»ñ ¨ ³ëý³Éï» Ñ³Ýù³ï»ë³ÏÝ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³ñï³¹ñ³ÝùÇ Ñ»ï ÝáõÛÝ ¹ÇñùáõÙ Ýßí³Í ÝÛáõÃ»ñÁ Ï³ñáÕ »Ý û·ï³·áñÍí»Éª å³ÛÙ³Ýáí, áñ ¹ñ³Ýó ³ñÅ»ùÁ ãÇ ·»ñ³½³ÝóáõÙ í»ñçÝ³Ï³Ý ³ñï³</w:t>
              <w:softHyphen/>
              <w:t>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715 0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´ÇïáõÙ³ÛÇÝ Ë³éÝáõñ¹Ý»ñª µÝ³Ï³Ý ³ëý³ÉïÇ, µÝ³Ï³Ý µÇïáõÙÇ, Ý³íÃ³ÛÇÝ µÇïáõÙÇ, Ñ³Ýù³ÛÇÝ Ë»Å»ñÇ Ï³Ù Ñ³Ýù³ÛÇÝ Ë»Å»ñÇ å»ÏÇ ÑÇÙ³Ý íñ³ (ûñÇÝ³Ïª µÇïáõÙ³ÛÇÝ Ù³ÍÇÏ, ×³Ý³å³ñÑ³ÛÇÝ ³ëý³Éï» Í³ÍÏáõÛÃ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õÙµ 28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²Ýûñ·³Ý³Ï³Ý ùÇÙÇ³ÛÇ ³ñï³¹ñ³Ýùª Ã³ÝÏ³ñÅ»ù Ù»ï³ÕÝ»ñÇ, Ñ³½í³·Ûáõï ÑáÕ³ÛÇÝ Ù»ï³ÕÝ»ñÇ, é³¹Çá³ÏïÇí ï³ññ»ñÇ Ï³Ù Ç½áïáåÝ»ñÇª ûñ·³Ý³Ï³Ý Ï³Ù ³Ýûñ·³Ý³Ï³Ý ÙÇ³óáõÃÛáõÝÝ»ñ, µ³óÇ 2811 29 100, 2818 20 00, 2821 20 000, 2833 22 000 »ÝÃ³¹Çñù»ñÇ ³ñï³¹ñ³ÝùÇó, áñáÝó Ñ³Ù³ñ ÏÇñ³éíáÕ Ï³ÝáÝÝ»ñÁ ÝßíáõÙ »Ý Ñ»ï³·³Ûáõ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Á å»ïù ¿ ¹³ë³Ï³ñ·í»Ý ³ñï³¹ñ³ÝùÇ ¹ÇñùÇó ï³ñµ»ñ ¹Çñù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ÝáõÛÝ ¹ÇñùáõÙ Ýßí³Í ÝÛáõÃ»ñÁ Ï³ñáÕ »Ý û·ï³·áñÍí»É, »Ã» ¹ñ³Ýó ³ñÅ»ùÁ ãÇ ·»ñ³½³ÝóáõÙ í»ñçÝ³Ï³Ý ³ñï³¹ñ³ÝùÇ ·ÝÇ 20%-Á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81129100-Çó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ÌÍÙµÇ ûùëÇ¹ (VI) (ÍÍÙµ³ÛÇÝ ³Ý-ÑÇ¹ñÇ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ÍÍÙµÇ »ñÏûùëÇ¹Çó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2818 20 000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ÉÛáõÙÇÝÇ ûùëÇ¹ª ³ñÑ»ëï³Ï³Ý ÏáñáõÝ¹Çó ï³ñµ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ó³ÝÏ³ó³Í ¹ÇñùáõÙ ¹³ë³</w:t>
              <w:softHyphen/>
              <w:t>Ï³ñ·í³Í ÝÛáõÃ»ñÇóª ï»ËÝáÉá·Ç</w:t>
              <w:softHyphen/>
              <w:t>³Ï³Ý Ùß³ÏÙ³ÝÁ/í»ñ³Ùß³ÏÙ³ÝÁ Ñ³Ù³å³ï³ëË³Ý Ù³ëÝ³·Çï³óí³Í ³ñï³¹ñáõÃÛ³Ý å³ÛÙ³ÝÝ»ñáõ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821 20 00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ÐáÕ³ÛÇÝ Ý»ñÏ»ñ (Ñ³Ýù³ÛÇÝ Ý»ñÏ³ÝÛáõÃ»ñ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ÐáÕ³ÛÇÝ Ý»ñÏ»ñÇ ÃñÍáõÙ Ï³Ù ³Õáõ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833 22 00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ÙáÝÇáõÙÇ ëáõÉý³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Ç ³ñÅ»ùÁ ãå»ïù ¿ ·»ñ³½³ÝóÇ í»ñçÝ³Ï³Ý ³ñï³¹-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õÙµ 29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úñ·³Ý³Ï³Ý ùÇÙÇ³ÛÇ ÙÇ³óáõÃÛáõÝÝ»ñ, µ³óÇ 2901-Çó, 2902-Çó, 2905 19 100, 2915, 2932 99 300, 2932 99 700, 2933, 2934 ¹Çñù»ñÇ ÙÇ³óáõÃÛáõÝÝ»ñÇó, áñáÝó Ñ³Ù³ñ ÏÇñ³éíáÕ Ï³ÝáÝÝ»ñÁ ÝßíáõÙ »Ý Ñ»ï³·³Ûáõ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ó³ÝÏ³ó³Í ¹ÇñùáõÙ ¹³ë³</w:t>
              <w:softHyphen/>
              <w:t>Ï³ñ·í³Í ÝÛáõÃ»ñÇó, áñÇ Å³Ù³Ý³Ï µáÉáñ û·ï³·áñÍíáÕ ÝÛáõÃ»ñÁ å»ïù ¿ ¹³ë³Ï³ñ·í»Ý ³ñï³¹ñ³ÝùÇ ¹ÇñùÇó ï³ñµ»ñ ¹Çñù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³ñï³¹ñ³ÝùÇ Ñ»ï ÝáõÛÝ ¹ÇñùáõÙ Ýßí³Í ÝÛáõÃ»ñÁ Ï³ñáÕ »Ý û·ï³·áñÍí»Éª å³ÛÙ³Ýáí, áñ ¹ñ³Ýó ³ñÅ»ùÁ ãÇ ·»ñ³½³ÝóáõÙ í»ñçÝ³Ï³Ý ³ñï³</w:t>
              <w:softHyphen/>
              <w:t>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901-Çó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²óÇÏÉÇÏ ³ÍË³çñ³ÍÇÝÝ»ñª áñå»ë  í³é»ÉÇù Ï³Ù í³é»É³ÝÛáõÃ û·ï³·áñÍ»Éáõ Ñ³Ù³ñ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¼ïÙ³Ý ¨/Ï³Ù Ù»Ï Ï³Ù ÙÇ ù³ÝÇ áñáß³ÏÇ Ùß³ÏÙ³Ý ·áñÍáÕáõÃÛáõÝÝ»ñ: ²ÛÉ ·áñÍáÕáõÃÛáõÝÝ»ñ, áñáÝó Å³Ù³Ý³Ï µáÉáñ û·ï³·áñÍíáÕ ÝÛáõÃ»ñÁ å»ïù ¿ ¹³ë³Ï³ñ·í»Ý ³ñï³¹ñ³ÝùÇ ¹ÇñùÇó ï³ñµ»ñ ¹Çñù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³ñï³¹ñ³ÝùÇ Ñ»ï ÝáõÛÝ ¹ÇñùáõÙ Ýßí³Í ÝÛáõÃ»ñÁ Ï³ñáÕ »Ý û·ï³·áñÍí»Éª å³ÛÙ³Ýáí, áñ ¹ñ³Ýó ³ñÅ»ùÁ ãÇ ·»ñ³½³ÝóáõÙ í»ñçÝ³Ï³Ý ³ñï³</w:t>
              <w:softHyphen/>
              <w:t>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902-Çó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òÇÏÉ³ÝÝ»ñ ¨ óÇÏÉ»ÝÝ»ñ (µ³óÇ ³-½áõÉ»ÝÇó), µ»Ý½áÉ, ïáÉáõáÉ, ùëÇÉáÉÝ»ñª Ý³Ë³ï»ëí³Í áñå»ë í³é»ÉÇù Ï³Ù áñå»ë í³é»É³ÝÛáõÃ û·</w:t>
              <w:softHyphen/>
              <w:t>ï³</w:t>
              <w:softHyphen/>
              <w:t>·áñÍ»Éáõ Ñ³Ù³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¼ïÙ³Ý ¨/Ï³Ù Ù»Ï Ï³Ù ÙÇ ù³ÝÇ áñáß³ÏÇ Ùß³ÏÙ³Ý ·áñÍáÕáõÃÛáõÝÝ»ñ: ²ÛÉ ·áñÍáÕáõÃÛáõÝÝ»ñ, áñáÝó Å³Ù³Ý³Ï µáÉáñ û·ï³·áñÍíáÕ ÝÛáõÃ»ñÁ å»ïù ¿ ¹³ë³Ï³ñ·í»Ý ³ñï³¹ñ³ÝùÇ ¹ÇñùÇó ï³ñµ»ñ ¹Çñù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³ñï³¹ñ³ÝùÇ Ñ»ï ÝáõÛÝ ¹ÇñùáõÙ Ýßí³Í ÝÛáõÃ»ñÁ Ï³ñáÕ »Ý û·ï³·áñÍí»Éª å³ÛÙ³Ýáí, áñ ¹ñ³Ýó ³ñÅ»ùÁ ãÇ ·»ñ³½³ÝóáõÙ í»ñçÝ³Ï³Ý ³ñï³</w:t>
              <w:softHyphen/>
              <w:t xml:space="preserve">¹ñ³ÝùÇ ·ÝÇ 50%-Á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90519 10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Ø»ï³ÕÝ»ñÇ ³ÉÏáÑáÉ³ïÝ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ó³ÝÏ³ó³Í ¹ÇñùáõÙ ¹³ë³Ï³ñ·í³Í ÝÛáõÃ»ñÇó, ³Û¹ ÃíáõÙª 2905 ³åñ³Ýù³ÛÇÝ ¹ÇñùÇ ³ÛÉ ÝÛáõÃ»ñÇó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eastAsia="Times Armenian" w:cs="Times Armenian" w:ascii="Times Armenian" w:hAnsi="Times Armenian"/>
                <w:sz w:val="24"/>
              </w:rPr>
              <w:t xml:space="preserve"> </w:t>
            </w:r>
            <w:r>
              <w:rPr>
                <w:rFonts w:cs="Times Armenian" w:ascii="Times Armenian" w:hAnsi="Times Armenian"/>
                <w:sz w:val="24"/>
              </w:rPr>
              <w:t>ê³Ï³ÛÝ ëáõÛÝ ¹ÇñùáõÙ Ýßí³Í Ù»ï³ÕÝ»ñÇ ³ÉÏáÑáÉ³ïÝ»ñÁ Ï³ñáÕ »Ý û·ï³·áñÍí»É, »Ã» ¹ñ³Ýó ³ñÅ»ùÁ ãÇ ·»ñ³½³ÝóáõÙ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915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Ð³·»óí³Í ³óÇÏÉÇÏ ÙáÝáÏ³ñµáÝ³ÛÇÝ ÃÃáõÝ»ñ ¨ ¹ñ³Ýó ³ÝÑÇ¹ñÇ¹Ý»ñ, Ñ³Éá·»Ý³ÝÑÇ¹ñÇ¹Ý»ñ, å»ñûùëÇ¹Ý»ñ ¨ å»ñûùëÇÏ ÃÃáõÝ»ñ, ¹ñ³Ýó Ñ³Éá·»Ý³óí³Í, ëáõÉýÇÝ³óí³Í, ÝÇïñáÝ³óí³Í Ï³Ù ÝÇïñá½Çñ³óí³Í ³Í³ÝóÛ³ÉÝ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ó³ÝÏ³ó³Í ¹ÇñùáõÙ ¹³ë³Ï³ñ·í³Í ÝÛáõÃ»ñÇó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2915 Ï³Ù 2916 ¹Çñù»ñÇ û·ï³·áñÍíáÕ ÝÛáõÃ»ñÇ 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932 99 30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Ü»ñùÇÝ Ñ³ë³ñ³Ï »Ã»ñÝ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ó³ÝÏ³ó³Í ¹ÇñùáõÙ ¹³ë³Ï³ñ·í³Í ÝÛáõÃ»ñÇó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2909 ¹ÇñùÇ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932 99 70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ÛÉ óÇÏÉÇÏ ³ó»ï³ÉÝ»ñ ¨ Ý»ñùÇÝ Ñ»ÙÇ³ó»ï³ÉÝ»ñ, áñáÝù å³ñáõÝ³ÏáõÙ Ï³Ù ã»Ý å³ñáõÝ³ÏáõÙ ÃÃí³ÍÇÝ å³ñáõÝ³ÏáÕ ³ÛÉ ýáõÝÏ</w:t>
              <w:softHyphen/>
              <w:t>óÇáÝ³É ËÙµ»ñ ¨ ¹ñ³Ýó Ñ³Éá</w:t>
              <w:softHyphen/>
              <w:t>·»Ý³óí³Í, ëáõÉýÇÝ³óí³Í, ÝÇïñá</w:t>
              <w:softHyphen/>
              <w:t>Ý³óí³Í Ï³Ù ÝÇïñá½Çñ³óí³Í ³Í³ÝóÛ³ÉÝ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ó³ÝÏ³ó³Í ¹ÇñùáõÙ ¹³ë³Ï³ñ·í³Í ÝÛáõÃ»ñÇó, ³Û¹ ÃíáõÙª 2932 ¹ÇñùÇ ³ÛÉ ÝÛáõÃ»ñÇó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933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Ð»ï»ñáóÇÏÉÇÏ ÙÇ³óáõÃÛáõÝÝ»ñ, áñáÝù å³ñáõÝ³ÏáõÙ »Ý ÙÇ³ÛÝ ³½áïÇ Ñ»ï»ñá³ïáÙ(Ý»ñ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ó³ÝÏ³ó³Í ¹ÇñùáõÙ ¹³ë³Ï³ñ·í³Í ÝÛáõÃ»ñÇó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2932 Ï³Ù 2933 ¹Çñù»ñÇ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934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ÜáõÏÉ»ÇÝ³ÃÃáõÝ»ñ ¨ ¹ñ³Ýó ³Õ»ñ, ³ÛÉ ·»ï»ñáóÇÏÉÇÏ  ÙÇ³óáõÃÛáõÝÝ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ó³ÝÏ³ó³Í ¹ÇñùáõÙ ¹³ë³Ï³ñ·í³Í ÝÛáõÃ»ñÇó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2932, 2933 Ï³Ù 2934 ¹Çñù»ñÇ û·ï³·áñÍíáÕ ÝÛáõÃ»ñÇ ³ñÅ»ùÁ ãå»ïù ¿ ·»ñ³½³ÝóÇ í»ñçÝ³Ï³Ý ³ñï³¹ñ³ÝùÇ ·ÝÇ 2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õÙµ 3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¸»Õ³·áñÍ³Ï³Ý ³ñï³¹ñ³Ýù, µ³óÇ 3002, 3003, 3005 ¨ 3006 60 ¹Çñù»ñÇ ³åñ³ÝùÝ»ñÇó, áñáÝó Ñ³Ù³ñ ÏÇñ³éíáÕ Ï³ÝáÝÝ»ñÁ ÝßíáõÙ »Ý Ñ»ï³·³Ûáõ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Á å»ïù ¿ ¹³ë³Ï³ñ·í»Ý ³ñï³¹ñ³ÝùÇ ¹ÇñùÇó ï³ñµ»ñ ¹Çñù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³ñï³¹ñ³ÝùÇ Ñ»ï ÝáõÛÝ ¹ÇñùáõÙ Ýßí³Í ÝÛáõÃ»ñÁ Ï³ñáÕ »Ý û·ï³·áñÍí»Éª å³ÛÙ³Ýáí, áñ ¹ñ³Ýó ³ñÅ»ùÁ ãÇ ·»ñ³½³ÝóáõÙ í»ñçÝ³Ï³Ý ³ñï³</w:t>
              <w:softHyphen/>
              <w:t>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002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Ø³ñ¹áõ ³ñÛáõÝ, Ï»Ý¹³ÝÇÝ»ñÇ ³ñÛáõÝ, áñáÝù å³ïñ³ëïí³Í »Ý Ã»ñ³å¨ïÇÏ, Ï³ÝË³ñ·»ÉÇã Ï³Ù ³Ë</w:t>
              <w:softHyphen/>
              <w:t>ïáñáßÇã Ýå³ï³ÏÝ»ñáí û·ï³</w:t>
              <w:softHyphen/>
              <w:t xml:space="preserve">·áñÍ»Éáõ Ñ³Ù³ñ, ÇÙáõÝ³ÛÇÝ ßÇ×áõÏÝ»ñ (Ñ³Ï³ßÇ×áõÏÝ»ñ) ¨ ³ÛÉª ³ñÛ³Ý ýñ³ÏóÇ³Ý»ñ ¨ Ùá¹ÇýÇÏ³óí³Í ÇÙáõÝáÉá·Ç³Ï³Ý ³ñï³¹ñ³Ýù, ³Û¹ ÃíáõÙª Ï»Ýë³µ³Ý³Ï³Ý »Õ³Ý³Ïáí ëï³óí³Í, í³ÏóÇÝ³Ý»ñ, ïáùëÇÝÝ»ñ, ÙÇÏñáûñ·³ÝÇ½ÙÝ»ñÇ ÏáõÉïáõñ³Ý»ñ (µ³óÇ ËÙáñÇãÝ»ñÇó) ¨ ÝÙ³Ý³ïÇå ³ñï³¹ñ³Ýù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ó³ÝÏ³ó³Í ¹ÇñùáõÙ ¹³ë³Ï³ñ·í³Í ÝÛáõÃ»ñÇó, ³Û¹ ÃíáõÙª 3002 ¹ÇñùÇ ³ÛÉ ÝÛáõÃ»ñÇó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3002 ¹ÇñùáõÙ Ýßí³Í ÝÛáõÃ»ñÁ Ï³ñáÕ »Ý û·ï³·áñÍí»É, »Ã» ¹ñ³Ýó ³ñÅ»ùÁ ãÇ ·»ñ³½³ÝóáõÙ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003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¸»Õáñ³Ûù (¹»Õ»ñ) (µ³óÇ 3002, 3005 Ï³Ù 3006 ³åñ³Ýù³ÛÇÝ ¹Çñù»ñáõÙ ¹³ë³Ï³ñ·í³Í ³åñ³ÝùÝ»ñÇó)ª Ï³½Ùí³Í »ñÏáõ Ï³Ù ³í»ÉÇ µ³Õ³¹ñÇãÝ»ñÇ Ë³éÝáõñ¹Çóª Ã»ñ³å¨ïÇÏ Ï³Ù Ï³ÝË³ñ·»ÉÇã Ýå³ï³ÏÝ»ñáí û·ï³·áñÍ»Éáõ Ñ³Ù³ñ, µ³Ûó ãµ³ßËí³Í Ù³Ýñ³Í³Ë í³×³éùÇ Ñ³Ù³ñ ¹»Õ³µ³ÅÇÝÝ»ñÇ ï»ëùáí Ï³Ù ÷³Ã»Ã³íáñÙ³Ù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ó³ÝÏ³ó³Í ¹ÇñùáõÙ ¹³ë³Ï³ñ·í³Í ÝÛáõÃ»ñÇó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3003 ¹ÇñùáõÙ Ýßí³Í û·ï³·áñÍíáÕ ÝÛáõÃ»ñÇ ³ñÅ»ùÁ ãå»ïù ¿ ·»ñ³½³ÝóÇ í»ñçÝ³Ï³Ý ³ñï³¹ñ³ÝùÇ ·ÝÇ 2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005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´³Ùµ³Ï, Ã³Ý½Çý, µÇÝï ¨ ÝÙ³Ý³ïÇå ³åñ³ÝùÝ»ñ, (ûñÇÝ³Ïª íÇñ³Ï³å³ÛÇÝ ÝÛáõÃ, É»ÛÏáåÉ³ëïÇñÝ»ñ, ï³ù Ãñçáó³É³Ã»ñ)ª ¹»Õ³·áñÍ³Ï³Ý ÝÛáõÃ»ñáí Ý»ñÍÍí³Í Ï³Ù å³ïí³Í, µ³ßËí³Í Ù³Ýñ³Í³Ë í³×³éùÇ Ñ³Ù³ñ Ó¨áí Ï³Ù ÷³Ã»Ã³íáñÙ³Ùµ, áñáÝù Ý³Ë³ï»ëí³Í »Ý µÅßÏáõÃÛ³Ý, íÇñ³µáõÅáõÃÛ³Ý, ³ï³ÙÝ³µáõÅáõÃÛ³Ý Ï³Ù ³Ý³ëÝ³µáõÅáõÃÛ³Ý Ù»ç û·ï³·áñÍ»Éáõ Ñ³Ù³ñ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ó³ÝÏ³ó³Í ¹ÇñùáõÙ ¹³ë³Ï³ñ·í³Í ÝÛáõÃ»ñÇó, µ³ó³éáõÃÛ³Ùµ ¹»Õ³·áñÍ³Ï³Ý ÝÛáõÃ»ñÇ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3005 ¹ÇñùáõÙ Ýßí³Í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006 6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øÇÙÇ³Ï³Ý ÏáÝïñ³ó»åïÇí ÙÇçáóÝ»ñª å³ïñ³ëïí³Í ÑáñÙáÝÝ»ñÇ ¨ ëå»ñÙÇóÇ¹Ý»ñÇ ÑÇÙ³Ý íñ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ó³ÝÏ³ó³Í ¹ÇñùáõÙ ¹³ë³Ï³ñ·í³Í ÝÛáõÃ»ñÇó, áñÇ Å³Ù³Ý³Ï µáÉáñ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õÙµ 31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ñ³ñï³ÝÛáõÃ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` ó³ÝÏ³ó³Í ¹ÇñùáõÙ ¹³ë³Ï³ñ·í³Í ÝÛáõÃ»ñÇó, áñÇ Å³Ù³Ý³Ï û·ï³·áñÍíáÕ ÝÛáõÃ»ñÁ å»ïù ¿ ¹³ë³Ï³ñ·í»Ý ³ñï³¹ñ³ÝùÇ ¹ÇñùÇó ï³ñµ»ñ ¹Çñù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³ñï³¹ñ³ÝùÇ Ñ»ï ÝáõÛÝ ¹ÇñùáõÙ Ýßí³Í ÝÛáõÃ»ñÁ Ï³ñáÕ »Ý û·ï³·áñÍí»Éª å³ÛÙ³Ýáí, áñ ¹ñ³Ýó ³ñÅ»ùÁ ãÇ ·»ñ³½³ÝóáõÙ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õÙµ 32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¸³µ³ÕÙ³Ý Ï³Ù Ý»ñÏÙ³Ý ¿ùëïñ³Ïï</w:t>
              <w:softHyphen/>
              <w:t xml:space="preserve">Ý»ñ, ï³ÝÇÝÝ»ñ ¨ ¹ñ³Ýó ³Í³ÝóÛ³ÉÝ»ñ, Ý»ñÏÇãÝ»ñ, åÇ·Ù»ÝïÝ»ñ ¨ ³ÛÉ Ý»ñÏ³ÝÛáõÃ»ñ, Ý»ñÏ»ñ áõ É³ù»ñ, Ù³ÍÇÏ ¨ ³ÛÉ Ù³ëïÇÏ³, Ã³Ý³ù (ïå³·ñ³Ï³Ý Ý»ñÏ), µ³óÇ  3201, 3205 00 000 ¹Çñù»ñáõÙ ¹³ë³Ï³ñ·í³Í ³ñï³¹ñ³ÝùÇó, áñáÝó Ñ³Ù³ñ ÏÇñ³éíáÕ Ï³ÝáÝÝ»ñÁ ÝßíáõÙ »Ý Ñ»ï³·³Ûáõ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` ó³ÝÏ³ó³Í ¹ÇñùáõÙ ¹³ë³Ï³ñ·í³Í ÝÛáõÃ»ñÇó, áñÇ Å³Ù³Ý³Ï µáÉáñ û·ï³·áñÍíáÕ ÝÛáõÃ»ñÁ å»ïù ¿ ¹³ë³Ï³ñ·í»Ý ³ñï³¹ñ³ÝùÇ ¹ÇñùÇó ï³ñµ»ñ ¹Çñù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ê³Ï³ÛÝ ³ñï³¹ñ³ÝùÇ Ñ»ï ÝáõÛÝ ¹ÇñùáõÙ Ýßí³Í ÝÛáõÃ»ñÁ Ï³ñáÕ »Ý û·ï³·áñÍí»Éª å³ÛÙ³Ýáí, áñ ¹ñ³Ýó ³ñÅ»ùÁ ãÇ ·»ñ³½³ÝóáõÙ í»ñçÝ³Ï³Ý ³ñï³¹ñ³ÝùÇ ·ÝÇ 20%-Á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201-Çó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î³ÝÇÝÝ»ñ ¨ ¹ñ³Ýó ³Õ»ñ, Ñ³ë³ñ³Ï ¨ µ³ñ¹ »Ã»ñÝ»ñ áõ ³ÛÉ ³Í³ÝóÛ³ÉÝ»ñ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µáõë³Ï³Ý Í³·áõÙ áõÝ»óáÕ ¹³µ³ÕÙ³Ý ÝÛáõÃ»ñÇóª ¿ùëïñ³ÏïÝ»ñÇó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205 00 00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¶áõÝ³íáñ É³ù»ñ, ïíÛ³É ËÙµÇ 3-ñ¹ Ñ³í»Éí³ÍáõÙ Ýßí³Í ·áõÝ³íáñ É³ù»ñÇ ÑÇÙ³Ý íñ³ª å³ïñ³ëïáõÏÝ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ó³ÝÏ³ó³Í ¹ÇñùáõÙ ¹³ë³Ï³ñ·í³Í ÝÛáõÃ»ñÇó, µ³ó³éáõÃÛ³Ùµ 3203 ¨ 3204 ¹Çñù»ñáõÙ ¹³ë³Ï³ñ·í³Í ÝÛáõÃ»ñÇóª ³ÛÝ å³ÛÙ³Ýáí, áñ 3205 ¹ÇñùáõÙ ¹³ë³Ï³ñ·í³Í µáÉáñ ÝÛáõÃ»ñÇ ³ñÅ»ùÁ ãå»ïù ¿ ·»ñ³½³ÝóÇ í»ñçÝ³Ï³Ý ³ñï³¹ñ³ÝùÇ ·ÝÇ 2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õÙµ 33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ºÃ»ñ³ÛÇÝ ÛáõÕ»ñ ¨ é»ïÇÝáÇ¹Ý»ñ, å³ñýÛáõÙ»ñ³ÛÇÝ, ÏáëÙ»ïÇÏ³Ï³Ý Ï³Ù ³ñ¹áõ½³ñ¹Ç å³ñ³·³Ý»ñ, µ³óÇ 3301 ¹ÇñùáõÙ ¹³ë³Ï³ñ·í³Í ³ñï³¹ñ³ÝùÇó, áñáÝó Ñ³Ù³ñ ÏÇñ³éíáÕ Ï³ÝáÝÝ»ñÁ ÝßíáõÙ »Ý Ñ»ï³·³Ûáõ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ó³ÝÏ³ó³Í ¹ÇñùáõÙ ¹³ë³Ï³ñ·í³Í ÝÛáõÃ»ñÇó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å³ïñ³ëïÇ ³ñï³¹ñ³ÝùÇ Ñ»ï ÝáõÛÝ ¹ÇñùáõÙ Ýßí³Í û·ï³·áñÍíáÕ ÝÛáõÃ»ñÇ ³ñÅ»ùÁ ãå»ïù ¿ ·»ñ³½³ÝóÇ í»ñçÝ³Ï³Ý ³ñï³¹ñ³ÝùÇ ·ÝÇ 4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301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ºÃ»ñ³ÛáõÕ»ñ (³½³ïí³Í Ï³Ù ã³½³ïí³Í Ã»ñå»ÝÝ»ñÇó), Ý»ñ³éÛ³É åÇÝ¹ ¨ µ³ó³ñÓ³Ï Í³ÕÏ³ÛÇÝ ¿ùëïñ³ÏïÝ»ñÁ, é»ïÇÝáÇ¹Ý»ñ, ¿ùëïñ³·Çñ³óí³Í »Ã»ñ³ÛáõÕ»ñ, ×³ñå»ñáõÙ, ãóÝ¹áÕ ÛáõÕ»ñáõÙ, Ùá</w:t>
              <w:softHyphen/>
              <w:t>Ù»</w:t>
              <w:softHyphen/>
              <w:t>ñáõÙ Ï³Ù ÝÙ³Ý³ïÇå ³ñï³</w:t>
              <w:softHyphen/>
              <w:t>¹ñ³ÝùáõÙ »Ã»ñ³ÛáõÕ»ñÇ Ëï³</w:t>
              <w:softHyphen/>
              <w:t>ÝÛáõ</w:t>
              <w:softHyphen/>
              <w:t>Ã»ñª ÃñÙ³Ý Ï³Ù ³ÝýÉ»ñ³ÅÇ Ù»Ãá</w:t>
              <w:softHyphen/>
              <w:t>¹áí ëï³óí³Í, Ã»ñå»Ý³ÛÇÝ ÏáÕÙ</w:t>
              <w:softHyphen/>
              <w:t xml:space="preserve">Ý³ÏÇ ³ñï³¹ñ³Ýù »Ã»ñ³ÛáõÕ»ñÇ ³å³Ã»ñå»ÝÇ½³óÇ³ÛÇó, çñ³ÛÇÝ ½ïÇãÝ»ñ ¨ »Ã»ñ³ÛáõÕ»ñÇ çñ³ÛÇÝ ÉáõÍáõÛÃÝ»ñ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ó³ÝÏ³ó³Í ¹ÇñùáõÙ ¹³ë³Ï³ñ·í³Í ÝÛáõÃ»ñÇó, ³Û¹ ÃíáõÙª ÝáõÛÝ ¹ÇñùÇ ³ÛÉ ÝÛáõÃ»ñÇó, ï»ËÝáÉá-·Ç³Ï³Ý Ùß³ÏÙ³ÝÁ/í»ñ³Ùß³ÏÙ³ÝÁ Ñ³</w:t>
              <w:softHyphen/>
              <w:t>Ù³</w:t>
              <w:softHyphen/>
              <w:t>å³ï³ëË³Ý ³ñï³¹ñ³Ï³Ý å³Û</w:t>
              <w:softHyphen/>
              <w:softHyphen/>
              <w:softHyphen/>
              <w:softHyphen/>
              <w:t>Ù³ÝÝ»ñáõÙ Ñ³ïáõÏ ÙÇçáóáí Ù³ùñÙ³Ý ÏÇñ³éÙ³Ùµ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3301 ¹ÇñùáõÙ Ýßí³Í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õÙµ 34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ú×³é, Ù³Ï»ñ»ë³ÛÇÝ-³ÏïÇí ûñ-·³Ý³Ï³Ý ÝÛáõÃ»ñ, Éí³óáÕ ÙÇçáó-Ý»ñ, ûÍáÕ ÝÛáõÃ»ñ, ³ñÑ»ëï³Ï³Ý ¨ å³ïñ³ëïÇ ÙáÙ»ñ, Ù³ùñáÕ Ï³Ù ÷³ÛÉ»óÝáÕ ÝÛáõÃ»ñ, ÙáÙ»ñ ¨ ÝÙ³-Ý³ïÇå ³ñï³¹ñ³Ýù, Í»÷Ù³Ý Ù³ÍáõÏÝ»ñ, åÉ³ëïÇÉÇÝ, §³ï³ÙÝ³µáõÅ³Ï³Ý ÙáÙ¦ ¨ ³ï³ÙÝ³µáõÅ³Ï³Ý Ýå³ï³ÏÝ»ñÇ Ñ³Ù³ñ ·ÇåëÇ ÑÇÙ³Ý íñ³ª ³ÛÉ ÝÛáõÃ»ñ, µ³óÇ 3404 ¨ 3404-Çó ¹Çñù»ñáõÙ ¹³ë³Ï³ñ·í³Í ³åñ³ÝùÝ»ñÇó, áñáÝó Ñ³Ù³ñ ÏÇñ³éíáÕ Ï³ÝáÝÝ»ñÁ ÝßíáõÙ »Ý Ñ»ï³·³Ûáõ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Á å»ïù ¿ ¹³ë³Ï³ñ·í»Ý ³åñ³ÝùÇ ¹ÇñùÇó ï³ñµ»ñ ¹Çñù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ÝáõÛÝ ¹ÇñùáõÙ Ýßí³Í ÝÛáõÃ»ñÁ Ï³ñáÕ »Ý û·ï³·áñÍí»É, »Ã» ¹ñ³Ýó ³ñÅ»ùÁ ãÇ ·»ñ³½³ÝóáõÙ í»ñçÝ³Ï³Ý ³ñï³¹ñ³ÝùÇ ·ÝÇ 50%-Á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ó³ÝÏ³ó³Í ¹ÇñùÇ ÝÛáõÃ»ñÇó ï»ËÝáÉá·Ç³Ï³Ý ·áñÍ³éÝáõÃÛáõÝÝ»ñÇ Ï³ï³ñÙ³Ý å³ÛÙ³Ýáíª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×³ñå³ÛÇÝ Ñ³í³ùáõÙ µ³Õ³¹ñ³ïáÙëáí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û×³éÇ »÷áõ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û×³é³Ñ³í³ùáõ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ë³é»óáõÙ ¨ ãáñ³óáõ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Ù»Ë³ÝÇÏ³Ï³Ý Ùß³Ïáõ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³í»ÉóáõÏÝ»ñáí Ë³éÝáõ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Ù»Ë³ÝÇÏ³Ï³Ý Ùß³Ïáõ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Ïïñ³ïáõ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¹ñáßÙáõ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÷³Ã»Ã³íáñáõ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403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øë³ÝÛáõÃ»ñ (Ý»ñ³éÛ³É ÏïñáÕ ·áñ</w:t>
              <w:softHyphen/>
              <w:t>ÍÇùÝ»ñÇ Ñ³Ù³ñ ùëáÕ-ë³é»ó</w:t>
              <w:softHyphen/>
              <w:t>ÝáÕ ¿ÙáõÉëÇ³Ý»ñÁ, Ñ»ÕáõÛëÝ»ñÇ ¨ Ù³</w:t>
              <w:softHyphen/>
              <w:t>Ý»Ï</w:t>
              <w:softHyphen/>
              <w:t>Ý»ñÇ å³ñáõÛñÇ ÛáõÕÙ³Ý ÙÇ</w:t>
              <w:softHyphen/>
              <w:t>çáó</w:t>
              <w:softHyphen/>
              <w:t>Ý»ñÁ, Å³Ý·Ç í»ñ³óÙ³Ý Ñ³Ù³ñ ÙÇçáóÝ»ñÁ Ï³Ù Ñ³Ï³Ïáéá½ÇáÝ ÝÛáõÃ»ñÁ ¨ Ó¨³ÝÙáõßÝ»ñÇ ÛáõÕÙ³Ý ¨ ¹ñ³Ýó ÙÇçÇó Çñ»ñÇ Ñ³ÝáõÙÁ Ñ»ßï³óÝ»Éáõ Ñ³Ù³ñ ÙÇçáóÝ»ñÁª å³ïñ³ëïí³Í ùëáõùÝ»ñÇ ÑÇÙ³Ý íñ³) ¨ ÙÇçáóÝ»ñ, áñáÝù û·ï³</w:t>
              <w:softHyphen/>
              <w:t>·áñÍ</w:t>
              <w:softHyphen/>
              <w:t>íáõÙ »Ý ï»ùëïÇÉ ·áñÍ</w:t>
              <w:softHyphen/>
              <w:t>í³ÍùÝ»ñÇ, Ï³ßíÇ, ÙáñÃáõ Ï³Ù ³ÛÉ ÝÛáõÃ»ñÇ ÛáõÕ³ÛÇÝ Ùß³ÏÙ³Ý Ñ³</w:t>
              <w:softHyphen/>
              <w:t>Ù³ñ, µ³óÇ ³ÛÝ ÙÇçáóÝ»ñÇó, áñáÝù áñå»ë ÑÇÙÝ³Ï³Ý µ³Õ³¹ñÇãÝ»ñ å³ñáõÝ³ÏáõÙ »Ý 70% Ï³Ù ³í»ÉÇ Ý³íÃ³ÛáõÕ»ñ Ï³Ù Ý³íÃ³ÙÃ»ñù</w:t>
              <w:softHyphen/>
              <w:t xml:space="preserve">Ý»ñª ëï³óí³Í µÇïáõÙÇÝá½³ÛÇÝ Ñ³Ýù³ÝÛáõÃ»ñÇó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ÝáõÛÝ ¹ÇñùáõÙ ¹³ë³Ï³ñ·í³Í ÝÛáõÃ»ñÇóª å³ÛÙ³Ýáí, áñ ¹ñ³Ýó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404-Çó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ØáÙ»ñª ³ñÑ»ëï³Ï³Ý ¨ å³ïñ³ëïí³Í å³ñ³ýÇÝÇ, Ý³íÃ³ÛÇÝ ÙáÙ»ñÇ Ï³Ù µÇïáõÙ³ÛÇÝ ï»ë³ÏÇ ÙáÙ»ñÇ Ï³Ù å³ñ³ýÇÝ³ÛÇÝ ÙÝ³-óáñ¹Ý»ñÇ ÑÇÙ³Ý íñ³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¼ïÙ³Ý ¨/Ï³Ù Ù»Ï Ï³Ù ÙÇ ù³ÝÇ áñá-ß³ÏÇ Ùß³ÏÙ³Ý ·áñÍ³éÝáõÃÛáõÝÝ»ñ: ²ÛÉ ·áñÍáÕáõÃÛáõÝÝ»ñ, áñáÝóáõÙ µáÉáñ û·ï³·áñÍíáÕ ÝÛáõÃ»ñÁ å»ïù ¿ ¹³ë³-Ï³ñ·í»Ý ³ñï³¹ñ³ÝùÇ ¹ÇñùÇó ï³ñ-µ»ñ ¹Çñù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³ñï³¹ñ³ÝùÇ Ñ»ï ÝáõÛÝ ¹Çñ-ùáõÙ Ýßí³Í ÝÛáõÃ»ñÁ Ï³ñáÕ »Ý û·ï³-·áñÍí»É, »Ã» ¹ñ³Ýó ³ñÅ»ùÁ ãÇ ·»ñ³-½³ÝóáõÙ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õÙµ 35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åÇï³Ïáõó³ÛÇÝ ÝÛáõÃ»ñ, í»ñ³-÷áËí³Í ûëÉ³Ý»ñ, ëáëÇÝÓÝ»ñ, ý»ñ</w:t>
              <w:softHyphen/>
              <w:t>Ù»ÝïÝ»ñ, µ³óÇ 3505 10 500, 3505 10 900, 3507 »ÝÃ³¹Çñù»ñáõÙ ¹³ë³Ï³ñ·í³Í ³ñï³¹ñ³ÝùÇó, áñáÝó Ñ³Ù³ñ ÏÇñ³éíáÕ Ï³ÝáÝ-Ý»ñÁ ÝßíáõÙ »Ý Ñ»ï³·³Ûáõ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ó³ÝÏ³ó³Í ¹ÇñùÇ ÝÛáõ-Ã»ñÇó, áñÇ Å³Ù³Ý³Ï µáÉáñ û·ï³·áñÍíáÕ ÝÛáõÃ»ñÁ å»ïù ¿ ¹³ë³Ï³ñ·í»Ý ³ñï³¹ñ³ÝùÇ ¹ÇñùÇó ï³ñµ»ñ ¹Çñù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³ñï³¹ñ³ÝùÇ Ñ»ï ÝáõÛÝ ¹Çñ-ùÇ ÝÛáõÃ»ñÁ Ï³ñáÕ »Ý û·ï³·áñÍí»Éª å³ÛÙ³Ýáí, áñ ¹ñ³Ýó ³ñÅ»ùÁ ãÇ ·»ñ³-½³ÝóáõÙ í»ñçÝ³Ï³Ý ³ñï³¹ñ³ÝùÇ ·ÝÇ 2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505 10 50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úëÉ³Ý»ñª ¿ëï»ñ³óí³Í ¨ »Ã»ñ³ó-í³Í (å³ñ½ Ï³Ù µ³ñ¹ »Ã»ñÇ í»-ñ³Íí³Í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ó³ÝÏ³ó³Í ¹ÇñùáõÙ ¹³ë³Ï³ñ·í³Í ÝÛáõÃ»ñÇó, ³Û¹ ÃíáõÙª 3505 ¹ÇñùÇ ³ÛÉ ÝÛáõÃ»ñÇ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50510 90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ÛÉ í»ñ³÷áËí³Í ûëÉ³Ý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ó³ÝÏ³ó³Í ¹ÇñùáõÙ ¹³ë³Ï³ñ·í³Í ÝÛáõÃ»ñÇó, µ³ó³éáõ-ÃÛ³Ùµ 1108 ¹ÇñùÇ ÝÛáõÃ»ñÇ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507-Çó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ü»ñÙ»Ýï³ÛÇÝ å³ïñ³ëïáõÏÝ»ñª ³ÛÉ ï»ÕáõÙ ã³Ýí³Ýí³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Ç ³ñÅ»ùÁ ãå»ïù ¿ ·»ñ³½³ÝóÇ í»ñçÝ³Ï³Ý ³ñï³¹ñ³Ý-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õÙµ 36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ÛÃáõóÇÏ ÝÛáõÃ»ñ, åÇñáï»ËÝÇ-Ï³Ï³Ý ³ñï³¹ñ³Ýù, ÉáõóÏÇ, åÇ-ñáýáñ³ÛÇÝ ÓáõÉí³ÍùÝ»ñ, áñáß í³-é»É³ÝÛáõÃ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ó³ÝÏ³ó³Í ¹ÇñùÇ ÝÛáõÃ»ñÇó, áñÇ Å³Ù³Ý³Ï µáÉáñ û·ï³·áñÍíáÕ ÝÛáõÃ»ñÁ å»ïù ¿ ¹³ë³Ï³ñ·í»Ý ³ñï³¹ñ³ÝùÇ ¹ÇñùÇó ï³ñµ»ñ ¹Çñù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³ñï³¹ñ³ÝùÇ Ñ»ï ÝáõÛÝ ¹ÇñùÇ ÝÛáõÃ»ñÁ Ï³ñáÕ »Ý û·ï³·áñÍí»Éª å³ÛÙ³Ýáí, áñ ¹ñ³Ýó ³ñÅ»ùÁ ãÇ ·»ñ³½³ÝóáõÙ í»ñçÝ³Ï³Ý ³ñï³¹ñ³ÝùÇ ·ÝÇ 2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õÙµ 37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Èáõë³ÝÏ³ñã³Ï³Ý ¨ ÏÇÝá³åñ³Ýù-Ý»ñ, µ³óÇ 3701, 3702, 3704 00 ¹Çñù»ñáõÙ ¹³ë³Ï³ñ·í³Í ³ñï³¹ñ³ÝùÇ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ó³ÝÏ³ó³Í ¹ÇñùÇ ÝÛáõÃ»ñÇó, áñÇ Å³Ù³Ý³Ï µáÉáñ û·ï³·áñÍíáÕ ÝÛáõÃ»ñÁ å»ïù ¿ ¹³ë³Ï³ñ·í»Ý ³ñï³¹ñ³ÝùÇ ¹ÇñùÇó ï³ñµ»ñ ¹Çñù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³ñï³¹ñ³ÝùÇ Ñ»ï ÝáõÛÝ ¹ÇñùÇ ÝÛáõÃ»ñÁ Ï³ñáÕ »Ý û·ï³·áñÍí»Éª å³ÛÙ³Ýáí, áñ ¹ñ³Ýó ³ñÅ»ùÁ ãÇ ·»ñ³½³ÝóáõÙ í»ñçÝ³Ï³Ý ³ñï³¹ñ³ÝùÇ ·ÝÇ 2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701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üáïáÃÇÃ»ÕÝ»ñ ¨ ýáïáÅ³å³í»Ý-Ý»ñª ï³÷³Ï, ½·³ÛáõÝ³óí³Í, ãÉáõ-ë³Ï³Ûí³Í, ï³ñµ»ñ ÝÛáõÃ»ñÇó, µ³óÇ ëïí³ñ³ÃÕÃÇó Ï³Ù ï»ùëïÇÉ³ÛÇÝ ÃÕÃÇó, ³ÏÝÃ³ñÃ³ÛÇÝ Éáõë³ÝÏ³ñãáõÃÛ³Ý Ñ³Ù³ñ ï³÷³Ï Å³å³í»ÝÝ»ñª ½·³ÛáõÝ³óí³Í, ãÉáõë³Ï³Ûí³Í, ÷³Ã»Ã³íáñí³Í Ï³Ù ã÷³Ã»Ã³íáñí³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Á å»ïù ¿ ¹³ë³Ï³ñ·í»Ý 3701 ¨ 3702 ¹Çñù»ñÇó ï³ñµ»ñ ¹Çñùáõ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702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üáïáÅ³å³í»ÝÝ»ñ ·É³Ý³÷³Ã»Ã-Ý»ñáõÙª ½·³ÛáõÝ³óí³Í, ãÉáõë³Ï³Ûí³Í, ï³ñµ»ñ ÝÛáõÃ»ñÇó, µ³óÇ ëïí³ñ³ÃÕÃÇó Ï³Ù ï»ùëïÇÉ³ÛÇÝ ÃÕÃÇó, ³ÏÝÃ³ñÃ³ÛÇÝ Éáõë³ÝÏ³ñãáõÃÛ³Ý Ñ³Ù³ñ Å³å³í»ÝÝ»ñ ·É³Ý³÷³Ã»ÃÝ»ñáõÙª ½·³ÛáõÝ³óí³Í, ãÉáõë³Ï³Ûí³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Á å»ïù ¿ ¹³ë³Ï³ñ·í»Ý 3701 ¨ 3702 ¹Çñù»ñÇó ï³ñµ»ñ ¹Çñùáõ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704 0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Èáõë³ÝÏ³ñã³ÛÇÝ ÃÇÃ»ÕÝ»ñ, Å³å³í»ÝÝ»ñ, ÃáõÕÃ, ëïí³ñ³ÃáõÕÃ ¨ ï»ùëïÇÉ ÝÛáõÃ»ñª Éáõë³Ï³Ûí³Í, µ³Ûó áã »ñ¨³Ïí³Í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Á å»ïù ¿ ¹³ë³Ï³ñ·í»Ý 3701-3704 00 ¹Çñù»ñÇó ï³ñµ»ñ ¹Çñùáõ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õÙµ 38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øÇÙÇ³Ï³Ý ³ÛÉ ³ñï³¹ñ³Ýù, µ³óÇ 3801 20 100-Çó, 3801 30 100-Çó, 3803 00-Çó, 3805-Çó, 3806-Çó, 3806 30 000, 3807 00-Çó, 3808-3814 00, 3818 00-3820 00 000-Çó, 3822 00-Çó 000, 3824-Çó ¹Çñù»ñáõÙ ¹³ë³</w:t>
              <w:softHyphen/>
              <w:t>Ï³ñ·</w:t>
              <w:softHyphen/>
              <w:t>í³ÍÝ»ñÇó, áñáÝó Ñ³Ù³ñ ÏÇ</w:t>
              <w:softHyphen/>
              <w:t>ñ³é</w:t>
              <w:softHyphen/>
              <w:t>íáÕ Ï³ÝáÝÝ»ñÁ Ýßí³Í »Ý Ñ»ï³·³Ûáõ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Á å»ïù ¿ ¹³ë³Ï³ñ·í»Ý ³ñï³¹ñ³ÝùÇ ¹ÇñùÇó ï³ñµ»ñ ¹Çñù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³ñï³¹ñ³ÝùÇ Ñ»ï ÝáõÛÝ ¹ÇñùÇ ÝÛáõÃ»ñÁ Ï³ñáÕ »Ý û·ï³·áñÍí»Éª å³ÛÙ³Ýáí, áñ ¹ñ³Ýó ³ñÅ»ùÁ ãÇ ·»ñ³½³ÝóáõÙ í»ñçÝ³Ï³Ý ³ñï³¹ñ³ÝùÇ ·ÝÇ 2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801 20 10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ÎáÉáÇ¹³ÛÇÝ ·ñ³ýÇïª ÛáõÕÇ Ù»ç Ï³ËáõÛÃÇ ï»ëùáí, ÏÇë³ÏáÉáÇ¹³ÛÇÝ ·ñ³ýÇ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ó³ÝÏ³ó³Í ³åñ³Ýù³ÛÇÝ ¹ÇñùáõÙ ¹³ë³Ï³ñ·í³Í ÝÛáõÃ»ñÇó,  áñÇ Å³Ù³Ý³Ï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801 30 00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ÍË³ÍÝ³ÛÇÝ Ù³ÍáõÏÝ»ñ ¿É»Ïï-ñá¹Ý»ñÇ Ñ³Ù³ñ ¨ ÝÙ³Ý³ïÇå Ù³</w:t>
              <w:softHyphen/>
              <w:t>ÍáõÏÝ»ñ í³é³ñ³ÝÝ»ñÇ ³ÕÛáõë³</w:t>
              <w:softHyphen/>
              <w:t>å³ïÙ³Ý Ñ³Ù³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ó³ÝÏ³ó³Í ¹ÇñùáõÙ ¹³ë³Ï³ñ·í³Í ÝÛáõÃ»ñÇó, áñÇ Å³Ù³Ý³Ï 3403 ¹ÇñùáõÙ ¹³ë³Ï³ñ·í³Í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3803 00-Çó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Â³ÉáõÙÇ ÛáõÕª ½ïí³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âÙ³ùñí³Í ÛáõÕÇ ½ïáõ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805-Çó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õÉý³ï³ÛÇÝ µ¨»ÏÝ³ÛáõÕª Ù³ùñ³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Ø³ùñáõÙª ãÙ³ùñí³Í ëáõÉý³ï³ÛÇÝ µ»- í»ÏÝ³ÛáõÕÇ ½ïÙ³Ý Ï³Ù ÃáñÙ³Ý »Õ³Ý³Ïáí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806-Çó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´³ñ¹ Ë»Å³ÛÇÝ »Ã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Ë»Å å³ñáõÝ³ÏáÕ ÃÃáõÝ»ñÇó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806 30 00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´³ñ¹ »Ã»ñ³ÛÇÝ Ë»Å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Ë»Å å³ñáõÝ³ÏáÕ ÃÃáõ-Ý»ñÇó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807 00-Çó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ê¨ ÓÛáõÃ (µáõë³Ï³Ý Ñ³Ýù³ÓÛáõ-ÃÇó »÷í³Í Ïáõåñ Ï³Ù Ë»Å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ö³Ûï³ÓÛáõÃÇ Ãáñáõ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824-Çó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øÇÙÇ³Ï³Ý ³ñ¹ÛáõÝ³µ»ñáõÃÛ³Ý ï³ñµ»ñ ³ñï³¹ñ³ÝùÝ»ñ.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ÓáõÉ³Ï³Õ³å³ñÝ»ñÇ Ï³Ù ÓáÕ»ñÇ ³ñï³¹ñáõÃÛ³Ý Ù»ç û·ï³·áñÍíáÕ å³ïñ³ëïÇ Ï³åáÕ ÝÛáõÃ»ñª µÝ³-Ï³Ý Ë»Å»ñÇ ÑÇÙ³Ý íñ³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Ý³íÃ³ÛÇÝ ÃÃáõÝ»ñ, ¹ñ³Ýóª çñÇ Ù»ç ãÉáõÍíáÕ ³Õ»ñ ¨ ¹ñ³Ýó µ³ñ¹ »Ã»ñÝ»ñ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ëáñµÇï, µ³óÇ 2905 ¹ÇñùáõÙ Ýßí³ÍÇó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Ý³íÃ³ÛÇÝ ëáõÉýáÝ³ïÝ»ñ, µ³óÇ ³ÉÏ³ÉÇ³Ï³Ý Ù»ï³ÕÝ»ñÇ, ³ÙáÝ-Û³ÏÇ Ï³Ù ¿Ã³ÝáÉ³ÙÇÝÝ»ñÇ Ý³í-Ã³ÛÇÝ ëáõÉýáÝ³ïÝ»ñÇó, µÇïáõÙÇ-Ýá½³ÛÇÝ ï»ë³ÏÝ»ñÇó ëï³óí³Í ÛáõÕ»ñÇ Ã»áýÇÉÇÝ³ÛÇÝ ëáõÉý³ÃÃáõ-Ý»ñ, ¹ñ³Ýó  ³Õ»ñ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ÇáÝ³÷áË³ñÏÇãÝ»ñ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- ¿É»ÏïñáÝ³ÛÇÝ É³Ùå»ñÇ Ï³Ù ¿É»Ïïñ³Ï³Ý í»ÝïÇÉÝ»ñÇ í³Ïáõáõ-Ù³ÛÇÝ ³í³ñïÇ Ñ³Ù³ñ ³ëáñµ³ó-Ù³Ý Ï³½Ù»ñ,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³ÉÏ³É³óí³Í »ñÏ³ÃÇ ûùëÇ¹Ý»ñª ·³½Ç Ù³ùñÙ³Ý Ñ³Ù³ñ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³ÙáÝÇ³ÏÇ çáõñª ëï³óí³Í Éáõë³-íáñÙ³Ý ·³½Ç Ù³ùñÙ³Ý ³ñ¹ÛáõÝ-ùáõÙ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ëáõÉýáÝ³íÃ³ÛÇÝ ÃÃáõÝ»ñ ¨ ¹ñ³Ýóª çñÇ Ù»ç ãÉáõÍíáÕ ³Õ»ñ áõ ¹ñ³Ýó µ³ñ¹ »Ã»ñÝ»ñ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Ñ³óûÕ³ÛÇÝ ÛáõÕ»ñ ¨ ¹»åÇÉÇ ÛáõÕ (áëÏñ³ÛÇÝ)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ï³ñµ»ñ ³ÝÇáÝÝ»ñáí ³Õ»ñÇ Ë³éÝáõñ¹Ý»ñ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- å³ï×»Ý³Ñ³ÝÙ³Ý Ù³ÍáõÏÝ»ñª ¹áÝ¹áÕÇ ÑÇÙ³Ý íñ³, ³Û¹ ÃíáõÙª ÃÕÃ» Ï³Ù ï»ùëïÇÉ³ÛÇÝ ÝÛáõÃ»ñÇó ï³Ï¹ÇñÝ»ñÇ íñ³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Á å»ïù ¿ ¹³ë³-Ï³ñ·í»Ý ³ñï³¹ñ³ÝùÇ ¹ÇñùÇó ï³ñ-µ»ñ ¹Çñù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³ñï³¹ñ³ÝùÇ Ñ»ï ÝáõÛÝ ¹Çñ-ùáõÙ Ýßí³Í ÝÛáõÃ»ñÁ Ï³ñáÕ »Ý û·ï³-·áñÍí»Éª å³ÛÙ³Ýáí, áñ ¹ñ³Ýó ³ñÅ»ùÁ ãÇ ·»ñ³½³ÝóáõÙ í»ñçÝ³Ï³Ý ³ñï³¹-ñ³ÝùÇ ·ÝÇ 50%-Á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811 21 00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øëáõù³ÛÇÝ ÛáõÕ»ñÇ Ñ³í»É³ÝÛáõÃ»ñ, áñáÝù å³ñáõÝ³ÏáõÙ »Ý Ý³íÃ Ï³Ù Ý³íÃ³ÙÃ»ñùÝ»ñª ëï³óí³Í µÇïáõ-ÙÇÝá½ Ñ³Ýù³ÝÛáõÃ»ñÇ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3811 ¹Çñù»ñáõÙ ¹³ë³Ï³ñ·í³Í û·ï³·áñÍ-íáÕ ÝÛáõÃ»ñÇ ³ñÅ»ùÁ ãå»ïù ¿ ·»ñ³-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823 70 00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ñ¹ÛáõÝ³µ»ñ³Ï³Ý ×³ñå³ÛÇÝ ëåÇñïÝ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ó³ÝÏ³ó³Í ¹ÇñùáõÙ ¹³ë³Ï³ñ·í³Í ÝÛáõÃ»ñÇó, ³Û¹ ÃíáõÙª ×³ñå³ÛÇÝ ÃÃáõÝ»ñÇó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sz w:val="24"/>
              </w:rPr>
              <w:t>3901-3915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4"/>
              </w:rPr>
              <w:footnoteReference w:customMarkFollows="1" w:id="2"/>
              <w:t></w:t>
            </w:r>
            <w:r>
              <w:rPr>
                <w:rFonts w:cs="Times Armenian" w:ascii="Times Armenian" w:hAnsi="Times Armenian"/>
                <w:sz w:val="24"/>
              </w:rPr>
              <w:t>- Çó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äáÉÇÙ»ñÝ»ñª ëÏ½µÝ³Ï³Ý Ó¨»ñáí, ÙÝ³óáñ¹Ý»ñ, Ïïñí³ÍùÝ»ñ ¨ åÉ³ëïÙ³ëë» Ã³÷áÝÝ»ñ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- ·áõÙ³ñ³ÛÇÝ ÑáÙáåáÉÇÙ»ñ³óí³Í ³ñï³¹ñ³Ý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Ç ³ñÅ»ùÁ ãå»ïù ¿ ·»ñ³½³ÝóÇ í»ñçÝ³Ï³Ý ³ñï³¹ñ³Ý-ùÇ ·ÝÇ 50%-Á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39 ËÙµÇ µáÉáñ û·ï³·áñÍíáÕ ÝÛáõÃ»ñÇ ³ñÅ»ùÁ ãå»ïù ¿ ·»ñ³½³ÝóÇ í»ñçÝ³Ï³Ý ³ñï³¹ñ³ÝùÇ ·ÝÇ 2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916-3921-Çó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äÉ³ëïÙ³ëë» ÏÇë³ý³µñÇÏ³ïÝ»ñ ¨ Çñ»ñ.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ï³÷³Ï Çñ»ñª Ùß³Ïí³Í ³ÛÉ Ó¨áí, ù³Ý Ù³Ï»ñ¨áõÛÃáí, Ï³Ù ³ÛÉ Ó¨áí Ó¨í³Í, ù³Ý ù³é³Ïáõëáõ Ï³Ù áõÕÕ³ÝÏÛ³Ý Ó¨áí, ÏÇë³ý³µ</w:t>
              <w:softHyphen/>
              <w:t>ñÇÏ³ïÝ»ñª ³ÛÉ Ó¨áí Ùß³Ïí³Í, ù³Ý Ù³Ï»ñ¨áõÛÃáí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·áõÙ³ñ³ÛÇÝ ÑáÙáåáÉÇÙ»ñÇ½³-óÇ³ÛÇ ³ñï³¹ñ³Ý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ä³ïñ³ëïáõÙ, áñÇ Å³Ù³Ý³Ï 39 ËÙµÇ û·ï³·áñÍíáÕ ÝÛáõÃ»ñÇ ³ñÅ»ùÁ ãå»ïù ¿ ·»ñ³½³ÝóÇ í»ñçÝ³Ï³Ý ³ñï³¹ñ³Ý-ùÇ ·ÝÇ 50%-Á: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ËÙµÇ µáÉáñ û·ï³·áñÍíáÕ ÝÛáõÃ»ñÇ ³ñÅ»ùÁ ãå»ïù ¿ ·»ñ³½³ÝóÇ í»ñçÝ³Ï³Ý ³ñï³¹ñ³ÝùÇ ·ÝÇ 20%-Á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926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äÉ³ëïÙ³ëë» ³ÛÉ Çñ»ñ ¨ Çñ»ñ 3901-3914 ³åñ³Ýù³ÛÇÝ ¹Çñù»ñÇ ³ÛÉ ÝÛáõÃ»ñÇó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Ç ³ñÅ»ùÁ ãå»ïù ¿ ·»ñ³½³ÝóÇ í»ñçÝ³Ï³Ý ³ñï³¹ñ³Ý-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4001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´Ý³Ï³Ý Ï³áõãáõÏ, µ³É³ï³, ·áõ-ï³å»ñã, ·í³ÛáõÉ³, ãÇÏÉ ¨ ÝÙ³Ý³-ïÇå Ë»Å»ñª ³é³çÝ³ÛÇÝ Ó¨áí Ï³Ù ÃÇÃ»ÕÇ, ß»ñï»ñÇ Ï³Ù Å³å³í»Ý-Ý»ñÇ ï»ëùá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´Ý³Ï³Ý Ï³áõãáõÏÇ ß»ñï»ñÇ ß»ñï³-íáñáõ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4005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âé»ïÇÝ³óí³Í é»ïÇÝ» Ë³éÝáõñ¹ª ³é³çÝ³ÛÇÝ Ó¨áí Ï³Ù ÃÇÃ»ÕÇ, ß»ñ-ï»ñÇ Ï³Ù Å³å³í»ÝÝ»ñÇ ï»ëùá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Ç ³ñÅ»ùÁ ãå»ïù ¿ ·»ñ³½³ÝóÇ í»ñçÝ³Ï³Ý ³ñï³¹ñ³Ý-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4012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è»ïÇÝ» åÝ¨Ù³ïÇÏ ¹áÕ»ñ (³Ýí³-¹áÕ»ñ)ª û·ï³·áñÍí³Í Ï³Ù í»ñ³-Ï³Ý·í³Í, Ñ³Ù³ï³ñ³Í Ï³Ù ÏÇ-ë³åÝ¨Ù³ïÇÏ ¹áÕ»ñ, Ñ³Ù³÷áË³-ñÇÝáÕ é»ïÇÝ» å³ßïå³Ý³ß»ñï»ñ ¨ é»ïÇÝ» ßñç³Ý³Ï³ÛÇÝ Å³å³-í»ÝÝ»ñ, µ³óÇ Ñ³çáñ¹ª 4012 10 ¹Çñ-ùáõÙ  Ýßí³ÍÇ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å³ï-ñ³ëïÇ ³ñï³¹ñ³ÝùÇ Ñ»ï ÝáõÛÝ ³å-ñ³Ýù³ÛÇÝ ¹ÇñùáõÙ ¹³ë³Ï³ñ·í³Í û·-ï³·áñÍíáÕ ÑáõÙù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4012 1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ì»ñ³Ï³Ý·Ýí³Í ¹áÕ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ú·ï³·áñÍí³Í ¹áÕ»ñÇ í»ñ³Ï³Ý·Ýáõ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4017 0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Îáßï é»ïÇÝ (ûñÇÝ³Ï ¿µáÝÇï)ª µá-Éáñ Ó¨»ñáí, Ý»ñ³éÛ³Éª ÙÝ³óáõÏÝ»ñ ¨ Ã³÷áÝÝ»ñ, Ïáßï é»ïÇÝÇó Çñ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 Ïáßï é»ïÇÝÇó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4101-4103-Çó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î³ñµ»ñ Ï»Ý¹³ÝÇÝ»ñÇ ÙáñÃÇÝ»ñ ³é³Ýó Ù³½³ÛÇÝ Í³ÍÏáõÛÃÇ, µ³óÇ ïíÛ³É ËÙµÇ Ð³í»Éí³Í 1 §µ¦-áí Ï³Ù 1 §·¦-áí µ³ó³éí³ÍÝ»ñÇó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Î»Ý¹³ÝÇÝ»ñÇ ÙáñÃÇÝ»ñÇ í»ñ³Ùß³-ÏáõÙ Ù³½³ÛÇÝ Í³ÍÏáõÛÃÇ í»ñ³óÙ³Ý »Õ³Ý³Ï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4104-4107-Çó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î³ñµ»ñ Ï»Ý¹³ÝÇÝ»ñÇª ³é³Ýó Ù³-½³ÛÇÝ Í³ÍÏáõÛÃÇ ÙáñÃÇÝ»ñÇó Ï³-ßÇ, µ³óÇ 4108 00 »ÝÃ³ËÙµÇ Ï³Ù 410900 00 »ÝÃ³ËÙµÇ Ï³ßÇÝ»ñÇó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Î³ßíÇ å³ïñ³ëïáõÙ Ï»Ý¹³ÝÇÝ»ñÇª ¹³µ³ÕÙ³Ý Ùß³ÏáõÙ ³Ýó³Í ÙáñÃÇÝ»ñÇó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4302-Çó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¸³µ³Õí³Í Ï³Ù Ñ³í³ùí³Íª Ùß³Ïí³Í ÙáñÃÇÝ»ñ (³é³Ýó áõñÇß ÝÛáõÃ»ñÇ ³í»É³óÙ³Ý), µ³óÇ 4303 ³åñ³Ýù³ÛÇÝ ¹ÇñùáõÙ Ýßí³ÍÝ»ñÇó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ãÑ³í³ùí³Íª ¹³µ³Õí³Í Ï³Ù Ùß³Ïí³Í ÙáñÃÇÝ»ñÇó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4403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âÙß³Ïí³Í ³Ýï³é³ÝÛáõÃ»ñª Ï»</w:t>
              <w:softHyphen/>
              <w:t>Õ¨³Ñ³Ýí³Í Ï³Ù ãÏ»Õ¨³Ñ³Ýí³Í, í»ñçÝ³Ï³Ý ï³ßí³Í Ï³Ù ãï³ß</w:t>
              <w:softHyphen/>
              <w:t>í³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ä³ïñ³ëïáõÙª  ãÙß³Ïí³Í ³Ýï³é³-ÝÛáõÃ»ñÇó Ï»Õ¨Á Ñ³Ýí³Í Ï³Ù áõÕÕ³ÏÇ åÉáÏ³Í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4407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Ýï³é³ÝÛáõÃ»ñª »ñÏ³ñáõÃÛ³Ùµ ëÕáóí³Í Ï³Ù ç³ñ¹í³Í, é³Ý¹í³Í Ï³Ù Ï»Õ¨³Ñ³Ýí³Í, ï³ßí³Í Ï³Ù ãï³</w:t>
              <w:softHyphen/>
              <w:t>ßí³Í, ÑÕÏí³Í Ï³Ù ãÑÕÏí³Í, áñáÝù áõÝ»Ý Ï³Ù ãáõÝ»Ý »ñÇÃÇ ÙÇ³</w:t>
              <w:softHyphen/>
              <w:t>óáõÃÛáõÝÝ»ñ 6 ÙÙ-Çó áã ³í»ÉÇ Ñ³ë</w:t>
              <w:softHyphen/>
              <w:t>ïáõÃÛáõÝá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ÕáóáõÙ, é³Ý¹áõÙ, ÑÕÏáõÙ, »ñÇÃÇ ÙÇ³óáõ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4408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Ø»Ïß»ñï³ÝÇ Ýñµ³ï³Ëï³ÏÇ ¨ ëáëÝÓ³Í Ýñµ³ï³Ëï³ÏÇ Ñ³Ù³ñ ßåáÝÝ»ñÇ ß»ñï»ñ (ëáëÝÓí³Í Ï³Ù ãëáëÝÓí³Í) ¨ åÇÝ¹ ÷³Ûï³ÝÛáõÃª »ñÏ³ñáõÃÛ³Ùµ ëÕáóí³Í, Ù³ë»ñÇ ç³ñ¹í³Í Ï³Ù Ï»Õ¨³Ñ³Ýí³Í, é³Ý¹</w:t>
              <w:softHyphen/>
              <w:t>í³Í Ï³Ù ãé³Ý¹í³Í, ï³ß</w:t>
              <w:softHyphen/>
              <w:t>í³Í Ï³Ù ãï³ßí³Í, ÑÕÏí³Í Ï³Ù      ãÑÕÏí³Í, áñáÝù áõÝ»Ý Ï³Ù ãáõÝ»Ý »ñÇÃÇ ÙÇ³óáõÃÛáõÝÝ»ñ 6 ÙÙ-Çó áã ³í»ÉÇ Ñ³ëïáõÃÛáõÝá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ØÇ³óáõÙ (ëáëÝÓáõÙ), é³Ý¹áõÙ, ÑÕÏáõ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4409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Õáó³ÝÛáõÃ»ñ (Ý»ñ³éÛ³Éª ß»ñï³-ÓáÕ»ñ ¨ Íá÷áñÝ»ñ Ñ³ï³ÏÇ ÷³Û-ï³ë³ÉÇÏ³ÛÇÝ »ñ»ë³å³ïÙ³Ý Ñ³</w:t>
              <w:softHyphen/>
              <w:softHyphen/>
              <w:t>Ù³ñ, ãÑ³í³ùí³Í)ª åñáýÇÉ³ó-í³Í å³·áÝ³ÅÇ ï»ëùáí (ë³Ý-¹»ñùÝ»ñáí, ÷áñ³ÏÝ»ñáí, ³·áõó-í³Í, ï³ßí³Í »½ñ»ñáí, ÏÇë³ÏÉáñ Ý³Ëß³é³Ý¹³ÛÇ, Ó¨³íáñ, ÏÉáñ»ó-í³Í Ï³Ù ÝÙ³Ý³ïÇå ÙÇ³óáõÃÛáõÝ-Ý»ñÇ ï»ëùáí), ï³ñµ»ñ »½ñ»ñÇó Ï³Ù Ñ³ñÃáõÃÛáõÝÝ»ñÇó, é³Ý¹³Í Ï³Ù ãé³Ý¹³Í, ï³ß³Í Ï³Ù ãï³-ß³Í, ÑÕÏ³Í Ï³Ù ãÑÕÏ³Í, ÙÇ³ó³Í Ï³Ù ãÙÇ³ó³Í »ñÇÃáõ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üñ»½áõÙ  Ï³Ù åñáýÇÉ³íáñáõÙ, ÑÕÏáõÙ Ï³Ù »ñÇÃáí ÙÇ³óáõÙ, ëÕáóáõ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4410-4413 00 000 -Çó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ö³ÛïÇó å³ïñ³ëïí³Í Ó¨³íáñ Ï³Ù åñáýÇÉÇñ³óí³Í ß»ñï³ÓáÕ»ñ ¨ Íá÷áñÝ»ñ,  Ï³ÑáõÛùÇ, ßñç³-Ý³ÏÝ»ñÇ ÇÝï»ñ»ñÇ, ¿É»Ïïñ³Ï³Ý ³éµ»ñáõÙÝ»ñÇ ¨ ÝÙ³Ý³ïÇå Ýå³-ï³ÏÝ»ñÇ  Ñ³Ù³ñ ¹»ÏáñÝ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üñ»½áõÙ Ï³Ù åñáýÇÉ³íáñáõÙ, ÑÕÏáõÙ 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4414 0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ö³Ûï» ßñç³Ý³ÏÝ»ñ ÝÏ³ñÝ»ñÇ, Éáõë³ÝÏ³ñÝ»ñÇ Ñ³Û»ÉÇÝ»ñÇ Ï³Ù ÝÙ³Ý³ïÇå  Çñ»ñÇ Ñ³Ù³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ñáýÇÉ³íáñáõÙ, ýñ»½áõÙ, Ñ³í³ùáõ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4416 0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î³Ï³éÝ»ñ, ï³Ï³éÇÏÝ»ñ, ã³Ý»ñ áõ ³ÛÉ ï³Ï³é³·áñÍ³Ï³Ý Çñ»ñ ¨ ¹ñ³Ýó Ù³ë»ñª ÷³ÛïÇó, Ý»ñ³éÛ³É ï³Ï³é³ï³Ëï³Ï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ä³ïñ³ëïáõÙª ï³Ï³é³ï³Ëï³ÏÇó, ÝáõÛÝÇëÏ »ñÏáõ ÑÇÙÝ³Ï³Ý Ù³Ï»ñ»ëÝ»-ñáí ëÕáóí³Í, µ³Ûó ³ÛÉ Ó¨áí ãÙß³Ïí³Í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4418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ö³Ûï» Çñ»ñª ßÇÝ³ñ³ñ³Ï³Ý, ³-ï³ÕÓ³·áñÍ³Ï³Ý Ï³Ù ÑÛáõëÝ³ÛÇÝ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³Ýï³é³ÝÛáõÃ»ñÇó, ÁÝ¹ áñáõÙ û·ï³·áñÍíáÕ ÝÛáõÃ»ñÁ å»ïù ¿ ¹³ë³Ï³ñ·í»Ý ³ñï³¹ñ³ÝùÇ ¹ÇñùÇó ï³ñµ»ñ ¹Çñù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Ï³ñáÕ »Ý û·ï³·áñÍí»É ËáñëË³íáñ ï³Ëï³ÏÝ»ñª ÷³ÛïÇó, ·áÝïÇó, µ³Õ¹³¹Çó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4421-Çó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ÈáõóÏáõ óáõåÇÏÝ»ñ, ÏáßÇÏÇ Ñ³Ù³ñ ÷³Ûï» Ù»Ë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ó³ÝÏ³ó³Í ¹ÇñùÇ ÷³Û-ïÇó, µ³óÇ 4409 ¹ÇñùÇ ËáÉó¹ñ³ï³ÛÇó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4817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Ìñ³ñÝ»ñ, ·³ÕïÝ»Ý³Ù³ÏÝ»ñ, ³-é³Ýó ÝÏ³ñÝ»ñÇ ÷áëï³ÛÇÝ µ³-óÇÏÝ»ñ ¨ µ³óÇÏÝ»ñ Ý³Ù³Ï³·ñáõ-ÃÛ³Ý Ñ³Ù³ñª ÃÕÃÇó Ï³Ù ëïí³ñ³-ÃÕÃÇó, ïáõ÷»ñ, å³Ûáõë³ÏÝ»ñ, ¹ñ³</w:t>
              <w:softHyphen/>
              <w:t xml:space="preserve">Ù³å³Ý³ÏÝ»ñ ¨ ÝáÃ³ï»ïñ»ñª ÃÕÃÇó Ï³Ù ëïí³ñ³ÃÕÃÇó, áñáÝù å³ñáõÝ³ÏáõÙ »Ý ÃÕÃ» ·ñ»Ý³Ï³Ý åÇïáõÛùÝ»ñÇ Ñ³í³ù³ÍáõÝ»ñ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Á å»ïù ¿ ¹³ë³-Ï³ñ·í»Ý ³åñ³ÝùÇ ¹ÇñùÇó ï³ñµ»ñ ¹Çñù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µáÉáñ û·ï³·áñÍíáÕ ÝÛáõÃ»ñÇ ³ñÅ»ùÁ ãå»ïù ¿ ·»ñ³½³ÝóÇ í»ñçÝ³-Ï³Ý ³ñï³¹ñ³ÝùÇ ·ÝÇ 50%-Á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4819-Çó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îáõ÷»ñ, å³ñÏ»ñ, å³Ûáõë³ÏÝ»ñ, ÷³</w:t>
              <w:softHyphen/>
              <w:t xml:space="preserve">Ã»ÃÝ»ñ ¨ ³ÛÉ ï³ñ³Ý»ñª ÃÕÃÇó, ëïí³ñ³ÃÕÃÇó, µ³Ùµ³ÏÛ³ Ã³-Õ³ÝÃ³ÝÛáõÃÇó ¨ Ã»ñÃ³ÛÇÝ Ã³Õ³Ý-Ã³ÝÛáõÃÇó, áã ·áñÍí³Íù³ÛÇÝ ÝÛáõ-Ã»ñÇó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Á å»ïù ¿ ¹³ë³-Ï³ñ·í»Ý ³åñ³ÝùÇ ¹ÇñùÇó ï³ñµ»ñ ¹Çñù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µáÉáñ û·ï³·áñÍíáÕ ÝÛáõÃ»ñÇ ³ñÅ»ùÁ ãå»ïù ¿ ·»ñ³½³ÝóÇ, í»ñçÝ³-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6601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ÝÓñ¨³ÛÇÝ Ñáí³ÝáóÝ»ñ ¨ ³ñ¨³-ÛÇÝ Ñáí³ÝáóÝ»ñ (Ý»ñ³éÛ³É Ó»é-Ý³÷³Ûï Ñáí³ÝáóÝ»ñÁ, ³Û·áõ Ñáí³ÝáóÝ»ñÁ ¨ ÝÙ³Ý³ïÇå Ñáí³</w:t>
              <w:softHyphen/>
              <w:t>ÝáóÝ»ñÁ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Ç ³ñÅ»ùÁ ãå»ïù ¿ ·»ñ³½³ÝóÇ,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6803 00-Çó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Æñ»ñª µÝ³Ï³Ý Ï³Ù ³·Éá</w:t>
              <w:softHyphen/>
              <w:t>Ù»</w:t>
              <w:softHyphen/>
              <w:t>ñ³ó</w:t>
              <w:softHyphen/>
              <w:t xml:space="preserve">í³Í Ã»ñÃ³ù³ñÇó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Ùß³Ïí³Í Ã»ñÃ³ù³ñÇó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6804-Çó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6805-Çó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ñÑ»ëï³Ï³Ý ÑÕÏ³ÝÛáõÃÇó Çñ»ñª Ïñ»ÙÝÇáõÙÇ Ï³ñµÇ¹Ç ÑÇÙùÇ íñ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ó³ÝÏ³ó³Í ¹ÇñùÇ ÝÛáõ-Ã»ñÇó, µ³ó³éáõÃÛ³Ùµ 6804 ¨ 6805 ¹Çñ-ù»ñÇ ÝÛáõÃ»ñÇ ¨ 2849 ¹ÇñùÇ Ïñ»ÙÝÇáõÙÇ Ï³ñµÇ¹Ý»ñÇ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6812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Æñ»ñ ³ëµ»ëïÇó Ï³Ù ³ëµ»ëïÇ ÑÇÙùÇ íñ³ Ë³éÝáõñ¹Ý»ñÇó Ï³Ù ³ëµ»ëïÇ ¨ Ù³·ÝÇáõÙÇ Ï³ñµáÝ³-ïÇ ÑÇÙùÇ íñ³ Ë³éÝáõñ¹Ý»ñÇó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³ëµ»ëïÇ Ùß³Ïí³Í Ã»Éù»ñÇó Ï³Ù ³ëµ»ëïÇ ÑÇÙùÇ íñ³ Ë³éÝáõñ¹Ý»ñÇó Ï³Ù ³ëµ»ëïÇ ¨ Ù³·-ÝÇáõÙÇ Ï³ñµáÝ³ïÇ ÑÇÙùÇ íñ³ Ë³é-Ýáõñ¹Ý»ñÇó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6814-Çó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ö³ÛÉ³ñÇó Çñ»ñ, Ý»ñ³éÛ³Éª ³·Éá</w:t>
              <w:softHyphen/>
              <w:t>Ù»ñ³óí³Í Ï³Ù í»ñ³Ï³Ý·Ýí³Í ÷³ÛÉ³ñÇóª ÃÕÃÇ, ëïí³ñ³ÃÕÃÇ Ï³Ù ³ÛÉ ÑÇÙùÇ íñ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Ùß³Ïí³Í ÷³ÛÉ³ñÇó (Ý»ñ³éÛ³É ³·ÉáÙ»ñ³óí³Í ¨ í»ñ³-Ï³Ý·Ýí³Í ÷³ÛÉ³ñÁ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7006 0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7003, 7004 Ï³Ù 7005 ³åñ³Ýù³ÛÇÝ ¹Çñù»ñÇ ³å³ÏÇª Ïáñ³óí³Í, »ñ»-ë³Ïí³Í, ÷áñ³·ñí³Í, ß³Õ³÷-í³Í, ³ñÍÝ³å³ïí³Í Ï³Ù ³ÛÉ Ó¨áí Ùß³Ïí³Í, ßñç³Ý³ÏÇ Ù»ç ãï»Õ³¹ñí³Í Ï³Ù ³ÛÉ ÝÛáõÃ»ñÇ Ñ»ï ãÑ³Ù³Ïóí³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ä³ïñ³ëïáõÙª ÝáõÛÝ ¹ÇñùÇ ÝÛáõÃ»ñÇóª Ñ³ïáõÏ ï»ËÝáÉá·Ç³Ï³Ý ·áñÍ³éÝáõ-ÃÛáõÝÝ»ñÇ Ï³ï³ñÙ³Ý å³ÛÙ³Ýáí, áñáÝù ³å³ÑáíáõÙ »Ý å³ïñ³ëïÇ ³ñ-ï³¹ñ³ÝùÇª û·ï³·áñÍí³Í ÑáõÙùÇó ï³ñµ»ñíáÕ µÝáõÃ³·ñ»ñÁ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7102 -Çó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7103 -Çó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7104 -Çó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Â³ÝÏ³ñÅ»ù Ï³Ù ÏÇë³Ã³ÝÏ³ñ-Å»ù ù³ñ»ñ ¨ ³ñÑ»ëï³Ï³Ý Ï³Ù í»ñ³Ï³éáõóí³Í ù³ñ»ñª Ùß³Ïí³Í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Ã³ÝÏ³ñÅ»ù Ï³Ù ÏÇ-ë³Ã³ÝÏ³ñÅ»ù ù³ñ»ñÇó (µÝ³Ï³Ý Ï³Ù í»ñ³Ï³éáõóí³Í)ª ãÙß³Ïí³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7106 -Çó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7108 -Çó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7110 -Çó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Â³ÝÏ³ñÅ»ù Ù»ï³ÕÝ»ñª ÏÇë³-Ùß³Ïí³Í Ï³Ù ÷áßáõ ï»ëùá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Ã³ÝÏ³ñÅ»ù Ù»ï³ÕÝ»-ñÇóª ãÙß³Ïí³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7107 00 000 -Çó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7109 00 000 -Çó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àã Ã³ÝÏ³ñÅ»ù Ù»ï³ÕÝ»ñ Ï³Ù ³ñÍ³Ãª Ù»ï³Õ³å³ïí³Í Ã³ÝÏ-³ñÅ»ù Ù»ï³ÕÝ»ñáí, ÏÇë³Ùß³Ï-í³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Ù»ï³Õ³å³ïí³Í Ù»-ï³ÕÝ»ñÇóª ãÙß³Ïí³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7111 00 00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àã Ã³ÝÏ³ñÅ»ù Ù»ï³ÕÝ»ñ, ³ñÍ³Ã Ï³Ù áëÏÇª Ù»ï³Õ³å³ïí³Í åÉ³-ïÇÝáí, ãÙß³Ïí³Í Ï³Ù ÏÇë³Ùß³Ï-í³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¾É»ÏïñáÉÇïÇÏ, ùÇÙÇ³Ï³Ý, ç»ñÙ³ëïÇ-×³Ý³ÛÇÝ Ñ³ñëï³óáõÙ, Ù»ï³ÕÝ»ñÇ ÓáõÉáõ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7116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´Ý³Ï³Ý Ï³Ù Ùß³Ïí³Í Ù³ñ·³ñÇ-ïÇó, Ã³ÝÏ³ñÅ»ù Ï³Ù ÏÇë³Ã³Ý-Ï³ñÅ»ù ù³ñ»ñÇó (µÝ³Ï³Ý, ³ñ-Ñ»ëï³Ï³Ý Ï³Ù í»ñ³Ï³éáõóí³Í) Çñ»ñ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7117-Çó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¼³ñ¹»ñ áã Ã³ÝÏ³ñÅ»ù Ù»ï³ÕÝ»-ñÇó, áñáÝù áõÝ»Ý Ï³Ù ãáõÝ»Ý Ã³Ý-Ï³ñÅ»ù Ù»ï³ÕÝ»ñÇó ¿É»ÏïñáÉÇ-ïÇÏ »ñ»ë³å³ïáõ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áã Ã³ÝÏ³ñÅ»ù Ù»-ï³ÕÝ»ñÇ Ù³ë»ñÇóª ãáëÏ»çñí³Í, ã³ñ-Í³Ã³å³ïí³Í, ãåÉ³ïÇÝ³å³ïí³Íª ³ÛÝ å³ÛÙ³Ýáí, áñ µáÉáñ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7218-Çó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ÎÇë³ý³µñÇÏ³ïÝ»ñ, ï³÷³Ï ·Éáó</w:t>
              <w:softHyphen/>
              <w:t>í³Íù, ÓáÕ»ñ, ³ÝÏÛáõÝÝ»ñ ¨ åñáýÇÉÝ»ñª Ïáéá½Ç³Ï³ÛáõÝ (ãÅ³Ý-·áïíáÕ)  åáÕå³ïÇ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ä³ïñ³ëïáõÙª 7218 ¹ÇñùÇ ãÅ³Ý·áïíáÕ åáÕå³ïÇóª ÓáõÉ³½³Ý·í³ÍÝ»ñáí Ï³Ù ³ÛÉ ³é³çÝ³ÛÇÝ Ó¨»ñáí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7224-Çó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7225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7226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7227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ÎÇë³ý³µñÇÏ³ïÝ»ñ, ·Éáóí³Íù, ÓáÕ»ñª ï³ù ·Éáó³Í, ³ÛÉª É»·Çñí³Í åáÕå³ïÇó å³ïñ³ëïí³Í Ï³Å»-ñáõÙ ³½³ï ÷³Ã³Ãí³Í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7224 ¹ÇñùÇ ³ÛÉ É»·Çñí³Í  åáÕå³ïÇóª ÓáõÉ³½³Ý·</w:t>
              <w:softHyphen/>
              <w:t>í³Í</w:t>
              <w:softHyphen/>
              <w:t>Ý»</w:t>
              <w:softHyphen/>
              <w:t>ñáí Ï³Ù ³ÛÉ ³é³çÝ³ÛÇÝ Ó¨»ñ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7322-Çó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Î»ÝïñáÝ³Ï³Ý ç»éáõóÙ³Ý Ñ³Ù³- é³¹Ç³ïáñÝ»ñ, áã ¿É»Ïïñ³Ï³Ý ¨ ë¨ Ù»ï³ÕÝ»ñÇó å³ïñ³ëïí³Í ¹ñ³Ýó Ù³ë»ñ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Á å»ïù ¿ ¹³ë³-Ï³ñ·í»Ý ³ñï³¹ñ³ÝùÇ ¹ÇñùÇó ï³ñµ»ñ ¹Çñù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³ñï³¹ñ³ÝùÇ Ñ»ï ÝáõÛÝ ¹Çñ-ùáõÙ ¹³ë³Ï³ñ·í³Í ÝÛáõÃ»ñÁ Ï³ñáÕ »Ý û·ï³·áñÍí»Éª å³ÛÙ³Ýáí, áñ ¹ñ³Ýó ³ñÅ»ùÁ ãÇ ·»ñ³½³ÝóÇ í»ñçÝ³Ï³Ý ³ñï³¹ñ³ÝùÇ ·ÝÇ 5%-Ç ë³ÑÙ³ÝÝ»ñáõÙ ·áõÙ³ñ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õÙµ 74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ÕÇÝÓ ¨ ¹ñ³ÝÇó å³ïñ³ëïí³Í Çñ»ñ, µ³óÇ 7401-7405 ¹Çñù»ñÇ ³ñ-ï³¹ñ³ÝùÇ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Á å»ïù ¿ ¹³ë³Ï³ñ·í»Ý ³ñï³¹ñ³ÝùÇ ¹ÇñùÇó ï³ñµ»ñ ¹Çñù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µáÉáñ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7403-Çó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ÕÝÓÇ ÓáõÉí³ÍùÝ»ñª ãÙß³Ïí³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½ïí³Í åÕÝÓÇó, ãÙß³Ïí³Í Ï³Ù ç³ñ¹áÝÇó ¨ Ã³÷áÝÇó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õÙµ 75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ÜÇÏ»É ¨ ¹ñ³ÝÇó å³ïñ³ëïí³Í Çñ»ñ, µ³óÇ 7501-7503 ¹Çñù»ñÇ ³ñï³¹ñ³ÝùÇ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Á å»ïù ¿ ¹³ë³-Ï³ñ·í»Ý ³ñï³¹ñ³ÝùÇ ¹ÇñùÇó ï³ñµ»ñ ¹Çñù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µáÉáñ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õÙµ 76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ÉÛáõÙÇÝ ¨ ¹ñ³ÝÇó å³ïñ³ëïí³Í Çñ»ñ, µ³óÇ 7501-7503 ¹Çñù»ñÇ ³ñï³¹ñ³ÝùÇ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Á å»ïù ¿ ¹³ë³Ï³ñ·í»Ý ³ñï³¹ñ³ÝùÇ ¹ÇñùÇó ï³ñµ»ñ ¹Çñù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µáÉáñ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õÙµ 78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Î³å³ñ ¨ ³åñ³ÝùÝ»ñ Ï³å³ñÇó, µ³óÇ 7802 00 000 ¹ÇñùÇ ³åñ³ÝùÝ»ñÇ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Á å»ïù ¿ ¹³ë³Ï³ñ·í»Ý ³ñï³¹ñ³ÝùÇ ¹ÇñùÇó ï³ñµ»ñ ¹Çñù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µáÉáñ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õÙµ 79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òÇÝÏ ¨ ¹ñ³ÝÇó å³ïñ³ëïí³Í Çñ»ñ, µ³óÇ 7902 00 000 ¹ÇñùÇ ³ñï³¹ñ³ÝùÇ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Á å»ïù ¿ ¹³ë³-Ï³ñ·í»Ý ³ñï³¹ñ³ÝùÇ ¹ÇñùÇó ï³ñµ»ñ ¹Çñù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µáÉáñ û·ï³·áñÍíáÕ ÝÛáõÃ»ñÇ ³ñÅ»ùÁ ãå»ïù ¿ ·»ñ³½³ÝóÇ í»ñçÝ³-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õÙµ 8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Ý³· ¨ ¹ñ³ÝÇó å³ïñ³ëïí³Í Çñ»ñ, µ³óÇ 8002 00 000 ¹ÇñùÇ ³ñ-ï³¹ñ³ÝùÇ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Á å»ïù ¿ ¹³ë³Ï³ñ·í»Ý ³ñï³¹ñ³ÝùÇ ¹ÇñùÇó ï³ñµ»ñ ¹Çñù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µáÉáñ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ÙµÇó 81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ÛÉª áã Ã³ÝÏ³ñÅ»ù ãÙß³Ïí³Í Ù»ï³ÕÝ»ñ ¨ ¹ñ³ÝÇó å³ïñ³ëï-í³Í Çñ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³ñï³¹ñ³ÝùÇ Ñ»ï ÝáõÛÝ ¹ÇñùáõÙ ¹³ë³Ï³ñ·-í³Í µáÉáñ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208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¸³Ý³ÏÝ»ñ ¨ ÏïñáÕ ë³Ûñ»ñ Ù»ù»-Ý³Ý»ñÇ Ï³Ù Ù»Ë³ÝÇÏ³Ï³Ý Ñ³ñ-Ù³ñ³ÝùÝ»ñÇ Ñ³Ù³ñ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ª ó³ÝÏ³ó³Í ¹ÇñùáõÙ ¹³ë³Ï³ñ·í³Í ÝÛáõÃ»ñÇó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å³ïñ³ëïÇ ³ñï³¹ñ³ÝùÇ Ñ»ï ÝáõÛÝ ¹ÇñùáõÙ ¹³ë³Ï³ñ·í³Í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õÙµ 84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ØÇçáõÏ³ÛÇÝ é»³ÏïáñÝ»ñ, Ï³Ãë³Ý»ñ, ë³ñù³íáñáõÙÝ»ñ ¨ Ù»Ë³ÝÇÏ³Ï³Ý Ñ³ñÙ³ñ³ÝùÝ»ñ, ¹ñ³Ýó Ù³ë»ñ, µ³óÇ Ñ»ï¨Û³É ¹Çñù»ñáõÙ ¹³ë³Ï³ñ·í³ÍÝ»ñÇó, áñáÝó Ñ³-Ù³ñ ÏÇñ³éíáÕ Ï³ÝáÝÝ»ñÁ Ýßí³Í »Ý ëïáñ¨. 8403, 8404, 8406-8408, 8412, 8415, 8418, 8425-8430, 8444-8447, 8448, 8452, 8456-8466, 8469-8472, 8480, 8484, 8485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Ç ³ñÅ»ùÁ ãå»ïù ¿ ·»ñ³½³ÝóÇ í»ñçÝ³Ï³Ý ³ñï³¹ñ³ÝùÇ ·ÝÇ 50%-Á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ì»ñÁ Ýßí³Í ë³ÑÙ³ÝáõÙ ³ÛÝ ÝÛáõÃ»ñÁ, áñáÝù ¹³ë³Ï³ñ·í³Í »Ý ³ñï³¹ñ³Ý-ùÇ Ñ»ï ÝáõÛÝ ¹ÇñùáõÙ, Ï³ñáÕ »Ý û·ï³·áñÍí»É ÙÇ³ÛÝ ÙÇÝã¨ í»ñçÝ³Ï³Ý ³ñï³¹ñ³ÝùÇ ·ÝÇ 5%-Ç ë³ÑÙ³ÝáõÙ ·áõÙ³ñÇ ã³÷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8403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Î»ÝïñáÝ³Ï³Ý ç»éáõóÙ³Ý Ï³Ãë³-Ý»ñ, µ³óÇ 8402 ³åñ³Ýù³ÛÇÝ ¹Çñ-ùÇ Ï³Ãë³Ý»ñÇ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³í»É³ó-í³Í ³ñÅ»ùÇ ïáÏáë³ÛÇÝ Ù³ëÁ å»ïù ¿ Ï³½ÙÇ í»ñçÝ³Ï³Ý ³ñï³¹ñ³ÝùÇ ·ÝÇ 50 %-Çó áã å³Ï³ë Ù³ë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404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úÅ³Ý¹³Ï ë³ñù³íáñáõÙÝ»ñ 8402 Ï³Ù 8403 ³åñ³Ýù³ÛÇÝ ¹ÇñùÇ (ûñÇÝ³Ïª ç»ñÙû·ï³·áñÍÇã, ·»ñï³-ù³óáõóÇã, ÙáõñÑ³ÝÇãÝ»ñ, ·³½³ÛÇÝ í»ñ³û·ï³·áñÍÇãÝ»ñ)ª Ï³Ãë³</w:t>
              <w:softHyphen/>
              <w:t>Ý»</w:t>
              <w:softHyphen/>
              <w:t>ñÇ Ñ»ï û·ï³·áñÍ»Éáõ Ñ³Ù³ñ, ÏáÝ¹»Ýë³ïáñÝ»ñ çñ³·áÉáñß³ÛÇÝ Ï³Ù ³ÛÉ ·áÉáñß³ÛÇÝ áõÅ³Ï³</w:t>
              <w:softHyphen/>
              <w:t>Û³Ýù</w:t>
              <w:softHyphen/>
              <w:t>Ý»ñÇ Ñ³Ù³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³í»É³óí³Í ³ñÅ»ùÇ ïáÏáë³ÛÇÝ Ù³ëÁ å»ïù ¿ Ï³½ÙÇ í»ñçÝ³Ï³Ý ³ñï³¹ñ³ÝùÇ ·ÝÇ 50 %-Çó áã å³Ï³ë Ù³ë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406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æñ³ÛÇÝ ·áÉáñßáõ íñ³ ïáõñµÇÝÝ»ñ ¨ ³ÛÉ ·áÉáñß³ÛÇÝ ïáõñµÇÝÝ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ä³ïñ³ëïáõÙ, áñÇ Å³Ù³Ý³Ï µáÉáñ û·ï³·áñÍíáÕ ÝÛáõÃ»ñÇ ³ñÅ»ùÁ ãå»ïù ¿ ·»ñ³½³ÝóÇ í»ñçÝ³Ï³Ý ³ñï³     ¹ñ³ÝùÇ ·ÝÇ 50%-Á 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407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Ü»ñùÇÝ ³ÛñÙ³Ý ß³ñÅÇãÝ»ñª Ï³ÛÍ³ÛÇÝ í³éáõÙáí, ÙËáóÇ åïïíáÕ Ï³Ù Ñ»ï³¹³ñÓ ³é³çÁÝÃ³ó ß³ñÅáõÙáí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ä³ïñ³ëïáõÙ, áñÇ Å³Ù³Ý³Ï µáÉáñ û·ï³·áñÍíáÕ ÝÛáõÃ»ñÇ ³ñÅ»ùÁ ãå»ïù ¿ ·»ñ³½³ÝóÇ í»ñçÝ³Ï³Ý ³ñï³¹ñ³ÝùÇ ·ÝÇ 50%-Á 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412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Þ³ñÅÇãÝ»ñ ¨ ³ÛÉ áõÅ³Ï³Û³ÝùÝ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415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ú¹³÷áËÙ³Ý Ñ³Ù³ñ Ï³Û³ÝùÝ»ñª  ë³ñù³íáñí³Í ß³ñÅÇãáí ¨ ç»ñ-Ù³ë</w:t>
              <w:softHyphen/>
              <w:t>ïÇ×³ÝÇ ¨ û¹Ç ËáÝ³íáõÃÛ³Ý  ÷á÷áËÙ³Ý Ñ³Ù³ñ ë³ñùáí û¹³-÷áËÇãáí, Ý»ñ³éÛ³Éª û¹áñ³ÏÇãÝ»ñ, áñáÝó Ù»ç ËáÝ³íáõÃÛáõÝÁ ³é³Ý</w:t>
              <w:softHyphen/>
              <w:t xml:space="preserve">ÓÇÝ ãÇ Ï³ñ·³íáñíáõÙ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Ç ³ñÅ»ùÁ ãå»ïù ¿ ·»ñ³½³ÝóÇ í»ñçÝ³Ï³Ý ³ñï³¹ñ³ÝùÇ ·ÝÇ 50%-Á</w:t>
            </w:r>
          </w:p>
          <w:p>
            <w:pPr>
              <w:pStyle w:val="Normal"/>
              <w:jc w:val="both"/>
              <w:rPr>
                <w:rFonts w:ascii="Times Armenian" w:hAnsi="Times Armenian" w:eastAsia="Times Armenian" w:cs="Times Armenian"/>
                <w:sz w:val="24"/>
              </w:rPr>
            </w:pPr>
            <w:r>
              <w:rPr>
                <w:rFonts w:eastAsia="Times Armenian" w:cs="Times Armenian" w:ascii="Times Armenian" w:hAnsi="Times Armenian"/>
                <w:sz w:val="24"/>
              </w:rPr>
              <w:t xml:space="preserve"> 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8418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éÝ³ñ³ÝÝ»ñ, ë³éÝ³ËóÇÏÝ»ñ ¨ ³ÛÉ ë³éÝ³ñ³Ý³ÛÇÝ Ï³Ù ë³éÝ³-ËóÇÏ³ÛÇÝª ¿É»Ïïñ³Ï³Ý Ï³Ù ³ÛÉ ï»ë³ÏÇ ë³ñù³íáñáõÙÝ»ñ, ç»ñÙ³-ÛÇÝ åáÙå»ñ, µ³óÇ 8415 ³åñ³Ý-ù³ÛÇÝ ¹ÇñùÇ û¹³÷áËÙ³Ý Ñ³Ù³ñ Ï³Û³ÝùÝ»ñÇ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Ç ³ñÅ»ùÁ ãå»ïù ¿ ·»ñ³½³ÝóÇ í»ñçÝ³Ï³Ý ³ñï³¹ñ³ÝùÇ ·ÝÇ 50%-Á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ì»ñÁ Ýßí³Í ë³ÑÙ³ÝáõÙ ³ÛÝ ÝÛáõÃ»ñÁ, áñáÝù ¹³ë³Ï³ñ·í³Í »Ý ³ñï³¹ñ³ÝùÇ Ñ»ï ÝáõÛÝ ¹ÇñùáõÙ, Ï³ñáÕ »Ý û·ï³-·áñÍí»É ÙÇ³ÛÝ ÙÇÝã¨ í»ñçÝ³Ï³Ý ³ñï³¹ñ³ÝùÇ ·ÝÇ 5%-Ç ë³ÑÙ³ÝáõÙ ·áõÙ³ñÇ ã³÷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425-8428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Ø»ù»Ý³Ý»ñ, ³Ùµ³ñÓÇã, µ»éÝÙ³Ý Ï³Ù µ»éÝ³Ã³÷Ù³Ý ë³ñù³íá-ñáõÙÝ»ñ ¨ Ñ³ñÙ³ñ³ÝùÝ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429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ïïíáÕ Ï³Ù ãåïïíáÕ Ñ³ñÃ³ß»-ñ»÷áí ÇÝùÝ³·Ý³ó µáõÉ¹á½»ñÝ»ñ, ³íïááõÕ»Ñ³ñÃÇãÝ»ñ ¨ Ñ³ñÃÇãÝ»ñ, Ï»é³ß»ñ»÷Ý»ñ, Ù»Ë³ÝÇÏ³Ï³Ý µ³</w:t>
              <w:softHyphen/>
              <w:softHyphen/>
              <w:t>Ñ»ñ, ¿ùëÏ³í³ïáñÝ»ñ, Ù»Ï ß»ñ»-÷³ÝÇ µ»éÝÇãÝ»ñ, ïá÷³ÝÇã Ù»ù»-Ý³Ý»ñ, ×³Ý³å³ñÑ³ÛÇÝ ·É¹áÝÝ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Ç ³ñÅ»ùÁ ãå»ïù ¿ ·»ñ³½³ÝóÇ í»ñçÝ³Ï³Ý ³ñï³¹ñ³ÝùÇ ·ÝÇ 50%-Á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ì»ñÁ Ýßí³Í ë³ÑÙ³ÝáõÙ 8431 ¹ÇñùÇ ÝÛáõÃ»ñÁ Ï³ñáÕ »Ý û·ï³·áñÍí»É ÙÇ³ÛÝ ÙÇÝã¨ í»ñçÝ³Ï³Ý ³ñï³¹ñ³ÝùÇ ·ÝÇ 5%-Ç ë³ÑÙ³ÝáõÙ ·áõÙ³ñÇ ã³÷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43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Ø»ù»Ý³Ý»ñ ¨ ³ÛÉ Ù»Ë³ÝÇ½Ù»ñª ï»Õ³÷áËÙ³Ý, Ñ³ñÃÙ³Ý, åñáýÇÉ³íáñÙ³Ý, Ùß³ÏÙ³Ý, ïá÷Ù³Ý, Ëï³ó</w:t>
              <w:softHyphen/>
              <w:t xml:space="preserve">Ù³Ý, ·ñáõÝïÇ Ñ³ÝÙ³Ý Ï³Ù Ñáñ³ïÙ³Ý, û·ï³Ï³ñ Ñ³Ý³ÍáÝ»ñÇ Ï³Ù Ñ³Ýù»ñÇ Ñ³Ù³ñ, óó»ñÇ Ë÷Ù³Ý ¨ Ñ³ÝÙ³Ý ë³ñù³íáñáõÙÝ»ñ, ½ëå³Ý³Ï³íáñ Ï³Ù éáïáñ³ÛÇÝ ÓÛáõÝ³Ù³ùñÇãÝ»ñ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Ç ³ñÅ»ùÁ ãå»ïù ¿ ·»ñ³½³ÝóÇ í»ñçÝ³Ï³Ý ³ñï³¹-ñ³ÝùÇ ·ÝÇ 50%-Á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ì»ñÁ Ýßí³Í ë³ÑÙ³ÝáõÙ 8431 ¹ÇñùÇ ÝÛáõÃ»ñÁ Ï³ñáÕ »Ý û·ï³·áñÍí»É ÙÇ³ÛÝ ÙÇÝã¨ í»ñçÝ³Ï³Ý ³ñï³¹ñ³ÝùÇ ·ÝÇ 5%-Ç ë³ÑÙ³ÝáõÙ ·áõÙ³ñÇ ã³÷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431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´³ó³é³å»ë Ï³Ù ÑÇÙÝ³Ï³ÝáõÙ 8425-8430 ³åñ³Ýù³ÛÇÝ ¹Çñù»ñÇ Ñ³Ù³ñ Ý³Ë³ï»ëí³Í Ù³ë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444 00 -8447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Ø»ù»Ý³Ý»ñ ï»ùëïÇÉ ³ñ¹ÛáõÝ³µ»-ñáõÃÛ³Ý Ñ³Ù³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448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444 00-8447 ¹Çñù»ñÇ Ù»ù»Ý³Ý»ñÇ Ñ³Ù³ñ ûÅ³Ý¹³Ï ë³ñù³íáñáõÙÝ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452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Î³ñÇ Ù»ù»Ý³Ý»ñ, µ³óÇ 8440 ³å-ñ³Ýù³ÛÇÝ ¹ÇñùÇ Ï³½Ù³ñ³ñ³Ï³Ý,  µñáßÛáõñ³íáñÇã Ù»ù»Ý³Ý»ñÇó, Ï³ÑáõÛù, Ñ³ïáõÏ Ï³ñÇ Ù»ù»Ý³Ý»ñÇ Ñ³Ù³ñ Ý³Ë³ï»ëí³Í ÑÇÙù»ñ ¨ Í³ÍÏáóÝ»ñ, Ï³ñÇ Ù»ù»Ý³Ý»ñÇ ³ë»ÕÝ»ñ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Ç ³ñÅ»ùÁ ãå»ïù ¿ ·»ñ³½³ÝóÇ í»ñçÝ³Ï³Ý ³ñï³¹ñ³ÝùÇ ·ÝÇ 50%-Á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456-8466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8456-8466 ¹Çñù»ñÇ Ù»ù»Ý³Ý»ñ ¨ ë³ñù³íáñáõÙÝ»ñ, µ³ó³é³å»ë Ï³Ù ÑÇÙÝ³Ï³ÝáõÙ 8456-8466 ¹Çñù»ñÇ Ù»ù»Ý³Ý»ñÇ ¨ ë³ñù³íáñáõÙÝ»ñÇ Ñ³Ù³ñ Ý³Ë³ï»ëí³Í Ù³ë»ñ ¨  å³ñ³·³Ý»ñ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469-8472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Ø»Ë³ÝÇÏ³Ï³Ý ë³ñù»ñ (·ñ³Ù»ù»-Ý³Ý»ñ, Ñ³ßíÇãÝ»ñ, µ³½Ù³å³ï-ÏÇãÝ»ñ ¨ ·ñùáõÛÏ³íáñáÕ Ù»ù»-Ý³Ý»ñ ¨ ³ÛÉÝ), µ³óÇ 8471 ¹ÇñùÇ ³åñ³ÝùÝ»ñÇ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Å³Ù³Ý³Ï µáÉáñ û·ï³·áñÍíáÕ ÝÛáõÃ»ñÇ ³ñÅ»ùÁ ãå»ïù ¿ ·»ñ³½³ÝóÇ í»ñçÝ³Ï³Ý ³ñï³¹ñ³ÝùÇ ·ÝÇ 50%-Á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48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Î³Õ³å³ñ³ßñç³Ý³ÏÝ»ñ ¨ Ïá×-Õ³Ï³Õ³å³ñÝ»ñ, ÓáõÉÙ³Ý ï³Ï-¹ÇñÝ»ñ, ÓáõÉÙ³Ý Ùá¹»ÉÝ»ñ Ù»ï³Õ-Ý»ñÇ, Ù»ï³Õ³Ï³Ý Ï³ñµÇ¹Ý»ñÇ, ³å³Ïáõ, Ñ³Ýù³ÛÇÝ ÝÛáõÃ»ñÇ, é»ïÇÝÇ Ï³Ù åÉ³ëïÙ³ëë³Ý»ñÇ ÓáõÉÙ³Ý Ï³Õ³å³ñÝ»ñÇ /µ³óÇ Ïá×Õ³Ï³Õ³å³ñÝ»ñÇó/ Ñ³Ù³ñ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µáÉáñ û·-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484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ØÇç³¹ÇñÝ»ñ ¨ Ñ³Ù³ÝÙ³Ý Ñá¹³-Ï³å»ñ Ã»ñÃ³íáñ Ù»ï³ÕÇóª ³ÛÉ ÝÛáõÃÇ Ñ»ï Ñ³Ù³ï»Õ Ï³Ù »ñÏáõ Ï³Ù ³í»ÉÇ Ù»ï³ÕÇ ß»ñï»ñÇó µ³ÕÏ³ó³Í, ÙÇç³¹ÇñÝ»ñÇ ¨ Ñ³Ù³ÝÙ³Ý Ñá¹³Ï³å»ñÇ Ñ³í³ù³Íáõ-Ý»ñ ¨ Éñ³Ï³½Ù»ñª ï³ñµ»ñ Ï³½Ùáí, ï³ñµ»ñ ÷³Ã»Ã³íáñáõÙáí, Ù»Ë³ÝÇÏ³Ï³Ý Ëï³óáõÙÝ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µáÉáñ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485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¾É»Ïïñ³Ï³Ý ÙÇ³óáõÙÝ»ñ, Ù»Ïáõ-ëÇãÝ»ñ, Ñå³ï»Õ»ñ, Ïá×»ñ, É³ñ»ñ ¨ ³ÛÉ ¿É»Ïïñ³Ï³Ý Ù³ë»ñ ãáõÝ»óáÕª ³ÛÉ ï»ÕáõÙ ãÝßí³Í ë³ñù³íáñáõÙÝ»ñÇ Ù³ë»ñ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µáÉáñ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õÙµ 85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¾É»Ïïñ³Ï³Ý Ù»ù»Ý³Ý»ñ ¨ ë³ñ-ù³íáñáõÙÝ»ñ, ¹ñ³Ýó Ù³ë»ñ, Ó³Û-Ý³·ñáÕ ¨ Ó³ÛÝ³í»ñ³ñï³¹ñáÕ ë³ñù»ñ, Ñ»éáõëï³ï»ë³ÛÇÝ å³ïÏ»ñÇ ¨ Ó³ÛÝÇ ·ñ³ÝóÙ³Ý ¨ í»ñ³ñï³¹ñÙ³Ý Ñ³Ù³ñ ë³ñù»ñ, ¹ñ³Ýó Ù³ë»ñ ¨ å³ñ³·³Ý»ñ, µ³-óÇ Ñ»ï¨Û³É ¹Çñù»ñÇ ³åñ³ÝùÝ»ñÇó, áñáÝó Ñ³Ù³ñ ÏÇñ³éíáÕ Ï³ÝáÝÝ»ñÁ ß³ñ³¹ñíáõÙ »Ý Ñ»ï³·³ÛáõÙª 8501, 8502, 8507, 8518-Çó, 8519-8521, 8523-8528, 8535-8537, 8542, 8544, 8545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µáÉáñ û·ï³·áñÍíáÕ ÝÛáõÃ»ñÇ ³ñÅ»ùÁ ãå»ïù ¿ ·»ñ³½³ÝóÇ í»ñçÝ³Ï³Ý ³ñï³¹ñ³ÝùÇ ·ÝÇ 50%-Á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ì»ñÁ Ýßí³Í ë³ÑÙ³ÝáõÙ ³ñï³¹ñ³ÝùÇ Ñ»ï ÝáõÛÝ Ï»ïáõÙ ¹³ë³Ï³ñ·í³Í ÝÛáõÃ»ñÁ Ï³ñáÕ »Ý û·ï³·áñÍí»É ÙÇ³ÛÝ ÙÇÝã¨ í»ñçÝ³Ï³Ý ³ñï³¹ñ³ÝùÇ ·ÝÇ 10%-Ç ë³ÑÙ³ÝáõÙ »Õ³Í ·áõÙ³ñÇ ã³÷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501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¾É»Ïïñ³Ï³Ý ß³ñÅÇãÝ»ñ ¨ ·»Ý»ñ³ïáñÝ»ñ /µ³óÇ ¿É»Ïïñ³·»Ý»ñ³ïáñ³ÛÇÝ Ï³Û³ÝùÝ»ñÇó/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µáÉáñ û·-ï³·áñÍíáÕ ÝÛáõÃ»ñÇ ³ñÅ»ùÁ ãå»ïù ¿ ·»ñ³½³ÝóÇ í»ñçÝ³Ï³Ý ³ñï³¹ñ³ÝùÇ ·ÝÇ 50%-Á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ì»ñÁ Ýßí³Í ë³ÑÙ³ÝáõÙ 8503 ¹ÇñùÇ ÝÛáõÃ»ñÁ Ï³ñáÕ »Ý û·ï³·áñÍí»É ÙÇ³ÛÝ ÙÇÝã¨ í»ñçÝ³Ï³Ý ³ñï³¹ñ³ÝùÇ ·ÝÇ 10%-Ç ë³ÑÙ³ÝáõÙ »Õ³Í ·áõÙ³ñÇ ã³÷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502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¾É»Ïïñ³·»Ý»ñ³ïáñ³ÛÇÝ Ï³Û³ÝùÝ»ñ ¨ åïïíáÕ ¿É»Ïïñ³Ï³Ý Ï»ñå³÷áËÇãÝ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µáÉáñ û·ï³·áñÍíáÕ ÝÛáõÃ»ñÇ ³ñÅ»ùÁ ãå»ïù ¿ ·»ñ³½³ÝóÇ í»ñçÝ³Ï³Ý ³ñï³¹ñ³ÝùÇ ·ÝÇ 50%-Á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ì»ñÁ Ýßí³Í ë³ÑÙ³ÝáõÙ 8501 Ï³Ù 8503 ¹Çñù»ñÇ ÝÛáõÃ»ñÁ Ï³ñáÕ »Ý û·ï³·áñÍí»É ³ÛÝ å³ÛÙ³Ýáí, áñ Ýñ³Ýó ÙÇ³ëÝ³Ï³Ý ³ñÅ»ùÁ ãÇ ·»ñ³½³ÝóáõÙ í»ñçÝ³Ï³Ý ³ñï³¹ñ³ÝùÇ ·ÝÇ 10%-Á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507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¾É»Ïïñ³Ï³Ý Ïáõï³ÏÇãÝ»ñ, Ý»ñ-³éÛ³Éª ¹ñ³Ýó Ñ³Ù³ñ ½³ïÇãÝ»ñª áõÕÕ³ÝÏÛáõÝ /³Û¹ ÃíáõÙª ù³é³ÏáõëÇ/ Ï³Ù ³ÛÉ Ó¨Ç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 ó³ÝÏ³ó³Í ¹ÇñùÇ ÝÛáõÃ»ñÇó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³ÛÝ ÝáõÛÝ ¹ÇñùÇ û·ï³·áñÍíáÕ ÝÛáõÃ»ñÇ ³ñÅ»ùÁ, áñÇó ¿ Ý³¨ å³ïñ³ëïÇ ³ñï³¹ñ³ÝùÁ,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518-Çó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ë³÷áÕ»ñ ¨ ¹ñ³Ýó ï³Ï¹ÇñÝ»ñ, ÏáñåáõëÝ»ñÇ Ù»ç ï»Õ³¹ñí³Í Ï³Ù ãï»Õ³¹ñí³Í µ³ñÓñ³ËáëÝ»ñ, ó³Íñ Ñ³×³Ë³Ï³ÝáõÃÛ³Ùµ ¿É»Ïïñ³Ï³Ý áõÅ»Õ³óáõóÇãÝ»ñ, Ó³ÛÝ³áõÅ»Õ³óÝáÕ ¿É»Ïïñ³Ï³Ý ë³ñù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µáÉáñ û·ï³·áñÍíáÕ ÝÛáõÃ»ñÇ ³ñÅ»ùÁ ãå»ïù ¿ ·»ñ³½³ÝóÇ í»ñçÝ³Ï³Ý ³ñï³¹ñ³ÝùÇ ·ÝÇ 50%-Á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ì»ñÁ Ýßí³Í ë³ÑÙ³ÝáõÙ ³ñï³¹ñ³ÝùÇ Ñ»ï ÝáõÛÝ ¹ÇñùáõÙ ¹³ë³Ï³ñ·í³Í ÝÛáõÃ»ñÁ Ï³ñáÕ »Ý û·ï³·áñÍí»É ÙÇ</w:t>
              <w:softHyphen/>
              <w:t>³ÛÝ ÙÇÝã¨ í»ñçÝ³Ï³Ý ³ñï³¹ñ³ÝùÇ ·ÝÇ 5%-Ç ë³ÑÙ³ÝáõÙ »Õ³Í ·áõÙ³ñÇ ã³÷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519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¾É»Ïïñ³Ï³Ý Ýí³·áÕ ë³ñù»ñ /¹»-Ï»ñ/, Ó³ÛÝ³ëÏ³í³é³ÏÝ»ñÇ Ýí³-·³ñÏÇãÝ»ñ, ëÏ³í³é³Ï³ÛÇÝ ÷É»-Û»ñÝ»ñ ¨ Ó³ÛÝ³·ñÙ³Ý ÑÝ³ñ³íá-ñáõÃÛáõÝ ãáõÝ»óáÕ ³ÛÉ Ó³ÛÝ³í»ñ-³ñï³¹ñáÕ ë³ñù³íáñáõÙÝ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µáÉáñ û·ï³·áñÍíáÕ ÝÛáõÃ»ñÇ ³ñÅ»ùÁ ãå»ïù ¿ ·»ñ³½³ÝóÇ í»ñçÝ³Ï³Ý ³ñï³¹ñ³ÝùÇ ·ÝÇ 50%-Á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52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Ø³·ÝÇïáýáÝÝ»ñ ¨ ³ÛÉ Ó³ÛÝ³·ñáÕ ë³ñù³íáñáõÙÝ»ñ, áñáÝù å³ñáõ-Ý³ÏáõÙ »Ý Ï³Ù ã»Ý å³ñáõÝ³ÏáõÙ Ó³ÛÝ³í»ñ³ñï³¹ñáÕ ë³ñù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µáÉáñ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521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Ò³ÛÝ³·ñáÕ Ï³Ù óáõó³¹ñáÕ ë³ñù³íáñáõÙª Ñ³Ù³ï»Õí³Í Ï³Ù ãÑ³Ù³ï»Õí³Í ï»ë³ïÛáõÝ»ñá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µáÉáñ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523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Ò³ÛÝÇ Ï³Ù ³ÛÉ ÝÙ³Ý³ïÇå »ñ»íáõÛÃÝ»ñÇ Ó³ÛÝ³·ñÙ³Ý Ñ³Ù³ñ å³ïñ³ëïÇª ãÓ³ÛÝ³·ñí³Í ÏñáÕ-Ý»ñ, µ³óÇ 37 ËÙµÇ Çñ»ñÇ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µáÉáñ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524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Ò³ÛÝ³·ñí³Í Ó³ÛÝ³ëÏ³í³é³Ï-Ý»ñ, Å³å³í»ÝÝ»ñ ¨ Ó³ÛÝÇ Ï³Ù ÝÙ³Ý ³ÛÉ Ó³ÛÝ³·ñáõÃÛáõÝÝ»ñÇ Ñ³Ù³ñ ³ÛÉ ÏñáÕÝ»ñ, Ý»ñ³éÛ³É Ó³ÛÝ³ëÏ³í³é³ÏÝ»ñÇ å³ïñ³ëïÙ³Ý Ñ³Ù³ñ Ó¨»ñÁ ¨ Ù³ïñÇóÝ»ñÁ, µ³óÇ 37 ËÙµÇ ï»ë³ÏÝ»ñÇ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µáÉáñ û·ï³·áñÍíáÕ ÝÛáõÃ»ñÇ ³ñÅ»ùÁ ãå»ïù ¿ ·»ñ³½³ÝóÇ í»ñçÝ³Ï³Ý ³ñï³¹ñ³ÝùÇ ·ÝÇ 50%-Á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ì»ñÁ Ýßí³Í ë³ÑÙ³ÝáõÙ 8523 ¹ÇñùÇ ÝÛáõÃ»ñÁ Ï³ñáÕ »Ý û·ï³·áñÍí»É ÙÇ³ÛÝ í»ñçÝ³Ï³Ý ³ñï³¹ñ³ÝùÇ ·ÝÇ 10%-Á ã·»ñ³½³ÝóáÕ ã³÷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525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è³¹ÇáÑ»é³Ëáë³ÛÇÝ, é³¹Çá÷áëï³ÛÇÝ Ï³åÇ Ñ³Ù³ñ Ñ³Õáñ¹áÕ ë³ñ</w:t>
              <w:softHyphen/>
              <w:t xml:space="preserve">ù³íáñáõÙ, é³¹ÇáÑ³Õáñ¹Ù³Ý Ï³Ù Ñ»éáõëï³ï»ëáõÃÛ³Ý, áñÝ Çñ Ù»ç å³ñáõÝ³ÏáõÙ Ï³Ù ãÇ å³ñáõÝ³ÏáõÙ ÁÝ¹áõÝáÕ, Ó³ÛÝ³·ñáÕ Ï³Ù í»ñ³ñï³¹ñáÕ ë³ñù³íáñáõÙ, Ñ»éáõëï³ï»ë³ÛÇÝ ËóÇÏÝ»ñ, ÙÇ³ÛÝ å³ïÏ»ñÁ í»ñ³ñï³¹ñáÕ ï»ë³ËóÇÏÝ»ñ ¨ ³ÛÉ Ó³ÛÝ³·ñáÕ ï»ë³ËóÇÏÝ»ñ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µáÉáñ û·ï³·áñÍíáÕ ÝÛáõÃ»ñÇ ³ñÅ»ùÁ ãå»ïù ¿ ·»ñ³½³ÝóÇ í»ñçÝ³Ï³Ý ³ñï³¹ñ³ÝùÇ ·ÝÇ 50%-Á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526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è³¹ÇáÉáÏ³óÇáÝ, é³¹ÇáÝ³íÇ·³-óÇáÝ ë³ñù³íáñáõÙÝ»ñ ¨  Ñ»é³Ï³-é³í³ñÙ³Ý é³¹Çáë³ñù³íáñáõÙ-Ý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µáÉáñ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527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è³¹ÇáÑ»é³Ëáë³ÛÇÝ, é³¹Çá÷áë-ï³ÛÇÝ Ï³åÇ Ï³Ù é³¹ÇáÑ³Õáñ¹-Ù³Ý Ñ³Ù³ñ ÁÝ¹áõÝáÕ ë³ñù³íá-ñáõÙÝ»ñª Ñ³Ù³ï»Õí³Í Ï³Ù ãÑ³-Ù³ï»Õí³Í ÙÇ å³ïÛ³ÝáõÙ Ó³ÛÝ³-·ñáÕ Ï³Ù Ó³ÛÝ³í»ñ³ñï³¹ñáÕ ë³ñ</w:t>
              <w:softHyphen/>
              <w:t xml:space="preserve">ù³íáñÙ³Ý Ï³Ù Å³Ù³óáõÛóÝ»ñÇ Ñ»ï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µáÉáñ û·ï³·áñÍíáÕ ÝÛáõÃ»ñÇ ³ñÅ»ùÁ ãå»ïù ¿ ·»ñ³½³ÝóÇ í»ñçÝ³Ï³Ý ³ñï³¹ñ³ÝùÇ ·ÝÇ 50%-Á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ì»ñÁ Ýßí³Í ë³ÑÙ³ÝáõÙ 8529 ¹ÇñùÇ ÝÛáõÃ»ñÁ Ï³ñáÕ »Ý û·ï³·áñÍí»É ÙÇ³ÛÝ ÙÇÝã¨ í»ñçÝ³Ï³Ý ³ñï³¹ñ³Ý-ùÇ ·ÝÇ 10%-Á ã·»ñ³½³ÝóáÕ ã³÷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528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Ð»éáõëï³ï»ë³ÛÇÝ Ï³åÇ Ñ³Ù³ñ ÁÝ¹áõÝáÕ ë³ñù³íáñáõÙª Ñ³Ù³ï»Õí³Í Ï³Ù ãÑ³Ù³ï»Õí³Í é³¹ÇáÑ³Õáñ¹ã³ÛÇÝ ÁÝ¹áõÝÇãáí Ï³Ù Ó³ÛÝ³·ñáÕ Ï³Ù Ó³ÛÝ Ï³Ù å³ïÏ»ñ ³ñï³ÍáÕ ë³ñù³íáñáõÙáí, ï»ë³ÙáÝÇïáñÝ»ñ ¨ ï»ë³åñá»ÏïáñÝ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µáÉáñ û·-ï³·áñÍíáÕ ÝÛáõÃ»ñÇ ³ñÅ»ùÁ ãå»ïù ¿ ·»ñ³½³ÝóÇ í»ñçÝ³Ï³Ý ³ñï³¹ñ³ÝùÇ ·ÝÇ 50%-Á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ì»ñÁ Ýßí³Í ë³ÑÙ³ÝáõÙ 8529 ¹ÇñùÇ ÝÛáõÃ»ñÁ Ï³ñáÕ »Ý û·ï³·áñÍí»É ÙÇ³ÛÝ ÙÇÝã¨ í»ñçÝ³Ï³Ý ³ñï³¹ñ³ÝùÇ ·ÝÇ 5%-Á ã·»ñ³½³ÝóáÕ ã³÷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535, 8536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¾É»Ïïñ³Ï³Ý ë³ñù»ñª ÷áË³ñÏÙ³Ý Ï³Ù ¿É»Ïïñ³Ï³Ý ßÕÃ³Ý»ñÇ å³ßïå³ÝÙ³Ý Ñ³Ù³ñ Ï³Ù ¿É»Ïïñ³Ï³Ý ßÕÃ³Ý»ñÇÝ Ï³Ù 1000 í É³ñáõÙÇó ³í»É ¨ 1000 í É³ñáõÙÇó áã ³í»É ¿É»Ïïñ³Ï³Ý ßÕÃ³Ý»ñáõÙ ÙÇ³Ï</w:t>
              <w:softHyphen/>
              <w:t>ó»Éáõ Ñ³Ù³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µáÉáñ û·ï³·áñÍíáÕ ÝÛáõÃ»ñÇ ³ñÅ»ùÁ ãå»ïù ¿ ·»ñ³½³ÝóÇ í»ñçÝ³Ï³Ý ³ñï³¹ñ³ÝùÇ ·ÝÇ 50%-Á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ì»ñÁ Ýßí³Í ë³ÑÙ³ÝáõÙ 8538 ¹Çñù»ñÇ ÝÛáõÃ»ñÁ Ï³ñáÕ »Ý û·ï³·áñÍí»É ÙÇ³ÛÝ ÙÇÝã¨ í»ñçÝ³Ï³Ý ³ñï³¹ñ³ÝùÇ ·ÝÇ 5%-Á ã·»ñ³½³ÝóáÕ ã³÷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537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Ð»é³Ï³é³í³ñÙ³Ý í³Ñ³Ý³ÏÝ»ñ, å³Ý»ÉÝ»ñ, µ³ñÓ³ÏÝ»ñ, ë»Õ³ÝÝ»ñ, µ³ßËÇã í³Ñ³ÝÝ»ñ ¨ ÑÇÙù»ñ ¿É»Ïï</w:t>
              <w:softHyphen/>
              <w:t>ñ³Ï³Ý ë³ñù³íáñáõÙÝ»ñÇ Ñ³</w:t>
              <w:softHyphen/>
              <w:softHyphen/>
              <w:t>Ù³ñª ³ÛÉª 8535 Ï³Ù 8536 ³åñ³Ýù³ÛÇÝ ¹Çñù»ñÇ »ñÏáõ Ï³Ù ³í»ÉÇ ë³ñù»ñÇó Ï³½Ù³íáñí³Íª ¿É»Ïïñ³Ï³Ý Ñáë³ÝùÇ Ï³é³í³ñÙ³Ý Ï³Ù µ³ßËÙ³Ý Ñ³Ù³ñ, ³Û¹ ÃíáõÙª ³ÛÝåÇëÇÝ»ñÁ, áñáÝù Çñ»Ýó Ù»ç å³ñáõÝ³ÏáõÙ »Ý 90 ËÙµÇ ë³ñù»ñ Ï³Ù Ñ³ñÙ³ñ³ÝùÝ»ñ ¨ Ï³é³í³ñÙ³Ý Ãí³ÛÇÝ ³å³</w:t>
              <w:softHyphen/>
              <w:t xml:space="preserve">ñ³ïÝ»ñ, µ³óÇ 8517 ³åñ³Ýù³ÛÇÝ ¹ÇñùÇ ÷áË³ñÏÙ³Ý ë³ñù»ñÇó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µáÉáñ û·ï³·áñÍíáÕ ÝÛáõÃ»ñÇ ³ñÅ»ùÁ ãå»ïù ¿ ·»ñ³½³ÝóÇ í»ñçÝ³Ï³Ý ³ñï³¹ñ³ÝùÇ ·ÝÇ 50%-Á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ì»ñÁ Ýßí³Í ë³ÑÙ³ÝáõÙ 8538 ¹ÇñùÇ ÝÛáõÃ»ñÁ Ï³ñáÕ »Ý û·ï³·áñÍí»É ÙÇ³ÛÝ ÙÇÝã¨ í»ñçÝ³Ï³Ý ³ñï³¹ñ³ÝùÇ ·ÝÇ 5%-Á ã·»ñ³½³ÝóáÕ ã³÷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542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¾É»ÏïñáÝ³ÛÇÝ ÇÝï»·ñ³É³ÛÇÝ ¨ ÙÇÏñáÑ³í³ùÙ³Ý ëË»Ù³Ý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µáÉáñ û·ï³·áñÍíáÕ ÝÛáõÃ»ñÇ ³ñÅ»ùÁ ãå»ïù ¿ ·»ñ³½³ÝóÇ í»ñçÝ³Ï³Ý ³ñï³¹ñ³ÝùÇ ·ÝÇ 50%-Á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ì»ñÁ Ýßí³Í ë³ÑÙ³ÝáõÙ 8541 Ï³Ù 8542 ¹Çñù»ñÇ ÝÛáõÃ»ñÁ Ï³ñáÕ »Ý û·ï³·áñÍí»É ³ÛÝ å³ÛÙ³Ýáí, áñ ·áõÙ³ñ³ÛÇÝ ³ñÅ»ùÁ ãÇ ·»ñ³½³ÝóÇ í»ñçÝ³Ï³Ý ³ñï³¹ñ³ÝùÇ ·ÝÇ 5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544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Ø»Ïáõë³óí³Í É³ñ»ñ /Ý»ñ³éÛ³É ¿Ù³É³å³ï Ï³Ù ³Ýá¹³óí³Í/, Ï³µ»ÉÝ»ñ /Ý»ñ³éÛ³É Ñ³Ù³é³Ýóù³ÛÇÝ/ ¨ ³ÛÉ ÙÇ³óÝáÕ Ù³ë»ñáí Ï³Ù ³é³Ýó ¹ñ³Ýó Ù»Ïáõë³óí³Í ¿É»Ïïñ³Ï³Ý É³ñ»ñ, Ù³ÉáõË³ûåïÇÏ³Ï³Ý Ï³µ»ÉÝ»ñª Ï³½Ùí³Í ³ÝÑ³ï³Ï³Ý Ã³Õ³ÝÃ áõÝ»óáÕ Ù³</w:t>
              <w:softHyphen/>
              <w:softHyphen/>
              <w:t>Éáõ</w:t>
              <w:softHyphen/>
              <w:t>ËÇó, ³ÝÏ³Ë Ýñ³ÝÇóª       ·ïÝíáõÙ »Ý ¹ñ³Ýù ¿É»Ïïñ³</w:t>
              <w:softHyphen/>
              <w:t>Ñ³</w:t>
              <w:softHyphen/>
              <w:t>Õáñ¹ÇãÝ»ñÇ Ï³Ù ÙÇ³óÙ³Ý ï³ñ</w:t>
              <w:softHyphen/>
              <w:t>ñ»ñÇ Ñ»ï Ñ³í³ùÇ Ù»ç, Ã» áã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µáÉáñ û·ï³·áñÍíáÕ ÝÛáõÃ»ñÇ ³ñÅ»ùÁ ãå»ïù ¿ ·»ñ³½³ÝóÇ í»ñçÝ³Ï³Ý ³ñï³¹ñ³ÝùÇ ·ÝÇ 50%-Á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545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²ÝÏÛáõÝ³ÛÇÝ ¿É»Ïïñá¹Ý»ñ, ³ÝÏÛáõÝ³ÛÇÝ Ëá½³Ý³ÏÝ»ñ, É³Ùå»ñÇ Ï³Ù Ù³ñïÏáóÝ»ñÇ ³ÍáõËÝ»ñ ¨ ·ñ³ýÇïÇó Ï³Ù Ù»ï³ÕÇ Ñ»ï Ï³Ù ³é³Ýó Ù»ï³ÕÇ /¿É»Ïïñ³ï»ËÝÇÏ³ÛáõÙ û·ï³·áñÍíáÕ/ ³ÍË³ÍÝÇ ³ÛÉ ï»ë³ÏÝ»ñÇó å³ïñ³ëïí³Í Çñ»ñ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µáÉáñ û·ï³·áñÍíáÕ ÝÛáõÃ»ñÇ ³ñÅ»ùÁ ãå»ïù ¿ ·»ñ³½³ÝóÇ í»ñçÝ³Ï³Ý ³ñï³¹ñ³ÝùÇ ·ÝÇ 50%-Á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601-8607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ºñÏ³ÃáõÕ³ÛÇÝ ·Ý³óù³ù³ñß»ñ, »ñÏ³ÃáõÕ³ÛÇÝ ¨ ïñ³Ùí³ÛÝ»ñÇ í³</w:t>
              <w:softHyphen/>
              <w:t>·áÝÝ»ñ ¨ ³ÛÉ ß³ñÅ³Ï³½Ù»ñ ¨ ¹ñ³Ýó Ù³ë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µáÉáñ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608  0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Ö³Ý³å³ñÑ³ÛÇÝ ë³ñù³íáñáõÙÝ»ñ ¨ »ñÏ³ÃáõÕ³ÛÇÝ áõ ïñ³Ùí³ÛÝ»ñÇ ·Í»ñÇ Ñ³Ù³ñ ë³ñù»ñ, Ù»Ë³ÝÇÏ³Ï³Ý /Ý»ñ³éÛ³Éª ¿É»Ïïñ³Ù»Ë³ÝÇÏ³Ï³Ý/  ³½¹³Ýß³Ý³ÛÇÝ ë³ñ</w:t>
              <w:softHyphen/>
              <w:softHyphen/>
              <w:t xml:space="preserve">ù³íáñáõÙÝ»ñ, »ñÏ³ÃáõÕ³ÛÇÝ, ïñ³Ùí³ÛÝ»ñÇ ·Í»ñÇ, Ý»ñùÇÝ çñ³ÛÇÝ áõÕÇÝ»ñÇ, Ï³Û³Ý³Ï³éáõÛóÝ»ñÇ Ñ³Ù³ñ »ñÃ¨»ÏáõÃÛ³Ý ³Ýíï³Ý·áõÃÛáõÝÁ ³å³Ñáí»Éáõ Ï³Ù ÑëÏ»Éáõ Ñ³Ù³ñ ë³ñù»ñ, û¹³Ï³Û³ÝÝ»ñÇ Ï³Ù Ý³í³Ñ³Ý·ëï³ÛÇÝ Ï³éáõÛó-Ý»ñÇ, ÑÇß³ï³Ïí³Í ë³ñù»ñÇ ¨ ë³ñù³íáñáõÙÝ»ñÇ Ù³ë»ñ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µáÉáñ û·ï³·áñÍíáÕ ÝÛáõÃ»ñÇ ³ñÅ»ùÁ ãå»ïù ¿ ·»ñ³½³ÝóÇ í»ñçÝ³Ï³Ý ³ñï³¹ñ³ÝùÇ ·ÝÇ 50%-Á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ì»ñÁ Ýßí³Í ë³ÑÙ³ÝáõÙ ³ñï³¹ñ³ÝùÇ Ñ»ï ÝáõÛÝ ¹ÇñùáõÙ ¹³ë³Ï³ñ·í³Í ÝÛáõÃ»ñÁ Ï³ñáÕ »Ý û·ï³·áñÍí»É ÙÇÝã¨ í»ñçÝ³Ï³Ý ³ñï³¹ñ³ÝùÇ ·ÝÇ 5%-Ç ë³ÑÙ³ÝÝ»ñáõÙ »Õ³Í ·áõÙ³ñÇ ã³÷áí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609  0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Ø»Ï ¨ ÙÇ ù³ÝÇ ïñ³ÝëåáñïÇ ï»-ë³Ïáí ï»Õ³÷áËÙ³Ý Ñ³Ù³ñ Ñ³-ïáõÏ Ý³Ë³ï»ëí³Í ¨ ë³ñù³íáñ-í³Í µ»éÝ³ñÏÕ»ñ /Ý»ñ³éÛ³É Ñ»ÕáõÏ µ»éÝ»ñÇ ï»Õ³÷áËÙ³Ý Ñ³Ù³ñ ï³ñáÕáõÃÛáõÝÝ»ñÁ/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µáÉáñ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õÙµ 87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ì»ñ·»ïÝÛ³ ïñ³ÝëåáñïÇ ÙÇçáóÝ»ñ, ¹ñ³Ýó Ù³ë»ñ ¨ ë³ñù³íáñáõÙÝ»ñ, µ³óÇ 8702-8704 ¹Çñù»ñÇ ³åñ³ÝùÝ»ñÇó, áñáÝó Ñ³Ù³ñ ÏÇñ³éíáÕ Ï³ÝáÝÝ»ñÁ Ý»ñÏ³Û³óí³Í »Ý Ñ»ï³·³ÛáõÙ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µáÉáñ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702-8704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Ø»ù»Ý³Ý»ñ, Ù³ñ¹³ï³ñ ¨ Ù³ñ¹-Ï³Ýó ï»Õ³÷áËÙ³Ý Ñ³Ù³ñ Ý³-Ë³</w:t>
              <w:softHyphen/>
              <w:softHyphen/>
              <w:t>ï»ëí³Í ³ÛÉª ß³ñÅÇã³ÛÇÝ ïñ³Ýë</w:t>
              <w:softHyphen/>
              <w:t>åáñï³ÛÇÝ ÙÇçáóÝ»ñ, Ý»ñ³éÛ³É µ»éÝ³Ù³ñ¹³ï³ñ Ù»ù»Ý³-ýáõñ·áÝÝ»ñÁ ¨ Ùñó³ñß³í³ÛÇÝ Ù»ù»Ý³Ý»ñÁ, µ»éÝ³ï³ñ Ù»ù»</w:t>
              <w:softHyphen/>
              <w:t>Ý³</w:t>
              <w:softHyphen/>
              <w:t xml:space="preserve">Ý»ñÁ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û·ï³·áñÍíáÕ Ñ³Ý·áõÛóÝ»ñÇ ¨ Ù³Ýñ³ÏÝ»ñÇ ³ñÅ»ùÁ ãå»ïù ¿ ·»ñ³½³ÝóÇ í»ñçÝ³Ï³Ý ³ñï³¹ñ³ÝùÇ ·ÝÇ 50%-Á, ÇÝãå»ë Ý³¨ ï»ËÝáÉá·Ç³Ï³Ý ·áñÍ³éÝáõÃÛáõÝÝ»ñÇ Ï³ï³ñÙ³Ý å³ÛÙ³Ýáíª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Ã³÷ùÇ /ËóÇÏÇ/ å³ïñ³ëïáõÙ ¨ Ý»ñÏáõÙ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ß³ñÅÇãÇ ï»Õ³¹ñáõÙ ¨ ³Ùñ³óáõÙ, Ï³é³í³ñÙ³Ý Ù»Ë³ÝÇ½ÙÝ»ñÇ ÙÇ³óáõÙ ß³ñÅÇãÇ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ï³ù³óáõóÇãÝ»ñÇ ï»Õ³¹ñáõÙ ¨ ë³é»óÙ³Ý Ñ³Ù³Ï³ñ·Ç ÙÇ³óáõÙ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Ù»ÕÙÇãÝ»ñÇ ³Ùñ³óáõÙ, ÷áËÑ³Õáñ¹³ÏÇ ÙÇ³óáõÙ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eastAsia="Times Armenian" w:cs="Times Armenian" w:ascii="Times Armenian" w:hAnsi="Times Armenian"/>
                <w:sz w:val="24"/>
              </w:rPr>
              <w:t xml:space="preserve"> </w:t>
            </w:r>
            <w:r>
              <w:rPr>
                <w:rFonts w:cs="Times Armenian" w:ascii="Times Armenian" w:hAnsi="Times Armenian"/>
                <w:sz w:val="24"/>
              </w:rPr>
              <w:t>- ¹ÇÙ³óÇ Ï³ËáóÇ ¨ ÏÇë³ëéÝÇÝ»ñÇ ï»Õ³¹ñáõÙ, Ñ»ï¨Ç Ï³ËáóÇ ï»Õ³¹ñáõÙ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Õ»Ï³ÛÇÝ Ï³é³í³ñÙ³Ý ÙÇ³óáõÙ ¹ÇÙ³óÇ ³ÝÇíÝ»ñÇ ³Ýí³ÏáõÝ¹»ñÇ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³ÝÇíÝ»ñÇ ï»Õ³¹ñáõÙ ¨ ¹ÇÙ³óÇ ³Ýí³ÏáõÝ¹Ç ³é³Ýóù³Ï³ÉÝ»ñÇ Ó·Ù³Ý Ï³ñ·³íáñáõÙ, ÙÇ³óÙ³Ý Ïá×Ç ï»Õ³¹ñáõÙ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Õ»Ï³ÛÇÝ Ï³é³í³ñÙ³Ý ÑÇ¹ñáÑ³Ù³Ï³ñ·Ç, ³ñ·»É³ÏÙ³Ý Ñ³Ù³Ï³ñ·Ç, ÑÇ¹ñáÏóáñ¹Ù³Ý Éó³íáñáõÙ ¨ ÙÕ»ÉÇ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ÉáõÛë»ñÇ, ³éç¨Ç ¨ Ñ»ï¨Ç ³½¹³Ýß³Ý³ÛÇÝ ÉáõÛë»ñÇ ï»Õ³¹ñáõÙ ¨ ÙÇ³óáõÙ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ËÉ³ñ³ñÇ ¨ ³ñï³Ý»ïÙ³Ý ËáÕáí³Ï³ß³ñÇ Ñ³ïí³Í³Ù³ë»ñÇ ï»Õ³¹ñáõÙ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í³é»ÉÇùÇ µ³ùÇ ï»Õ³¹ñáõÙ ¨ í³é»ÉÇù³ÙáõÕÇ ÙÇ³óáõÙ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·»Ý»ñ³ïáñÇ ï»Õ³¹ñáõÙ ¨ ß³ñÅ³µ»ñ ·áïáõ Ó·Ù³Ý Ï³ñ·³íáñáõÙ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ÏáÕÙÝ³ÛÇÝ ¿É»Ïïñ³Ï³Ý ßÕÃ³Ý»ñÇ ³ßË³ï³ÝùÇ ëïáõ·Ù³Ý Ñ»ï Ïáõï³ÏÇãÝ»ñÇ ï»Õ³¹ñáõÙ ¨ ÙÇ³óáõÙ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ß³ñÅÇãÇ ³ñ³ïáñáßáõÙ ¨ Ï³ñ·³íáñáõÙ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³ñ·»É³ÏÙ³Ý Ñ³Ù³Ï³ñ·Ç ¿ý»ÏïÇíáõÃÛ³Ý ëïáõ·áõÙ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³ñ³· íÝ³ëíáÕ Ù³ë»ñÇ å³Ñå³ÝáõÙ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Ñ³í³ùáõÙÇó Ñ»ïá Ã»ñáõÃÛáõÝÝ»ñÇ í»ñ³óáõÙ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ÝáõÛÝ³Ï³Ý³óÝáÕ Ñ³Ù³ñÇ ÝßáõÙ Ù»ù»Ý³ÛÇ ¨ óáõó³Ý³ÏÇ íñ³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Ù»ù»Ý³ÛÇ ÷áñÓ³í³ñáõÙ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803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801 Ï³Ù 8802 ³åñ³Ýù³ÛÇÝ ¹ÇñùÇª ÃéãáÕ ³å³ñ³ïÝ»ñÇ Ù³ë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8803 ¹ÇñùÇ û·ï³·áñÍíáÕ µáÉáñ ÝÛáõÃ»ñÇ  ³ñÅ»ùÁ ãå»ïù ¿ ·»ñ³½³ÝóÇ í»ñçÝ³Ï³Ý ³ñï³¹ñ³ÝùÇ ·ÝÇ 5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804 00 00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ñ³ßÛáõïÝ»ñ /Ý»ñ³éÛ³É Ï³é³í³ñíáÕ å³ñ³ßÛáõïÝ»ñÁ ¨ å³ñ³åÉ³ÝÝ»ñÁ [Ã¨-å³ñ³ßÛáõïÝ»ñÁ/ ¨ éáïáßÛáõïÝ»ñ, ¹ñ³Ýó Ù³ë»ñ ¨ å³</w:t>
              <w:softHyphen/>
              <w:t>ñ³·³Ý»ñ.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 éáïáßÛáõïÝ»ñ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- ³ÛÉ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 ó³ÝÏ³ó³Í ¹ÇñùÇ ÝÛáõÃ»ñÇó, ³Û¹ ÃíáõÙª 8804 00 000 ¹ÇñùÇ ³ÛÉ ÝÛáõÃ»ñÇó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8804 00 000 ¹ÇñùÇ û·ï³·áñÍíáÕ ÝÛáõÃ»ñÇ ³ñÅ»ùÁ ãå»ïù ¿ ·»ñ³½³ÝóÇ í»ñçÝ³Ï³Ý ³ñï³¹ñ³ÝùÇ ·ÝÇ 5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805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ÂéãáÕ ³å³ñ³ïÝ»ñÇ Ñ³Ù³ñ Ù»Ï-Ý³ñÏ³ÛÇÝ ë³ñù³íáñáõÙÝ»ñ, ï³Ë</w:t>
              <w:softHyphen/>
              <w:softHyphen/>
              <w:softHyphen/>
              <w:softHyphen/>
              <w:softHyphen/>
              <w:t xml:space="preserve">ï³Ï³Ù³Í³ÛÇÝ ³ñ·»É³ÏáÕ Ï³Ù Ñ³Ù³ÝÙ³Ý ë³ñù»ñ, í»ñ·»ïÝÛ³ Ù³ñ½³ë³ñù»ñ ÃéãáÕ ³ÝÓÝ³Ï³½ÙÇ Ñ³Ù³ñ, ¹ñ³Ýó Ù³ë»ñ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8805 ¹Çñ-ùÇ û·ï³·áñÍíáÕ ÝÛáõÃ»ñÇ ³ñÅ»ùÁ ãå»ïù ¿ ·»ñ³½³ÝóÇ í»ñçÝ³Ï³Ý ³ñï³¹ñ³ÝùÇ ·ÝÇ 5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õÙµ 89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Ü³í»ñ, Ý³í³ÏÝ»ñ ¨ ³ÛÉ ÉáÕ³óáÕ ÙÇçáóÝ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ä³ïñ³ëïáõÙ, áñÇ ¹»åùáõÙ µáÉáñ û·ï³·áñÍíáÕ ÝÛáõÃ»ñÁ å»ïù ¿ ¹³ë³Ï³ñ·í»Ý ³ñï³¹ñ³ÝùÇ ¹ÇñùÇó ï³ñµ»ñ ¹ÇñùáõÙ: ê³Ï³ÛÝ 890600 ¹ÇñùÇ Ý³í»ñÇ Ñ»Ý³Ù³ñÙÇÝÝ»ñÁ ã»Ý Ï³ñáÕ û·ï³·áñÍí»É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õÙµ 9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úåïÇÏ³Ï³Ý, Éáõë³ÝÏ³ñã³Ï³Ý, ÏÇÝ»Ù³ïá·ñ³ýÇ³Ï³Ý, ã³÷áÕ, ëïáõ·áÕ, ×ß·ñïáÕ, µÅßÏ³Ï³Ý Ï³Ù íÇñ³Ñ³ï³Ï³Ý ·áñÍÇùÝ»ñ ¨ ³å³ñ³ïÝ»ñ, ¹ñ³Ýó Ù³ë»ñ ¨ åÇïáõÛùÝ»ñ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µáÉáñ û·</w:t>
              <w:softHyphen/>
              <w:t>ï³·áñÍíáÕ ÝÛáõÃ»ñÇ ³ñÅ»ùÁ ãå»ïù ¿ ·»ñ³½³ÝóÇ í»ñçÝ³Ï³Ý ³ñï³</w:t>
              <w:softHyphen/>
              <w:t>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õÙµ 91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´áÉáñ ï»ë³ÏÝ»ñÇ Å³Ù³óáõÛóÝ»ñ ¨ ¹ñ³Ýó Ù³ë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µáÉáñ û·-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õÙµ 92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ºñ³Åßï³Ï³Ý ·áñÍÇùÝ»ñ, ¹ñ³Ýó Ù³ë»ñ ¨ åÇïáõÛùÝ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µáÉáñ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õÙµ 93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¼»Ýù ¨ é³½Ù³ÙÃ»ñù, ¹ñ³Ýó Ù³ë»ñ ¨ åÇïáõÛùÝ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µáÉáñ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9401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Ø³Ñ×³Ï³ÉÇ í»ñ³ÍíáÕ Ï³Ù ãí»ñ³ÍíáÕª Ýëï»Éáõ Ñ³Ù³ñ Ï³ÑáõÛù /µ³óÇ 9402 ³åñ³Ýù³ÛÇÝ ¹ÇñùáõÙ Ýßí³ÍÝ»ñÇó/ ¨ ¹ñ³ Ù³ë»ñ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µáÉáñ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9403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ÛÉ Ï³ÑáõÛù ¨ ¹ñ³ Ù³ë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µáÉáñ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9405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È³Ùå»ñ ¨ Éáõë³íáñáÕ ë³ñù³íáñáõÙÝ»ñ, Ý»ñ³éÛ³Éª Éáõë³ñÓ³ÏÝ»ñ, Ý»Õ áõÕÕáõÃÛ³Ý Éáõë³íáñáõÃÛ³Ý É³Ùå»ñ, ÉáõÛë»ñ ¨ ³ÛÉ ï»Õ ãÑÇß³ï³Ïí³Í ¹ñ³Ýó Ù³ë»ñ, Éáõë³ñÓ³ÏáÕ óáõó³Ý³ÏÝ»ñ, ï³µÉáÝ»ñ ¨ µáÉáñ ÏáÕÙ»ñ Éáõë³ñÓ³ÏáÕ Ù³ë áõÝ»óáÕ Ñ³Ù³ÝÙ³Ý Çñ»ñ ¨ ³ÛÉ ï»Õ ãÑÇß³ï³Ïí³Í ¹ñ³Ýó Ù³ë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µáÉáñ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9406  0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ÞÇÝ³ñ³ñ³Ï³Ý Ñ³í³ùáíÇ Ï³éáõóí³ÍùÝ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µáÉáñ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9503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ÛÉ Ë³Õ³ÉÇùÝ»ñ, ÷áùñ³óí³Í ã³÷ë»ñÇ /§Ù³ëßï³µáõÙ¦/ Ùá¹»É-Ý»ñ ¨ ·áñÍáÕ Ï³Ù ã·áñÍáÕ Ñ³-Ù³ÝÙ³Ý Ùá¹»ÉÝ»ñ, µáÉáñ ï»ë³Ï-Ý»ñÇ ·ÉáõËÏáïñáõÏÝ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µáÉáñ û·ï³·áñÍíáÕ ÝÛáõÃ»ñÁ å»ïù ¿ ¹³ë³Ï³ñ·í»Ý ³ñï³¹ñ³ÝùÇ ¹ÇñùÇó ï³ñµ»ñ ¹ÇñùáõÙ, µáÉáñ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9602 00 000-Çó 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Æñ»ñª Ï»Ý¹³Ý³Ï³Ý, µáõë³Ï³Ý Ï³Ù Ñ³Ýù³ÛÇÝ Í³·áõÙ áõÝ»óáÕ ÝÛáõÃ»ñÇó, ÷áñ³·ñÙ³Ý Ñ³Ù³ñ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ä³ïñ³ëïáõÙ ÙÇ¨ÝáõÛÝ ¹Çñù»ñÇª ÷áñ³·ñÙ³Ý Ñ³Ù³ñ Ùß³Ïí³Í ÝÛáõÃ»ñÇó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9603-Çó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½³Ý³ÏÝ»ñ /µ³óÇ ·áñÍí³Í ÷Ýç»ñÇó, ÏáÃÇ íñ³ Ýëï»óí³Í Ï³Ù ãÝëï»óí³Í Ñ³ï³ÏÇ Ëá½³-Ý³ÏÝ»ñÇ ¨ ³í»ÉÝ»ñÇ/, Ñ³ï³ÏÇ Ù³ùñÙ³Ý Ñ³Ù³ñª Ó»éùÇ, ³é³Ýó ß³ñÅÇãÇ Ù»Ë³ÝÇÏ³Ï³Ý ë³ñù»ñ, Ý»ñÏ³ñ³ñ³Ï³Ý µ³ñÓÇÏÝ»ñ ¨ ·É³ÝÇÏÝ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eastAsia="Times Armenian" w:cs="Times Armenian" w:ascii="Times Armenian" w:hAnsi="Times Armenian"/>
                <w:sz w:val="24"/>
              </w:rPr>
              <w:t xml:space="preserve"> </w:t>
            </w:r>
            <w:r>
              <w:rPr>
                <w:rFonts w:cs="Times Armenian" w:ascii="Times Armenian" w:hAnsi="Times Armenian"/>
                <w:sz w:val="24"/>
              </w:rPr>
              <w:t>ä³ïñ³ëïáõÙ, áñÇ ¹»åùáõÙ µáÉáñ û·ï³·áñÍíáÕ ÝÛáõÃ»ñÇ ³ñÅ»ùÁ ãå»ïù ¿ ·»ñ³½³ÝóÇ í»ñçÝ³Ï³Ý ³ñï³¹ñ³ÝùÇ ·ÝÇ 50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9605 00 00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ÝÓÝ³Ï³Ý ÑÇ·Ç»Ý³ÛÇ, Ï³ñÇ,  Ñ³·áõëïÇ Ï³Ù ÏáßÇÏÇ Ù³ùñÙ³Ý Ñ³Ù³ñ û·ï³·áñÍíáÕ ×³Ý³å³ñÑáñ¹³Ï³Ý Ñ³í³ù³ÍáõÝ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Ð³í³ù³ÍáõÇ Ù»ç ÙïÝáÕ Ûáõñ³ù³ÝãÛáõñ Çñ å»ïù ¿ Ñ³Ù³å³ï³ëË³ÝÇ ³ÛÝ å³Ñ³ÝçÝ»ñÇÝ, áñÁ ÏÏÇñ³éí»ñ Ýñ³ Ñ³Ý¹»å, »Ã» ³ÛÝ ãÉÇÝ»ñ Ñ³í³ù³ÍáõÇ Ù»ç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³é³Ýó Í³·áõÙÇ Çñ»ñÁ Ï³ñáÕ »Ý ÉÇÝ»É Ñ³í³ù³ÍáõÇ Ï³½ÙáõÙ ³ÛÝ å³ÛÙ³Ýáí, áñ ¹ñ³Ýó ÁÝ¹Ñ³Ýáõñ ³ñÅ»ùÁ ãÇ ·»ñ³½³ÝóáõÙ í»ñçÝ³Ï³Ý ³ñï³¹ñ³ÝùÇ ·ÝÇ 15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9606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Îá×³ÏÝ»ñ, Ïá×·³ÙÝ»ñ, ×³ñÙ³Ý¹Ý»ñ, Ïá×³ÏÝ»ñÇ Ó¨»ñ /Ï³ñÏ³ëÝ»ñ/ ¨ ³Û¹ Çñ»ñÇ ³ÛÉ Ù³ë»ñ, Ïá×³ÏÝ»ñÇ Ý³Ë³å³ïñ³ëïí³ÍùÝ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, áñÇ ¹»åùáõÙ µáÉáñ û·ï³·áñÍíáÕ ÝÛáõÃ»ñÁ å»ïù ¿ ¹³ë³Ï³ñ·í»Ý ³ñï³¹ñ³ÝùÇó ï³ñµ»ñ ¹Çñù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´áÉáñ û·ï³·áñÍíáÕ ÝÛáõÃ»ñÇ ³ñÅ»ùÁ ãå»ïù ¿ ·»ñ³½³ÝóÇ í»ñçÝ³Ï³Ý ³ñï³¹ñ³ÝùÇ ·ÝÇ 50%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9608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¶Ý¹ÇÏ³íáñ ·ñÇãÝ»ñ, ·ñÇãÝ»ñ ¨ Ù³ñÏÛáñÝ»ñª ý»ïñ» Ï³Ù ³ÛÉ Í³ÏáïÏ»Ý ÝÛáõÃ»ñÇó Í³Ûñáí, Ã³Ý³ù³ÛÇÝ ÇÝùÝ³ÑáëÝ»ñ, ·ñã³·ñ»ñ ¨ ³ÛÉ ·ñÇãÝ»ñ, å³ï×»Ý³Ñ³Ý ÷»ïáõñÝ»ñ, Ù»Ë³ÝÇÏ³Ï³Ý Ù³ïÇïÝ»ñ, ·ñã³Ï³ÉÝ»ñ, Ù³ïÇï³Ï³ÉÝ»ñ ¨ Ñ³Ù³ÝÙ³Ý µéÝÇãÝ»ñ, í»ñÁ Ãí³ñÏí³Í Çñ»ñÇ Ù³ë»ñ /Ý»ñ³éÛ³É Ã³ë³ÏÝ»ñÁ ¨ ë»ÕÙ³ÏÝ»ñÁ/, µ³ó³éáõÃÛ³Ùµ 9609 ³åñ³Ýù³ÛÇÝ ¹ÇñùÇ Çñ»ñÇ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 Çñ»ñÇ ¹ÇñùÇó ï³ñµ»ñ ¹ÇñùÇ ÝÛáõÃ»ñÇó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³Ï³ÛÝ ÷»ïáõñÝ»ñÁ ¨ ÷»ïáõñÝ»ñÇ Í³Ûñ»ñÁ Ï³ñáÕ »Ý û·ï³·áñÍí»É, ÇÝãå»ë ¨ ³ÛÝ ¹ÇñùÇ ÝÛáõÃ»ñÁ, ÇÝã áñ ³ñï³¹ñ³ÝùÝ ¿, áñÝ Çñ Ñ»ñÃÇÝ Ï³ñáÕ ¿ û·ï³·áñÍí»É ³ÛÝ å³ÛÙ³Ýáí, áñ ¹ñ³ ³ñÅ»ùÁ ãÇ ·»ñ³½³ÝóáõÙ í»ñçÝ³Ï³Ý ³ñï³¹ñ³ÝùÇ ·ÝÇ 5%-Á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9614 20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ÌË³Ùáñ×»ñ ¨ Ã³ë³Ó¨ Ù³ë»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ä³ïñ³ëïáõÙ ÍË³Ùáñ×»ñÇ Ïáßï Ý³Ë³å³ïñ³ëïí³ÍùÝ»ñÇó</w:t>
            </w:r>
          </w:p>
        </w:tc>
      </w:tr>
    </w:tbl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br w:type="page"/>
      </w:r>
      <w:r>
        <w:rPr>
          <w:rFonts w:cs="Times Armenian" w:ascii="Times Armenian" w:hAnsi="Times Armenian"/>
          <w:b/>
          <w:sz w:val="24"/>
        </w:rPr>
        <w:t>Ð³í»Éí³Í 2</w:t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²åñ³ÝùÝ»ñÇ Í³·Ù³Ý »ñÏñÇ </w:t>
      </w:r>
    </w:p>
    <w:p>
      <w:pPr>
        <w:pStyle w:val="Normal"/>
        <w:jc w:val="righ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áñáßÙ³Ý Ï³ÝáÝÝ»ñÇ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Ò¨ CT-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tbl>
      <w:tblPr>
        <w:tblW w:w="1053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421"/>
        <w:gridCol w:w="2484"/>
        <w:gridCol w:w="99"/>
        <w:gridCol w:w="837"/>
        <w:gridCol w:w="1737"/>
        <w:gridCol w:w="2322"/>
      </w:tblGrid>
      <w:tr>
        <w:trPr/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. ²é³ùáÕ/³ñï³Ñ³ÝáÕ (³Ýí³ÝáõÙÁ ¨ ÷áëïÇ Ñ³ëó»Ý)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ÐÙ. …………………………………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äð²ÜøÆ Ì²¶Ø²Ü Ð²ì²êî²¶Æð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Ò¨ CT – 1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îñí³Í ¿  ……………………………………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i/>
                <w:i/>
                <w:sz w:val="24"/>
              </w:rPr>
            </w:pPr>
            <w:r>
              <w:rPr>
                <w:rFonts w:eastAsia="Times Armenian" w:cs="Times Armenian" w:ascii="Times Armenian" w:hAnsi="Times Armenian"/>
                <w:i/>
                <w:sz w:val="24"/>
              </w:rPr>
              <w:t xml:space="preserve">                            </w:t>
            </w:r>
            <w:r>
              <w:rPr>
                <w:rFonts w:cs="Times Armenian" w:ascii="Times Armenian" w:hAnsi="Times Armenian"/>
                <w:i/>
                <w:sz w:val="24"/>
              </w:rPr>
              <w:t>(»ñÏñÇ ³Ýí³ÝáõÙÁ)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i/>
                <w:i/>
                <w:sz w:val="24"/>
              </w:rPr>
            </w:pPr>
            <w:r>
              <w:rPr>
                <w:rFonts w:cs="Times Armenian" w:ascii="Times Armenian" w:hAnsi="Times Armenian"/>
                <w:i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Ü»ñÏ³Û³óÝ»Éáõ Ñ³Ù³ñ …………………..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eastAsia="Times Armenian" w:cs="Times Armenian" w:ascii="Times Armenian" w:hAnsi="Times Armenian"/>
                <w:sz w:val="24"/>
              </w:rPr>
              <w:t xml:space="preserve">                                  </w:t>
            </w:r>
            <w:r>
              <w:rPr>
                <w:rFonts w:eastAsia="Times Armenian" w:cs="Times Armenian" w:ascii="Times Armenian" w:hAnsi="Times Armenian"/>
                <w:i/>
                <w:sz w:val="24"/>
              </w:rPr>
              <w:t xml:space="preserve">     </w:t>
            </w:r>
            <w:r>
              <w:rPr>
                <w:rFonts w:cs="Times Armenian" w:ascii="Times Armenian" w:hAnsi="Times Armenian"/>
                <w:i/>
                <w:sz w:val="24"/>
              </w:rPr>
              <w:t>(»ñÏñÇ ³Ýí³ÝáõÙÁ)</w:t>
            </w:r>
          </w:p>
        </w:tc>
      </w:tr>
      <w:tr>
        <w:trPr/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. êï³óáÕ/Ý»ñÙáõÍáÕ (³Ýí³ÝáõÙÁ ¨ ÷áëïÇ Ñ³ëó»Ý)</w:t>
            </w:r>
          </w:p>
        </w:tc>
        <w:tc>
          <w:tcPr>
            <w:tcW w:w="4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5. Ì³é³ÛáÕ³Ï³Ý ÝßáõÙÝ»ñÇ Ñ³Ù³ñ</w:t>
            </w:r>
          </w:p>
        </w:tc>
      </w:tr>
      <w:tr>
        <w:trPr/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. îñ³ÝëåáñïÇ ÙÇçáóÝ»ñÁ ¨ »ñÃáõÕÇÝ»ñÁ (áñù³Ýáí Ñ³ÛïÝÇ »Ý)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4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6. N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7. î»Õ»ñÇ ù³Ý³ÏÁ ¨ ÷³Ã»Ã³íáñÙ³Ý Ó¨Á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. ²åñ³ÝùÇ ÝÏ³ñ³·ñáõÃÛáõÝÁ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9.ø³ßÁ µñáõïá/Ý»ïá(Ï·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0.Ð³ßÇí-ý³Ïïáõñ³ÛÇ Ñ³Ù³ñÁ ¨ ³Ùë³ÃÇíÁ</w:t>
            </w:r>
          </w:p>
        </w:tc>
      </w:tr>
      <w:tr>
        <w:trPr/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1. Ð³ëï³ï³·ñáõ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õÛÝáí Ñ³ëï³ïíáõÙ ¿, áñ Ñ³ÛóíáñÇ Ñ³Ûï³ñ³ñ³·ÇñÁ Ñ³Ù³å³ï³ëË³ÝáõÙ ¿ Çñ³Ï³ÝáõÃÛ³ÝÁ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……………………………………………………</w:t>
            </w:r>
            <w:r>
              <w:rPr>
                <w:rFonts w:cs="Times Armenian" w:ascii="Times Armenian" w:hAnsi="Times Armenian"/>
                <w:sz w:val="24"/>
              </w:rPr>
              <w:t>..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i/>
                <w:i/>
                <w:sz w:val="24"/>
              </w:rPr>
            </w:pPr>
            <w:r>
              <w:rPr>
                <w:rFonts w:cs="Times Armenian" w:ascii="Times Armenian" w:hAnsi="Times Armenian"/>
                <w:i/>
                <w:sz w:val="24"/>
              </w:rPr>
              <w:t>êïáñ³·ñáõÃÛáõÝ        ²Ùë³ÃÇí            ÎÝÇ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i/>
                <w:i/>
                <w:sz w:val="24"/>
              </w:rPr>
            </w:pPr>
            <w:r>
              <w:rPr>
                <w:rFonts w:cs="Times Armenian" w:ascii="Times Armenian" w:hAnsi="Times Armenian"/>
                <w:i/>
                <w:sz w:val="24"/>
              </w:rPr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2. Ð³ÛóíáñÇ Ñ³Ûï³ñ³ñ³·ÇñÁ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Ü»ñùáëïáñ³·ñÛ³ÉÁ Ñ³Ûï³ñ³ñáõÙ ¿, áñ í»ñáÑÇßÛ³É ï»Õ»ÏáõÃÛáõÝÝ»ñÁ Ñ³Ù³å³ï³ëË³ÝáõÙ »Ý Çñ³Ï³ÝáõÃÛ³ÝÁ, áñ µáÉáñ ³åñ³ÝùÝ»ñÁ ³ÙµáÕçáõÃÛ³Ùµ ³ñï³¹ñí³Í »Ý »Õ»É Ï³Ù »ÝÃ³ñÏí»É »Ý µ³í³ñ³ñ í»ñ³Ùß³ÏÙ³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……………………………………………</w:t>
            </w:r>
            <w:r>
              <w:rPr>
                <w:rFonts w:cs="Times Armenian" w:ascii="Times Armenian" w:hAnsi="Times Armenian"/>
                <w:sz w:val="24"/>
              </w:rPr>
              <w:t>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i/>
                <w:i/>
                <w:sz w:val="24"/>
              </w:rPr>
            </w:pPr>
            <w:r>
              <w:rPr>
                <w:rFonts w:eastAsia="Times Armenian" w:cs="Times Armenian" w:ascii="Times Armenian" w:hAnsi="Times Armenian"/>
                <w:i/>
                <w:sz w:val="24"/>
              </w:rPr>
              <w:t xml:space="preserve">                      </w:t>
            </w:r>
            <w:r>
              <w:rPr>
                <w:rFonts w:cs="Times Armenian" w:ascii="Times Armenian" w:hAnsi="Times Armenian"/>
                <w:i/>
                <w:sz w:val="24"/>
              </w:rPr>
              <w:t>(»ñÏñÇ ³Ýí³ÝáõÙÁ)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¨ áñ Ýñ³Ýù µáÉáñÁ Ñ³Ù³å³ï³ëË³ÝáõÙ »Ý ³Û¹åÇëÇ ³åñ³ÝùÝ»ñÇ ÝÏ³ïÙ³Ùµ ë³ÑÙ³Ýí³Í Í³·Ù³Ý å³Ñ³ÝçÝ»ñÇ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………………………………………………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i/>
                <w:sz w:val="24"/>
              </w:rPr>
              <w:t>êïáñ³·ñáõÃÛáõÝ        ²Ùë³ÃÇí       ÎÝÇù</w:t>
            </w:r>
          </w:p>
        </w:tc>
      </w:tr>
    </w:tbl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í»Éí³Í 3</w:t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²åñ³ÝùÝ»ñÇ Í³·Ù³Ý »ñÏñÇ </w:t>
      </w:r>
    </w:p>
    <w:p>
      <w:pPr>
        <w:pStyle w:val="Normal"/>
        <w:jc w:val="right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b/>
          <w:sz w:val="24"/>
        </w:rPr>
        <w:t>áñáßÙ³Ý Ï³ÝáÝÝ»ñÇ</w:t>
      </w:r>
    </w:p>
    <w:p>
      <w:pPr>
        <w:pStyle w:val="Normal"/>
        <w:jc w:val="both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tbl>
      <w:tblPr>
        <w:tblW w:w="1053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20"/>
        <w:gridCol w:w="3393"/>
        <w:gridCol w:w="1377"/>
        <w:gridCol w:w="1710"/>
        <w:gridCol w:w="1800"/>
        <w:gridCol w:w="9"/>
      </w:tblGrid>
      <w:tr>
        <w:trPr/>
        <w:tc>
          <w:tcPr>
            <w:tcW w:w="10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i/>
                <w:i/>
                <w:sz w:val="24"/>
              </w:rPr>
            </w:pPr>
            <w:r>
              <w:rPr>
                <w:rFonts w:cs="Times Armenian" w:ascii="Times Armenian" w:hAnsi="Times Armenian"/>
                <w:i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i/>
                <w:i/>
                <w:sz w:val="24"/>
              </w:rPr>
            </w:pPr>
            <w:r>
              <w:rPr>
                <w:rFonts w:cs="Times Armenian" w:ascii="Times Armenian" w:hAnsi="Times Armenian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i/>
                <w:i/>
                <w:sz w:val="24"/>
              </w:rPr>
            </w:pPr>
            <w:r>
              <w:rPr>
                <w:rFonts w:cs="Times Armenian" w:ascii="Times Armenian" w:hAnsi="Times Armenian"/>
                <w:i/>
                <w:sz w:val="24"/>
              </w:rPr>
              <w:t xml:space="preserve">²äð²ÜøÜºðÆ Ì²¶Ø²Ü Ø²êÆÜ 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i/>
                <w:i/>
                <w:sz w:val="24"/>
              </w:rPr>
            </w:pPr>
            <w:r>
              <w:rPr>
                <w:rFonts w:eastAsia="Times Armenian" w:cs="Times Armenian" w:ascii="Times Armenian" w:hAnsi="Times Armenian"/>
                <w:i/>
                <w:sz w:val="24"/>
              </w:rPr>
              <w:t xml:space="preserve">    </w:t>
            </w:r>
            <w:r>
              <w:rPr>
                <w:rFonts w:cs="Times Armenian" w:ascii="Times Armenian" w:hAnsi="Times Armenian"/>
                <w:i/>
                <w:sz w:val="24"/>
              </w:rPr>
              <w:t>Ð²ì²êî²¶ðÆ Èð²òàôòÆâ ÂºðÂ ÑÙ. ……….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i/>
                <w:i/>
                <w:sz w:val="24"/>
              </w:rPr>
            </w:pPr>
            <w:r>
              <w:rPr>
                <w:rFonts w:cs="Times Armenian" w:ascii="Times Armenian" w:hAnsi="Times Armenian"/>
                <w:i/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6. 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7. î»Õ»ñÇ ù³Ý³ÏÁ ¨ ÷³Ã»Ã³íáñÙ³Ý Ó¨Á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. ²åñ³ÝùÇ ÝÏ³ñ³·ñáõÃÛáõÝÁ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9. ø³ßÁ Ñ³</w:t>
              <w:softHyphen/>
              <w:t>Ù³ù³ß/½ï³ù³ß (Ï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0. Ð³ßÇí-ý³Ïïáõñ³ÛÇ Ñ³Ù³ñÁ ¨ ³Ùë³ÃÇíÁ</w:t>
            </w:r>
          </w:p>
        </w:tc>
      </w:tr>
      <w:tr>
        <w:trPr/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1. Ð³ëï³ï³·ñáõ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õÛÝáí Ñ³ëï³ïíáõÙ ¿, áñ Ñ³ÛóíáñÇ Ñ³Ûï³ñ³ñ·ÇñÁ Ñ³Ù³å³ï³ëË³ÝáõÙ ¿ Çñ³Ï³ÝáõÃÛ³ÝÁ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……………………………………………………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i/>
                <w:i/>
                <w:sz w:val="24"/>
              </w:rPr>
            </w:pPr>
            <w:r>
              <w:rPr>
                <w:rFonts w:cs="Times Armenian" w:ascii="Times Armenian" w:hAnsi="Times Armenian"/>
                <w:i/>
                <w:sz w:val="24"/>
              </w:rPr>
              <w:t>êïáñ³·ñáõÃÛáõÝ            ²Ùë³ÃÇí         ÎÝÇ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i/>
                <w:i/>
                <w:sz w:val="24"/>
              </w:rPr>
            </w:pPr>
            <w:r>
              <w:rPr>
                <w:rFonts w:cs="Times Armenian" w:ascii="Times Armenian" w:hAnsi="Times Armenian"/>
                <w:i/>
                <w:sz w:val="24"/>
              </w:rPr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2. Ð³ÛóíáñÇ Ñ³Ûï³ñ³ñ³·ÇñÁ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Ü»ñùáëïáñ³·ñÛ³ÉÁ Ñ³Ûï³ñ³ñáõÙ ¿, áñ í»ñáÑÇßÛ³É ï»Õ»ÏáõÃÛáõÝÝ»ñÁ Ñ³Ù³å³ï³ëË³ÝáõÙ »Ý Çñ³Ï³ÝáõÃÛ³ÝÁ, áñ µáÉáñ ³åñ³ÝùÝ»ñÁ ³ÙµáÕçáõÃÛ³Ùµ ³ñï³¹ñí³Í »Ý »Õ»É Ï³Ù »ÝÃ³ñÏí»É »Ý µ³í³ñ³ñ í»ñ³Ùß³ÏÙ³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…………………………………………</w:t>
            </w:r>
            <w:r>
              <w:rPr>
                <w:rFonts w:cs="Times Armenian" w:ascii="Times Armenian" w:hAnsi="Times Armenian"/>
                <w:sz w:val="24"/>
              </w:rPr>
              <w:t>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i/>
                <w:i/>
                <w:sz w:val="24"/>
              </w:rPr>
            </w:pPr>
            <w:r>
              <w:rPr>
                <w:rFonts w:eastAsia="Times Armenian" w:cs="Times Armenian" w:ascii="Times Armenian" w:hAnsi="Times Armenian"/>
                <w:i/>
                <w:sz w:val="24"/>
              </w:rPr>
              <w:t xml:space="preserve">                     </w:t>
            </w:r>
            <w:r>
              <w:rPr>
                <w:rFonts w:cs="Times Armenian" w:ascii="Times Armenian" w:hAnsi="Times Armenian"/>
                <w:i/>
                <w:sz w:val="24"/>
              </w:rPr>
              <w:t>(»ñÏñÇ ³Ýí³ÝáõÙÁ)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¨ áñ Ýñ³Ýù µáÉáñÁ Ñ³Ù³å³ï³ëË³ÝáõÙ »Ý ³Û¹åÇëÇ ³åñ³ÝùÝ»ñÇ ÝÏ³ïÙ³Ùµ ë³ÑÙ³Ýí³Í Í³·Ù³Ý å³Ñ³ÝçÝ»ñÇ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……………………………………………</w:t>
            </w:r>
            <w:r>
              <w:rPr>
                <w:rFonts w:cs="Times Armenian" w:ascii="Times Armenian" w:hAnsi="Times Armenian"/>
                <w:sz w:val="24"/>
              </w:rPr>
              <w:t>..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i/>
                <w:sz w:val="24"/>
              </w:rPr>
              <w:t>êïáñ³·ñáõÃÛáõÝ      ²Ùë³ÃÇí         ÎÝÇù</w:t>
            </w:r>
          </w:p>
        </w:tc>
      </w:tr>
    </w:tbl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àñáßáõÙÁ Ð³Û³ëï³ÝÇ Ð³Ýñ³å»ïáõÃÛ³Ý Ñ³Ù³ñ áõÅÇ Ù»ç ¿ Ùï»É 2002 Ãí³Ï³ÝÇ ÑáÏï»Ùµ»ñÇ 31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imes Armenian" w:ascii="Times Armenian" w:hAnsi="Times Armenian"/>
        </w:rPr>
        <w:t>²ÛÝ ¹»åùáõÙ, »ñµ ³ñï³¹ñ³ÝùÁ å³ïñ³ëïí³Í ¿ ÙÇ³Å³Ù³Ý³Ï 3901-3906 ¹Çñù»ñáõÙ ¨ 3907-3911 ¹Çñù»ñáõÙ ¹³ë³Ï³ñ·í³Í ÝÛáõÃ»ñÇó, ëáõÛÝ Ï³ñ·Á ÏÇñ³éíáõÙ ¿ ÙÇ³ÛÝ ³ÛÝ Ï³ï»·áñÇ³ÛÇ ³ñï³¹ñ³ÝùÇ ÝÏ³ïÙ³Ùµ, áñÁ Ïßé³ÛÇÝ ³éáõÙáí ·»ñÇßËáõÙ ¿ å³ïñ³ëïÇ ³åñ³ÝùáõÙ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</w:rPr>
  </w:style>
  <w:style w:type="character" w:styleId="WW8Num3z0">
    <w:name w:val="WW8Num3z0"/>
    <w:qFormat/>
    <w:rPr>
      <w:rFonts w:ascii="Lucida Console" w:hAnsi="Lucida Console" w:cs="Marlett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Lucida Console" w:hAnsi="Lucida Console" w:cs="Lucida Conso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Lucida Console" w:hAnsi="Lucida Console" w:cs="Lucida Conso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Times Armenian" w:hAnsi="Times Armenian" w:cs="Times Armeni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8:29:00Z</dcterms:created>
  <dc:creator>LAW-4</dc:creator>
  <dc:description/>
  <dc:language>en-US</dc:language>
  <cp:lastModifiedBy>User</cp:lastModifiedBy>
  <cp:lastPrinted>2003-10-01T15:36:00Z</cp:lastPrinted>
  <dcterms:modified xsi:type="dcterms:W3CDTF">2004-08-17T14:54:00Z</dcterms:modified>
  <cp:revision>4</cp:revision>
  <dc:subject/>
  <dc:title>à ð à Þ àÆ Ø</dc:title>
</cp:coreProperties>
</file>