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</w:r>
    </w:p>
    <w:p>
      <w:pPr>
        <w:pStyle w:val="Heading"/>
        <w:rPr/>
      </w:pPr>
      <w:r>
        <w:rPr/>
        <w:t>Ð²Ø²Ò²ÚÜ²¶Æð</w:t>
      </w:r>
    </w:p>
    <w:p>
      <w:pPr>
        <w:pStyle w:val="Normal"/>
        <w:jc w:val="center"/>
        <w:rPr>
          <w:rFonts w:ascii="Times Armenian" w:hAnsi="Times Armenian" w:cs="Times Armenian"/>
          <w:b/>
          <w:b/>
        </w:rPr>
      </w:pPr>
      <w:r>
        <w:rPr>
          <w:rFonts w:cs="Times Armenian" w:ascii="Times Armenian" w:hAnsi="Times Armenian"/>
          <w:b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</w:rPr>
      </w:pPr>
      <w:r>
        <w:rPr>
          <w:rFonts w:cs="Times Armenian" w:ascii="Times Armenian" w:hAnsi="Times Armenian"/>
          <w:b/>
        </w:rPr>
        <w:t>ÎÇÝáÙ³ïá·ñ³ýÇ³ÛÇ µÝ³·³í³éáõÙ Ñ³Ù³·áñÍ³ÏóáõÃÛ³Ý Ù³ëÇÝ</w:t>
      </w:r>
    </w:p>
    <w:p>
      <w:pPr>
        <w:pStyle w:val="Normal"/>
        <w:jc w:val="center"/>
        <w:rPr>
          <w:rFonts w:ascii="Times Armenian" w:hAnsi="Times Armenian" w:cs="Times Armenian"/>
          <w:b/>
          <w:b/>
        </w:rPr>
      </w:pPr>
      <w:r>
        <w:rPr>
          <w:rFonts w:cs="Times Armenian" w:ascii="Times Armenian" w:hAnsi="Times Armenian"/>
          <w:b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  <w:b/>
          <w:b/>
        </w:rPr>
      </w:pPr>
      <w:r>
        <w:rPr>
          <w:rFonts w:cs="Times Armenian" w:ascii="Times Armenian" w:hAnsi="Times Armenian"/>
          <w:b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êáõÛÝ Ð³Ù³Ó³ÛÝ³·ñÇ Ù³ëÝ³ÏÇó å»ïáõÃÛáõÝÝ»ñÇ Î³é³í³ñáõÃÛáõÝÝ»ñÁ, ³ÛëáõÑ»ï` ÎáÕÙ»ñ,</w:t>
      </w:r>
    </w:p>
    <w:p>
      <w:pPr>
        <w:pStyle w:val="TextBodyIndent"/>
        <w:rPr>
          <w:sz w:val="24"/>
        </w:rPr>
      </w:pPr>
      <w:r>
        <w:rPr>
          <w:sz w:val="24"/>
        </w:rPr>
        <w:t>Õ»Ï³í³ñí»Éáí Ùß³ÏáõÛÃÇ µÝ³·³í³éáõÙ Ñ³Ù³·áñÍ³ÏóáõÃÛ³Ý Ù³ëÇÝ ÏÝùí³Í »ñÏÏáÕÙ ¨ µ³½Ù³ÏáÕÙ Ñ³Ù³Ó³ÛÝ³·ñ»ñáí,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ÝÏ³ïÇ áõÝ»Ý³Éáí, áñ ÏÇÝáÙ³ïá·ñ³ýÇ³Ï³Ý ëï»ÕÍ³·áñÍáõÃÛáõÝÝ»ñÁ Ïáãí³Í »Ý ³ñï³Ï³ñ· Ï³ñ¨áñ ¹»ñ Ë³Õ³Éáõ ³½·»ñÇ »ñÏËáëáõÃÛ³Ý Ù»ç,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×³Ý³ã»Éáí, áñ Ûáõñ³ù³ÝãÛáõñ ÅáÕáíáõñ¹ Çñ³íáõÝù áõÝÇ ëï»ÕÍ»Éáõ ÏÇÝáÙ³ïá·ñ³ýÇ³Ï³Ý ëï»ÕÍ³·áñÍáõÃÛáõÝÝ»ñ, áñáÝù ³ñï³óáÉáõÙ »Ý Ýñ³ ëáóÇ³É³Ï³Ý ¨ Ùß³ÏáõÃ³ÛÇÝ ³é³ÝÓÝ³Ñ³ïÏáõÃÛáõÝÝ»ñÁ,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Ñ³Ù³Ó³ÛÝ»óÇÝ Ý»ñùáÑÇßÛ³ÉÇ Ù³ëÇÝ.</w:t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Heading1"/>
        <w:rPr>
          <w:sz w:val="24"/>
        </w:rPr>
      </w:pPr>
      <w:r>
        <w:rPr>
          <w:sz w:val="24"/>
        </w:rPr>
        <w:t>Ðá¹í³Í 1</w:t>
      </w:r>
    </w:p>
    <w:p>
      <w:pPr>
        <w:pStyle w:val="Normal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ÎáÕÙ»ñÁ Ñ³ëï³ïáõÙ »Ý ÏÇÝáÙ³ïá·ñ³ýÇ³ÛÇ µÝ³·³í³éáõÙ Ñ³Ù³·áñÍ³Ïó»Éáõ Çñ»Ýó Ó·ïáõÙÁ` Ð³Ù³·áñÍ³ÏóáõÃÛ³Ý Ù³ëÝ³ÏÇó å»ïáõÃÛáõÝÝ»ñÇ ÇÝùÝÇßË³ÝáõÃÛ³Ý, Çñ³í³Ñ³í³ë³ñáõÃÛ³Ý ëÏ½µáõÝùÝ»ñÇ ÑÇÙ³Ý íñ³` Ñ³ßíÇ ³éÝ»Éáí ëáõÛÝ Ð³Ù³Ó³ÛÝ³·ñÇ Ûáõñ³ù³ÝãÛáõñ Ù³ëÝ³ÏÇó å»ïáõÃÛáõÝáõÙ ·áñÍáÕ ³½·³ÛÇÝ ûñ»Ýë¹ñáõÃÛáõÝÁ: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ÎáÕÙ»ñÁ ×³Ý³ãáõÙ »Ý, áñ ÏÇÝáÙ³ïá·ñ³ýÇ³ÛÇ µÝ³·³í³éáõÙ ëáõÛÝ Ð³Ù³Ó³ÛÝ³·ñÇ Ù³ëÝ³ÏÇó å»ïáõÃÛáõÝÝ»ñÇ å»ï³Ï³Ý ù³Õ³ù³Ï³ÝáõÃÛáõÝÁ ÑÇÙÝíáõÙ ¿ Ñ»ï¨Û³É ëÏ½µáõÝùÝ»ñÇ íñ³.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³½·³ÛÇÝ ÏÇÝáÙ³ïá·ñ³ýÇ³Ý å³Ñå³Ý»Éáõ, ûÅ³Ý¹³Ï»Éáõ ¨ ½³ñ·³óÝ»Éáõ å»ïáõÃÛ³Ý å³ï³ëË³Ý³ïíáõÃÛ³Ý,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ÏÇÝáÙ³ïá·ñ³ýÇ³Ý áñå»ë Ùß³ÏáõÛÃÇ ³é³ÝÓÝ³Ñ³ïáõÏ áÉáñï ×³Ý³ã»Éáõ, áñÇ ·áÛáõÃÛ³Ý å³ñï³¹Çñ å³ÛÙ³Ý ¿ Ñ³Ý¹Çë³ÝáõÙ ½³ñ·³ó³Í ³ñï³¹ñ³Ï³Ý, ·Çï³Ï³Ý, ï»ËÝÇÏ³Ï³Ý ¨ ï»Õ»Ï³ïí³Ï³Ý ÑÇÙùÇ ³éÏ³ÛáõÃÛáõÝÁ,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µÝ³ÏãáõÃÛ³Ý É³ÛÝ Ë³í»ñÇ Ñ³Ù³ñ ³½·³ÛÇÝ ÏÇÝá³ñí»ëïÇ ëï»ÕÍ³·áñÍáõÃÛáõÝÝ»ñÇ Ù³ïã»ÉÇ ¹³ñÓÝáÕ å³ÛÙ³ÝÝ»ñÇ ëï»ÕÍÙ³Ý,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eastAsia="Times Armenian" w:cs="Times Armenian" w:ascii="Times Armenian" w:hAnsi="Times Armenian"/>
        </w:rPr>
        <w:t xml:space="preserve"> </w:t>
      </w:r>
      <w:r>
        <w:rPr>
          <w:rFonts w:cs="Times Armenian" w:ascii="Times Armenian" w:hAnsi="Times Armenian"/>
        </w:rPr>
        <w:t>ëï»ÕÍ³·áñÍáõÃÛ³Ý ³½³ïáõÃÛ³Ý, Ó»éÝ»ñ»óáõÃÛ³Ý ûÅ³Ý¹³ÏáõÃÛ³Ý, ýÇÉÙ»ñÇ ³ñï³¹ñáõÃÛ³Ý, í³ñÓáõÛÃÇ ¨ óáõó³¹ñÙ³Ý Ù³ëÝ³ÏÇóÝ»ñÇ ëáóÇ³É³Ï³Ý å³ßïå³ÝáõÃÛ³Ý,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ÙÇç³½·³ÛÇÝ å³ÛÙ³Ý³·ñ»ñÇ å³Ñå³ÝÙ³Ý: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ÎáÕÙ»ñÁ ³ÝÑñ³Å»ßï ç³Ýù»ñ ÏÝ»ñ¹Ý»Ý ÏÇÝá³ñí»ëïÁ å³Ñå³Ý»Éáõ ¨ ½³ñ·³óÝ»Éáõ Ñ³Ù³ñ, ³Û¹ ÃíáõÙ ýÇÉÙ»ñ ëï»ÕÍáÕ, í³ñÓáí ïíáÕ ¨ Ññ³å³ñ³Ï³ÛÇÝ óáõó³¹ñáõÙ Çñ³Ï³Ý³óÝáÕ Ó»éÝ³ñÏáõÃÛáõÝÝ»ñÇ ¨ Ï³½Ù³Ï»ñåáõÃÛáõÝÝ»ñÇ Ñ³Ù³ñ ûñ»Ýë¹ñ³Ï³Ý Ï³ñ·áí Ñ³ñÏ³ÛÇÝ ¨ ³ÛÉ ³ñïáÝáõÃÛáõÝÝ»ñ ïñ³Ù³¹ñ»Éáõ ÙÇçáóáí:</w:t>
      </w:r>
    </w:p>
    <w:p>
      <w:pPr>
        <w:pStyle w:val="Heading1"/>
        <w:rPr>
          <w:rFonts w:ascii="Times Armenian" w:hAnsi="Times Armenian" w:cs="Times Armenian"/>
          <w:sz w:val="24"/>
        </w:rPr>
      </w:pPr>
      <w:r>
        <w:rPr>
          <w:rFonts w:cs="Times Armenian"/>
          <w:sz w:val="24"/>
        </w:rPr>
      </w:r>
    </w:p>
    <w:p>
      <w:pPr>
        <w:pStyle w:val="Heading1"/>
        <w:rPr>
          <w:sz w:val="24"/>
        </w:rPr>
      </w:pPr>
      <w:r>
        <w:rPr>
          <w:sz w:val="24"/>
        </w:rPr>
        <w:t>Ðá¹í³Í 2</w:t>
      </w:r>
    </w:p>
    <w:p>
      <w:pPr>
        <w:pStyle w:val="Normal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ÎáÕÙ»ñÝ Çñ»Ýó å»ïáõÃÛáõÝÝ»ñÇ ï³ñ³ÍùÝ»ñáõÙ Ñ»ÕÇÝ³Ï³ÛÇÝ ¨ Ñ³ñ³ÏÇó Çñ³íáõÝùÝ»ñÇ å³ßïå³ÝáõÃÛ³Ý Ñ³ñó»ñáõÙ ÏÕ»Ï³í³ñí»Ý Ð»ÕÇÝ³Ï³ÛÇÝ Çñ³íáõÝùÇ Ù³ëÇÝ ´»éÝÇ 1886 Ãí³Ï³ÝÇ ÎáÝí»ÝóÇ³ÛáõÙ ¨ Ð»ÕÇÝ³Ï³ÛÇÝ Çñ³íáõÝùÇ Ù³ëÇÝ 1952 Ãí³Ï³ÝÇ Ñ³Ù³ßË³ñÑ³ÛÇÝ ÎáÝí»ÝóÇ³ÛáõÙ, ÇÝãå»ë Ý³¨ ²ÝÏ³Ë ä»ïáõÃÛáõÝÝ»ñÇ Ð³Ù³·áñÍ³ÏóáõÃÛ³Ý ßñç³Ý³ÏÝ»ñáõÙ Ñ»ÕÇÝ³Ï³ÛÇÝ ¨ Ñ³ñ³ÏÇó Çñ³íáõÝùÝ»ñÇ å³ßïå³ÝáõÃÛ³Ý Ù³ëÇÝ ÏÝùí³Í Ñ³Ù³Ó³ÛÝ³·ñ»ñáõÙ ³Ùñ³·ñí³Í ëÏ½µáõÝùÝ»ñáí: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ÎáÕÙ»ñÁ ÷áË·áñÍ³Ïó»Éáí ÙÇÙÛ³Ýó Ñ»ï, ç³Ýù»ñ Ï·áñÍ³¹ñ»Ý Çñ»Ýó å»ïáõÃÛáõÝÝ»ñÇ ï³ñ³ÍùÝ»ñáõÙ Ñ»ÕÇÝ³Ï³ÛÇÝ ¨ Ñ³ñ³ÏÇó Çñ³íáõÝùÝ»ñÇ å³ßïå³ÝáõÃÛ³Ý Ñáõë³ÉÇ Ñ³Ù³Ï³ñ· ëï»ÕÍ»Éáõ Ñ³Ù³ñ:</w:t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Heading1"/>
        <w:rPr>
          <w:sz w:val="24"/>
        </w:rPr>
      </w:pPr>
      <w:r>
        <w:rPr>
          <w:sz w:val="24"/>
        </w:rPr>
        <w:t>Ðá¹í³Í 3</w:t>
      </w:r>
    </w:p>
    <w:p>
      <w:pPr>
        <w:pStyle w:val="Normal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ÎáÕÙ»ñÝ Çñ»Ýó å»ïáõÃÛáõÝÝ»ñÇ ³ÙµáÕç ï³ñ³ÍùáõÙ ÏûÅ³Ý¹³Ï»Ý ï³ñµ»ñ Å³ÝñÇ ³½·³ÛÇÝ ýÇÉÙ»ñÇ ³é¨ïñ³ÛÇÝ ¨ áã ³é¨ïñ³ÛÇÝ É³ÛÝ ÷áË³Ý³ÏáõÙÝ»ñÇÝ ¨ ¹ñ³Ýó í³ñÓáõÛÃÇÝ: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êáõÛÝ Ð³Ù³Ó³ÛÝ³·ñÇ Ù³ëÝ³ÏÇó å»ïáõÃÛáõÝÝ»ñÇ ³½·³ÛÇÝ ûñ»Ýë¹ñáõÃÛáõÝÝ»ñÁ Çñ»Ýó ï³ñ³ÍùÝ»ñáõÙ ÏËñ³Ëáõë»Ý ³½·³ÛÇÝ ¨ Ð³Ù³Ó³ÛÝ³·ñÇÝ ÙÇ³ó³Í å»ïáõÃÛáõÝÝ»ñáõÙ ëï»ÕÍí³Í  ÏÇÝáÙ³ïá·ñ³ýÇ³Ï³Ý ëï»ÕÍ³·áñÍáõÃÛáõÝÝ»ñÇ óáõó³¹ñáõÙÁ, Ï³å³Ñáí»Ý Ð³Ù³Ó³ÛÝ³·ñÇ Ù³ëÝ³ÏÇó å»ïáõÃÛáõÝÝ»ñÇ ë³ÑÙ³ÝÝ»ñáí ¹ñ³Ýó ³½³ï ï»Õ³ß³ñÅÁ ¨ Ù³ùë³ÛÇÝ í×³ñÝ»ñÇ ·³ÝÓáõÙÇó ³½³ïáõÙÁ: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ÎáÕÙ»ñÁ ÏÝå³ëï»Ý ÝÙ³Ý óáõó³¹ñÙ³Ý Ñ³Ù³ñ ³ÝÑñ³Å»ßï í³ñã³Ï³Ý Ó¨³Ï³ÝáõÃÛáõÝÝ»ñÇ ³é³í»É³·áõÛÝ Ñ»ßï³óÙ³ÝÁ ¨ Ïñ×³ïÙ³ÝÁ: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 xml:space="preserve">Ð³Ù³Ó³ÛÝ³·ñÇ Ù³ëÝ³ÏÇó å»ïáõÃÛáõÝÝ»ñÇ ³½·³ÛÇÝ ýÇÉÙ»ñÇÝ í³ñÓáõÛÃÇ ¨ Ññ³å³ñ³Ï³ÛÇÝ óáõó³¹ñÙ³Ý Çñ³íáõÝù ïñ³Ù³¹ñáÕ ÷³ëï³ÃÕÃ»ñÁ ×³Ý³ãíáõÙ »Ý Ð³Ù³Ó³ÛÝ³·ñÇ ÙÛáõë Ù³ëÝ³ÏÇó å»ïáõÃÛáõÝÝ»ñáõÙ, áñå»ë ýÇÉÙ»ñÇ ïÝûñÇÝÙ³Ý ¨ (Ï³Ù) ïÇñ³å»ïÙ³Ý Çñ³íáõÝùÝ»ñÇ Ñ³ëï³ïáõÙ: ÀÝ¹ áñáõÙ Ð³Ù³Ó³ÛÝ³·ñÇ Ù³ëÝ³ÏÇó å»ïáõÃÛáõÝÝ»ñÇó Ûáõñ³ù³ÝãÛáõñÇ Ñ³Ù³å³ï³ëË³Ý å»ï³Ï³Ý Ù³ñÙÇÝÝ»ñÁ Çñ³í³ëáõ »Ý ë³ÑÙ³Ý»É Çñ»Ýó ï³ñ³ÍùÝ»ñáõÙ í³ñÓáõÛÃÇ ¨ Ñ³Ý¹Çë³ï»ëÝ»ñÇ Éë³ñ³ÝÇ ë³ÑÙ³Ý³÷³ÏÙ³Ý Ï³ñ·Á` Ñ³ßíÇ ³éÝ»Éáí å»ïáõÃÛ³Ý ³í³Ý¹áõÛÃÝ»ñÁ, ëáíáñáõÛÃÝ»ñÁ ¨ ³½·³ÛÇÝ ³é³ÝÓÝ³Ñ³ïÏáõÃÛáõÝÝ»ñÁ: 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Heading1"/>
        <w:rPr>
          <w:sz w:val="24"/>
        </w:rPr>
      </w:pPr>
      <w:r>
        <w:rPr>
          <w:sz w:val="24"/>
        </w:rPr>
        <w:t>Ðá¹í³Í 4</w:t>
      </w:r>
    </w:p>
    <w:p>
      <w:pPr>
        <w:pStyle w:val="Normal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ÎáÕÙ»ñÁ Ïå³Ñå³Ý»Ý Ñ³Ù³·áñÍ³ÏóáõÃÛáõÝÁ ³½·³ÛÇÝ ÏÇÝáÙ³ïá·ñ³ýÇ³Ï³Ý Ï³½Ù³Ï»ñåáõÃÛáõÝÝ»ñÇ ÙÇç¨ ýÇÉÙ»ñÇ ³ñï³¹ñáõÃÛ³Ý, í³ñÓáõÛÃÇ ¨ Ññ³å³ñ³Ï³ÛÇÝ óáõó³¹ñÙ³Ý, ÇÝãå»ë Ý³¨ ÷áË³¹³ñÓ ³ñï³¹ñ³Ï³Ý ¨ ëå³ë³ñÏÙ³Ý Í³é³ÛáõÃÛáõÝÝ»ñ óáõó³µ»ñ»Éáõ µÝ³·³í³éÝ»ñáõÙ: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ÎáÕÙ»ñÁ ÏËñ³Ëáõë»Ý ¨ Ï½³ñ·³óÝ»Ý ÏÇÝáÙ³ïá·ñ³ýÇ³ÛÇ µÝ³·³í³éáõÙ ëï»ÕÍ³·áñÍ³Ï³Ý Ñ³Ù³·áñÍ³ÏóáõÃÛ³Ý ï³ñµ»ñ Ó¨»ñÁ, ÏÝå³ëï»Ý Å³Ù³Ý³Ï³ÏÇó ÏÇÝá³ñí»ëïÇ ½³ñ·³óÙ³ÝÁ, ÏûÅ³Ý¹³Ï»Ý ÏÇÝáÙß³ÏáõÛÃÁ Ñ³ñëï³óÝáÕ ÷áñÓ³ñ³ñ³Ï³Ý ³ßË³ï³ÝùÝ»ñÇÝ, ÏÇñ³Ï³Ý³óÝ»Ý ï»Õ»ÏáõÃÛáõÝÝ»ñÇ ÷áË³Ý³ÏáõÙÝ»ñ, Ï³ÝóÏ³óÝ»Ý ÙÇç³½·³ÛÇÝ ÷³é³ïáÝÝ»ñ ¨ ÙñóáõÛÃÝ»ñ: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Heading1"/>
        <w:rPr>
          <w:sz w:val="24"/>
        </w:rPr>
      </w:pPr>
      <w:r>
        <w:rPr>
          <w:sz w:val="24"/>
        </w:rPr>
        <w:t>Ðá¹í³Í 5</w:t>
      </w:r>
    </w:p>
    <w:p>
      <w:pPr>
        <w:pStyle w:val="Normal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ÎÇÝá ¨ ï»ë³ýÇÉÙ»ñÇ ³ñï³¹ñáõÃÛáõÝ ¨ í³ñÓáõÛÃ Çñ³Ï³Ý³óÝ»Éáõ Ñ³Ù³ñ ³ÝÑñ³Å»ßï ³åñ³ÝùÝ»ñÁ Ð³Ù³Ó³ÛÝ³·ñÇ Ù³ëÝ³ÏÇó å»ïáõÃÛáõÝÝ»ñÇ å»ï³Ï³Ý ë³ÑÙ³ÝÝ»ñÁ Ñ³ï»ÉÇë ã»Ý Ñ³ñÏíáõÙ Ù³ùë³ÛÇÝ í×³ñÝ»ñáí, »Ã» ³éÏ³ ¿ ÏÇÝáÙ³ïá·ñ³ýÇ³ÛÇ Õ»Ï³í³ñÙ³Ý Çñ³í³ëáõ å»ï³Ï³Ý Ù³ñÙÝÇ ÏáÕÙÇó ïñí³Í Ýñ³Ýó Ýß³Ý³ÏÙ³Ý Ñ³ëï³ïáõÙÁ` Ù³ùë³ÛÇÝ ë³ÑÙ³ÝÝ»ñÁ Ñ³ï»ÉÇë Ý»ñÏ³Û³óÝ»Éáõ Ñ³Ù³ñ:</w:t>
      </w:r>
    </w:p>
    <w:p>
      <w:pPr>
        <w:pStyle w:val="Heading1"/>
        <w:rPr>
          <w:rFonts w:ascii="Times Armenian" w:hAnsi="Times Armenian" w:cs="Times Armenian"/>
          <w:sz w:val="24"/>
        </w:rPr>
      </w:pPr>
      <w:r>
        <w:rPr>
          <w:rFonts w:cs="Times Armenian"/>
          <w:sz w:val="24"/>
        </w:rPr>
      </w:r>
    </w:p>
    <w:p>
      <w:pPr>
        <w:pStyle w:val="Heading1"/>
        <w:rPr>
          <w:sz w:val="24"/>
        </w:rPr>
      </w:pPr>
      <w:r>
        <w:rPr>
          <w:sz w:val="24"/>
        </w:rPr>
        <w:t>Ðá¹í³Í 6</w:t>
      </w:r>
    </w:p>
    <w:p>
      <w:pPr>
        <w:pStyle w:val="Normal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ÎáÕÙ»ñÁ ÏÑ³Ù³·áñÍ³Ïó»Ý ÏÇÝá³ñï³¹ñáõÃÛ³Ý, ³Û¹ ÃíáõÙ ÏÇÝáÙ³ïá·ñ³ýÇ³ÛÇ Ï³ñÇùÝ»ñÇ Ñ³Ù³ñ Ù³ëÝ³·Çï³Ï³Ý Ï³¹ñ»ñÇ å³ïñ³ëïÙ³Ý ¨ í»ñ³å³ïñ³ëïÙ³Ý áÉáñïáõÙ, ÏÇñ³Ï³Ý³óÝ»Ý ÏÇÝá³ñï³¹ñáõÃÛ³Ý Ñ³Ù³Ï³ñ·Ç áõëáõÙÝ³Ï³Ý Ñ³ëï³ïáõÃÛáõÝÝ»ñÇ ëáíáñáÕÝ»ñÇ ¨ ¹³ë³ËáëÝ»ñÇ ÷áË³Ý³ÏáõÙ:</w:t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Heading1"/>
        <w:rPr>
          <w:sz w:val="24"/>
        </w:rPr>
      </w:pPr>
      <w:r>
        <w:rPr>
          <w:sz w:val="24"/>
        </w:rPr>
        <w:t>Ðá¹í³Í 7</w:t>
      </w:r>
    </w:p>
    <w:p>
      <w:pPr>
        <w:pStyle w:val="Normal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ÎáÕÙ»ñÁ ÏÑ³Ù³·áñÍ³Ïó»Ý ÏÇÝáÙ³ïá·ñ³ýÇ³Ï³Ý Å³é³Ý·áõÃÛ³Ý å³Ñå³ÝÙ³Ý ¨ ÷áË³¹³ñÓ û·ï³·áñÍÙ³Ý, ³½·³ÛÇÝ ÏÇÝá³ñËÇíÝ»ñÇ ¨ ÏÇÝáÃ³Ý·³ñ³ÝÝ»ñÇ Ó¨³íáñÙ³Ý µÝ³·³í³éáõÙ:</w:t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Heading1"/>
        <w:rPr>
          <w:sz w:val="24"/>
        </w:rPr>
      </w:pPr>
      <w:r>
        <w:rPr>
          <w:sz w:val="24"/>
        </w:rPr>
        <w:t>Ðá¹í³Í 8</w:t>
      </w:r>
    </w:p>
    <w:p>
      <w:pPr>
        <w:pStyle w:val="Normal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²½·³ÛÇÝ ÏÇÝáÙ³ïá·ñ³ýÇ³ÛÇ ½³ñ·³óÙ³Ý ¨ Ñ³Ù³·áñÍ³ÏóáõÃÛ³Ý Ëáñ³óÙ³Ý Ýå³ï³Ïáí` ÎáÕÙ»ñÁ ûÅ³Ý¹³ÏáõÃÛáõÝ Ïóáõó³µ»ñ»Ý ÙÇç³½·³ÛÇÝ ÏÇÝáÙ³ïá·ñ³ýÇ³Ï³Ý Ï³½Ù³Ï»ñåáõÃÛáõÝÝ»ñÇ ëï»ÕÍÙ³ÝÁ ¨ ·áñÍáõÝ»áõÃÛ³ÝÁ:</w:t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Heading1"/>
        <w:rPr>
          <w:sz w:val="24"/>
        </w:rPr>
      </w:pPr>
      <w:r>
        <w:rPr>
          <w:sz w:val="24"/>
        </w:rPr>
        <w:t>Ðá¹í³Í 9</w:t>
      </w:r>
    </w:p>
    <w:p>
      <w:pPr>
        <w:pStyle w:val="Normal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êáõÛÝ Ð³Ù³Ó³ÛÝ³·ñÇ Çñ³Ï³Ý³óÙ³Ý ÁÝÃ³óùáõÙ Ï³ñáÕ »Ý ëï»ÕÍí»É Ñ³Ù³ï»Õ Ñ³ÝÓÝ³ÅáÕáíÝ»ñ ¨ ³ßË³ï³Ýù³ÛÇÝ ËÙµ»ñ, ÷áË³¹³ñÓ Ñ³Ù³·áñÍ³ÏóáõÃÛ³Ý áõëáõÙÝ³ëÇñÙ³Ý ¨ Ý³Ë³·Í»ñÇ å³ïñ³ëïÙ³Ý, ³½·³ÛÇÝ ÏÇÝáÙ³ïá·ñ³ýÇ³Ï³Ý Ï³½Ù³Ï»ñåáõÃÛáõÝÝ»ñÇ Ñ³Ù³ï»Õ ·áñÍáõÝ»áõÃÛ³Ý ûÅ³Ý¹³ÏáõÃÛ³Ý, ³ÛÉ Ñ³ñó»ñ ùÝÝ³ñÏ»Éáõ Ñ³Ù³ñ:</w:t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Heading1"/>
        <w:rPr>
          <w:sz w:val="24"/>
        </w:rPr>
      </w:pPr>
      <w:r>
        <w:rPr>
          <w:sz w:val="24"/>
        </w:rPr>
        <w:t>Ðá¹í³Í 10</w:t>
      </w:r>
    </w:p>
    <w:p>
      <w:pPr>
        <w:pStyle w:val="Normal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êáõÛÝ Ð³Ù³Ó³ÛÝ³·ÇñÁ ãÇ µ³ó³éáõÙ ÏÇÝáÙ³ïá·ñ³ýÇ³ÛÇ µÝ³·³í³éáõÙ »ñÏÏáÕÙ ¨ µ³½Ù³ÏáÕÙ Ñ³Ù³Ó³ÛÝ³·ñ»ñ ÏÝù»Éáõ ÎáÕÙ»ñÇ ÑÝ³ñ³íáñáõÃÛáõÝÁ: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Ð³Ù³Ó³ÛÝ³·ÇñÁ µ³ó ¿ Ýñ³ Ýå³ï³ÏÝ»ñÁ ¨ ëÏ½µáõÝùÝ»ñÁ ÁÝ¹áõÝáÕ ³ÛÉ ß³Ñ³·ñ·Çé å»ïáõÃÛáõÝÝ»ñÇ ÏáÕÙÇó ÙÇ³Ý³Éáõ Ñ³Ù³ñ:</w:t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Heading1"/>
        <w:rPr>
          <w:sz w:val="24"/>
        </w:rPr>
      </w:pPr>
      <w:r>
        <w:rPr>
          <w:sz w:val="24"/>
        </w:rPr>
        <w:t>Ðá¹í³Í 11</w:t>
      </w:r>
    </w:p>
    <w:p>
      <w:pPr>
        <w:pStyle w:val="Normal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êáõÛÝ Ð³Ù³Ó³ÛÝ³·ÇñÁ ÏÝùíáõÙ ¿ »ñ»ù ï³ñÇ Å³ÙÏ»ïáí ¨ ÇÝùÝ³µ»ñ³µ³ñ Ï»ñÏ³ñ³Ó·íÇ Ñ³çáñ¹ »ñ»ù ï³ñÇÝ»ñÇ Ñ³Ù³ñ, »Ã» ÎáÕÙ»ñÇó áã Ù»ÏÁ Ð³Ù³Ó³ÛÝ³·ñÇ ·áñÍáÕáõÃÛ³Ý Ñ»ñÃ³Ï³Ý Å³ÙÏ»ïÇ ³í³ñïÇó í»ó ³ÙÇë ³é³ç ãÍ³ÝáõóÇ ³í³Ý¹³å³ÑÇÝ ëáõÛÝ Ð³Ù³Ó³ÛÝ³·ñÇó ¹áõñë ·³Éáõ Çñ Ùï³¹ñáõÃÛ³Ý Ù³ëÇÝ:</w:t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Heading1"/>
        <w:rPr>
          <w:sz w:val="24"/>
        </w:rPr>
      </w:pPr>
      <w:r>
        <w:rPr>
          <w:sz w:val="24"/>
        </w:rPr>
        <w:t>Ðá¹í³Í 12</w:t>
      </w:r>
    </w:p>
    <w:p>
      <w:pPr>
        <w:pStyle w:val="Normal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Normal"/>
        <w:ind w:right="27"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êáõÛÝ Ð³Ù³Ó³ÛÝ³·ÇñÁ ÏÇñ³éíáõÙ ¿ ëïáñ³·ñÙ³Ý ûñí³ÝÇó ¨ áõÅÇ Ù»ç ¿ ÙïÝáõÙ å»ïáõÃÛáõÝÝ»ñÇ ÏáÕÙÇó Ð³Ù³Ó³ÛÝ³·ÇñÁ áõÅÇ Ù»ç ÙïÝ»Éáõ Ñ³Ù³ñ ³ÝÑñ³Å»ßïª Ý»ñå»ï³</w:t>
        <w:softHyphen/>
        <w:t>Ï³Ý ÁÝÃ³ó³Ï³ñ·»ñÁ Ï³ï³ñ»Éáõ Ù³ëÇÝ »ññáñ¹ Í³ÝáõóáõÙÁ ³í³Ý</w:t>
        <w:softHyphen/>
        <w:t>¹³å³ÑÇÝ Ç å³Ñ Ñ³ÝÓÝ»Éáõ ûñí³ÝÇó: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Normal"/>
        <w:ind w:right="27"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Î³ï³ñí³Í ¿ ²ÉÙ³ÃÇ ù³Õ³ùáõÙ 1995 Ãí³Ï³ÝÇ ÷»ïñí³ñÇ 10-ÇÝ, Ù»Ï µÝûñÇ</w:t>
        <w:softHyphen/>
        <w:t xml:space="preserve">Ý³Ïáí` éáõë»ñ»Ý: </w:t>
      </w:r>
    </w:p>
    <w:p>
      <w:pPr>
        <w:pStyle w:val="Normal"/>
        <w:ind w:right="27"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´ÝûñÇÝ³ÏÁ å³ÑíáõÙ ¿ ´»É³éáõëÇ Ð³Ýñ³å»ïáõÃÛ³Ý Î³é³í³ñáõÃÛ³Ý ³ñËÇíáõÙ, áñÁ ëáõÛÝ Ð³Ù³Ó³ÛÝ³·ÇñÁ ëïáñ³·ñ³Í Ûáõñ³ù³ÝãÛáõñ å»ïáõÃÛ³ÝÁ ÏáõÕ³ñÏÇ Ð³Ù³Ó³ÛÝ³·ñÇ Ñ³ëï³ïí³Í å³ï×»ÝÁ: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TextBodyIndent"/>
        <w:rPr>
          <w:b/>
          <w:b/>
          <w:bCs/>
          <w:sz w:val="24"/>
        </w:rPr>
      </w:pPr>
      <w:r>
        <w:rPr>
          <w:b/>
          <w:bCs/>
          <w:sz w:val="24"/>
        </w:rPr>
        <w:t>*Ð³Ù³Ó³ÛÝ³·ÇñÁ Ð³Û³ëï³ÝÇ Ð³Ýñ³å»ïáõÃÛ³Ý Ñ³Ù³ñ áõÅÇ Ù»ç ¿ Ùï»É 1995 Ãí³Ï³ÝÇ Ù³ÛÇëÇ 5-Çó:</w:t>
      </w:r>
    </w:p>
    <w:p>
      <w:pPr>
        <w:pStyle w:val="Normal"/>
        <w:ind w:firstLine="720"/>
        <w:jc w:val="both"/>
        <w:rPr>
          <w:rFonts w:ascii="Times Armenian" w:hAnsi="Times Armenian" w:cs="Times Armenian"/>
          <w:b/>
          <w:b/>
          <w:bCs/>
          <w:sz w:val="24"/>
        </w:rPr>
      </w:pPr>
      <w:r>
        <w:rPr>
          <w:rFonts w:cs="Times Armenian" w:ascii="Times Armenian" w:hAnsi="Times Armenian"/>
          <w:b/>
          <w:bCs/>
          <w:sz w:val="24"/>
        </w:rPr>
      </w:r>
    </w:p>
    <w:sectPr>
      <w:footerReference w:type="default" r:id="rId2"/>
      <w:type w:val="nextPage"/>
      <w:pgSz w:w="11906" w:h="16838"/>
      <w:pgMar w:left="1418" w:right="1418" w:gutter="0" w:header="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Armenian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Armenian" w:hAnsi="Times Armenian" w:cs="Times Armenian"/>
      <w:b/>
      <w:bCs/>
      <w:sz w:val="26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Times Armenian" w:hAnsi="Times Armenian" w:cs="Times Armenian"/>
      <w:b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Times Armenian" w:hAnsi="Times Armenian" w:cs="Times Armenian"/>
      <w:sz w:val="2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6-09T06:02:00Z</dcterms:created>
  <dc:creator>User</dc:creator>
  <dc:description/>
  <cp:keywords/>
  <dc:language>en-US</dc:language>
  <cp:lastModifiedBy>legal</cp:lastModifiedBy>
  <cp:lastPrinted>2003-06-09T13:08:00Z</cp:lastPrinted>
  <dcterms:modified xsi:type="dcterms:W3CDTF">2009-06-02T10:08:00Z</dcterms:modified>
  <cp:revision>14</cp:revision>
  <dc:subject/>
  <dc:title>Ð²Ø²Ò²ÚÜ²Æð</dc:title>
</cp:coreProperties>
</file>