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²Ø²Ò²ÚÜ²¶Æð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ÀÝ¹Ñ³Ýáõñ ïñ³Ýëåáñï³ÛÇÝ ï³ñ³ÍùÇ Ó¨³íáñÙ³Ý ëÏ½µáõÝùÝ»ñÇ ¨ ïñ³Ýëåáñï³ÛÇÝ ù³Õ³ù³Ï³ÝáõÃÛ³Ý µÝ³·³í³éáõÙ ²ÝÏ³Ë ä»ïáõÃÛáõÝÝ»ñÇ Ð³Ù³·áñÍ³ÏóáõÃÛ³Ý Ù³ëÝ³ÏÇó å»ïáõÃÛáõÝÝ»ñÇ ÷áË·áñÍ³ÏóáõÃÛ³Ý Ù³ëÇÝ</w:t>
      </w:r>
    </w:p>
    <w:p>
      <w:pPr>
        <w:pStyle w:val="Normal"/>
        <w:ind w:firstLine="709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09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ñÇ Ù³ëÝ³ÏÇó å»ïáõÃÛáõÝÝ»ñÇ Î³é³í³ñáõÃÛáõÝÝ»ñÁ, ³ÛëáõÑ»ïª ÎáÕÙ»ñ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Çï³Ïó»Éáí ³åñ³ÝùÝ»ñÇ, Í³é³ÛáõÃÛáõÝÝ»ñÇ, ³ßË³ïáõÅÇ ¨ Ï³åÇï³ÉÝ»ñÇ ³½³ï ï»Õ³ß³ñÅÇ íñ³ ÑÇÙÝí³Í ÁÝ¹Ñ³Ýáõñ ïÝï»ë³Ï³Ý ï³ñ³ÍùÇ ³ñ¹ÛáõÝ³í»ï ïñ³Ýëåáñï³ÛÇÝ ³å³ÑáíÙ³Ý ûµÛ»ÏïÇí ³ÝÑñ³Å»ßïáõÃÛáõÝÁ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»Í Ï³ñ¨áñáõÃÛáõÝ ï³Éáí ²ÝÏ³Ë ä»ïáõÃÛáõÝÝ»ñÇ Ð³Ù³·áñÍ³ÏóáõÃÛ³Ý Ù³ëÝ³ÏÇó å»ïáõÃÛáõÝÝ»ñÇ ïñ³Ýëåáñï³ÛÇÝ »ÝÃ³Ï³éáõóí³ÍùÝ»ñÇ Ñ³Ù³ï»Õ ³ÙµáÕç³Ï³Ý ¨ áñ³ÏÛ³É û·ï³·áñÍÙ³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 ïñ³Ýëåáñï³ÛÇÝ ë³Ï³·Ý»ñÇ áñáßÙ³Ý µÝ³·³í³éáõÙ Ñ³Ù³Ó³ÛÝ»óí³Í ù³Õ³ù³Ï³ÝáõÃÛáõÝ í³ñ»Éáõ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:</w:t>
      </w:r>
    </w:p>
    <w:p>
      <w:pPr>
        <w:pStyle w:val="Heading1"/>
        <w:spacing w:lineRule="auto" w:line="24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êáõÛÝ Ð³Ù³Ó³ÛÝ³·ñÇ Ù³ëÝ³ÏÇó å»ïáõÃÛáõÝÝ»ñÇ ÁÝ¹Ñ³Ýáõñ ïñ³Ýëåáñï³ÛÇÝ ï³ñ³Íù Ñ³ëÏ³óáõÃÛáõÝÁ Ýß³Ý³ÏáõÙ ¿ ³Û¹ å»ïáõÃÛáõÝÝ»ñÇ ï³ñ³ÍùÝ»ñáõÙ ïñ³Ýëåáñï³ÛÇÝ ÙÇçáóÝ»ñÇ ï»Õ³ß³ñÅÙ³Ý, µ»éÝ»ñÇ ¨ áõÕ¨áñÝ»ñÇ ÷áË³¹ñÙ³Ý, ï»Õ»Ï³ïí³Ï³Ý ¨ ë³Ï³·Ý³ÛÇÝ Ñ³Ù³Ï³ñ·»ñÇ, ÇÝãå»ë Ý³¨ Ð³Ù³·áñÍ³ÏóáõÃÛ³Ý Ù³ëÝ³ÏÇó å»ïáõÃÛáõÝÝ»ñÇ ³½·³ÛÇÝ ûñ»Ýë¹ñáõÃÛ³Ý ÑÇÙ³Ý íñ³ ¨ ¹ñ³ Ñ»ï³·³ Ý»ñ¹³ßÝ³Ï»óÙ³Ùµ ·áñÍ³éÝáõÃÛáõÝÝ Çñ³Ï³Ý³óÝáÕ ï³ñµ»ñ ï»ë³ÏÇ ïñ³Ýëåáñï³ÛÇÝ ÙÇçáóÝ»ñÇ í³ñÙ³Ý Ï³éáõóí³ÍùÝ»ñÇ ¨ Ù»Ë³ÝÇ½ÙÝ»ñÇ Ñ³Ù³ñ Ý³Ë³ï»ëí³Í ïñ³Ýëåáñï³ÛÇÝ Ñ³Õáñ¹³ÏóáõÃÛáõÝÝ»ñÇ ï»ËÝáÉá·Ç³å»ë Ñ³Ù³Ïóí³Í ÙÇ³ëÝáõÃÛáõÝ:</w:t>
      </w:r>
    </w:p>
    <w:p>
      <w:pPr>
        <w:pStyle w:val="Heading1"/>
        <w:spacing w:lineRule="auto" w:line="240"/>
        <w:ind w:firstLine="709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Normal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Ç ÁÝ¹Ñ³Ýáõñ ïñ³Ýëåáñï³ÛÇÝ ï³ñ³ÍùÁ Ó¨³íáñíáõÙ ¿ Ùß³Ï»Éáí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Ñ³Ýáõñ ïñ³Ýëåáñï³ÛÇÝ ï³ñ³ÍùÇ, Ý»ñ³éÛ³É »ñÏ³ÃáõÕ³ÛÇÝ, û¹³ÛÇÝ, çñ³ÛÇÝ ¨ ³íïáÙáµÇÉ³ÛÇÝ ÷áË³¹ñ³ÙÇçáóÝ»ñÁ, Ó¨³íáñÙ³Ý Ñ³Û»ó³Ï³ñ·Á ¨ ëÏ½µáõÝùÝ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ñ³Ýëåáñï³ÛÇÝ Í³é³ÛáõÃÛáõÝÝ»ñÇ Ñ³Ù³ñ Ñ³Ù³Ó³ÛÝ»óí³Í ë³Ï³·Ý³ÛÇÝ ù³Õ³ù³Ï³ÝáõÃÛ³Ý ë³ÑÙ³ÝÙ³Ý Ñ³Û»ó³Ï³ñ·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å³éáÕÝ»ñÇ ëå³ë³ñÏáõÙÁ µ³ñ»É³í»Éáõ Ñ³Ù³ñ ïñ³Ýëåáñï³ÛÇÝ Ñ³Ù³ÉÇñÇ Ï³½Ù³Ï»ñåã³Ï³Ý Ï³éáõóí³ÍùÇ Ï³ï³ñ»É³·áñÍÙ³Ý Ñ³Û»ó³Ï³ñ·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ñ³Ýëåáñï³ÛÇÝ »ÝÃ³Ï³éáõóí³ÍùÝ»ñÇ Ñ³Ù³ï»Õ ½³ñ·³óÙ³Ý ¨ û·ï³·áñÍÙ³Ý Íñ³·ñ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äÐ Ù³ëÝ³ÏÇó å»ïáõÃÛáõÝÝ»ñÇ ÁÝ¹Ñ³Ýáõñ ïñ³Ýëåáñï³ÛÇÝ ï³ñ³ÍùÇ ë³ÑÙ³ÝÝ»ñáõÙ µ»éÝ»ñÇ ï³ñ³ÝóÙ³Ý å³ÛÙ³ÝÝ»ñÇ ³å³ÑáíÙ³Ý Íñ³·ñ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ñ³Ýëåáñï³ÛÇÝ ÙÇçáóÝ»ñÇ íÝ³ë³Ï³ñ ³½¹»óáõÃÛáõÝÇó ßñç³Ï³ ÙÇç³í³ÛñÇ å³ßïå³ÝáõÃÛ³Ý Íñ³·ñ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ñ³ÝëåáñïáõÙ áõÕ¨áñÝ»ñÇ ¨ ëå³ë³ñÏáÕ ³ÝÓÝ³Ï³½ÙÇ ³Ýíï³Ý·áõÃÛ³Ý, ÇÝãå»ë Ý³¨ µ»éÝ»ñÇ å³Ñå³Ýí³ÍáõÃÛ³Ý ³å³ÑáíÙ³Ý Íñ³·ñ»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ñáÑÇßÛ³É Íñ³·ñ»ñÇ (Ñ³Û»ó³Ï³ñ·»ñÇ) Ùß³ÏáõÙÁ Ï³ï³ñíáõÙ ¿ Ñ³Ù³ï»Õ, ÎáÕÙ»ñÇ ïñ³ÝëåáñïÇ µÝ³·³í³éÇ Çñ³í³ëáõ Ù³ñÙÇÝÝ»ñÇ ÏáÕÙÇó: ²Û¹ ³ßË³ï³ÝùÇ Ñ³Ù³Ï³ñ·áõÙÝ Çñ³Ï³Ý³óÝáõÙ ¿ îÝï»ë³Ï³Ý ÙÇáõÃÛ³Ý ØÇçå»ï³Ï³Ý ïÝï»ë³Ï³Ý ÎáÙÇï»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ñÏ³ÃáõÕ³ÛÇÝ ïñ³ÝëåáñïÇ µÝ³·³í³éáõÙ ÎáÕÙ»ñÇ Çñ³í³ëáõ Ù³ñÙÇÝÝ»ñÝ Çñ»Ýó ·áñÍáõÝ»áõÃÛ³Ý Ù»ç Õ»Ï³í³ñíáõÙ »Ý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äÐ Ù³ëÝ³ÏÇó å»ïáõÃÛáõÝÝ»ñÇ »ñÏ³ÃáõÕ³ÛÇÝ ïñ³ÝëåáñïÇ ÁÝ¹Ñ³Ýáõñ ïñ³Ýëåáñï³ÛÇÝ ï³ñ³ÍùÇ ëË»Ù³Ûáí, áñÁ Ñ³ëï³ïíáõÙ ¿ ²äÐ Ù³ëÝ³ÏÇó å»ïáõÃÛáõÝÝ»ñÇ »ñÏ³ÃáõÕ³ÛÇÝ ïñ³ÝëåáñïÇ ·Íáí ÊáñÑñ¹Ç ÏáÕÙÇó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å»ïáõÃÛáõÝÝ»ñÇ Õ»Ï³í³ñÝ»ñÇ ÊáñÑñ¹Ç ¨ Î³é³í³ñáõÃÛáõÝÝ»ñÇ Õ»Ï³í³ñÝ»ñÇ ÊáñÑñ¹Ç ÏáÕÙÇó ÁÝ¹áõÝí³Í Ñ³Ù³Ó³ÛÝ³·ñ»ñáí ¨ áñáßáõÙÝ»ñáí, ³Û¹ ÃíáõÙ Ð³Ù³·áñÍ³ÏóáõÃÛ³Ý Î³é³í³ñáõÃÛáõÝÝ»ñÇ Õ»Ï³í³ñÝ»ñÇ ÊáñÑñ¹Ç ²ÝÏ³Ë ä»ïáõÃÛáõÝÝ»ñÇ Ð³Ù³·áñÍ³ÏóáõÃÛ³Ý Ù³ëÝ³ÏÇó å»ïáõÃÛáõÝÝ»ñÇ »ñÏ³ÃáõÕ³ÛÇÝ ïñ³ÝëåáñïÇ Ñ³Ù³ñ Ñ³Ù³Ó³ÛÝ»óí³Í ë³Ï³·Ý³ÛÇÝ ù³Õ³ù³Ï³ÝáõÃÛ³Ý ë³ÑÙ³ÝÙ³Ý Ð³Û»ó³Ï³ñ·Ç Ù³ëÇÝ 1996 Ãí³Ï³ÝÇ ÑáÏï»Ùµ»ñÇ 18-Çª àñáßÙ³Ùµ ¨ îñ³Ýëåáñï³ÛÇÝ ë³Ï³·Ý»ñÇ ë³ÑÙ³ÝÙ³Ý µÝ³·³í³éáõÙ Ñ³Ù³Ó³ÛÝ»óí³Í ù³Õ³ù³Ï³ÝáõÃÛáõÝ í³ñ»Éáõ Ù³ëÇÝ  1997 Ãí³Ï³ÝÇ ÑáõÝí³ñÇ 17-Çª Ð³Ù³Ó³ÛÝ³·ñ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Ñ³Ýáõñ ïñ³Ýëåáñï³ÛÇÝ ï³ñ³ÍùÇ ·áñÍáõÝ»áõÃÛ³Ý Ñ³Ù³ñ å³ÛÙ³ÝÝ»ñÇ ëï»ÕÍÙ³Ý ¨ Ñ³Ù³Ï³ñ·í³Í ïñ³Ýëåáñï³ÛÇÝ ù³Õ³ù³Ï³ÝáõÃÛ³Ý Ùß³ÏÙ³Ý Ýå³ï³Ïáí ÎáÕÙ»ñÁ ÙÇçáóÝ»ñ »Ý Ó»éÝ³ñÏáõÙ, áñå»ë½Çª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»ñ¹³ßÝ³Ï»óÝ»Ý ïñ³ÝëåáñïÇ µÝ³·³í³éáõÙ ÝáñÙ³ïÇí-Çñ³í³Ï³Ý µ³½³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Ùß³Ï»Ý ýÇÝ³Ýë³ïÝï»ë³Ï³Ý Ù»Ë³ÝÇ½ÙÝ»ñ ïñ³ÝëåáñïáõÙ Ñ³Ù³ï»Õ Íñ³·ñ»ñÇ Çñ³·áñÍÙ³Ý Ñ³Ù³ñ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ï³ñ»É³·áñÍ»Ý ³½·³ÛÇÝ ïñ³Ýëåáñï³ÛÇÝ Ñ³Ù³Ï³ñ·»ñÇ ÷áË·áñÍ³ÏóáõÃÛáõ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Ýå³ï³Ï³áõÕÕí³Í å³ßïå³Ý»Ý áÉáñïÝ»ñÇ ß³Ñ»ñÁª ïñ³Ýëåáñï³ÛÇÝ Í³é³ÛáõÃÛáõÝÝ»ñÇ Ý»ñùÇÝ ¨ ³ñï³ùÇÝ ßáõÏ³Ý»ñáõÙ ³½·³ÛÇÝ ÷áË³¹ñáÕÝ»ñÇ ÙñóáõÝ³ÏáõÃÛ³Ý Ñ³Ù³å³ï³ëË³Ý Çñ³í³Ï³Ý ¨ ïÝï»ë³Ï³Ý ³ç³ÏóáõÃÛ³Ý ¹»åùáõÙ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Ý ë»÷³Ï³ÝáõÃÛ³Ý µáÉáñ Ó¨»ñÇ ïÝï»ëí³ñáÕ ëáõµÛ»ÏïÝ»ñÇ µ³ñ»ËÇÕ× Ùñó³ÏóáõÃÛáõ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óÏ³óÝ»Ý Ñ³Ù³Ó³ÛÝ»óí³Í ù³Õ³ù³Ï³ÝáõÃÛáõÝ ëáõÛÝ Ð³Ù³Ó³ÛÝ³·ñÇ Ù³ëÝ³ÏÇó å»ïáõÃÛáõÝÝ»ñÇ ÙÇç¨ ÙÇç³½·³ÛÇÝ Ñ³Õáñ¹³ÏóáõÃÛ³Ý ïñ³Ýëåáñï³ÛÇÝ ë³Ï³·Ý»ñÇ ë³ÑÙ³ÝÙ³Ý áÉáñï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Ù³Éñ»Ý ¨ ³ñ¹Ç³Ï³Ý³óÝ»Ý »ñÏ³ÃáõÕ³ÛÇÝ, û¹³ÛÇÝ, Íáí³ÛÇÝ, ·»ï³ÛÇÝ, ³íïáÙáµÇÉ³ÛÇÝ ÷áË³¹ñ³ÙÇçáóÝ»ñÇ å³ñÏÁ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¨³íáñ»Ý ¨ ³ÝóÏ³óÝ»Ý Ñ³Ù³Ó³ÛÝ»óí³Í ·Çï³ï»ËÝÇÏ³Ï³Ý ù³Õ³ù³Ï³ÝáõÃÛáõÝ ïñ³ÝëåáñïÇ µÝ³·³í³é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ï»ÕÍ»Ý ·Çï³Ï³Ý, ï»ËÝÇÏ³Ï³Ý ¨ ï»ËÝáÉá·Ç³Ï³Ý ï»Õ»Ï³ïí³Ï³Ý µ³½³ÛÇ ÁÝ¹Ñ³Ýáõñ Ñ³Ù³Ï³ñ· ïñ³Ýëåáñï³ÛÇÝ Ñ³Ù³ÉÇñÇ µÝ³·³í³é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ï»ÕÍ»Ý Ñ³Ù³ï»Õ Ó»éÝ³ñÏáõÃÛáõÝÝ»ñ, ÙÇ³íáñáõÙÝ»ñ, ³Ý¹ñ³½·³ÛÇÝ Ïáñåáñ³óÇ³Ý»ñ ïñ³Ýëåáñï³ÛÇÝ Ñ³Ù³ÉÇñÇ µÝ³·³í³é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ß³Ï»Ý µ»éÝ»ñÇ ï»Õ Ñ³ëóÙ³Ý ïñ³Ýëåáñï³ÛÇÝ ï»ËÝáÉá·Ç³Ï³Ý ëË»Ù³Ý»ñ, ³Û¹ ÃíáõÙª ïñ³ÝëåáñïÇ ³ÛÉÁÝïñ³Ýù³ÛÇÝ ï»ë³ÏÝ»ñÇ ¨ ïñ³Ýëåáñï³ÛÇÝ ÙÇçáóÝ»ñÇ ýÇñÙ³ÛÇÝ ëå³ë³ñÏÙ³Ý Ñ³Ù³Ï³ñ·»ñÇ û·ï³·áñÍÙ³Ùµ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ë³ÑÙ³Ý»Ý µáÉáñ ïñ³Ýëåáñï³ÛÇÝ ÙÇçáóÝ»ñÇ, Ý»ñ³éÛ³É ëáõÛÝ Ð³Ù³Ó³ÛÝ³·ñÇ Ù³ëÝ³ÏÇó ãÑ³Ý¹Çë³óáÕ å»ïáõÃÛáõÝ»ñÇ ïñ³Ýëåáñï³ÛÇÝ ÙÇçáóÝ»ñÇ, ÙáõïùÇ (»ÉùÇ) ÝÏïÙ³Ùµ ÑëÏáÕáõÃÛ³Ý ÷áËÑ³Ù³Ó³ÛÝ»óí³Í Ï³ñ· ¨ Ï³½Ù³Ï»ñåáõÙ, 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³¹³ñÓáõÃÛ³Ý å³ÛÙ³Ýáí ³å³Ñáí»Ý  µ»éÝ»ñÇ ¨ áõÕ¨áñÝ»ñÇ ³é³Ýó ÃáõÛÉïíáõÃÛ³Ý ÷áË³¹ñáõÙÝ»ñ, ëáõÛÝ Ð³Ù³Ó³ÛÝ³·ñÇ Ù³ëÝ³ÏÇó å»ïáõÃÛáõÝÝ»ñÇ ï³ñ³ÍùÝ»ñáí ïñ³Ýëåáñï³ÛÇÝ ÙÇçáóÝ»ñÇ ï»Õ³ß³ñÅ, ³Û¹ ÃíáõÙª ï³ñ³ÝóáõÙáí »ññáñ¹ å»ïáõÃÛáõÝÝ»ñ(Çó), µ³ó³éáõÃÛáõÝ »Ý Ï³½ÙáõÙ ëáõÛÝ Ð³Ù³Ó³ÛÝ³·ñÇ Ù³ëÝ³ÏÇó å»ïáõÃÛáõÝÝ»ñÇ ï³ñ³ÍùÝ»ñáõÙ ·áñÍáÕ Ù³ùë³ÛÇÝ Ï³ÝáÝÝ»ñÇÝ Ñ³Ù³å³ï³ëË³Ý Ñ³ïáõÏ µ»éÝ»ñÇ ÷áË³¹ñáõÙÝ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÷áËß³Ñ³í»ï ÑÇÙáõÝùÝ»ñáí µ³ó»Ý ÷áË³¹ñáÕÝ»ñÇ ÙáõïùÁ ëáõÛÝ Ð³Ù³Ó³ÛÝ³·ñÇ Ù³ëÝ³ÏÇó å»ïáõÃÛáõÝÝ»ñÇ ïñ³Ýëåáñï³ÛÇÝ Í³é³ÛáõÃÛáõÝÝ»ñÇ ßáõÏ³ª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ñ³Ù³¹ñ»Ý Ñ³í³ë³ñ å³ÛÙ³ÝÝ»ñ ëáõÛÝ Ð³Ù³Ó³ÛÝ³·ñÇ Ù³ëÝ³ÏÇó å»ïáõÃÛáõÝÝ»ñÇ ï³ñ³ÍùÝ»ñáõÙ ïñ³Ýëåáñï³ÛÇÝ ¨ ïñ³Ýëåáñï³ÛÇÝ ³é³ùÇã Ó»éÝ³ñÏáõÃÛáõÝÝ»ñÇ ·áñÍáõÝ»áõÃÛ³Ý Ñ³Ù³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óÏ³óÝ»Ý Ñ³Ù³Ó³ÛÝ»óí³Í Ù³ùë³ÛÇÝ ù³Õ³ù³Ï³ÝáõÃÛáõ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÷áË³¹³ñÓáõÃÛ³Ý å³ÛÙ³Ýáí Ï³ñ·³íáñ»Ý ×³Ý³å³ñÑÝ»ñÇ ¨ Ñ³Õáñ¹³ÏóáõÃÛ³Ý ³ÛÉ áõÕÇÝ»ñÇ û·ï³·áñÍÙ³Ý Ï³Ù å³ÑÙ³Ý, ïñ³Ýëåáñï³ÛÇÝ ÙÇçáóÝ»ñÇ ïÇñ³å»ïÙ³Ý Ï³Ù û·ï³·áñÍÙ³Ý Ñ»ï Ï³åí³Í Ñ³ñÏ»ñÇ ¨ å»ï³Ï³Ý ·³ÝÓáõÙÝ»ñÇ, ÇÝãå»ë Ý³¨ ëáõÛÝ Ð³Ù³Ó³ÛÝ³·ñÇ Ù³ëÝ³ÏÇó å»ïáõÃÛáõÝÝ»ñÇó Ù»ÏÇ ÷áË³¹ñáÕÝ»ñÇ ÏáÕÙÇó ëáõÛÝ Ð³Ù³Ó³ÛÝ³·ñÇ ÙÛáõë Ù³ëÝ³ÏÇó å»ïáõÃÛáõÝ»ñÇ ï³ñ³Íùáí Çñ³Ï³Ý³óíáÕ áõÕ¨áñÝ»ñÇ ¨ µ»éÝ»ñÇ ÷áË³¹ñÙ³Ý Í³é³ÛáõÃÛáõÝÝ»ñÇó ëï³óí³Í »Ï³ÙáõïÝ»ñÇó Ñ³ñÏ»ñÇ ¨ ·³ÝÓáõÙÝ»ñÇ Ñ³Ù³Ï³ñ·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ÁÝ¹Ñ³Ýáõñ ïñ³Ýëåáñï³ÛÇÝ ï³ñ³ÍùÇ Ó¨³íáñÙ³ÝÝ áõÕÕí³Í Ñ³Ù³Ï³ñ·í³Í ïñ³ëåáñï³ÛÇÝ ù³Õ³ù³Ï³ÝáõÃÛ³Ý í³ñÙ³Ý Ñ³Ù³ñ å³ï³ëË³Ý³ïáõ Ù³ñÙÇÝÝ»ñ »Ý Ñ³Ý¹Çë³ÝáõÙ ïñ³ÝëåáñïÇ µÝ³·³í³éáõÙ ÎáÕÙ»ñÇ Çñ³í³ëáõ Ù³ñÙÇÝÝ»ñÁ, áñáÝù Çñ»Ýó ·áñÍáÕáõÃÛáõÝÝ»ñÁ Ñ³Ù³Ó³ÛÝ»óÝáõÙ »Ý Ð³Ù³·áñÍ³ÏóáõÃÛ³Ý Ñ³Ù³å³ï³ëË³Ý ÙÇçå»ï³Ï³Ý, ÙÇçÏ³é³í³ñ³Ï³Ý Ù³ñÙÇÝÝ»ñÇ ÙÇçáó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Ù³Ó³ÛÝ»óÇÝ ³ÝóÏ³óÝ»É ïñ³Ýëåáñï³ÛÇÝ Ñ³Ù³ÉÇñÇ å»ï³Ï³Ý ûÅ³Ý¹³ÏáõÃÛ³Ý ù³Õ³ù³Ï³ÝáõÃÛáõÝ, ë³ÑÙ³Ý»É Ñ³Ù³Ó³ÛÝ»óí³Í Ý»ñ¹ñáõÙÝ»ñÇ, ÇÝãå»ë Ý³¨ ÙÇç³½·³ÛÇÝ ã³÷³ÝÇßÝ»ñÇ Ù³Ï³ñ¹³Ïáí ÇÝï»·ñ³óí³Í ïñ³Ýëåáñï³ÛÇÝ Ñ³Ù³Ï³ñ·»ñÇ ëï»ÕÍÙ³Ý ³é³çÝ³ÛÇÝ Ý³Ë³·Í»ñÁ:</w:t>
      </w:r>
    </w:p>
    <w:p>
      <w:pPr>
        <w:pStyle w:val="Heading2"/>
        <w:spacing w:lineRule="auto" w:line="240"/>
        <w:ind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³ÝÑñ³Å»ßï »Ý Ñ³Ù³ñáõÙ ëáõÛÝ Ð³Ù³Ó³ÛÝ³·ñÇ Ù³ëÝ³ÏÇó å»ïáõÃÛáõÝÝ»ñÇ ï³ñ³Íùáí ÷áË³¹ñíáÕ áõÕ¨áñÝ»ñÇ ¨ µ»éÝ»ñÇ å³ñï³¹Çñ ³ÝÓÝ³Ï³Ý ³å³Ñáí³·ñáõÃÛ³Ý ËÝ¹ñÇ ÉáõÍáõÙÁ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³ÝëåáñïÇ µÝ³·³í³éáõÙ ÎáÕÙ»ñÇ Çñ³í³ëáõ Ù³ñÙÇÝÝ»ñÁ ³ÝÑñ³Å»ßïáõÃÛ³Ý ¹»åùáõÙ Ñ³Ù³Ó³ÛÝ»óÝáõÙ ¨ Ñ³Ù³Ï³ñ·áõÙ »Ý Çñ»Ýó ·áñÍáõÝ»áõÃÛáõÝÁ ÙÇç³½·³ÛÇÝ ïñ³Ýëåáñï³ÛÇÝ Ï³½Ù³Ï»ñåáõÃÛáõÝÝ»ñáõÙ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ûÅ³Ý¹³ÏáõÙ »Ý ïñ³ÝëåáñïÇ µÝ³·³í³éÇ Ù³ëÝ³·»ïÝ»ñÇ áõëáõóÙ³Ý ¨ í»ñ³å³ïñ³ëïÙ³Ý áÉáñïáõÙ Ñ³Ù³·áñÍ³ÏóáõÃÛ³ÝÁª »ÉÝ»Éáí Ýñ³Ýó å³ïñ³ëïí³ÍáõÃÛ³Ý Ù³Ï³ñ¹³ÏÇÝ Ý»ñÏ³Û³óíáÕ Ñ³Ù³Ó³ÛÝ»óí³Í å³Ñ³ÝçÝ»ñÇó: ê³ÑÙ³Ýí³Í Ï³ñ·áí ïñí³Í áõëáõÙÝ³Ï³Ý Ñ³ëï³ïáõÃÛ³Ý ³í³ñï³Ï³Ý áñ³Ï³íáñÙ³Ý ÷³ëï³ÃÕÃ»ñÁ ×³Ý³ãíáõÙ »Ý ëáõÛÝ Ð³Ù³Ó³ÛÝ³·ñÇ Ù³ëÝ³ÏÇó å»ïáõÃÛáõÝÝ»ñÇ ï³ñ³ÍùÝ»ñáõÙ, Ýñ³Ýó ³½·³ÛÇÝ ûñ»Ýë¹ñáõÃÛ³ÝÁ Ñ³Ù³å³ï³ëË³Ý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9 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ãÇ ßáß³÷áõÙ ÎáÕÙ»ñÇ Çñ³íáõÝùÝ»ñÁ ¨ å³ñï³íáñáõÃÛáõÝÝ»ñÁ, áñáÝù µËáõÙ »Ý ³ÛÉª ³í»ÉÇ í³Õ ëïáñ³·ñí³Í ÙÇç³½·³ÛÇÝ å³ÛÙ³Ý³·ñ»ñÇó ¨ Ñ³Ù³Ó³ÛÝ³·ñ»ñÇó, áñáÝó Ù³ëÝ³ÏÇó »Ý Ýñ³Ýù Ñ³Ý¹Çë³ÝáõÙ, ³Û¹ ÃíáõÙª Ý³¨ ÎáÕÙ»ñÇ ÙÇç¨ ëïáñ³·ñí³ÍÝ»ñÁ, ¨ ã»Ý ËáãÁÝ¹áïáõÙ ³ÛÉ ÙÇç³½·³ÛÇÝ å³ÛÙ³Ý³·ñ»ñÇ ëïáñ³·ñÙ³ÝÁ, áñáÝó å³ÛÙ³ÝÝ»ñÁ ã»Ý Ñ³Ï³ëáõÙ ëáõÛÝ Ð³Ù³Ó³ÛÝ³·ñÇ Ï³ï³ñÙ³ÝÁ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ÎáÕÙ»ñÇ ÷áË³¹³ñÓ Ñ³Ù³Ó³ÛÝáõÃÛ³Ùµ Ï³ñáÕ »Ý Ï³ï³ñí»É ÷á÷áËáõÃÛáõÝÝ»ñ ¨ Éñ³óáõÙÝ»ñ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·áñÍáõÙ ¿ Ýñ³ áõÅÇ Ù»ç ÙïÝ»Éáõ ûñí³ÝÇó 10 ï³ñí³ ÁÝÃ³óùáõÙ: ²Û¹ Å³ÙÏ»ïÇ Éñ³Ý³ÉáõÝ å»ë Ð³Ù³Ó³ÛÝ³·ÇñÁ ÇÝùÝ³µ»ñ³µ³ñ Ï»ñÏ³ñ³Ó·íÇ  Ñ»ï³·³ 10 ï³ñÇ Å³Ù³Ý³Ï³ßñç³Ýáí, »Ã» ÎáÕÙ»ñÝ ³ÛÉ áñáßáõÙ ãÁÝ¹áõÝ»Ý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ÎáÕÙ Ï³ñáÕ ¿ ¹áõñë ·³É ëáõÛÝ Ð³Ù³Ó³ÛÝ³·ñÇó` ¹áõñë ·³Éáõó ³éÝí³½Ý 6 ³ÙÇë ³é³ç ·ñ³íáñ Í³ÝáõóáõÙ áõÕ³ñÏ»Éáí ³í³Ý¹³å³ÑÇÝ: 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ÇñÁ áõÅÇ Ù»ç ¿ ÙïÝáõÙ ³ÛÝ ëïáñ³·ñ³Í ÎáÕÙ»ñÇ ÏáÕÙÇó ¹ñ³ áõÅÇ Ù»ç ÙïÝ»Éáõ Ñ³Ù³ñ ³ÝÑñ³Å»ßïª Ý»ñå»ï³Ï³Ý ÁÝÃ³ó³Ï³ñ·»ñÇ Ï³ï³ñÙ³Ý Ù³ëÇÝ »ññáñ¹ Í³ÝáõóáõÙÁ ³í³Ý¹³å³ÑÇÝ Ç å³Ñ Ñ³ÝÓÝ»Éáõ ûñí³ÝÇó: Ü»ñå»ï³Ï³Ý ÁÝÃ³ó³Ï³ñ·»ñÝ ³í»ÉÇ áõß Ï³ï³ñ³Í ÎáÕÙ»ñÇ Ñ³Ù³ñ, ³ÛÝ áõÅÇ Ù»ç ¿ ÙïÝáõÙ ³í³Ý¹³å³ÑÇÝ ³Û¹ Ù³ëÇÝ Í³ÝáõóáõÙÁ Ñ³ÝÓÝ»Éáõ ûñí³ÝÇó: 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¹ñ³ Ýå³ï³ÏÝ»ñÝ áõ ëÏ½µáõÝùÝ»ñÁ ÏÇëáÕ ³ÛÉ å»ïáõÃÛáõÝÝ»ñÇ ÏáÕÙÇó ¹ñ³Ý ÙÇ³Ý³Éáõ Ñ³Ù³ñª µáÉáñ ÎáÕÙ»ñÇ Ñ³Ù³Ó³ÛÝáõÃÛ³Ùµª ÝÙ³Ý ÙÇ³óÙ³Ý Ù³ëÇÝ ÷³ëï³ÃÕÃ»ñÁ ³í³Ý¹³å³ÑÇÝ ÷áË³Ýó»Éáõ ÙÇçáóáí:</w:t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óáõÙÁ Ñ³Ù³ñíáõÙ ¿ áõÅÇ Ù»ç Ùï³Íª ³Û¹åÇëÇ ÙÇ³óÙ³Ý í»ñ³µ»ñÛ³É ÎáÕÙ»ñÇ Ñ³Ù³Ó³ÛÝáõÃÛ³Ý Ù³ëÇÝ í»ñçÇÝ Í³ÝáõóáõÙÁ ³í³Ý¹³å³ÑÇ ÏáÕÙÇó ëï³Ý³Éáõ ûñí³ÝÇó:</w:t>
      </w:r>
    </w:p>
    <w:p>
      <w:pPr>
        <w:pStyle w:val="BodyText2"/>
        <w:spacing w:lineRule="auto" w:line="24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ñÇ Ù»ÏÝ³µ³ÝÙ³Ý ¨ ÏÇñ³éÙ³Ý Ñ»ï Ï³åí³Í íÇ×»ÉÇ Ñ³ñó»ñÁ ÉáõÍíáõÙ »Ý ß³Ñ³·ñ·Çé ÎáÕÙ»ñÇ ÙÇç¨ ËáñÑñ¹³ÏóáõÃÛáõÝÝ»ñÇ ¨ µ³Ý³ÏóáõÃÛáõÝÝ»ñÇ ÙÇçáóáí: 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´ÇßÏ»Ï ù³Õ³ùáõÙ 1997 Ãí³Ï³ÝÇ ÑáÏï»Ùµ»ñÇ 9-ÇÝ, Ù»Ï µÝûñÇÝ³Ïáíª éáõë»ñ»Ý: ´ÝûñÇÝ³ÏÁ å³ÑíáõÙ ¿ ²ÝÏ³Ë ä»ïáõÃÛáõÝÝ»ñÇ Ð³Ù³·áñÍ³ÏóáõÃÛ³Ý ¶áñÍ³¹Çñ ø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*Ð³Û³ëï³ÝÇ Ð³Ýñ³å»ïáõÃÛáõÝÁ Ð³Ù³Ó³ÛÝ³·ÇñÁ ëïáñ³·ñ»É ¿ í»ñ³å³ÑáõÙáí. §10-ñ¹ Ðá¹í³ÍÁ Éñ³óÝ»É Ýáñ Ý³Ë³¹³ëáõÃÛ³Ùµ. §öá÷áËáõÃÛáõÝÝ»ñÁ ¨ Éñ³óáõÙÝ»ñÁ Ó¨³Ï»ñåíáõÙ »Ý ³é³ÝÓÇÝ ³ñÓ³Ý³·ñáõÃÛáõÝÝ»ñáí, áñáÝù Ñ³Ý¹Çë³ÝáõÙ »Ý Ð³Ù³Ó³ÛÝ³·ñÇ ³Ýµ³Å³Ý»ÉÇ Ù³ëÁ ¨ áõÅÇ Ù»ç »Ý ÙïÝáõÙ ëáõÛÝ Ð³Ù³Ó³ÛÝ³·ñÇ 12-ñ¹  Ñá¹í³Íáí Ý³Ë³ï»ëí³Í Ï³ñ·áí¦¦: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*Ð³Ù³Ó³ÛÝ³·ÇñÁ Ð³Û³ëï³ÝÇ Ð³Ýñ³å»ïáõÃÛ³Ý Ñ³Ù³ñ áõÅÇ Ù»ç ¿ Ùï»É 1999 Ãí³Ï³ÝÇ û·áëïáëÇ 5-Çó:</w:t>
      </w:r>
    </w:p>
    <w:p>
      <w:pPr>
        <w:pStyle w:val="TextBodyIndent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BodyText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 xml:space="preserve">       </w:t>
      </w:r>
    </w:p>
    <w:p>
      <w:pPr>
        <w:pStyle w:val="BodyText2"/>
        <w:spacing w:lineRule="auto" w:line="24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tabs>
          <w:tab w:val="clear" w:pos="720"/>
          <w:tab w:val="left" w:pos="1135" w:leader="none"/>
        </w:tabs>
        <w:spacing w:lineRule="auto" w:line="240"/>
        <w:ind w:left="567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BodyText2"/>
        <w:tabs>
          <w:tab w:val="clear" w:pos="720"/>
          <w:tab w:val="left" w:pos="1135" w:leader="none"/>
        </w:tabs>
        <w:spacing w:lineRule="auto" w:line="240"/>
        <w:ind w:left="567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spacing w:lineRule="auto" w:line="240"/>
        <w:ind w:firstLine="709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7"/>
        <w:spacing w:lineRule="auto" w:line="240"/>
        <w:ind w:firstLine="709"/>
        <w:jc w:val="center"/>
        <w:rPr/>
      </w:pPr>
      <w:r>
        <w:rPr/>
      </w:r>
    </w:p>
    <w:p>
      <w:pPr>
        <w:pStyle w:val="Heading7"/>
        <w:spacing w:lineRule="auto" w:line="240"/>
        <w:ind w:firstLine="709"/>
        <w:jc w:val="center"/>
        <w:rPr/>
      </w:pPr>
      <w:r>
        <w:rPr/>
      </w:r>
    </w:p>
    <w:p>
      <w:pPr>
        <w:pStyle w:val="Heading7"/>
        <w:spacing w:lineRule="auto" w:line="240"/>
        <w:ind w:firstLine="709"/>
        <w:jc w:val="center"/>
        <w:rPr/>
      </w:pPr>
      <w:r>
        <w:rPr/>
      </w:r>
    </w:p>
    <w:p>
      <w:pPr>
        <w:pStyle w:val="Heading7"/>
        <w:spacing w:lineRule="auto" w:line="240"/>
        <w:ind w:firstLine="709"/>
        <w:jc w:val="center"/>
        <w:rPr/>
      </w:pPr>
      <w:r>
        <w:rPr/>
      </w:r>
    </w:p>
    <w:p>
      <w:pPr>
        <w:pStyle w:val="Heading7"/>
        <w:spacing w:lineRule="auto" w:line="240"/>
        <w:ind w:firstLine="709"/>
        <w:jc w:val="center"/>
        <w:rPr/>
      </w:pPr>
      <w:r>
        <w:rPr/>
      </w:r>
    </w:p>
    <w:p>
      <w:pPr>
        <w:pStyle w:val="Heading7"/>
        <w:spacing w:lineRule="auto" w:line="240"/>
        <w:ind w:firstLine="709"/>
        <w:jc w:val="center"/>
        <w:rPr/>
      </w:pPr>
      <w:r>
        <w:rPr/>
      </w:r>
    </w:p>
    <w:p>
      <w:pPr>
        <w:pStyle w:val="Heading7"/>
        <w:spacing w:lineRule="auto" w:line="240"/>
        <w:ind w:firstLine="709"/>
        <w:jc w:val="center"/>
        <w:rPr/>
      </w:pPr>
      <w:r>
        <w:rPr/>
      </w:r>
    </w:p>
    <w:p>
      <w:pPr>
        <w:pStyle w:val="Heading7"/>
        <w:spacing w:lineRule="auto" w:line="240"/>
        <w:ind w:firstLine="709"/>
        <w:jc w:val="center"/>
        <w:rPr/>
      </w:pPr>
      <w:r>
        <w:rPr/>
      </w:r>
    </w:p>
    <w:p>
      <w:pPr>
        <w:pStyle w:val="Heading7"/>
        <w:spacing w:lineRule="auto" w:line="240"/>
        <w:ind w:firstLine="709"/>
        <w:jc w:val="center"/>
        <w:rPr/>
      </w:pPr>
      <w:r>
        <w:rPr/>
      </w:r>
    </w:p>
    <w:p>
      <w:pPr>
        <w:pStyle w:val="Heading7"/>
        <w:spacing w:lineRule="auto" w:line="240"/>
        <w:ind w:firstLine="709"/>
        <w:jc w:val="center"/>
        <w:rPr/>
      </w:pPr>
      <w:r>
        <w:rPr/>
      </w:r>
    </w:p>
    <w:p>
      <w:pPr>
        <w:pStyle w:val="Heading7"/>
        <w:spacing w:lineRule="auto" w:line="240"/>
        <w:ind w:firstLine="709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rk New">
    <w:altName w:val="Arial"/>
    <w:charset w:val="00"/>
    <w:family w:val="swiss"/>
    <w:pitch w:val="default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rFonts w:ascii="Nork New;Arial" w:hAnsi="Nork New;Arial" w:cs="Nork New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firstLine="709"/>
      <w:jc w:val="center"/>
      <w:outlineLvl w:val="1"/>
    </w:pPr>
    <w:rPr>
      <w:rFonts w:ascii="Nork New;Arial" w:hAnsi="Nork New;Arial" w:cs="Nork New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797" w:leader="none"/>
      </w:tabs>
      <w:spacing w:lineRule="atLeast" w:line="360"/>
      <w:ind w:firstLine="709"/>
      <w:jc w:val="center"/>
      <w:outlineLvl w:val="2"/>
    </w:pPr>
    <w:rPr>
      <w:rFonts w:ascii="Nork New;Arial" w:hAnsi="Nork New;Arial" w:cs="Nork New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Times Armenian" w:hAnsi="Times Armenian" w:cs="Times Armeni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jc w:val="right"/>
      <w:outlineLvl w:val="5"/>
    </w:pPr>
    <w:rPr>
      <w:rFonts w:ascii="Times Armenian" w:hAnsi="Times Armenian" w:cs="Times Armeni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ind w:firstLine="709"/>
      <w:jc w:val="both"/>
      <w:outlineLvl w:val="6"/>
    </w:pPr>
    <w:rPr>
      <w:rFonts w:ascii="Times Armenian" w:hAnsi="Times Armenian" w:cs="Times Armeni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ork New;Arial" w:hAnsi="Nork New;Arial" w:cs="Nork New;Arial"/>
      <w:sz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Nork New;Arial" w:hAnsi="Nork New;Arial" w:cs="Nork New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BodyText2">
    <w:name w:val="Body Text 2"/>
    <w:basedOn w:val="Normal"/>
    <w:qFormat/>
    <w:pPr>
      <w:spacing w:lineRule="atLeast" w:line="360"/>
      <w:ind w:firstLine="709"/>
      <w:jc w:val="both"/>
    </w:pPr>
    <w:rPr>
      <w:rFonts w:ascii="Nork New;Arial" w:hAnsi="Nork New;Arial" w:cs="Nork New;Arial"/>
      <w:sz w:val="24"/>
    </w:rPr>
  </w:style>
  <w:style w:type="paragraph" w:styleId="BodyTextIndent2">
    <w:name w:val="Body Text Indent 2"/>
    <w:basedOn w:val="Normal"/>
    <w:qFormat/>
    <w:pPr>
      <w:spacing w:lineRule="atLeast" w:line="360"/>
      <w:ind w:firstLine="720"/>
      <w:jc w:val="both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spacing w:lineRule="atLeast" w:line="360"/>
      <w:ind w:firstLine="567"/>
      <w:jc w:val="both"/>
    </w:pPr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06:00Z</dcterms:created>
  <dc:creator>IRIS User</dc:creator>
  <dc:description/>
  <dc:language>en-US</dc:language>
  <cp:lastModifiedBy>User</cp:lastModifiedBy>
  <cp:lastPrinted>1999-06-28T15:26:00Z</cp:lastPrinted>
  <dcterms:modified xsi:type="dcterms:W3CDTF">2004-08-17T14:06:00Z</dcterms:modified>
  <cp:revision>5</cp:revision>
  <dc:subject/>
  <dc:title>Ð²Ø²Ò²ÚÜ²Æð </dc:title>
</cp:coreProperties>
</file>