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å»ïáõÃÛáõÝÝ»ñÇ Ý»ñùÇÝ ·áñÍ»ñÇ Ù³ñÙÇÝÝ»ñÇ ³ßË³ï³ÏÇóÝ»ñÇ Ï»Ýë³Ãáß³Ï³ÛÇÝ ³å³ÑáíÙ³Ý ¨ å»ï³Ï³Ý ³å³Ñáí³·ñáõÃÛ³Ý Ï³ñ·Ç Ù³ëÇÝ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êáõÛÝ Ð³Ù³Ó³ÛÝ³·ñÇ Ù³ëÝ³ÏÇó å»ïáõÃÛáõÝÝ»ñÁ« ³ÛëáõÑ»ïª ÎáÕÙ»ñ«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ÇÙÝí»Éáí Ï»Ýë³Ãáß³Ï³ÛÇÝ ³å³ÑáíÙ³Ý áÉáñïáõÙ ²äÐ Ù³ëÝ³ÏÇó å»ïáõÃÛáõÝÝ»ñÇ ù³Õ³ù³óÇÝ»ñÇ Çñ³íáõÝùÝ»ñÇ »ñ³ßËÇùÝ»ñÇ Ù³ëÇÝ 1992 Ãí³Ï³ÝÇ Ù³ñïÇ 13-Ç Ð³Ù³Ó³ÛÝ³·ñÇ íñ³«</w:t>
      </w:r>
    </w:p>
    <w:p>
      <w:pPr>
        <w:pStyle w:val="BodyText2"/>
        <w:rPr/>
      </w:pPr>
      <w:r>
        <w:rPr>
          <w:rFonts w:cs="Times Armenian" w:ascii="Times Armenian" w:hAnsi="Times Armenian"/>
          <w:sz w:val="24"/>
        </w:rPr>
        <w:tab/>
        <w:t>ó³ÝÏáõÃÛáõÝ ³ñï³Ñ³Ûï»Éáí Ñ³Ù³·áñÍ³Ïó»É</w:t>
      </w:r>
      <w:r>
        <w:rPr>
          <w:rFonts w:cs="Times Armenian" w:ascii="Times Armenian" w:hAnsi="Times Armenian"/>
          <w:b/>
          <w:bCs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»ñùÇÝ ·áñÍ»ñÇ Ù³ñÙÇÝÝ»ñÇ ³ßË³ï³ÏÇóÝ»ñÇ« Ý»ñùÇÝ ·áñÍ»ñÇ Ù³ñÙÇÝÝ»ñÇó ³½³ïí³Í ³ÝÓ³Ýó ¨ Ýñ³Ýó ÁÝï³ÝÇùÝ»ñÇ ëáóÇ³É³Ï³Ý ³å³ÑáíÙ³Ý áÉáñïáõÙ«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©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Ý»ñùÇÝ ·áñÍ»ñÇ Ù³ñÙÇÝÝ»ñÇ ³ßË³ï³ÏÇóÝ»ñÇ« ÇÝãå»ë Ý³¨ Ýñ³Ýó ÁÝï³ÝÇùÝ»ñÇ Ï»Ýë³Ãáß³Ï³ÛÇÝ ³å³ÑáíáõÙÁ Çñ³Ï³Ý³óíáõÙ ¿ ³ÛÝ å³ÛÙ³ÝÝ»ñáí« ã³÷³ÝÇßÝ»ñáí /ÝáñÙ»ñáí/ ¨ Ï³ñ·áí« áñáÝù ë³ÑÙ³Ýí³Í »Ý Ï³Ù Ïë³ÑÙ³Ýí»Ý ÎáÕÙ»ñÇ ûñ»Ýë¹ñáõÃÛ³Ùµ« áñáÝó ï³ñ³ÍùáõÙ Ýñ³Ýù Ùßï³å»ë µÝ³ÏíáõÙ »Ý© ÇëÏ ÙÇÝã¨ ïíÛ³É Ñ³ñó»ñáí ³Û¹ ÎáÕÙ»ñÇ ûñ»Ýë¹ñ³Ï³Ý ³Ïï»ñÇ ÁÝ¹áõÝáõÙÁª Ý³ËÏÇÝ ÊêÐØ ûñ»Ýë¹ñáõÃÛ³Ùµ ë³ÑÙ³Ýí³Í å³ÛÙ³ÝÝ»ñáí« ã³÷³ÝÇßÝ»ñáí /ÝáñÙ»ñáí/ ¨ Ï³ñ·áí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ñ³ÏñáÕÇÝ Ïáñóñ³Í ÁÝï³ÝÇùÝ»ñÇÝ Ï»Ýë³Ãáß³ÏÝ»ñÇ Ýß³Ý³ÏáõÙÁ ¨ Ýå³ëïÝ»ñÇ í×³ñáõÙÁ Ï³ï³ñáõÙ ¿ ³ÛÝ ÎáÕÙÁ« áñÇ Ý»ñùÇÝ ·áñÍ»ñÇ Ù³ñÙÇÝÝ»ñáõÙ ³ßË³ï³ÏÇóÁ Í³é³ÛáõÃÛáõÝ ¿ ³ÝóÏ³óñ»É ½áÑí»Éáõ /Ù³Ñí³Ý/ å³ÑÇÝ, Ï³Ù áñÇ ï³ñ³ÍùáõÙ µÝ³Ïí»É ¿ Ï»Ýë³Ãáß³Ï³éáõÝ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ùÇÝ ·áñÍ»ñÇ Ù³ñÙÇÝÝ»ñÇ ³ßË³ï³ÏÇóÝ»ñÇ å³ñï³¹Çñ å»ï³Ï³Ý ³å³Ñáí³·ñáõÙÁ Ï³ï³ñíáõÙ ¿ ÎáÕÙ»ñÇ ûñ»Ýë¹ñáõÃÛ³ÝÁ Ñ³Ù³å³ï³ëË³Ýª Áëï Ýñ³Ýó Í³é³ÛáõÃÛ³Ý í³ÛñÇ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ùÇÝ ·áñÍ»ñÇ Ù³ñÙÇÝÝ»ñÇ ³ßË³ï³ÏÇóÝ»ñÇ Ï»Ýë³Ãáß³ÏÁ Ýß³Ý³Ï»ÉÇë ï³ñÇÝ»ñÇ Í³é³ÛáõÃÛ³Ý Ù»ç Ñ³ßííáõÙ ¿ Í³é³ÛáõÃÛáõÝÁ /³Û¹ ÃíáõÙª ³ñïáÝÛ³É å³ÛÙ³ÝÝ»ñáí/ µ³ñÓñ³·áõÛÝ å»ï³Ï³Ý Ù³ñÙÇÝÝ»ñÇ ÏáÕÙÇó ëï»ÕÍí³Í ½ÇÝí³Í áõÅ»ñáõÙ ¨ ³ÛÉ ½ÇÝíáñ³Ï³Ý Ï³½Ù³íáñáõÙÝ»ñáõÙ« ÎáÕÙ»ñÇ ³Ýíï³Ý·áõÃÛ³Ý ¨ Ý»ñùÇÝ ·áñÍ»ñÇ Ù³ñÙÇÝÝ»ñáõÙ« ÇÝãå»ë Ý³¨ Ý³ËÏÇÝ ÊêÐØ ¨ ²äÐ ÙÇ³óÛ³É ½ÇÝí³Í áõÅ»ñáõÙª ³ÛÝ Ï³ñ·áí« áñÁ ë³ÑÙ³Ýí³Í ¿ ÎáÕÙ»ñÇ ûñ»Ýë¹ñáõÃÛ³Ùµ« áñï»Õ Ýñ³Ýù Í³é³Û»É »Ý£ ê³ÑÙ³Ýí³Í ï³ñÇÝ»ñÇ Í³é³ÛáõÃÛáõÝÁ ÙÛáõë ÎáÕÙÁ ÷á÷áËáõÃÛ³Ý »ÝÃ³ñÏ»É ãÇ Ï³ñáÕ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ùÇÝ ·áñÍ»ñÇ Ù³ñÙÇÝÝ»ñÇ ³ßË³ï³ÏÇóÝ»ñÇ ¨ Ýñ³Ýó ÁÝï³ÝÇùÝ»ñÇ ¹ñ³Ù³Ï³Ý µ³í³ñ³ñÙ³Ý ã³÷Á  ë³ÑÙ³ÝíáõÙ ¿ Ï»Ýë³Ãáß³Ï Ýß³Ý³ÏáÕ ÎáÕÙÇ ûñ»Ýë¹ñáõÃÛ³Ùµ ë³ÑÙ³Ýí³Í Ï³ñ·áí£ Î»Ýë³Ãáß³Ï³éáõÇ ÏáÕÙÇó µÝ³ÏáõÃÛ³Ý í³ÛñÁ ÷áËí»Éáõ ¹»åùáõÙ Ï»Ýë³Ãáß³ÏÇ í×³ñáõÙÁ Ï³ï³ñíáõÙ ¿ Ýáñ µÝ³ÏáõÃÛ³Ý í³ÛñÇ ÎáÕÙÇ ûñ»Ýë¹ñáõÃÛ³Ùµ ë³ÑÙ³Ýí³Í Ï³ñ·áí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ùÇÝ ·áñÍ»ñÇ Ù³ñÙÇÝÝ»ñÇ ³ßË³ï³ÏÇóÝ»ñÇ ¨ Ýñ³Ýó ÁÝï³ÝÇùÝ»ñÇ Ï»Ýë³Ãáß³Ï³ÛÇÝ ³å³ÑáíÙ³Ý ¨ Ý»ñùÇÝ ·áñÍ»ñÇ Ù³ñÙÇÝÝ»ñÇ ³ßË³ï³ÏÇóÝ»ñÇ å³ñï³¹Çñ å»ï³Ï³Ý ³å³Ñáí³·ñÙ³Ý Ñ»ï Ï³åí³Í Í³Ëë»ñÁ Çñ³Ï³Ý³óÝáõÙ »Ý ÎáÕÙ»ñÁ Çñ»Ýó µÛáõç»Ý»ñÇ Ñ³ßíÇÝª ³é³Ýó Çñ»Ýó ÙÇç¨ ÷áË³¹³ñÓ Ñ³ßí³ñÏÝ»ñÇ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ÇñÁ Çñ³Ï³Ý³óÝ»ÉÇë áñå»ë ÎáÕÙ»ñÇÝ Ý»ñÏ³Û³óÝáÕ ÉÇ³½áñ Ù³ñÙÇÝÝ»ñ /³ÛëáõÑ»ïª ÈÇ³½áñ Ù³ñÙÇÝÝ»ñ/ Ñ³Ý¹»ë »Ý ·³ÉÇë ÎáÕÙ»ñÇ  Ý»ñùÇÝ ·áñÍ»ñÇ Ý³Ë³ñ³ñáõÃÛáõÝÝ»ñÁ£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ÎáÕÙ»ñÁ ÈÇ³½áñ Ù³ñÙÇÝÝ»ñÇ ÙÇçáóáí Ïï»Õ»Ï³óÝ»Ý ÙÇÙÛ³Ýó Çñ»Ýó å»ïáõÃÛáõÝÝ»ñáõÙ ·áñÍáÕ Ý»ñùÇÝ ·áñÍ»ñÇ Ù³ñÙÇÝÝ»ñÇ ³ßË³ï³ÏÇóÝ»ñÇ ¨ Ýñ³Ýó ÁÝï³ÝÇùÝ»ñÇ Ï»Ýë³Ãáß³Ï³ÛÇÝ ³å³ÑáíÙ³Ý ¨ ³ßË³ï³ÏÇóÝ»ñÇ å»ï³Ï³Ý ³å³Ñáí³·ñÙ³Ý  í»ñ³µ»ñÛ³É ÝáñÙ³ïÇí ÷³ëï³ÃÕÃ»ñÇ« ÁÝ¹áõÝí³Í ûñ»Ýë¹ñ³Ï³Ý ³Ïï»ñÇ« ¹ñ³Ýó Ñ»ï³·³ ÷á÷áËáõÃÛáõÝÝ»ñÇ Ù³ëÇÝ« ÇÝãå»ë Ý³¨ Ùßï³Ï³Ý Ñ³Ù³·áñÍ³ÏóáõÃÛáõÝ ÏÇñ³Ï³Ý³óÝ»Ý ³Û¹ Ñ³ñó»ñáí£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ñÇ ÏÇñ³éÙ³Ý Ñ»ï Ï³åí³Í Ñ³ñó»ñÁ ÎáÕÙ»ñÇ ÈÇ³½áñ Ù³ñÙÇÝÝ»ñÁ ùÝÝ³ñÏáõÙ »Ý </w:t>
      </w:r>
      <w:r>
        <w:rPr>
          <w:rFonts w:cs="Times Armenian" w:ascii="Times Armenian" w:hAnsi="Times Armenian"/>
          <w:color w:val="000000"/>
          <w:sz w:val="24"/>
        </w:rPr>
        <w:t>»ñÏÏáÕÙ ¨ µ³½Ù³ÏáÕÙ ÑÇÙáõÝùÝ»ñáí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rPr/>
      </w:pPr>
      <w:r>
        <w:rPr>
          <w:rFonts w:cs="Times Armenian" w:ascii="Times Armenian" w:hAnsi="Times Armenian"/>
          <w:b/>
          <w:bCs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Ûáõñ³ù³ÝãÛáõñ Ù³ëÝ³ÏÇó Ï³ñáÕ ¿ ¹áõñë ·³É ¹ñ³ÝÇóª ³Û¹ Ù³ëÇÝ Ñ³Ù³å³ï³ëË³Ý ·ñ³íáñ Í³ÝáõóáõÙ áõÕ³ñÏ»Éáí ³í³Ý¹³å³ÑÇÝ£ ²Û¹ Ù³ëÝ³ÏóÇ ÝÏ³ïÙ³Ùµ Ð³Ù³Ó³ÛÝ³·ñÇ ·áñÍáÕáõÃÛáõÝÁ ¹³¹³ñáõÙ ¿ ÝÙ³Ý Í³ÝáõóáõÙÁ ³í³Ý¹³å³ÑÇ ëï³Ý³Éáõ ûñí³ÝÇó í»ó ³ÙÇëÁ Éñ³Ý³Éáõó Ñ»ïá£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äÐ Ù³ëÝ³ÏÇó å»ïáõÃÛáõÝÝ»ñÇ ù³Õ³ù³óÇÝ»ñÇ Ï»Ýë³Ãáß³Ï³ÛÇÝ Çñ³íáõÝùÝ»ñÁ« áñáÝù µËáõÙ »Ý ëáõÛÝ Ð³Ù³Ó³ÛÝ³·ñÇ ¹ñáõÛÃÝ»ñÇó« Çñ»Ýó áõÅÁ ã»Ý ÏáñóÝáõÙ Ý³¨ Ù³ëÝ³ÏÇó å»ïáõÃÛ³Ý« áñÇ ï³ñ³ÍùáõÙ Ýñ³Ýù µÝ³ÏíáõÙ »Ý«  Ð³Ù³Ó³ÛÝ³·ñÇó ¹áõñë ·³Éáõ ¹»åùáõÙ£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« »ñµ Ù³ëÝ³ÏÇó å»ïáõÃÛáõÝÝ»ñÇ »ñ»ù ÎáÕÙ»ñ ³í³Ý¹³å³ÑÇÝ Í³ÝáõóáõÙ »Ý ³ÛÝ áõÅÇ Ù»ç ÙïÝ»Éáõ Ñ³Ù³ñ ³ÝÑñ³Å»ßï Ý»ñå»ï³Ï³Ý ÁÝÃ³ó³Ï³ñ·»ñÇ Ï³ï³ñÙ³Ý Ù³ëÇÝ£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²ß·³µ³ï ù³Õ³ùáõÙ 1993 Ãí³Ï³ÝÇ ¹»Ïï»Ùµ»ñÇ 24-ÇÝ« éáõë»ñ»Ý Ù»Ï µÝûñÇÝ³Ïáí£ ´ÝûñÇÝ³ÏÁ å³ÑíáõÙ ¿ ´»É³éáõëÇ Ð³Ýñ³å»ïáõÃÛ³Ý Î³é³í³ñáõÃÛ³Ý ³ñËÇíáõÙ« áñÝ ¿É ¹ñ³ Ñ³ëï³ïí³Í å³ï×»ÝÝ»ñÁ ÏáõÕ³ñÏÇ ëáõÛÝ Ð³Ù³Ó³ÛÝ³·ÇñÁ ëïáñ³·ñ³Í å»ïáõÃÛáõÝÝ»ñÇÝ£ </w:t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2004 Ãí³Ï³ÝÇ ÑáõÝí³ñÇ 22-Çó:</w:t>
      </w:r>
    </w:p>
    <w:p>
      <w:pPr>
        <w:pStyle w:val="BodyText2"/>
        <w:ind w:firstLine="720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MU;Arial" w:hAnsi="Arial AMU;Arial" w:cs="Arial AMU;Arial"/>
      <w:sz w:val="28"/>
      <w:lang w:val="af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MU;Arial" w:hAnsi="Arial AMU;Arial" w:cs="Arial AMU;Arial"/>
      <w:b/>
      <w:bCs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MU;Arial" w:hAnsi="Arial AMU;Arial" w:cs="Arial AMU;Arial"/>
      <w:sz w:val="28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1:49:00Z</dcterms:created>
  <dc:creator>comp1</dc:creator>
  <dc:description/>
  <dc:language>en-US</dc:language>
  <cp:lastModifiedBy>User</cp:lastModifiedBy>
  <cp:lastPrinted>2003-06-26T14:52:00Z</cp:lastPrinted>
  <dcterms:modified xsi:type="dcterms:W3CDTF">2004-08-17T11:42:00Z</dcterms:modified>
  <cp:revision>6</cp:revision>
  <dc:subject/>
  <dc:title>Ð ² Ø ² Ò ² Ú Ü ²  Æ ð</dc:title>
</cp:coreProperties>
</file>