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ÏñÃáõÃÛ³Ý áÉáñïáõÙ ï»Õ»ÏáõÃÛ³Ý ÷áË³Ý³ÏÙ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Î³é³í³ñáõÃÛáõÝÝ»ñÁ« ³ÛëáõÑ»ïª ÎáÕÙ»ñ«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 xml:space="preserve">ÑÇÙÝí»Éáí §²ÝÏ³Ë ä»ïáõÃÛáõÝÝ»ñÇ Ð³Ù³·áñÍ³ÏóáõÃÛ³Ý ÙÇ³ëÝ³Ï³Ý (ÁÝ¹Ñ³Ýáõñ) ÏñÃ³Ï³Ý ï³ñ³ÍáõÃÛ³Ý  Ó¨³íáñÙ³Ý áõÕÕáõÃÛ³Ùµ Ñ³Ù³·áñÍ³ÏóáõÃÛ³Ý Ù³ëÇÝ¦ 1997 Ãí³Ï³ÝÇ ÑáõÝí³ñÇ 17-Çª Ð³Ù³Ó³ÛÝ³·ñÇ íñ³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ßíÇ ³éÝ»Éáí §ÎñÃáõÃÛ³Ý µÝ³·³í³éáõÙ Ñ³Ù³·áñÍ³ÏóáõÃÛ³Ý Ù³ëÇÝ¦ 1992 Ãí³Ï³ÝÇ Ù³ÛÇëÇ 15-Çª Ð³Ù³Ó³ÛÝ³·ñÇ ¹ñáõÛÃÝ»ñ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Õ»Ï³í³ñí»Éáí 1996 Ãí³Ï³ÝÇ ÑáÏï»Ùµ»ñÇ 18-Çª ²ÝÏ³Ë ä»ïáõÃÛáõÝÝ»ñÇ Ð³Ù³·áñÍ³ÏóáõÃÛ³Ý ï»Õ»Ï³ïí³Ï³Ý ï³ñ³ÍùÇ Ó¨³íáñÙ³Ý Ð³Û»ó³Ï³ñ·Ç ¹ñáõÛÃÝ»ñáí«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ÝÏ³Ë ä»ïáõÃÛáõÝÝ»ñÇ Ð³Ù³·áñÍ³ÏóáõÃÛ³Ý Ù³ëÝ³ÏÇó å»ïáõÃÛáõÝÝ»ñÇ ÙÇç¨ ÏñÃáõÃÛ³Ý« ï»Õ»Ï³ïí³Ï³Ý ï³ñ³ÍùÇ Ó¨³íáñÙ³Ý áÉáñïáõÙ µ³½Ù³ÏáÕÙ ¨ »ñÏÏáÕÙ Ñ³Ù³Ó³ÛÝ³·ñ»ñÇ ³ñ¹ÛáõÝ³í»ï Çñ³·áñ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©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1"/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³ÝáÝ³íáñ ÷áË³Ý³ÏáõÙ »Ý ï»Õ»ÏáõÃÛáõÝ ÏñÃáõÃÛ³Ý« ·Çï³Ï³Ý ¨ ·Çï³Ù³ÝÏ³í³ñÅ³Ï³Ý Ï³¹ñ»ñÇ å³ïñ³ëïÙ³Ý ¨ ³ï»ëï³íáñÙ³Ý µÝ³·³í³éáõÙ£</w:t>
      </w:r>
    </w:p>
    <w:p>
      <w:pPr>
        <w:pStyle w:val="Heading1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4"/>
        </w:rPr>
        <w:t>ÎáÕÙ»ñÝ Çñ³Ï³Ý³óÝáõÙ »Ý (Çñ³·áñÍáõÙ »Ý) ÙÇçáó³éáõÙÝ»ñ ï»Õ»ÏáõÃÛ³Ý ÷áË³Ý³ÏÙ³Ý ³ñ¹ÛáõÝ³í»ï Ñ³Ù³Ï³ñ·Ç ëï»ÕÍÙ³Ý Ñ³Ù³ñ</w:t>
      </w:r>
      <w:r>
        <w:rPr>
          <w:rFonts w:cs="Times New Roman" w:ascii="Times New Roman" w:hAnsi="Times New Roman"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û·ï³·áñÍ»Éáí ÏñÃáõÃÛ³Ý« ·Çï³Ï³Ý ¨ ·Çï³Ù³ÝÏ³í³ñÅ³Ï³Ý Ï³¹ñ»ñÇ å³ïñ³ëïÙ³Ý ¨ ³ï»ëï³íáñÙ³Ý áÉáñïáõÙ ë»÷³Ï³Ý ï»Õ»Ï³ïí³Ï³Ý é»ëáõñëÝ»ñÁ ¨ ë³ÑÙ³ÝáõÙ  »Ý©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ñÃáõÃÛ³Ý« ·Çï³Ï³Ý ¨ ·Çï³Ù³ÝÏ³í³ñÅ³Ï³Ý Ï³¹ñ»ñÇ å³ïñ³ëïÙ³Ý ¨ ³ï»ëï³íáñÙ³Ý áÉáñïáõÙ ï»Õ»ÏáõÃÛ³Ý ³½·³ÛÇÝ é»ëáõñëÝ»ñÁ, áñáÝù µ³ó »Ý Ñ³Ù³ï»Õ û·ï³·áñÍÙ³Ý Ñ³Ù³ñ, 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Ù³¹ñíáÕ ï»Õ»ÏáõÃÛ³Ý ÙÇ³ëÝ³Ï³Ý³óí³Í ã³÷³ÝÇß»ñÁ«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áõÃÛáõÝÝ û·ï³·áñÍáÕ ëáõµÛ»ÏïÝ»ñÇ ó³ÝÏÁ«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áõÃÛ³Ý ÷áË³Ý³ÏÙ³Ý Çñ³í³Ï³Ý é»ÅÇÙÁ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Ý ÁÝ¹áõÝáõÙ »Ý ´»É³éáõëÇ Ð³Ýñ³å»ïáõÃÛáõÝáõÙ ëï»ÕÍí³Í §ÎñÃáõÃÛáõÝÁ ²äÐ-áõÙ¦ ë»ñí»ñÁ áñå»ë ²ÝÏ³Ë ä»ïáõÃÛáõÝÝ»ñÇ Ð³Ù³·áñÍ³ÏóáõÃÛ³Ý §ÎñÃáõÃÛáõÝÁ ²äÐ-áõÙ¦ ë»ñí»ñ ¨ ÙÇçáóÝ»ñ »Ý Ó»éÝ³ñÏáõÙ ¹ñ³ÝáõÙ ³½·³ÛÇÝ ï»Õ»Ï³ïí³Ï³Ý ÝÛáõÃ»ñÇ Å³Ù³Ý³ÏÇÝ ïñ³Ù³¹ñÙ³ÝÁ ¨ Ã³ñÙ³óÙ³ÝÁ£ 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ÉÇ³½áñí³Í Ù³ñÙÇÝÝ»ñÁ ³ÝÑñ³Å»ßïáõÃÛ³Ý ¹»åùáõÙ ÏùÝÝ³ñÏ»Ý ï»Õ»Ï³ïí³Ï³Ý-ÝáñÙ³ïÇí µ³½³ÛÇ ï³ñ³ÍÙ³Ý ¨ Ññ³å³ñ³ÏÙ³Ý Ñ³Ù³ñ å³ï³ëË³Ý³ïáõ ÙÇçå»ï³Ï³Ý ï»Õ»Ï³ïí³Ï³Ý Ï»ÝïñáÝÇ (·áñÍ³Ï³ÉáõÃÛ³Ý) ëï»ÕÍÙ³Ý Ýå³ï³Ï³Ñ³ñÙ³ñáõÃÛ³Ý Ñ³ñóÁ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÷áË³Ý³ÏáõÙ »Ý ï»Õ»ÏáõÃÛáõÝ ÏñÃáõÃÛ³Ý« ·Çï³Ï³Ý ¨ ·Çï³Ù³ÝÏ³í³ñÅ³Ï³Ý Ï³¹ñ»ñÇ å³ïñ³ëïÙ³Ý ¨ ³ï»ëï³íáñÙ³Ý Ñ³ñó»ñÇ Ù³ëÇÝ©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ÃáõÃÛ³Ý« ·Çï³Ï³Ý ¨ ·Çï³Ù³ÝÏ³í³ñÅ³Ï³Ý Ï³¹ñ»ñÇ å³ïñ³ëïÙ³Ý ¨ ³ï»ëï³íáñÙ³Ý áÉáñïáõÙ ï»Õ»Ï³ïí³Ï³Ý ÷áË³Ý³ÏÙ³Ý ÑÇÙÝ³Ï³Ý áõÕÕáõÃÛáõÝÝ»ñÇ ó³ÝÏÇ (ÏóíáõÙ ¿) ÑÇÙ³Ý íñ³,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·áñÍáÕ ï»Õ»Ï³ïí³Ñ»é³Ñ³Õáñ¹³Ïó³Ï³Ý é»ëáõñëÝ»ñÇ« ÇÝãå»ë Ý³¨ Ýáñ³ëï»ÕÍ Ï³åÇ Ñ³Ù³Ï³ñ·»ñÇ û·ï³·áñÍÙ³Ý ÑÇÙ³Ý íñ³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³å³ÑáíáõÙ »Ý ÷áË³¹³ñ³Ó ÑÝ³ñ³íáñáõÃÛáõÝ ¨ ²äÐ ¶áñÍ³¹Çñ ÏáÙÇï»Ç« ²äÐ Ù³ëÝ³ÏÇó å»ïáõÃÛáõÝÝ»ñÇ ØÇçËáñÑñ¹³ñ³Ý³Ï³Ý í»Ñ³ÅáÕáíÇ« ²ÝÏ³Ë ä»ïáõÃÛáõÝÝ»ñÇ Ð³Ù³·áñÍ³ÏóáõÃÛ³Ý Ù³ñÙÇÝÝ»ñÇ Ñ³Ù³ñ ÑÝ³ñ³íáñáõÃÛáõÝª û·ïí»Éáõ ÏñÃáõÃÛ³Ý« ·Çï³Ï³Ý ¨ ·Çï³Ù³ÝÏ³í³ñÅ³Ï³Ý Ï³¹ñ»ñÇ å³ïñ³ëïÙ³Ý ¨ ³ï»ëï³íáñÙ³Ý áÉáñïÇ ï»Õ»Ï³ïí³Ï³Ý ³½·³ÛÇÝ ³ÛÝ é»ëáõñëÝ»ñÇó« áñáÝù ë³ÑÙ³Ýí³Í »Ý ÁÝ¹Ñ³Ýáõñ û·ï³·áñÍÙ³Ý Ñ³Ù³ñ« ÇÝãå»ë Ý³¨ å³Ñå³ÝáõÙ »Ý ¹ñ³Ýù ³ñ¹Ç³Ï³Ý (ÏáÝïñáÉ) íÇ×³ÏáõÙ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÷áË³¹³ñÓ å³ÛÙ³Ý³íáñí³ÍáõÃÛ³Ùµ ÷áË³Ý³ÏáõÙ »Ý ï»Õ»ÏáõÃÛáõÝ ÏñÃáõÃÛ³Ý« ·Çï³Ï³Ý ¨ ·Çï³Ù³ÝÏ³í³ñÅ³Ï³Ý Ï³¹ñ»ñÇ å³ïñ³ëïÙ³Ý ¨ ³ï»ëï³íáñÙ³Ý áÉáñïáõÙª ²ÝÏ³Ë ä»ïáõÃÛáõÝÝ»ñÇ Ð³Ù³·áñÍ³ÏóáõÃÛ³Ý ³ßË³ï³Ýù³ÛÇÝ É»½íáí ÷³ëï³ÃÕÃ»ñÁ ¿»Ïïñ³Ï³åÇ ó³Ýó»ñáí ¿É»ÏïñáÝ³ÛÇÝ ÷áË³ÝóÙ³Ý ÙÇçáóáí Ï³Ù û·ï³·áñÍáÕ ëáõµÛ»ÏïÇÝ ³ÝÑñ³Å»ßï ï»Õ»ÏáõÃÛáõÝÁ ÃÕÃ³ÛÇÝ ï³ñµ»ñ³Ïáí ïñ³Ù³¹ñ»Éáõ ÙÇçáóáí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TextBodyIndent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Ù³Ó³ÛÝ³·ñÇ ¹ñáõÛÃÝ»ñÇ Çñ³·áñÍáõÙÝ ³å³Ñáí»Éáõ áõÕÕáõÃÛ³Ùµ ÎáÕÙ»ñÇ ÷áË·áñÍ³ÏóáõÃÛ³Ý Ñ³Ù³Ï³ñá·õÙÝ Çñ³Ï³Ý³óÝáõÙ ¿ ´»É³éáõëÇ Ð³Ýñ³å»ïáõÃÛáõÝÁ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TextBodyIndent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Çñ³éÙ³Ý Ï³Ù Ù»ÏÝ³µ³ÝÙ³Ý Ñ»ï Ï³åí³Í íÇ×»ÉÇ Ñ³ñó»ñÁ ÉáõÍíáõÙ »Ý ß³Ñ³·ñ·Çé ÎáÕÙ»ñÇ Çñ³í³ëáõ Ù³ñÙÇÝÝ»ñÇ ÙÇç¨ ËáñÑñ¹³ÏóáõÃÛáõÝÝ»ñÇ ¨ µ³Ý³ÏóáõÃÛáõÝÝ»ñÇ ÙÇçáóáí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»ñÇ ÁÝ¹Ñ³Ýáõñ Ñ³Ù³Ó³ÛÝáõÃÛ³Ùµ ëáõÛÝ Ð³Ù³Ó³ÛÝ³·ñáõÙ ³é³ÝÓÇÝ ³ñÓ³Ý³·ñáõÃÛáõÝÝ»ñÇ ï»ëùáí Ï³ñáÕ »Ý Ï³ï³ñí»É ÷á÷áËáõÃÛáõÝÝ»ñ ¨ Éñ³óáõÙÝ»ñ« áñáÝù áõÅÇ Ù»ç »Ý ÙïÝáõÙ ëáõÛÝ Ð³Ù³Ó³ÛÝ³·ñÇ 12-ñ¹ Ñá¹í³Íáí Ý³Ë³ï»ëí³Í Ï³ñ·áí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` ¹áõñë ·³Éáõó áã áõß, ù³Ý í»ó ³ÙÇë ³é³ç ·ñ³íáñ Í³ÝáõóáõÙ áõÕ³ñÏ»Éáí ³í³Ý¹³å³ÑÇÝ` Ï³ñ·³íáñ»Éáí ëáõÛÝ Ð³Ù³Ó³ÛÝ³·ñÇ ·áñÍáÕáõÃÛ³Ý ÁÝÃ³óùáõÙ Í³·³Í å³ñï³íáñáõÃÛáõÝÝ»ñÁ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³Ý³·ÇñÁ ÏÝùíáõÙ ¿ ÑÇÝ· ï³ñÇ Å³ÙÏ»ïáí ¨ ÇÝùÝ³µ»ñ³µ³ñ Ï»ñÏ³ñ³Ó·íÇ Ñ³çáñ¹ ÑÝ·³ÙÛ³ Å³Ù³Ý³Ï³Ñ³ïí³ÍÝ»ñáí, »Ã» ÎáÕÙ»ñÝ ³ÛÉ áñáßáõÙ ãÏ³Û³óÝ»Ý£</w:t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³Ý³·ÇñÝ áõÅÇ Ù»ç ¿ ÙïÝáõÙ ëïáñ³·ñÙ³Ý ûñí³ÝÇó« ÇëÏ ³ÛÝ ÎáÕÙ»ñÇ Ñ³Ù³ñ« áñáÝó ûñ»Ýë¹ñáõÃÛáõÝÁ å³Ñ³ÝçáõÙ ¿ Ð³Ù³Ó³ÛÝ³·ñÇ áõÅÇ Ù»ç ÙïÝ»Éáõ Ñ³Ù³ñ ³ÝÑñ³Å»ßï Ý»ñå»ï³Ï³Ý ÁÝÃ³ó³Ï³ñ·»ñÇ Ï³ï³ñáõÙ` ³í³Ý¹³å³ÑÇÝ Ñ³Ù³å³ï³ëË³Ý Í³ÝáõóáõÙÁ Ñ³ÝÓÝ»Éáõ ûñí³ÝÇó£ ²Û¹åÇëÇ ÁÝÃ³ó³Ï³ñ·»ñÇ Ï³ï³ñÙ³Ý ³ÝÑñ³Å»ßïáõÃÛ³Ý Ù³ëÇÝ ÎáÕÙ»ñÁ ï»Õ»Ï³óÝáõÙ »Ý ³í³Ý¹³å³ÑÇÝ ëáõÛÝ Ð³Ù³Ó³ÛÝ³·ñÇ ëïáñ³·ñÙ³Ý Å³Ù³Ý³Ï Ï³Ù ëáõÛÝ Ð³Ù³Ó³ÛÝ³·ñÇ ëïáñ³·ñÙ³Ý ûñí³ÝÇó »ñ»ù ³Ùëí³ ÁÝÃ³óùáõÙ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êáõÛÝ Ð³Ù³Ó³Û³Ý³·ÇñÁ µ³ó ¿ ¹ñ³ Ýå³ï³ÏÝ»ñÝ áõ ëÏ½µáõÝùÝ»ñÝ ÁÝ¹áõÝáÕ ³ÛÉ å»ïáõÃÛáõÝÝ»ñÇ ÏáÕÙÇó ÙÇ³Ý³Éáõ Ñ³Ù³ñ` ÝÙ³Ý ÙÇ³óÙ³Ý Ù³ëÇÝ ÷³ëï³ÃÕÃ»ñÁ ³í³Ý¹³å³ÑÇÝ ÷áË³Ýó»Éáõ ÙÇçáóáí£ ²í³Ý¹³å³ÑÁ ï»Õ»Ï³óÝáõÙ ¿ ëáõÛÝ Ð³Ù³Ó³Û³Ý³·ñÇ ÎáÕÙ»ñÇÝ Ûáõñ³ù³ÝãÛáõñ Ýáñ ÙÇ³óÙ³Ý Ù³ëÇÝ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ÇÝëÏ ù³Õ³ùáõÙ 2001 Ãí³Ï³ÝÇ Ù³ÛÇëÇ 31-ÇÝ Ù»Ï µÝûñÇÝ³Ïáí` éáõë»ñ»Ý£ ´ÝûñÇÝ³ÏÁ å³ÑíáõÙ ¿ ²ÝÏ³Ë ä»ïáõÃÛáõÝÝ»ñÇ Ð³Ù³·áñÍ³ÏóáõÃÛ³Ý ¶áñÍ³¹Çñ ÏáÙÇï»áõÙ« áñÁ ëáõÛÝ Ð³Ù³Ó³ÛÝ³·ÇñÁ ëïáñ³·ñ³Í Ûáõñ³ù³ÝãÛáõñ å»ïáõÃÛ³ÝÁ ÏáõÕ³ñÏÇ ¹ñ³ Ñ³ëï³ïí³Í å³ï×»ÝÁ£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³í»Éí³Í </w:t>
      </w:r>
    </w:p>
    <w:p>
      <w:pPr>
        <w:pStyle w:val="TextBodyIndent"/>
        <w:ind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²ÝÏ³Ë ä»ïáõÃÛáõÝÝ»ñÇ Ð³Ù³·áñÍ³Ïó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eastAsia="Times Armenian" w:cs="Times Armenian" w:ascii="Times Armenian" w:hAnsi="Times Armenian"/>
          <w:b/>
          <w:bCs/>
          <w:lang w:val="af-ZA"/>
        </w:rPr>
        <w:t xml:space="preserve"> </w:t>
      </w:r>
      <w:r>
        <w:rPr>
          <w:rFonts w:cs="Times Armenian" w:ascii="Times Armenian" w:hAnsi="Times Armenian"/>
          <w:b/>
          <w:bCs/>
          <w:lang w:val="af-ZA"/>
        </w:rPr>
        <w:t>Ù³ëÝ³ÏÇó å»ïáõÃÛáõÝÝ»ñÇ ÏñÃáõÃÛ³Ý áÉáñïáõÙ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ï»Õ»ÏáõÃÛ³Ý ÷áË³Ý³ÏÙ³Ý Ù³ëÇÝ</w:t>
      </w:r>
    </w:p>
    <w:p>
      <w:pPr>
        <w:pStyle w:val="Normal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³Ù³Ó³ÛÝ³·ñÇÝ ÏÇó</w:t>
      </w:r>
    </w:p>
    <w:p>
      <w:pPr>
        <w:pStyle w:val="Normal"/>
        <w:jc w:val="righ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ind w:hanging="0"/>
        <w:jc w:val="right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ÎñÃáõÃÛ³Ý« ·Çï³Ï³Ý ¨ ·Çï³Ù³ÝÏ³í³ñÅ³Ï³Ý Ï³¹ñ»ñÇ å³ïñ³ëïÙ³Ý ¨ ³ï»ëï³íáñÙ³Ý áÉáñïáõÙ ï»Õ»ÏáõÃÛ³Ý ÷áË³Ý³ÏÙ³Ý ÑÇÙÝ³Ï³Ý áõÕÕáõÃÛáõÝÝ»ñÇ 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ò²ÜÎ</w:t>
      </w:r>
    </w:p>
    <w:p>
      <w:pPr>
        <w:pStyle w:val="TextBodyIndent"/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áñÙ³ïÇí-Çñ³í³Ï³Ý ³Ïï»ñ ¨ ÷³ëï³ÃÕÃ»ñ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Ç×³Ï³·ñ³Ï³Ý ï»Õ»ÏáõÃÛáõÝ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ÛáõÃ»ñ ÏñÃáõÃÛ³Ý µÝ³·³í³éáõÙ ·Çï³Ñ»ï³½áï³Ï³Ý ³ßË³ï³ÝùÝ»ñÇ í»ñ³µ»ñÛ³É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ÛáõÃ»ñ ³ÛÝ ÙÇç³½·³ÛÇÝ Ý³Ë³·Í»ñÇ í»ñ³µ»ñÛ³É« áñáÝó Ù³ëÝ³ÏóáõÙ »Ý ³½·³ÛÇÝ ÏñÃ³Ï³Ý Ï³éáõÛóÝ»ñÁ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ñÃáõÃÛ³Ý« ·Çï³Ï³Ý ¨ ·Çï³Ù³ÝÏ³í³ñÅ³Ï³Ý Ï³¹ñ»ñÇ å³ïñ³ëïÙ³Ý ¨ ³ï»ëï³íáñÙ³Ý Ñ³ñó»ñáí ½³Ý·í³Í³ÛÇÝ Éñ³ïíáõÃÛ³Ý ÙÇçáóÝ»ñáõÙ Ññ³å³ñ³ÏáõÙÝ»ñÇ ó³ÝÏÁ ¨ µáí³Ý¹³ÏáõÃÛáõÝÁ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áõÃÛáõÝ åÉ³Ý³íáñíáÕ ÙÇçáó³éáõÙÝ»ñÇ Ù³ëÇÝ (óáõó³Ñ³Ý¹»ëÝ»ñ« ë»ÙÇÝ³ñÝ»ñ« Ñ³Ù³ÅáÕáíÝ»ñ)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áõÃÛáõÝ ÏñÃ³Ï³Ý µÝáõÛÃÇ Ï³éáõÛóÝ»ñÇ ¨ Ï³½Ù³Ï»ñåáõÃÛáõÝÝ»ñÇ Ù³ëÇÝ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ëáõÙÝ³Ù»Ãá¹³Ï³Ý ·ñ³Ï³ÝáõÃÛáõÝ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àõëáõóÙ³Ý ³ÝóÏ³óÙ³Ý Íñ³·ñ³ÛÇÝ Ñ³Ù³ÉÇñÝ»ñ </w:t>
      </w:r>
    </w:p>
    <w:p>
      <w:pPr>
        <w:pStyle w:val="TextBodyIndent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ç³¹»Ù ¨ Ýáñ³ñ³ñ ÷áñÓÇ Ñ³ëó»Ý»ñ</w:t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*Ð³Ù³Ó³ÛÝ³·ÇñÁ Ð³Û³ëï³ÝÇ Ð³Ýñ³å»ïáõÃÛ³Ý Ñ³Ù³ñ áõÅÇ Ù»ç ¿ Ùï»É 2003 Ãí³Ï³ÝÇ ÑáõÝí³ñÇ 16-Çó: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 Armenian" w:hAnsi="Arial Armenian" w:cs="Arial Armenian"/>
      <w:sz w:val="28"/>
      <w:lang w:val="af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8"/>
      <w:lang w:val="af-ZA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8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8"/>
      <w:lang w:val="af-ZA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01:00Z</dcterms:created>
  <dc:creator>User</dc:creator>
  <dc:description/>
  <dc:language>en-US</dc:language>
  <cp:lastModifiedBy>User</cp:lastModifiedBy>
  <dcterms:modified xsi:type="dcterms:W3CDTF">2004-08-17T14:40:00Z</dcterms:modified>
  <cp:revision>4</cp:revision>
  <dc:subject/>
  <dc:title>Ð²Ø²Ò²ÚÜ²Æð</dc:title>
</cp:coreProperties>
</file>