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²ÝÏ³Ë ä»ïáõÃÛáõÝÝ»ñÇ Ð³Ù³·áñÍ³ÏóáõÃÛ³Ý Ù³ëÝ³ÏÇó å»ïáõÃÛáõÝÝ»ñÇ ÙÇç¨ ³åñ³ÝùÝ»ñÇ (³ßË³ï³ÝùÝ»ñÇ, Í³é³ÛáõÃÛáõÝÝ»ñÇ) Ý»ñÙáõÍÙ³Ý ¨ ³ñï³Ñ³ÝÙ³Ý Å³Ù³Ý³Ï ³ÝáõÕÕ³ÏÇ Ñ³ñÏ»ñÇ ·³ÝÓÙ³Ý ëÏ½µáõÝùÝ»ñÇ Ù³ëÇÝ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Á, Ç ¹»Ùë Çñ»Ýó Î³é³í³ñáõÃÛáõÝÝ»ñÇ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å³ëï»Éáí ²ÝÏ³Ë ä»ïáõÃÛáõÝÝ»ñÇ Ð³Ù³·áñÍ³ÏóáõÃÛ³Ý Ù³ëÝ³ÏÇó å»ïáõÃÛáõÝÝ»ñÇ ïÝï»ë³Ï³Ý ÇÝï»·ñ³óÙ³Ý Ëáñ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Õ»Ï³í³ñí»Éáí ÙÇç³½·³ÛÇÝ ³é¨ïñáõÙ Ñ³ÙÁÝ¹Ñ³Ýáõñ ÁÝ¹áõÝí³Í ÝáñÙ»ñáí ¨ Ï³Ýá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¹Ñ³Ýáõñ ë³ÑÙ³ÝáõÙÝ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Ð³Ù³Ó³ÛÝ³·ñÇ Ýå³ï³ÏÝ»ñÇ Ñ³Ù³ñ û·ï³·áñÍíáõÙ »Ý Ñ»ï¨Û³É Ñ³ëÏ³ó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áõÕÕ³ÏÇ Ñ³ñÏ»ñ` ³í»É³óí³Í ³ñÅ»ùÇ Ñ³ñÏ (³ÛëáõÑ»ïª ²²Ð) ¨ ³ÏóÇ½ (³ÏóÇ½³ÛÇÝ Ñ³ñÏ Ï³Ù ³ÏóÇ½³ÛÇÝ ïáõñù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ñáÛ³Ï³Ý ¹ñáõÛù³ã³÷` ³åñ³ÝùÝ»ñÇ (³ßË³ï³ÝùÝ»ñÇ, Í³é³ÛáõÃÛáõÝÝ»ñÇ) Ñ³ñÏáõÙÁ ½ñá ïáÏáë ¹ñáõÛù³ã³÷áí, ÇÝãÁ Ñ³ñÏ³ïáõÇ Ñ³Ù³ñ Ýß³Ý³ÏáõÙ ¿ ³Û¹ ³åñ³ÝùÝ»ñÇ (³ßË³ï³ÝùÝ»ñÇ, Í³é³ÛáõÃÛáõÝÝ»ñÇ) ·Íáí ³ñ¹»Ý ÇëÏ í×³ñí³Í ³í»É³óí³Í ³ñÅ»ùÇ Ñ³ñÏÇ ·áõÙ³ñÇ Ñ³ßí³ÝóÙ³Ý Ï³Ù µÛáõç»Çó ÷áËÑ³ïáõóÙ³Ý Çñ³íáõÝ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ñÏÇó ³½³ïáõÙ` ³åñ³ÝùÝ»ñ (³ßË³ï³ÝùÝ»ñ, Í³é³ÛáõÃÛáõÝÝ»ñ) í³×³é»ÉÇë Ñ³ñÏáõÙÇó ³½³ïáõÙ: ÀÝ¹ áñáõÙ, í»ñçÇÝ í³×³éáÕÁ ³ñ¹»Ý ÇëÏ í×³ñí³Í ³í»É³óí³Í ³ñÅ»ùÇ Ñ³ñÏÇ ·áõÙ³ñÇ Ñ³ßí³ÝóÙ³Ý Ï³Ù ÷áËÑ³ïáõóÙ³Ý Çñ³íáõÝù ãÇ ëï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ñ³Ýù` ó³ÝÏ³ó³Í ß³ñÅ³Ï³Ý ¨ ³Ýß³ñÅ ·áõÛù, ¿Ý»ñ·Ç³ÛÇ µáÉáñ ï»ë³ÏÝ»ñ, ÇÝãå»ë Ý³¨ ïñ³Ýëåáñï³ÛÇÝ ÙÇçáóÝ»ñ, µ³ó³éáõÃÛ³Ùµ áõÕ¨áñÝ»ñÇ ¨ ³åñ³ÝùÝ»ñÇ ÙÇç³½·³ÛÇÝ ÷áË³¹ñáõÙÝ»ñÇ Ñ³Ù³ñ û·ï³·áñÍíáÕ ó³ÝÏ³ó³Í ïñ³Ýëåáñï³ÛÇÝ ÙÇçáóÇ, Ý»ñ³éÛ³É µ»éÝ³ñÏÕ»ñÁ ¨ ³ÛÉ ïñ³Ýëåáñï³ÛÇÝ ë³ñù³íá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Ñ³ÝáõÙ` ÎáÕÙ»ñÇ Ù³ùë³ÛÇÝ ï³ñ³ÍùÝ»ñÇó ³åñ³ÝùÝ»ñÇ (³ßË³ï³Ýù»ñÇ, Í³é³ÛáõÃÛáõÝÝ»ñÇ) ¹áõñë µ»ñáõÙ ³é³Ýó Ñ»ï³¹³ñÓ Ý»ñÏñÙ³Ý å³ñï³íáñ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»ñÙáõÍáõÙ` ÎáÕÙ»ñÇ Ù³ùë³ÛÇÝ ï³ñ³ÍùÝ»ñ ³åñ³ÝùÝ»ñÇ (³ßË³ï³ÝùÝ»ñÇ, Í³é³ÛáõÃÛáõÝÝ»ñÇ) Ý»ñÏñáõÙ ³é³Ýó Ñ»ï³¹³ñÓ ¹áõñë µ»ñÙ³Ý å³ñï³íáñ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Í ³ñï³Ñ³ÝáõÙ` ÙÇ ÎáÕÙÇ Ù³ùë³ÛÇÝ ï³ñ³ÍùÇó áñå»ë ³ñï³Ñ³ÝíáÕ ³åñ³ÝùÝ»ñÇ (³ßË³ï³ÝùÝ»ñÇ, Í³é³ÛáõÃÛáõÝÝ»ñÇ) Ï»ÕÍ ÷³ëï³ÃÕÃ³ÛÇÝ Ó¨³Ï»ñåáõÙ, áñÇ ¹»åùáõÙ ï»ÕÇ ãÇ áõÝ»ÝáõÙ ³åñ³ÝùÝ»ñÇ (³ßË³ï³ÝùÝ»ñÇ, Í³é³ÛáõÃÛáõÝÝ»ñÇ) ÷³ëï³óÇ ³ñï³Ñ³ÝáõÙ ³Û¹ ÎáÕÙÇ Ù³ùë³ÛÇÝ ï³ñ³ÍùÇó ¹áõñë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ñ³ÝùÇ Ýß³Ý³ÏÙ³Ý »ñÏÇñ` å»ïáõÃÛáõÝ, áñÇ Ù³ùë³ÛÇÝ ï³ñ³Íù Ý»ñÙáõÍí»É »Ý ³åñ³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³Ý³ÏÙ³Ý í³ÛñÇ ëÏ½µáõÝù` Ý»ñÙáõÍíáÕ (Ï³Ù Ý»ñÙáõÍí³Í) ³åñ³ÝùÝ»ñÇ (³ßË³ï³ÝùÝ»ñÇ, Í³é³ÛáõÃÛáõÝÝ»ñÇ) ÝÏ³ïÙ³Ùµ ÙÇ ÎáÕÙÇ Ù³ùë³ÛÇÝ ï³ñ³ÍùÇó ³ñï³Ñ³Ý»ÉÇë ½ñáÛ³Ï³Ý ¹ñáõÛù³ã³÷Ç ÏÇñ³éáõÙ (³åñ³ÝùÝ»ñÇ (³ßË³ï³ÝùÝ»ñÇ, Í³é³ÛáõÃÛáõÝÝ»ñÇ) Ñ³ñÏáõÙÇó ³½³ïáõÙ) ¨, ³½·³ÛÇÝ ûñ»Ýë¹ñáõÃÛ³ÝÁ Ñ³Ù³å³ï³ëË³Ý, ·áñÍáÕ ¹ñáõÛù³ã³÷áí Ñ³ñÏáõÙ ÙÛáõë ÎáÕÙ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í³ëáõ Ù³ñÙÇÝÝ»ñ` ÎáÕÙ»ñÇ ûñ»Ýë¹ñáõÃÛ³Ùµ ë³ÑÙ³Ýí³Í å»ï³Ï³Ý Ï³é³í³ñÙ³Ý Ù³ñÙÇÝ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³ÝÓÙ³Ý ëÏ½µáõÝùÁ ³ñï³Ñ³ÝÙ³Ý ¹»åù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ÎáÕÙ»ñÇó áã Ù»ÏÁ ³ÝáõÕÕ³ÏÇ Ñ³ñÏ»ñáí ãÇ Ñ³ñÏáõÙ ÙÛáõë ÎáÕÙÇ ï³ñ³Íù ³ñï³Ñ³ÝíáÕ ³åñ³ÝùÝ»ñÁ (³ßË³ï³ÝùÝ»ñÁ, Í³é³ÛáõÃÛáõÝÝ»ñÁ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Ï³ÝáÝÁ Ýß³Ý³ÏáõÙ ¿ ²²Ð Ñ³ñÏáõÙ ½ñáÛ³Ï³Ý ¹ñáõÛù³ã³÷áí, ÇÝãå»ë Ý³¨ ³ñï³Ñ³ÝíáÕ ³åñ³ÝùÝ»ñÇ ³½³ïáõÙ ³ÏóÇ½Çó: Ð³Ù³Ó³ÛÝ³·ñÇ Ù³ëÝ³ÏÇó ³ÛÝ å»ïáõÃÛáõÝÝ»ñáõÙ, áñï»Õ ³½·³ÛÇÝ ûñ»Ýë¹ñáõÃÛ³Ùµ Ý³Ë³ï»ëí³Í ã¿ ²²Ð Ñ³ñÏáõÙ ½ñáÛ³Ï³Ý ¹ñáõÛù³ã³÷áí, ÏÇñ³éíáõÙ ¿ ³åñ³ÝùÝ»ñÇ (³ßË³ï³ÝùÝ»ñÇ, Í³é³ÛáõÃÛáõÝÝ»ñÇ) ³½³ïáõÙ ²²Ð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Çñ³íáõÝù áõÝÇ, Çñ ûñ»Ýë¹ñáõÃÛ³ÝÁ Ñ³Ù³å³ï³ëË³Ý, Ï³ñ·³íáñ»É ³ñï³Ñ³ÝÙ³Ý Å³Ù³Ý³Ï ³í»É³óí³Í ³ñÅ»ùÇ Ñ³ñÏÇ ·áõÙ³ñÝ»ñÇ ÷áËÑ³ïáõóÙ³Ý Ï³ñ·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³ÝÓÙ³Ý ëÏ½µáõÝùÁ Ý»ñÙáõÍÙ³Ý ¹»åùáõÙ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ØÇ ÎáÕÙÇ Ù³ùë³ÛÇÝ ï³ñ³Íù Ý»ñÙáõÍí³Í ³åñ³ÝùÝ»ñÁ (³ßË³ï³ÝùÝ»ñÁ, Í³é³ÛáõÃÛáõÝÝ»ñÁ), áñáÝù ³ñï³Ñ³Ýí»É »Ý ÙÛáõë ÎáÕÙÇ  Ù³ùë³ÛÇÝ ï³ñ³ÍùÇó, ³ÝáõÕÕ³ÏÇ Ñ³ñÏ»ñáí Ñ³ñÏíáõÙ »Ý Ý»ñÙáõÍáÕ å»ïáõÃÛáõÝáõÙª Ýñ³ ³½·³ÛÇÝ ûñ»Ýë¹ñáõÃÛ³ÝÁ Ñ³Ù³å³ï³ëË³Ý: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BodyText3"/>
        <w:rPr>
          <w:sz w:val="24"/>
        </w:rPr>
      </w:pPr>
      <w:r>
        <w:rPr>
          <w:sz w:val="24"/>
        </w:rPr>
        <w:t>ÐëÏáÕáõÃÛáõÝ ³åñ³ÝùÝ»ñÇ ï»Õ³÷áËÙ³Ý ¨ ³ÝáõÕÕ³ÏÇ Ñ³ñÏ»ñÇ í×³ñÙ³Ý ÝÏ³ïÙ³Ùµ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åñ³ÝùÝ»ñÇ (³ßË³ï³ÝùÝ»ñÇ, Í³é³ÛáõÃÛáõÝÝ»ñÇ) Ý»ñÙáõÍÙ³Ý ¹»åùáõÙ ³ÝáõÕÕ³ÏÇ Ñ³ñÏ»ñÇ ·³ÝÓÙ³Ý ³ÙµáÕç³Ï³ÝáõÃÛ³Ý ³å³ÑáíÙ³Ý Ýå³ï³Ïáí, ÇÝãå»ë Ý³¨ Ï»ÕÍ ³ñï³Ñ³ÝáõÙÇó Ëáõë³÷»Éáõ Ñ³Ù³ñ ÎáÕÙ»ñÇ Ñ³ñÏ³ÛÇÝ ¨ Ù³ùë³ÛÇÝ Ù³ñÙÇÝÝ»ñÁ ·áñÍáÕáõÃÛ³Ý Ù»ç Ï¹Ý»Ý ÎáÕÙ»ñÇ Ù³ùë³ÛÇÝ ë³ÑÙ³ÝÝ»ñáí ³åñ³ÝùÝ»ñÇ ï»Õ³÷áËÙ³Ý ¨ ³ÝáõÕÕ³ÏÇ Ñ³ñÏ»ñÇ í×³ñÙ³Ý ÝÏ³ïÙ³Ùµ ÑëÏáÕáõÃÛ³Ý Ù»Ë³ÝÇ½Ù, áñÁ ß³ñ³¹ñí³Í ¿ ëáõÛÝ Ð³Ù³Ó³ÛÝ³·ñÇ ³Ýµ³Å³Ý»ÉÇ Ù³ëÁ Ï³½ÙáÕ ³ÝáõÕÕ³ÏÇ Ñ³ñÏ»ñÇ ·³ÝÓÙ³Ý (¹ñ³Ýù Áëï Ýß³Ý³ÏÙ³Ý »ñÏñÇ ëÏ½µáõÝùÇ ·³ÝÓ»ÉáõÝ ³ÝóÝ»ÉÇë) ¨ ³åñ³ÝùÝ»ñÇ (³ßË³ï³ÝùÝ»ñÇ, Í³é³ÛáõÃÛáõÝÝ»ñÇ) ÷³ëï³óÇ ï»Õ³÷áËÙ³Ý ÝÏ³ïÙ³Ùµ ÑëÏáÕáõÃÛ³Ý Ù»Ë³ÝÇ½ÙÇ Ù³ëÇÝ Ï³ÝáÝ³Ï³ñ·áõÙ:  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Ó³ÛÝ³·ñÇ ³éÝãáõÃÛáõÝÁ ÙÇç³½·³ÛÇÝ å³ÛÙ³Ý³·ñ»ñÇ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Ð³Ù³Ó³ÛÝ³·ÇñÁ ãÇ ßáß³÷áõÙ ³ÛÉ ÙÇç³½·³ÛÇÝ å³ÛÙ³Ý³·ñ»ñÇ ¹ñáõÛÃÝ»ñÁ, áñáÝó Ù³ëÝ³ÏÇó »Ý ÎáÕÙ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Ó³ÛÝ³·ñÇ áõÅÇ Ù»ç ÙïÝ»Éáõ Ï³ñ·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Ð³Ù³Ó³ÛÝ³·ÇñÁ »ÝÃ³Ï³ ¿ í³í»ñ³óÙ³Ý ³ÛÝ ëïáñ³·ñ³Í å»ïáõÃÛáõÝÝ»ñÇ ÏáÕÙÇó ¨ áõÅÇ Ù»ç ¿ ÙïÝáõÙ ³í³Ý¹³å³ÑÇÝ »ññáñ¹ í³í»ñ³·ÇñÁ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³í»ÉÇ áõß í³í»ñ³óñ³Í ÎáÕÙ»ñÇ Ñ³Ù³ñ ³ÛÝ áõÅÇ Ù»ç ¿ ÙïÝáõÙ Ýñ³Ýó í³í»ñ³·ñ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Ó³ÛÝ³·ñÇ ·áñÍáÕáõÃÛ³Ý Å³ÙÏ»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Ð³Ù³Ó³ÛÝ³·ÇñÁ ·áñÍáõÙ ¿ áõÅÇ Ù»ç ÙïÝ»Éáõó Ñ»ïá 5 ï³ñí³ ÁÝÃ³óùáõÙ: ²Û¹ Å³ÙÏ»ïÁ Éñ³Ý³Éáõó Ñ»ïá Ð³Ù³Ó³ÛÝ³·ÇñÝ ÇÝùÝ³µ»ñ³µ³ñ Ï»ñÏ³ñ³Ó·íÇ, Ûáõñ³ù³ÝãÛáõñ ³Ý·³Ùª Ñ»ï³·³ 5 ï³ñí³ Ñ³Ù³ñ, »Ã» ÎáÕÙ»ñÝ ³ÛÉ áñáßáõÙ ã»Ý ÁÝ¹áõÝáõÙ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Ó³ÛÝ³·ñÇó ¹áõñë ·³É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ÎáÕÙ Ï³ñáÕ ¿ ¹áõñë ·³É ëáõÛÝ Ð³Ù³Ó³ÛÝ³·ñÇóª ¹áõñë ·³Éáõ ûñí³ÝÇó ³éÝí³½Ý 6 ³ÙÇë ³é³ç ³Û¹ Ù³ëÇÝ ·ñ³íáñ Í³Ýáõó»Éáí ³í³Ý¹³å³ÑÇÝ: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Ó³ÛÝ³·ñÇÝ ÙÇ³Ý³Éáõ Ï³ñ·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Ð³Ù³Ó³ÛÝ³·ÇñÁ µ³ó ¿ Ýñ³ Ýå³ï³ÏÝ»ñÝ áõ ëÏ½µáõÝùÝ»ñÝ ÁÝ¹áõÝáÕ ³ÛÉ å»ïáõÃÛáõÝÝ»ñÇ ÏáÕÙÇó ÙÇ³Ý³Éáõ Ñ³Ù³ñª µáÉáñ ÎáÕÙ»ñÇ Ñ³Ù³Ó³ÛÝáõÃÛ³Ùµ, ÙÇ³Ý³Éáõ Ù³ëÇÝ ÷³ëï³ÃÕÃ»ñÁ ³í³Ý¹³å³ÑÇÝ Ñ³ÝÓÝ»Éáõ ÙÇçáóáí: ØÇ³Ý³ÉÁ Ñ³Ù³ñíáõÙ ¿ áõÅÇ Ù»ç Ùï³Í ³Û¹åÇëÇ ÙÇ³Ý³ÉáõÝ Ñ³Ù³Ó³ÛÝ»Éáõ Ù³ëÇÝ í»ñçÇÝ Í³ÝáõóáõÙÁ ³í³Ý¹³å³ÑÇ ëï³Ý³Éáõ ûñí³ÝÇ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Ù³Ó³ÛÝ³·ñáõÙ ÷á÷áËáõÃÛáõÝÝ»ñ ¨ Éñ³óáõÙÝ»ñ Ï³ï³ñ»Éáõ Ï³ñ·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áÉáñ ÎáÕÙ»ñÇ ÷áË³¹³ñÓ å³ÛÙ³Ý³íáñí³ÍáõÃÛ³Ùµ ëáõÛÝ Ð³Ù³Ó³ÛÝ³·ñáõÙ Ï³ñáÕ »Ý Ï³ï³ñí»É ³ñÓ³Ý³·ñáõÃÛáõÝÝ»ñáí Ó¨³Ï»ñåí³Í ÷á÷áËáõÃÛáõÝÝ»ñ ¨ Éñ³óáõÙÝ»ñ, áñáÝù áõÅÇ Ù»ç ÏÙïÝ»Ý ëáõÛÝ Ð³Ù³Ó³ÛÝ³·ñÇ 6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ì»×»ñÇ ÉáõÍÙ³Ý Ï³ñ·Á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Ð³Ù³Ó³ÛÝ³·ñÇ ÏÇñ³éÙ³Ý ¨ Ù»ÏÝ³µ³ÝÙ³Ý Ñ»ï Ï³åí³Í íÇ×»ÉÇ Ñ³ñó»ñÁ ß³Ñ³·ñ·Çé ÎáÕÙ»ñÇ ÙÇç¨ ÉáõÍíáõÙ »Ý ËáñÑñ¹³ÏóáõÃÛáõÝÝ»ñÇ ¨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´³Ý³ÏóáõÃÛáõÝÝ»ñÇ ÙÇçáóáí íÇ×»ÉÇ Ñ³ñó»ñÇ Ï³ñ·³íáñÙ³Ý ³ÝÑÝ³ñÇÝáõÃÛ³Ý ¹»åùáõÙ ÎáÕÙ»ñÁ ÙÇÙÛ³Ýó Ñ³Ù³Ó³ÛÝáõÃÛ³Ùµ ¹ÇÙáõÙ »Ý ²ÝÏ³Ë ä»ïáõÃÛáõÝÝ»ñÇ Ð³Ù³·áñÍ³ÏóáõÃÛ³Ý ïÝï»ë³Ï³Ý ¹³ï³ñ³Ý Ï³Ù ³ÛÉ Çñ³í³ëáõ ÙÇç³½·³ÛÇÝ ¹³ï³ñ³ÝÝ»ñ:  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1998 Ãí³Ï³ÝÇ ÝáÛ»Ùµ»ñÇ 25-ÇÝª Ù»Ï µÝûñÇÝ³Ïáí,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Ð³Ù³Ó³ÛÝ³·ñÇ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br w:type="page"/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í»Éí³Í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²ÝÏ³Ë ä»ïáõÃÛáõÝÝ»ñÇ Ð³Ù³·áñÍ³ÏóáõÃÛ³Ý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Ù³ëÝ³ÏÇó å»ïáõÃÛáõÝÝ»ñÇ ÙÇç¨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³åñ³ÝùÝ»ñÇ (³ßË³ï³ÝùÝ»ñÇ, Í³é³ÛáõÃÛáõÝÝ»ñÇ)</w:t>
      </w:r>
    </w:p>
    <w:p>
      <w:pPr>
        <w:pStyle w:val="Heading5"/>
        <w:rPr>
          <w:sz w:val="24"/>
        </w:rPr>
      </w:pPr>
      <w:r>
        <w:rPr>
          <w:sz w:val="24"/>
        </w:rPr>
        <w:t xml:space="preserve">Ý»ñÙáõÍÙ³Ý ¨ ³ñï³Ñ³ÝÙ³Ý Å³Ù³Ý³Ï </w:t>
      </w:r>
    </w:p>
    <w:p>
      <w:pPr>
        <w:pStyle w:val="Heading5"/>
        <w:rPr>
          <w:sz w:val="24"/>
        </w:rPr>
      </w:pPr>
      <w:r>
        <w:rPr>
          <w:sz w:val="24"/>
        </w:rPr>
        <w:t xml:space="preserve">³ÝáõÕÕ³ÏÇ Ñ³ñÏ»ñÇ ·³ÝÓÙ³Ý ëÏ½µáõÝùÝ»ñÇ Ù³ëÇÝ </w:t>
      </w:r>
    </w:p>
    <w:p>
      <w:pPr>
        <w:pStyle w:val="Heading5"/>
        <w:rPr>
          <w:sz w:val="24"/>
        </w:rPr>
      </w:pPr>
      <w:r>
        <w:rPr>
          <w:sz w:val="24"/>
        </w:rPr>
        <w:t>1998 Ãí³Ï³ÝÇ ÝáÛ»Ùµ»ñÇ 25-Çª Ð³Ù³Ó³ÛÝ³·ñÇÝ ÏÇó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Î²ÜàÜ²Î²ð¶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²ÝáõÕÕ³ÏÇ Ñ³ñÏ»ñÇ ·³ÝÓÙ³Ý (¹ñ³Ýù Áëï Ýß³Ý³ÏÙ³Ý »ñÏñÇ ëÏ½µáõÝùÇ ·³ÝÓ»ÉáõÝ ³ÝóÝ»ÉÇë) ¨ ³åñ³ÝùÝ»ñÇ (³ßË³ï³ÝùÝ»ñÇ, Í³é³ÛáõÃÛáõÝÝ»ñÇ) ÷³ëï³óÇ ï»Õ³÷áËÙ³Ý ÝÏ³ïÙ³Ùµ ÑëÏáÕáõÃÛ³Ý Ù»Ë³ÝÇ½Ù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êáõÛÝ Î³ÝáÝ³Ï³ñ·Á Ùß³Ïí³Í ¿ ²ÝÏ³Ë ä»ïáõÃÛáõÝÝ»ñÇ Ð³Ù³·áñÍ³ÏóáõÃÛ³Ý Ù³ëÝ³ÏÇó å»ïáõÃÛáõÝÝ»ñÇ ÙÇç¨ ³åñ³ÝùÝ»ñÇ (³ßË³ï³ÝùÝ»ñÇ, Í³é³ÛáõÃÛáõÝÝ»ñÇ) ³ñï³Ñ³ÝÙ³Ý ¨ Ý»ñÙáõÍÙ³Ý Å³Ù³Ý³Ï ³ÝáõÕÕ³ÏÇ Ñ³ñÏ»ñÇ ·³ÝÓÙ³Ý Ï³ñ·Ç Ù³ëÇÝ Ð³Ù³Ó³ÛÝ³·ñÇ (³ÛëáõÑ»ïª Ð³Ù³Ó³ÛÝ³·Çñ) Çñ³·áñÍÙ³Ý Ýå³ï³Ïáí ¨ áõÕÕí³Í ¿ Ð³Ù³Ó³ÛÝ³·ñÇ Ù³ëÝ³ÏÇó å»ïáõÃÛáõÝÝ»ñÇ µÛáõç»Ý»ñ Ýß³Ý³ÏÙ³Ý »ñÏñÇ ëÏ½µáõÝùáí ³ÝáõÕÕ³ÏÇ Ñ³ñÏ»ñÇ ³ÙµáÕç³Ï³Ý ¨ Å³Ù³Ý³ÏÇÝ í×³ñÙ³Ý ³å³Ñá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³åñ³ÝùÝ»ñÇ ÝÏ³ïÙ³Ùµ, áñáÝù å»ïù ¿ Ý»ñÏñí»Ý Ð³Ù³Ó³ÛÝ³·ñÇ Ù³ëÝ³ÏÇó å»ïáõÃÛáõÝÝ»ñÇ ï³ñ³ÍùÝ»ñ Ù³ùë³ÛÇÝ Ó¨³Ï»ñåÙ³Ý ¨ í»ñ³ÑëÏáÕáõÃÛ³Ý å³ÛÙ³Ýáí, ³ÝáõÕÕ³ÏÇ Ñ³ñÏ»ñÁ ·³ÝÓáõÙ »Ý ³ÛÝ »ñÏñÇ Ù³ùë³ÛÇÝ Ù³ñÙÇÝÝ»ñÁ, áñÇ Ù³ùë³ÛÇÝ ï³ñ³Íù Çñ³Ï³Ý³óíáõÙ ¿ ³åñ³ÝùÝ»ñÇ Ý»ñÏñáõÙÁ (³ÛëáõÑ»ïª Ýß³Ý³ÏÙ³Ý »ñÏÇñ)ª ³½·³ÛÇÝ  ûñ»Ýë¹ñáõÃÛ³Ùµ  ë³ÑÙ³Ý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³åñ³ÝùÝ»ñÇ ÝÏ³ïÙ³Ùµ, áñáÝù Ï³ñáÕ »Ý Ý»ñÏñí»É Ð³Ù³Ó³ÛÝ³·ñÇ Ù³ëÝ³ÏÇó å»ïáõÃÛáõÝÝ»ñÇ ï³ñ³ÍùÝ»ñ ³é³Ýó Ù³ùë³ÛÇÝ Ó¨³Ï»ñåÙ³Ý ¨ ÑëÏáÕáõÃÛ³Ý, ÇÝãå»ë Ý³¨ ³ßË³ï³ÝùÝ»ñÇ ¨ Í³é³ÛáõÃÛáõÝÝ»ñÇ ÝÏ³ïÙ³Ùµ ³ÝáõÕÕ³ÏÇ Ñ³ñÏ»ñÁ ·³ÝÓáõÙ »Ý Ýß³Ý³ÏÙ³Ý »ñÏñÇ Ñ³ñÏ³ÛÇÝ Ù³ñÙÇ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2. ²ÝáõÕÕ³ÏÇ Ñ³ñÏ»ñÇ ·³ÝÓáõÙÁ ³ñï³Ñ³ÝÙ³Ý ¹»åùáõÙ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1. ²ÝáõÕÕ³ÏÇ Ñ³ñÏ»ñÇ ·³ÝÓáõÙÁ  Ù³ùë³ÛÇÝ Ù³ñÙÇÝÝ»ñÇ ÏáÕÙÇó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 Ù³ëÝ³ÏÇó  å»ïáõÃÛáõÝÝ»ñÇ  ÙÇç¨ Ù³ùë³ÛÇÝ ÑëÏáÕáõÃÛ³Ý ¨ Ù³ùë³ÛÇÝ Ó¨³Ï»ñåÙ³Ý ³éÏ³ÛáõÃÛ³Ý ¹»åùáõÙ ³åñ³ÝùÝ»ñÇ (³ßË³ï³ÝùÝ»ñÇ, Í³é³ÛáõÃÛáõÝÝ»ñÇ) Ý»ñÙáõÍÙ³Ý Å³Ù³Ý³Ï ·³ÝÓíáÕ ³ÝáõÕÕ³ÏÇ Ñ³ñÏ»ñÁ ·³ÝÓáõÙ »Ý Ý»ñÙáõÍáÕ »ñÏñÇ Ù³ùë³ÛÇÝ Ù³ñÙÇÝÝ»ñÁª ³½·³ÛÇÝ ûñ»Ýë¹ñáõÃÛ³Ùµ ë³ÑÙ³Ýí³Í Ï³ñ·áí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äÐ Ù³ëÝ³ÏÇó å»ïáõÃÛáõÝÝ»ñÇ Ù³ùë³ÛÇÝ Í³é³ÛáõÃÛáõÝÝ»ñÇ Õ»Ï³í³ñÝ»ñÇ ÊáñÑñ¹Ç 1996 Ãí³Ï³ÝÇ ÷»ïñí³ñÇ 15-Çª áñáßÙ³Ùµ Ñ³ëï³ïí³Í µ»éÝ³Ù³ùë³ÛÇÝ Ñ³Ûï³ñ³ñ³·ñ»ñÇ Éñ³óÙ³Ý Ï³ñ·Ç Ù³ëÇÝ Ññ³Ñ³Ý·Ç Ñ³Ù³Ó³ÛÝª Ù³ùë³ÛÇÝ Ó¨³Ï»ñåÙ³Ý Å³Ù³Ý³Ï Ù³ùë³ÛÇÝ Ù³ñÙÇÝ»ñÇ ÏáÕÙÇó û·ï³·áñÍíáõÙ »Ý ØÐ 1, ØÐ 2 µ»éÝ³Ù³ùë³ÛÇÝ Ñ³Ûï³ñ³</w:t>
        <w:softHyphen/>
        <w:t>ñ³·ñ»ñÇ (³ÛëáõÑ»ïª ´ÐØ) ÙÇ³ëÝ³Ï³Ý Ó¨»ñÁ, áñáÝù Éñ³óí³Í »Ý Ñ³Ù³Ó³ÛÝ ÝáõÛÝ Ññ³Ñ³Ý·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 ²åñ³ÝùÝ»ñÇ ³ñï³Ñ³ÝÙ³Ý Ñ³Ù³ñ µ»éÝ³Ù³ùë³ÛÇÝ Ñ³Ûï³ñ³ñ³·ñÇ 4-ñ¹ å³ï×»ÝÁ Ñ³ëï³ïíáõÙ ¿ ³ÛÝ Ù³ùë³ÛÇÝ Ù³ñÙÝÇ å³ßïáÝ³ï³ñ ³ÝÓÇ ³ÝÓÝ³Ï³Ý Ñ³Ù³ñ³ÛÇÝ ÏÝÇùáí, áñï»Õ ³ñï³Ñ³ÝÙ³Ý Ù³ùë³ÛÇÝ é»ÅÇÙÇÝ Ñ³Ù³å³ï³ëË³Ý Ï³ï³ñí»É ¿ Ù³ùë³ÛÇÝ Ó¨³Ï»ñåáõÙÁ (³ÛëáõÑ»ïª ëïáõ·Çã ûñÇÝ³Ï), ï»Õ³÷áËíáõÙ ¿ ³åñ³ÝùÇ Ñ»ï (µ³ó³éáõÃÛ³Ùµ ³ÛÝ ³åñ³ÝùÝ»ñÇ, áñáÝù Ð³Ù³Ó³ÛÝ³·ñÇ Ù³ëÝ³ÏÇó å»ïáõÃÛáõÝÝ»ñÇ Ù³ùë³ÛÇÝ ë³ÑÙ³ÝÝ»ñáí ï»Õ³÷áËíáõÙ »Ý ËáÕáí³Ï³ß³ñ³ÛÇÝ ïñ³Ýëåáñïáí ¨ ¿É»Ïïñ³Ñ³Õáñ¹Ù³Ý ·Í»ñáí, Ï³Ù ³ÛÝ ³åñ³ÝùÝ»ñÇ, áñáÝù ï»Õ³÷áËíáõÙ »Ý å³ñµ»ñ³µ³ñª Ñ³Ûï³ñ³ñ³·ñÙ³Ý ëË»Ù³ÛÇ ÏÇñ³éÙ³Ùµ) ¨ Ý»ñÏ³Û³óíáõÙ ¿ Ýß³Ý³ÏÙ³Ý »ñÏñáõÙ ³åñ³ÝùÝ»ñÇ Ù³ùë³ÛÇÝ Ó¨³Ï»ñåáõÙ Ï³ï³ñ»ÉÇë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åñ³ÝùÇ ï»Õ³÷áËÙ³Ý Å³Ù³Ý³Ï, µ³ó³éáõÃÛ³Ùµ ËáÕáí³Ï³ß³ñ³ÛÇÝ ïñ³Ýëåáñïáí ¨ ¿É»Ïïñ³Ñ³Õáñ¹Ù³Ý ·Í»ñáí ï»Õ³÷áË»ÉÇë, ëïáõ·Çã ûñÇÝ³ÏÇ íñ³ ³ñíáõÙ »Ý ³é³ùáÕ, Ýß³Ý³ÏÙ³Ý ¨ ï³ñ³ÝóÙ³Ý »ñÏñÝ»ñÇ Ù³ùë³ÛÇÝ Ù³ñÙÇÝÝ»ñÇ ÝßáõÙÝ»ñÁ: Üßí³Í µ³ó³éáõÃÛáõÝÁ ï³ñ³ÍíáõÙ ¿ Ý³¨ å³ñµ»ñ³µ³ñ Ñ³Ûï³ñ³ñ³·ñÙ³Ý ÏÇñ³éÙ³Ý ¹»åùáõÙ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Üß³Ý³ÏÙ³Ý »ñÏñáõÙ ³åñ³ÝùÝ»ñÇ Ù³ùë³ÛÇÝ Ó¨³Ï»ñåáõÙÝ ³í³ñï»Éáõó Ñ»ïá ³ñï³Ñ³ÝÙ³Ý Ñ³Ûï³ñ³ñ³·ñ»ñÇ íñ³ ¹ñíáõÙ ¿ ëïáõ·Çã ûñÇÝ³ÏÇ ï»Õ»Ï³ïáõ Ñ³Ù³ñÁ. ëïáõ·Çã ûñÇÝ³ÏÇ íñ³ Ù³ùë³ÛÇÝ Ù³ñÙÝÇ å³ßïáÝ³ï³ñ ³ÝÓÇ ÏáÕÙÇó ÝßáõÙ ¿ ³ñíáõÙ ³ñï³Ñ³ÝÙ³Ý ´ØÐ Ñ³Ù³ñÇ ¨ ³Ùë³ÃíÇ ·ñ³ÝóÙ³Ùµ ¨ Ñ³ëï³ïíáõÙ ¿ ³ÝÓÝ³Ï³Ý Ñ³Ù³ñ³ÛÇÝ ÏÝÇùáíª ë³ÑÙ³Ýí³Í Ù³ùë³ÛÇÝ é»ÅÇÙÇÝ Ñ³Ù³å³ï³ëË³Ý: ØÇ ù³ÝÇ ³ñï³Ñ³ÝÙ³Ý Ñ³Ûï³ñ³ñ³·ñ»ñÇ Ó¨³Ï»ñåÙ³Ý ¹»åùáõÙ ¹ñ³Ýó Ñ³Ù³ñÝ»ñÁ ¨ë ÙïóíáõÙ »Ý ëïáõ·Çã ûñÇÝ³ÏÇ Ù»ç: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ß³Ý³ÏÙ³Ý »ñÏñÇ Ù³ùë³ÛÇÝ Ù³ñÙÝÇ å³ßïáÝ³ï³ñ ³ÝÓÇ ³ÝÓÝ³Ï³Ý Ñ³Ù³ñ³ÛÇÝ ÏÝÇùáí Ñ³ëï³ïí³Í ³ñï³Ñ³ÝÙ³Ý Ñ³Ûï³ñ³ñ³·ñ»ñÇ å³ï×»ÝÝ»ñÁ ¨ ëïáõ·Çã ûñÇÝ³ÏÁ ÷áË³ÝóíáõÙ »Ý Ñ³Ûï³ñ³ñ³·ñáÕÇÝ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ì»ñÁ Ýßí³Í ÷³ëï³ÃÕÃ»ñÁ Ñ³Ý¹Çë³ÝáõÙ »Ý ³åñ³ÝùÝ»ñÇ ÷³ëï³óÇ ³ñï³Ñ³ÝÙ³Ý/Ý»ñÙáõÍÙ³Ý Ñ³ëï³ïáõÙ ¨ Ï³ñáÕ »Ý ÑÇÙù Ñ³Ý¹Çë³Ý³É ³ñï³Ñ³ÝÙ³Ý »ñÏñáõÙ ³ÝáõÕÕ³ÏÇ Ñ³ñÏ»ñÇó Ñ³ïáõóÙ³Ý (³½³ïÙ³Ý)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2. ²ÝáõÕÕ³ÏÇ  Ñ³ñÏ»ñÇ ·³ÝÓáõÙÁ Ñ³ñÏ³ÛÇÝ Ù³ñÙÇÝÝ»ñÇ ÏáÕÙÇó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Ù³ëÝ³ÏÇó å»ïáõÃÛáõÝÝ»ñÇ ÙÇç¨ Ù³ùë³ÛÇÝ ÑëÏáÕáõÃÛ³Ý ¨ Ù³ùë³ÛÇÝ Ó¨³Ï»ñåÙ³Ý µ³ó³Ï³ÛáõÃÛ³Ý, ÇÝãå»ë Ý³¨ ³ßË³ï³ÝùÝ»ñÇ ¨ Í³é³ÛáõÃÛáõÝÝ»ñÇ ³ñï³Ñ³ÝÙ³Ý ¨ Ý»ñÙáõÍÙ³Ý ¹»åùáõÙ ³ÝáõÕÕ³ÏÇ Ñ³ñÏ»ñÁ ·³ÝÓáõÙ »Ý Ý»ñÙáõÍáÕ »ñÏñÇ Ñ³ñÏ³ÛÇÝ Ù³ñÙÇÝÝ»ñÁª  Ñ»ï¨Û³É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.1 ²åñ³Ýù (³ßË³ï³ÝùÝ»ñ, Í³é³ÛáõÃÛáõÝÝ»ñ) ³ñï³Ñ³ÝáÕÁ ë³ÑÙ³Ýí³Í Ó¨áí  (Ñ³í»Éí³Í)  Çñ ·ñ³ÝóÙ³Ý í³ÛñÇ Ñ³ñÏ³ÛÇÝ Ù³ñÙÝáõÙ Ó¨³Ï»ñåáõÙ ¿ Ñ³ñÏ³ÛÇÝ Ñ³í³ëï³·Çñ 6 ûñÇÝ³ÏÇó: 1-ÇÝ ûñÇÝ³ÏÁ ÙÝáõÙ ¿ ³ñï³Ñ³ÝáÕ »ñÏñÇ Ñ³ñÏ³ÛÇÝ Ù³ñÙÝÇ Ùáï: ØÝ³ó³Í 5 ûñÇÝ³ÏÝ»ñÁ  ÷áË³ÝóíáõÙ »Ý Ý»ñÙáõÍáÕÇÝª Ýß³Ý³ÏÙ³Ý »ñÏñÇ Ñ³ñÏ³ÛÇÝ Ù³ñÙÇÝ Ý»ñÏ³Û³ó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2 ²åñ³ÝùÝ»ñÇ (³ßË³ï³ÝùÝ»ñÇ, Í³é³ÛáõÃÛáõÝÝ»ñÇ) Ý»ñÙáõÍÙ³Ý ÏáÝïñ³ÏïÇÝ (å³ÛÙ³Ý³·ñÇÝ) Ñ³Ù³å³ï³ëË³Ý Ý»ñÙáõÍáÕ-Ñ³ñÏ³ïáõÝ Ñ³ñÏ³ÛÇÝ  Ù³ñÙÇÝ  ¿ Ý»ñÏ³Û³óÝáõÙ Ñ³ñÏ³ÛÇÝ Ñ³í³ëï³·Çñ: Ð³ñÏ³ÛÇÝ Ù³ñÙÇÝÁ å³ñï³íáñ ¿ Ñ³ñÏ³ÛÇÝ Ñ³í³ëï³·ñÇ Ù»ç ÝßáõÙ Ï³ï³ñ»É Ý»ñÙáõÍáÕÇ ÏáÕÙÇó ³åñ³ÝùÝ»ñÇ (³ßË³ï³ÝùÝ»ñÇ, Í³é³ÛáõÃÛáõÝÝ»ñÇ) ÁÝ¹áõÝÙ³Ý Ù³ëÇÝ  ¨ Çñ Ùáï  ÃáÕÝ»É ÷³ëï³ÃÕÃÇ 2-ñ¹ ûñÇÝ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3 Ü»ñÙáõÍáÕÁ Çñ Ùáï ¿ ÃáÕÝáõÙ Ñ³ñÏ³ÛÇÝ Ñ³í³ëï³·ñÇ 3-ñ¹ ûñÇÝ³ÏÁ, ÇëÏ Ñ³ñÏ³ÛÇÝ Ñ³í³ëï³·ñÇ 4-ñ¹, 5-ñ¹, 6-ñ¹ ûñÇÝ³ÏÝ»ñÁ Ý»ñÙáõÍáÕ »ñÏñÇ Ñ³ñÏ³ÛÇÝ Ù³ñÙÝÇ ÝßáõÙáí ÷áË³ÝóáõÙ ¿ ³ñï³Ñ³ÝáÕÇÝ: ²ñï³Ñ³ÝáÕÝ Çñ Ùáï ¿ ÃáÕÝáõÙ Ñ³ñÏ³ÛÇÝ Ñ³í³ëï³·ñÇ 4-ñ¹ ûñÇÝ³ÏÁ, áñÁ Ýßí³Í ¿ ³ñï³Ñ³ÝáÕ »ñÏñÇ ¨ Ý»ñÙáõÍáÕ »ñÏñÇ Ñ³ñÏ³ÛÇÝ Ù³ñÙÇÝÝ»ñÇ ÏáÕÙÇó, ÇëÏ ³Û¹ ÷³ëï³ÃÕÃÇ 5-ñ¹ ¨ 6-ñ¹ ûñÇÝ³ÏÝ»ñÁ ÷áË³ÝóáõÙ ¿ Çñ ·ñ³ÝóÙ³Ý  í³ÛñÇ Ñ³ñÏ³ÛÇÝ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4 ²ñï³Ñ³ÝáÕ »ñÏñÇ Ñ³ñÏ³ÛÇÝ Ù³ñÙÇÝÝ Çñ Ùáï ¿ ÃáÕÝáõÙ ÷³ëï³ÃÕÃÇ 5-ñ¹ ûñÇÝ³ÏÁ ¨ 6-ñ¹ ûñÇÝ³ÏÝ áõÕ³ñÏáõÙ ¿ ³½·³ÛÇÝ íÇ×³Ï³·ñ³Ï³Ý Ù³ñÙÝ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5 ¶ñ³ÝóÙ³Ý í³ÛñÇ Ñ³ñÏ³ÛÇÝ Ù³ñÙÇÝÝ»ñÇÝ ³ÝÑñ³Å»ßï ÷³ëï³ÃÕÃ»ñÇ Ý³ñÏ³Û³óÙ³Ý å³ÛÙ³ÝáõÙ Ñ³ñÏÙ³Ý Ýå³ï³ÏÝ»ñÇ Ñ³Ù³ñ »Ý Ñ³Ù³ñíáõÙ Ñ»ï¨Û³É ó³ÝÏáí ë³ÑÙ³ÝíáÕ ³ñï³Ñ³ÝíáÕ ³ßË³ï³ÝùÝ»ñÝ áõ Í³é³ÛáõÃÛáõÝ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Ð³Ù³Ó³ÛÝ³·ñÇ Ù³ëÝ³ÏÇó å»ïáõÃÛ³Ý ï³ñ³ÍùÇ ë³ÑÙ³ÝÝ»ñÇó  ³ñï³Ñ³ÝíáÕ µ»éÝ»ñÇ ÷áË³¹ñÙ³Ý ¨ ëå³ë³ñÏÙ³Ý Í³é³ÛáõÃÛáõÝÝ»ñÁ, Ý»ñ³éÛ³É ¿ùëå»¹Çï³íáñÙ³Ý, µ»éÝÙ³Ý, µ»éÝ³Ã³÷Ù³Ý ¨ í»ñ³µ»éÝÙ³Ý Í³é³ÛáõÃÛáõÝÝ»ñÁ (µ³óÇ ËáÕáí³Ï³ß³ñ³ÛÇÝ ïñ³ÝëåáñïÇó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Ð³Ù³Ó³ÛÝ³·ñÇ Ù³ëÝ³ÏÇó å»ïáõÃÛ³Ý ï³ñ³ÍùÇ ë³ÑÙ³ÝÝ»ñÇó  ³ñï³Ñ³ÝíáÕ Ý³íÃÇ, Ý³íÃ³ÙÃ»ñùÇ ¨ ·³½Ç ËáÕáí³Ï³ß³ñ³ÛÇÝ ïñ³Ýëåáñïáí ÷áË³¹ñÙ³Ý Í³é³Û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Ð³Ù³Ó³ÛÝ³·ñÇ Ù³ëÝ³ÏÇó å»ïáõÃÛáõÝÝ»ñÇ ï³ñ³ÍùÝ»ñáí ûï³ñ»ñÏñÛ³ ï³ñ³ÝóÇÏ µ»éÝ»ñÇ ÷áË³¹ñÙ³Ý ¨ ëå³ë³ñÏÙ³Ý Í³é³ÛáõÃÛáõÝÝ»ñª Ý»ñ³éÛ³É ¿ùëå»¹Çï³íáñÙ³Ý, µ»éÝÙ³Ý, µ»éÝ³Ã³÷Ù³Ý ¨ í»ñ³µ»éÝÙ³Ý Í³é³Û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Ð³Ù³Ó³ÛÝ³·ñÇ  Ù³ëÝ³ÏÇó  å»ïáõÃÛ³Ý ï³ñ³ÍùÇ ë³ÑÙ³ÝÝ»ñÇó ¹áõñë áõÕ¨áñÝ»ñÇ ¨ áõÕ»µ»éÇ ÷áË³¹ñÙ³Ý Í³é³Û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Ð³Ù³Ó³ÛÝ³·ñÇ Ù³ëÝ³ÏÇó å»ïáõÃÛáõÝÝ»ñÇ ë³ÑÙ³ÝÝ»ñÇó Ù³ëÝ³ÏÇáñ»Ý ¹áõñë Ñ³ÛïÝí³Í ÙÇç³½·³ÛÇÝ Ï³åÇ (÷áëï³ÛÇÝ, Ñ»é³Ëáë³ÛÇÝ, Ñ»é³·ñ³ÛÇÝ, ïÇ»½»ñ³Ï³Ý ¨ ³ÛÉÝ) Í³é³ÛáõÃÛáõÝÝ»ñÁ: ÀÝ¹ áñáõÙ, ¹ñ³Ýù ³í»É³óí³Í ³ñÅ»ùÇ Ñ³ñÏáí Ñ³ñÏÙ³Ý »ÝÃ³Ï³ ã»Ý ÙÇ³ÛÝ Ð³Ù³Ó³ÛÝ³·ñÇ Ù³ëÝ³ÏÇó å»ïáõÃÛ³Ý ï³ñ³ÍùÇ ë³ÑÙ³ÝÝ»ñÇó ¹áõñë ¹ñ³Ýó Çñ³óÙ³Ý  ßñç³Ý³éáõÃÛ³Ý Ù³ë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Ð³Ù³Ó³ÛÝ³·ñÇ Ù³ëÝ³ÏÇó å»ïáõÃÛ³Ý ï³ñ³Íù å³ïíÇñ³ïáõÇ Ý»ñÙáõÍíáÕ ÑáõÙùÇ Ùß³ÏáõÙÁª ³Û¹ ÑáõÙùÇó Ñ»ï³·³ í»ñ³Ùß³ÏÙ³Ý ³ñ¹ÛáõÝùáõÙ å³ïñ³ëïÇ ³ñï³¹ñ³Ýù ëï³Ý³Éáõ Ñ³Ù³ñ, áñÁ ³ñï³Ñ³ÝíáõÙ ¿ ïíÛ³É ³ßË³ï³ÝùÝ Çñ³Ï³Ý³óÝáÕ å»ïáõÃÛ³Ý ï³ñ³Í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³ÝÙÇç³å»ë ïÇ»½»ñ³Ï³Ý ï³ñ³ÍáõÃÛáõÝáõÙ Ï³ï³ñíáÕ ³ßË³ï³ÝùÝ»ñÁª ³Û¹ ³ßË³ï³ÝùÝ»ñÇ (Í³é³ÛáõÃÛáõÝÝ»ñÇ) ³ñ¹ÛáõÝùÝ»ñÁ Ï³ï³ñíáÕ ³ßË³ï³ÝùÝ»ñÝ ³ñï³Ñ³ÝáÕ å»ïáõÃÛ³Ý ï³ñ³ÍùÇó ¹áõñë û·ï³·áñÍ»Éáõ å³ÛÙ³Ý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ûï³ñ»ñÏñÛ³ Ý³í»ñÇ ëå³ë³ñÏÙ³Ý Í³é³ÛáõÃÛáõÝÝ»ñÁ (³ßË³ï³ÝùÝ»ñ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Ð³Ù³Ó³ÛÝ³·ñÇ Ù³ëÝ³ÏÇó å»ïáõÃÛáõÝÝ»ñÇ û¹³Ý³í³Ï³Û³ÝÝ»ñÇ ï³ñ³ÍùáõÙ Ù³ïáõóíáÕª ûï³ñ»ñÏñÛ³ û¹³Ý³í»ñÇ ëå³ë³ñÏÙ³Ý Í³é³ÛáõÃÛáõÝÝ»ñÁª Ý»ñ³éÛ³É û¹³Ý³íÇ·³óÇáÝ ëå³ë³ñ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 ßÇÝ³ñ³ñ³Ï³Ý, ßÇÝÙáÝï³Å³ÛÇÝ, í»ñ³Ýáñá·Ù³Ý, í»ñ³Ï³Ý·ÝáÕ³Ï³Ý ³ßË³ï³ÝùÝ»ñÁ, Ï³Ý³ã³å³ïÙ³Ý ³ßË³ï³ÝùÝ»ñÁ ¨ ³ÛÉ Ñ³Ù³ÝÙ³Ý Í³é³Û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) ß³ñÅ³Ï³Ý ·áõÛùÇ Ñ»ï Ï³åí³Í ³ßË³ï³ÝùÝ»ñÁ (Í³é³ÛáõÃÛáõÝÝ»ñ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µ) Ùß³ÏáõÛÃÇ, ³ñí»ëïÇ, ÏñÃáõÃÛ³Ý, ýÇ½ÇÏ³Ï³Ý ÏáõÉïáõñ³ÛÇ ¨ ëåáñïÇ áÉáñïáõÙ Ï³Ù ³ÛÉ Ñ³Ù³ÝÙ³Ý ·áñÍáõÝ»áõÃÛ³Ý áÉáñïáõÙ Çñ³Ï³-Ý³óíáÕ ³ßË³ï³ÝùÝ»ñÁ (Í³é³ÛáõÃÛáõÝÝ»ñ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·) ³ñïáÝ³·ñ»ñÁ, ÃáõÛÉïíáõÃÛáõÝÝ»ñÁ, ³é¨ïñ³ÛÇÝ Ýß³ÝÝ»ñÁ, Ñ»ÕÇÝ³Ï³ÛÇÝ Çñ³íáõÝùÝ»ñÁ Ï³Ù ³ÛÉ Ñ³Ù³ÝÙ³Ý Çñ³íáõÝùÝ»ñÁ Ç ë»÷³Ï³ÝáõÃÛáõÝ ÷áË³Ýó»Éáõ Ï³Ù í»ñ³½Çç»Éáõ ³ßË³ï³ÝùÝ»ñÁ (Í³é³ÛáõÃÛáõÝÝ»ñ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¹) ËáñÑñ¹³ïí³Ï³Ý, Çñ³í³µ³Ý³Ï³Ý, ×³ñï³ñ³·Çï³Ï³Ý, ·áí³½</w:t>
        <w:softHyphen/>
        <w:t>¹³ÛÇÝ Í³é³ÛáõÃÛáõÝÝ»ñÁ, ÇÝãå»ë Ý³¨ ³ÛÉ Ñ³Ù³ÝÙ³Ý Í³é³ÛáõÃÛáõÝÝ»ñÇ Ù³ëÇÝ ï»Õ»ÏáõÃÛ³Ý Ùß³ÏÙ³Ý ·Íáí Í³é³Û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») ³ßË³ï³Ï³½ÙÇ ïñ³Ù³¹ñÙ³Ý Í³é³ÛáõÃÛáõÝÝ»ñÁª ³ÛÝ ¹»åùáõÙ, »Ã» ³ßË³ï³Ï³½ÙÁ ·áñÍáõÙ ¿ ·Ýáñ¹Ç ïÝï»ë³Ï³Ý ·áñÍáõÝ»áõÃÛ³Ý í³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½) ß³ñÅ³Ï³Ý ·áõÛùÁ í³ñÓ³Ï³ÉáõÃÛ³Ý ï³Éáõ Í³é³ÛáõÃÛáõÝÝ»ñÁ (µ³ó³éáõÃÛ³Ùµ ïñ³Ýëåáñï³ÛÇÝ Ó»éÝ³ñÏáõÃÛáõÝÝ»ñÇ ÷áË³¹ñ³ÙÇçáóÝ»ñÇ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¿) ·áñÍ³Ï³ÉÇ  Í³é³ÛáõÃÛáõÝÝ»ñÁ, áñÁ ÏáÝïñ³ÏïÇ ÑÇÙÝ³Ï³Ý Ù³ëÝ³ÏóÇ ³ÝáõÝÇó Ý»ñ·ñ³íáõÙ ¿ ³ÝÓ (Ï³½Ù³Ï»ñåáõÃÛáõÝ, Ó»éÝ³ñÏáõÃÛáõÝ Ï³Ù ýÇ½ÇÏ³Ï³Ý ³ÝÓ)ª ·Ýáñ¹ÇÝ Í³é³ÛáõÃÛáõÝÝ»ñ Ù³ïáõó»Éáõ Ñ³Ù³ñ, »Ã» ³Û¹ Í³é³ÛáõÃÛáõÝÝ»ñÇ ·Ýáñ¹Ç ·ïÝí»Éáõ í³ÛñÁ ÙÇ å»ïáõÃÛáõÝáõÙ ¿, ÇëÏ í³×³éáÕÇÝÁª ÙÛáõëáõÙ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ÙáõÍáÕÇ ÏáÕÙÇó ³åñ³ÝùÝ»ñÇ (³ßË³ï³ÝùÝ»ñÇ, Í³é³ÛáõÃÛáõÝÝ»ñÇ) ·Íáí Ñ³ñÏ»ñÇ í×³ñáõÙÁ Ï³ï³ñíáõÙ ¿ Ð³Ù³Ó³ÛÝ³·ñÇ Ù³ëÝ³ÏÇó  å»ïáõÃÛ³Ý  ³½·³ÛÇÝ  ûñ»Ýë¹ñáõÃÛ³Ý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³ÝùÝ»ñÇ (Í³é³ÛáõÃÛáõÝÝ»ñÇ) Ù³ï³Ï³ñ³ñÙ³Ý (Çñ³óÙ³Ý) í³Ûñ ¿ ×³Ý³ãíáõÙª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) ³Ýß³ñÅ ·áõÛùÇ ·ïÝí»Éáõ í³ÛñÁ, »Ã» ³ßË³ï³ÝùÝ»ñÁ (Í³é³ÛáõÃÛáõÝÝ»ñÁ) ³ÝÙÇç³Ï³Ýáñ»Ý Ï³åí³Í »Ý ³Û¹ ·áõÛùÇ Ñ»ï: ÜÙ³Ý ³ßË³ï³ÝùÝ»ñÇ ÃíÇÝ »Ý ¹³ëíáõÙ ßÇÝ³ñ³ñ³Ï³Ý, ßÇÝÙáÝï³Å³ÛÇÝ, í»ñ³Ýá</w:t>
        <w:softHyphen/>
        <w:t>ñá·Ù³Ý, í»ñ³Ï³Ý·ÝáÕ³Ï³Ý ³ßË³ï³ÝùÝ»ñÁ, Ï³Ý³ã³å³ïÙ³Ý ³ßË³ï³ÝùÝ»ñÁ ¨ Ñ³Ù³ÝÙ³Ý Í³é³ÛáõÃÛáõÝÝ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³ßË³ï³ÝùÝ»ñÇ (Í³é³ÛáõÃÛáõÝÝ»ñÇ) ÷³ëï³óÇ Çñ³Ï³Ý³óÙ³Ý í³ÛñÁ, »Ã» ¹ñ³Ýù Ï³åí³Í »Ý ß³ñÅ³Ï³Ý ·áõÛùÇ Ñ»ï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 Í³é³ÛáõÃÛáõÝÝ»ñÇ ÷³ëï³óÇ Çñ³Ï³Ý³óÙ³Ý í³ÛñÁ, »Ã» ¹ñ³Ýù Ù³ïáõóíáõÙ »Ý  Ùß³ÏáõÛÃÇ, ³ñí»ëïÇ, ÏñÃáõÃÛ³Ý, ýÇ½ÇÏ³Ï³Ý ÏáõÉïáõñ³ÛÇ ¨ ëåáñïÇ áÉáñïáõÙ Ï³Ù ·áñÍáõÝ»áõÃÛ³Ý ³ÛÉ Ñ³Ù³ÝÙ³Ý áÉáñï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¹) Í³é³ÛáõÃÛáõÝÝ»ñÇ ·Ýáñ¹Ç ïÝï»ë³Ï³Ý ·áñÍáõÝ»áõÃÛ³Ý í³ÛñÁ, »Ã» ³Û¹ Í³é³ÛáõÃÛáõÝÝ»ñÇ ·Ýáñ¹Ç ·ïÝí»Éáõ í³ÛñÁ ÙÇ å»ïáõÃÛáõÝáõÙ ¿, ÇëÏ í³×³éáÕÇÝÁª ÙÛáõë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§¸¦ »ÝÃ³Ï»ïÇ ¹ñáõÛÃÝ»ñÁ ÏÇñ³éíáõÙ »Ý Ñ»ï¨Û³É ³ßË³ï³ÝùÝ»ñÇ ¨ Í³é³ÛáõÃÛáõÝÝ»ñÇ ÝÏ³ïÙ³Ùµ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ñ³ÝùÝ»ñÁ, ÃáõÛÉïíáõÃÛáõÝÝ»ñÁ, ³é¨ïñ³ÛÇÝ Ýß³ÝÝ»ñÁ, Ñ»ÕÇÝ³Ï³ÛÇÝ Çñ³íáõÝùÝ»ñÁ Ï³Ù ³ÛÉ Ñ³Ù³ÝÙ³Ý Çñ³íáõÝùÝ»ñÁ Ç ë»÷³Ï³ÝáõÃÛáõÝ ÷áË³ÝóáõÙ Ï³Ù í»ñ³½Çç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ñÑñ¹³ïí³Ï³Ý, Çñ³í³µ³Ý³Ï³Ý, ×³ñï³ñ³·Çï³Ï³Ý, ·áí³½¹³ÛÇÝ, ÇÝãå»ë Ý³¨ ³ÛÉ Ñ³Ù³ÝÙ³Ý Í³é³ÛáõÃÛáõÝ»ñÇ Ù³ëÇÝ ï»Õ»ÏáõÃÛ³Ý Ùß³ÏÙ³Ý Í³é³ÛáõÃÛáõÝÝ»ñÁ (ëáõÛÝ Ññ³Ñ³Ý·Ç ÏÇñ³éÙ³Ý Ýå³ï³ÏÝ»ñÇ Ñ³Ù³ñ ×³ñï³ñ³·Çï³Ï³Ý Í³é³ÛáõÃÛáõÝÝ»ñÇ ÃíÇÝ »Ý ¹³ëíáõÙ ³ñ¹ÛáõÝ³µ»ñ³Ï³Ý, ·ÛáõÕ³ïÝï»ë³Ï³Ý ¨ ³ÛÉ ûµÛ»ÏïÝ»ñÇ ³ñï³¹ñ³ÝùÇ ³ñï³¹ñáõÃÛ³Ý ¨ Çñ³óÙ³Ý ·áñÍÁÝÃ³óÇ Ý³Ë³å³ïñ³ëïÙ³Ý ×³ñï³ñ³·Çï³Ï³Ý-ËáñÑñ¹³ïí³Ï³Ý Í³é³ÛáõÃÛáõÝÝ»ñÁ, ÙÇÝãÝ³Ë³·Í³ÛÇÝ ¨ Ý³Ë³·Í³ÛÇÝ Í³é³ÛáõÃÛáõÝÝ»ñÁ, ï»ËÝÇÏ³ïÝï»ë³Ï³Ý ÑÇÙÝ³íáñáõÙÝ»ñÇ, µÇ½Ý»ë-åÉ³ÝÝ»ñÇ å³ïñ³ëïáõÙÁ, Ý³Ë³·Í³ÏáÝëïñáõÏïáñ³Ï³Ý Ùß³ÏáõÙÝ»ñÁ ¨ Ñ³Ù³ÝÙ³Ý Í³é³ÛáõÃÛáõÝÝ»ñ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Õ»ÏáõÃÛáõÝÝ»ñÇ Ùß³ÏÙ³Ý Í³é³ÛáõÃÛáõÝÝ»ñÇ ÃíÇÝ »Ý ¹³ëíáõÙ ï»Õ»ÏáõÃÛ³Ý ½³Ý·í³ÍÝ»ñÇ Ñ³í³ùáõÙ ¨ ÁÝ¹Ñ³Ýñ³óáõÙ Çñ³Ï³Ý³óÝ»Éáõ, Ñ³Ù³Ï³ñ·»Éáõ ¨ ï»Õ»ÏáõÃÛáõÝÝ»ñÇ Ùß³ÏÙ³Ý ³ñ¹ÛáõÝùÝ»ñÁ û·ï³·áñÍáÕÇ ïÝûñÇÝÙ³ÝÁ ïñ³Ù³¹ñ»Éáõ ·Íáí Í³é³Û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ßË³ï³Ï³½ÙÇ ïñ³Ù³¹ñáõÙÁª ³ÛÝ ¹»åùáõÙ, »Ã» ³ßË³ï³Ï³½ÙÁ  ·áñÍáõÙ ¿ ·Ýáñ¹Ç ïÝï»ë³Ï³Ý ·áñÍáõÝ»áõÃÛ³Ý í³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ß³ñÅ³Ï³Ý ·áõÛùÁ í³ñÓ³Ï³ÉáõÃÛ³Ý ï³ÉÁ (µ³ó³éáõÃÛ³Ùµ ïñ³Ýëåáñï³ÛÇÝ Ó»éÝ³ñÏáõÃÛáõÝÝ»ñÇ ÷áË³¹ñ³ÙÇçáóÝ»ñÇ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áñÍ³Ï³ÉÇ Í³é³ÛáõÃÛáõÝÝ»ñÁ, áñÁ ÏáÝïñ³ÏïÇ ÑÇÙÝ³Ï³Ý Ù³ëÝ³ÏóÇ ³ÝáõÝÇó Ý»ñ·ñ³íáõÙ ¿ ³ÝÓ (Ï³½Ù³Ï»ñåáõÃÛáõÝ, Ó»éÝ³ñÏáõÃÛáõÝ Ï³Ù ýÇ½ÇÏ³Ï³Ý ³ÝÓ)ª §¹¦ »ÝÃ³Ï»ïáí Ý³Ë³ï»ëí³Í Í³é³ÛáõÃÛáõÝÝ»ñÇ Ï³ï³ñ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²¦-Çó §¹¦ »ÝÃ³Ï»ï»ñáõÙ ãÝ³Ë³ï»ëí³Í ³ßË³ï³ÝùÝ»ñÇ (Í³é³ÛáõÃÛáõÝÝ»ñÇ) Çñ³óÙ³Ý í³Ûñ ¿ Ñ³Ý¹Çë³ÝáõÙ ³Û¹ ³ßË³ï³ÝùÝ»ñÁ (Í³é³ÛáõÃÛáõÝÝ»ñÁ) Ï³ï³ñáÕ Ï³½Ù³Ï»ñåáõÃÛ³Ý (Ó»éÝ³ñÏáõÃÛ³Ý) ïÝï»ë³Ï³Ý ·áñÍáõÝ»áõÃÛ³Ý Çñ³Ï³Ý³óÙ³Ý í³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³ßË³ï³ÝùÝ»ñÇ (Í³é³ÛáõÃÛáõÝÝ»ñÇ) Çñ³óáõÙÁ ÏñáõÙ ¿ ûÅ³Ý¹³Ï µÝáõÛÃ ÑÇÙÝ³Ï³Ý ³ßË³ï³ÝùÝ»ñÇ (Í³é³ÛáõÃÛáõÝÝ»ñÇ) Çñ³óÙ³Ý ÝÏ³ïÙ³Ùµ, ³å³ ÝÙ³Ý ûÅ³Ý¹³Ï Çñ³óÙ³Ý í³Ûñ ¿ ×³Ý³ãíáõÙ ÑÇÙÝ³Ï³Ý ³ßË³ï³ÝùÝ»ñÇ (Í³é³ÛáõÃÛáõÝÝ»ñÇ) Çñ³óÙ³Ý í³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²åñ³ÝùÝ»ñÇ (³ßË³ï³ÝùÝ»ñÇ, Í³é³ÛáõÃÛáõÝÝ»ñÇ) ³ñï³Ñ³ÝÙ³Ý ÷³ëï³óÇ Ñ³ëï³ïáõÙ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ß³Ý³ÏÙ³Ý »ñÏñÇ ëÏ½µáõÝùáí ³ÝáõÕÕ³ÏÇ Ñ³ñÏ»ñÇ ·³ÝÓÙ³Ý ¹»åùáõÙ ³åñ³ÝùÝ»ñ ³ñï³Ñ³ÝáÕÝ»ñÁ ³ÝáõÕÕ³ÏÇ Ñ³ñÏ»ñÇ í×³ñÙ³Ý ³ñïáÝáõÃÛ³Ý Çñ³íáõÝù áõÝ»Ý (²²Ð ½ñáÛ³Ï³Ý ¹ñáõÛù³ã³÷áí Ñ³ñÏáõÙ ¨/Ï³Ù ³½³ïáõÙ ²²Ð ¨ ³ÏóÇ½Ý»ñÇ í×³ñáõÙÇó)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åñ³ÝùÝ»ñÇ ³ñï³Ñ³ÝÙ³Ý Ñ³ëï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Ýï»ë³í³ñáÕ ëáõµÛ»ÏïÝ»ñÇ ÏáÕÙÇó ³åñ³ÝùÝ»ñ ³ñï³Ñ³Ý»ÉÇë ·ñ³ÝóÙ³Ý í³ÛñÇ Ñ³ñÏ³ÛÇÝ Ù³ñÙÇÝ »Ý Ý»ñÏ³Û³óíáõÙ Ñ»ï¨Û³É ÷³ëï³ÃÕÃ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åñ³ÝùÇ Ù³ï³Ï³ñ³ñÙ³Ý å³ÛÙ³Ý³·ÇñÁ (ë³ÑÙ³Ýí³Í Ï³ñ·áí Ñ³ëï³ïí³Í å³ÛÙ³Ý³·ñÇ å³ï×»Ý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ñï³Ñ³ÝÙ³Ý µ»éÝ³Ù³ùë³ÛÇÝ Ñ³Ûï³ñ³ñ³·ÇñÁ (³ñï³Ñ³ÝáÕ »ñÏñÇ ë³ÑÙ³ÝáõÙ Ù³ùë³ÛÇÝ Ù³ñÙÇÝÝ»ñÇ ÝßáõÙÇ ³éÏ³ÛáõÃÛ³Ùµ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Ý»ñÙáõÍáÕ »ñÏñÇ Ù³ùë³ÛÇÝ Ù³ñÙÝÇ ÏáÕÙÇó Ñ³ëï³ïí³Íª ³åñ³ÝùÇ Ý»ñÙáõÍÙ³Ý µ»éÝ³Ù³ùë³ÛÇÝ Ñ³Ûï³ñ³ñ³·ÇñÁ (Ù³ùë³ÛÇÝ ë³ÑÙ³ÝÝ»ñÇ ³éÏ³ÛáõÃÛ³Ý ¨ Ù³ùë³ÛÇÝ ÑëÏáÕáõÃÛáõÝ áõ Ù³ùë³ÛÇÝ Ó¨³Ï»ñåáõÙ Ï³ï³ñ»Éáõ ¹»åùáõÙ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Ð³Ù³Ó³ÛÝ³·ñÇ Ù³ëÝ³ÏÇó å»ïáõÃÛáõÝÝ»ñÇ ÏáÕÙÇó Ñ³Ù³Ó³ÛÝ»óí³Í ÙÇ³ëÝ³Ï³Ý Ó¨áí Éñ³óí³Í (Ñ³í»Éí³Í) Ñ³ñÏ³ÛÇÝ Ñ³í³ëï³·ÇñÁ (³ÛÝ ³åñ³ÝùÝ»ñÇ ÝÏ³ïÙ³Ùµ, áñáÝù Ï³ñáÕ »Ý Ý»ñÙáõÍí»É Ð³Ù³Ó³ÛÝ³·ñÇ Ù³ëÝ³Ïó å»ïáõÃÛáõÝÝ»ñÇ ï³ñ³ÍùÝ»ñ ³é³Ýó Ù³ùë³ÛÇÝ Ó¨³Ï»ñåÙ³Ý): Ð³í³ëï³·ÇñÁ  Éñ³óíáõÙ ¿ 6 ûñÇÝ³Ï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-ÇÝ, 5-ñ¹ ûñ. - ³ñï³Ñ³ÝáÕ »ñÏñÇ Ù³ùë³ÛÇÝ Ù³ñÙÝ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-ñ¹ ûñ. - Ý»ñÙáõÍáÕ »ñÏñÇ Ù³ùë³ÛÇÝ Ù³ñÙÝ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-ñ¹ ûñ. - Ý»ñÙáõÍáÕ »ñÏñÇ ïÝï»ë³í³ñáÕ ëáõµÛ»Ïï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-ñ¹ ûñ. - ³ñï³Ñ³ÝáÕ »ñÏñÇ ïÝï»ë³í³ñáÕ ëáõµÛ»Ïï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-ñ¹ ûñ. - íÇ×³Ï³·ñ³Ï³Ý Ù³ñÙÇÝ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³åñ³Ýù³ïñ³Ýëåáñï³ÛÇÝ µ»éÝ³·Çñ (³åñ³Ýù³ïñ³Ýëåáñï³ÛÇÝ µ»éÝ³·ñÇ å³ï×»ÝÁ ³ÛÝ ³åñ³ÝùÝ»ñÇ Ñ³Ù³ñ, áñáÝù Ï³ñáÕ »Ý Ý»ñÙáõÍí»É Ð³Ù³Ó³ÛÝ³·ñÇ Ù³ëÝ³ÏÇó å»ïáõÃÛáõÝÝ»ñÇ ï³ñ³ÍùÝ»ñ ³é³Ýó Ù³ùë³ÛÇÝ Ó¨³Ï»ñåÙ³Ý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ñï³Ñ³ÝíáÕ ³åñ³ÝùÝ»ñÇ Ù³ï³Ï³ñ³ñÙ³Ý å³ÛÙ³Ý³·ñáí Ñ³ßí³ñÏÝ»ñÇ Ï³ï³ñáõÙÁ Ñ³ëï³ïáÕ ÷³ëï³ÃÕÃ»ñÁ: ²Û¹åÇëÇ ÷³ëï³ÃÕÃ»ñ »Ý Ñ³Ý¹Çë³Ý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ñ³Ù³Ï³Ý Ó¨áí ³ñï³Ñ³Ûïí³Í í×³ñÙ³Ý ¹»åùáõÙª ³åñ³ÝùÝ»ñÇ Çñ³óáõÙÇó Ñ³ëáõÛÃÇ ÷³ëï³óÇ ëï³óáõÙÁ Ñ³ëï³ïáÕ µ³ÝÏ³ÛÇÝ ÷³ëï³ÃÕÃ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ñ³Ýù³÷áË³Ý³ÏÙ³Ý å³ÛÙ³Ý³·ñ»ñáíª µ»éÝ³Ù³ùë³ÛÇÝ Ñ³Ûï³ñ³ñ³·ÇñÁ Ï³Ù ¹ñ³ å³ï×»ÝÁª Ñ³ëï³ïí³Í ³åñ³ÝùÝ»ñÇ Ý»ñÙáõÍÙ³Ý Ù³ùë³ÛÇÝ Ó¨³Ï»ñåáõÙÝ Çñ³Ï³Ý³óÝáÕ Ù³ùë³ÛÇÝ Ù³ñÙÝÇ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ñ³ÝùÝ»ñÇ ³ñï³Ñ³ÝÙ³Ý ¹ÇÙ³ó ³ßË³ï³ÝùÝ»ñÇ Ï³Ù Í³é³ÛáõÃÛáõÝÝ»ñÇ Ï³ï³ñÙ³Ùµ Ñ³ßí³ñÏÝ»ñ Ý³Ë³ï»ëáÕ å³ÛÙ³Ý³·ñ»ñáíª ³ßË³ï³ÝùÝ»ñÇ (Í³é³ÛáõÃÛáõÝÝ»ñÇ) ÁÝ¹áõÝÙ³Ý (Ñ³ÝÓÝÙ³Ý) ³Ï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»ñÁ Ýßí³Í ÷³ëï³ÃÕÃ»ñÁ Ñ³Ý¹Çë³ÝáõÙ »Ý ³åñ³ÝùÝ»ñÇ ÷³ëï³óÇ ³ñï³Ñ³ÝÙ³Ý/Ý»ñÙáõÍÙ³Ý Ñ³ë³ïáõÙ ¨ Ï³ñáÕ »Ý ÑÇÙù Í³é³Û»É ³ñï³Ñ³ÝÙ³Ý ¹»åùáõÙ ³ÝáõÕÕ³ÏÇ Ñ³ñÏ»ñÇ ÷áËÑ³ïáõóÙ³Ý (³½³ïÙ³Ý) Ñ³Ù³ñ: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³ÝùÝ»ñÇ ¨ Í³é³ÛáõÃÛáõÝÝ»ñÇ ³ñï³Ñ³ÝÙ³Ý Ñ³ëï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Ýï»ë³í³ñáÕ ëáõµÛ»ÏïÝ»ñÇ ÏáÕÙÇó ³ßË³ï³ÝùÝ»ñÇ ¨ Í³é³ÛáõÃÛáõÝÝ»ñÇ ³ñï³Ñ³ÝÙ³Ý ¹»åùáõÙ ·ñ³ÝóÙ³Ý í³ÛñÇ Ñ³ñÏ³ÛÇÝ Ù³ñÙÇÝ »Ý Ý»ñÏ³Û³óíáõÙ Ñ»ï¨Û³É ÷³ëï³ÃÕÃ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ßË³ï³ÝùÝ»ñÇ ¨ Í³é³ÛáõÃÛáõÝÝ»ñÇ Ï³ï³ñÙ³Ý å³ÛÙ³Ý³·ÇñÁ (å³ÛÙ³Ý³·ñÇª ë³ÑÙ³Ýí³Í Ï³ñ·áí  Ñ³ëï³ïí³Í å³ï×»Ý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Ð³Ù³Ó³ÛÝ³·ñÇ Ù³ëÝ³ÏÇó å»ïáõÃÛáõÝÝ»ñÇ ÏáÕÙÇó Ñ³Ù³Ó³ÛÝ»óí³Í ÙÇ³ëÝ³Ï³Ý Ó¨áí Éñ³óí³Í Ñ³ñÏ³ÛÇÝ Ñ³í³ëï³·ÇñÁ (Ñ³í»Éí³Í): Ü»ñÏ³Û³óíáõÙ ¿ Ù³ùë³ÛÇÝ ë³ÑÙ³ÝÝ»ñÇ ¨ Ù³ùë³ÛÇÝ ÑëÏáÕáõÃÛ³Ý áõ Ù³ùë³ÛÇÝ Ó¨³Ï»ñåÙ³Ý µ³ó³Ï³ÛáõÃÛ³Ý ¹»åùáõÙ: Ð³í³ëï³·ÇñÁ Éñ³óíáõÙ ¿ 6 ûñÇÝ³Ï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-ÇÝ, 5-ñ¹ ûñ. - ³ñï³Ñ³ÝáÕ »ñÏñÇ Ñ³ñÏ³ÛÇÝ Ù³ñÙÝ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-ñ¹ ûñ. - Ý»ñÙáõÍáÕ »ñÏñÇ Ñ³ñÏ³ÛÇÝ Ù³ñÙÝ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-ñ¹ ûñ. - Ý»ñÙáõÍáÕ »ñÏñÇ ïÝï»ë³í³ñáÕ ëáõµÛ»Ïï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-ñ¹ ûñ. - ³ñï³Ñ³ÝáÕ »ñÏñÇ ïÝï»ë³í³ñáÕ ëáõµÛ»Ïï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-ñ¹ ûñ. - íÇ×³Ï³·ñ³Ï³Ý Ù³ñÙÇÝÝ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µ³ÝÏÇ ù³Õí³ÍùÁ, áñÁ Ñ³ëï³ïáõÙ ¿ Ï³ï³ñí³Í ³ßË³ï³ÝùÝ»ñÇ ¨ Ù³ïáõóí³Í Í³é³ÛáõÃÛáõÝÝ»ñÇ ¹ÇÙ³ó Ñ³ëáõÛÃÇ ÷³ëï³óÇ ëï³óáõÙÁ µ³ÝÏáõÙª Ñ³ñÏ³ÛÇÝ Ù³ñÙÇÝÝ»ñáõÙ ·ñ³Ýóí³Í Ñ³ñÏ³ïáõÇ Ñ³ßíÇÝ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³åñ³ÝùÝ»ñÇ ÷³ëï³óÇ ³ñï³Ñ³ÝáõÙÁ Ñ³ëï³ïáÕ ÷³ëï³ÃÕÃ»ñÁª ³ÛÝ ¹»åùáõÙ, »ñµ ³ßË³ï³ÝùÝ»ñÇ (Í³é³ÛáõÃÛáõÝÝ»ñÇ) Ï³ï³ñáõÙÁ Ï³åí³Í ¿ ³åñ³ÝùÝ»ñÇ ³ñï³Ñ³ÝÙ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ïÇ»½»ñ³Ï³Ý ï³ñ³ÍùáõÙ ³ßË³ï³ÝùÝ»ñÇ ³ñ¹ÛáõÝùÝ»ñÇ û·ï³·áñÍÙ³Ý ÷³ëïÁ Ñ³ëï³ïáÕ ³Ïï»ñÁ, ï»Õ»Ï³ÝùÝ»ñÁ ¨ ³ÛÉ ÷³ëï³ÃÕÃ»ñÁ (2.6 Ï»ïÇ §Á¦ »ÝÃ³Ï»ïáí Ý³Ë³ï»ëí³Í ³ßË³ï³ÝùÝ»ñÇ ¨ Í³é³ÛáõÃÛáõÝÝ»ñÇ Ñ³Ù³ñ) 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Ï³ÛÇÝ Ñ³í³ëï³·ñÇ Éñ³óÙ³Ý ï³ñ³¹ñ³Ù ¿ Ñ³Ù³ñíáõÙ å³ÛÙ³Ý³·ñ³ÛÇÝ ï³ñ³¹ñ³ÙÁ ¨ ²öî-Ýª Ñ³ñÏ³ÛÇÝ Ñ³í³ëï³·ñÇ Éñ³óÙ³Ý ûñí³ ¹ñáõÃÛ³Ùµ ·Ýáñ¹Ç Ï»ÝïñáÝ³Ï³Ý (³½·³ÛÇÝ) µ³ÝÏÇ ÏáÕÙÇó ë³ÑÙ³Ýí³Í å³ßïáÝ³Ï³Ý Ïáõñëáí (³½³ï ÷áË³ñÏ»ÉÇ ï³ñ³¹ñ³ÙÇ ÝÏ³ïÙ³Ùµ å³ÛÙ³Ý³·ñÇ ï³ñ³¹ñ³ÙÇ ÏáõñëÇ Ñ³ñ³µ»ñ³ÏóáõÃÛáõÝÁ):</w:t>
        <w:tab/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4. Ð³Ù³Ó³ÛÝ³·ñÇ Ù³ëÝ³ÏÇó å»ïáõÃÛáõÝÝ»ñÇ Ñ³ñÏ³ÛÇÝ ¨ Ù³ùë³ÛÇÝ Ù³ñÙÇÝÝ»ñÇ ÙÇç¨ ï»Õ»ÏáõÃÛ³Ý ÷áË³Ý³ÏÙ³Ý Ï³½Ù³Ï»ñå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1 öáË³¹³ñÓ ³é¨ïñáõÙ ³åñ³ÝùÝ»ñÇ ï»Õ³÷áËÙ³Ý Å³Ù³Ý³Ï ÑëÏáÕáõÃÛáõÝÝ áõÅ»Õ³óÝ»Éáõ Ýå³ï³Ïáí Ù³ùë³ÛÇÝ Ù³ñÙÇÝÝ»ñÁ í³ñáõÙ »Ý ³ñï³Ñ³ÝÙ³Ý Ñ³Ûï³ñ³ñ³·ñ»ñÇ ·ñ³Ýó³Ù³ïÛ³ÝÝ»ñ (³ÛëáõÑ»ïª ·ñ³Ýó³Ù³ïÛ³Ý): ¶ñ³Ýó³Ù³ïÛ³ÝÝ»ñÇ Ó¨Á ¨ µáí³Ý¹³ÏáõÃÛáõÝÁ ë³ÑÙ³ÝíáõÙ ¿ Ð³Ù³Ó³ÛÝ³·ñÇ Ù³ëÝ³ÏÇó å»ïáõÃÛáõÝÝ»ñÇ Ù³ùë³ÛÇÝ Í³é³ÛáõÃÛáõÝÝ»ñÇ Ñ³Ù³Ó³ÛÝ»óÙ³Ùµ: Ø³ùë³ÛÇÝ Í³é³ÛáõÃÛáõÝÝ»ñÁ Ûáõñ³ù³Ýãáõñ ³ÙÇë Ï³ï³ñáõÙ »Ý ·ñ³Ýó³Ù³ïÛ³ÝÝ»ñÇ Ó¨»ñÇ ÷áË³Ý³Ïáõ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ñÏ³ÛÇÝ Ù³ñÙÇÝÝ»ñÇ Ñ³ñóáõÙÝ»ñáí ³ñï³Ñ³ÝáÕ »ñÏñÝ»ñÇ Ù³ùë³ÛÇÝ Ù³ñÙÇÝÝ»ñÁ ëï³óí³Í ·ñ³Ýó³Ù³ïÛ³ÝÝ»ñÇ ÑÇÙ³Ý íñ³ Ñ³ëï³ïáõÙ »Ý ³åñ³ÝùÝ»ñÇ Ù³ùë³ÛÇÝ Ó¨³Ï»ñåÙ³Ý ÷³ëïÁ Ý»ñÙáõÍáÕ »ñÏñáõÙ: ²ÝÑñ³Å»ßïáõÃÛ³Ý ¹»åùáõÙ áõÕ³ñÏáÕ »ñÏñÝ»ñÇ Ù³ùë³ÛÇÝ Ù³ñÙÇÝÝ»ñÁ Ñ³ñóáõÙ »Ý Ï³ï³ñáõÙ Ý³¨ ³åñ³ÝùÝ»ñÇ Ýß³Ý³ÏÙ³Ý »ñÏñÇ Ù³ùë³ÛÇÝ Ù³ñÙÇÝÝ»ñÇÝ, Ý»ñÏ³Û³óÝáõÙ »Ý ³é³í»É ³ÙµáÕç³Ï³Ý ï»Õ»ÏáõÃÛáõÝ ³ñï³Ñ³ÝÙ³Ý ¨ Ý»ñÙáõÍÙ³Ý ·áñÍ³ñùÝ»ñÇ Ù³ëÇÝ: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Ù³ëÝ³ÏÇó å»ïáõÃÛáõÝÝ»ñÇ Ù³ùë³ÛÇÝ Í³é³ÛáõÃÛáõÝÝ»ñÁ ÷áË³Ý³ÏáõÙ »Ý ³åñ³ÝùÝ»ñÇ Ù³ùë³ÛÇÝ Ó¨³Ï»ñåáõÙÝ»ñÇ Å³Ù³Ý³Ï Ù³ùë³ÛÇÝ Ù³ñÙÇÝÝ»ñÇ ÏáÕÙÇó û·ï³·áñÍíáÕ ÏÝÇùÝ»ñÇ ÝÙáõßÝ»ñÁ: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Ð³Ù³Ó³ÛÝ³·ñÇ Ù³ëÝ³ÏÇó å»ïáõÃÛáõÝÝ»ñÇ Ñ³ñóáõÙÝ»ñáí Ñ³ñÏ³ÛÇÝ Ù³ñÙÇÝÝ»ñÁ Ý»ñÏ³Û³óÝáõÙ »Ý ïÝï»ë³í³ñáÕ ëáõµÛ»ÏïÝ»ñÇÝ ïñí³Í ¹³ë³Ï³ñ·Ù³Ý Ñ³Ù³ñÝ»ñÇ ·ñ³Ýó³Ù³ïÛ³Ý ¨ ï»Õ»ÏáõÃÛáõÝ Ñ³ñÏ»ñÇ í×³ñÙ³Ý Ù³ëÇÝ, ÇÝãå»ë Ý³¨ Ñ³ñÏ»ñÇ í×³ñáõÙÇó Ëáõë³÷»ÉÁ Ï³ÝË»Éáõ  Ù³ëÇÝ ³ÝÑñ³Å»ßï  ó³ÝÏ³ó³Í ï»Õ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5. Ð³Ù³å³ï³ëË³ÝáõÃÛ³Ý Ýß³ÝÝ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ì»ñ³³ñï³Ñ³ÝáõÙÇó ¨ Ï»ÕÍ ³ñï³Ñ³ÝáõÙÇó Ëáõë³÷»Éáõ Ýå³ï³Ïáí Ð³Ù³Ó³ÛÝ³·ñÇ Ù³ëÝ³ÏÇó å»ïáõÃÛáõÝÝ»ñÇ Çñ³í³ëáõ Ù³ñÙÇÝÝ»ñÁ Ð³Ù³Ó³ÛÝ³·ÇñÝ áõÅÇ Ù»ç ÙïÝ»Éáõ å³ÑÇó Ñ»ïá í»ó ³Ùëí³ ÁÝÃ³óùáõÙ Ñ³Ù³Ó³ÛÝ»óÝáõÙ ¨ ·áñÍáÕáõÃÛ³Ý Ù»ç »Ý ¹ÝáõÙ ³ñï³Ñ³ÝíáÕ ³åñ³ÝùÇª Áëï å»ïáõÃÛ³Ý ¨ Áëï Ýß³Ý³ÏÙ³Ý í³ÛñÇ Ñ³Ù³å³ï³ëË³ÝáõÃÛ³Ý Ýß³Ý³ÛÇÝ Ñ³Ù³Ï³ñ·Á: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  <w:t>*Ð³Û³ëï³ÝÇ Ð³Ýñ³å»ïáõÃÛáõÝÁ Ð³Ù³Ó³ÛÝ³·ÇñÁ ëïáñ³·ñ»É ¿ í»ñ³å³ÑáõÙáí. §2-ñ¹ Ñá¹í³ÍÇ 2-ñ¹ å³ñµ»ñáõÃÛáõÝÁ Éñ³óÝ»É §ÜÙ³Ý ¹»åù»ñáõÙ ëáõÛÝ Ð³Ù³Ó³ÛÝ³·ñÇ ÙÛáõë ÎáÕÙ»ñÁ ³Û¹ å»ïáõÃÛáõÝÝ»ñÇ ÝÏ³ïÙ³Ùµ ÝáõÛÝå»ë Ï³ñáÕ »Ý ÏÇñ³é»É ²²Ð-Çó ³½³ï»Éáõ ëÏ½µáõÝùÁª ³ÝÏ³Ë ³½·³ÛÇÝ ûñ»Ýë¹ñáõÃÛ³Ý ¹ñáõÛÃÝ»ñÇó¦: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**Ð³Ù³Ó³ÛÝ³·ÇñÁ Ð³Û³ëï³ÝÇ Ð³Ýñ³å»ïáõÃÛ³Ý Ñ³Ù³ñ áõÅÇ Ù»ç ¿ Ùï»É 2002 Ãí³Ï³ÝÇ ÷»ïñí³ñÇ 1-Çó: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 "/>
      <w:lvlJc w:val="left"/>
      <w:pPr>
        <w:tabs>
          <w:tab w:val="num" w:pos="283"/>
        </w:tabs>
        <w:ind w:left="1145" w:hanging="283"/>
      </w:pPr>
      <w:rPr>
        <w:sz w:val="24"/>
        <w:i w:val="false"/>
        <w:u w:val="none"/>
        <w:b w:val="false"/>
        <w:rFonts w:ascii="Times Armenian" w:hAnsi="Times Armenian" w:cs="Times Armenian"/>
      </w:rPr>
    </w:lvl>
  </w:abstractNum>
  <w:abstractNum w:abstractNumId="3">
    <w:lvl w:ilvl="0">
      <w:start w:val="3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Armenian" w:hAnsi="Times Armenian" w:cs="Times Armeni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Armenian" w:hAnsi="Times Armenian" w:cs="Times Armenian"/>
      </w:r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Armenian" w:hAnsi="Times Armenian" w:cs="Times Armenian"/>
      </w:rPr>
    </w:lvl>
  </w:abstractNum>
  <w:abstractNum w:abstractNumId="6">
    <w:lvl w:ilvl="0">
      <w:start w:val="6"/>
      <w:numFmt w:val="decimal"/>
      <w:lvlText w:val="2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Armenian" w:hAnsi="Times Armenian" w:cs="Times Armenian"/>
      </w:rPr>
    </w:lvl>
  </w:abstractNum>
  <w:abstractNum w:abstractNumId="7">
    <w:lvl w:ilvl="0">
      <w:start w:val="4"/>
      <w:numFmt w:val="decimal"/>
      <w:lvlText w:val="3.%1 "/>
      <w:lvlJc w:val="left"/>
      <w:pPr>
        <w:tabs>
          <w:tab w:val="num" w:pos="283"/>
        </w:tabs>
        <w:ind w:left="851" w:hanging="283"/>
      </w:pPr>
      <w:rPr>
        <w:sz w:val="24"/>
        <w:i w:val="false"/>
        <w:u w:val="none"/>
        <w:b w:val="false"/>
        <w:rFonts w:ascii="Arial Armenian" w:hAnsi="Arial Armenian" w:cs="Arial Armenian"/>
      </w:rPr>
    </w:lvl>
  </w:abstractNum>
  <w:abstractNum w:abstractNumId="8">
    <w:lvl w:ilvl="0">
      <w:start w:val="2"/>
      <w:numFmt w:val="decimal"/>
      <w:lvlText w:val="4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Armenian" w:hAnsi="Times Armenian" w:cs="Times Armenian"/>
      </w:rPr>
    </w:lvl>
  </w:abstractNum>
  <w:abstractNum w:abstractNumId="9">
    <w:lvl w:ilvl="0">
      <w:start w:val="3"/>
      <w:numFmt w:val="decimal"/>
      <w:lvlText w:val="3.%1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Armenian" w:hAnsi="Times Armenian" w:cs="Times Armeni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Armenian" w:hAnsi="Times Armenian" w:cs="Times Armeni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Armenian" w:hAnsi="Times Armenian" w:cs="Times Armenian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8z0">
    <w:name w:val="WW8Num8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30" w:leader="none"/>
      </w:tabs>
      <w:ind w:firstLine="720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3:30:00Z</dcterms:created>
  <dc:creator>Administrator</dc:creator>
  <dc:description/>
  <dc:language>en-US</dc:language>
  <cp:lastModifiedBy>User</cp:lastModifiedBy>
  <cp:lastPrinted>2001-10-08T13:10:00Z</cp:lastPrinted>
  <dcterms:modified xsi:type="dcterms:W3CDTF">2004-08-17T14:31:00Z</dcterms:modified>
  <cp:revision>11</cp:revision>
  <dc:subject/>
  <dc:title>Ð²Ø²Ò²ÚÜ²Æð</dc:title>
</cp:coreProperties>
</file>