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Ï³½Ù³Ï»ñåáõÃÛáõÝÝ»ñÇ ÙÇç¨ ³åñ³ÝùÝ»ñÇ Ù³ï³Ï³ñ³ñÙ³Ý ÁÝ¹Ñ³Ýáõñ å³ÛÙ³ÝÝ»ñÇ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êáõÛÝ Ð³Ù³Ó³ÛÝ³·ÇñÝ áõÕÕí³Í ¿ ²ÝÏ³Ë ä»ïáõÃÛáõÝÝ»ñÇ Ð³Ù³·áñÍ³ÏóáõÃÛ³Ý ßñç³Ý³ÏÝ»ñáõÙ ïÝï»ëí³ñáÕ ëáõµÛ»ÏïÝ»ñÇ ÙÇç¨ ïÝï»ë³Ï³Ý Ï³å»ñÇ å³Ñå³ÝÙ³Ý ¨ ½³ñ·³óÙ³Ý Ñ³Ù³ñ µ³ñ»Ýå³ëï å³ÛÙ³ÝÝ»ñÇ ëï»ÕÍÙ³Ý íñ³` Ýñ³Ýó ÙÇç¨ ïÝï»ë³Ï³Ý Ñ³Ù³·áñÍ³ÏóáõÃÛ³Ý Ù³ëÇÝ ÏÝùí³Í Ñ³Ù³Ó³ÛÝ³·ñ»ñÇ Ñ³ßí³ñÏáí, ÇÝãå»ë Ý³¨ ¹ñ³ Ñ»ï Ù»Ïï»Õ ³å³ÑáíáõÙ ¿ ïÝï»ëí³ñáÕ µáÉáñ ëáõµÛ»ÏïÝ»ñÇ ÙÇ³ï»ë³Ï å³ï³ëË³Ý³ïíáõÃÛáõÝÁª Çñ»Ýó ÏáÕÙÇó Çñ»Ýó ïÝï»ë³Ï³Ý ï³ñ³ÍùáõÙ å³ÛÙ³Ý³·ñ³ÛÇÝ å³ñï³íáñáõÃÛáõÝÝ»ñÇ Ï³ï³ñ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ÇñÁ, ÙÇçå»ï³Ï³Ý ïÝï»ë³Ï³Ý Ñ³Ù³Ó³ÛÝ³·ñ»ñÇ Çñ³óÙ³Ý Ù³ëáí, ÑÇÙÝíáõÙ ¿ å»ïáõÃÛáõÝÝ»ñÇ Î³é³í³ñáõÃÛáõÝÝ»ñÇ ÙÇç¨ Ñ³Ù³Ó³ÛÝ»óí³Í ëÏ½µáõÝùÝ»ñÇ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1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³Ù³Ó³ÛÝ³·ÇñÁ ï³ñ³ÍíáõÙ ¿ ÙÇçå»ï³Ï³Ý ïÝï»ë³Ï³Ý Ï³å»ñÇ í»ñ³µ»ñÛ³É Ð³Ù³·áñÍ³ÏóáõÃÛ³Ý Ù³ëÝ³ÏÇó å»ïáõÃÛáõÝÝ»ñÇ ïÝï»ëí³ñáÕ ëáõµÛ»ÏïÝ»ñÇ (³ÝÏ³Ë ë»÷³Ï³ÝáõÃÛ³Ý Ó¨Çó) ÙÇç¨ Ñ³ñ³µ»ñáõÃÛáõÝÝ»ñ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Ð³Ù³Ó³ÛÝ³·ñÇ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ïÝï»ëí³ñáÕ ëáõµÛ»ÏïÝ»ñ ³ë»Éáí Ñ³ëÏ³óíáõÙ »Ý Ó»éÝ³ñÏáõÃÛáõÝÝ»ñÁ, ¹ñ³Ýó ÙÇ³íáñáõÙÝ»ñÁ, ó³ÝÏ³ó³Í Ï³½Ù³Ï»ñå³Çñ³í³Ï³Ý Ó¨Ç Ï³½Ù³Ï»ñåáõÃÛáõÝÝ»ñ, ÇÝãå»ë Ý³¨ª Ð³Ù³·áñÍ³ÏóáõÃÛ³Ý Ù³ëÝ³ÏÇó å»ïáõÃÛáõÝÝ»ñÇ ï³ñ³ÍùÝ»ñáõÙ ·áñÍáÕ ûñ»ÝùÝ»ñÇÝ Ñ³Ù³å³ï³ëË³Ý Ó»éÝ³ñÏ³ï»ñ»ñÇ Ï³ñ·³íÇ×³Ï áõÝ»óáÕ ù³Õ³ù³óÇÝ»ñÁ ¨ Ýñ³Ýó ÙÇ³íáñ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åñ³Ýù ³ë»Éáí Ñ³ëÏ³óíáõÙ »Ý ÇÝãå»ë ÅáÕáíñ¹³Ï³Ý ëå³éÙ³Ý ³åñ³ÝùÝ»ñ, ³ÛÝå»ë ¿É ³ñï³¹ñ³ï»ËÝÇÏ³Ï³Ý Ýß³Ý³ÏáõÃÛ³Ý ³ñï³¹ñ³Ý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åñ³ÝùÝ»ñÇ Ù³ï³Ï³ñ³ñáõÙÁ Ï³ï³ñíáõÙ ¿ å³ÛÙ³Ý³·ñ»ñáí (ÏáÝïñ³ÏïÝ»ñáí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·ÇñÁ Ñ³Ý¹Çë³ÝáõÙ ¿ µáÉáñ ï»ë³ÏÇ ³åñ³ÝùÝ»ñÇ Ù³ï³Ï³ñ³ñÙ³Ý Ñ³Ù³ñ Çñ³íáõÝùÝ»ñ ¨ å³ñï³íáñáõÃÛáõÝÝ»ñ ë³ÑÙ³ÝáÕ ÙÇ³Ï ÷³ëï³ÃáõÕÃ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»éÝ³ñÏáõÃÛáõÝÝ»ñÁ ³½³ï »Ý å³ÛÙ³Ý³·ñÇ ³é³ñÏ³ÛÇ, å³ñï³íáñáõÃÛáõÝÝ»ñÇ ë³ÑÙ³ÝÙ³Ý, ïÝï»ë³Ï³Ý Ñ³ñ³µ»ñáõÃÛáõÝÝ»ñÇ ó³ÝÏ³ó³Í ³ÛÉ å³ÛÙ³ÝÝ»ñÇ ÁÝïñáõÃÛ³Ý ·áñÍáõÙ, µ³ó³éáõÃÛ³Ùµ ÙÇçå»ï³Ï³Ý Ñ³Ù³Ó³ÛÝ³·ñ»ñáí ³åñ³ÝùÝ»ñÇ Ù³ï³Ï³ñ³ñÙ³Ý ¹»åù»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áõÛÝ Ð³Ù³Ó³ÛÝ³·ÇñÁ ãÇ ï³ñ³ÍíáõÙ Ð³Ù³·áñÍ³ÏóáõÃÛ³Ý ³Ý¹³ÙÝ»ñ ãÑ³Ý¹Çë³óáÕ å»ïáõÃÛáõÝÝ»ñÇ ïÝï»ëí³ñáÕ ëáõµÛ»ÏïÝ»ñÇ ÙÇç¨ ïÝï»ë³Ï³Ý Ñ³ñ³µ»ñáõÃÛáõÝÝ»ñ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Ð³Ù³·áñÍ³ÏóáõÃÛ³Ý å»ïáõÃÛáõÝÝ»ñÝ Çñ»Ýó Ù³ñÙÇÝÝ»ñÇ ÙÇçáóáí ³ßË³ï³Ýù »Ý Çñ³Ï³Ý³óÝáõÙ ÙÇçå»ï³Ï³Ý Ñ³Ù³Ó³ÛÝ³·ñ»ñáí Ù³ï³Ï³ñ³ñÙ³Ý ïÝï»ë³Ï³Ý å³ÛÙ³Ý³·ñ»ñÇ Å³Ù³Ý³ÏÇÝ ÏÝùÙ³Ý, ¹ñ³Ýó Ï³ï³ñÙ³Ý ÝÏ³ïÙ³Ùµ ÑëÏáÕáõÃÛ³Ý ³å³ÑáíÙ³Ý áõÕÕ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2. ä³ÛÙ³Ý³·ñ»ñÇ ÏÝùáõÙÁ, ÷á÷áËáõÙÁ ¨ ÉáõÍ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Ð³Ù³·áñÍ³ÏóáõÃÛ³Ý Ù³ëÝ³ÏÇó å»ïáõÃÛáõÝÝ»ñÇ ³½³ï ßáõÏ³Û³Ï³Ý Ñ³ñ³µ»ñáõÃÛáõÝÝ»ñÇ ³ÝóÙ³Ý Å³Ù³Ý³Ï³ßñç³ÝáõÙ ³åñ³ÝùÝ»ñÇ Ù³ï³Ï³ñ³ñáõÙÁ, áñå»ë Ï³ÝáÝ, Ï³ï³ñíáõÙ ¿ Ù³ï³Ï³ñ³ñáÕÇ ¨ ·Ýáñ¹Ç ÙÇç¨ áõÕÕ³ÏÇ å³ÛÙ³Ý³·ñÇ ÏÝùÙ³Ý ×³Ý³å³ñÑáí, ÇÝãå»ë Ý³¨ ³åñ³ÝùÝ»ñÇ Ù³ï³Ï³ñ³ñáõÙÁ ³å³ÑáíáÕ ¨ Ù³ï³ñ³Ï³ñ³ñÇ áõ ·Ýáñ¹Ç ÙÇç¨ ïÝï»ë³Ï³Ý Ï³å»ñÇ Ñ³ëï³ïÙ³Ý Ñ³Ù³ñ Í³é³ÛáõÃÛáõÝÝ»ñ Ù³ïáõóáÕ ÙÇçÝáñ¹ ÁÝÏ»ñáõÃÛáõÝÝ»ñÇ, ³ÛÉ Ï³½Ù³Ï»ñåáõÃÛáõÝÝ»ñÇ û·ÝáõÃÛ³Ùµ: ÀÝ¹ áñáõÙ, ÙÇçÝáñ¹ ÁÝÏ»ñáõÃÛáõÝÝ»ñÁ ¨ ³ÛÉ Ï³½Ù³Ï»ñåáõÃÛáõÝÝ»ñÁ Ï³ñáÕ »Ý Ñ³Ý¹»ë ·³É å³ÛÙ³Ý³·ñÇ ÏáÕÙ ÇÝãå»ë Ù³ï³Ï³ñ³ñÇ, ³ÛÝå»ë ¿É ·Ýáñ¹Ç ¹»ñáõÙ` Çñ»Ýó íñ³ í»ñóÝ»Éáí ëáõÛÝ Î³ÝáÝ³¹ñáõÃÛ³Ùµ Ý³Ë³ï»ëí³Í ¹ñ³Ýó Çñ³íáõÝùÝ»ñÁ, å³ñï³íáñáõÃÛáõÝÝ»ñÁ ¨ å³ï³ëË³Ý³ïí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Çñ³í³ëáõ »Ý Ù³ï³Ï³ñ³ñÙ³Ý å³ÛÙ³Ý³·ñ»ñ ÏÝù»É ³åñ³Ýù³ÛÇÝ ßáõÏ³Ý»ñÇ Ñ³Ù³Ï³ñ·Ç` ³åñ³Ýù³ÛÇÝ µáñë³Ý»ñÇ, ïáÝ³í³×³éÝ»ñÇ, ³×áõñ¹Ý»ñÇ ¨ ßáõÏ³Û³Ï³Ý ³ÛÉ Ñ³Ù³Ï³ñ·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ä»ï³Ï³Ý Ï³ñÇùÝ»ñÇ Ñ³Ù³ñ Ù³ï³Ï³ñ³ñáõÙÁ Ï³ÝáÝ³Ï³ñ·áÕ Ù³ñÙÇÝÝ»ñÁ Ó¨³íáñáõÙ »Ý å»ï³Ï³Ý Ï³ñÇùÝ»ñÇ Ñ³Ù³ñ ³åñ³ÝùÝ»ñÇ Ù³ï³Ï³ñ³ñÙ³Ý Í³í³ÉÝ»ñÁ ¹ñ³Ýó Ó¨»ñÇ, ï³ñ³ÍùÇ ¨ Ù³ï³Ï³ñ³ñÝ»ñÇ Ïïñí³Íùáí ¨ ÙÇÝã¨ Ù³ï³Ï³ñ³ñÙ³ÝÁ Ý³Ëáñ¹áÕ ï³ñí³ Ù³ÛÇëÇ 1-Á Ý»ñÏ³Û³óÝáõÙ »Ý ¹ñ³Ýù Ð³Ù³·áñÍ³ÏóáõÃÛ³Ý ³ÛÉ å»ïáõÃÛáõÝÝ»ñÇ Ï³ÝáÝ³Ï³ñ·áÕ Ù³ñÙÇÝÝ»ñÇÝ` ÷áË³¹³ñÓ Ù³ï³Ï³ñ³ñÙ³Ý Ù³ëáí Ñ³Ù³Ó³ÛÝ»óí³Í Ó¨áí ¨ ³Ýí³Ý³ó³Ý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Ûáõñ³ù³ÝãÛáõñ Ù³ëÝ³ÏÇó ³Ý¹³ÙÁ ï»Õ»Ï³óÝáõÙ ¿ Ýñ³ µáÉáñ Ù³ëÝ³ÏÇóÝ»ñÇÝ ³ÛÝ Ù³ñÙÇÝÝ»ñÇ ÉÇ³½áñáõÃÛáõÝÝ»ñÇ Ù³ëÇÝ, áñáÝù Çñ³í³ëáõ »Ý Í³ÝáõóáõÙÝ»ñ ï³É Ù³ï³Ï³ñ³ñÝ»ñÇ ·Ýáñ¹Ý»ñÇÝ Ïó»Éáõ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Ø³ï³Ï³ñ³ñáõÙÝ»ñÁ Ï³ÝáÝ³Ï³ñ·áÕ Ù³ñÙÇÝÝ»ñÁ Ñ³Ù³Ó³ÛÝ»óÝáõÙ »Ý ³åñ³ÝùÝ»ñÇ Í³í³ÉÝ»ñÁ ¨ ÙÇÝã¨ ÑáõÝÇëÇ 1-Á ëïáñ³·ñáõÙ Ñ³Ù³å³ï³ëË³Ý ÷³ëï³ÃÕÃ»ñ, áñáÝù Ñ³Ý¹Çë³ÝáõÙ »Ý ³é¨ïñ³ïÝï»ë³Ï³Ý Ñ³Ù³·áñÍ³ÏóáõÃÛ³Ý Ù³ëÇÝ Ð³Ù³Ó³ÛÝ³·ñ»ñÇ ³Ýµ³Å³Ý»ÉÇ Ù³ë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 Ð³Ù³·áñÍ³ÏóáõÃÛ³Ý å»ïáõÃÛáõÝÝ»ñÇ Ù³ï³Ï³ñ³ñáõÙÝ»ñÁ Ï³ÝáÝ³Ï³ñ·áÕ Ù³ñÙÇÝÝ»ñÁ ÙÇÝã¨ û·áëïáëÇ 1-Á ÙÇçå»ï³Ï³Ý Ñ³Ù³Ó³ÛÝ³·ñ»ñáí ³åñ³ÝùÝ»ñÇ Ù³ï³Ï³ñ³ñáõÙÝ»ñÇ Í³í³ÉÝ»ñÁ Ï³ÝáÝ³Ï³ñ·áÕ Ù³ñÙÇÝÝ»ñÇÝ »Ý Ñ³ëóÝáõÙ Ûáõñ³ù³ÝãÛáõñ ëå³éáÕ-å»ïáõÃÛ³Ý Ñ³Ù³ñ ùíáï³Ý»ñÇ ù³Ý³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 ¶Ýáñ¹Ç ·ïÝí»Éáõ í³Ûñáí Ð³Ù³·áñÍ³ÏóáõÃÛ³Ý å»ïáõÃÛáõÝÝ»ñÇ Ù³ï³Ï³ñ³ñáõÙÝ»ñÁ Ï³ÝáÝ³Ï³ñ·áÕ Ù³ñÙÇÝÝ»ñÁ, ÙÇÝã¨ ë»åï»Ùµ»ñÇ 1-Á ÁÝÏ³Í Å³Ù³Ý³Ï³Ñ³ïí³ÍÁ, ëå³éáÕÝ»ñÇÝ Ñ³ëóÝáõÙ »Ý ù³Ý³ÏÝ»ñÁ` Ù³ï³Ï³ñ³ñáÕ Ó»éÝ³ñÏáõÃÛ³ÝÁ ·Ýáñ¹Ç ÏóÙ³Ý Ù³ëÇÝ Í³ÝáõóáõÙ ï³É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 ¶Ýáñ¹Á ÏóÙ³Ý Ù³ëÇÝ Í³ÝáõóáõÙÁ ëï³Ý³Éáõ å³ÑÇó 20 ûñí³ ÁÝÃ³óùáõÙ Ù³ï³Ï³ñ³ñÇÝ ¿ áõÕ³ñÏáõÙ ³åñ³ÝùÇ Ù³ï³Ï³ñ³ñÙ³Ý å³ïí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ï³Ï³ñ³ñÁ, å³ïí»ñÁ ëï³Ý³Éáõó 20 ûñí³ ÁÝÃ³óùáõÙ, ·Ýáñ¹ÇÝ Ñ³ÛïÝáõÙ ¿ å³ïí»ñÇ Ï³ï³ñÙ³Ý ÁÝ¹áõÝ»Éáõ Ù³ëÇÝ Ï³Ù áõÕ³ñÏáõÙ ¿ å³ÛÙ³Ý³·ñÇ Çñ Ý³Ë³·ÇÍ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2. ¶Ýáñ¹Á Çñ³íáõÝù áõÝÇ ³ÙµáÕçáíÇÝ Ï³Ù Ù³ëÝ³ÏÇáñ»Ý Ññ³Å³ñí»É Çñ»Ý Ñ³ïÏ³óí³Í ³åñ³ÝùÇó ¨ å³ÛÙ³Ý³·ÇñÁ ÏÝù»Éáõó` ï»Õ»Ï³óÝ»Éáí ÏóÙ³Ý Ù³ëÇÝ Í³ÝáõóáõÙ ïí³Í Ù³ñÙÝÇÝ ¨ Ù³ï³Ï³ñ³ñÇÝ` ÏóÙ³Ý Ù³ëÇÝ Í³ÝáõóáõÙÁ ëï³Ý³Éáõ å³ÑÇó 20 ûñ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3. ²ÙµáÕçáíÇÝ Ï³Ù Ù³ëÝ³ÏÇáñ»Ý ³Ùñ³óÙ³Ý Ù³ëÇÝ Í³ÝáõóÙ³Ý Ñ»ï Ù³ï³Ï³ñ³ñÇ ³ÝÑ³Ù³Ó³ÛÝáõÃÛ³Ý ¹»åùáõÙ, »ñµ ³åñ³ÝùÇ ù³Ý³ÏÁ ·»ñ³½³ÝóáõÙ ¿ å»ï³Ï³Ý Ï³ñÇùÝ»ñÇ Ñ³Ù³ñ Ý³Ë³ï»ëí³Í Í³í³ÉÁ, ÇÝãå»ë Ý³¨ Ï»ÝïñáÝ³Ï³Ý Ó¨áí Ï³ñ·³íáñíáÕ ÝÛáõÃ³Ï³Ý é»ëáõñëÝ»ñÇ µ³ó³Ï³ÛáõÃÛ³Ý Ï³Ù ³Ùñ³óÙ³Ý Ù³ëÇÝ Í³ÝáõóÙ³Ý Ù»ç Ýßí³Í ³åñ³ÝùÇ, Ù³ï³Ï³ñ³ñÇ Ù³ëÝ³·Çï³óí³ÍáõÃÛ³Ý ¨ áõÕÕí³ÍáõÃÛ³Ý ³ÝÑ³Ù³å³ï³ëË³ÝáõÃÛ³Ý ¹»åùáõÙ, Ý³ Çñ³íáõÝù áõÝÇ Í³ÝáõóáõÙÁ ëï³Ý³Éáõ å³ÑÇó 20 ûñí³ ÁÝÃ³óùáõÙ ¹ÇÙ»É Ù³ï³Ï³ñ³ñÇ ·ïÝí»Éáõ í³ÛñÇ Ù³ï³Ï³ñ³ñáõÙÝ»ñÁ Ï³ñ·³íáñáÕ Ù³ñÙÝÇÝ` Í³ÝáõóáõÙÁ ã»ÕÛ³É Ñ³Ûï³ñ³ñ»Éáõ Ï³Ù ÷á÷áË»Éáõ Ñ³Ûï³ñ³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ï³ñ³ñáõÃÛáõÝ Ýßí³Í Å³ÙÏ»ïáõÙ ãÝ»ñÏ³Û³óÝ»Éáõ ¹»åùáõÙ, Í³ÝáõóáõÙÁ Ï³ï³ñÙ³Ý Ñ³Ù³ñ ÁÝ¹áõÝí³Í ¿ Ñ³Ù³ñíáõÙ ¨ Ù³ï³Ï³ñ³ñÁ Çñ³íáõÝù ãáõÝÇ Ññ³Å³ñí»É ëå³éáÕÝ»ñÇ Ñ»ï ïÝï»ë³Ï³Ý å³ÛÙ³Ý³·ñ»ñÇ ÏÝùáõÙÇó: Ì³ÝáõóáõÙÁ ã»ÕÛ³É Ñ³Ûï³ñ³ñ»Éáõ ¨ ÷á÷áË»Éáõ Ù³ëÇÝ Ù³ï³Ï³ñ³ñÇ Ñ³Ûï³ñ³ñáõÃÛáõÝÁ ëï³ó³Í Ù³ñÙÇÝÁ å³ñï³íáñ ¿ Ñ³Ûï³ñ³ñáõÃÛáõÝÁ ëï³Ý³Éáõ å³ÑÇó ï³ëÝûñÛ³ Å³ÙÏ»ïáõÙ ùÝÝ³ñÏ»É ¹ñ³ ÑÇÙÝ³íáñí³ÍáõÃÛáõÝÁ ¨ Ù³ï³Ï³ñ³ñÇ ¹ÇïáÕáõÃÛáõÝÝ»ñÇ áõ ÷³ëï³ñÏÝ»ñÇ Ñ»ï Ñ³Ù³Ó³ÛÝáõÃÛ³Ý ¹»åùáõÙ í»ñ³Ó¨³Ï»ñå»É ³Ùñ³óÙ³Ý Ù³ëÇÝ Í³ÝáõóáõÙÁ ³ÛÉ Ù³ï³Ï³ñ³ñÇ (Çñ³Ï³Ý) ¨ ³å³Ñáí»É í»ñ³Ó¨³Ï»ñåí³Í Í³ÝáõóÙ³Ý Ï³ï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Ñ³Ûï³ñ³ñáõÃÛ³Ý å³ï×»ÝÁ áõÕ³ñÏíáõÙ ¿ ëï³óáÕ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4. ØÇçå»ï³Ï³Ý Ñ³Ù³Ó³ÛÝ³·ñ»ñáí ³åñ³ÝùÝ»ñÇ Ù³ï³Ï³ñ³ñÙ³Ý å³ÛÙ³Ý³·ñ»ñÇ ÏÝùÙ³Ý Ù³ëÇÝ í»×»ñÁ ùÝÝáõÃÛ³Ý »Ý ³éÝíáõÙ Ð³Ù³·áñÍ³ÏóáõÃÛ³Ý Ù³ëÝ³ÏÇó å»ïáõÃÛáõÝÝ»ñÇ Ù³ï³Ï³ñ³ñ Ó»éÝ³ñÏáõÃÛáõÝÝ»ñÇ ·ïÝí»Éáõ í³ÛñÇ ³ñµÇïñ³Å³ÛÇÝ (ïÝï»ë³Ï³Ý) ¹³ï³ñ³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5. Ø³ï³Ï³ñ³ñÙ³Ý å³ÛÙ³Ý³·ñ»ñÇ ÷á÷áËÙ³Ý ¨ ÉáõÍÙ³Ý Ù³ëÇÝ í»×»ñÁ ùÝÝáõÃÛ³Ý »Ý ³éÝíáõÙ Ù³ï³Ï³ñ³ñÝ»ñÇ (³ñï³¹ñáÕÝ»ñÇ) ·ïÝí»Éáõ í³ÛñÇ ³ñµÇïñ³Å³ÛÇÝ (ïÝï»ë³Ï³Ý) ¹³ï³ñ³ÝÝ»ñÇ ÏáÕÙÇó` ³ÝÏ³Ë å³ÛÙ³Ý³·ñÇ ÏÝùÙ³Ý ÑÇÙ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6. ä³ÛÙ³Ý³·ñ»ñÁ ÏÝùíáõÙ »Ý ÏáÕÙ»ñÇ ëïáñ³·ñ³Í Ù»Ï ÷³ëï³ÃáõÕÃ Ï³½Ù»Éáõ ÙÇçáóáí Ï³Ù ·Ýáñ¹Ç å³ïí»ñÁ Ù³ï³Ï³ñ³ñÇ ÏáÕÙÇó Ï³ï³ñÙ³Ý ÁÝ¹áõÝ»Éáõ ÙÇçáóáí, »Ã» å³ïí»ñÁ å³ñáõÝ³ÏáõÙ ¿ ³åñ³ÝùÇ Ù³ï³Ï³ñ³ñÙ³Ý Ñ³Ù³ñ ³ÝÑñ³Å»ßï µáÉáñ å³Û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ÙÇç¨ å³ÛÙ³Ý³·ñ³ÛÇÝ Ñ³ñ³µ»ñáõÃÛáõÝÝ»ñ Ï³ñáÕ »Ý Ñ³ëï³ïí»É Ý³¨ Ý³Ù³ÏÝ»ñÇ, Ñ»é³·ñ»ñÇ, Ñ»é³ïÇå»ñÇ Ï³Ù ý³ùë»ñÇ ÷áË³Ý³Ï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íáñ å³ÛÙ³Ý³·ñÇ Ý³Ë³·ÇÍÁ »ñÏáõ ûñÇÝ³ÏÇó Ù³ï³Ï³ñ³ñÁ (³ñï³¹ñáÕÁ) áõÕ³ñÏáõÙ ¿ ·Ýáñ¹ÇÝ (ëå³éáÕÇÝ) Í³ÝáõóáõÙÁ ëï³Ý³Éáõ å³ÑÇó 20 ûñ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7. ä³ÛÙ³Ý³·ñáõÙ ³Ýå³ÛÙ³Ý ë³ÑÙ³ÝíáõÙ »Ý ³åñ³ÝùÇ ³Ýí³Ý³ó³ÝÏÁ (ï»ë³Ï³ÝÇÝ), ù³Ý³ÏÁ, áñ³ÏÁ, ·ÇÝÁ, Ù³ï³Ï³ñ³ñÙ³Ý Å³ÙÏ»ïÝ»ñÁ, µ»éÝ³Ã³÷Ù³Ý ¨ í×³ñ³ÛÇÝ ïíÛ³ÉÝ»ñÁ: ²Û¹ å³ÛÙ³ÝÝ»ñÇ µ³ó³Ï³ÛáõÃÛ³Ý ¹»åùáõÙ å³ÛÙ³Ý³·ÇñÁ ÏÝùí³Í ãÇ Ñ³Ù³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ÏÝùíáõÙ ¿ »ñÏ³ñ³Å³ÙÏ»ï å³ÛÙ³Ý³·Çñ, ³å³ ³Û¹ å³ÛÙ³ÝÝ»ñÁ å»ïù ¿ ë³ÑÙ³Ýí»Ý Ù³ï³Ï³ñ³ñÙ³Ý ³é³çÇÝ ï³ñí³ Ñ³Ù³ñ: Ð³çáñ¹ ï³ñÇÝ»ñÇ Ñ³Ù³ñ ¹ñ³Ýù å»ïù ¿ Ñ³Ù³Ó³ÛÝ»óí»Ý Ù³ï³Ï³ñ³ñÙ³Ý Å³Ù³Ý³Ï³ßñç³ÝÁ ëÏëí»Éáõó ³éÝí³½Ý 45 ûñ ³é³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8. ä³ÛÙ³Ý³·ÇñÁ ëïáñ³·ñáõÙ »Ý ïÝï»ëí³ñÙ³Ý ëáõµÛ»ÏïÇ Õ»Ï³í³ñÁ Ï³Ù Ýñ³ ÏáÕÙÇó ÉÇ³½áñí³Í ³ÝÓÇÝù ¨ å³ÛÙ³Ý³·ÇñÁ ³Ùñ³·ñíáõÙ ¿ ÏÝÇù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³Ù³ÏÝ»ñÇ, Ñ»é³·ñ»ñÇ, Ñ»é³ïÇå»ñÇ Ï³Ù Ñ»é³Ñ³Õáñ¹³ÏóáõÃÛ³Ý ÙÇçáóÝ»ñáí å³ÛÙ³Ý³·ñÇ ÏÝùÙ³Ý ¹»åùáõÙ, ÎáÕÙ»ñÇó Ûáõñ³ù³ÝãÛáõñÁ å»ïù ¿ áõÝ»Ý³ ÙÛáõë ÎáÕÙÇÝ Ñ³Ù³å³ï³ëË³Ý ³é³ç³ñÏáõÃÛáõÝÝ»ñÇ ¨ ¹ñ³Ýó í»ñ³µ»ñÛ³É å³ï³ëË³ÝÝ»ñÇ áõÕ³ñÏáõÙÁ (÷áË³ÝóáõÙÁ) Ñ³ëï³ïáÕ ³å³óáõÛ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. ä³ÛÙ³Ý³·ñÇ ÷á÷áËáõÙÁ, ÉáõÍáõÙÁ Ï³Ù ·áñÍáÕáõÃÛ³Ý Å³ÙÏ»ïÇ »ñÏ³ñ³Ó·áõÙÁ Ó¨³Ï»ñåíáõÙ ¿ ÎáÕÙ»ñÇ ÙÇç¨ Éñ³óáõóÇã Ñ³Ù³Ó³ÛÝ³·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0. ä³ÛÙ³Ý³·ñÇ Ý³Ë³·ÇÍÁ ëï³ó³Í ÎáÕÙÁ 20 ûñí³ ÁÝÃ³óùáõÙ ëïáñ³·ñáõÙ ¿ ³ÛÝ ¨ ¹ñ³ ³é³çÇÝ ûñÇÝ³ÏÁ í»ñ³¹³ñÓÝáõÙ ¿ ÙÛáõë ÎáÕÙÇÝ: ºÃ» Ý³ Ý»ñÏ³Û³óí³Í Ý³Ë³·ÍÇ í»ñ³µ»ñÛ³É ³é³ñÏáõÃÛáõÝÝ»ñ áõÝÇ, ³å³ å³ÛÙ³Ý³·ÇñÁ ëïáñ³·ñíáõÙ ¿ ³é³ñÏáõÃÛáõÝÝ»ñÇ Ù³ëÇÝ ³ñÓ³Ý³·ñáõÃÛ³Ý Ñ»ï ÙÇ³ëÇÝ, ÇÝãÇ Ù³ëÇÝ å³ñï³¹Çñ Ï»ñåáí ÝßáõÙ ¿ Ï³ï³ñíáõÙ å³ÛÙ³Ý³·ñáõÙ: ÜÙ³Ý ÝßÙ³Ý µ³óÏ³ÛáõÃÛ³Ý ¹»åùáõÙ ³é³ñÏáõÃÛáõÝÝ»ñÁ Çñ³í³µ³Ý³Ï³Ý áõÅ ãáõÝ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ñÏáõÃÛáõÝÝ»ñÇ Ù³ëÇÝ ³ñÓ³Ý³·ñáõÃÛ³Ý Ñ»ï å³ÛÙ³Ý³·ÇñÁ ëï³ó³Í ÎáÕÙÁ 20 ûñí³ ÁÝÃ³óùáõÙ ùÝÝ³ñÏáõÙ ¿ ¹ñ³Ýù, å³ÛÙ³Ý³·ñáõÙ Ý»ñ³éáõÙ ¿ ÙÛáõë ÏáÕÙÇ µáÉáñ ÁÝ¹áõÝ³Í ³é³ç³ñÏáõÃÛáõÝÝ»ñÁ, ÇëÏ ãÁÝ¹áõÝí³Í ³é³ç³ñÏáõÃÛáõÝÝ»ñÁ ÝáõÛÝ Å³ÙÏ»ïáõÙ ÷áË³ÝóáõÙ ¿ Ù³ï³Ï³ñ³ñÇ ·ïÝí»Éáõ í³ÛñÇ ïÝï»ë³Ï³Ý í»×»ñ ÉáõÍáÕ Ù³ñÙÝ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Í³·³Í ï³ñ³Ó³ÛÝáõÃÛáõÝÝ»ñÁ ¹ñ³Ýù ëï³Ý³Éáõ å³ÑÇó 20 ûñí³ ÁÝÃ³óùáõÙ ã÷áË³Ýóí»Ý Ù³ï³Ï³ñ³ñÇ ·ïÝí»Éáõ í³ÛñÇ ïÝï»ë³Ï³Ý í»×»ñ ÉáõÍáÕ Ù³ñÙÝÇÝ, ³å³ å³ÛÙ³Ý³·ÇñÁ áõÅÇ Ù»ç ¿ ÙïÝáõÙ ï³ñ³Ó³ÛÝáõÃÛáõÝÝ»ñÇ Ù³ëÇÝ ³ñÓ³Ý³·ñáõÃÛáõÝÁ áõÕ³ñÏ³Í ÏáÕÙÇ ËÙµ³·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1. ä³ÛÙ³Ý³·ñÇ Ï³ï³ñáõÙÇó ÙÇ³ÏáÕÙ³ÝÇ Ññ³Å³ñí»ÉÁ (³ÙµáÕçáíÇÝ Ï³Ù Ù³ëÝ³ÏÇáñ»Ý) ÃáõÛÉ³ïñí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áñ³Ï, ã³÷³ÝÇßÝ»ñÇÝ, ï»ËÝÇÏ³Ï³Ý å³ÛÙ³ÝÝ»ñÇÝ Ï³Ù ÝÙáõßÝ»ñÇÝ ãÑ³Ù³å³ï³ëË³ÝáÕ ³åñ³ÝùÇ Ù³ï³Ï³ñ³ñÙ³Ý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áÕÙ»ñÇó áñ¨¿ Ù»ÏÇÝ ³Ýí×³ñáõÝ³Ï Ï³Ù ëÝ³ÝÏ Ñ³Ûï³ñ³ñ»Éáõ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Ù³ï³Ï³ñ³ñÇ ÏáÕÙÇó ³é³Ýó ·Ýáñ¹Ç Ñ»ï Ý³ËÝ³Ï³Ý Ñ³Ù³Ó³ÛÝ»óÙ³Ý ³åñ³ÝùÇ ·ÝÇ µ³ñÓñ³óÙ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ßí³Í ÑÇÙù»ñáí å³ÛÙ³Ý³·ñÇ ÉáõÍÙ³Ý ¹»åùáõÙ ß³Ñ³·ñ·Çé ÏáÕÙÁ å»ïù ¿ ½·áõß³óÝÇ ÙÛáõë ÏáÕÙÇÝ áã áõß, ù³Ý Ù»Ï ³ÙÇë ³é³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Ýáñ¹Ý Çñ³íáõÝù áõÝÇ Ý³¨ Ññ³Å³ñí»É (³ÙáµÕçáíÇÝ Ï³Ù Ù³ëÝ³ÏÇáñ»Ý) å³ÛÙ³Ý³·ñáí Ý³Ë³ï»ëí³Í ³åñ³ÝùÇó` Ù³ï³Ï³ñ³ñÇÝ ¹ñ³ Ñ»ï Ï³åí³Í íÝ³ëÝ»ñÇ ÉñÇí ÷áËÑ³ïáõóÙ³Ý å³ÛÙ³Ý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2. Ø³ï³Ï³ñ³ñíáÕ ³åñ³ÝùÇ ·Ý»ñÁ, áñ³ÏÁ, ÏáÙåÉ»ïÏ³íáñáõÙÁ ¨ Ñ³ßí³ñÏÝ»ñÇ Ï³ñ·Á, ³åñ³ÝùÝ»ñÇ Ù³ï³Ï³ñ³ñÙ³Ý ù³Ý³ÏÁ, ï»ë³Ï³ÝÇÝ, Å³ÙÏ»ïÝ»ñÁ, Ï³ñ·Á ¨ ÏáÕÙ»ñÇ ·áõÛù³ÛÇÝ å³ï³ëË³Ý³ïíáõÃÛáõÝÁ áñáßíáõÙ ¿ ³åñ³ÝùÝ»ñÇ Ù³ï³Ï³ñ³ñÙ³Ý Ù³ëÇÝ å³ÛÙ³Ý³·ñ»ñáõÙ, Ù³ï³Ï³ñ³ñÇ ¨ ëå³éáÕÇ ÙÇç¨ ÷áË³¹³ñÓ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å»ï³Ï³Ý Ñ³Ù³Ó³ÛÝ³·ñ»ñáí å³ÛÙ³Ý³·ñ»ñÇ ÏÝùáõÙÇó Ëáõë³÷»Éáõ Ñ³Ù³ñ Ù³ï³Ï³ñ³ñÁ å³ï³ëË³Ý³ïíáõÃÛáõÝ ¿ ÏñáõÙ ë³ÑÙ³Ýí³Í ùíáï³Ý»ñÇÝ Ñ³Ù³å³ï³ëË³Ý Ù³ï³Ï³ñ³ñÙ³Ý »ÝÃ³Ï³ ³åñ³ÝùÇ ³ñÅ»ùÇ ã³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3. ä³ñï³íáñáõÃÛáõÝÝ»ñÇ ãÏ³ï³ñÙ³Ý Ï³Ù áã å³ïß³× Ï³ï³ñÙ³Ý Ñ»ï¨³Ýùáí ïáõÛÅÇ /ïáõ·³ÝùÇ/ í×³ñáõÙÁ ¨ å³ï×³é³Í  íÝ³ëÝ»ñÇ ÷áËÑ³ïáõóáõÙÁ ÏáÕÙ»ñÇÝ Çñ³Ï³ÝáõÙ ãÇ ³½³ïáõÙ å³ñï³íáñáõÃÛáõÝÝ»ñÇ Ï³ï³ñ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1992 Ãí³Ï³ÝÇ ÑáõÉÇëÇ 1-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Î³ï³ñí³Í ¿ ÎÇ¨ ù³Õ³ùáõÙ 1992 Ãí³Ï³ÝÇ Ù³ñïÇ 20-ÇÝ, Ù»Ï µÝûñÇÝ³Ïáí, éáõë»ñ»Ý: ´ÝûñÇÝ³ÏÁ å³ÑíáõÙ ¿ ´»É³éáõëÇ Ð³Ýñ³å»ïáõÃÛ³Ý Î³é³í³ñáõÃÛ³Ý ³ñËÇíáõÙ, áñÁ ëáõÛÝ Ð³Ù³Ó³ÛÝ³·ÇñÁ ëïáñ³·ñ³Í å»ïáõÃÛáõÝÝ»ñÇÝ ÏáõÕ³ñÏÇ Ð³Ù³Ó³ÛÝ³·ñÇ Ñ³ëï³ïí³Í å³ï×»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*Ð³Ù³Ó³ÛÝ³·ÇñÁ Ð³Û³ëï³ÝÇ Ð³Ýñ³å»ïáõÃÛ³Ý Ñ³Ù³ñ áõÅÇ Ù»ç ¿ Ùï»É 1992 Ãí³Ï³ÝÇ ÑáõÉÇëÇ 1-Çó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42:00Z</dcterms:created>
  <dc:creator>User</dc:creator>
  <dc:description/>
  <dc:language>en-US</dc:language>
  <cp:lastModifiedBy>User</cp:lastModifiedBy>
  <dcterms:modified xsi:type="dcterms:W3CDTF">2004-08-17T11:04:00Z</dcterms:modified>
  <cp:revision>5</cp:revision>
  <dc:subject/>
  <dc:title>Ð²Ø²Ò²ÚÜ²Æð</dc:title>
</cp:coreProperties>
</file>