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Ø²Ò²ÚÜ²¶Æð</w:t>
      </w:r>
    </w:p>
    <w:p>
      <w:pPr>
        <w:pStyle w:val="Heading"/>
        <w:ind w:firstLine="567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ÕÍ ³åñ³Ýù³Ýß³ÝÝ»ñÇ ¨ ³ßË³ñÑ³·ñ³Ï³Ý óáõó³ÝßáõÙÝ»ñÇ û·ï³·áñÍáõÙÁ Ï³ÝË»Éáõ ¨ Ë³÷³Ý»Éáõ ÙÇçáó³éáõÙÝ»ñÇ Ù³ëÇÝ</w:t>
      </w:r>
    </w:p>
    <w:p>
      <w:pPr>
        <w:pStyle w:val="BodyText2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, Ç ¹»Ùë Çñ»Ýó Î³é³í³ñáõÃÛáõÝÝ»ñÇ, ³ÛëáõÑ»ïª ÎáÕÙ»ñ,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²ñ¹ÛáõÝ³µ»ñ³Ï³Ý ë»÷³Ï³ÝáõÃÛ³Ý å³Ñå³ÝáõÃÛ³Ý ÙÇçáó³éáõÙÝ»ñÇ ¨ ³ñ¹ÛáõÝ³µ»ñ³Ï³Ý ë»÷³Ï³ÝáõÃÛ³Ý å³Ñå³ÝáõÃÛ³Ý Ñ³ñó»ñáí ØÇçå»ï³Ï³Ý ËáñÑñ¹Ç ëï»ÕÍÙ³Ý Ù³ëÇÝ 1993 Ãí³Ï³ÝÇ Ù³ñïÇ 12-Çª Ð³Ù³Ó³ÛÝ³·ñÇ, Ð³Ù³Ó³ÛÝ»óí³Í Ñ³Ï³Ù»Ý³ßÝáñÑ³ÛÇÝ ù³Õ³ù³Ï³ÝáõÃÛ³Ý ³ÝóÏ³óÙ³Ý Ù³ëÇÝ 1993 Ãí³Ï³ÝÇ ¹»Ïï»Ùµ»ñÇ 23-Çª ä³ÛÙ³Ý³·ñÇ, ÇÝãå»ë Ý³¨ Øï³íáñ ë»÷³Ï³ÝáõÃÛ³Ý áÉáñïáõÙ Çñ³í³Ë³ËïáõÙÝ»ñÇ Ï³ÝËÙ³Ý Ýå³ï³Ïáí Ñ³Ù³·áñÍ³ÏóáõÃÛ³Ý Ù³ëÇÝ 1998 Ãí³Ï³ÝÇ Ù³ñïÇ 6-Ç Ð³Ù³Ó³ÛÝ³·ñÇ íñ³,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 Ï»ÕÍ ³åñ³Ýù³Ýß³ÝÝ»ñáí ¨ ³ßË³ñÑ³·ñ³Ï³Ý óáõó³ÝßáõÙÝ»ñáí ³åñ³ÝùÝ»ñÇ Çñ³óáõÙÇó ëå³éáÕÝ»ñÇ áõ ³ñï³¹ñáÕÝ»ñÇ Çñ³íáõÝùÝ»ñÇ å³ßïå³ÝáõÃÛ³Ý Çñ³Ï³Ý³óÙ³ÝÝ áõÕÕí³Í Ñ³Ù³ï»Õ ÙÇçáó³éáõÙÝ»ñÇ Ï³ñ¨áñ Ýß³Ý³ÏáõÃÛáõÝÁ,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ÙÇç³½·³ÛÇÝ Çñ³íáõÝùÇ Ñ³Ýñ³×³Ý³ã ÝáñÙ»ñáí,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Ï³ñ¨áñ»Éáí ÎáÕÙ»ñÇ ÙÇç¨ ³é¨ïñ³ïÝï»ë³Ï³Ý Ï³å»ñÇ ÁÝ¹É³ÛÝáõÙÁ, 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ï³Ï áõÝ»Ý³Éáí Ñ³Ù³Ï³ñ·»É Ï»ÕÍ ³åñ³Ýù³Ýß³ÝÝ»ñÇ ¨ ³ßË³ñÑ³·ñ³Ï³Ý óáõó³ÝßáõÙÝ»ñÇ û·ï³·áñÍÙ³Ý, ÇÝãå»ë Ý³¨ ³Ýµ³ñ»ËÇÕ× Ùñó³ÏóáõÃÛ³Ý Ù»Ãá¹Ý»ñÇ ÏÇñ³éÙ³Ý ÷³ëï»ñÇ Ï³ÝËÙ³ÝÝ áõ Ë³÷³ÝÙ³ÝÝ áõÕÕí³Í Ñ³Ù³ï»Õ ·áñÍáÕáõÃÛáõÝÝ»ñÁª</w:t>
      </w:r>
    </w:p>
    <w:p>
      <w:pPr>
        <w:pStyle w:val="BodyText2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odyText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BodyText2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Ñ»ï¨Û³É Ñ³ëÏ³óáõÃÛáõÝÝ»ñÁ Ýß³Ý³ÏáõÙ »Ýª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Cs/>
        </w:rPr>
        <w:t>³åñ³Ýù`</w:t>
      </w:r>
      <w:r>
        <w:rPr>
          <w:rFonts w:cs="Times Armenian" w:ascii="Times Armenian" w:hAnsi="Times Armenian"/>
        </w:rPr>
        <w:t xml:space="preserve"> ³é³ñÏ³, áñÁ µ³í³ñ³ñáõÙ ¿ Ñ³ë³ñ³Ï³Ï³Ý áñ¨¿ å³Ñ³ÝçÙáõÝù ¨ ³ñï³¹ñí³Í ¿ ÷áË³Ý³ÏÙ³Ý Ñ³Ù³ñ, ³ÛëÇÝùÝ áõÝÇ ³ÛÉ ³åñ³ÝùÝ»ñÇ Ñ»ï ÷áË³Ý³ÏÙ³Ý ÁÝÃ³óùáõÙ Ñ³ëï³ïí³Í ³ñÅ»ù,</w:t>
      </w:r>
    </w:p>
    <w:p>
      <w:pPr>
        <w:pStyle w:val="BodyText2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  <w:bCs/>
        </w:rPr>
        <w:t>³åñ³Ýù³Ýß³Ýª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ÙÇ ýÇ½ÇÏ³Ï³Ý ¨ Çñ³í³µ³Ý³Ï³Ý ³ÝÓ³Ýó ³åñ³ÝùÝ»ñÁ ³ÛÉ ýÇ½ÇÏ³Ï³Ý ¨ Çñ³í³µ³Ý³Ï³Ý ³ÝÓ³Ýó ÝáõÛÝ³ïÇå ³åñ³ÝùÝ»ñÇó ï³ñµ»ñ»Éáõ Ýß³Ý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Cs/>
        </w:rPr>
        <w:t xml:space="preserve">³ßË³ñÑ³·ñ³Ï³Ý óáõó³ÝßáõÙÝ»ñ` </w:t>
      </w:r>
      <w:r>
        <w:rPr>
          <w:rFonts w:cs="Times Armenian" w:ascii="Times Armenian" w:hAnsi="Times Armenian"/>
        </w:rPr>
        <w:t>ÝßáõÙÝ»ñ, áñáÝù ÝáõÛÝ³Ï³Ý³óÝáõÙ »Ý ³åñ³ÝùÇ Í³·áõÙÁ ÎáÕÙ»ñÇ ï³ñ³ÍùÝ»ñÇó Ï³Ù Ýñ³Ýó ï³ñ³Í³ßñç³ÝÝ»ñÇó Ï³Ù ï»Õ³ÝùÝ»ñÇó, áñï»Õ ³åñ³ÝùÇ áñ³ÏÁ, í³ñÏ³ÝÇßÁ Ï³Ù ³ÛÉ µÝáõÃ³·ñ»ñ, Ýß³Ý³Ï³ÉÇ ã³÷áí Ñ³ñ³µ»ñ³ÏóíáõÙ »Ý Ýñ³ ³ßË³ñÑ³·ñ³Ï³Ý Í³·Ù³Ý Ñ»ï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Cs/>
        </w:rPr>
        <w:t>Ï»ÕÍ ³åñ³Ýù³Ýß³Ýª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³åñ³Ýù³Ýß³ÝÇ ïÇñáç Çñ³íáõÝùÝ»ñÇ Ë³ËïÙ³Ùµ »ññáñ¹ ³ÝÓÇ ÏáÕÙÇó û·ï³·áñÍíáÕ  ³åñ³Ýù³Ýß³Ý Ï³Ù ³åñ³ÝùÇ Í³·Ù³Ý Ï»ÕÍ ÝßáõÙÝ»ñ, ÇÝãå»ë Ý³¨ ïíÛ³ÉÝ»ñ Ï³Ù ³ÛÝåÇëÇ ï³ññ å³ñáõÝ³ÏáÕ Ýß³Ý, áñÁ Ï³ñáÕ ¿ ëå³éáÕÇÝ ÙáÉáñáõÃÛ³Ý Ù»ç ·ó»É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Cs/>
        </w:rPr>
        <w:t>å³ßïå³ÝáõÃÛ³Ý Çñ³í³Ï³Ý ÙÇçáóÝ»ñ</w:t>
      </w:r>
      <w:r>
        <w:rPr>
          <w:rFonts w:cs="Times Armenian" w:ascii="Times Armenian" w:hAnsi="Times Armenian"/>
          <w:b/>
        </w:rPr>
        <w:t xml:space="preserve">` </w:t>
      </w:r>
      <w:r>
        <w:rPr>
          <w:rFonts w:cs="Times Armenian" w:ascii="Times Armenian" w:hAnsi="Times Armenian"/>
        </w:rPr>
        <w:t>Ï»ÕÍ ³åñ³Ýù³Ýß³ÝÝ»ñÇ ¨ ³ßË³ñÑ³·ñ³Ï³Ý óáõó³ÝßáõÙÝ»ñÇ û·ï³·áñÍáõÙÁ Ï³ÝË»ÉáõÝ ¨ Ë³÷³Ý»ÉáõÝ áõÕÕí³Í ÙÇçáó³éáõÙÝ»ñÇ Ñ³Ù³ÉÇñ, áñÁ ÃáõÛÉ³ïñí³Í ¿ ÏÇñ³éÙ³Ý ÎáÕÙ»ñÇ ·áñÍáÕ Çñ³í³Ï³Ý é»ÅÇÙÇÝ Ñ³Ù³å³ï³ëË³Ý,</w:t>
      </w:r>
    </w:p>
    <w:p>
      <w:pPr>
        <w:pStyle w:val="BodyText2"/>
        <w:jc w:val="both"/>
        <w:rPr/>
      </w:pPr>
      <w:r>
        <w:rPr>
          <w:rFonts w:cs="Times Armenian" w:ascii="Times Armenian" w:hAnsi="Times Armenian"/>
          <w:bCs/>
        </w:rPr>
        <w:t>ß³Ñ³·ñ·Çé ÏáÕÙ`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 xml:space="preserve">ó³ÝÏ³ó³Í ýÇ½ÇÏ³Ï³Ý ¨/Ï³Ù Çñ³í³µ³Ý³Ï³Ý ³ÝÓ, áñÁ Ý»ñ·ñ³íí³Í ¿ ³åñ³ÝùÝ»ñÇ ³ñï³¹ñáõÃÛ³Ý, å³ïñ³ëïÙ³Ý, Çñ³óÙ³Ý Ï³Ù ëå³éÙ³Ý Ù»ç ¨ ·ïÝíáõÙ ¿ áñå»ë ³åñ³ÝùÇ Í³·Ù³Ý í³Ûñ Ï»ÕÍ Ýßí³Í ï»Õ³ÝùáõÙ Ï³Ù ³Û¹ ï»Õ³ÝùÇ ·ïÝí»Éáõ ßñç³ÝáõÙ Ï³Ù Ï»ÕÍ Ýßí³Í »ñÏñáõÙ Ï³Ù ³ÛÝ »ñÏñáõÙ, áñï»Õ ÏÇñ³éíáõÙ ¿ ³åñ³ÝùÇ Í³·Ù³Ý Ù³ëÇÝ Ï»ÕÍ ³ßË³ñÑ³·ñ³Ï³Ý óáõó³ÝßáõÙ Ï³Ù Ï»ÕÍ ³åñ³Ýù³Ýß³Ý: 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·áñÍ³ÏóáõÙ »Ý Ñ»ï¨Û³É Ñ³ñó»ñáõÙª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Í ³åñ³Ýù³Ýß³ÝÝ»ñÇ ¨ ³ßË³ñÑ³·ñ³Ï³Ý óáõó³ÝßáõÙÝ»ñÇ û·ï³·áñÍÙ³Ý ÷³ëï»ñÇ µ³ó³Ñ³ÛïáõÙ áõ Ë³÷³ÝáõÙ,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»Ýó Ù³ùë³ÛÇÝ ë³ÑÙ³ÝÝ»ñáí ³ÛÉ ÎáÕÙ»ñÇ ï³ñ³Íù Ï»ÕÍ ³åñ³Ýù³Ýß³ÝÝ»ñáí ¨ ³ßË³ñÑ³·ñ³Ï³Ý óáõó³ÝßáõÙÝ»ñáí ³åñ³ÝùÝ»ñÇ Ã³÷³ÝóÙ³Ý Ï³ÝËáõÙ: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Í ³åñ³Ýù³Ýß³ÝÝ»ñÇ ¨ ³ßË³ñÑ³·ñ³Ï³Ý óáõó³ÝßáõÙÝ»ñÇ û·ï³·áñÍÙ³Ý Ï³ÝËÙ³ÝÝ áõ Ë³÷³ÝÙ³ÝÝ áõÕÕí³Í ÙÇçáó³éáõÙÝ»ñÇ Ñ³Ù³Ó³ÛÝ»óáõÙÁ ÎáÕÙ»ñÝ Çñ³Ï³Ý³óÝáõÙ »Ý Ñ³Ù³ï»Õ ·áñÍáÕáõÃÛáõÝÝ»ñÇ ¨ Ï³Ù³íáñ ëï³ÝÓÝ³Í å³ñï³íáñáõÃÛáõÝÝ»ñÇ ÑÇÙ³Ý íñ³: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>²ßË³ñÑ³·ñ³Ï³Ý óáõó³ÝßáõÙÝ»ñÇ ³éÝãáõÃÛ³Ùµ ÎáÕÙ»ñÁ ß³Ñ³·ñ·Çé ÏáÕÙ»ñÇÝ ïñ³Ù³¹ñáõÙ »Ý å³ßïå³ÝáõÃÛ³Ý Çñ³í³Ï³Ý ÙÇçáóÝ»ñª Ýå³ï³Ï áõÝ»Ý³Éáí ËáãÁÝ¹áï»Éª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åñ³ÝùÇ ÝßÙ³Ý Ï³Ù Ý»ñÏ³Û³óÙ³Ý áñ¨Çó» ÙÇçáóÇ û·ï³·áñÍÙ³ÝÁ, áñÁ Ù³ïÝ³óáõÛó ¿ ³ÝáõÙ (Ï³Ù ³ëáóÇ³óÇ³ ¿ ³é³ç³óÝáõÙ) ³åñ³ÝùÇ Í³·Ù³Ý Çñ³Ï³ÝÇó ï³ñµ»ñ í³ÛñÁ ¨ ³Û¹åÇëáí ÙáÉáñ»óÝáõÙ ¿ ëå³éáÕÝ»ñÇÝª ³åñ³ÝùÇ ³ßË³ñÑ³·ñ³Ï³Ý Í³·Ù³Ý ³éáõÙáí,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áñ¨¿ ·áñÍáÕáõÃÛ³Ý Çñ³Ï³Ý³óÙ³ÝÁ, áñÁ ²ñ¹ÛáõÝ³µ»ñ³Ï³Ý ë»÷³Ï³ÝáõÃÛ³Ý å³ßïå³ÝáõÃÛ³Ý Ù³ëÇÝ ö³ñÇ½Û³Ý ÏáÝí»ÝóÇ³ÛÇ 10-bis Ñá¹í³ÍÇ ßñç³Ý³ÏÝ»ñáõÙ Ï³ñáÕ ¿ ¹Çïí»É áñå»ë ³Ýµ³ñ»ËÇÕ× Ùñó³ÏóáõÃÛáõÝ: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Ý Çñ»Ýó å³ñï³Ï³ÝáõÃÛáõÝÝ»ñÇ áõÅáí, Çñ»Ýó ³½·³ÛÇÝ ûñ»Ýë¹ñáõÃÛ³ÝÁ Ñ³Ù³å³ï³ëË³Ý, Ï³Ù ß³Ñ³·ñ·Çé ÏáÕÙÇ ÑÇÙÝ³íáñí³Í Ñ³ñóÙ³Ùµ Ù»ñÅáõÙ »Ý ³åñ³Ýù³Ýß³ÝÇ Ï³Ù ³åñ³Ýù³Ýß³ÝÇ ÝÏ³ïÙ³Ùµ Çñ³íáõÝùÝ»ñÇ ÷áË³ÝóÙ³Ý ·ñ³ÝóáõÙÁ Ï³Ù ³Ýí³í»ñ »Ý ×³Ý³ãáõÙ ³ßË³ñÑ³·ñ³Ï³Ý óáõó³ÝßáõÙÇó µ³ÕÏ³ó³Í Ï³Ù ³ÛÝ å³ñáõÝ³ÏáÕ ³åñ³Ýù³Ýß³ÝÇ Ï³Ù ³åñ³Ýù³Ýß³ÝÇ ÝÏ³ïÙ³Ùµ Çñ³íáõÝùÝ»ñÇ ÷áË³ÝóÙ³Ý ·ñ³ÝóáõÙÁ, »Ã» áñ¨¿ ÎáÕÙÇ Ýßí³Í ï³ñ³ÍùÇó ãÍ³·áÕ ³åñ³ÝùÝ»ñÇ Ñ³Ù³ñ ³åñ³Ýù³Ýß³ÝÇ Ù»ç ³ßË³ñÑ³·ñ³Ï³Ý óáõó³ÝßÙ³Ý û·ï³·áñÍáõÙÁ ÙáÉáñ»óÝáõÙ ¿ ëå³éáÕÝ»ñÇÝª ³Û¹åÇëÇ ³åñ³ÝùÝ»ñÇ Í³·Ù³Ý Çñ³Ï³Ý í³ÛñÇ Ï³å³ÏóáõÃÛ³Ùµ:    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å³ÝáõÃÛ³Ý Çñ³í³Ï³Ý ÙÇçáóÝ»ñÁ, ëáõÛÝ Ð³Ù³Ó³ÛÝ³·ñÇ 4-ñ¹ ¨ 5-ñ¹ Ñá¹í³ÍÝ»ñÇÝ Ñ³Ù³å³ï³ëË³Ý, ÏÇñ³éíáõÙ »Ý Ý³¨ ³ÛÝ ³ßË³ñÑ³·ñ³Ï³Ý óáõó³ÝßáõÙÝ»ñÇ ÝÏ³ïÙ³Ùµ, áñáÝù Ã»¨ ï³é³óÇáñ»Ý Ñ³í³ëïÇ »Ý ³åñ³ÝùÝ»ñÇ Í³·Ù³Ý ï³ñ³ÍùÇ, ï³ñ³Í³ßñç³ÝÇ Ï³Ù ï»Õ³ÝùÇ ³éáõÙáí, ë³Ï³ÛÝ ëå³éáÕÝ»ñÇÝ ëË³É å³ïÏ»ñ³óáõÙ »Ý ï³ÉÇë ³åñ³ÝùÝ»ñÇ ï³ñ³Íù³ÛÇÝ Í³·Ù³Ý Ù³ëÇÝ: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å³ßïå³ÝáõÃÛ³Ý Çñ³í³Ï³Ý ÙÇçáóÝ»ñ »Ý ïñ³Ù³¹ñáõÙ ³ÛÝ ³ßË³ñÑ³·ñ³Ï³Ý óáõó³ÝßáõÙÝ»ñÇ û·ï³·áñÍáõÙÁ Ï³ÝË»Éáõ Ýå³ï³Ïáí, áñáÝù ÝáõÛÝ³óÝáõÙ »Ý ·ÇÝÇÝ»ñÇ Ï³Ù ÃáõÝ¹ á·»ÉÇó ËÙÇãùÝ»ñÇ ï³ñ³Íù³ÛÇÝ Í³·áõÙÁ, ËÙÇãùÝ»ñÇ ³ÛÝ ï»ë³ÏÝ»ñÇ Ñ³Ù³ñ, áñáÝù Çñ³Ï³ÝáõÙ ã»Ý Í³·áõÙ ³ßË³ñÑ³·ñ³Ï³Ý óáõó³ÝßÙ³Ý Ù»ç Ýßí³Í í³ÛñÇó, ³Û¹ ÃíáõÙ Ý³¨ ³ÛÝ ¹»åù»ñáõÙ, »ñµ ³Û¹åÇëÇ ³ßË³ñÑ³·ñ³Ï³Ý óáõó³ÝßáõÙÝ»ñÝ û·ï³·áñÍíáõÙ »Ý Ã³ñ·Ù³ÝáõÃÛ³Ùµ Ï³Ù ½áõ·áñ¹íáõÙ »Ý Çñ³Ï³Ý Í³·Ù³Ý í³ÛñÇ ÝßÙ³Ùµ Ï³Ù §ï»ë³Ï¦, §ïÇå¦, §á×¦, §ÝÙ³Ý³ÏáõÙ¦ Ï³Ù ÝÙ³Ý ³ÛÉ å³ñ½³µ³ÝáõÙÝ»ñáí: 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ÝÇÝ»ñÇ Ï³Ù ÃáõÝ¹ á·»ÉÇó ËÙÇãùÝ»ñÇª ³ßË³ñÑ³·ñ³Ï³Ý óáõó³ÝßáõÙÇó µ³ÕÏ³ó³Í Ï³Ù ³ÛÝ å³ñáõÝ³ÏáÕ ³åñ³Ýù³Ýß³ÝÇ ·ñ³ÝóáõÙÁ å»ïù ¿ Ù»ñÅíÇ Ï³Ù ×³Ý³ãíÇ ³Ýí³í»ñ, »Ã» ¹³ Ý³Ë³ï»ëí³Í ¿ ÎáÕÙÇ ³½·³ÛÇÝ ûñ»Ýë¹ñáõÃÛ³Ùµ, Ï³Ù ß³Ñ³·ñ·Çé ÏáÕÙÇ Ñ³ñóÙ³Ùµ ³ÛÝ ·ÇÝÇÝ»ñÇ Ï³Ù ÃáõÝ¹ á·»ÉÇó ËÙÇãùÝ»ñÇ ÝÏ³ïÙ³Ùµ, áñáÝù ãáõÝ»Ý ³Û¹ ³ßË³ñÑ³·ñ³Ï³Ý Í³·áõÙÁ:</w:t>
      </w:r>
    </w:p>
    <w:p>
      <w:pPr>
        <w:pStyle w:val="BodyText2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</w:rPr>
        <w:t>¶ÇÝÇÝ»ñÇ Ï³Ù ÃáõÝ¹ á·»ÉÇó ËÙÇãùÝ»ñÇ Ñ³Ù³ñ ÙÇ³ÝÙ³Ý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ßË³ñÑ³·ñ³Ï³Ý óáõó³ÝßáõÙÝ»ñÇ û·ï³·áñÍÙ³Ý ¹»åùáõÙ å³ßïå³ÝáõÃÛ³Ý Çñ³í³Ï³Ý ÙÇçáóÝ»ñÁ ïñ³Ù³¹ñíáõÙ »Ý Ûáõñ³ù³ÝãÛáõñ ³ßË³ñÑ³·ñ³Ï³Ý óáõó³ÝßÙ³ÝÁª ëáõÛÝ Ð³Ù³Ó³ÛÝ³·ñÇ 6-ñ¹ Ñá¹í³ÍÇ ¹ñáõÛÃÝ»ñÇ å³Ñå³ÝÙ³Ý å³ÛÙ³Ýáí:</w:t>
      </w:r>
      <w:r>
        <w:rPr>
          <w:rFonts w:cs="Times Armenian" w:ascii="Times Armenian" w:hAnsi="Times Armenian"/>
          <w:b/>
          <w:sz w:val="24"/>
        </w:rPr>
        <w:t xml:space="preserve"> 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¹ñáÕÝ»ñÇ Ñ³Ù³ñ Ñ³í³ë³ñ å³ÛÙ³ÝÝ»ñ ³å³Ñáí»Éáõ ¨ ëå³éáÕÝ»ñÇ ÙáÉáñ»óáõÙÁ Ï³ÝË»Éáõ Ýå³ï³Ïáí Ûáõñ³ù³ÝãÛáõñ ÎáÕÙ ë³ÑÙ³ÝáõÙ ¿ å³ÛÙ³Ý³Ï³Ý Ýß³ÝÝ»ñ, áñáÝóáí ÙÇ³ÝÙ³Ý ³ßË³ñÑ³·ñ³Ï³Ý óáõó³ÝßáõÙÝ»ñÁ Ïï³ñµ»ñí»Ý ÙÇÙÛ³ÝóÇó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ßË³ñÑ³·ñ³Ï³Ý óáõó³ÝßáõÙÝ»ñÇ å³ßïå³ÝáõÃÛ³Ý Çñ³í³Ï³Ý ÙÇçáóÝ»ñÁ ¹ÛáõñÇÝ ¹³ñÓÝ»Éáõ Ñ³Ù³ñ ÎáÕÙ»ñÁ µ³Ý³ÏóáõÃÛáõÝÝ»ñ »Ý í³ñáõÙ ³ßË³ñÑ³·ñ³Ï³Ý óáõó³ÝßáõÙÝ»ñÇ ·ñ³ÝóÙ³Ý ¨ ÎáÕÙ»ñÇ ï³ñ³ÍùÝ»ñáõÙ ¹ñ³Ýó å³Ñå³ÝáõÃÛ³Ý Ù³ëÇÝ ï»Õ»Ï³óÝ»Éáõ µ³½Ù³ÏáÕÙ Ñ³Ù³Ï³ñ·»ñ ëï»ÕÍ»Éáõ áõÕÕáõÃÛ³Ùµ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å³ÑáíáõÙ »Ý Çñ»Ýó ³½·³ÛÇÝ ûñ»Ýë¹ñáõÃÛ³Ý Ù»ç ³åñ³Ýù³Ýß³ÝÝ»ñÇ ¨ ³ßË³ñÑ³·ñ³Ï³Ý óáõó³ÝßáõÙÝ»ñÇ ÝÏ³ïÙ³Ùµ Çñ³íáõÝùÝ»ñÇ å³Ñå³ÝÙ³Ý ÁÝÃ³ó³Ï³ñ·»ñÇ Ù³ëÇÝ ³ÛÝåÇëÇ ¹ñáõÛÃÝ»ñÇ Ý»ñ³éáõÙ, áñáÝù ëáõÛÝ Ð³Ù³Ó³ÛÝ³·ñáõÙ Ý³Ë³Ýßí³Í Çñ³íáõÝùÝ»ñÇ ó³ÝÏ³ó³Í Ë³ËïÙ³Ý ¹»Ù ³ñ¹ÛáõÝ³í»ï ÙÇçáó³éáõÙÝ»ñ »Ý Ý³Ë³ï»ëáõÙª Ý»ñ³éÛ³É ³Û¹åÇëÇ Ë³ËïáõÙÝ»ñÁ Ï³ÝË»Éáõ ßï³å ÙÇçáó³éáõÙÝ»ñ ¨ Ñ»ï³·³ Ë³ËïáõÙÝ»ñÇ ¹»åùáõÙ Çñ»ÝóÇó Çñ³í³Ï³Ý ë³ÝÏóÇ³ Ý»ñÏ³Û³óÝáÕ ÙÇçáóÝ»ñ: ²Û¹ ÁÝÃ³ó³Ï³ñ·»ñÁ å»ïù ¿ ³å³Ñáí»Ý ûñÇÝ³Ï³Ý ³é¨ïñÇ å³ßïå³ÝáõÃÛáõÝÁ ã³ñ³ß³ÑáõÙÝ»ñÇó ¨ ËáãÁÝ¹áï»Ý ¹ñ³ÝáõÙ ³ñ·»ÉùÝ»ñÇ ëï»ÕÍÙ³Ý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2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ñ³Ýù³Ýß³ÝÝ»ñÇ Ï³Ù ³ßË³ñÑ³·ñ³Ï³Ý óáõó³ÝßáõÙÝ»ñÇ ÝÏ³ïÙ³Ùµ Çñ³íáõÝùÝ»ñÇ å³Ñå³ÝáõÙÝ ³å³ÑáíáÕ ÁÝÃ³ó³Ï³ñ·»ñÁ å»ïù ¿ µáÉáñÇ Ñ³Ù³ñ ÉÇÝ»Ý Ñ³í³ë³ñ ¨ ³ñ¹³ñ:</w:t>
      </w:r>
    </w:p>
    <w:p>
      <w:pPr>
        <w:pStyle w:val="BodyTextIndent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3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åñ³Ýù³Ýß³ÝÝ»ñÇ ¨ ³ßË³ñÑ³·ñ³Ï³Ý óáõó³ÝßáõÙÝ»ñÇ ÝÏ³ïÙ³Ùµ Çñ³íáõÝùÝ»ñÇ ë»÷³Ï³Ý³ï»ñ»ñÇÝ ÑÝ³ñ³íáñáõÃÛáõÝ »Ý ï³ÉÇë ¹ÇÙ»É ¹³ï³Ï³Ý Ù³ñÙÇÝÝ»ñÇÝ ëáõÛÝ Ð³Ù³Ó³ÛÝ³·ñáí Ý³Ë³ï»ëí³Í ³Û¹åÇëÇ Çñ³íáõÝùÝ»ñÇ å³ßïå³ÝáõÃÛáõÝÝ ³å³Ñáí»Éáõ Ñ³Ù³ñª Áëï ¹ñ³Ýó Ë³ËïÙ³Ý í³ÛñÇ ¨ ÎáÕÙ»ñÇ ³½·³ÛÇÝ ûñ»Ýë¹ñáõÃÛ³ÝÁ Ñ³Ù³å³ï³ëË³Ý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4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Ù³ñÙÇÝÝ»ñÝ Çñ³íáõÝù áõÝ»Ý ÎáÕÙ»ñÇ ó³ÝÏ³ó³Í ýÇ½ÇÏ³Ï³Ý ¨/Ï³Ù Çñ³í³µ³Ý³Ï³Ý ³ÝÓÇó å³Ñ³Ýç»Éáõ ÉñÇí ã³÷áí Ñ³ïáõó»É ß³Ñ³·ñ·Çé ÏáÕÙÇÝ Ñ³ëóí³Í íÝ³ëÝ»ñÁ ¨ Ýñ³Ý í×³ñ»É Ï»ÕÍ ³åñ³Ýù³Ýß³ÝÝ»ñáí áõ ³ßË³ñÑ³·ñ³Ï³Ý óáõó³ÝßáõÙÝ»ñáí ³åñ³ÝùÝ»ñÇ ³é¨ïñÇó ëï³óí³Í ß³ÑáõÛÃÇ ³ÙµáÕç ·áõÙ³ñ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Ù³ñÙÇÝÝ»ñÁ, ß³Ñ³·ñ·Çé ÏáÕÙÇ ¹ÇÙáõÙÇ ÑÇÙ³Ý íñ³, Çñ³íáõÝù áõÝ»Ý ÎáÕÙÇ ó³ÝÏ³ó³Í ýÇ½ÇÏ³Ï³Ý ¨/Ï³Ù Çñ³í³µ³Ý³Ï³Ý ³ÝÓÇó å³Ñ³Ýç»Éáõ Ñ³ïáõó»É Ýñ³Ý ¹³ï³í³ñáõÃÛ³Ý Í³Ëë»ñÁ, áñáÝù Ï³ñáÕ »Ý Ý»ñ³é»É ÷³ëï³µ³ÝÇ ÑáÝáñ³ñÁ, ÇÝãå»ë Ý³¨ Ó»éÝ³ñÏ»É ³Û¹ ÎáÕÙÇ ³½·³ÛÇÝ ûñ»Ýë¹ñáõÃÛ³Ùµ Ý³Ë³ï»ëí³Í µáÉáñ ³ÝÑñ³Å»ßï ÙÇçáóÝ»ñ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6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åñ³Ýù³Ýß³ÝÇ Ï³Ù ³ßË³ñÑ³·ñ³Ï³Ý óáõó³ÝßáõÙÇ ë»÷³Ï³Ý³ïÇñáç Çñ³íáõÝùÝ»ñÇ Ë³ËïÙ³Ý ¹»Ù ³ñ¹ÛáõÝ³í»ï ÙÇçáóÝ»ñ ëï»ÕÍ»Éáõ Ñ³Ù³ñ ÎáÕÙ»ñÇ ¹³ï³Ï³Ý Ù³ñÙÇÝÝ»ñÁ ß³Ñ³·ñ·Çé ÏáÕÙÇ ¹ÇÙáõÙÇ ÑÇÙ³Ý íñ³ Çñ³íáõÝù áõÝ»Ý å³Ñ³Ýç»Éáõ, áñ ³ÛÝ ³åñ³ÝùÝ»ñÁ, áñáÝóáí Ñ³ëï³ïí»É ¿ Çñ³íáõÝùÝ»ñÇ Ë³ËïáõÙÁ, ³é³Ýó áñ¨¿ ÷áËÑ³ïáõóÙ³Ý Ñ³Ýí»Ý ³åñ³Ýù³ßñç³Ý³éáõÃÛáõÝÇóª áñ¨¿ íÝ³ë ãå³ï×³é»Éáí ³åñ³Ýù³Ýß³ÝÇ Ï³Ù ³ßË³ñÑ³·ñ³Ï³Ý óáõó³ÝßÙ³Ý ÝÏ³ïÙ³Ùµ Çñ³íáõÝùÝ»ñÇ ë»÷³Ï³Ý³ïÇñáçÁ, Ï³Ù, »Ã» ¹³ ãÇ Ñ³Ï³ëáõÙ ÎáÕÙ»ñÇ ·áñÍáÕ ³½·³ÛÇÝ ûñ»Ýë¹ñáõÃÛ³ÝÁ, áãÝã³óí»Ý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Ù³Ý ¹»åù»ñ ùÝÝáõÃÛ³Ý ³éÝ»ÉÇë ÎáÕÙ»ñÝ ³å³ÑáíáõÙ »Ý »ñÏáõ ·áñÍáÝÝ»ñÇ Ñ³Ù³ã³÷áõÃÛáõÝÁª Çñ³í³Ë³ËïÙ³Ý ÷³ëïÁ ¨ å³ßïå³ÝáõÃÛ³Ý Çñ³í³Ï³Ý ÙÇçáóÝ»ñÁ ÙÇ ÏáÕÙÇó, ¨ »ññáñ¹ ³ÝÓ³Ýó ß³Ñ»ñÁª ÙÛáõë ÏáÕÙÇó: Î»ÕÍ ³åñ³Ýù³Ýß³ÝÝ»ñáí ³åñ³ÝùÝ»ñÇ í»ñ³µ»ñÙ³Ùµ ³ÝûñÇÝ³Ï³Ý ³Ùñ³óí³Í ³åñ³Ýù³Ýß³ÝÇ å³ñ½ Ñ»é³óáõÙÁ Ñ³Ù³ñíáõÙ ¿ ³Ýµ³í³ñ³ñ ³Û¹åÇëÇ ³åñ³ÝùÝ»ñÇ ÙáõïùÁ ³åñ³Ýù³ßñç³Ý³éáõÃÛáõÝ ÃáõÛÉ³ïñ»Éáõ Ñ³Ù³ñ, µ³óÇ µ³ó³éÇÏ ¹»åù»ñÇó, áñáÝù Éñ³óáõóÇã Ñ³Ù³Ó³ÛÝ»óÝáõÙ »Ý ÎáÕÙ»ñ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7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Ù³ñÙÇÝÝ»ñÝ Çñ³íáõÝù áõÝ»Ý å³Ñ³Ýç»Éáõ ³ÛÝ ß³Ñ³·ñ·Çé ÏáÕÙÇó, áñÇ ¹ÇÙáõÙÇ Ñ³Ù³Ó³ÛÝ Ó»éÝ³ñÏí»É »Ý ÙÇçáóÝ»ñÁ, Ýñ³ ÏáÕÙÇó ³åñ³Ýù³Ýß³ÝÇ Ï³Ù ³ßË³ñÑ³·ñ³Ï³Ý óáõó³ÝßáõÙÇ ë»÷³Ï³Ý³ïÇñáç Çñ³íáõÝùÝ»ñÇ å³Ñå³ÝÙ³Ý ³å³ÑáíÙ³Ý ÁÝÃ³ó³Ï³ñ·»ñÇ ³Ýµ³ñ»ËÇÕ× û·ï³·áñÍÙ³Ý Ï³å³ÏóáõÃÛ³Ùµ, ÙÛáõë ß³Ñ³·ñ·Çé ÏáÕÙÇÝ, áñÁ ³ÝûñÇÝ³Ï³Ý Ï»ñåáí å³ñï³íáñ»óí»É Ï³Ù ë³ÑÙ³Ý³÷³Ïí»É ¿, ïñ³Ù³¹ñ»É µ³í³ñ³ñ ÷áËÑ³ïáõóáõÙ ÝÙ³Ý ³Ýµ³ñ»ËÇÕ× û·ï³·áñÍÙ³Ý Ñ»ï¨³Ýùáí Ïñ³Í íÝ³ëÇ Ñ³Ù³ñ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Ù³ñÙÇÝÝ»ñÁ Ý³¨ Çñ³íáõÝù áõÝ»Ý å³Ñ³Ýç»Éáõ ¹ÇÙáÕÇó Ñ³ïáõó»É å³ï³ëË³ÝáÕÇ Í³Ëë»ñÁ, áñáÝù Ï³ñáÕ »Ý Ý»ñ³é»É ÷³ëï³µ³ÝÇÝ ïñíáÕ å³ïß³× ÑáÝáñ³ñ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¹³ï³Ï³Ý Ù³ñÙÇÝÝ»ñÝ Çñ³íáõÝù áõÝ»Ý ß³Ñ³·ñ·Çé ÏáÕÙÇ ¹ÇÙáõÙÇ ÑÇÙ³Ý íñ³ áñáßáõÙ ÁÝ¹áõÝ»É ³ÝÑ»ï³Ó·»ÉÇ ·áñÍáõÙ Å³Ù³Ý³Ï³íáñ ÙÇçáó³éáõÙÝ»ñÇ Ù³ëÇÝª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åñ³Ýù³Ýß³ÝÇ Ï³Ù ³ßË³ñÑ³·ñ³Ï³Ý óáõó³ÝßÙ³Ý ë»÷³Ï³Ý³ïÇñáç Çñ³íáõÝùÇ Ë³ËïÙ³Ý ³é³ç³óáõÙÁ ¨, Ù³ëÝ³íáñ³å»ë, ³åñ³Ýù³ßñç³Ý³éáõÃÛ³Ý Ù»ç Ï»ÕÍ ³åñ³Ýù³Ýß³ÝÝ»ñáí ¨ ³ßË³ñÑ³·ñ³Ï³Ý óáõó³ÝßáõÙÝ»ñáí ³åñ³ÝùÝ»ñÇ, Ý»ñ³éÛ³É ³ÝÙÇç³Ï³Ýáñ»Ý Ù³ùë³ÛÇÝ ÑëÏáÕáõÃÛáõÝÇó Ñ»ïá Ý»ñÙáõÍíáÕ ³åñ³ÝùÝ»ñÇ ÙáõïùÁ Ï³ÝË»Éáõ áõÕÕáõÃÛ³Ùµ: ÜÙ³Ý ·áñÍáÕáõÃÛáõÝÝ»ñÁ ã»Ý ÏÇñ³éíáõÙ ³ÛÝ ³åñ³ÝùÝ»ñÇ ÝÏ³ïÙ³Ùµ, áñáÝù áñ¨¿ ëå³éáÕÇ ÏáÕÙÇó Ó»éù »Ý µ»ñí»É Ï³Ù å³ïíÇñí»É »Ý, Ý³Ëù³Ý Ý³ ÇÙ³ó»É ¿ Ï³Ù ÑÝ³ñ³íáñáõÃÛáõÝ ¿ áõÝ»ó»É ÇÙ³Ý³Éáõ, áñ ÝÙ³Ý ³åñ³ÝùÝ»ñÇ ³é¨ïáõñÁ »Õ»É ¿ ³ÝûñÇÝ³Ï³Ý,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Çñ³í³Ë³ËïáõÙÝ»ñÇ í»ñ³µ»ñÛ³É Ñ³Ù³å³ï³ëË³Ý ³å³óáõÛóÝ»ñÇ å³Ñå³ÝÙ³Ý áõÕÕáõÃÛ³Ùµ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Ù³ñÙÇÝÝ»ñÝ Çñ³íáõÝù áõÝ»Ý ß³Ñ³·ñ·Çé ÏáÕÙÇ ¹ÇÙáõÙÇ ÑÇÙ³Ý íñ³, ãÉë»Éáí Ñ³Ï³é³Ï ÏáÕÙÇÝ, Ó»éÝ³ñÏ»É Å³Ù³Ý³Ï³íáñ ÙÇçáó³éáõÙÝ»ñ, Ù³ëÝ³íáñ³å»ë ³ÛÝ ¹»åù»ñáõÙ, »ñµ Ñ³í³Ý³Ï³ÝáõÃÛáõÝ Ï³, áñ Ûáõñ³ù³ÝãÛáõñ áõß³óáõÙ ³ÝáõÕÕ»ÉÇ íÝ³ë ÏÑ³ëóÝÇ ³åñ³Ýù³Ýß³ÝÇ Ï³Ù ³ßË³ñÑ³·ñ³Ï³Ý óáõó³ÝßÙ³Ý Çñ³íáõÝùÝ»ñÇ ë»÷³Ï³Ý³ïÇñáçÁ, Ï³Ù, »Ã» ·áÛáõÃÛáõÝ áõÝÇ ³å³óáõóíáÕ éÇëÏ, áñ Ñ³Ýó³Ýß³ÝÝ»ñÁ ÏáãÝã³óí»Ý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0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Ï³Ý Ù³ñÙÇÝÝ»ñÝ Çñ³íáõÝù áõÝ»Ý å³Ñ³Ýç»Éáõ Ñ³ÛóíáñÇó Ý»ñÏ³Û³óÝ»É ³å³óáõÛóÝ»ñ, áñ Ñ³ÛóíáñÁ ³åñ³Ýù³Ýß³ÝÇ Ï³Ù ³ßË³ñÑ³·ñ³Ï³Ý óáõó³ÝßÙ³Ý Çñ³íáõÝùÇ ë»÷³Ï³Ý³ï»ñ ¿, ¨ Ýñ³ Çñ³íáõÝùÁ Ë³ËïíáõÙ ¿, Ï³Ù ÝÙ³Ý Ë³ËïáõÙÁ ³ÝËáõë³÷»ÉÇ ¿, ¨ ÁÝ¹áõÝ»É áñáßáõÙ ³ÛÝ Ù³ëÇÝ, áñ Ñ³ÛóíáñÁ ïñ³Ù³¹ñÇ å³ï³ëË³ÝáÕÇ Çñ³íáõÝùÝ»ñÇ å³ßïå³ÝáõÃÛ³Ý ¨ ã³ñ³ß³ÑáõÙÝ»ñÇ Ï³ÝËÙ³Ý Ñ³Ù³ñ µ³í³ñ³ñ »ñ³ßËÇù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1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19-ñ¹ Ñá¹í³Íáí Ý³Ë³ï»ëí³Í Å³Ù³Ý³Ï³íáñ ÙÇçáó³éáõÙÝ»ñ Ó»éÝ³ñÏí»Éáõ ¹»åùáõÙ å³ï³ëË³ÝáÕÝ ³Û¹ Ù³ëÇÝ å»ïù ¿ ³ÝÑ³å³Õ ï»Õ»Ï³óíÇ: ä³ï³ëË³ÝáÕÇ ¹ÇÙáõÙÇ ÑÇÙ³Ý íñ³ å»ïù ¿ í»ñ³Ý³ÛíÇ Å³Ù³Ý³Ï³íáñ ÙÇçáó³éáõÙÝ»ñ Ó»éÝ³ñÏ»Éáõ Ù³ëÇÝ áñáßáõÙÁ, ³Û¹ ÃíáõÙª Éëí³Í ÉÇÝ»Éáõ Çñ³íáõÝùÇ Ù³ëÇÝ áñáßáõÙ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Ù³Ý³Ï³íáñ ÙÇçáó³éáõÙÝ»ñÁ í»ñ³óÝ»Éáõ Ï³Ù Ñ³ÛóíáñÇ Ù»Õùáí ¹ñ³Ýó ¹³¹³ñ»óÙ³Ý ¹»åùáõÙ, Ï³Ù »ñµ Ñ»ï³·³ÛáõÙ Ñ³ëï³ïíáõÙ ¿, áñ Ùï³íáñ ë»÷³Ï³ÝáõÃÛ³Ý Çñ³íáõÝùÇ Ë³ËïáõÙ Ï³Ù Ë³ËïÙ³Ý ëå³éÝ³ÉÇù ãÇ »Õ»É, ¹³ï³Ï³Ý Ù³ñÙÇÝÝ»ñÝ Çñ³íáõÝù áõÝ»Ý å³ï³ëË³ÝáÕÇ Ñ³ñóÙ³Ùµ å³Ñ³Ýç»É Ñ³ÛóíáñÇó í×³ñ»É ³Û¹ ÙÇçáó³éáõÙÝ»ñáí Ñ³ëóí³Í íÝ³ëÇ Ñ³Ù³ñ å³ïß³× ÷áËÑ³ïáõóáõÙ ³ÛÝ ÎáÕÙÇ ³½·³ÛÇÝ ûñ»Ýë¹ñáõÃÛ³ÝÁ Ñ³Ù³å³ï³ëË³Ý, áñï»Õ ï³ñíáõÙ ¿ ¹³ï³Ï³Ý ùÝÝáõÃÛáõÝÁ: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2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³Ï³Ý³óÝáõÙ »Ý ÁÝÃ³ó³Ï³ñ·»ñ, áñáÝù ÃáõÛÉ »Ý ï³ÉÇë ³åñ³Ýù³Ýß³ÝÇ Ï³Ù ³ßË³ñÑ³·ñ³Ï³Ý óáõó³ÝßáõÙÇ ÝÏ³ïÙ³Ùµ Çñ³íáõÝùÇ ë»÷³Ï³Ý³ïÇñáçÁ, áñÁ Éáõñç ÑÇÙù»ñ áõÝÇ Ï³ëÏ³Í»Éáõ Ï»ÕÍ ³åñ³Ýù³Ýß³ÝÝ»ñáí ¨ ³ßË³ñÑ³·ñ³Ï³Ý óáõó³ÝßáõÙÝ»ñáí ³åñ³ÝùÝ»ñÇ Ý»ñÙáõÍáõÙ Çñ³Ï³Ý³óÝ»Éáõ ÑÝ³ñ³íáñáõÃÛ³ÝÁ, ·ñ³íáñ ¹ÇÙ»Éáõ Çñ³í³ëáõ Ù³ñÙÇÝÝ»ñÇÝ, í³ñã³Ï³Ý Ï³Ù ¹³ï³Ï³Ý Ù³ñÙÇÝÝ»ñÇÝª Ù³ùë³ÛÇÝ Ù³ñÙÇÝÝ»ñÇ ÏáÕÙÇó ³Û¹ ³åñ³ÝùÝ»ñÁ ³½³ï ßñç³Ý³éáõÃÛ³Ý Ù»ç µ³ó ÃáÕÝ»ÉÁ ¹³¹³ñ»óÝ»Éáõ ËÝ¹ñ³Ýùáí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³ñáÕ »Ý Ý³Ë³ï»ë»É Ý³¨ Ù³ùë³ÛÇÝ Ù³ñÙÇÝÝ»ñÇ ÏáÕÙÇó Çñ»Ýó ï³ñ³ÍùÝ»ñÇó ³ñï³Ñ³Ý»Éáõ Ñ³Ù³ñ Ý³Ë³ï»ëí³Í Ï»ÕÍ ³åñ³Ýù³Ýß³ÝÝ»ñáí ¨ ³ßË³ñÑ³·ñ³Ï³Ý óáõó³ÝßáõÙÝ»ñáí ³åñ³ÝùÝ»ñÇ µ³óÃáÕáõÙÁ ¹³¹³ñ»óÝ»ÉáõÝ áõÕÕí³Í Ñ³Ù³å³ï³ëË³Ý ÁÝÃ³ó³Ï³ñ·»ñ:</w:t>
      </w:r>
    </w:p>
    <w:p>
      <w:pPr>
        <w:pStyle w:val="BodyTextIndent2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3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ÙÇçáóÝ»ñ ÏÓ»éÝ³ñÏ»Ý ³é¨ïñ³ÛÇÝ Ýå³ï³ÏÝ»ñáí Ï»ÕÍ ³åñ³Ýù³Ýß³ÝÝ»ñÇ ¨ ³ßË³ñÑ³·ñ³Ï³Ý óáõó³ÝßáõÙÝ»ñÇ ¹Çï³íáñÛ³É û·ï³·áñÍÙ³Ý ¹»åù»ñáõÙ ³½·³ÛÇÝ ûñ»Ýë¹ñáõÃÛ³Ý Ù»ç ùñ»³Ï³Ý ¨ í³ñã³Ï³Ý å³ï³ëË³Ý³ïíáõÃÛáõÝ ë³ÑÙ³Ý»Éáõ áõÕÕáõÃÛ³Ùµ: ä³ïÅ³ÙÇçáóÝ»ñÁ å»ïù ¿ Ñ³Ù³ã³÷ ÉÇÝ»Ý ÝÙ³Ý Í³ÝñáõÃÛ³Ý Ñ³Ýó³·áñÍáõÃÛáõÝÝ»ñÇ Ñ³Ù³ñ å³ïÇÅÝ»ñÇ ³ÛÉ ï»ë³ÏÝ»ñÇÝ, áñå»ë½Ç Ï³ÝËíÇ Çñ³íáõÝùÝ»ñÇ Ë³ËïáõÙÁ: Ð³Ù³å³ï³ëË³Ý ¹»åù»ñáõÙ å³ïÅ³ÙÇçáóÝ»ñÁ å»ïù ¿ Ý»ñ³é»Ý Ï»ÕÍ ³åñ³Ýù³Ýß³ÝÝ»ñáí ¨ ³ßË³ñÑ³·ñ³Ï³Ý óáõó³ÝßáõÙÝ»ñáí ³åñ³ÝùÝ»ñÇ, Çñ³í³Ë³ËïáõÙÝ»ñ Ï³ï³ñ»ÉÇë û·ï³·áñÍí³Í ÝÛáõÃ»ñÇ ¨ ³ñï³¹ñáõÃÛ³Ý ·áñÍÇùÝ»ñÇ íñ³ ³ñ·»É³Ýù ¹Ý»ÉÁ, µéÝ³·ñ³íáõÙÁ ¨ áãÝã³óáõÙÁ:  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4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·áñÍáõÙÝ ³å³Ñáí»Éáõ Ýå³ï³Ïáí ÎáÕÙ»ñÁª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»ñ³ïÇí ï»Õ»ÏáõÃÛáõÝ »Ý ÷áË³Ý³ÏáõÙ Çñ»Ýó Çñ³í³ëáõ Ù³ñÙÇÝÝ»ñÇ ÏáÕÙÇó Ï»ÕÍ ³åñ³Ýù³Ýß³ÝÝ»ñÇ ¨ ³ßË³ñÑ³·ñ³Ï³Ý óáõó³ÝßáõÙÝ»ñÇ û·ï³·áñÍÙ³Ùµ ³åñ³ÝùÝ»ñÇ ³ñï³¹ñáõÃÛ³Ý ¨ Çñ³óÙ³Ý µ³ó³Ñ³Ûïí³Í ÷³ëï»ñÇ, ÇÝãå»ë Ý³¨ ÝÙ³Ý ³åñ³ÝùÝ»ñÇ ³ñï³Ñ³ÝÙ³Ý Ï³Ù Ý»ñÙáõÍÙ³Ý »ÝÃ³¹ñíáÕ ÷áñÓ»ñÇ Ù³ëÇÝ,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Ý³Ë³ÝßáõÙ ¨ Çñ³Ï³Ý³óÝáõÙ »Ý ëáõÛÝ Ñá¹í³ÍÇ Ý³Ëáñ¹ Ù³ëáõÙ Ýßí³Í ÷³ëï»ñÇ ¨ ³åñ³Ýù³Ýß³ÝÝ»ñÇ áõ ³ßË³ñÑ³·ñ³Ï³Ý óáõó³ÝßáõÙÝ»ñÇ û·ï³·áñÍÙ³Ý Çñ³íáõÝùÝ»ñÇ å³Ñå³ÝÙ³Ý Ñ»ï Ï³åí³Í ³ÛÉ Çñ³í³Ë³ËïáõÙÝ»ñÇ åñáýÇÉ³ÏïÇÏ³ÛÇÝ, µ³ó³Ñ³ÛïÙ³ÝÁ, Ë³÷³ÝÙ³ÝÝ áõ Ï³ÝËÙ³ÝÝ áõÕÕí³Í ÙÇçáó³éáõÙÝ»ñ,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µ»ñ³µ³ñ ÷áË³Ý³ÏáõÙ »Ý ï»Õ»Ï³ïíáõÃÛáõÝ ëáõÛÝ Ð³Ù³Ó³ÛÝ³·ñÇ ·áñÍáÕáõÃÛ³ÝÁ »ÝÃ³Ï³ Ñ³ñó»ñ Ï³ñ·³íáñáÕ Çñ³í³Ï³Ý ³Ïï»ñÇ Ù³ëÇÝ, ÇÝãå»ë Ý³¨ Ñ³Ù³å³ï³ëË³Ý Ù»Ãá¹³Ï³Ý ¨ Ù³ëÝ³·Çï³Ï³Ý ·ñ³Ï³ÝáõÃÛáõÝ,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µ»ñ³µ³ñ ÷áË³Ý³ÏáõÙ »Ý ÎáÕÙ»ñÇ ï³ñ³ÍùáõÙ ·áñÍ³ÍáõÃÛ³Ý Ù»ç ¹ñíáÕ ³åñ³Ýù³Ýß³ÝÝ»ñÇ ¨ ³åñ³ÝùÝ»ñÇ Í³·Ù³Ý ³ßË³ñÑ³·ñ³Ï³Ý óáõó³ÝßáõÙÝ»ñÇ Ù³ëÇÝ ï»Õ»ÏáõÃÛáõÝÝ»ñ,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ç³ÏóáõÙ »Ý ³ñ¹ÛáõÝ³µ»ñ³Ï³Ý ë»÷³Ï³ÝáõÃÛ³Ý å³Ñå³ÝÙ³Ý áÉáñïáõÙ Ñ³Ù³ï»Õ ·Çï³Ï³Ý Ñ»ï³½áïáõÃÛáõÝÝ»ñÇ Ï³ï³ñÙ³ÝÁ, ³ÝóÏ³óÝáõÙ »Ý ë»ÙÇÝ³ñÝ»ñ áõ Ñ³Ù³ÅáÕáíÝ»ñ, Ñ³Ù³·áñÍ³ÏóáõÙ »Ý Ï³¹ñ»ñÇ å³ïñ³ëïÙ³Ý áõ áñ³Ï³íáñÙ³Ý µ³ñÓñ³óÙ³Ý µÝ³·³í³éáõÙ:</w:t>
      </w:r>
    </w:p>
    <w:p>
      <w:pPr>
        <w:pStyle w:val="BodyTextIndent2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5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·áñÍÙ³ÝÝ áõÕÕí³Í ÎáÕÙ»ñÇ ·áñÍáÕáõÃÛáõÝÝ»ñÇ Ñ³Ù³Ï³ñ·áõÙÁ ÎáÕÙ»ñÁ Ñ³ÝÓÝ³ñ³ñáõÙ »Ý ²¹ÛáõÝ³µ»ñ³Ï³Ý ë»÷³Ï³ÝáõÃÛ³Ý å³Ñå³ÝÙ³Ý Ñ³ñó»ñáí ÙÇçå»ï³Ï³Ý ËáñÑñ¹ÇÝ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6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³ÛÉ ÙÇç³½·³ÛÇÝ å³ÛÙ³Ý³·ñ»ñÇ ¹ñáõÛÃÝ»ñÁ, áñáÝó Ù³ëÝ³ÏÇó »Ý ÎáÕÙ»ñÁ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7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ÎáÕÙ»ñÇ ÁÝ¹Ñ³Ýáõñ Ñ³Ù³Ó³ÛÝáõÃÛ³Ùµ Ï³ñáÕ »Ý Ï³ï³ñí»É ÷á÷áËáõÃÛáõÝÝ»ñ ¨ Éñ³óáõÙÝ»ñ, áñáÝù ÏÓ¨³Ï»ñåí»Ý ³é³ÝÓÇÝ ³ñÓ³Ý³·ñáõÃÛáõÝÝ»ñáí ¨ áõÅÇ Ù»ç ÏÙïÝ»Ý ëáõÛÝ Ð³Ù³Ó³ÛÝ³·ñáí Ý³Ë³ï»ëí³Í Ï³ñ·áí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íÇ×»ÉÇ Ñ³ñó»ñÁ ÉáõÍíáõÙ »Ý ÎáÕÙ»ñÇ ÙÇç¨ ËáñÑñ¹³ÏóáõÃÛáõÝÝ»ñÇ áõ µ³Ý³ÏóáõÃÛáõÝÝ»ñÇ ÙÇçáóáí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³ÏóáõÃÛáõÝÝ»ñÇ ÙÇçáóáí íÇ×»ÉÇ Ñ³ñó»ñÇ Ï³ñ·³íáñÙ³Ý ³ÝÑÝ³ñÇÝáõÃÛ³Ý ¹»åùáõÙ ÎáÕÙ»ñÁ ß³Ñ³·ñ·Çé ÏáÕÙ»ñÇ ·ñ³íáñ å³ÛÙ³Ý³íáñí³ÍáõÃÛ³Ý ÑÇÙ³Ý íñ³ ¹ÇÙáõÙ »Ý Çñ³í³ëáõ ÙÇç³½·³ÛÇÝ ¹³ï³ñ³ÝÝ»ñ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8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ûñí³ÝÇó, ÇëÏ ³ÛÝ ÎáÕÙ»ñÇ Ñ³Ù³ñ, áñáÝó ûñ»Ýë¹ñáõÃÛáõÝÁ å³Ñ³ÝçáõÙ ¿ ¹ñ³ áõÅÇ Ù»ç ÙïÝ»Éáõ Ñ³Ù³ñ ³ÝÑñ³Å»ßïª Ý»ñå»ï³Ï³Ý ÁÝÃ³ó³Ï³ñ·»ñÇ Ï³ï³ñáõÙª ³í³Ý¹³å³ÑÇÝ Ñ³Ù³å³ï³ëË³Ý Í³ÝáõóáõÙ ï³Éáõ ûñí³ÝÇó: ²Û¹åÇëÇ ÁÝÃ³ó³Ï³ñ·»ñÇ Ï³ï³ñÙ³Ý ³ÝÑñ³Å»ßïáõÃÛ³Ý Ù³ëÇÝ ÎáÕÙ»ñÁ ï»Õ»Ï³óÝáõÙ »Ý ³í³Ý¹³å³ÑÇÝ ëáõÛÝ Ð³Ù³Ó³ÛÝ³·ñÇ ëïáñ³·ñÙ³Ý å³ÑÇó »ñ»ù ³Ùëí³ ÁÝÃ³óùáõÙ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9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áõÅÇ Ù»ç ÙïÝ»Éáõ ûñí³ÝÇó ÑÇÝ· ï³ñí³ ÁÝÃ³óùáõÙ: ²Û¹ Å³ÙÏ»ïÁ Éñ³Ý³Éáõó Ñ»ïá Ð³Ù³Ó³ÛÝ³·ÇñÁ ÇÝùÝÇÝ Ï»ñÏ³ñ³Ó·íÇ Ûáõñ³ù³ÝãÛáõñ ³Ý·³Ù ÑÝ·³ÙÛ³ Å³ÙÏ»ïáí, »Ã» ÎáÕÙ»ñÝ ³ÛÉ áñáßáõÙ ãÁÝ¹áõÝ»Ý:</w:t>
      </w:r>
    </w:p>
    <w:p>
      <w:pPr>
        <w:pStyle w:val="BodyTextIndent2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0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áõñë ·³É ëáõÛÝ Ð³Ù³Ó³ÛÝ³·ñÇó Ï³Ù ¹³¹³ñ»óÝ»É ¹ñ³ÝáõÙ Çñ Ù³ëÝ³ÏóáõÃÛáõÝÁª ³Û¹ Ù³ëÇÝ ·ñ³íáñ ï»Õ»Ï³óÝ»Éáí ³í³Ý¹³å³ÑÇÝ, ¹áõñë ·³Éáõó ³éÝí³½Ý í»ó ³ÙÇë ³é³ç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1</w:t>
      </w:r>
    </w:p>
    <w:p>
      <w:pPr>
        <w:pStyle w:val="BodyTextInden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¹ñ³ Ýå³ï³ÏÝ»ñÝ áõ ëÏ½µáõÝùÝ»ñÝ ÁÝ¹áõÝáÕ ³ÛÉ å»ïáõÃÛáõÝ»ñÇ ÏáÕÙÇó ÙÇ³Ý³Éáõ Ñ³Ù³ñª ÙÇ³Ý³Éáõ Ù³ëÇÝ ÷³ëï³ÃÕÃ»ñÁ ³í³Ý¹³å³ÑÇÝ ÷áË³Ýó»Éáõ ÙÇçáóáí: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ØÇÝëÏ ù³Õ³ùáõÙ 1999 Ãí³Ï³ÝÇ ÑáõÝÇëÇ 4-ÇÝ, Ù»Ï µÝûñÇÝ³Ïáí` éáõë»ñ»Ý: ´ÝûñÇÝ³ÏÁ å³ÑíáõÙ ¿ ²ÝÏ³Ë ä»ïáõÃÛáõÝÝ»ñÇ Ð³Ù³·áñÍ³ÏóáõÃÛ³Ý ¶áñÍ³¹Çñ ÏáÙÇï»áõÙ, áñÁ ëáõÛÝ Ð³Ù³Ó³ÛÝ³·ÇñÁ ëïáñ³·ñ³Í Ûáõñ³ù³ÝãÛáõñ å»ïáõÃÛ³ÝÁ ÏáõÕ³ñÏÇ ¹ñ³ Ñ³ëï³ïí³Í å³ï×»ÝÁ:   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¹»Ïï»Ùµ»ñÇ 20-Çó:</w:t>
      </w:r>
    </w:p>
    <w:p>
      <w:pPr>
        <w:pStyle w:val="BodyTextIndent2"/>
        <w:ind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sz w:val="24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center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 Armenian" w:hAnsi="Arial Armenian" w:cs="Arial Armenian"/>
      <w:sz w:val="24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rFonts w:ascii="Arial Armenian" w:hAnsi="Arial Armenian" w:cs="Arial Armenian"/>
      <w:b/>
      <w:sz w:val="28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rFonts w:ascii="Arial Armenian" w:hAnsi="Arial Armenian" w:cs="Arial Armeni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jc w:val="both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45:00Z</dcterms:created>
  <dc:creator>LAW-4</dc:creator>
  <dc:description/>
  <dc:language>en-US</dc:language>
  <cp:lastModifiedBy>User</cp:lastModifiedBy>
  <cp:lastPrinted>2000-12-01T12:54:00Z</cp:lastPrinted>
  <dcterms:modified xsi:type="dcterms:W3CDTF">2004-08-17T15:05:00Z</dcterms:modified>
  <cp:revision>4</cp:revision>
  <dc:subject/>
  <dc:title>Ð²Ø²Ò²ÚÜ²Æð</dc:title>
</cp:coreProperties>
</file>