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½³ï ³é¨ïñÇ ·áïáõÙ ï»ËÝÇÏ³Ï³Ý ËáãÁÝ¹áï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Î³é³í³ñáõÃÛáõÝÝ»ñÁ, ³Ûë</w:t>
        <w:softHyphen/>
        <w:t xml:space="preserve">áõÑ»ïª ÎáÕÙ»ñ,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Ó·ï»Éáí Ýå³ëï»É 1999 Ãí³Ï³ÝÇ ÑáõÝÇëÇ 4-ÇÝ ²äÐ Î³é³í³ñáõÃÛáõÝÝ»ñÇ Õ»Ï³í³ñÝ»ñÇ ÊáñÑñ¹Ç áñáßÙ³Ùµ ÁÝ¹áõÝí³Í ³½³ï ³é¨ïñÇ ·áïáõ Ó¨³íáñÙ³Ý áõÕÕáõÃÛ³Ùµ 1999 Ãí³Ï³ÝÇ ³åñÇÉÇ 2-Ç` ²äÐ å»ïáõÃÛáõÝÝ»ñÇ Õ»Ï³í³ñÝ»ñÇ ÊáñÑñ¹Çª ³ßË³ï³ÝùÇ ÑÇÙÝ³Ï³Ý áõÕÕáõÃÛáõÝÝ»ñÇ Ï³ï³ñÙ³Ý í»ñ³µ»ñÛ³É áñáßÙ³Ý Çñ³Ï³Ý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ÑÇÙÝí»Éáí 1993 Ãí³Ï³ÝÇ ÑáõÝí³ñÇ 22-Ç` ²ÝÏ³Ë ä»ïáõÃÛáõÝÝ»ñÇ Ð³Ù³·áñÍ³ÏóáõÃÛ³Ý Î³ÝáÝ³¹ñáõÃÛ³Ý ¹ñáõÛÃÝ»ñÇ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Õ»Ï³í³ñí»Éáí ²é¨ïñÇ Ñ³Ù³ßË³ñÑ³ÛÇÝ Ï³½Ù³Ï»ñåáõÃÛ³Ý (²ÐÎ) Ñ³Ù³Ó³ÛÝ³·ñ»ñÇ Ñ³Ù³Ï³ñ·Ç ¨ 1994 Ãí³Ï³ÝÇª §²é¨ïñÇ áõ ë³Ï³·Ý»ñÇ Ù³ëÇÝ¦ ¶ÉË³íáñ Ñ³Ù³Ó³ÛÝ³·ñÇ (²ê¶Ð-94)  ëÏ½µáõÝ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ÝÏ³ïÇ áõÝ»Ý³Éáí 1994 Ãí³Ï³ÝÇª §²é¨ïñáõÙ ï»ËÝÇÏ³Ï³Ý ËáãÁÝ¹áïÝ»ñÇ Ù³ëÇÝ¦ Ð³Ù³Ó³ÛÝ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»ÉÝ»Éáí ²ÝÏ³Ë ä»ïáõÃÛáõÝÝ»ñÇ Ð³Ù³·áñÍ³ÏóáõÃÛ³Ý Ù³ëÝ³ÏÇó å»ïáõÃÛáõÝÝ»ñÇ ³Ýíï³Ý·áõÃÛ³Ý ³½·³ÛÇÝ ß³Ñ»ñÇ å³ßïå³ÝáõÃÛ³Ý ¨ ÙÇç³½·³ÛÇÝ ³é¨ïñÇ ½³ñ·³óÙ³Ý µ³ñ»Ýå³ëï å³ÛÙ³ÝÝ»ñ ëï»ÕÍ»Éáõ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Ó·ï»Éáí Ð³Ù³·áñÍ³ÏóáõÃÛ³Ý Ù³ëÝ³ÏÇó å»ïáõÃÛáõÝÝ»ñáõÙ ï»ËÝÇÏ³Ï³Ý Ï³ÝáÝ³Ï³ñ·»ñÇ áõ ëï³Ý¹³ñïÝ»ñÇ Ùß³ÏÙ³Ý, ÁÝ¹áõÝÙ³Ý áõ ÏÇñ³éÙ³Ý Çñ³í³Ï³Ý ÑÇÙù»ñÇ ³å³ÑáíÙ³Ý Ñ³Ù³ñ Ñ³Ù³Ï³ñ·í³Í ù³Õ³ù³Ï³ÝáõÃÛ³Ý, ÇÝãå»ë Ý³¨ ï»ËÝÇÏ³Ï³Ý Ï³ÝáÝ³Ï³ñ·»ñÇ, ëï³Ý¹³ñïÝ»ñÇ áõ ï»ËÝÇÏ³Ï³Ý Ï³ÝáÝ³Ï³ñ·»ñÇÝ áõ ëï³Ý¹³ñïÝ»ñÇÝ ³åñ³ÝùÝ»ñÇ Ñ³Ù³å³ï³ëË³ÝáõÃÛ³Ý Ñ³í³ëïÙ³Ý ÁÝÃ³ó³Ï³ñ·»ñÇ µÝ³·³í³éáõÙ ï»Õ»Ï³ïí³Ï³Ý-ï»Õ»Ï³ïáõ Í³é³ÛáõÃÛ³Ý ·áñÍ³éÝáõÃÛ³Ý Çñ³Ï³Ý³óÙ³ÝÁ,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ñÇ Ýå³ï³ÏÝ»ñÇ Ñ³Ù³ñ ëïáñ¨ ïñí³Í ï»ñÙÇÝÝ»ñÁ áõÝ»Ý Ñ»ï¨Û³É Ýß³Ý³ÏáõÃÛáõÝ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 xml:space="preserve">ï»ËÝÇÏ³Ï³Ý ÙÇçáóÝ»ñ ³é¨ïñáõÙ </w:t>
      </w:r>
      <w:r>
        <w:rPr>
          <w:rFonts w:cs="Times Armenian" w:ascii="Times Armenian" w:hAnsi="Times Armenian"/>
          <w:b/>
          <w:sz w:val="24"/>
          <w:lang w:val="en-US"/>
        </w:rPr>
        <w:t xml:space="preserve">- </w:t>
      </w:r>
      <w:r>
        <w:rPr>
          <w:rFonts w:cs="Times Armenian" w:ascii="Times Armenian" w:hAnsi="Times Armenian"/>
          <w:sz w:val="24"/>
          <w:lang w:val="en-US"/>
        </w:rPr>
        <w:t>ï»ËÝÇÏ³Ï³Ý ù³Õ³ù³Ï³ÝáõÃÛ³Ý ÙÇçáóÝ»ñ, áñáÝù Ý»ñ³éáõÙ »Ý ³åñ³ÝùÝ»ñÇÝ Ý»ñÏ³Û³óíáÕ å³Ñå³ÝÙ³Ý Ñ³Ù³ñ å³ñï³¹Çñ å³Ñ³ÝçÝ»ñÇ ë³ÑÙ³ÝáõÙÝ áõ ·áñÍáÕáõÃÛ³Ý Ù»ç ¹Ý»ÉÁ, ÇÝãå»ë Ý³¨ Ýßí³Í å³Ñ³ÝçÝ»ñÇÝ ³åñ³ÝùÝ»ñÇ Ñ³Ù³å³ï³ëË³ÝáõÃÛ³Ý å³ñï³¹Çñ Ñ³í³ëïÙ³Ý ÁÝÃ³ó³Ï³ñ·»ñÇ ÏÇñ³é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ï»ËÝÇÏ³Ï³Ý ËáãÁÝ¹áïÝ»ñ ³é¨ïñáõÙ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³½·³ÛÇÝ ¨ ÙÇçå»ï³Ï³Ý ï»ËÝÇ</w:t>
        <w:softHyphen/>
        <w:t>Ï³Ï³Ý Ï³ÝáÝ³Ï³ñ·»ñÇ, ëï³Ý¹³ñïÝ»ñÇ Ï³Ù Ñ³Ù³å³ï³ëË³ÝáõÃÛ³Ý Ñ³í³ëï</w:t>
        <w:softHyphen/>
        <w:t>Ù³Ý ÁÝÃ³ó³Ï³ñ·»ñÇ ¨ ÙÇç³½·³ÛÇÝ åñ³ÏïÇÏ³ÛáõÙ ÁÝ¹áõÝí³Í ï»ËÝÇÏ³Ï³Ý Ï³ÝáÝ³Ï³ñ·»ñÇ áõ ëï³Ý¹³ñïÝ»ñÇ Ï³Ù Ñ³Ù³å³ï³ëË³ÝáõÃÛ³Ý Ñ³í³ëïÙ³Ý ÁÝÃ³ó³Ï³ñ·»ñÇ å³Ñ³ÝçÝ»ñÇ ï³ñµ»ñáõÃÛáõÝÝ»ñÁ, áñáÝù áõÝ»Ý ³í»ÉÇ Ù»Í ë³ÑÙ³Ý³÷³ÏáÕ ³½¹»óáõÃÛáõÝ, ù³Ý ¹³ ³ÝÑñ³Å»ßï ¿ ëáõÛÝ Ð³Ù³Ó³ÛÝ³·ñÇ Ù³ëÝ³ÏÇó å»ïáõÃÛáõÝÝ»ñÇ ³½·³ÛÇÝ ûñ»Ýë¹ñáõÃÛáõÝÝ»ñáí ë³ÑÙ³Ýí³Íª ï»ËÝÇÏ³</w:t>
        <w:softHyphen/>
        <w:t>Ï³Ý Ï³ÝáÝ³Ï³ñ·»ñÇ áõ ëï³Ý¹³ñïÝ»ñÇ Ùß³ÏÙ³Ý Ýå³ï³ÏÝ»ñÇÝ Ñ³ëÝ»Éáõ Ñ³Ù³ñ, ¨ áñáÝù, ¹ñ³ Ñ»ï Ï³åí³Í, Ñ³Ý·»óÝáõÙ »Ý ÙÇç³½·³ÛÇÝ ³é¨ïñáõÙ ¨ Ñ³Ûñ»Ý³Ï³Ý ßáõÏ³ÛáõÙ ³åñ³ÝùÝ»ñÇ Çñ³óÙ³Ý Ù»ç ³í»Éáñ¹ ³ñ·»ÉùÝ»no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ï»ËÝÇÏ³Ï³Ý Ï³ÝáÝ³Ï³ñ·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ÝáñÙ³ïÇí ÷³ëï³ÃáõÕÃ, áñÁ Ñ³ëï³ïíáõÙ (ÁÝ¹áõÝíáõÙ) ¿ å»ï³Ï³Ý ÇßË³ÝáõÃÛ³Ý Ù³ñÙÝÇ ÏáÕÙÇó ¨ ë³ÑÙ³ÝáõÙ ¿ ³ñï³¹ñ³ÝùÇ Ï³Ù ¹ñ³ Ñ»ï Ï³åí³Í ³ñï³¹ñáõÃÛ³Ý ·áñÍÁÝÃ³óÝ»ñÇÝ ¨ Ù»Ãá¹Ý»ñÇÝ Ý»ñÏ³Û³óíáÕ å³ñï³¹Çñ å³Ñ³ÝçÝ»ñ: ²ÛÝ Ï³ñáÕ ¿ Ý³¨ Ý»ñ³é»É ï»ñÙÇÝ³µ³ÝáõÃÛ³ÝÁ, å³ÛÙ³Ý³Ýß³ÝÝ»ñÇÝ, ÷³Ã»Ã³íáñÙ³ÝÁ, Ù³ÏÝÇß³íáñÙ³ÝÁ Ï³Ù åÇï³Ï³íáñÙ³ÝÁ Ý»ñÏ³Û³óíáÕ å³Ñ³ÝçÝ»ñ Ï³Ù ³ÙµáÕ</w:t>
        <w:softHyphen/>
        <w:t>çáõÃÛ³Ùµ í»ñ³µ»ñ»É ³Û¹ Ñ³ñó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 xml:space="preserve">ëï³Ý¹³ñï </w:t>
      </w:r>
      <w:r>
        <w:rPr>
          <w:rFonts w:cs="Times Armenian" w:ascii="Times Armenian" w:hAnsi="Times Armenian"/>
          <w:b/>
          <w:sz w:val="24"/>
          <w:lang w:val="en-US"/>
        </w:rPr>
        <w:t>-</w:t>
      </w:r>
      <w:r>
        <w:rPr>
          <w:rFonts w:cs="Times Armenian" w:ascii="Times Armenian" w:hAnsi="Times Armenian"/>
          <w:sz w:val="24"/>
          <w:lang w:val="en-US"/>
        </w:rPr>
        <w:t xml:space="preserve"> ÝáñÙ³ïÇí ÷³ëï³ÃáõÕÃ, áñÁ Ñ³ëï³ïíáõÙ ¿ ÉÇ³½áñí³Í Ù³ñÙÝÇ ÏáÕÙÇó ¨ å³ñáõÝ³ÏáõÙ ¿ ³åñ³ÝùÝ»ñÇÝ Ï³Ù ¹ñ³Ýó Ñ»ï Ï³åí³Í ³ñï³¹ñáõÃÛ³Ý ·áñÍÁÝÃ³óÝ»ñÇ áõ Ù»Ãá¹Ý»ñÇ ÝÏ³ïÙ³Ùµ ÏÇñ³é»ÉÇ, Ñ³ÙÁÝ¹Ñ³Ýáõñ ¨ µ³½Ù³ÏÇ û·ï³·áñÍÙ³Ý Ñ³Ù³ñ Ý³Ë³ï»ëí³Í Ï³ÝáÝÝ»ñ, óáõóáõÙÝ»ñ Ï³Ù µÝáõÃ³·ñ»ñ, áñáÝó å³Ñå³ÝáõÙÁ å³ñï³¹Çñ ã¿: ²ÛÝ Ï³ñáÕ ¿ Ý»ñ³é»É Ï³Ù µ³ó³é³å»ë µáí³Ý¹³Ï»É å³Ñ³ÝçÝ»ñ ï»ñÙÇÝ³µ³ÝáõÃÛ³ÝÁ, Ýß³·ñ»ñÇÝ, ÷³Ã»Ã³íáñÙ³ÝÁ, Ù³ÏÝÇß³íáñÙ³ÝÁ ¨ åÇï³Ï³íáñÙ³ÝÁ ³ÛÝù³Ýáí, áñù³Ýáí ¹ñ³Ýù ÏÇñ³éíáõÙ »Ý ³åñ³ÝùÇ, ³ñï³¹ñáõÃÛ³Ý ·áñÍÁÝÃ³óÇ Ï³Ù Ù»Ãá¹Ç ÝÏ³ï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ÙÇç³½·³ÛÇÝ ëï³Ý¹³ñï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ëï³Ý¹³ñï³</w:t>
        <w:softHyphen/>
        <w:t>óÙ³Ùµ ½µ³ÕíáÕ ÙÇç³½·³ÛÇÝ Ï³½Ù³Ï»ñåáõÃÛ³Ý ÏáÕÙÇó ÁÝ¹áõÝí³Í ¨ ëå³éáÕÝ»ñÇ áõ û·ïíáÕÝ»ñÇ É³ÛÝ ßñç³ÝÇÝ Ù³ïã»ÉÇ ëï³Ý¹³ñ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ÙÇçå»ï³Ï³Ý ëï³Ý¹³ñï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ÎáÕÙ»</w:t>
        <w:softHyphen/>
        <w:t xml:space="preserve">ñÇ ÁÝ¹áõÝ³Í ¨ û·ïíáÕÝ»ñÇ É³ÛÝ ßñç³ÝÇÝ Ù³ïã»ÉÇ ï³ñ³Í³ßñç³Ý³ÛÇÝ ëï³Ý¹³ñï,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³½·³ÛÇÝ ëï³Ý¹³ñï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ÎáÕÙÇ å»ï³Ï³Ý ëï³Ý¹³ñï, áñÝ ÁÝ¹áõÝí³Í ¿ ³½·³ÛÇÝ ûñ»Ýë</w:t>
        <w:softHyphen/>
        <w:t>¹ñáõ</w:t>
        <w:softHyphen/>
        <w:t>ÃÛ³Ùµ ë³ÑÙ³Ýí³Í Ï³ñ·áí ¨ Ù³ïã»ÉÇ ¿ û·ïíáÕÝ»ñÇ É³ÛÝ ßñç³Ý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Ñ³Ù³å³ï³ëË³ÝáõÃÛ³Ý Ñ³í³ëïáõÙ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·áñÍáõÝ»áõÃÛáõÝ, áñÇ ³ñ¹ÛáõÝùÁ ÷³ëï³</w:t>
        <w:softHyphen/>
        <w:t>ÃÕÃ³ÛÇÝ íÏ³Û³Ï³Ý ¿ (Ñ³Ù³å³ï³ëË³ÝáõÃÛ³Ý Ñ³í³ëï³·Çñ Ï³Ù Ñ³Ù³-å³</w:t>
        <w:softHyphen/>
        <w:t>ï³ë</w:t>
        <w:softHyphen/>
        <w:t>Ë³</w:t>
        <w:softHyphen/>
        <w:t>ÝáõÃÛ³Ý Ù³ëÇÝ Ñ³Ûï³ñ³ñ³·Çñ), áñáí Ñ³í³ëïíáõÙ ¿, áñ ³ñï³¹ñ³ÝùÁ Ï³Ù Í³é³Ûáõ</w:t>
        <w:softHyphen/>
        <w:t>ÃÛáõÝÁ Ñ³Ù³å³ï³ëË³ÝáõÙ ¿ ë³ÑÙ³Ýí³Í å³Ñ³Ýç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 xml:space="preserve">Ñ³Ù³å³ï³ëË³ÝáõÃÛ³Ý å³ñï³¹Çñ Ñ³í³ëïáõÙ </w:t>
      </w:r>
      <w:r>
        <w:rPr>
          <w:rFonts w:cs="Times Armenian" w:ascii="Times Armenian" w:hAnsi="Times Armenian"/>
          <w:b/>
          <w:sz w:val="24"/>
          <w:lang w:val="en-US"/>
        </w:rPr>
        <w:t>-</w:t>
      </w:r>
      <w:r>
        <w:rPr>
          <w:rFonts w:cs="Times Armenian" w:ascii="Times Armenian" w:hAnsi="Times Armenian"/>
          <w:sz w:val="24"/>
          <w:lang w:val="en-US"/>
        </w:rPr>
        <w:t xml:space="preserve"> Ñ³Ù³å³ï³ëË³ÝáõÃÛ³Ý Ñ³í³ëïáõÙ, áñÁ Ý»ñ¹ñíáõÙ ¿ ÎáÕÙ»ñÇ ³½·³ÛÇÝ ûñ»Ýë¹ñáõ</w:t>
        <w:softHyphen/>
        <w:t>ÃÛáõÝ</w:t>
        <w:softHyphen/>
        <w:t>Ý»ñáí áñáß³ÏÇ ³ñï³¹ñ³ÝùÇ ¨ Í³é³ÛáõÃÛáõÝÝ»ñÇ Ñ³Ù³ñ ¨ Ï³ï³ñíáõÙ ¿ å³ñï³¹Çñ Ï³ñ·áí, áñå»ë Ï³ÝáÝ, ³Û¹åÇëÇ ³ñï³¹ñ³ÝùÇ Ï³Ù Í³é³ÛáõÃÛ³Ý ³Ýíï³Ý·áõÃÛáõÝÝ ³å³</w:t>
        <w:softHyphen/>
        <w:t>ÑáíáÕ å³ñï³¹Çñ ÝáñÙ³ïÇí å³Ñ³ÝçÝ»ñÇÝ Ñ³Ù³å³ï³ëË³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Ù³ï³Ï³ñ³ñáÕ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ïÝï»ë³í³ñáÕ ëáõµÛ»Ïï, áñÁ Ý»ñÏ³Û³óÝáõÙ ¿ ³ñï³¹-ñ³Ýù Çñ³óÙ³Ý Ñ³Ù³ñ, å³ï³ëË³Ý³ïáõ ¿ ¹ñ³ áñ³ÏÇ ¨ ³Ýíï³Ý</w:t>
        <w:softHyphen/>
        <w:t>·áõÃÛ³Ý Ñ³Ù³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ß³Ñ³·ñ·Çé Ù³ñÙÇÝÝ»ñ</w:t>
      </w:r>
      <w:r>
        <w:rPr>
          <w:rFonts w:cs="Times Armenian" w:ascii="Times Armenian" w:hAnsi="Times Armenian"/>
          <w:b/>
          <w:sz w:val="24"/>
          <w:lang w:val="en-US"/>
        </w:rPr>
        <w:t xml:space="preserve"> -</w:t>
      </w:r>
      <w:r>
        <w:rPr>
          <w:rFonts w:cs="Times Armenian" w:ascii="Times Armenian" w:hAnsi="Times Armenian"/>
          <w:sz w:val="24"/>
          <w:lang w:val="en-US"/>
        </w:rPr>
        <w:t xml:space="preserve"> ÎáÕÙÇ ·áñÍ³¹Çñ ÇßË³ÝáõÃÛ³Ý å»ï³Ï³Ý Ù³ñÙÇÝÝ»ñ Ï³Ù ïÝï»ë³í³ñáÕ ëáõµÛ»ÏïÝ»ñ, áñáÝù ÏÇñ³éáõÙ »Ý Ï³Ù Ùï³¹Çñ »Ý ÏÇñ³é»É ï»ËÝÇÏ³Ï³Ý Ï³ÝáÝ³Ï³ñ·Á Ï³Ù ëï³Ý¹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»ËÝÇÏ³Ï³Ý Ï³ÝáÝ³Ï³ñ·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»ËÝÇÏ³Ï³Ý Ï³ÝáÝ³Ï³ñ·»ñÇÝ »Ý ¹³ëí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Ç ³½·³ÛÇÝ ÝáñÙ³ïÇí Çñ³í³Ï³Ý ³Ïï»ñÁ, áñáÝù ë³ÑÙ³ÝáõÙ »Ý å³ñï³¹Çñ å³Ñ³ÝçÝ»ñ ³ñï³¹ñ³ÝùÇ Ï³Ù ¹ñ³ Ñ»ï Ï³åí³Í ³ñï³¹ñáõÃÛ³Ý ·áñÍÁÝÃ³óÝ»ñÇ áõ Ù»Ãá¹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ÙÇçå»ï³Ï³Ý, ÇÝãå»ë Ý³¨ ³½·³ÛÇÝ (å»ï³Ï³Ý) ëï³Ý¹³ñïÝ»ñÁª ¹ñ³ÝóáõÙ ÎáÕÙ»ñÇ ³½·³ÛÇÝ ûñ»Ýë¹ñáõÃÛáõÝÝ»ñÇÝ Ñ³Ù³å³ï³ëË³Ý ³åñ³ÝùÝ»ñÇ Ï³Ù ¹ñ³Ýó Ñ»ï Ï³åí³Í ³ñï³¹ñáõÃÛ³Ý ·áñÍÁÝÃ³óÝ»ñÇ áõ Ù»Ãá¹Ý»ñÇ ÝÏ³ïÙ³Ùµ ë³ÑÙ³ÝíáÕ å³ñï³¹Çñ å³Ñ³ÝçÝ»ñÇ Ù³ë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Ç (¹³ßÝ³ÛÇÝ Ï³éáõóí³Íù áõÝ»óáÕ å»ïáõÃÛáõÝÝ»ñÇ Ñ³Ù³ñª ¹³ßÝáõÃÛ³Ý ëáõµÛ»ÏïÇ ï³ñ³ÍùáõÙ) í³ñã³ï³ñ³Íù³ÛÇÝ ÙÇ³íáñÇ ï³ñ³ÍùáõÙ µÝ³ÏíáÕ µÝ³Ï-ãáõÃÛ³Ý ÏÛ³ÝùÇ áõ ³éáÕçáõÃÛ³Ý Ñ³Ù³ñ íï³Ý· ³é³ç³óÝáÕ ·áñÍáÝÝ»ñÇ ³éÏ³-ÛáõÃÛ³Ý Å³Ù³Ý³Ï, ÇÝãå»ë Ý³¨ ßñç³Ï³ ÙÇç³í³ÛñÇÝ íÝ³ë Ñ³ëóÝ»Éáõ ëå³éÝ³ÉÇù ëï»ÕÍáÕ Ñ³ïáõÏ ³ßË³ñÑ³·ñ³Ï³Ý ¨ ÏÉÇÙ³Û³Ï³Ý å³ÛÙ³ÝÝ»ñÇ ³éÏ³ÛáõÃÛ³Ý ¹»åùáõÙ, ÎáÕÙÇ å»ï³Ï³Ý ÇßË³ÝáõÃÛ³Ý Ï³Ù í³ñã³ï³ñ³Íù³ÛÇÝ ÙÇ³íáñÇ ÇßË³-ÝáõÃÛ³Ý Ù³ñÙÇÝÝ»ñÁ (¹³ßÝ³ÛÇÝ Ï³éáõóí³Íù áõÝ»óáÕ å»ïáõÃÛáõÝÝ»ñÇ Ñ³Ù³ñª ¹³ßÝáõÃÛ³Ý ëáõµÛ»ÏïÇ ÇßË³ÝáõÃÛáõÝÁ) Çñ³íáõÝù, áõÝ»Ý ³½·³ÛÇÝ ûñ»Ýë¹ñáõ</w:t>
        <w:softHyphen/>
        <w:t>ÃÛ³ÝÁ Ñ³Ù³å³ï³ëË³Ý, Çñ»Ýó ÏáÕÙÇó ÁÝ¹áõÝíáÕ ï»ËÝÇÏ³Ï³Ý Ï³ÝáÝ³Ï³ñ·»ñáõÙ ë³ÑÙ³Ý»É Ñ³Ù³½·³ÛÇÝ Ù³Ï³ñ¹³Ïáí ÁÝ¹áõÝí³Í ï»ËÝÇÏ³Ï³Ý Ï³ÝáÝ³Ï³ñ·»ñÇ Ñ³Ù»Ù³ï ³í»ÉÇ µ³ñÓñ, ÇÝãå»ë Ý³¨ Éñ³óáõóÇã å³Ñ³ÝçÝ»ñ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»ËÝÇÏ³Ï³Ý Ï³ÝáÝ³Ï³ñ·»ñÇ µáí³Ý¹³ÏáõÃÛ³ÝÁ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lang w:val="en-US"/>
        </w:rPr>
        <w:t>Ý»ñÏ³Û³óíáÕ ÁÝ¹Ñ³Ýáõñ å³Ñ³ÝçÝ»ñ</w:t>
      </w:r>
      <w:r>
        <w:rPr>
          <w:rFonts w:cs="Times Armenian" w:ascii="Times Armenian" w:hAnsi="Times Armenian"/>
          <w:sz w:val="24"/>
          <w:lang w:val="en-US"/>
        </w:rPr>
        <w:t xml:space="preserve">  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»ËÝÇÏ³Ï³Ý Ï³ÝáÝ³Ï³ñ·»ñÁ ³é¨ïñáõÙ ãå»ïù ¿ ëï»ÕÍ»Ý ³í»ÉÇ ë³Ñ</w:t>
        <w:softHyphen/>
        <w:t>Ù³Ý³÷³ÏáÕ Ý»ñ·áñÍáõÃÛáõÝ, ù³Ý ¹³ ³ÝÑñ³Å»ßï ¿ Ñ»ï¨Û³É Ýå³ï³ÏÝ»ñÇ ³å³ÑáíÙ³Ý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- ³½·³ÛÇÝ ³Ýíï³Ý·áõÃÛáõÝ, ³Û¹ ÃíáõÙª ïÝï»ë³Ï³Ý ¨ ³ñ¹ÛáõÝ³µ»ñ³Ï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- ù³Õ³ù³óÇÝ»ñÇ ÏÛ³ÝùÇ áõ ³éáÕçáõÃÛ³Ý å³ßïå³Ý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- ßñç³Ï³ µÝ³Ï³Ý ÙÇç³í³ÛñÇ (³Û¹ ÃíáõÙª Ï»Ý¹³Ý³Ï³Ý ¨ µáõë³Ï³Ý ³ßË³ñÑÇ) å³Ñå³ÝáõÃÛáõÝ, µÝ³Ï³Ý é»ëáõñëÝ»ñÇ ¨ ¿Ý»ñ·³³å³ÑáíÙ³Ý é³óÇáÝ³É û·ï³</w:t>
        <w:softHyphen/>
        <w:t>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- Ë³µ»áõÃÛ³Ý åñ³ÏïÇÏ³ÛÇ Ï³ÝË³ñ·»ÉáõÙ (³åñ³ÝùÝ»ñÇ áõ Í³é³ÛáõÃÛáõÝÝ»ñÇ Ýß³Ý³ÏáõÃÛ³Ý, áñ³ÏÇ Ï³Ù ³Ýíï³Ý·áõÃÛ³Ý í»ñ³µ»ñÛ³É ëå³éáÕ</w:t>
        <w:softHyphen/>
        <w:t>Ý»ñÇÝ ÙáÉáñáõÃÛ³Ý Ù»ç ·óáÕ ·áñÍáÕáõÃÛáõÝÝ»ñÇ Ï³ÝË³ñ·»É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î»ËÝÇÏ³Ï³Ý Ï³ÝáÝ³Ï³ñ·»ñÇ Ùß³ÏÙ³Ý Å³Ù³Ý³Ï ÎáÕÙ»ñÁ áñå»ë ÑÇÙù û·ï³·áñÍáõÙ »Ý ÙÇç³½·³ÛÇÝ ëï³Ý¹³ñïÝ»ñÁ Ï³Ù ¹ñ³Ýóª Ùß³ÏÙ³Ý í»ñçÇÝ ÷áõÉáõÙ ·ïÝíáÕ Ý³Ë³·Í»ñÁ, µ³ó³éáõÃÛ³Ùµ ³ÛÝ ¹»åù»ñÇ, »ñµ ÙÇç³½·³ÛÇÝ ëï³Ý¹³ñïÝ»ñÁ Ï³Ù ¹ñ³Ýó Ý³Ë³·Í»ñÁ ã»Ý ³å³ÑáíáõÙ Ýßí³Í Ýå³ï³ÏÝ»ñÇÝ Ñ³ëÝ»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î»ËÝÇÏ³Ï³Ý Ï³ÝáÝ³Ï³ñ·»ñÇ Ùß³ÏÙ³Ý ·áñÍÁÝÃ³óÝ»ñÇÝ Ý»ñÏ³Û³óíáÕ ÁÝ¹Ñ³Ýáõñ å³Ñ³ÝçÝ»ñ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áÕÙ»ñÁ Ýáñ ï»ËÝÇÏ³Ï³Ý Ï³ÝáÝ³Ï³ñ·»ñ Ùß³Ï»ÉÇë Ï³Ù ·áñÍáÕ Ï³ÝáÝ³Ï³ñ·»ñáõÙ ÷á÷áËáõÃÛáõÝÝ»ñ Ï³ï³ñ»ÉÇë å³ñï³íáñíáõÙ »Ý ³Û¹ Ù³ëÇÝ Í³ÝáõóáõÙ</w:t>
        <w:softHyphen/>
        <w:t xml:space="preserve">Ý»ñ ï»Õ³¹ñ»É å³ßïáÝ³Ï³Ý ïå³·Çñ Ññ³ï³ñ³ÏáõÃÛáõÝÝ»ñáõÙ, áñå»ë½Ç ÎáÕÙ»ñÇ ß³Ñ³·ñ·Çé Ù³ñÙÇÝÝ»ñÁ ÑÝ³ñ³íáñáõÃÛáõÝ áõÝ»Ý³Ý Í³ÝáÃ³Ý³Éáõ ¹ñ³Ý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 Üáñ ï»ËÝÇÏ³Ï³Ý Ï³ÝáÝ³Ï³ñ·»ñ Ùß³Ï»ÉÇë Ï³Ù ·áñÍáÕ Ï³ÝáÝ³Ï³ñ</w:t>
        <w:softHyphen/>
        <w:t>·»ñáõÙ ÷á÷áËáõÃÛáõÝÝ»ñ Ï³ï³ñ»ÉÇë, áñáÝù Ï³ñáÕ »Ý ³½¹»É ÎáÕÙ»ñÇ ³é¨ïñÇ íñ³, ï»ËÝÇÏ³Ï³Ý Ï³ÝáÝ³Ï³ñ· Ùß³ÏáÕ ÎáÕÙÁ ï»Õ»Ï³ïí³Ï³Ý-ï»Õ»Ï³ïáõ Ï»ÝïñáÝÇ ÙÇçáóáí Í³ÝáõóáõÙ ¿ ÙÛáõë ÎáÕÙ»ñÇÝ ³Û¹ ï»ËÝÇÏ³Ï³Ý Ï³ÝáÝ³Ï³ñ·Ç (÷á÷áËáõÃÛ³Ý) Ù»ç ÁÝ¹·ñÏí³Í ³åñ³ÝùÝ»ñÇ Ù³ëÇÝ, ³å³ÑáíáõÙ ¿ ï»ËÝÇÏ³Ï³Ý Ï³ÝáÝ³Ï³ñ·Ç (÷á÷áËáõÃÛ³Ý) å³ï×»Ýáí ¨/Ï³Ù Ýßí³Í ï»ËÝÇÏ³Ï³Ý Ï³ÝáÝ³Ï³ñ·Ç, ëï³Ý¹³ñïÇ (ÎáÕÙ»ñÇó Ûáõñ³ù³Ý³ãÛáõñÇ Ñ³ñóÙ³Ùµª ÷á÷áËáõÃÛ³Ý) ÁÝ¹áõÝÙ³Ý í»ñ³µ»ñÛ³É ÑÇÙÝ³íáñáõÙáí: ØÇç³½·³ÛÇÝ ëï³Ý¹³ñïÝ»ñÇÝ Ñ³Ù³å³ï³ëË³ÝáÕ ï»ËÝÇÏ³Ï³Ý Ï³ÝáÝ³Ï³ñ· Ùß³Ï»ÉÇë Ý»ñÏ³Û³óíáõÙ ¿ ÙÇ³ÛÝ ï»Õ»ÏáõÃÛáõÝ ³Û¹åÇëÇ Ñ³Ù³å³ï³ëË³</w:t>
        <w:softHyphen/>
        <w:t>Ý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Þ³Ñ³·ñ·Çé ÎáÕÙ»ñÁ Ï³ñáÕ »Ý ï»ËÝÇÏ³Ï³Ý Ï³ÝáÝ³Ï³ñ· Ùß³ÏáÕ ÎáÕÙÇÝ áõÕ³ñÏ»É ·ñ³íáñ ¹ÇïáÕáõÃÛáõÝÝ»ñ ï»ËÝÇÏ³Ï³Ý Ï³ÝáÝ³Ï³ñ·Ç Ý³Ë³·ÍÇ í»ñ³µ»ñÛ³É, µ³Ûó áã áõß, ù³Ý ëáõÛÝ Ñá¹í³ÍÇ 1-ÇÝ Ï»ïáõÙ Ýßí³Í Ññ³ï³ñ³ÏÙ³Ý ûñí³ÝÇó 3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 ²ñï³Ï³ñ· Ñ³Ý·³Ù³ÝùÝ»ñáí å³ÛÙ³Ý³íáñí³Í (³Ýíï³Ý·áõÃÛ³Ý, ù³Õ³ù³óÇÝ»ñÇ ÏÛ³ÝùÇ áõ ³éáÕçáõÃÛ³Ý, ßñç³Ï³ µÝ³Ï³Ý ÙÇç³í³ÛñÇ Ï³Ù ³½·³ÛÇÝ ³Ýíï³Ý·áõÃÛ³Ý ëå³éÝ³ÉÇù)ª ï»ËÝÇÏ³Ï³Ý Ï³ÝáÝ³Ï³ñ· ûå»ñ³ïÇí Ï»ñåáí Ùß³Ï»Éáõ, ÁÝ¹áõÝ»Éáõ ¨ ·áñÍ³¹ñ»Éáõ ³ÝÑñ³Å»ßïáõÃÛ³Ý ¹»åùáõÙ ï»ËÝÇÏ³Ï³Ý Ï³ÝáÝ³Ï³ñ· Ùß³ÏáÕ ÎáÕÙÁ Çñ³íáõÝù áõÝÇ ³Û¹ Å³Ù³Ý³Ï³Ñ³ïí³ÍáõÙ Ññ³Å³ñí»É ëáõÛÝ Ñá¹í³ÍÇ 1-ÇÝ ¨ 3-ñ¹ Ï»ï»ñÇ ¹ñáõÛÃÝ»ñÁ ³ÙµáÕç Í³í³Éáí Ï³ï³ñ»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Ûë ¹»åùáõÙ ÎáÕÙ»ñÁ Í³ÝáõóíáõÙ »Ý ï»ËÝÇÏ³Ï³Ý Ï³ÝáÝ³Ï³ñ·Ç Ùß³ÏÙ³Ý Ù³ëÇÝª Ýß»Éáí ³ñï³Ï³ñ· Ñ³Ý·³Ù³ÝùÝ»ñÁ, ÇÝãå»ë Ý³¨ Ýñ³Ýó ËÝ¹ñ³Ýùáí ïñ³Ù³¹ñíáõÙ »Ý ï»ËÝÇÏ³Ï³Ý Ï³ÝáÝ³Ï³ñ·»ñÇ å³ï×»ÝÝ»ñÁª Çñ»Ýó ·ñ³íáñ ¹ÇïáÕáõÃÛáõÝÝ»ñÁ Ý»ñÏ³Û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5. ÎáÕÙ»ñÁ Ññ³å³ñ³ÏáõÙ »Ý ï»Õ»ÏáõÃÛáõÝ ï»ËÝÇÏ³Ï³Ý Ï³ÝáÝ³Ï³ñ·»ñÇ Ñ³ëï³ïÙ³Ý (ÁÝ¹áõÝÙ³Ý) ¨ Çñ»Ýó ï³ñ³ÍùÝ»ñáõÙ ¹ñ³Ýó ·áñÍ³¹ñÙ³Ý Ù³ëÇÝª ¹ñ³Ýù Ñ³ëï³ï»Éáõó (ÁÝ¹áõÝ»Éáõó) Ñ»ïá »ñÏáõ ß³µ³Ã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Ð³ëï³ïí³Í (ÁÝ¹áõÝí³Í) ï»ËÝÇÏ³Ï³Ý Ï³ÝáÝ³Ï³ñ·»ñÇ Ññ³å³</w:t>
        <w:softHyphen/>
        <w:t>ñ³</w:t>
        <w:softHyphen/>
        <w:t>ÏáõÙÁ Çñ³Ï³Ý³óíáõÙ ¿ áã áõß, ù³Ý ¹ñ³Ýù ÁÝ¹áõÝ»Éáõó  3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»ËÝÇÏ³Ï³Ý Ï³ÝáÝ³Ï³ñ·»ñÇ Ñ³ëï³ïÙ³Ý (ÁÝ¹áõÝÙ³Ý) ¨ ¹ñ³Ýó ·áñÍ³¹ñÙ³Ý Å³ÙÏ»ïÝ»ñÇ ÙÇç¨ Ý³Ë³ï»ëíáõÙ ¿ Å³Ù³Ý³Ï³ßñç³Ý, áñÝ ³ÝÑñ³Å»ßï ¿ ³ñï³¹ñ³ÝùÇÝ Ï³Ù ¹ñ³ ³ñï³¹ñáõÃÛ³Ý Ù»Ãá¹Ý»ñÇÝ Ý»ñÏ³Û³óíáÕ å³Ñ³ÝçÝ»ñÇ å³Ñå³ÝáõÙÝ ³å³ÑáíáÕ ÙÇçáó³éáõÙÝ»ñÇ Çñ³Ï³Ý³óÙ³Ý Ñ³Ù³ñ, ¨ áñáßíáõÙ ¿ ï»ËÝÇÏ³Ï³Ý Ï³ÝáÝ³Ï³ñ·Á ÁÝ¹áõÝáÕ (Ñ³ëï³ïáÕ) å»ï³Ï³Ý ÇßË³ÝáõÃÛ³Ý ³½·³ÛÇÝ Ù³ñÙÝÇ ÏáÕÙÇóª ß³Ñ³·ñ·Çé Ù³ñÙÇÝÝ»ñÇ ³é³ç³ñÏ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6. ÎáÕÙ»ñÁ áõÅÇ Ù»ç ã»Ý ÃáÕÝáõÙ ï»ËÝÇÏ³Ï³Ý Ï³ÝáÝ³Ï³ñ·»ñÁ Ï³Ù ¹ñ³ÝóáõÙ Ï³ï³ñáõÙ »Ý ÷á÷áËáõÃÛáõÝÝ»ñ, »Ã» ¹ñ³Ýó ÁÝ¹áõÝáõÙÁ å³ÛÙ³Ý³</w:t>
        <w:softHyphen/>
        <w:t>íáñáÕ Ñ³Ý·³Ù³ÝùÝ»ñÁ ¨ Ýå³ï³ÏÝ»ñÁ í»ñ³ó»É Ï³Ù ÷á÷áËí»É »Ý, ¨ ³Û¹ Ù³ëÇÝ Ññ³ï³</w:t>
        <w:softHyphen/>
        <w:t>ñ³ÏáõÙ »Ý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7. î»ËÝÇÏ³Ï³Ý Ï³ÝáÝ³Ï³ñ·»ñÇ, ëï³Ý¹³ñïÝ»ñÇ ¨ Ñ³Ù³å³ï³ëË³ÝáõÃÛ³Ý ·Ý³Ñ³ïÙ³Ý ÁÝÃ³ó³Ï³ñ·»ñÇ Ù³ëÇÝ ï»Õ»ÏáõÃÛáõÝÁ, ÇÝãå»ë Ý³¨ ³Û¹ ÷³ëï³ÃÕÃ»ñÁ Ý»ñÏ³Û³óíáõÙ »Ý éáõë»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½·³ÛÇÝ (å»ï³Ï³Ý) ï»ËÝÇÏ³Ï³Ý Ï³ÝáÝ³Ï³ñ·»ñÇÝ áõ ëï³Ý¹³ñïÝ»ñÇÝ Ñ³Ù³ñÅ»ù ÙÇç³½·³ÛÇÝ ¨ »ññáñ¹ å»ïáõÃÛáõÝÝ»ñÇ ³½·³ÛÇÝ ï»ËÝÇÏ³Ï³Ý Ï³ÝáÝ³Ï³ñ·»ñÇ áõ ëï³Ý¹³ñïÝ»ñÇ ×³Ý³ãÙ³Ý ÑÝ³ñ³íáñ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ØÇç³½·³ÛÇÝ ¨ »ññáñ¹ å»ïáõÃÛáõÝÝ»ñÇ ³½·³ÛÇÝ (å»ï³Ï³Ý) ï»ËÝÇÏ³Ï³Ý Ï³ÝáÝ³Ï³ñ·»ñÝ áõ ëï³Ý¹³ñïÝ»ñÁ Ï³ñáÕ »Ý ×³Ý³ãí»É ÎáÕÙÇ ÁÝ¹áõÝ³Í (Ñ³ëï³ï³Í) ï»ËÝÇÏ³Ï³Ý Ï³ÝáÝ³Ï³ñ·»ñÇÝ Ñ³Ù³ñÅ»ù ³ÛÝ ¹»åù»ñáõÙ, »Ã» Ýßí³Í ÷³ëï³ÃÕÃ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ã»Ý Ñ³Ï³ëáõÙ ³½·³ÛÇÝ ûñ»Ýë¹ñáõÃÛ³Ý å³Ñ³Ý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ÝáõÛÝ Ó¨áí ¨ ÝáõÛÝ Í³í³Éáí Ýå³ëïáõÙ »Ý ·áñÍáÕ ³½·³ÛÇÝ (å»ï³Ï³Ý) ï»ËÝÇÏ³Ï³Ý Ï³ÝáÝ³Ï³ñ·»ñáí áõ ëï³Ý¹³ñïÝ»ñáí Ý³Ë³ï»ëí³Í Ýå³ï³ÏÝ»ñÇ Çñ³Ï³Ý³ó</w:t>
        <w:softHyphen/>
        <w:t>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ØÇç³½·³ÛÇÝ ¨ »ññáñ¹ å»ïáõÃÛáõÝÝ»ñÇ ³½·³ÛÇÝ (å»ï³Ï³Ý) ï»ËÝÇÏ³Ï³Ý Ï³ÝáÝ³Ï³ñ·»ñÇ áõ ëï³Ý¹³ñïÝ»ñÇª ³½·³ÛÇÝ (å»ï³Ï³Ý) ï»ËÝÇÏ³Ï³Ý Ï³ÝáÝ³Ï³ñ·»ñÇÝ áõ ëï³Ý¹³ñïÝ»ñÇÝ Ñ³Ù³ñÅ»ù ×³Ý³ãáõÙÁ Çñ³Ï³Ý³óíáõÙ ¿ ÎáÕÙ»ñÇ ·áñÍ³¹Çñ ÇßË³ÝáõÃÛ³Ý ³½·³ÛÇÝ (å»ï³Ï³Ý) ³ÛÝ Ù³ñÙÇÝÝ»ñÇ ÏáÕÙÇó, áñáÝó Çñ³í³ëáõÃÛ³Ý Ù»ç ¿ ÙïÝáõÙ ³åñ³ÝùÝ»ñÇ ¨ ¹ñ³Ýó Ñ»ï Ï³åí³Í ³ñï³¹ñáõÃÛ³Ý ·áñÍÁÝÃ³óÝ»ñÇ áõ Ù»Ãá¹Ý»ñÇ ÝÏ³ïÙ³Ùµ å³ñï³¹Çñ å³Ñ³ÝçÝ»ñÇ ë³ÑÙ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»ËÝÇÏ³Ï³Ý Ï³ÝáÝ³Ï³ñ·»ñáõÙ ëï³Ý¹³ñïÝ»ñÇ íÏ³Û³Ïáã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»ñÁ ï»ËÝÇÏ³Ï³Ý Ï³ÝáÝ³Ï³ñ·»ñ Ùß³Ï»ÉÇë áñå»ë ÑÇÙù ÏÇñ³éáõÙ »Ý ÙÇç³½·³ÛÇÝ ¨ ³½·³ÛÇÝ (å»ï³Ï³Ý) ³ÛÝ ëï³Ý¹³ñïÝ»ñÁ, áñáÝù Ý»ñ¹³ßÝ³Ï»óí³Í »Ý ÙÇç³½·³ÛÇÝ ëï³Ý¹³ñïÝ»ñÇÝ ³ÙµáÕçáõÃÛ³Ùµ Ï³Ù Ù³ë³Ùµ ï»ùëïÇ Ù»çµ»ñÙ³Ý Ï³Ù ÙÇç³½·³ÛÇÝ áõ ³½·³ÛÇÝ (å»ï³Ï³Ý) ëï³Ý¹³ñïÝ»ñÇ íÏ³Û³Ïáã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î»ËÝÇÏ³Ï³Ý Ï³ÝáÝ³Ï³ñ·»ñÇ áõ ëï³Ý¹³ñïÝ»ñÇ Ùß³ÏÙ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³ßË³ï³ÝùÝ»ñÇ Ñ³Ù³Ï³ñ·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»ËÝÇÏ³Ï³Ý Ï³ÝáÝ³Ï³ñ·»ñÇ Ùß³ÏÙ³Ý ³ßË³ï³ÝùÝ»ñÇ Íñ³·ñ»ñÁ, áñáÝù Ñ³ëï³ïí³Í (ÁÝ¹áõÝí³Í) »Ý ÎáÕÙÇ ·áñÍ³¹Çñ ÇßË³ÝáõÃÛ³Ý ³½·³ÛÇÝ (å»ï³Ï³Ý) Ù³ñÙÇÝÝ»ñÇ ÏáÕÙÇó, áõÕ³ñÏíáõÙ »Ý ÙÛáõë ÎáÕÙ»ñÇ ·áñÍ³¹Çñ ÇßË³ÝáõÃÛ³Ý µáÉáñ ß³Ñ³·ñ·Çé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ÎáÕÙ»ñÇó Ù»ÏÇ ÏáÕÙÇó ï»ËÝÇÏ³Ï³Ý Ï³ÝáÝ³Ï³ñ·Ç Ùß³ÏáõÙÁ ëÏë»Éáõ Ù³ëÇÝ 4 Ñá¹í³ÍÇ 1-ÇÝ Ï»ïÇÝ Ñ³Ù³å³ï³ëË³Ý Ññ³å³ñ³Ïí³Í å³ßïáÝ³Ï³Ý ï»Õ»ÏáõÃÛ³Ý ³éÏ³ÛáõÃÛ³Ý ¹»åùáõÙ ÙÛáõë ÎáÕÙ»ñÁ, áñå»ë Ï³ÝáÝ, Ó»éÝå³Ñ »Ý ÙÝáõÙ Ñ³Ù³ÝÙ³Ý ï»ËÝÇÏ³Ï³Ý Ï³ÝáÝ³Ï³ñ· Ï³Ù ëï³Ý¹³ñï Ùß³Ï»Éáõó: ØÇ³Å³Ù³Ý³Ï, ÙÛáõë ÎáÕÙ»ñÇÝ å»ïù ¿ ÑÝ³ñ³íáñáõÃÛ³Ý ïñíÇ Ù³ëÝ³Ïó»Éáõ ³Û¹ Ùß³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²é¨ïñáõÙ ï»ËÝÇÏ³Ï³Ý ËáãÁÝ¹áïÝ»ñÇ µÝ³·³í³é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ï»Õ»ÏáõÃÛ³Ý ³å³Ñáí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áÕÙ»ñÁ Çñ³Ï³Ý³óÝáõÙ »Ý ÙÇçáó³éáõÙÝ»ñ Çñ»Ýó å»ïáõÃÛáõÝÝ»ñáõÙ ÙÇ³ëÝ³Ï³Ý ï»Õ»Ï³ïí³Ï³Ý-ï»Õ»Ï³ïáõ Ï»ÝïñáÝÝ»ñÇ ëï»ÕÍÙ³Ý áõ ½³ñ·³óÙ³Ý áõÕÕáõÃÛ³Ùµ, áñáÝù ß³Ñ³·ñ·Çé Ù³ñÙÇÝÝ»ñÇ, Çñ³í³µ³Ý³Ï³Ý áõ ýÇ½ÇÏ³Ï³Ý ³ÝÓ³Ýó Ñ³ñóáõÙÝ»ñáí ÏÝ»ñÏ³Û³óÝ»Ý ³ÛÝåÇëÇ ï»Õ»ÏáõÃÛáõÝ ¨ ÷³ëï³ÃÕÃ»ñÇ å³ï×»ÝÝ»ñ, áñáÝù í»ñ³µ»ñ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å»ïáõÃÛáõÝáõÙ Ñ³ëï³ïíáÕ (ÁÝ¹áõÝíáÕ) Ï³Ù Ùß³ÏíáÕ ï»ËÝÇÏ³Ï³Ý Ï³ÝáÝ³Ï³ñ·»ñÇÝ Ï³Ù ëï³Ý¹³ñ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Ç ï³ñ³ÍùáõÙ ·áñÍáÕ Ï³Ù ·áñÍ³¹ñÙ³Ý åÉ³Ý³íáñí³Í ï»ËÝÇÏ³Ï³Ý Ï³ÝáÝ³Ï³ñ·»ñÇÝ Ï³Ù ëï³Ý¹³ñïÝ»ñÇÝ Ñ³Ù³å³ï³ëË³ÝáõÃÛ³Ý Ñ³í³ëïÙ³Ý ÁÝÃ³ó³Ï³ñ·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ëï³Ý¹³ñï³óÙ³Ý ÙÇç³½·³ÛÇÝ Ï³Ù ï³ñ³Í³ßñç³Ý³ÛÇÝ Ï³½Ù³Ï»ñåáõÃÛáõÝ</w:t>
        <w:softHyphen/>
        <w:t>Ý»ñáõÙ Ï³Ù Ñ³Ù³å³ï³ëË³ÝáõÃÛ³Ý Ñ³í³ëïÙ³Ý Ñ³Ù³Ï³ñ</w:t>
        <w:softHyphen/>
        <w:t>·»ñáõÙ, ÇÝãå»ë Ý³¨ ³Û¹ Ñ³ñó»ñáí »ñÏÏáÕÙ Ï³Ù µ³½Ù³ÏáÕÙ ÙÇç³½·³ÛÇÝ Ñ³Ù³Ó³ÛÝ³·ñ»ñáõÙ å»ïáõÃÛ³Ý ³Ý¹³Ù³ÏóáõÃÛ³ÝÁ ¨ Ù³ëÝ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ïå³·Çñ Ññ³ï³ñ³ÏáõÃÛáõÝÝ»ñÇÝ, áñáÝóáõÙ Ññ³å³ñ³ÏíáõÙ »Ý ëáõÛÝ Ð³Ù³</w:t>
        <w:softHyphen/>
        <w:t>Ó³Û</w:t>
        <w:softHyphen/>
        <w:t>Ý³·ñÇ 4 Ñá¹í³ÍáõÙ Ýßí³Í Í³Ýáõó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ÎáÕÙ»ñÁ ëï»ÕÍáõÙ ¨ Ï³ÝáÝ³íáñ Ï»ñåáí Ýáñ³óÝáõÙ »Ý ï»Õ»Ï³ïí³Ï³Ý é»ëáõñëÝ»ñÁ (ïíÛ³ÉÝ»ñÇ µ³ÝÏ»ñ ¨ µ³½³Ý»ñ) ëáõÛÝ Ð³Ù³Ó³ÛÝ³·ñÇ ïíÛ³É Ñá¹í³ÍÇ 1-ÇÝ Ï»ïáõÙ Ýßí³Í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ÎáÕÙ»ñÁ ³å³ÑáíáõÙ »Ý ëáõÛÝ Ð³Ù³Ó³ÛÝ³·ñÇ ïíÛ³É Ñá¹í³ÍÇ 1-ÇÝ Ï»ïáõÙ Ýßí³Í ï»Õ»ÏáõÃÛ³Ý ¨ ÷³ëï³ÃÕÃ»ñÇ å³ï×»ÝÝ»ñÇ Ý»ñÏ³Û³óÙ³Ý Ñ³Ù³ñ í×³ñÇ ÙÇ³ëÝ³Ï³Ý ã³÷ (³é³Ýó Ñ³ßíÇ ³éÝ»Éáõ ÷³ëï³ÃÕÃ»ñÁ ï»Õ Ñ³ëóÝ»Éáõ Í³Ëë»ñÁ) µáÉáñ ÎáÕÙ»ñÇ ëï³óáÕ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 ÎáÕÙ»ñÇ ·ñ³íáñ ¹ÇïáÕáõÃÛáõÝÝ»ñÁ ëï³Ý³Éáõ Ñ³Ù³ñ, ëáõÛÝ Ð³Ù³Ó³ÛÝ³·ñáí Ý³Ë³ï»ëí³Í ¹»åù»ñáõÙ, ï»ËÝÇÏ³Ï³Ý Ï³ÝáÝ³Ï³ñ·»ñÇ áõ ëï³Ý¹³ñïÝ»ñÇ Ý³Ë³·Í»ñÇ Ý»ñÏ³Û³óáõÙÁ Çñ³Ï³Ý³óíáõÙ ¿ ³Û¹ Ï³ÝáÝ³Ï³ñ·»ñÝ áõ ëï³Ý¹³ñïÝ»ñÁ Ùß³ÏáÕ ÎáÕÙÇ ³½·³ÛÇÝ (å»ï³Ï³Ý) ï»Õ»Ï³ïí³Ï³Ý-ï»Õ»</w:t>
        <w:softHyphen/>
        <w:t>Ï³ïáõ Ï»ÝïñáÝ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³Ù³å³ï³ëË³ÝáõÃÛ³Ý å³ñï³¹Çñ Ñ³í³ëï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ØÛáõë ÎáÕÙÇ ï³ñ³ÍùáõÙ ³ñï³¹ñíáÕ ³ñï³¹ñ³ÝùÇ Ù³ï³Ï³ñ³ñÝ»ñÇ ÝÏ³ïÙ³Ùµ Ùß³ÏíáÕ, ë³ÑÙ³ÝíáÕ áõ ÏÇñ³éíáÕ Ñ³Ù³å³ï³ëË³ÝáõÃÛ³Ý å³ñï³¹Çñ Ñ³í³ëïÙ³Ý ÁÝÃ³ó³Ï³ñ·»ñÁ å»ïù ¿ ÉÇÝ»Ý ³ÛÝåÇëÇÝ, ÇÝãåÇëÇÝ Ñ³Ûñ»Ý³Ï³Ý ³ñï³¹ñáõÃÛ³Ý Ñ³Ù³ÝÙ³Ý ³ñï³¹ñ³ÝùÇ Ù³ï³Ï³ñ³ñÝ»ñÇ Ñ³Ù³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Ð³Ù³å³ï³ëË³ÝáõÃÛ³Ý å³ñï³¹Çñ Ñ³í³ëïÙ³Ý ÁÝÃ³ó³Ï³ñ·»ñÇ ë³ÑÙ³ÝáõÙÁ Çñ³Ï³Ý³óíáõÙ ¿ Ñ³Ù³Ó³ÛÝ ³Û¹åÇëÇ ÁÝÃ³ó³Ï³ñ·»ñÇ í»ñ³µ»ñÛ³É ÙÇç³½·³ÛÇÝ Ï³½Ù³Ï»ñåáõÃÛáõÝÝ»ñÇ óáõóáõÙÝ»ñÇ áõ Ñ³ÝÓÝ³ñ³ñ³Ï³ÝÝ»ñÇ: ²Û¹åÇëÇ ÁÝÃ³ó³Ï³ñ·»ñÇ í»ñ³µ»ñÛ³É ÙÇç³½·³ÛÇÝ Ï³½Ù³Ï»ñåáõÃÛáõÝÝ»ñÇ óáõóáõÙÝ»ñÇ áõ Ñ³ÝÓÝ³ñ³ñ³Ï³ÝÝ»ñÇ µ³ó³Ï³ÛáõÃÛ³Ý ¹»åùáõÙ Ñ³Ù³å³ï³ëË³ÝáõÃÛ³Ý å³ñï³¹Çñ Ñ³í³ëïÙ³Ý ÁÝÃ³ó³Ï³ñ·»ñÇ ë³ÑÙ³ÝáõÙÁ Çñ³Ï³Ý³óíáõÙ ¿ ëáõÛÝ Ð³Ù³Ó³ÛÝ³·ñÇ 4 Ñá¹í³ÍÇ 1-7-ñ¹ Ï»ï»ñáí Ý³Ë³ï»ëí³Í ¹ñáõÛÃ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Ð³Ù³å³ï³ëË³ÝáõÃÛ³Ý å³ñï³¹Çñ Ñ³í³ëïÙ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³ñ¹ÛáõÝùÝ»ñÇ ×³Ý³ã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Ð³Ù³å³ï³ëË³ÝáõÃÛ³Ý å³ñï³¹Çñ Ñ³í³ëïÙ³Ý ³ñ¹ÛáõÝùÝ»ñÇ ×³Ý³ãÙ³Ý ÁÝÃ³ó³Ï³ñ·»ñÁ áñáßíáõÙ »Ý ÎáÕÙÇ ·áñÍ³¹Çñ ÇßË³ÝáõÃÛ³Ý ³½·³ÛÇÝ /å»ï³Ï³Ý/ ³ÛÝ Ù³ñÙÇÝÝ»ñÇ ÏáÕÙÇó, áñáÝó Çñ³í³ëáõÃÛ³Ý Ù»ç ¿ ÙïÝáõÙ Ñ³Ù³å³ï³ëË³ÝáõÃÛ³Ý å³ñï³¹Çñ Ñ³í³ëïÙ³Ý ³ßË³ï³ÝùÝ»ñÇ Ï³½Ù³Ï»ñåáõÙÁ ¨ ³ÝóÏ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ºññáñ¹ »ñÏñÝ»ñÇ Ñ³í³ëï³·ñ»ñÇ, ÷áñÓ³ñÏáõÙÝ»ñÇ ³ñÓ³Ý³·ñáõÃÛáõÝ</w:t>
        <w:softHyphen/>
        <w:t>Ý»ñÇ ¨ Ñ³Ù³å³ï³ëË³ÝáõÃÛ³Ý Ýß³ÝÝ»ñÇ ×³Ý³ãáõÙÁ ÙïÝáõÙ ¿ ÎáÕÙÇ ·áñÍ³¹Çñ ÇßË³ÝáõÃÛ³Ý Ñ³Ù³å³ï³ëË³Ý å»ï³Ï³Ý Ù³ñÙÝÇ Çñ³í³ë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 Ð³Ù³å³ï³ëË³ÝáõÃÛ³Ý å³ñï³¹Çñ Ñ³í³ëïÙ³Ý ³ñ¹ÛáõÝùÝ»ñÇ ¨ ÎáÕÙ»ñÇ ÏáÕÙÇó ïñí³Í ÑÇ·Ç»ÝÇÏ, ³Ý³ëÝ³µáõÅ³Ï³Ý ¨ ³ÛÉ µÝáõÛÃÇ Ñ³Ù³å³ï³ëË³ÝáõÃÛ³Ý Ñ³í³ëïÙ³Ý ³ÛÉ ÷³ëï³ÃÕÃ»ñÇ, Ý»ñ³éÛ³Éª µÝ³å³Ñå³Ý³Ï³Ý ¨ ×³é³·³ÛÃ³ÛÇÝ ³Ýíï³Ý·áõÃÛ³Ý ×³Ý³ãÙ³Ý, Ñ³ñó»ñÁ Ûáõñ³ù³ÝãÛáõñ ÎáÕÙ ÉáõÍáõÙ ¿ ÇÝùÝáõñáõ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»Õ»ÏáõÃÛáõÝ ÎáÕÙ»ñÇ ëáõµÛ»ÏïÝ»ñÇ ÏáÕÙÇó ÁÝ¹áõÝíáÕ ï»ËÝÇÏ³Ï³Ý Ï³ÝáÝ³Ï³ñ·»ñÇ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ñÇ 2 Ñá¹í³ÍÇÝ Ñ³Ù³</w:t>
        <w:softHyphen/>
        <w:t>å³ï³ë</w:t>
        <w:softHyphen/>
        <w:t>Ë³Ýª ÎáÕÙ»ñÇ ëáõµÛ»ÏïÝ»ñÇ ÏáÕÙÇó ï»ËÝÇÏ³Ï³Ý Ï³ÝáÝ³Ï³ñ·»ñÇ Ùß³ÏÙ³Ý áõ ÁÝ¹áõÝÙ³Ý ¹»åùáõÙ ¹ñ³Ýù Ý»ñÏ³Û³óíáõÙ »Ý ³ÝÙÇç³Ï³Ýáñ»Ý Çñ»Ýó ï»Õ»Ï³ïí³Ï³Ý-ï»Õ»Ï³ïáõ Ï»Ýïñá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áÕÙ»ñÇ ï³ñ³ÍùÝ»ñÇó Í³·³Í ³åñ³ÝùÝ»ñÇ ÝÏ³ïÙ³Ùµ ï»ËÝÇÏ³Ï³Ý Ï³ÝáÝ³Ï³ñ·»ñÇ áõ ëï³Ý¹³ñïÝ»ñÇ ÏÇñ³éÙ³Ý é»ÅÇ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Úáõñ³ù³ÝãÛáõñ ÎáÕÙ ÏÇñ³éáõÙ ¿ ï»ËÝÇÏ³Ï³Ý Ï³ÝáÝ³Ï³ñ·»ñÁ áõ ëï³Ý</w:t>
        <w:softHyphen/>
        <w:t>¹³ñïÝ»ñÁ Ñ³í³ë³ñ ã³÷áí ¨ ÝáõÛÝ Ó¨áí, ÇÝãå»ë Çñ, ³ÛÝå»ë ¿É ÙÛáõë ÎáÕÙ»ñÇ ï³ñ³ÍùÝ»ñÇó Í³·³Í ³åñ³Ý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ºÃ» ï»ËÝÇÏ³Ï³Ý Ï³ÝáÝ³Ï³ñ·Á Ï³Ù ëï³Ý¹³ñïÁ Ñ³ëï³ï³Í (ÁÝ¹áõÝ³Í) ÎáÕÙÇ å»ï³Ï³Ý ÇßË³ÝáõÃÛ³Ý Ù³ñÙÇÝÁ Ñ³Ûï ¿ ëï³ÝáõÙ ³Û¹ Ï³ÝáÝ³Ï³ñ·Á Ï³Ù ëï³Ý¹³ñïÁ ³é¨ïñÇ Ñ³Ù³ñ, ³Û¹ ÃíáõÙª ÙÇç³½·³ÛÇÝ, áñå»ë ³ñ·»Éù û·ï³·áñÍ»Éáõ Ï³Ù û·ï³·áñÍ»Éáõ ÑÝ³ñ³íáñáõÃÛ³Ý Ù³ëÇÝ, ³å³ Ý³ ³ÝÑ³å³Õ Ó»éÝ³ñÏáõÙ ¿ ³Û¹åÇëÇ ÏÇñ³éáõÙÁ µ³ó³éáÕ ÙÇçáóÝ»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³ÝÑñ³Å»ßïáõÃÛ³Ý ¹»åùáõÙª ï»ËÝÇÏ³Ï³Ý Ï³ÝáÝ³Ï³ñ·Ç Ï³Ù ëï³Ý¹³ñïÇ ¹ñáõÛÃÝ»ñÇ ×ß·ñ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ï»ËÝÇÏ³Ï³Ý Ï³ÝáÝ³Ï³ñ·áí Ï³Ù ëï³Ý¹³ñïáí ë³ÑÙ³Ýí³Í ë³ÑÙ³Ý³</w:t>
        <w:softHyphen/>
        <w:t>÷³ÏáõÙÝ»ñÇ ÏÇñ³éÙ³Ý Ï³ñ·Ý áõ å³ÛÙ³ÝÝ»ñÁ å³ñ½³µ³ÝáÕ å³ßïáÝ³Ï³Ý Ù»ÏÝ³µ³</w:t>
        <w:softHyphen/>
        <w:t>Ýáõ</w:t>
        <w:softHyphen/>
        <w:t>ÃÛ³Ý Ññ³å³ñ³ÏáõÙª ³½³ï ³é¨ïñÇ ·áïáõÙ ³ñ·»ÉùÝ»ñÇ ³é³í»É³·áõÛÝ ÑÝ³ñ³íáñ í»ñ³óÙ³Ý Ýå³ï³Ï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î»ËÝÇÏ³Ï³Ý Ï³ÝáÝ³Ï³ñ·»ñÇ å³Ñ³ÝçÝ»ñÇ å³Ñå³ÝÙ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ÑëÏáÕáõÃÛáõÝÁ ¨ í»ñ³ÑëÏáÕ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1. î»ËÝÇÏ³Ï³Ý Ï³ÝáÝ³Ï³ñ·»ñÇ å³Ñ³ÝçÝ»ñÇ å³Ñå³ÝÙ³Ý å»ï³Ï³Ý ÑëÏáÕáõÃÛáõÝÁ ¨ í»ñ³ÑëÏáÕáõÃÛáõÝÁ Çñ³Ï³Ý³óíáõÙ »Ý ÎáÕÙ»ñÇ ³½·³ÛÇÝ ûñ»Ýë¹ñ³Ï³Ý ³Ïï»ñáí ë³ÑÙ³Ýí³Í Ï³ñ·áí ¨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 Þ³Ñ³·ñ·Çé Ù³ñÙÇÝÝ»ñÇ ÏáÕÙÇó ÎáÕÙ»ñÇ Ñ³ëï³ï³Í (ÁÝ¹áõÝ³Í) ï»Ë</w:t>
        <w:softHyphen/>
        <w:t>ÝÇÏ³Ï³Ý Ï³ÝáÝ³Ï³ñ·»ñÇ å³Ñ³ÝçÝ»ñÇ å³Ñå³ÝÙ³Ý å»ï³Ï³Ý ÑëÏáÕáõÃÛáõÝÁ ¨ í»ñ³ÑëÏáÕáõÃÛáõÝÁ Çñ³Ï³Ý³óíáõÙ ¿ ³ñï³¹ñ³ÝùÇ ³ñï³¹ñáõÃÛ³Ý, ¹ñ³ Ý³Ë³å³</w:t>
        <w:softHyphen/>
        <w:t>ïñ³ëïÙ³Ý, í»ñ³Ùß³ÏÙ³Ý, ßñç³Ý³éáõÃÛ³Ý (å³ÑÙ³Ý, ÷áË³¹ñÙ³Ý), ³ñï³¹ñ³ÝùÇ Ý»ñÙáõÍÙ³Ý ¨ ³ñï³Ñ³ÝÙ³Ý ·áñÍ³ñùÝ»ñÇ (å³ÛÙ³Ý³·ñ»ñÇ) ÏÝùÙ³Ý áõ Ï³ï³ñÙ³Ý, ëå³éÙ³Ý (ß³Ñ³·áñÍÙ³Ý, û·ï³·áñÍÙ³Ý), í»ñ³Ï³Ý·ÝÙ³Ý (Ýáñá·Ù³Ý), û·ï³Ñ³ÝÙ³Ý, û·ï³·áñÍí³Í Ï³Ù ãû·ï³·áñÍí³Í ³ñï³¹ñ³ÝùÇ áãÝã³óÙ³Ý Ï³Ù Ã³ÕÙ³Ý ÷áõÉ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ßË³ï³ÝùÝ»ñÇ ýÇÝ³Ýë³íáñ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»ñÇ ·áñÍ³¹Çñ ÇßË³ÝáõÃÛ³Ý ³½·³ÛÇÝ (å»ï³Ï³Ý) Ù³ñÙÇÝÝ»ñÇ ÏáÕÙÇó ï»Õ»Ï³ïí³Ï³Ý é»ëáõñëÝ»ñÇ (ïíÛ³ÉÝ»ñÇ µ³ÝÏ»ñ ¨ µ³½³Ý»ñ) ëï»ÕÍáõÙÁ, ï»Ë-ÝÇÏ³Ï³Ý Ï³ÝáÝ³Ï³ñ·»ñÇ áõ ëï³Ý¹³ñïÝ»ñÇ Ùß³ÏáõÙÁ, ÇÝãå»ë Ý³¨ ï»ËÝÇÏ³Ï³Ý Ï³ÝáÝ³Ï³ñ·»ñÇ å³Ñå³ÝÙ³Ý å»ï³Ï³Ý ÑëÏáÕáõÃÛáõÝÁ ¨ í»ñ³ÑëÏáÕáõÃÛáõÝÁ ýÇÝ³Ýë³íáñíáõÙ »Ý ÎáÕÙ»ñÇ å»ï³</w:t>
        <w:softHyphen/>
        <w:t>Ï³Ý µÛáõç»Çó ³Û¹ Ýå³ï³ÏÝ»ñÇ Ñ³Ù³ñ Ñ³ï-Ï³óí³Í ÙÇçáóÝ»ñÇ Ñ³ßíÇÝ áõ ë³ÑÙ³Ý</w:t>
        <w:softHyphen/>
        <w:t>Ý»ñáõÙ: ÀÝ¹ áñáõÙ, Ýßí³Í Ýå³ï³ÏÝ»ñÇ Ñ³Ù³ñ ÑÝ³ñ³íáñ ¿ ß³Ñ³·ñ·Çé Ï³½Ù³Ï»ñåáõÃÛáõÝÝ»ñÇ ¨ µÛáõç»Çó ¹áõñë ³ÛÉ ýÇÝ³Ýë³íáñÙ³Ý ³ÕµÛáõñÝ»ñÇ ë»÷³Ï³Ý ÙÇçáó</w:t>
        <w:softHyphen/>
        <w:t>Ý»ñÇ Ý»ñ·ñ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eastAsia="Times Armenian" w:cs="Times Armenian" w:ascii="Times Armenian" w:hAnsi="Times Armenian"/>
          <w:b/>
          <w:sz w:val="24"/>
          <w:lang w:val="en-US"/>
        </w:rPr>
        <w:t xml:space="preserve"> </w:t>
      </w:r>
      <w:r>
        <w:rPr>
          <w:rFonts w:cs="Times Armenian" w:ascii="Times Armenian" w:hAnsi="Times Armenian"/>
          <w:b/>
          <w:sz w:val="24"/>
          <w:lang w:val="en-US"/>
        </w:rPr>
        <w:t>êáõÛÝ Ð³Ù³Ó³ÛÝ³·ñÇ Ñ³ñ³µ»ñ³ÏóáõÃÛáõÝÁ ³ÛÉ ÙÇç³½·³ÛÇÝ å³ÛÙ³Ý³·ñ»ñÇ Ñ»ï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ñÇ ¹ñáõÛÃÝ»ñÁ ã»Ý ßáß³÷áõÙ ³ÛÉ ÙÇç³½·³ÛÇÝ å³Û³Ù³Ý³·ñ»ñÇÝ Ñ³Ù³å³ï³ëË³Ý ÎáÕÙ»ñÇ ÁÝ¹áõÝ³Í Çñ³íáõÝùÝ»ñÝ áõ å³ñ³ï³íáñáõÃÛáõÝÝ»ñÁ:</w:t>
      </w:r>
    </w:p>
    <w:p>
      <w:pPr>
        <w:pStyle w:val="Heading1"/>
        <w:spacing w:lineRule="auto" w:line="240"/>
        <w:rPr>
          <w:rFonts w:ascii="Times Armenian" w:hAnsi="Times Armenian" w:cs="Times Armenian"/>
          <w:sz w:val="24"/>
          <w:lang w:val="en-US"/>
        </w:rPr>
      </w:pPr>
      <w:r>
        <w:rPr>
          <w:rFonts w:cs="Times Armenian"/>
          <w:sz w:val="24"/>
          <w:lang w:val="en-US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àõÅÇ Ù»ç ÙïÝ»Éáõ Ï³ñ·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ÇñÁ áõÅÇ Ù»ç ¿ ÙïÝáõÙ ëïáñ³·ñÙ³Ý ûñí³ÝÇó, ÇëÏ ³ÛÝ å»ïáõÃÛáõÝÝ»ñÇ Ñ³Ù³ñ, áñáÝó ûñ»Ýë¹ñáõÃÛáõÝÁ å³Ñ³ÝçáõÙ ¿ Ð³Ù³Ó³ÛÝ³·ñÇ áõÅÇ Ù»ç ÙïÝ»Éáõ Ñ³Ù³ñ ³ÝÑñ³Å»ßï Ý»ñå»ï³Ï³Ý ÁÝÃ³ó³Ï³ñ·»ñÇ Ï³ï³ñáõÙª Ýßí³Í ÁÝÃ³ó³Ï³ñ·»ñÇ Ï³ï³ñÙ³Ý Ù³ëÇÝ ³í³Ý¹³å³ÑÇÝ Í³ÝáõóáõÙÁ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öá÷áËáõÃÛáõÝÝ»ñ ¨ Éñ³ó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ñáõÙ ÎáÕÙ»ñÇ ÁÝ¹Ñ³Ýáõñ Ñ³Ù³Ó³ÛÝáõÃÛ³Ùµ Ï³ñáÕ »Ý Ï³ï³ñí»É ÷á÷áËáõÃÛáõÝÝ»ñ ¨ Éñ³óáõÙÝ»ñ, áñáÝù Ó¨³Ï»ñåíáõÙ »Ý ³é³ÝÓÇÝ ³ñÓ³Ý³</w:t>
        <w:softHyphen/>
        <w:t>·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ñÓ³Ý³·ñáõÃÛáõÝÝ»ñÁ ·áñÍáÕáõÃÛ³Ý Ù»ç »Ý ÙïÝáõÙ ëáõÛÝ Ð³Ù³Ó³ÛÝ³·ñÇ áõÅÇ Ù»ç ÙïóÝ»Éáõ Ñ³Ù³ñ ë³ÑÙ³Ýí³Í Ï³ñ·áí ¨ Ñ³Ý¹Çë³ÝáõÙ 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ìÇ×»ÉÇ Ñ³ñó»ñÇ ÉáõÍ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êáõÛÝ Ð³Ù³Ó³ÛÝ³·ñÇ ÏÇñ³éÙ³Ý Ï³Ù Ù»ÏÝ³µ³ÝÙ³Ý Ñ»ï Ï³åí³Í íÇ×»ÉÇ Ñ³ñó»ñÁ ÉáõÍíáõÙ »Ý ß³Ñ³·ñ·Çé ÎáÕÙ»ñÇ µ³Ý³ÏóáõÃÛáõÝÝ»ñÇ áõ ËáñÑñ¹³ÏóáõÃÛáõÝ</w:t>
        <w:softHyphen/>
        <w:t>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´³Ý³ÏóáõÃÛáõÝÝ»ñÇ ÙÇçáóáí íÇ×»ÉÇ Ñ³ñó»ñÇ Ï³ñ·³íáñÙ³Ý ³ÝÑÝ³ñÇÝáõÃÛ³Ý ¹»åùáõÙ ÎáÕÙ»ñÁ ¹ÇÙáõÙ »Ý ²ÝÏ³Ë ä»ïáõÃÛáõÝÝ»ñÇ Ð³Ù³·áñÍ³ÏóáõÃÛ³Ý ïÝï»ë³Ï³Ý ¹³ï³ñ³Ý Ï³Ù Çñ³í³ëáõ ³ÛÉ ÙÇç³½·³ÛÇÝ ¹³ï³ñ³ÝÝ»ñ, Áëï Ñ³Ù³Ó³Û</w:t>
        <w:softHyphen/>
        <w:t>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êáõÛÝ Ð³Ù³Ó³ÛÝ³·ñÇ ·áñÍáÕáõÃÛ³Ý Å³ÙÏ»ï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ÇñÁ ÏÝùíáõÙ ¿ ³Ýáñáß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³Ù³Ó³ÛÝ³·ñÇÝ Ù³ëÝ³ÏóáõÃÛ³Ý ¹³¹³ñ»ó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Úáõñ³ù³ÝãÛáõñ ÎáÕÙ Ï³ñáÕ ¿ ¹áõñë ·³É ëáõÛÝ Ð³Ù³Ó³ÛÝ³·ñÇóª ³Û¹ Ù³ëÇÝ ·ñ³íáñ Í³ÝáõóáõÙ áõÕ³ñÏ»Éáí ³í³Ý¹³å³ÑÇÝ, áã áõß, ù³Ý ¹áõñë ·³Éáõó 6 ³ÙÇë ³é³ç, Ï³ñ·³íáñ»Éáí ëáõÛÝ Ð³Ù³Ó³ÛÝ³·ñÇó ¹áõñë ·³Éáõ Ï³å³ÏóáõÃÛ³Ùµ ³é³ç³ó³Í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í³Ý¹³å³ÑÁ Ù»Ï³ÙëÛ³ Å³ÙÏ»ïáõÙ Í³ÝáõóáõÙ ¿ ëáõÛÝ Ð³Ù³Ó³ÛÝ³·ñÇ µáÉáñ Ù³ëÝ³ÏÇóÝ»ñÇÝ Ð³Ù³Ó³ÛÝ³·ñÇó ¹áõñë ·³Éáõ Ù³ëÇÝ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ØÇ³ó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ÇñÁ µ³ó ¿ Ýñ³ Ýå³ï³ÏÝ»ñÝ ¨ ëÏ½µáõÝùÝ»ñÝ ÁÝ¹áõÝáÕ, ³½³ï ³é¨ïñÇ ·áïáõÙ Ù³ëÝ³ÏóáÕ ³ÛÉ å»ïáõÃÛáõÝÝ»ñÇ ÙÇ³Ý³Éáõ Ñ³Ù³ñª ³í³Ý¹³å³ÑÇÝ ÙÇ³Ý³Éáõ í»ñ³µ»ñÛ³É ÷³ëï³ÃÕÃ»ñÇ Ñ³ÝÓÝ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³ï³ñí³Í ¿ ØáëÏí³ ù³Õ³ùáõÙ 2000 Ãí³Ï³ÝÇ ÑáõÝÇëÇ 20-ÇÝ, Ù»Ï µÝûñÇÝ³Ïáí, éáõë»ñ»Ý: ´ÝûñÇÝ³ÏÁ å³ÑíáõÙ ¿ ²ÝÏ³Ë ä»ïáõÃÛáõÝÝ»ñÇ Ð³Ù³·áñÍ³ÏóáõÃÛ³Ý ¶áñÍ³¹Çñ ÏáÙÇï»áõÙ, áñÁ ¹ñ³ Ñ³ëï³ïí³Í å³ï×»ÝÁ ÏáõÕ³ñÏÇ ëáõÛÝ Ð³Ù³Ó³ÛÝ³·ÇñÁ ëïáñ³·ñ³Í Ûáõñ³ù³ÝãÛáõñ å»ï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Indent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ÑáõÝí³ñÇ 25-Çó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Times Armenian" w:hAnsi="Times Armenian" w:cs="Times Armenian"/>
      <w:b/>
      <w:sz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Times Armenian" w:hAnsi="Times Armenian" w:cs="Times Armenian"/>
      <w:b/>
      <w:sz w:val="26"/>
      <w:lang w:val="en-US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Armenian" w:hAnsi="Times Armenian" w:cs="Times Armeni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ind w:firstLine="720"/>
      <w:jc w:val="both"/>
    </w:pPr>
    <w:rPr>
      <w:rFonts w:ascii="Arial Armenian" w:hAnsi="Arial Armenian" w:cs="Arial Armenian"/>
      <w:sz w:val="26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20"/>
      <w:jc w:val="both"/>
    </w:pPr>
    <w:rPr>
      <w:rFonts w:ascii="Times Armenian" w:hAnsi="Times Armenian" w:cs="Times Armenian"/>
      <w:sz w:val="2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6:00Z</dcterms:created>
  <dc:creator>Control-02</dc:creator>
  <dc:description/>
  <dc:language>en-US</dc:language>
  <cp:lastModifiedBy>User</cp:lastModifiedBy>
  <cp:lastPrinted>2000-12-13T10:57:00Z</cp:lastPrinted>
  <dcterms:modified xsi:type="dcterms:W3CDTF">2004-08-17T14:50:00Z</dcterms:modified>
  <cp:revision>5</cp:revision>
  <dc:subject/>
  <dc:title>??O?O?UU???</dc:title>
</cp:coreProperties>
</file>