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²Ýï³é³ñ¹ÛáõÝ³µ»ñ³Ï³Ý Ñ³Ù³ÉÇñÇ ¨ ³Ýï³é³ÛÇÝ ïÝï»ë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ñÇ Ù³ëÝ³ÏÇó å»ïáõÃÛáõÝÝ»ñÁ, Ç ¹»Ùë Çñ»Ýó Î³é³í³ñáõÃÛáõÝÝ»ñÇ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Õ»Ï³í³ñí»Éáí îÝï»ë³Ï³Ý ÙÇáõÃÛ³Ý ëï»ÕÍÙ³Ý Ù³ëÇÝ 1993 Ãí³Ï³ÝÇ ë»åï»Ùµ»ñÇ 24-Ç ä³ÛÙ³Ý³·ñÇ ¨ ²ÝÏ³Ë ä»ïáõÃÛáõÝÝ»ñÇ Ð³Ù³·áñÍ³ÏóáõÃÛ³Ý Ù³ëÝ³ÏÇó å»ïáõÃÛáõÝÝ»ñÇ Ó»éÝ³ñÏáõÃÛáõÝÝ»ñÇ ¨ ×ÛáõÕ»ñÇ ³ñï³¹ñ³Ï³Ý Ïááå»ñ³óÇ³ÛÇ ½³ñ·³óÙ³ÝÝ ³ç³Ïó»Éáõ ÁÝ¹Ñ³Ýáõñ å³ÛÙ³ÝÝ»ñÇ ¨ Ù»Ë³ÝÇ½ÙÇ Ù³ëÇÝ 1993 Ãí³Ï³ÝÇ ¹»Ïï»Ùµ»ñÇ 23-Ç Ð³Ù³Ó³ÛÝ³·ñ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Ù»Í Ýß³Ý³ÏáõÃÛáõÝ ï³Éáí ëï»ÕÍí³Í ³ñï³¹ñ³Ï³Ý ¨ ·Çï³ï»ËÝÇÏ³Ï³Ý Ý»ñáõÅÇ, ³Ýï³é³ñ¹ÛáõÝ³µ»ñ³Ï³Ý Ñ³Ù³ÉÇñÇ ¨ ³Ýï³é³ÛÇÝ ïÝï»ëáõÃÛ³Ý Ù»ç ïÝï»ë³Ï³Ý Ï³å»ñÇ å³Ñå³ÝÙ³ÝÁ ¨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ÁÝ¹áõÝ»Éáí µáÉáñ ï»ë³ÏÇ ³Ýï³éÝ»ñÇ Ï³ÛáõÝ ½³ñ·³óÙ³Ý, ßñç³Ï³ µÝ³Ï³Ý ÙÇç³í³ÛñÇ å³Ñå³ÝÙ³Ý, Ð³Ù³Ó³ÛÝ³·ñÇ Ù³ëÝ³ÏÇó å»ïáõÃÛáõÝÝ»ñÇ µÝ³ÏãáõÃÛ³Ý Ï»Ýë³·áñÍáõÝ»áõÃÛ³Ý ³å³ÑáíÙ³Ý Ýå³ï³Ïáí ³Ýï³é³ÑáõÙù³ÛÇÝ å³ß³ñÝ»ñÇ í»ñ³Ï³Ý·ÝÙ³Ý ëÏ½µáõÝùÝ»ñÇ Çñ³·áñÍÙ³Ý ³ÝÑñ³Å»ßïáõÃÛáõÝÁ,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ÕÙ»ñÁ ³ßË³ï³Ýù »Ý ï³ÝáõÙ ³Ýï³é³ñ¹ÛáõÝ³µ»ñ³Ï³Ý Ñ³Ù³ÉÇñÇ ¨ ³Ýï³é³ÛÇÝ ïÝï»ëáõÃÛ³Ý µÝ³·³í³éáõÙ Ñ³Ù³·áñÍ³ÏóáõÃÛ³Ý Ñ³Ù³Ï³ñ·Ù³Ý áõÕÕáõÃÛ³Ùµ ¨ Ýå³ëïáõÙ »Ý Ýñ³ ½³ñ·³óÙ³ÝÁ, ÁÝ¹áõÝáõÙ »Ý Ñ³Ù³Ó³ÛÝ»óí³Í ÙÇçáó³éáõÙÝ»ñ ³Ýï³é³ÃÕÃÇ ³ñï³¹ñ³ÝùÇ ¨ ³Ýï³é³ÛÇÝ ³ÛÉ ÙÃ»ñùÝ»ñÇ Çñ³óÙ³Ý ßáõÏ³Ý»ñÇ ÷áË³¹³ñÓ ³å³ÑáíÙ³Ý Ñ³Ù³ñ, Ýå³ëïáõÙ »Ý ³Ýï³é³³ñ¹ÛáõÝ³µ»ñ³Ï³Ý Ñ³Ù³ÉÇñÇ ¨ ³Ýï³é³ÛÇÝ ïÝï»ëáõÃÛ³Ý Ñ»ï³·³ ½³ñ·³óÙ³ÝÁ, ³Ýï³é³ÑáõÙù³ÛÇÝ å³ß³ñÝ»ñÇ µ³Ý³Ï³Ý û·ï³·áñÍÙ³Ý ³å³ÑáíÙ³ÝÁª Ñ³ßíÇ ³éÝ»Éáí Ó¨³íáñí³Í ³ñï³¹ñ³ï»ËÝáÉá·Ç³Ï³Ý Ï³å»ñÁ ¹ñ³Ýó áõ Ó»éÝ³ñÏáõÃÛáõÝÝ»ñÇ ¨ Ï³½Ù³Ï»ñåáõÃÛáõÝÝ»ñÇ ÙÇç¨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ÕÙ»ñÝ ³å³ÑáíáõÙ »Ý å»ï³Ï³Ý ³ç³ÏóáõÃÛáõÝ Ñ³Ù³ï»Õ Ý»ñ¹ñáõÙ³ÛÇÝ Íñ³·ñ»ñÇÝ, ëï»ÕÍáõÙ »Ý Ýå³ëï³íáñ å³ÛÙ³ÝÝ»ñ ³Ýï³é³³ñ¹ÛáõÝ³µ»ñ³Ï³Ý Ñ³Ù³ÉÇñáõÙ ¨ ³Ýï³é³ÛÇÝ ïÝï»ëáõÃÛáõÝáõÙ Ý»ñ¹ñáõÙÝ»ñÇ Ý»ñ·ñ³íÙ³Ý Ñ³Ù³ñ, Ùß³ÏáõÙ »Ý Ñ³Ý³Ó³ÛÝ»óí³Í ¹ÇñùáñáßáõÙ ³Ýï³é³ÃÕÃÇ ³ñï³¹ñ³ÝùÇ ¨ ³ÛÉ ³Ýï³é³ÛÇÝ ÙÃ»ñùÝ»ñÇ Ñ³Ù³ßË³ñÑ³ÛÇÝ ßáõÏ³ÛáõÙ Ñ³Ù³ï»Õ ·áñÍáÕáõÃÛáõÝÝ»ñÇ ³å³ÑáíÙ³Ý áõÕÕáõÃÛ³Ùµ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ÕÙ»ñÝ Çñ³Ï³Ý³óÝáõÙ »Ý ³Ýï³é³³ñ¹ÛáõÝ³µ»ñ³Ï³Ý Ñ³Ù³ÉÇñÇ ¨ ³Ýï³é³ÛÇÝ ïÝï»ëáõÃÛ³Ý Ñ³Ù³ñ ë³ñù³íáñáõÙÝ»ñÇ, ï»ËÝáÉá·Ç³Ï³Ý ·Í»ñÇ ¨ ï»ËÝÇÏ³ÛÇ Ùß³ÏÙ³Ý, å³ïñ³ëïÙ³Ý ¨ Ù³ï³Ï³ñ³ñÙ³Ý Ñ³Ù³ï»Õ ÙÇçáó³éáõÙÝ»ñ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ÕÙ»ñÁ Ñ³Ù³Ï³ñ·áõÙ ¨ Çñ³Ï³Ý³óÝáõÙ »Ý Ñ³Ù³ï»Õ ³ßË³ï³ÝùÝ»ñ ·Çï³Ï³Ý Ñ»ï³½áïáõÃÛáõÝÝ»ñÇ, ·Çï³ï»ËÝÇ³Ï³Ï³Ý ³å³ÑáíÙ³Ý, ³Ýï³é³ÛÇÝ ÙáÝÇïáñÇÝ·Ç, ³Ýï³é³³ñ¹ÛáõÝ³µ»ñ³Ï³Ý Ñ³Ù³ÉÇñáõÙ ¨ ³Ýï³é³ÛÇÝ ïÝï»ëáõÃÛáõÝáõÙ ï»Õ»Ï³ïí³Ï³Ý Ñ³Ù³Ï³ñ·»ñÇ Ó¨³íáñÙ³Ý, ·Çï³Ï³Ý, ÇÝÅ»Ý»ñ³Ï³Ý ¨ µ³Ýíáñ³Ï³Ý Ï³¹ñ»ñÇ å³ïñ³ëïÙ³Ý ¨ áñ³Ï³íáñÙ³Ý µ³ñÓñ³óÙ³Ý µÝ³·³í³éáõÙ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ÕÙ»ñÁ ÙÇçáóÝ»ñ »Ý Ó»éÝ³ñÏáõÙ ßñç³Ï³ µÝ³Ï³Ý ÙÇç³í³ÛñÇ å³Ñå³ÝÙ³Ý ËÝ¹ÇñÝ»ñÇ ÉáõÍÙ³Ý Ñ³Ù³ñ ÷áË³Ñ³Ù³Ó³ÛÝ»óí³Í Ùáï»óáõÙÝ»ñÇ Ùß³ÏÙ³Ý áõÕÕáõÃÛ³Ùµ, ³Ýï³éÝ»ñÇ å³Ñå³ÝÙ³Ý ¨ í»ñ³Ï³Ý·ÝÙ³Ý Ñ³Ù³ñ, Ñ³Ù³ßË³ñ³Ñ³ÛÇÝ Ñ³ÝñáõÃÛ³Ý å³Ñ³Ý³ç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²Ýï³é³³ñ¹ÛáõÝ³µ»ñ³Ï³Ý Ñ³Ù³ÉÇñÇ ¨ ³Ýï³é³ÛÇÝ ïÝï»ëáõÃÛ³Ý ½³ñ·³óÙ³Ý áÉáñïáõÙ Ñ³Ù³·áñÍ³ÏóáõÃÛ³Ý Ñ³Ù³Ï³ñ·Ù³Ý Ñ³Ù³ñ ÎáÕÙ»ñÁ ëï»ÕÍáõÙ »Ý ³Ýï³é³³ñ¹ÛáõÝ³µ»ñ³Ï³Ý Ñ³Ù³ÉÇñÇ ¨ ³Ýï³é³ÛÇÝ ïÝï»ëáõÃÛ³Ý ØÇçÏ³é³í³ñ³Ï³Ý ËáñÑáõñ¹, áñÁ ·áñÍáõÙ ¿ ëáõÛÝ Ð³Ù³Ó³ÛÝ³·ñÇ ³Ýµ³Å³Ý»ÉÇ Ù³ëÁ Ñ³Ý¹Çë³óáÕ  Î³ÝáÝ³¹ñáõÃÛ³Ý ÑÇÙ³Ý íñ³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ñÇ Çñ³·áñÍáõÙÝ Çñ³Ï³Ý³óíáõÙ ¿ ÇÝãå»ë ÎáÕÙ»ñÇ, ³ÛÝå»ë ¿É Ýñ³Ýó Çñ³í³ëáõ Ù³ñÙÇÝÝ»ñÇ ÏáÕÙÇó ÏÝùíáÕ  »ñÏÏáÕÙ ¨ µ³½Ù³ÏáÕÙ Ñ³Ù³Ó³ÛÝ³·ñ»ñÇ, ÇÝãå»ë Ý³¨ ÎáÕÙ»ñÇ Ó»éÝ³ñÏáõÃÛáõÝÝ»ñÇ, Ï³½Ù³Ï»ñåáõÃÛáõÝÝ»ñÇ ¨ ïÝï»ëí³ñáÕ ëáõµÛ»ÏïÝ»ñÇ ÏáÕÙÇó, ³ÝÏ³Ë ¹ñ³Ýó ë»÷³Ï³ÝáõÃÛ³Ý Ó¨»ñÇó ¨ ·»ñ³ï»ëã³Ï³Ý å³ïÏ³Ý»ÉáõÃÛáõÝÇó, ÏÝùíáÕ å³ÛÙ³Ý³·ñ»ñÇ (ÏáÝïñ³ÏïÝ»ñÇ)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Ð³Ù³·áñÍ³ÏóáõÃÛ³Ý ÏáÝÏñ»ï áõÕÕáõÃÛáõÝÝ»ñÇÝ ³ç³ÏóáõÃÛáõÝ óáõó³µ»ñ»Éáõ Ó¨»ñÁ áñáß»ÉÇë ¨ ÁÝïñ»ÉÇëª ÎáÕÙ»ñÁ Õ»Ï³í³ñíáõÙ »Ý ÷áË³¹³ñÓ ß³Ñ»ñáí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ÕÙ»ñÝ Çñ³Ï³Ý³óÝáõÙ »Ý Ñ³Ù³·áñÍ³ÏóáõÃÛáõÝ ³Ýï³é³ÃÕÃÇ ³ñï³¹ñ³ÝùÇ ¨ ³ÛÉ ³Ýï³é³ÛÇÝ ÙÃ»ñùÝ»ñÇ Ñ³Ù³ñ ·áñÍáÕ ã³÷³ÝÇßÝ»ñÇ ¨ ï»ËÝÇÏ³Ï³Ý å³ÛÙ³ÝÝ»ñÇ ÙÇ³ëÝ³Ï³Ý³óÙ³Ý ¨ Ý»ñ¹³ßÝ³Ï»óÙ³Ý, Ñ³Ù³å³ï³ëË³ÝáõÃÛ³Ý ë»ñïÇýÇÏ³ïÝ»ñÇ ÷áË³¹³ñÓ ×³Ý³ãÙ³Ý, ÇÝãå»ë Ý³¨ ³Ýï³é³³ñ¹ÛáõÝ³µ»ñ³Ï³Ý Ñ³Ù³ÉÇñÇ ¨ ³Ýï³é³ÛÇÝ ïÝï»ëáõÃÛ³Ý µÝ³·³í³éáõÙ ÝáñÙ³ïÇí-Çñ³í³Ï³Ý ÷³ëï³ÃÕÃ»ñÇ Ùß³ÏÙ³Ý áõÕÕáõÃÛ³Ùµ:</w:t>
      </w:r>
    </w:p>
    <w:p>
      <w:pPr>
        <w:pStyle w:val="Normal"/>
        <w:jc w:val="both"/>
        <w:rPr>
          <w:rFonts w:ascii="Times Armenian" w:hAnsi="Times Armenian" w:eastAsia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 </w:t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ÇñÁ ãÇ ßáß³÷áõÙ ³ÛÉ ÙÇç³½·³ÛÇÝ å³ÛÙ³Ý³·ñ»ñÇ ¹ñáõÛÃÝ»ñÁ, áñáÝó Ù³ëÝ³ÏÇóÝ»ñ »Ý Ñ³Ý¹Çë³ÝáõÙ ÎáÕÙ»ñÁ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ñÇ ¹ñáõÛÃÝ»ñÇ Ù»ÏÝ³µ³ÝÙ³Ý ¨ ÏÇñ³éÙ³Ý Ñ»ï Ï³åí³Í íÇ×»ÉÇ Ñ³ñó»ñÁ ÉáõÍíáõÙ »Ý ß³Ñ³·ñ·Çé ÎáÕÙ»ñÇ ËáñÑñ¹³ÏóáõÃÛáõÝÝ»ñÇ ¨ µ³Ý³ÏóáõÃÛáõÝÝ»ñÇ ÙÇçáóáí: ´³Ý³ÏóáõÃÛáõÝÝ»ñÇ ÙÇçáóáí íÇ×»ÉÇ Ñ³ñó»ñÁ Ï³ñ·³íáñ»Éáõ ³ÝÑÝ³ñÇÝáõÃÛ³Ý ¹»åùáõÙ ÎáÕÙ»ñÁ ¹ÇÙáõÙ »Ý ²ÝÏ³Ë ä»ïáõÃÛáõÝÝ»ñÇ Ð³Ù³·áñÍ³ÏóáõÃÛ³Ý îÝï»ë³Ï³Ý ¹³ï³ñ³Ý Ï³Ù ³ÛÉ ÙÇç³½·³ÛÇÝ ¹³ï³ñ³ÝÝ»ñ:</w:t>
      </w:r>
    </w:p>
    <w:p>
      <w:pPr>
        <w:pStyle w:val="Normal"/>
        <w:jc w:val="both"/>
        <w:rPr>
          <w:rFonts w:ascii="Times Armenian" w:hAnsi="Times Armenian" w:eastAsia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áÕÙ»ñÇ ÁÝ¹Ñ³Ýáõñ Ñ³Ù³Ó³ÛÝáõÃÛ³Ùµ ëáõÛÝ Ð³Ù³Ó³ÛÝ³·ñáõÙ Ï³ñáÕ »Ý Ï³ï³ñí»É ÷á÷áËáõÃÛáõÝÝ»ñ ¨ Éñ³óáõÙÝ»ñ, áñáÝù Ó¨³Ï»ñåíáõÙ »Ý ³é³ÝÓÇÝ ³ñÓ³Ý³·ñáõÃÛáõÝÝ»ñáí:</w:t>
      </w:r>
    </w:p>
    <w:p>
      <w:pPr>
        <w:pStyle w:val="Normal"/>
        <w:jc w:val="both"/>
        <w:rPr>
          <w:rFonts w:ascii="Times Armenian" w:hAnsi="Times Armenian" w:eastAsia="Times Armenian" w:cs="Times Armenian"/>
          <w:szCs w:val="26"/>
        </w:rPr>
      </w:pPr>
      <w:r>
        <w:rPr>
          <w:rFonts w:eastAsia="Times Armenian" w:cs="Times Armenian" w:ascii="Times Armenian" w:hAnsi="Times Armenian"/>
          <w:szCs w:val="26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ÇñÝ áõÅÇ Ù»ç ¿ ÙïÝáõÙ ëïáñ³·ñÙ³Ý å³ÑÇó, ÇëÏ ³ÛÝ ÎáÕÙ»ñÇ Ñ³Ù³ñ, áñáÝó ûñ»Ýë¹ñáõÃÛáõÝÁ å³Ñ³ÝçáõÙ ¿ ¹ñ³ áõÅÇ Ù»ç ÙïÝ»Éáõ Ñ³Ù³ñ ³ÝÑñ³Å»ßï Ý»ñå»ï³Ï³Ý ÁÝÃ³ó³Ï³ñ·»ñÇ Ï³ï³ñáõÙª Ñ³Ù³å³ï³ëË³Ý ÷³ëï³ÃÕÃ»ñÁ ³í³Ý¹³å³ÑÇÝ Ñ³ÝÓÝ»Éáõ ûñí³ÝÇó: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ñÇ áõÅÇ Ù»ç ÙïÝ»Éáõó Ñ»ïá 2 ³Ùëí³ ÁÝÃ³óùáõÙ ÎáÕÙ»ñÁ Ï³ÝóÏ³óÝ»Ý Ñ³Ù³å³ï³ëË³Ý ³½·³ÛÇÝ Ù³ñÙÇÝÝ»ñÇ ËáñÑñ¹³ÏóáõÃÛáõÝª ¹ñ³ Çñ³·áñÍÙ³Ý Ñ³Ù³ñ ³é³çÝ³Ñ»ñÃ ÙÇçáó³éáõÙÝ»ñÁ áñáß»Éáõ Ñ³Ù³ñ:</w:t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ÇñÁ ÏÝùíáõÙ ¿ ³Ýáñáß Å³ÙÏ»ïáí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Úáõñ³ù³ÝãÛáõñ ÎáÕÙ Ï³ñáÕ ¿ ¹áõñë ·³É ëáõÛÝ Ð³Ù³Ó³ÛÝ³·ñÇóª ¹áõñë ·³Éáõó ³éÝí³½Ý 12 ³ÙÇë ³é³ç ³Û¹ Ù³ëÇÝ ·ñ³íáñ Í³ÝáõóáõÙ áõÕ³ñÏ»Éáí ³í³Ý¹³å³ÑÇÝ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ÇñÁ µ³ó ¿ ¹ñ³ Ýå³ï³ÏÝ»ñÁ ¨ ëÏ½µáõÝùÝ»ñÁ ÏÇëáÕ ³ÛÉ å»ïáõÃÛáõÝÝ»ñÇ ÏáÕÙÇó ¹ñ³Ý ÙÇ³Ý³Éáõ Ñ³Ù³ñª ³Û¹åÇëÇ ÙÇ³óÙ³Ý Ù³ëÇÝ ÷³ëï³ÃÕÃ»ñÁ ³í³Ý¹³å³ÑÇÝ Ñ³ÝÓÝ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³ï³ñí³Í ¿ ØáëÏí³ ù³Õ³ùáõÙ 1998 Ãí³Ï³ÝÇ ë»åï»Ùµ»ñÇ 11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³í»Éí³Í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 xml:space="preserve">²Ýï³é³³ñ¹ÛáõÝ³µ»ñ³Ï³Ý Ñ³Ù³ÉÇñÇ ¨ 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³Ýï³é³ÛÇÝ ïÝï»ëáõÃÛ³Ý µÝ³·³í³éáõÙ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Ñ³Ù³·áñÍ³ÏóáõÃÛ³Ý Ù³ëÇÝ 1998 Ãí³Ï³ÝÇ</w:t>
      </w:r>
    </w:p>
    <w:p>
      <w:pPr>
        <w:pStyle w:val="Normal"/>
        <w:jc w:val="right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ë»åï»Ùµ»ñÇ 11-Ç Ð³Ù³Ó³ÛÝ³·ñÇÝ ÏÇó</w:t>
      </w:r>
    </w:p>
    <w:p>
      <w:pPr>
        <w:pStyle w:val="Normal"/>
        <w:jc w:val="right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right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Î²ÜàÜ²¸ðàôÂÚàôÜ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TextBody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²Ýï³é³³ñ¹ÛáõÝ³µ»ñ³Ï³Ý Ñ³Ù³ÉÇñÇ ¨ ³Ýï³é³ÛÇÝ ïÝï»ëáõÃÛ³Ý ØÇçÏ³é³í³ñ³Ï³Ý ËáñÑñ¹Ç Ù³ëÇÝ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1.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²Ýï³é³ñ¹ÛáõÝ³µ»ñ³Ï³Ý Ñ³Ù³ÉÇñÇ ¨ ³Ýï³é³ÛÇÝ ïÝï»ëáõÃÛ³Ý ØÇçÏ³é³í³ñ³Ï³Ý ËáñÑáõñ¹Á (³ÛëáõÑ»ïª ÊáñÑáõñ¹) ëï»ÕÍíáõÙ ¿ ³Ýï³é³³ñ¹ÛáõÝ³µ»ñ³Ï³Ý Ñ³Ù³ÉÇñÇ ¨ ³Ýï³é³ÛÇÝ ïÝï»ëáõÃÛ³Ý áÉáñïáõÙ Ñ³Ù³·áñÍ³ÏóáõÃÛ³Ý Ï³ñ·³íáñÙ³Ý ¨ ½³ñ·³óÙ³Ý Ýå³ï³Ïáíª ³Ýï³é³³ñ¹ÛáõÝ³µ»ñ³Ï³Ý Ñ³Ù³ÉÇñÇ ¨ ³Ýï³é³ÛÇÝ ïÝï»ëáõÃÛ³Ý µÝ³·³í³éáõÙ Ñ³Ù³·áñÍ³ÏóáõÃÛ³Ý Ù³ëÇÝ Ð³Ù³Ó³ÛÝ³·ñÇ (³ÛëáõÑ»ïª Ð³Ù³Ó³ÛÝ³·Çñ)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. ÊáñÑáõñ¹Ý Çñ ·áñÍáõÝ»áõÃÛ³Ý Ù»ç Õ»Ï³í³ñíáõÙ ¿ ²ÝÏ³Ë ä»ïáõÃÛáõÝÝ»ñÇ Ð³Ù³·áñÍ³ÏóáõÃÛ³Ý Î³ÝáÝ³¹ñáõÃÛ³Ùµ, îÝï»ë³Ï³Ý ÙÇáõÃÛ³Ý ëï»ÕÍÙ³Ý Ù³ëÇÝ ä³ÛÙ³Ý³·ñáí, ²ÝÏ³Ë ä»ïáõÃÛáõÝÝ»ñÇ Ð³Ù³·áñÍ³ÏóáõÃÛ³Ý å»ïáõÃÛáõÝÝ»ñÇ Õ»Ï³í³ñÝ»ñÇ ÊáñÑñ¹Ç ¨ Î³é³í³ñáõÃÛáõÝÝ»ñÇ Õ»Ï³í³ñÝ»ñÇ ÊáñÑñ¹Ç áñáßáõÙÝ»ñáí, Ð³Ù³Ó³ÛÝ³·ñáí áõ ³ÛÉ ÙÇçå»ï³Ï³Ý ¨ ÙÇçÏ³é³í³ñ³Ï³Ý Ñ³Ù³Ó³ÛÝ³·ñ»ñáí áõ áñáßáõÙÝ»ñáí, ëáõÛÝ Î³ÝáÝ³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. ÊáñÑáõñ¹Ý Çñ ·áñÍáõÝ»áõÃÛáõÝÝ Çñ³Ï³Ý³óÝáõÙ ¿ª ë»ñï Ñ³Ù³·áñÍ³Ïó»Éáí îÝï»ë³Ï³Ý ÙÇáõÃÛ³Ý ØÇçå»ï³Ï³Ý ïÝï»ë³Ï³Ý ÏáÙÇï»Ç (³ÛëáõÑ»ïª ØîÎ) ¨ ²ÝÏ³Ë ä»ïáõÃÛáõÝÝ»ñÇ Ð³Ù³·áñÍ³ÏóáõÃÛ³Ý ³ÛÉ Ù³ñÙÇÝ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3. ÊáñÑáõñ¹Á Ñ³Ý¹Çë³ÝáõÙ ¿ Çñ³í³µ³Ý³Ï³Ý ³ÝÓ ·ïÝí»Éáõ í³ÛñÇ å»ïáõÃÛáõÝáõÙ ·ñ³Ýóí»Éáõ å³ÑÇó, ë»÷³Ï³ÝáõÃÛ³Ý Ï³Ù ûå»ñ³ïÇí Ï³é³í³ñÙ³Ý Çñ³íáõÝùáí áõÝÇ ³é³ÝÓÝ³óí³Í ·áõÛù, Ï³ñáÕ ¿ Çñ ³ÝáõÝÇó Ó»éù µ»ñ»É ¨ Çñ³Ï³Ý³óÝ»É ·áõÛù³ÛÇÝ ¨ áã ·áõÛù³ÛÇÝ Çñ³íáõÝùÝ»ñ, ëï³ÝÓÝ»É å³ñï³Ï³ÝáõÃÛáõÝÝ»ñ, ¹³ï³ñ³ÝáõÙ ÉÇÝ»É Ñ³Ûóíáñ ¨ å³ï³ëË³Ýá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ñÑáõñ¹Ý Çñ³íáõÝù áõÝÇ Ñ³ßÇíÝ»ñ µ³ó»É ÇÝãå»ë Çñ ·ïÝí»Éáõ í³ÛñÇ å»ïáõÃÛ³Ý, ³ÛÝå»ë ¿É ¹ñ³ ï³ñ³ÍùÇó ¹áõñë ·ïÝíáÕ µ³ÝÏ»ñáõÙª ·ïÝí»Éáõ í³ÛñÇ å»ïáõÃÛ³Ý ³ñÅáõÛÃáí Ï³Ù ³ñï³ñÅáõÛÃáí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ñÑáõñ¹Ý áõÝÇ ÏÝÇù, ¹ñáßÙ ¨ Çñ ³Ýí³ÝáõÙáí µÉ³ÝÏ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4. ÊáñÑáõñ¹Á Ó¨³íáñíáõÙ ¿ Ð³Ù³Ó³ÛÝ³·ñÇ Ù³ëÝ³ÏÇó å»ïáõÃÛáõÝÝ»ñÇ Ñ³Ù³å³ï³ëË³Ý Ý³Ë³ñ³ñáõÃÛáõÝÝ»ñÇ, ·»ñ³ï»ëãáõÃÛáõÝÝ»ñÇ Ï³Ù  ³ÛÉ Ï³½Ù³Ï»ñåáõÃÛáõÝÝ»ñÇ Õ»Ï³í³ñ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Ð³Ù³Ó³ÛÝ³·ñÇ Ûáõñ³ù³ÝãÛáõñ Ù³ëÝ³ÏÇó å»ïáõÃÛáõÝ ÊáñÑáõñ¹ ¿ áõÕ³ñÏáõÙ »ñÏáõ Ý»ñÏ³Û³óáõóÇãª Ù»ÏÇÝ ³Ýï³é³³ñ¹ÛáõÝ³µ»ñ³Ï³Ý Ñ³Ù³ÉÇñÇ Ï³é³í³ñÙ³Ý ×ÛáõÕ³ÛÇÝ Ù³ñÙÝÇó ¨ ÙÛáõëÇÝª ³Ýï³é³ÛÇÝ ïÝï»ëáõÃÛ³Ý ·Íáí ·»ñ³ï»ëã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Úáõñ³ù³ÝãÛáõñ Ý»ñÏ³Û³óáõóÇã (³ÛëáõÑ»ïª ÊáñÑñ¹Ç ³Ý¹³Ù) ÊáñÑñ¹áõÙ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 xml:space="preserve">5. ÊáñÑñ¹Ç Ï³½ÙáõÙ ËáñÑñ¹³Ïó³Ï³Ý Ó³ÛÝÇ Çñ³íáõÝùáí ÙïÝáõÙ »Ý ØîÎ Ý»ñÏ³Û³óáõóÇãÁ ¨ ²ÝÏ³Ë ä»ïáõÃÛáõÝÝ»ñÇ Ð³Ù³·áñÍ³ÏóáõÃÛ³Ý ³Ýï³é³ÛÇÝ áÉáñïÝ»ñÇ ³ßË³ïáÕÝ»ñÇ ³ñÑÙÇáõÃÛáõÝÝ»ñÇ ¹³ßÇÝùÇ Ý³Ë³·³ÑÁ: 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2. ÊáñÑñ¹Ç ËÝ¹ÇñÝ»ñÁ ¨ ·áñÍ³éáõÛÃ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 ÊáñÑñ¹Ç ÑÇÙÝ³Ï³Ý ËÝ¹ÇñÝ»ñÝ áõ ·áñÍ³éáõÛÃÝ»ñÝ »Ý.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6.1. ²é³ç³ñÏáõÃÛáõÝÝ»ñÇ Ùß³ÏáõÙ Ð³Ù³Ó³ÛÝ³·ñÇ Ù³ëÝ³ÏÇó å»ïáõÃÛáõÝÝ»ñÇ ³Ýï³é³ÃÕÃ³ÛÇÝ ³ñï³¹ñ³ÝùÇ ¨ ³Ýï³éÇ ³ÛÉ ÙÃ»ñùÝ»ñÇ ßáõÏ³ÛÇ Ï³Û³óÙ³Ý ¨ ½³ñ·³óÙ³Ý í»ñ³µ»ñÛ³É, ³Û¹ ÃíáõÙª ¹ñ³Ýó Ó»éÝ³ñÏáõÃÛáõÝÝ»ñÇ ÙÇç¨ ÷áËß³Ñ³í»ï Ïááå»ñ³óÇáÝ Ï³å»ñ Ó¨³íáñ»Éáõ ÙÇçáóáíª Ñ³ßíÇ ³éÝ»Éáí Ýáñ Çñ³í³Ï³Ý ¨ ïÝï»ë³Ï³Ý å³ÛÙ³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2. Ð³Ù³Ó³ÛÝ³·ñÇ Ù³ëÝ³ÏÇó å»ïáõÃÛáõÝÝ»ñÇ ï³ñ³ÍùÝ»ñáõÙ ³Ýï³é³ÃÕÃ³ÛÇÝ ³ñï³¹ñ³ÝùÇ ¨ ³Ýï³éÇ ³ÛÉ ÙÃ»ñùÝ»ñÇ Ý»ñùÇÝ ßáõÏ³ÛÇ å³ßïå³Ýí³ÍáõÃÛ³Ý Ñ³Ù³Ó³ÛÝ»óí³Í ÙÇçáó³éáõÙÝ»ñÇ Ùß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3. ²ç³ÏóáõÃÛáõÝ ³Ýï³é³³ñ¹ÛáõÝ³µ»ñ³Ï³Ý Ñ³Ù³ÉÇñÇ ¨ ³Ýï³é³ÛÇÝ ïÝï»ëáõÃÛ³Ý ëï»ÕÍí³Í ·Çï³³ñï³¹ñ³Ï³Ý Ý»ñáõÅÇ å³Ñå³ÝÙ³ÝÝ áõ ½³ñ·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4. Ð³Ù³Ó³ÛÝ³·ñÇ ßñç³Ý³ÏÝ»ñáõÙ ³Ýï³é³³ñ¹ÛáõÝ³µ»ñ³Ï³Ý Ñ³Ù³ÉÇñÇ ¨ ³Ýï³é³ÛÇÝ ïÝï»ëáõÃÛ³Ý ïÝï»ë³Ï³Ý ¨ ·Çï³ï»ËÝÇÏ³Ï³Ý ½³ñ·³óÙ³Ý Ñ³Ù³ï»Õ Íñ³·ñ»ñÇ Ùß³ÏÙ³Ý ¨ Çñ³·áñÍÙ³Ý Ï³½Ù³Ï»ñå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5. Ð³Ù³Ó³ÛÝ³·ñÇ Ù³ëÝ³ÏÇó å»ïáõÃÛáõÝÝ»ñÇ ³Ýï³é³³ñ¹ÛáõÝ³µ»ñ³Ï³Ý Ñ³Ù³ÉÇñÇ Ó»éÝ³ñÏáõÃÛáõÝÝ»ñÇ ½³ñ·³óÙ³Ý ¨ ï»Õ³Ï³ÛÙ³Ý í»ñ³µ»ñÛ³É ³é³ç³ñÏáõÃÛáõÝÝ»ñÇ Ùß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6. ²ç³ÏóáõÃÛáõÝ ³Ýï³é³ÛÇÝ å³ß³ñÝ»ñÇ å³Ñå³ÝÙ³ÝÝ áõ í»ñ³Ï³Ý·ÝÙ³ÝÁ, ³ÝÁÝ¹Ù»ç, ³Ýëå³é ¨ ³Ýï³éÝ»ñÇ µ³Ý³Ï³Ý û·ï³·áñÍáõÙ ³å³ÑáíáÕ å³ÛÙ³ÝÝ»ñÇ ëï»Õ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7. Þñç³Ï³ µÝ³Ï³Ý ÙÇç³í³ÛñÇ å³Ñå³ÝÙ³Ý ¨ Ñ³Ù³ßË³ñÑ³ÛÇÝ Ñ³ÝñáõÃÛ³Ý å³Ñ³ÝçÝ»ñÇÝ Ñ³Ù³å³ï³ëË³Ý ³Ýï³éÝ»ñÇ å³Ñå³ÝÙ³Ý ËÝ¹ÇñÝ»ñÇ ÉáõÍÙ³Ý ÷áËÑ³Ù³Ó³ÛÝ»óí³Í Ùáï»óáõÙÝ»ñÇ Ùß³ÏÙ³Ý ¨ Çñ³·áñÍÙ³Ý Ï³½Ù³Ï»ñå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8. ²ç³ÏóáõÃÛáõÝ Ð³Ù³Ó³ÛÝ³·ñÇ Ù³ëÝ³ÏÇó å»ïáõÃÛáõÝÝ»ñÇª ³Ýï³é³³ñ¹ÛáõÝ³µ»ñ³Ï³Ý Ñ³Ù³ÉÇñ ¨ ³Ýï³é³ÛÇÝ ïÝï»ëáõÃÛáõÝ Ý»ñ¹ñáõÙÝ»ñÇ ¨ í³ñÏ»ñÇ Ý»ñ·ñ³íÙ³ÝÁ, ³ñï³µÛáõç»ï³ÛÇÝ ³ÕµÛáõñÝ»ñÇó ÙÇçáóÝ»ñÇ Ý»ñ·ñ³íÙ³Ý Ù»Ë³ÝÇ½ÙÝ»ñÇ ¨ å³ÛÙ³ÝÝ»ñÇ ëï»ÕÍÙ³Ý Ù³ëÇÝ »ñ³ßË³íáñáõÃÛáõÝÝ»ñÇ Ùß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9. ¶Çï³Ñ»ï³½áï³Ï³Ý ¨ ÷áñÓ³ñ³ñ³ÏáÝëïñáõÏïáñ³Ï³Ý Ùß³ÏáõÙÝ»ñÇ ³é³çÝ³ÛÇÝ áõÕÕáõÃÛáõÝÝ»ñÇ áñáßáõÙ, ÷áË³¹³ñÓ Ñ»ï³ùñùñáõÃÛáõÝ Ý»ñÏ³Û³óÝáÕ ³ßË³ï³ÝùÝ»ñÇ Ý³Ë³·Í»ñÇ, Íñ³·ñ»ñÇ ¨ ³ÛÉÝÇ ýÇÝ³Ýë³íáñÙ³Ý Ï³½Ù³Ï»ñåáõÙ µ³ÅÝ³ÛÇÝ ÑÇÙáõÝ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10. Ø³ëÝ³ÏóáõÃÛáõÝ ³Ýï³é³ÃÕÃ³ÛÇÝ ¨ ³ÛÉ ³Ýï³é³ÛÇÝ ³ñï³¹ñ³ÝùÇ Ñ³Ù³ñ ·áñÍáÕ ã³÷³ÝÇßÝ»ñÇ ¨ ï»ËÝÇÏ³Ï³Ý å³ÛÙ³ÝÝ»ñÇ, ÇÝãå»ë Ý³¨ ³Ýï³é³³ñ¹ÛáõÝ³µ»ñ³Ï³Ý Ñ³Ù³ÉÇñÇ ¨ ³Ýï³é³ÛÇÝ ïÝï»ëáõÃÛ³Ý µÝ³·³í³éáõÙ ÝáñÙ³ïÇí-Ù»Ãá¹³Ï³Ý ÷³ëï³ÃÕÃ»ñÇ ÙÇ³ëÝ³Ï³Ý³óÙ³Ý ³ßË³ï³Ýù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11. î»Õ»Ï³ïí³Ï³Ý ¨ ·áí³½¹³ÛÇÝ ·áñÍáõÝ»áõÃÛ³Ý Ï³½Ù³Ï»ñåáõÙ, ·Çï³Ï³Ý, áõëáõÙÝ³Ï³Ý ¨ ³ÛÉ µÝáõÛÃÇ å³ñµ»ñ³Ï³ÝÝ»ñÇ ÃáÕ³ñ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12. ²ç³ÏóáõÃÛáõÝ Ï³¹ñ»ñÇ å³ïñ³ëïÙ³Ý ¨ áñ³Ï³íáñÙ³Ý  µ³ñÓñ³óÙ³Ý, ¹åñáóÝ»ñÇ ¨ ·áñÍ³ñ³ñáõÃÛ³Ý, Ù³ñù»ÃÇÝ·Ç áõ Ù»Ý»çÙ»ÝÃÇ ¹³ëÁÝÃ³óÝ»ñÇ Ï³½Ù³Ï»ñåÙ³Ý, Ù³ëÝ³·Çï³Ï³Ý ·Çï»ÉÇùÝ»ñÇ ¨ Ïáõï³Ïí³Í ÷áñÓÇ ï³ñ³ÍÙ³Ý, óáõó³Ñ³Ý¹»ëÝ»ñÇ, ë»ÙÇÝ³ñÝ»ñÇ, Ñ³Ù³ÅáÕáíÝ»ñÇ, ·Çï³ÅáÕáíÝ»ñÇ Ï³½Ù³Ï»ñåÙ³Ý áõÕÕáõÃÛ³Ùµ Ñ³Ù³Ï³ñ·í³Í ÙÇçáó³éáõÙÝ»ñÇ Çñ³Ï³Ý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6.13. ØîÎ ¨ ²ÝÏ³Ë ä»ïáõÃÛáõÝÝ»ñÇ Ð³Ù³·áñÍ³ÏóáõÃÛ³Ý Î³é³í³ñáõÃÛáõÝÝ»ñÇ Õ»Ï³í³ñÝ»ñÇ ÊáñÑñ¹Ç ÏáÕÙÇó ë³ÑÙ³Ýí³Í ³ÛÉ ËÝ¹ÇñÝ»ñÇ Ï³ï³ñáõÙ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3. ÊáñÑñ¹Ç Çñ³íáõÝ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7. Æñ ËÝ¹ÇñÝ»ñÇ ¨ ·áñÍ³éáõÛÃÝ»ñÇ Çñ³Ï³Ý³óÙ³Ý Ñ³Ù³ñ ÊáñÑáõñ¹Ý Çñ³íáõÝù áõÝ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7.1. Ð³Ù³Ó³ÛÝ³·ñÇ Ù³ëÝ³ÏÇó å»ïáõÃÛáõÝÝ»ñÇ Ñ³Ù³å³ï³ëË³Ý ·»ñ³ï»ëãáõÃÛáõÝÝ»ñÇó Çñ ËÝ¹ÇñÝ»ñÇ ÉáõÍÙ³Ý Ñ³Ù³ñ Ñ³ñóáõÙáí ËÝ¹ñ»É ³ÝÑñ³Å»ßï ï»Õ»Ï³ïíáõÃÛáõÝ, ÇÝãå»ë Ý³¨ ÊáñÑñ¹Ç áñáßáõÙÝ»ñÇ Ï³ï³ñÙ³Ý Ù³ëÇÝ ï»Õ»Ï³ïí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7.2. ÊáñÑñ¹Ç Çñ³í³ëáõÃÛ³ÝÁ í»ñ³µ»ñáÕ ÝáñÙ³ïÇí-Ù»Ãá¹³Ï³Ý ¨ ³ÛÉ ÷³ëï³ÃÕÃ»ñÇ Ñ³Ù³Ó³ÛÝ»óáõÙ ¨ Ñ³ëï³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7.3. Ð³ëï³ïí³Í Ï³ñ·áí Ý»ñÏ³Û³óÝ»É ÊáñÑñ¹Ç ÏáÕÙÇó å³ïñ³ëïí³Í ÷³ëï³ÃÕÃ»ñÇ Ý³Ë³·Í»ñ ²ÝÏ³Ë ä»ïáõÃÛáõÝÝ»ñÇ Ð³Ù³·áñÍ³ÏóáõÃÛ³Ý å»ïáõÃÛáõÝÝ»ñÇ Õ»Ï³í³ñÝ»ñÇ ÊáñÑñ¹Ç ¨ Ï³é³í³ñáõÃÛáõÝÝ»ñÇ Õ»Ï³í³ñÝ»ñÇ ÊáñÑñ¹Ç, ØîÎ ùÝÝ³ñÏÙ³ÝÁ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7.4. êï»ÕÍ»É ÊáñÑñ¹Ç Ùßï³Ï³Ý Ï³Ù Å³Ù³Ý³Ï³íáñ ³ßË³ï³Ýù³ÛÇÝ ¨ ³ÛÉ Ù³ñÙÇÝÝ»ñ, ÁÝ¹áõÝ»É ¹ñ³Ýó Ù³ëÇÝ Ï³ÝáÝ³¹ñáõÃÛáõÝÝ»ñ, áñáß»É ¹ñ³Ýó ·ïÝí»Éáõ í³ÛñÁ, ·áñÍáõÝ»áõÃÛ³Ý ¨ ýÇÝ³Ýë³íáñÙ³Ý Ï³ñ·Á, Ñ³ëï³ï»É Ñ³ëïÇùÝ»ñÁ ¨ Í³Ëë»ñÇ Ý³Ë³Ñ³ßÇíÝ»ñÁ, Ýß³Ý³Ï»É ³Û¹ Ù³ñÙÇÝÝ»ñÇ Õ»Ï³í³ñÝ»ñ ¨ Çñ³Ï³Ý³óÝ»É ÑëÏáÕáõÃÛáõÝ ¹ñ³Ýó ·áñÍáõÝ»áõÃÛ³Ý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7.5. Ø³ëÝ³Ïó»É ÙÇçå»ï³Ï³Ý Ý³Ë³·Í»ñÇ ¨ Íñ³·ñ»ñÇ ýÇÝ³Ýë³íáñÙ³Ý ³ÕµÛáõñÝ»ñÇ áñáß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7.6. ÊáñÑñ¹Ç Çñ³í³ëáõÃÛ³Ý Ù»ç ÙïÝáÕ Ñ³ñó»ñáí Ñ³Ù³·áñÍ³Ïó»É ëáõÛÝ Ð³Ù³Ó³ÛÝ³·ñÇ Ù³ëÝ³ÏÇó ãÑ³Ý¹Çë³óáÕ å»ïáõÃÛáõÝÝ»ñÇ Ñ³Ù³å³ï³ëË³Ý Ù³ñÙÇÝÝ»ñÇ, Ð³Ù³·áñÍ³ÏóáõÃÛ³Ý ³ÛÉ ÙÇçå»ï³Ï³Ý, ÙÇçÏ³é³í³ñ³Ï³Ý Ù³ñÙÇÝÝ»ñÇ ¨ ÙÇç³½·³ÛÇÝ Ï³½Ù³Ï»ñåáõÃÛáõÝ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7.7. Øß³Ï»É ¨ Ñ³ëï³ï»É Çñ ³ßË³ï³Ï³ñ·Á, ÇÝãå»ë Ý³¨ ¹ñ³ÝáõÙ Ï³ï³ñ»É ÷á÷áËáõÃÛáõÝÝ»ñ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 xml:space="preserve">4. ÊáñÑñ¹Ç ³ßË³ï³ÝùÇ Ï³ñ·Á ¨ Ï³½Ù³Ï»ñåáõÙ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8. ÊáñÑñ¹Ç ³ßË³ï³ÝùÁ, áñå»ë Ï³ÝáÝ, Çñ³Ï³Ý³óíáõÙ ¿ Ð³Ù³Ó³ÛÝ³·ñÇ Ù³ëÝ³ÏÇó å»ïáõÃÛáõÝÝ»ñáõÙ ÝÇëï»ñÇ ³ÝóÏ³óá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9. ÊáñÑñ¹Ç ÝÇëï»ñÝ ³ÝóÏ³óíáõÙ »Ý Áëï ³ÝÑñ³Å»ßïáõÃÛ³Ý, ë³Ï³ÛÝ ³éÝí³½Ý ï³ñÇÝ »ñÏáõ ³Ý·³Ù: ÊáñÑñ¹Ç ³ñï³Ñ»ñÃ ÝÇëï Ï³ñáÕ ¿ Ññ³íÇñí»É Ð³Ù³Ó³ÛÝ³·ñÇ Ûáõñ³ù³ÝãÛáõñ Ù³ëÝ³ÏÇó å»ïáõÃÛ³Ý Ý³Ë³Ó»éÝáõÃÛ³Ùµ ¨ ÊáñÑñ¹Ç ³Ý¹³ÙÝ»ñÇ Ù»Í³Ù³ëÝáõÃÛ³Ý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ñÑñ¹Ç ÝÇëïÝ Çñ³í³½áñ ¿, »Ã» ¹ñ³Ý Ù³ëÝ³ÏóáõÙ ¿ ³Ý¹³ÙÝ»ñÇ Ï»ëÇó ³í»É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0. ÊáñÑáõñ¹Á Õ»Ï³í³ñáõÙ »Ý Ý³Ë³·³ÑÁ ¨ Ý³Ë³·³ÑÇ ï»Õ³Ï³ÉÁ, áñáÝù ÁÝïñíáõÙ »Ý ÊáñÑñ¹Ç ÏáÕÙÇó, »ñÏáõ ï³ñáí éáï³óÇ³ÛÇ Ï³ñ·áíª ÊáñÑñ¹Ç ³Ý¹³ÙÝ»ñÇ Ãí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ñÑñ¹Ç Ý³Ë³·³ÑÇ ¨ Ý³Ë³·³ÑÇ ï»Õ³Ï³ÉÇ ÁÝïñáõÃÛ³Ý Ù³ëÇÝ áñáßáõÙÝ ÁÝ¹áõÝíáõÙ ¿ ÊáñÑñ¹Ç ³Ý¹³ÙÝ»ñÇ Ó³ÛÝ»ñÇ å³ñ½ Ù»Í³Ù³ë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1. Ð³Ù³Ó³ÛÝ³·ñÇ Ù³ëÝ³ÏÇó å»ïáõÃÛáõÝÝ»ñÁ ÊáñÑñ¹áõÙ ÏñáõÙ »Ý Çñ»Ýó Ý»ñÏ³Û³óáõóÇãÝ»ñÇ ³ßË³ï³ÝùÇ Ñ»ï Ï³åí³Í Í³Ëë»ñÁ: ÊáñÑñ¹Ç ÝÇëï»ñÇ ³ÝóÏ³óÙ³Ý Í³Ëë»ñÁ ýÇÝ³Ýë³íáñíáõÙ »Ý ³ÛÝ å»ïáõÃÛáõÝÝ»ñÇ ÙÇçáóÝ»ñÇó, áñÇ ï³ñ³ÍùáõÙ ¹ñ³Ýù ³ÝóÏ³óíáõÙ »Ý, ¨ ³Û¹ å»ïáõÃÛ³Ý ûñ»Ýë¹ñáõÃÛ³Ùµ ã³ñ·»Éí³Í ³ÛÉ ³ÕµÛáõñ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2. ÊáñÑñ¹Ç ·áõÛùÇ Ó¨³íáñÙ³Ý ³ÕµÛáõñÝ»ñÁª ¹ñ³Ù³Ï³Ý ¨ ³ÛÉ Ó¨áí, Ñ³Ý¹Çë³Ý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- Ï³Ù³íáñ ·áõÛù³ÛÇÝ ÙáõÍáõÙÝ»ñÁ ¨ Ñ³Ý·³Ý³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- Ð³Ù³·áñÍ³ÏóáõÃÛ³Ý å»ïáõÃÛáõÝÝ»ñÇ ¨ ³ÛÉ »ñÏñÝ»ñÇ Ýå³ï³Ï³ÛÇÝ Ñ³ïÏ³óáõÙÝ»ñÁ, ³Û¹ ÃíáõÙª å»ï³Ï³Ý, ³é¨ïñ³ÛÇÝ ¨ áã ³é¨ïñ³ÛÇÝ Ï³½Ù³Ï»ñåáõÃÛáõÝÝ»ñÇ ¨ ÑÇÙÝ³¹ñ³ÙÝ»ñÇ ¹ñ³Ù³ßÝáñÑ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- ·ïÝí»Éáõ í³ÛñÇ å»ïáõÃÛ³Ý ûñ»Ýë¹ñáõÃÛ³Ùµ ã³ñ·»Éí³Í ³ÛÉ ÙáõÍ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3. ÊáñÑñ¹Ç ³Ý¹³ÙÝ Çñ³íáõÝù áõÝÇ ëï³Ý³É ³ÝÑñ³Å»ßï ï»Õ»Ï³ïíáõÃÛáõÝ ÊáñÑñ¹Ç ·áñÍáõÝ»áõÃÛ³Ý, ÁÝ¹áõÝ³Í áñáßáõÙÝ»ñÇ Ù³ëÇÝ, ÇÝãå»ë Ý³¨ ùÝÝ³ñÏÙ³Ý Ý»ñÏ³Û³óÝ»É ó³ÝÏ³ó³Í Ñ³ñó»ñª ÊáñÑñ¹Ç Çñ³í³ëáõÃÛ³Ý ßñç³Ý³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4. ÊáñÑñ¹Ç ÝÇëï»ñÇÝ, áñå»ë ¹Çïáñ¹Ý»ñ Ï³Ù ÷áñÓ³·»ïÝ»ñ,  Ï³ñáÕ »Ý Ññ³íÇñí»É Ð³Ù³Ó³ÛÝ³·ñÇ Ù³ëÝ³ÏÇó å»ïáõÃÛáõÝÝ»ñÇ  ß³Ñ³·ñ·Çé Ý³Ë³ñ³ñáõÃÛáõÝÝ»ñÇ, ·»ñ³ï»ëãáõÃÛáõÝÝ»ñÇ, å»ï³Ï³Ý ¨ Ñ³ë³ñ³Ï³Ï³Ý Ï³½Ù³Ï»ñåáõÃÛáõÝÝ»ñÇ ¨ Ó»éÝ³ñÏáõÃÛáõÝÝ»ñÇ, ÇÝãå»ë Ý³¨ ÙÇç³½·³ÛÇÝ Ï³½Ù³Ï»ñåáõÃÛáõÝÝ»ñÇ Ý»ñÏ³Û³óáõóÇã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5. ÊáñÑñ¹Ç Ñ»ñÃ³Ï³Ý ÝÇëïÇ ³ÝóÏ³óÙ³Ý í³ÛñÁ, Å³Ù³Ý³ÏÁ ¨ Ý³ËÝ³Ï³Ý ûñ³Ï³ñ·Á áñáßíáõÙ ¿ ÊáñÑñ¹Ç Ý³Ëáñ¹ ÝÇëï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6. ÊáñÑñ¹Ç áñáßáõÙÝ»ñÝ ÁÝ¹áõÝíáõÙ »Ý ÊáñÑñ¹Ç ³Ý¹³ÙÝ»ñÇ Ó³ÛÝ»ñÇ Ù»Í³Ù³ëÝáõÃÛ³Ùµ: Ìñ³·ñ»ñÇ ¨ Ý³Ë³·Í»ñÇ Ñ³ëï³ïÙ³Ý, ëáõÛÝ Î³ÝáÝ³¹ñáõÃÛ³Ý ÷á÷áËáõÃÛ³Ý Ù³ëÇÝ ³é³ç³ñÏáõÃÛáõÝÝ»ñÇ, ÇÝãå»ë Ý³¨ ýÇÝ³Ýë³Ï³Ý Ñ³ñó»ñáí ÊáñÑñ¹Ç ³ßË³ï³Ýù³ÛÇÝ ¨ ³ÛÉ Ù³ñÙÇÝÝ»ñÇ Í³Ëë»ñÇ Ý³Ë³Ñ³ßíÇ  í»ñ³µ»ñÛ³É ÊáñÑñ¹Ç áñáßáõÙÝ»ñÝ ÁÝ¹áõÝíáõÙ »Ý ÊáñÑñ¹Ç ³Ý¹³ÙÝ»ñÇ Ó³ÛÝ»ñÇ »ñÏáõ »ññáñ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7. ÊáñÑñ¹Ç Ûáõñ³ù³ÝãÛáõñ ³Ý¹³Ù Ï³ñáÕ ¿ Ñ³ÛïÝ»É ³Ûë Ï³Ù ³ÛÝ Ñ³ñóáõÙ Çñ ß³Ñ³·ñ·éí³Í ãÉÇÝ»Éáõ Ù³ëÇÝ, ÇÝãÁ ãå»ïù ¿ ¹ÇïíÇ áñå»ë ËáãÁÝ¹áï áñáßáõÙ ÁÝ¹áõ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8. ÊáñÑñ¹Ç ³ßË³ï³Ýù³ÛÇÝ Ù³ñÙÝÇ ·áñÍ³éáõÛÃÝ»ñÁ Ï³ï³ñáõÙ ¿ ØîÎ ³ßË³ï³Ï³½ÙÇ Ñ³Ù³å³ï³ëË³Ý ëïáñ³µ³Å³Ý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19. ÊáñÑñ¹Ç ³ßË³ï³Ýù³ÛÇÝ É»½áõÝ éáõë»ñ»ÝÝ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0. ÊáñÑñ¹Ç ·ïÝí»Éáõ í³ÛñÁª èáõë³ëï³ÝÇ ¸³ßÝáõÃÛáõÝ, ù³Õ³ù ØáëÏí³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5. ÊáñÑñ¹Ç ·áñÍáõÝ»áõÃÛ³Ý ¹³¹³ñ»óÙ³Ý 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21. ÊáñÑáõñ¹Á ¹³¹³ñ»óÝáõÙ ¿ Çñ ·áñÍáõÝ»áõÃÛáõÝÁ Ð³Ù³Ó³ÛÝ³·ñÇ Ù³ëÝ³ÏÇó å»ïáõÃÛáõÝÝ»ñÇ Î³é³í³ñáõÃÛáõÝÝ»ñÇ Õ»Ï³í³ñÝ»ñÇ áñáß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ñÑñ¹Ç ·áñÍáõÝ»áõÃÛ³Ý ¹³¹³ñ»óÙ³Ý ¹»åùáõÙ ýÇÝ³Ýë³Ï³Ý ¨ ³ÛÉ Ñ³ñó»ñÁ áñáßáõÙ ¿ Ð³Ù³Ó³ÛÝ³·ñÇ Ù³ëÝ³ÏÇó å»ïáõÃÛáõÝÝ»ñÇ ÏáÕÙÇó ëï»ÕÍíáÕ ÉáõÍ³ñáÕ Ñ³ÝÓÝ³ÅáÕáíÁ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Normal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ÝáÛ»Ùµ»ñÇ 9-Çó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21:00Z</dcterms:created>
  <dc:creator>User</dc:creator>
  <dc:description/>
  <dc:language>en-US</dc:language>
  <cp:lastModifiedBy>User</cp:lastModifiedBy>
  <dcterms:modified xsi:type="dcterms:W3CDTF">2004-08-17T14:18:00Z</dcterms:modified>
  <cp:revision>4</cp:revision>
  <dc:subject/>
  <dc:title>Ð²Ø²Ò²ÚÜ²Æð</dc:title>
</cp:coreProperties>
</file>