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»ÕÇÝ³Ï³ÛÇÝ ¨ Ñ³ñ³ÏÇó Çñ³íáõÝùÝ»ñÇ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, ³ÛëáõÑ»ï` Ù³ëÝ³ÏÇó å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Ù³ñ¹áõ Çñ³íáõÝùÝ»ñÇ Ñ³ÙÁÝ¹Ñ³Ýáõñ Ðéã³Ï³·ñÇ ëÏ½µáõÝùÝ»ñÇó ¨ ÝáñÙ»ñÇó, ²ÝÏ³Ë ä»ïáõÃÛáõÝÝ»ñÇ Ð³Ù³·áñÍ³ÏóáõÃÛ³Ý ëï»ÕÍÙ³Ý Ù³ëÇÝ 1991 Ãí³Ï³ÝÇ ¹»Ïï»Ùµ»ñÇ Ð³Ù³Ó³ÛÝ³·ñÇó, 1991 Ãí³Ï³ÝÇ ¹»Ïï»Ùµ»ñÇ 21-Çª ²ÉÙ³ÃÇÇ Ðéã³Ï³·ñÇó, Ý³ËÏÇÝ ÊêÐØ ÷áË³¹³ñÓ Ñ»ï³ùñùñáõÃÛáõÝ Ý»ñÏ³Û³óÝáÕ å³ÛÙ³Ý³·ñ»ñÇ ³éÝãáõÃÛ³Ùµ Çñ³í³Ñ³çáñ¹áõÃÛ³Ý Ñ³ñóÇ Ù³ëÇÝ 1992 Ãí³Ï³ÝÇ ÑáõÉÇëÇ 6-Çª öáËÁÙµéÝÙ³Ý Ñáõß³·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Ñ»ÕÇÝ³Ï³ÛÇÝ Çñ³íáõÝùÇ Å³Ù³Ý³Ï³ÏÇó ¹»ñÁ ³½·³ÛÇÝ Ùß³ÏáõÃ³ÛÇÝ Ý»ñáõÅÇ Ó¨³íáñÙ³Ý ·áñÍáõÙ, ÙÇç³½·³ÛÇÝ Ùß³ÏáõÃ³ÛÇÝ ÷áË³Ý³ÏÙ³Ý, ÇÝãå»ë Ý³¨ Çñ³í³Ñ³í³ë³ñ ÙÇçå»ï³Ï³Ý ³é¨ïñ³ïÝï»ë³Ï³Ý Ñ³ñ³µ»ñáõÃÛáõÝÝ»ñÇ ½³ñ·³óÙ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·ÇïáõÃÛ³Ý, ·ñ³Ï³ÝáõÃÛ³Ý ¨ ³ñí»ëïÇ ëï»ÕÍ³·áñÍáõÃÛáõÝÝ»ñÁ û·ï³·áñÍ»Éáõ ÙÇçáóáí Ùß³ÏáõÃ³ÛÇÝ ³ñÅ»ùÝ»ñÇ ÷áË³¹³ñÓ ÷áË³Ý³ÏÙ³Ý µÝ³·³í³éáõÙ Ñ³Ù³·áñÍ³ÏóáõÃÛ³Ý Ñ»ï³·³ ÁÝ¹É³Û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áõÃÛáõÝ Ñ³Ù³ñ»Éáí ë³ÑÙ³Ý»Éáõ Ñ»ÕÇÝ³Ï³ÛÇÝ ¨ Ñ³ñ³ÏÇó Çñ³íáõÝùÝ»ñÇ ÷áË³¹³ñÓ å³Ñå³ÝáõÃÛ³Ý å³ÛÙ³ÝÝ»ñÁ ¨ 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Ý Çñ»Ýó ï³ñ³ÍùÝ»ñáõÙ ³å³ÑáíáõÙ »Ý Ñ»ÕÇÝ³Ï³ÛÇÝ Çñ³íáõÝùÇ Ù³ëÇÝ Ñ³Ù³ßË³ñÑ³ÛÇÝ ÎáÝí»ÝóÇ³ÛáõÙ (1952 Ãí³Ï³ÝÇ ËÙµ³·ñáõÃÛ³Ùµ) Ý³ËÏÇÝ ÊêÐØ Ù³ëÝ³ÏóáõÃÛáõÝÇó µËáÕ ÙÇç³½·³ÛÇÝ å³ñï³íáñáõÃÛáõÝÝ»ñÇ Ï³ï³ñáõÙÁ, »ÉÝ»Éáí Ýñ³ÝÇó, áñ Ý³ËÏÇÝ ÊêÐØ Ñ³Ù³ñ Ýßí³Í ÎáÝí»ÝóÇ³ÛÇ áõÅÇ Ù»ç ÙïÝ»Éáõ Å³ÙÏ»ïÝ ¿ Ñ³Ý¹Çë³ÝáõÙ ³ÛÝ Å³ÙÏ»ïÁ, áñáí Ûáõñ³ù³ÝãÛáõñ Ù³ëÝ³ÏÇó å»ïáõÃÛáõÝ Ñ³Ù³ñáõÙ ¿ Çñ»Ý å³ñï³íáñí³Í ¹ñ³ ¹ñáõÛÃ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Ù³ëÝ³ÏÇó å»ïáõÃÛáõÝ ¹ñ³ í»ñ³µ»ñÛ³É Ñ³Ù³å³ï³ëË³Ý Ñ³Ûï³ñ³ñáõÃÛáõÝ ÏáõÕ³ñÏÇ ÏñÃáõÃÛ³Ý, ·ÇïáõÃÛ³Ý ¨ Ùß³ÏáõÛÃÇ Ñ³ñó»ñáí ØÇ³íáñí³Í ³½·»ñÇ Ï³½Ù³Ï»ñåáõÃÛ³Ý (ÚàôÜºêÎà) ¶ÉË³íáñ ïÝûñ»Ý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Çñ»Ýó ÙÇç¨ Ñ³ñ³µ»ñáõÃÛáõÝÝ»ñáõÙ ÏÇñ³éáõÙ »Ý Ñ»ÕÇÝ³Ï³ÛÇÝ Çñ³íáõÝùÇ Ù³ëÇÝ Ñ³Ù³ßË³ñÑ³ÛÇÝ ÎáÝí»ÝóÇ³Ý (1952 Ãí³Ï³ÝÇ ËÙµ³·ñáõÃÛ³Ùµ) ÇÝãå»ë 1973 Ãí³Ï³ÝÇ Ù³ÛÇëÇ 27-Çó Ñ»ïá ëï»ÕÍí³Í ëï»ÕÍ³·áñÍáõÃÛáõÝÝ»ñÇ ÝÏ³ïÙ³Ùµ, ³ÛÝå»ë ¿É Ø³ëÝ³ÏÇó å»ïáõÃÛáõÝÝ»ñÇ ûñ»Ýë¹ñáõÃÛáõÝÝ»ñáí ÙÇÝã¨ ³Û¹ Å³ÙÏ»ïÁ å³Ñå³ÝíáÕ ëï»ÕÍ³·áñÍáõÃÛáõÝÝ»ñÇ ÝÏ³ïÙ³Ùµ, ÝáõÛÝ å³ÛÙ³ÝÝ»ñáí, áñáÝù ³½·³ÛÇÝ ûñ»Ýë¹ñáõÃÛ³Ùµ ë³ÑÙ³Ýí³Í »Ý ë»÷³Ï³Ý Ñ»ÕÇÝ³Ï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ÕÇÝ³Ï³ÛÇÝ Çñ³íáõÝùÇ å³Ñå³ÝáõÃÛ³Ý Å³ÙÏ»ïÝ»ñÁ ë³ÑÙ³ÝíáõÙ »Ý ³ÛÝ Ù³ëÝ³ÏÇó å»ïáõÃÛ³Ý ûñ»Ýë¹ñáõÃÛ³ÝÁ Ñ³Ù³å³ï³ëË³Ý, áñÁ ïñ³Ù³¹ñáõÙ ¿ å³Ñå³ÝáõÃÛáõÝÁ, ë³Ï³ÛÝ Ý³ å³ñï³íáñ ã¿ ³å³Ñáí»É å³Ñå³ÝáõÃÛáõÝÁ ÙÛáõë Ñ³Ù³å³ï³ëË³Ý Ù³ëÝ³ÏÇó å»ïáõÃÛáõÝáõÙ ë³ÑÙ³Ýí³Í å³Ñå³ÝáõÃÛ³Ý Å³ÙÏ»ïÇó ³í»ÉÇ »ñÏ³ñ Å³Ù³Ý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³ÝÑñ³Å»ßï ÙÇçáóÝ»ñ ÏÓ»éÝ³ñÏ»Ý ·ñ³Ï³Ý ¨ ·»Õ³ñí»ëï³Ï³Ý ëï»ÕÍ³·áñÍáõÃÛáõÝÝ»ñÇ å³Ñå³ÝáõÃÛ³Ý Ù³ëÇÝ ´»éÝÇ ÎáÝí»ÝóÇ³ÛÇ, Ó³ÛÝ³·ñáõÃÛáõÝÝ»ñ ³ñï³¹ñáÕÝ»ñÇ Çñ»Ýó Ó³ÛÝ³·ñáõÃÛáõÝÝ»ñÇ ãÃáõÛÉ³ïñí³Í í»ñ³ñï³¹ñáõÃÛáõÝÇó å³Ñå³ÝáõÃÛ³Ý Ù³ëÇÝ ÄÝ¨Ç ÎáÝí»ÝóÇ³ÛÇ, Ï³ï³ñáÕ ³ñïÇëïÝ»ñÇ, Ó³ÛÝ³·ñáõÃÛáõÝÝ»ñ ³ñï³¹ñáÕÝ»ñÇ, Ñ»éáõëï³é³¹ÇáÑ³Õáñ¹Ù³Ý Ï³½Ù³Ï»ñåáõÃÛáõÝÝ»ñÇ Çñ³íáõÝùÝ»ñÇ å³Ñå³ÝáõÃÛ³Ý Ù³ëÇÝ ÐéáÙÇ ÎáÝí»ÝóÇ³ÛÇ å³Ñ³ÝçÝ»ñÇ Ù³Ï³ñ¹³ÏÇÝ Ñ³í³ë³ñ Ñ»ÕÇÝ³Ï³ÛÇÝ ¨ Ñ³ñ³ÏÇó Çñ³íáõÝùÝ»ñÇ å³Ñå³ÝáõÃÛáõÝÝ ³å³ÑáíáÕ ûñ»ÝùÇ Ý³Ë³·Í»ñÇ Ùß³ÏÙ³Ý ¨ ÁÝ¹áõÝ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Ñ³Ù³ï»Õ Ï³ßË³ï»Ý Ñ»ÕÇÝ³Ï³ÛÇÝ ¨ Ñ³ñ³ÏÇó Çñ³íáõÝùÝñÇ ûµÛ»ÏïÝ»ñÇ ³ÝûñÇÝ³Ï³Ý û·ï³·áñÍÙ³Ý ¹»Ù å³Ûù³ñáõÙ ¨ Çñ»Ýó Çñ³í³ëáõ Ï³½Ù³Ï»ñåáõÃÛáõÝÝ»ñÇ ÙÇçáóáí ÏûÅ³Ý¹³Ï»Ý ÏáÝÏñ»ï Íñ³·ñ»ñÇ ¨ ÙÇçáó³éáõÙÝ»ñÇ Ùß³Ï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Ýå³ëï»Ý Ñ³í³ù³Ï³Ý ÑÇÙáõÝùÝ»ñáí Ñ»ÕÇÝ³Ï³ÛÇÝ Çñ³íáõÝùÝ»ñÇ Ï³é³í³ñÙ³Ý áÉáñïáõÙ ³½·³ÛÇÝ Ñ»ÕÇÝ³Ï³ÛÇÝ-Çñ³í³Ï³Ý Ï³½Ù³Ï»ñåáõÃÛáõÝÝ»ñÇ ëï»ÕÍÙ³ÝÁ ¨ ·áñÍáõÝ»áõÃÛ³ÝÁ, ³Û¹ Ï³½Ù³Ï»ñåáõÃÛáõÝÝ»ñÇ ÙÇç¨ Ñ³Ù³·áñÍ³ÏóáõÃÛ³Ý Ù³ëÇÝ Ñ³Ù³Ó³ÛÝ³·ñ»ñÇ ÏÝù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Ñ³Ù³å³ï³ëË³Ý Ñ³Ù³Ó³ÛÝ³·ñ»ñáõÙ ÏÝ³Ë³ï»ë»Ý Ñ»ÕÇÝ³Ï³ÛÇÝ ¨ ³ÛÉ å³ñ·¨³ïñÙ³Ý ÏñÏÝ³ÏÇ Ñ³ñÏáõÙÇó Ëáõë³÷»Éáõ, ÷áË³¹³ñÓ Ñ³ßí³ñÏÝ»ñÇ Ï³ñ·Ç áñáßÙ³Ý í»ñ³µ»ñÛ³É Ñ³ñó»ñÇ ÉáõÍáõÙÁ ¨ ÙÇçáóÝ»ñ ÏÓ»éÝ³ñÏ»Ý ¹ñ³Ýó Å³Ù³Ý³ÏÇÝ Çñ³·áñ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³ÛÉ, Ý³ËÏÇÝáõÙ ÊêÐØ Ï³½ÙÇ Ù»ç ÙïÝáÕ, å»ïáõÃÛáõÝÝ»ñÇ ÏáÕÙÇó ÙÇ³Ý³Éáõ Ñ³Ù³ñ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Ð³Ù³Ó³ÛÝ³·ÇñÁ áõÅÇ Ù»ç ¿ ÙïÝáõÙ ¹ñ³ áõÅÇ Ù»ç ÙïÝ»Éáõ Ñ³Ù³ñ ³ÝÑñ³Å»ßïª Ù³ëÝ³ÏÇó å»ïáõÃÛáõÝÝ»ñÇ Ý»ñå»ï³Ï³Ý ÁÝÃ³ó³Ï³ñ·»ñÇ Ï³ï³ñÙ³Ý Ù³ëÇÝ »ññáñ¹ Í³ÝáõóáõÙÁ ³í³Ý¹³å³ÑÇÝ Ç å³Ñ Ñ³ÝÓÝ»Éáõ ûñí³ÝÇó: </w:t>
      </w:r>
    </w:p>
    <w:p>
      <w:pPr>
        <w:pStyle w:val="TextBodyIndent"/>
        <w:rPr>
          <w:sz w:val="24"/>
        </w:rPr>
      </w:pPr>
      <w:r>
        <w:rPr>
          <w:sz w:val="24"/>
        </w:rPr>
        <w:t>ØÛáõë Ù³ëÝ³ÏÇó å»ïáõÃÛáõÝÝ»ñÇ Ñ³Ù³ñ ëáõÛÝ Ð³Ù³Ó³ÛÝ³·ÇñÁ áõÅÇ Ù»ç ¿ ÙïÝáõÙ` Ýñ³Ýó ÏáÕÙÇó ³Û¹ ÁÝÃ³ó³Ï³ñ·»ñÇ Ï³ï³ñÙ³Ý Ù³ëÇÝ Í³ÝáõóáõÙÁ ³í³Ý¹³å³ÑÇÝ Ñ³ÝÓÝ»Éáõ ûñí³ÝÇó:</w:t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Á Ï³ñáÕ ¿ ã»ÕÛ³É Ñ³Ûï³ñ³ñ»É ëáõÛÝ Ð³Ù³Ó³ÛÝ³·ÇñÁ` ÝÙ³Ý Ùï³¹ñáõÃÛ³Ý Ù³ëÇÝ ³í³Ý¹³å³ÑÇÝ ·ñ³íáñ Ñ³Ûï³ñ³ñáõÃÛáõÝ áõÕ³ñÏ»Éáõ ûñí³ÝÇó 12 ³ÙÇë Ñ»ï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ï³ñí³Í ¿ ØáëÏí³ ù³Õ³ùáõÙ 1993 Ãí³Ï³ÝÇ ë»åï»Ùµ»ñÇ 24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6 Ãí³Ï³ÝÇ ÷»ïñí³ñÇ 12-Çó: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3:24:00Z</dcterms:created>
  <dc:creator>User</dc:creator>
  <dc:description/>
  <dc:language>en-US</dc:language>
  <cp:lastModifiedBy>User</cp:lastModifiedBy>
  <dcterms:modified xsi:type="dcterms:W3CDTF">2004-08-17T11:39:00Z</dcterms:modified>
  <cp:revision>7</cp:revision>
  <dc:subject/>
  <dc:title>Ð²Ø²Ò²ÚÜ²Æð</dc:title>
</cp:coreProperties>
</file>