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Ð³Ûñ»Ý³Ï³Ý Ù»Í å³ï»ñ³½ÙÇ Ù³ëÝ³ÏÇóÝ»ñÇ ¨ Ñ³ßÙ³Ý¹³ÙÝ»ñÇ, ³ÛÉ å»ïáõÃÛáõÝÝ»ñÇ ï³ñ³ÍùÝ»ñáõÙ Ù³ñï³Ï³Ý ·áñÍáÕáõÃÛáõÝÝ»ñÇ Ù³ëÝ³ÏÇóÝ»ñÇ, ½áÑí³Í ½ÇÝÍ³é³ÛáÕÝ»ñÇ ÁÝï³ÝÇùÝ»ñÇ ³ñïáÝáõÃÛáõÝÝ»ñÇ ¨ »ñ³ßËÇùÝ»ñÇ ÷áË³¹³ñÓ³µ³ñ ×³Ý³ã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êáõÛÝ Ð³Ù³Ó³ÛÝ³·ñÇ Ù³ëÝ³ÏÇó å»ïáõÃÛáõÝÝ»ñÇ Î³é³í³ñáõÃÛáõÝÝ»ñ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·Çï³Ïó»Éáí ù³Õ³ù³óÇ³Ï³Ý ¨ Ð³Ûñ»Ý³Ï³Ý Ù»Í å³ï»ñ³½ÙÝ»ñÇ Ñ³ßÙ³Ý¹³ÙÝ»ñÇ ¨ Ù³ëÝ³ÏÇóÝ»ñÇ, ³ÛÉ å»ïáõÃÛáõÝÝ»ñÇ ï³ñ³ÍùÝ»ñáõÙ Ù³ñï³Ï³Ý ·áñÍáÕáõÃÛáõÝÝ»ñÇ Ù³ëÝ³ÏÇóÝ»ñÇ, ½áÑí³Í ½ÇÝÍ³é³ÛáÕÝ»ñÇ ÁÝï³ÝÇùÝ»ñÇ ëáóÇ³É³Ï³Ý å³ßïå³ÝáõÃÛ³Ý Ñ³ïáõÏ Ï³ñ¨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Õ»Ï³í³ñí»Éáí Çñ»Ýó å»ïáõÃÛáõÝÝ»ñÇ ï³ñ³ÍùÝ»ñáõÙ í»ñáÝßÛ³É ¹³ëÇ ³ÝÓ³Ýó ³ñïáÝáõÃÛáõÝÝ»ñÇ áõ »ñ³ßËÇùÝ»ñÇ ÷áË³¹³ñÓ³µ³ñ ×³Ý³ãÙ³Ý ³ÝÑñ³Å»ßï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êáõÛÝ Ð³Ù³Ó³ÛÝ³·ñÇ ·áñÍáÕáõÃÛáõÝÁ ï³ñ³ÍíáõÙ ¿ ù³Õ³ù³óÇ³Ï³Ý ¨ Ð³Ûñ»Ý³Ï³Ý Ù»Í å³ï»ñ³½ÙÝ»ñÇ Ñ³ßÙ³Ý¹³ÙÝ»ñÇ áõ Ù³ëÝ³ÏÇóÝ»ñÇ, ³ÛÉ å»ïáõÃÛáõÝÝ»ñÇ ï³ñ³ÍùÝ»ñáõÙ Ù³ñï³Ï³Ý ·áñÍáÕáõÃÛáõÝÝ»ñÇ Ù³ëÝ³ÏÇóÝ»ñÇ, ½áÑí³Í ½ÇÝÍ³é³ÛáÕÝ»ñÇ ÁÝï³ÝÇùÝ»ñÇ ¨ ³ÝÓ³Ýó ³ÛÝ ¹³ë»ñÇ íñ³, áñáÝó, Ñ³Ù³Ó³ÛÝ ëáõÛÝ Ð³Ù³Ó³ÛÝ³·ñÇÝ ÏÇó 1-ÇÝ Ð³í»Éí³ÍÇ, ïñ³Ù³¹ñí³Í »Ý ³ñïáÝáõÃÛáõÝÝ»ñ Ý³ËÏÇÝ ÊêÐØ ûñ»Ýë¹ñáõÃÛ³Ùµ: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êáõÛÝ Ð³Ù³Ó³ÛÝ³·ñÇ 1-ÇÝ Ñá¹í³ÍáõÙ Ýßí³Í ³ÝÓ³Ýó ¹³ë»ñÁ, ³ÝÏ³Ë ³ÛÝ µ³ÝÇó, Ã» ÎáÕÙ»ñÇ å»ïáõÃÛáõÝÝ»ñÇó áñÇ ï³ñ³ÍùáõÙ »Ý µÝ³ÏíáõÙ, û·ïíáõÙ »Ý ÎáÕÙ»ñÇ ³½·³ÛÇÝ ûñ»Ýë¹ñáõÃÛ³Ùµ ¨ ëáõÛÝ Ð³Ù³Ó³ÛÝ³·ñáí Ý³Ë³ï»ëí³Í ³ñïáÝáõÃÛáõÝÝ»ñÇ ¨ »ñ³ßËÇù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ÎáÕÙ»ñÁ Çñ»Ýó å»ïáõÃÛáõÝÝ»ñÇ ï³ñ³ÍùÝ»ñáõÙ ã»Ý ë³ÑÙ³ÝÇ ³ñïáÝáõÃÛáõÝÝ»ñÇ ¨ »ñ³ßËÇùÝ»ñÇ Ýí³½ Í³í³É, ù³Ý Ý³Ë³ï»ëí³Í ¿ ëáõÛÝ Ð³Ù³Ó³ÛÝ³·ñÇÝ ÏÇó 2-ñ¹ Ð³í»Éí³Íáí: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êáõÛÝ Ð³Ù³Ó³ÛÝ³·ñÇ 1-ÇÝ Ñá¹í³ÍáõÙ Ýßí³Í ³ÝÓ³Ýó ¹³ë»ñÁ, áñáÝù Å³Ù³Ý³Ï³íáñ µÝ³ÏíáõÙ »Ý ÎáÕÙ»ñÇ å»ïáõÃÛáõÝÝ»ñÇ ï³ñ³ÍùÝ»ñáõÙ, áõÝ»Ý Ñ»ï¨Û³É ³ñïáÝáõÃÛáõÝÝ»ñÁ ¨ »ñ³ßËÇù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1. Þï³å ¨ ³ÝÑ³å³Õ µÅßÏ³Ï³Ý û·ÝáõÃÛ³Ý ³Ýí×³ñ ëï³óáõÙ ÙÇÝã¨ ÉñÇí ³éáÕç³Ý³ÉÁ Ï³Ù ³éÝí³½Ý ÙÇÝã ³ÛÝ íÇ×³ÏÁ, »ñµ ÑÇí³Ý¹Ç ï»Õ³÷áËáõÙÁ µÝ³ÏáõÃÛ³Ý í³ÛñÁ íï³Ý· ãÇ Ý»ñÏ³Û³óÝáõÙ Ýñ³ ³éáÕçáõÃÛ³Ý ¨ ÏÛ³ÝùÇ Ñ³Ù³ñ` ³é³Ýó ÎáÕÙ»ñÇ Í³Ëë»ñÇ ÷áË³¹³ñÓ ÷áËÑ³ïáõó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2. Î»óáõÃÛ³Ý å»ïáõÃÛ³Ý µÅÇßÏÝ»ñÇ ¹»Õ³ïáÙë»ñáí ³ÙµáõÉ³ïáñ (åáÉÇÏÉÇÝÇÏ³Ï³Ý) µáõÅÙ³Ý ¹»åùáõÙ ¹»Õáñ³ÛùÇ ³Ýí×³ñ Ï³Ù 50 ïáÏáë ½»Õãáí ëï³óáõÙ, »Ã» ³ÝÓ³Ýó Ýßí³Í ¹³ë»ñÁ áõÝ»Ý ëáõÛÝ Ð³Ù³Ó³ÛÝ³·ñÇÝ ÏÇó 2-ñ¹ Ð³í»Éí³Íáí ë³ÑÙ³Ýí³Í ¹»Õáñ³Ûù³ÛÇÝ ³å³ÑáíÙ³Ý Ñ³Ù³ñ ³ñïáÝáõÃÛáõÝÝ»ñ` ³é³Ýó ÎáÕÙ»ñÇ Í³Ëë»ñÇ ÷áË³¹³ñÓ ÷áËÑ³ïáõóÙ³Ý` Ýñ³Ýó ÙÇç¨ ÷áË³¹³ñÓ å³ÛÙ³Ý³íáñí³ÍáõÃÛ³Ý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3. Î»Ýó³Õ³ÛÇÝ Í³é³ÛáõÃÛ³Ý, ³é¨ïñÇ, Ñ³ë³ñ³Ï³Ï³Ý ëÝÝ¹Ç, µÝ³Ï³ñ³Ý³Ï»Ýó³Õ³ÛÇÝ ïÝï»ëáõÃÛ³Ý, ïñ³ÝëåáñïÇ Ó»éÝ³ñÏáõÃÛáõÝÝ»ñÇ ¨ Ï³½Ù³Ï»ñåáõÃÛáõÝÝ»ñÇ ³ñïáÝÛ³É ëå³ë³ñÏáõÙÁ, ³ñïáÝáõÃÛáõÝÝ»ñÇ ïñ³Ù³¹ñáõÙÁ Ùß³ÏáõÃ³ÛÇÝ-Éáõë³íáñã³Ï³Ý Ñ³ëï³ïáõÃÛáõÝÝ»ñÇ ³Ûó»ÉáõÃÛ³Ý ¹»åùáõÙ Ï³ï³ñíáõÙ ¿ Ï»óáõÃÛ³Ý ÎáÕÙÇ ë³ÑÙ³Ý³Í Ï³ñ·áí, »Ã» ³ÝÓ³Ýó Ýßí³Í ¹³ë»ñÁ ³Û¹ ³ñïáÝáõÃÛáõÝÝ»ñÁ áõÝ»Ý` ëáõÛÝ Ð³Ù³Ó³ÛÝ³·ñÇÝ ÏÇó 2-ñ¹ Ð³í»Éí³ÍÇÝ  Ñ³Ù³å³ï³ëË³Ý: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³Ûñ»Ý³Ï³Ý Ù»Í å³ï»ñ³½ÙÇ Ñ³ßÙ³Ý¹³ÙÝ»ñÇ ¨ Ù³ëÝ³ÏÇóÝ»ñÇ` ïñ³ÝëåáñïÇ Ñ³Ù³å³ï³ëË³Ý ï»ë³ÏÝ»ñáí ³ñïáÝÛ³É ï»Õ³÷áËÙ³Ý Çñ³íáõÝùÝ»ñÁ ë³ÑÙ³ÝíáõÙ »Ý 1993 Ãí³Ï³ÝÇ Ù³ñïÇ 12-ÇÝ ²ÝÏ³Ë ä»ïáõÃÛáõÝÝ»ñÇ Ð³Ù³·áñÍ³ÏóáõÃÛ³Ý Î³é³í³ñáõÃÛáõÝÝ»ñÇ Õ»Ï³í³ñÝ»ñÇ ÏáÕÙÇó ëïáñ³·ñí³Í` Ð³Ûñ»Ý³Ï³Ý Ù»Í å³ï»ñ³½ÙÇ Ñ³ßÙ³Ý¹³ÙÝ»ñÇ ¨ Ù³ëÝ³ÏÇóÝ»ñÇ, ÇÝãå»ë Ý³¨ Ýñ³Ýó Ñ³í³ë³ñ»óí³Í ³ÝÓ³Ýó Ñ³Ù³ñ ³ñïáÝÛ³É ï»Õ³÷áËáõÙÝ»ñÇ Çñ³íáõÝùÝ»ñÇ ÷áË³¹³ñÓ³µ³ñ ×³Ý³ãÙ³Ý Ù³ëÇÝ Ñ³Ù³Ó³ÛÝ³·ñáí: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êáõÛÝ Ð³Ù³Ó³ÛÝ³·ñÇ 1-ÇÝ Ñá¹í³ÍáõÙ Ýßí³Í ³ÝÓ³Ýó ¹³ë»ñÇÝ ³ñïáÝáõÃÛáõÝÝ»ñÇ ¨ »ñ³ßËÇùÝ»ñÇ ïñ³Ù³¹ñÙ³Ý Ñ»ï Ï³åí³Í Í³Ëë»ñÇ ýÇÝ³Ýë³íáñáõÙÁ Çñ³Ï³Ý³óÝáõÙ »Ý ÎáÕÙ»ñÁ` Çñ»Ýó ³½·³ÛÇÝ ûñ»Ýë¹ñáõÃÛáõÝÝ»ñÇÝ Ñ³Ù³å³ï³ëË³Ý: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ÎáÕÙ»ñÁ ÙÇçáóÝ»ñ ÏÓ»éÝ³ñÏ»Ý ·»ñ»½Ù³ÝÝ»ñÇ, Ð³Ûñ»Ý³Ï³Ý Ù»Í å³ï»ñ³½ÙÇ Ñ³ßÙ³Ý¹³ÙÝ»ñÇ ¨ Ù³ëÝ³ÏÇóÝ»ñÇ, ³ÛÉ å»ïáõÃÛáõÝÝ»ñÇ ï³ñ³ÍùÝ»ñáõÙ Ù³ñï³Ï³Ý ·áñÍáÕáõÃÛáõÝÝ»ñÇ Ù³ëÝ³ÏÇóÝ»ñÇ ¨ ëáõÛÝ Ð³Ù³Ó³ÛÝ³·ñÇ 1-ÇÝ Ñá¹í³ÍáõÙ Ýßí³Í ³ÝÓ³Ýó ³ÛÉ ¹³ë»ñÇ Ñáõß³ñÓ³ÝÝ»ñÇ å³Ñå³ÝáõÃÛ³Ý Ñ³Ù³ñ: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Ðá¹í³Í 7</w:t>
      </w:r>
    </w:p>
    <w:p>
      <w:pPr>
        <w:pStyle w:val="TextBodyIndent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ÎáÕÙ»ñÁ ²ÝÏ³Ë ä»ïáõÃÛáõÝÝ»ñÇ Ð³Ù³·áñÍ³ÏóáõÃÛ³Ý Ù³ëÝ³ÏÇó å»ïáõÃÛáõÝÝ»ñÇ µÝ³ÏãáõÃÛ³Ý ³ßË³ï³ÝùÇ, ÙÇ·ñ³óÇ³ÛÇ ¨ ëáóÇ³É³Ï³Ý å³ßïå³ÝáõÃÛ³Ý ·Íáí ÊáñÑñ¹³Ïó³Ï³Ý ËáñÑñ¹Ç ÙÇçáóáí ï»Õ»Ï³óÝáõÙ »Ý ÙÇÙÛ³Ýó ëáõÛÝ Ð³Ù³Ó³ÛÝ³·ñÇ 1-ÇÝ Ñá¹í³ÍáõÙ Ýßí³Í ³ÝÓ³Ýó ¹³ë»ñÇ ëáóÇ³É³Ï³Ý å³ßïå³ÝáõÃÛ³Ý µÝ³·³í³éáõÙ Çñ»Ýó å»ïáõÃÛáõÝÝ»ñáõÙ ·áñÍáÕ ûñ»Ýë¹ñáõÃÛáõÝÝ»ñáõÙ ÷á÷áËáõÃÛáõÝÝ»ñÇ Ù³ëÇÝ: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Ðá¹í³Í 8</w:t>
      </w:r>
    </w:p>
    <w:p>
      <w:pPr>
        <w:pStyle w:val="TextBodyIndent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rPr/>
      </w:pPr>
      <w:r>
        <w:rPr>
          <w:color w:val="000000"/>
          <w:sz w:val="24"/>
        </w:rPr>
        <w:t xml:space="preserve">²ñïáÝáõÃÛáõÝÝ»ñÇ ïñ³Ù³¹ñÙ³Ý Ñ³Ù³ñ ÑÇÙù »Ý Í³é³ÛáõÙ ÎáÕÙ»ñÇ Ï³Ù Ý³ËÏÇÝ ÊêÐØ Ñ³Ù³å³ï³ëË³Ý Ù³ñÙÇÝÝ»ñÇ ÏáÕÙÇó 1992 Ãí³Ï³ÝÇ ÑáõÝí³ñÇ 1-Ç ¹ñáõÃÛ³Ùµ ·áñÍáÕ Ó¨»ñáí ³ñïáÝáõÃÛáõÝÝ»ñÇ Çñ³íáõÝù áõÝ»óáÕ ³ÝÓÇ Ùßï³Ï³Ý µÝ³ÏáõÃÛ³Ý </w:t>
      </w:r>
      <w:r>
        <w:rPr>
          <w:sz w:val="24"/>
        </w:rPr>
        <w:t>í³Ûñáí ïñí³Í ÷³ëï³ÃÕÃ»ñÁ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ÎáÕÙ»ñÇ ³½·³ÛÇÝ ûñ»Ýë¹ñáõÃÛáõÝÝ»ñÇÝ Ñ³Ù³å³ï³ëË³Ý` ëáõÛÝ Ð³Ù³Ó³ÛÝ³·ñÇÝ ÏÇó 1-ÇÝ Ð³í»Éí³ÍáõÙ ãÑÇß³ï³Ïí³Í ³ÝÓ³Ýó Ýßí³Í ÷³ëï³ÃÕÃ»ñÁ ï³Éáõ ¹»åùáõÙ ÎáÕÙ»ñÇ ÉÇ³½áñ Ù³ñÙÇÝÝ»ñÁ ³Û¹ï»Õ ÝßáõÙ »Ý ³ÝáõÙ ÙÇ³ÛÝ ïíÛ³É ÎáÕÙÇ å»ïáõÃÛ³Ý ï³ñ³ÍùáõÙ ³Û¹ ÷³ëï³ÃÕÃÇ ·áñÍáÕáõÃÛ³Ý Ù³ëÇÝ: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Ðá¹í³Í 9</w:t>
      </w:r>
    </w:p>
    <w:p>
      <w:pPr>
        <w:pStyle w:val="TextBodyIndent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öáË³¹³ñÓ å³ÛÙ³Ý³íáñí³ÍáõÃÛ³Ùµ` ÎáÕÙ»ñÁ Ï³ñáÕ »Ý ëáõÛÝ Ð³Ù³Ó³ÛÝ³·ñáõÙ Ï³ï³ñ»É ³ÝÑñ³Å»ßï ÷á÷áËáõÃÛáõÝÝ»ñ Ð³Ù³Ó³ÛÝ³·ñÇÝ ÏÇó Éñ³óáõóÇã ³ñÓ³Ý³·ñáõÃÛáõÝÝ»ñÇ ï»ëùáí: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Ðá¹í³Í 10</w:t>
      </w:r>
    </w:p>
    <w:p>
      <w:pPr>
        <w:pStyle w:val="TextBodyIndent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êáõÛÝ Ð³Ù³Ó³ÛÝ³·ñÇ å³Ñå³ÝÙ³Ý ÝÏ³ïÙ³Ùµ ÑëÏáÕáõÃÛáõÝ Çñ³Ï³Ý³óÝáõÙ »Ý ÎáÕÙ»ñÇ ÉÇ³½áñ Ù³ñÙÇÝÝ»ñÁ` Çñ»Ýó ³½·³ÛÇÝ ûñ»Ýë¹ñáõÃÛáõÝÝ»ñÇÝ Ñ³Ù³å³ï³ëË³Ý: ìÇ×»ÉÇ Ñ³ñó»ñÁ ÉáõÍíáõÙ »Ý ÎáÕÙ»ñÇ ÙÇç¨` ÷áË³¹³ñÓ ËáñÑñ¹³ÏóáõÃÛáõÝÝ»ñÇ ÙÇçáóáí: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Ðá¹í³Í 11</w:t>
      </w:r>
    </w:p>
    <w:p>
      <w:pPr>
        <w:pStyle w:val="TextBodyIndent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êáõÛÝ Ð³Ù³Ó³ÛÝ³·ÇñÁ áõÅÇ Ù»ç ¿ ÙïÝáõÙ ³í³Ý¹³å³ÑÇÝ Ýñ³ áõÅÇ Ù»ç ÙïÝ»Éáõ Ñ³Ù³ñ ³ÝÑñ³Å»ßïª Ù³ëÝ³ÏÇó å»ïáõÃÛáõÝÝ»ñÇ Ý»ñå»ï³Ï³Ý ÁÝÃ³ó³Ï³ñ·»ñÇ Ï³ï³ñáõÙÁ Ñ³í³ëïáÕ »ñ»ù ÎáÕÙ»ñÇ Í³ÝáõóáõÙÝ»ñÇ Ç å³Ñ Ñ³ÝÓÝÙ³Ý ûñí³ÝÇó:</w:t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/>
          <w:b/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Ðá¹í³Í 12</w:t>
      </w:r>
    </w:p>
    <w:p>
      <w:pPr>
        <w:pStyle w:val="TextBodyIndent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êáõÛÝ Ð³Ù³Ó³ÛÝ³·ÇñÁ µ³ó ¿ Ýñ³ Ýå³ï³ÏÝ»ñÁ ¨ ëÏ½µáõÝùÝ»ñÁ ÁÝ¹áõÝáÕ ³ÛÉ å»ïáõÃÛáõÝÝ»ñÇ ÙÇ³Ý³Éáõ Ñ³Ù³ñ` ³í³Ý¹³å³ÑÇÝ ÙÇ³Ý³Éáõ Ù³ëÇÝ ÷³ëï³ÃÕÃ»ñÇ ÷áË³ÝóÙ³Ý ÙÇçáóáí:</w:t>
      </w:r>
    </w:p>
    <w:p>
      <w:pPr>
        <w:pStyle w:val="TextBodyIndent"/>
        <w:ind w:hanging="0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/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Ðá¹í³Í 13</w:t>
      </w:r>
    </w:p>
    <w:p>
      <w:pPr>
        <w:pStyle w:val="TextBodyIndent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êáõÛÝ Ð³Ù³Ó³ÛÝ³·ÇñÁ ÏÝùíáõÙ ¿ ÑÇÝ· ï³ñÇ Å³ÙÏ»ïáí ¨ ÇÝùÝ³µ»ñ³µ³ñ Ï»ñÏ³ñ³Ó·íÇ` ³Ù»Ý ³Ý·³Ù ÑÇÝ· ï³ñáí: ÎáÕÙ»ñÇó Ûáõñ³ù³ÝãÛáõñÁ Ï³ñáÕ ¿ Ñ³Ûï³ñ³ñ»É ëáõÛÝ Ð³Ù³Ó³ÛÝ³·ñÇó ¹áõñë ·³Éáõ Çñ Ùï³¹ñáõÃÛ³Ý Ù³ëÇÝ Ñ³Ù³å³ï³ëË³Ý Å³Ù³Ý³Ï³ßñç³ÝÇ ³í³ñïÇó ³éÝí³½Ý í»ó ³ÙÇë ³é³ç ³í³Ý¹³å³ÑÇÝ ·ñ³íáñ Í³Ýáõó»Éáõ ÙÇçáóáí:</w:t>
      </w:r>
    </w:p>
    <w:p>
      <w:pPr>
        <w:pStyle w:val="TextBodyIndent"/>
        <w:ind w:hanging="0"/>
        <w:rPr>
          <w:rFonts w:eastAsia="Times Armenian"/>
          <w:color w:val="000000"/>
          <w:sz w:val="24"/>
        </w:rPr>
      </w:pPr>
      <w:r>
        <w:rPr>
          <w:rFonts w:eastAsia="Times Armenian"/>
          <w:color w:val="000000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Î³ï³ñí³Í ¿ ØáëÏí³ ù³Õ³ùáõÙ 1994 Ãí³Ï³ÝÇ ³åñÇÉÇ 15-ÇÝ, Ù»Ï µÝûñÇÝ³Ïáí, éáõë»ñ»Ý: ´ÝûñÇÝ³ÏÁ å³ÑíáõÙ ¿ ´»É³éáõëÇ Ð³Ýñ³å»ïáõÃÛ³Ý Î³é³í³ñáõÃÛ³Ý ³ñËÇíáõÙ, áñÁ ëáõÛÝ Ð³Ù³Ó³ÛÝ³·ÇñÁ ëïáñ³·ñ³Í å»ïáõÃÛáõÝÝ»ñÇÝ ÏáõÕ³ñÏÇ Ð³Ù³Ó³ÛÝ³·ñÇ Ñ³ëï³ïí³Í å³ï×»ÝÝ»ñÁ:</w:t>
      </w:r>
    </w:p>
    <w:p>
      <w:pPr>
        <w:pStyle w:val="TextBodyIndent"/>
        <w:ind w:hanging="0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/>
          <w:color w:val="000000"/>
          <w:sz w:val="24"/>
        </w:rPr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Ð³í»Éí³Í 1</w:t>
      </w:r>
    </w:p>
    <w:p>
      <w:pPr>
        <w:pStyle w:val="TextBodyIndent"/>
        <w:ind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Ð³Ûñ»Ý³Ï³Ý Ù»Í å³ï»ñ³½ÙÇ Ù³ëÝ³ÏÇóÝ»ñÇ</w:t>
      </w:r>
    </w:p>
    <w:p>
      <w:pPr>
        <w:pStyle w:val="TextBody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¨ Ñ³ßÙ³Ý¹³ÙÝ»ñÇ, ³ÛÉ å»ïáõÃÛáõÝÝ»ñÇ </w:t>
      </w:r>
    </w:p>
    <w:p>
      <w:pPr>
        <w:pStyle w:val="TextBody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ï³ñ³ÍùÝ»ñáõÙ Ù³ñï³Ï³Ý ·áñÍáÕáõÃÛáõÝÝ»ñÇ </w:t>
      </w:r>
    </w:p>
    <w:p>
      <w:pPr>
        <w:pStyle w:val="TextBody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Ù³ëÝ³ÏÇóÝ»ñÇ, ½áÑí³Í ½ÇÝÍ³é³ÛáÕÝ»ñÇ ÁÝï³ÝÇùÝ»ñÇ</w:t>
      </w:r>
    </w:p>
    <w:p>
      <w:pPr>
        <w:pStyle w:val="TextBody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³ñïáÝáõÃÛáõÝÝ»ñÇ ¨ »ñ³ßËÇùÝ»ñÇ ÷áË³¹³ñÓ³µ³ñ ×³Ý³ãÙ³Ý</w:t>
      </w:r>
    </w:p>
    <w:p>
      <w:pPr>
        <w:pStyle w:val="TextBody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Ù³ëÇÝ 1994 Ãí³Ï³ÝÇ ³åñÇÉÇ 15-Ç Ð³Ù³Ó³ÛÝ³·ñÇÝ ÏÇó</w:t>
      </w:r>
    </w:p>
    <w:p>
      <w:pPr>
        <w:pStyle w:val="TextBodyIndent"/>
        <w:ind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. Ð³Ûñ»Ý³Ï³Ý Ù»Í å³ï»ñ³½ÙÇ Ù³ëÝ³ÏÇóÝ»ñ</w:t>
      </w:r>
    </w:p>
    <w:p>
      <w:pPr>
        <w:pStyle w:val="TextBodyIndent"/>
        <w:ind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1. ø³Õ³ù³óÇ³Ï³Ý ¨ Ð³Ûñ»Ý³Ï³Ý Ù»Í å³ï»ñ³½ÙÝ»ñÇ, ÇÝãå»ë Ý³¨ Ý³ËÏÇÝ ÊêÐØ å³ßïå³ÝáõÃÛ³Ý ³ÛÉ Ù³ñï³Ï³Ý ·áñÍáÕáõÃÛáõÝÝ»ñÇ Å³Ù³Ý³Ï³ßñç³ÝáõÙ ·áñÍáÕ µ³Ý³ÏÇ Ï³½ÙÇ Ù»ç ÙïÝáÕ ½áñ³Ù³ë»ñáõÙ, ßï³µÝ»ñáõÙ ¨ Ñ³ëï³ïáõÃÛáõÝÝ»ñáõÙ ½ÇÝíáñ³Ï³Ý Í³é³ÛáõÃÛáõÝ ³Ýó³Í ½ÇÝÍ³é³ÛáÕÝ»ñ, ù³Õ³ù³óÇ³Ï³Ý ¨ Ð³Ûñ»Ý³Ï³Ý Ù»Í å³ï»ñ³½ÙÝ»ñÇ å³ñïÇ½³ÝÝ»ñ ¨ ÁÝ¹Ñ³ï³ÏÛ³ ·áñÍáõÝ»áõÃÛ³Ùµ ½µ³ÕíáÕÝ»ñ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2. Ü³ËÏÇÝ ÊêÐØ Ý»ñùÇÝ ·áñÍ»ñÇ ¨ å»ï³Ï³Ý ³Ýíï³Ý·áõÃÛ³Ý Ù³ñÙÇÝÝ»ñÇ ½ÇÝÍ³é³ÛáÕÝ»ñ, ÇÝãå»ë Ý³¨ Õ»Ï³í³ñ ¨ ß³ñù³ÛÇÝ Ï³½ÙÇ ³ÝÓÇÝù, áñáÝù Ð³Ûñ»Ý³Ï³Ý Ù»Í å³ï»ñ³½ÙÇ Å³Ù³Ï³ßñç³ÝáõÙ Í³é³Û»É »Ý ³ÛÝåÇëÇ ù³Õ³ùÝ»ñáõÙ, áñáÝó å³ßïå³ÝáõÃÛ³ÝÁ Ù³ëÝ³ÏóáõÃÛáõÝÁ Ï»Ýë³Ãáß³ÏÇ Ýß³Ý³ÏÙ³Ý Ñ³Ù³ñ Ñ³ßííáõÙ ¿ ³ñïáÝÛ³É å³ÛÙ³ÝÝ»ñáí` ë³ÑÙ³Ýí³Í ·áñÍáÕ µ³Ý³ÏÇ ½áñ³Ù³ë»ñÇ ½ÇÝÍ³é³ÛáÕÝ»ñÇ Ñ³Ù³ñ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3. ÊáñÑñ¹³ÛÇÝ µ³Ý³ÏÇ, é³½Ù³Íáí³ÛÇÝ Ý³í³ïáñÙÇ, Ý³ËÏÇÝ ÊêÐØ Ý»ñùÇÝ ·áñÍ»ñÇ ¨ å»ï³Ï³Ý ³Ýíï³Ý·áõÃÛ³Ý Ù³ñÙÇÝÝ»ñÇª ³½³ï í³ñÓáíÇ Ï³½ÙÇ ³ÝÓÇÝù, áñáÝù Ñ³ëïÇù³ÛÇÝ å³ßïáÝÝ»ñ »Ý ½µ³Õ»óñ»É Ð³Ûñ»Ý³Ï³Ý Ù»Í å³ï»ñ³½ÙÇ Å³Ù³Ý³Ï³ßñç³ÝáõÙ ·áñÍáÕ µ³Ý³ÏÇ Ï³½ÙÇ Ù»ç ÙïÝáÕ ½áñ³Ù³ë»ñáõÙ, ßï³µÝ»ñáõÙ ¨ Ñ³ëï³ïáõÃÛáõÝÝ»ñáõÙ Ï³Ù Ñ³Ù³å³ï³ëË³Ý Å³Ù³Ý³Ï³ÙÇçáóáõÙ ·ïÝí»É »Ý ³ÛÝåÇëÇ ù³Õ³ùÝ»ñáõÙ, áñáÝó å³ßïå³ÝáõÃÛ³ÝÁ Ù³ëÝ³ÏóáõÃÛáõÝÁ Ï»Ýë³Ãáß³ÏÇ Ýß³Ý³ÏÙ³Ý Ñ³Ù³ñ Ñ³ßííáõÙ ¿ ³ñïáÝÛ³É å³ÛÙ³ÝÝ»ñáí` ë³ÑÙ³Ýí³Í ·áñÍáÕ µ³Ý³ÏÇ ½áñ³Ù³ë»ñÇ ½ÇÝÍ³é³ÛáÕÝ»ñÇ Ñ³Ù³ñ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4. ²ÝÓÇÝù, áñáÝù Ð³Ûñ»Ý³Ï³Ý Ù»Í å³ï»ñ³½ÙÇ Å³Ù³Ý³Ï³ßñç³ÝáõÙ ·ïÝí»É »Ý ·áñÍáÕ µ³Ý³ÏÇ ¨ Ý³í³ïáñÙÇ Ï³½ÙÇ Ù»ç ÙïÝáÕ ½áñ³Ù³ë»ñÇ, ßï³µÝ»ñÇ ¨ Ñ³ëï³ïáõÃÛáõÝÝ»ñÇ Ï³½ÙÇ Ù»çª áñå»ë ·Ý¹Ç áñ¹ÇÝ»ñ (³ß³Ï»ñïÝ»ñ) ¨ ÛáõÝ·³Ý»ñ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5. ºñÏñáñ¹ Ñ³Ù³ßË³ñÑ³ÛÇÝ å³ï»ñ³½ÙÇ Å³Ù³Ý³Ï ûï³ñ»ñÏñÛ³ å»ïáõÃÛáõÝÝ»ñÇ ï³ñ³ÍùÝ»ñáõÙ å³ñïÇ½³Ý³Ï³Ý çáÏ³ïÝ»ñÇ, ÁÝ¹Ñ³ï³ÏÛ³ ËÙµ»ñÇ áõ ³ÛÉ Ñ³Ï³ý³ßÇëï³Ï³Ý Ï³½Ù³íáñáõÙÝ»ñÇ Ï³½ÙáõÙ ý³ßÇëï³Ï³Ý ¶»ñÙ³ÝÇ³ÛÇ áõ Ýñ³ ¹³ßÝ³ÏÇóÝ»ñÇ ¹»Ù Ù³ñï³Ï³Ý ·áñÍáÕáõÃÛáõÝÝ»ñÇÝ Ù³ëÝ³Ïó³Í ³ÝÓÇÝù:</w:t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2. ä³ï»ñ³½ÙÇ Ñ³ßÙ³Ý¹³ÙÝ»ñ</w:t>
      </w:r>
    </w:p>
    <w:p>
      <w:pPr>
        <w:pStyle w:val="TextBodyIndent"/>
        <w:ind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1. ø³Õ³ù³óÇ³Ï³Ý ¨ Ð³Ûñ»Ý³Ï³Ý Ù»Í å³ï»ñ³½ÙÝ»ñÇ ·áñÍáÕ µ³Ý³ÏÇ ½ÇÝÍ³é³ÛáÕÝ»ñÇ, å³ñïÇ½³ÝÝ»ñÇ ¨ ÁÝ¹Ñ³ï³ÏÛ³ ·áñÍáõÝ»áõÃÛ³Ùµ ½µ³ÕíáÕÝ»ñÇ, ÇÝãå»ë Ý³¨ Ñ³Ù³å³ï³ëË³Ý ¹³ë»ñÇ ³ßË³ï³íáñÝ»ñÇ ¨ Í³é³ÛáÕÝ»ñÇ Ï³½ÙÇ ³ÛÝ ³ÝÓÇÝù, áñáÝù Ñ³ßÙ³Ý¹³Ù »Ý ¹³ñÓ»É ù³Õ³ù³óÇ³Ï³Ý ¨ Ð³Ûñ»Ý³Ï³Ý Ù»Í å³ï»ñ³½ÙÝ»ñÇ Å³Ù³Ý³Ï ×³Ï³ïáõÙ, é³½Ù³Ï³Ý ·áñÍáÕáõÃÛáõÝÝ»ñÇ ßñç³ÝáõÙ, »ñÏ³ÃáõÕáõ Ù»ñÓ×³Ï³ï³ÛÇÝ Ù³ë»ñáõÙ, å³ßïå³Ý³Ï³Ý ë³ÑÙ³</w:t>
        <w:softHyphen/>
        <w:t>Ý³·Í»ñÇ, é³½Ù³Íáí³ÛÇÝ Ñ»Ý³Ï»ï»ñÇ ¨ û¹³Ý³í³Ï³Û³ÝÝ»ñÇ  ë³ñù³íáñÙ³Ý Å³Ù³Ý³Ï íÇñ³íáñí»Éáõ, ÏáÝïáõ½Ç³Ý»ñÇ, íÝ³ëí³ÍùÝ»ñÇ Ï³Ù ÑÇí³Ý¹áõÃÛáõÝÝ»ñÇ Ñ»ï¨³Ýùáí ¨ Ï»Ýë³Ãáß³Ï³ÛÇÝ ³å³ÑáíáõÃÛ³Ùµ Ñ³í³ë³ñ»óí³Í »Ý ½ÇÝÍ³é³ÛáÕÝ»ñÇ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2.2. ²ÝÓÇÝù` Ý³ËÏÇÝ ÊêÐØ å³ßïå³ÝáõÃÛ³Ý, ½ÇÝíáñ³Ï³Ý Í³é³ÛáõÃÛ³Ý ³ÛÉ å³ñï³Ï³ÝáõÃÛáõÝÝ»ñÇ Ï³ï³ñÙ³Ý Å³Ù³Ý³Ï ³ÛÉ Å³Ù³Ý³Ï³Ñ³ïí³ÍÝ»ñáõÙ Ï³Ù å³ï»ñ³½ÙáõÙ ÉÇÝ»Éáõ Ñ»ï Ï³åí³Í ÑÇí³Ý¹áõÃÛ³Ý Ñ»ï¨³Ýùáí, ÇÝãå»ë Ý³¨ ²ýÕ³Ýëï³ÝáõÙ Ï³Ù ³ÛÉ å»ïáõÃÛáõÝáõÙ, áñï»Õ é³½Ù³Ï³Ý ·áñÍáÕáõÃÛáõÝÝ»ñ »Ý »Õ»É, ½ÇÝíáñ³Ï³Ý Í³é³ÛáõÃÛ³Ý Å³Ù³Ý³Ï íÇñ³íáñí»Éáõ, ÏáÝïáõ½Ç³Ý»ñÇ, íÝ³ëí³ÍùÝ»ñÇ Ï³Ù ÑÇí³Ý¹áõÃÛáõÝÝ»ñÇ Ñ»ï¨³Ýùáí Ñ³ßÙ³Ý¹³ÙÝ»ñ ¹³ñÓ³Í ½ÇÝÍ³é³ÛáÕÝ»ñÇ ÃíÇó: </w:t>
      </w:r>
    </w:p>
    <w:p>
      <w:pPr>
        <w:pStyle w:val="TextBodyIndent"/>
        <w:rPr/>
      </w:pPr>
      <w:r>
        <w:rPr>
          <w:color w:val="000000"/>
          <w:sz w:val="24"/>
        </w:rPr>
        <w:t xml:space="preserve">2.3. Ü³ËÏÇÝ ÊêÐØ Ý»ñùÇÝ ·áñÍ»ñÇ ¨ å»ï³Ï³Ý ³Ýíï³Ý·áõÃÛ³Ý Ù³ñÙÇÝÝ»ñÇ Õ»Ï³í³ñ ¨ ß³ñù³ÛÇÝ Ï³½ÙÇ ³ÝÓÇÝù, áñáÝù Ñ³ßÙ³Ý¹³Ù »Ý ¹³ñÓ»É íÇñ³íáñí»Éáõ, ÏáÝïáõ½Ç³Ý»ñÇ, íÝ³ëí³ÍùÝ»ñÇ ³ñ¹ÛáõÝùáõÙ` ëï³ó³Í Í³é³ÛáÕ³Ï³Ý å³ñï³Ï³ÝáõÃÛáõÝÝ»ñÁ Ï³ï³ñ»ÉÇë Ï³Ù ÑÇí³Ý¹áõÃÛ³Ý Ñ»ï¨³Ýùáí` Ï³åí³Í é³½Ù³×³Ï³ïáõÙ ·ïÝí»Éáõ Ï³Ù ³ÛÝ å»ïáõÃÛáõÝÝ»ñáõÙ Í³é³ÛáÕ³Ï³Ý å³ñï³Ï³ÝáõÃÛáõÝÝ»ñÁ Ï³ï³ñ»Éáõ Ñ»ï, áñï»Õ ÁÝÃ³ó»É »Ý é³½Ù³Ï³Ý ·áñÍáÕáõÃÛáõÝÝ»ñ: </w:t>
      </w:r>
    </w:p>
    <w:p>
      <w:pPr>
        <w:pStyle w:val="TextBodyIndent"/>
        <w:rPr>
          <w:sz w:val="24"/>
        </w:rPr>
      </w:pPr>
      <w:r>
        <w:rPr>
          <w:sz w:val="24"/>
        </w:rPr>
        <w:t>2.4. 1944 Ãí³Ï³ÝÇ ÑáõÝí³ñÇ 1-Çó ÙÇÝã¨ 1951 Ãí³Ï³ÝÇ ¹»Ïï»Ùµ»ñÇ 31-Á àõÏñ³ÇÝ³ÛÇ ÊêÐ, ´»É³éáõëÇ ÊêÐ, ÈÇïí³ÛÇ ÊêÐ, È³ïíÇ³ÛÇ ÊêÐ, ¾ëïáÝÇ³ÛÇ ÊêÐ ï³ñ³ÍùáõÙ ·áñÍáÕ áãÝã³óÝáÕ ·áõÙ³ñï³ÏÝ»ñÇ Ù³ñïÇÏÝ»ñÇ ¨ Ññ³Ù³Ý³ï³ñ³Ï³Ý Ï³½ÙÇ, ÅáÕáíñ¹Ç å³ßïå³ÝáõÃÛ³Ý ¹³ë³ÏÝ»ñÇ ¨ çáÏ³ïÝ»ñÇ Ï³½ÙÇó ³ÝÓÇÝù, áíù»ñ Ñ³ßÙ³Ý¹³Ù »Ý ¹³ñÓ»É ³Û¹ ·áõÙ³ñï³ÏÝ»ñáõÙ, ¹³ë³ÏÝ»ñáõÙ ¨ çáÏ³ïÝ»ñáõÙ Í³é³ÛáÕ³Ï³Ý å³ñï³Ï³ÝáõÃÛáõÝÝ»ñÇ Ï³ï³ñÙ³Ý Å³Ù³Ý³Ï ëï³ó³Í íÇñ³íáñÙ³Ý, ÏáÝïáõ½Ç³ÛÇ Ï³Ù íÝ³ëí³ÍùÇ Ñ»ï¨³Ýù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5. Ð³Ù³å³ï³ëË³Ý Ï³ï»·áñÇ³Ý»ñÇ µ³ÝíáñÝ»ñ ¨ Í³é³ÛáÕÝ»ñ, áñáÝù Í³é³ÛáõÃÛáõÝÝ»ñ »Ý Ù³ïáõó»É ³ÛÉ »ñÏñÝ»ñáõÙ ½ÇÝíáñ³Ï³Ý ÏáÝïÇÝ·»ÝïÝ»ñÇÝ, ¨ áñáÝù Ñ³ßÙ³Ý¹³Ù »Ý ¹³ñÓ»É é³½Ù³Ï³Ý ·áñÍáÕáõÃÛáõÝÝ»ñÇ Å³Ù³Ý³Ï íÇñ³íáñí»Éáõ, ÏáÝïáõ½Ç³ÛÇ, íÝ³ëí³ÍùÇ Ï³Ù ÑÇí³Ý¹áõÃÛ³Ý ³ñ¹ÛáõÝùáõÙ: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3. ²ÛÉ å»ïáõÃÛáõÝÝ»ñÇ ï³ñ³ÍùÝ»ñáõÙ Ù³ñï³Ï³Ý ·áñÍáÕáõÃÛáõÝÝ»ñÇ Ù³ëÝ³ÏÇóÝ»ñ</w:t>
      </w:r>
    </w:p>
    <w:p>
      <w:pPr>
        <w:pStyle w:val="TextBodyIndent"/>
        <w:ind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1. ÊáñÑñ¹³ÛÇÝ µ³Ý³ÏÇ, é³½Ù³Íáí³ÛÇÝ Ý³í³ïáñÙÇ, å»ï³Ï³Ý ³Ýíï³Ý·áõÃÛ³Ý ÏáÙÇï»Ç ½ÇÝÍ³é³ÛáÕÝ»ñ, Ý³ËÏÇÝ ÊêÐØ Ý»ñùÇÝ ·áñÍ»ñÇ Ý³Ë³ñ³ñáõÃÛ³Ý ß³ñù³ÛÇÝ ¨ Ññ³Ù³Ý³ï³ñ³Ï³Ý Ï³½ÙÇ ³ÝÓÇÝù (Ý»ñ³éÛ³É é³½Ù³Ï³Ý Ù³ëÝ³·»ïÝ»ñÝ áõ ËáñÑñ¹³Ï³ÝÝ»ñÁ), áñáÝù Ý³ËÏÇÝ ÊêÐØ Ï³é³í³ñ³Ï³Ý Ù³ñÙÇÝÝ»ñÇ áñáßáõÙÝ»ñÇÝ Ñ³Ù³å³ï³ëË³Ýª ³ÛÉ å»ïáõÃÛáõÝÝ»ñÇ ï³ñ³ÍùÝ»ñáõÙ Ù³ëÝ³Ïó»É »Ý Ù³ñï³Ï³Ý ·áñÍáÕáõÃÛáõÝÝ»ñÇ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2. àõëáõÙÝ³Ï³Ý Ñ³í³ùÝ»ñÇ ½áñ³ÏáãíáÕ ½ÇÝ³ÏáãÇÏÝ»ñ, áñáÝù áõÕ³ñÏí»É »Ý ²ýÕ³Ýëï³Ý Ù³ñï³Ï³Ý ·áñÍáÕáõÃÛáõÝÝ»ñÇ  Å³Ù³Ý³Ï³ßñç³Ýáõ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3. ²íïáÙáµÇÉ³ÛÇÝ ·áõÙ³ñï³ÏÝ»ñÇ ½ÇÝÍ³é³ÛáÕÝ»ñ, áñáÝù ²ýÕ³Ýëï³Ý »Ý áõÕ³ñÏí»É µ»éÝ»ñ ï»Õ³÷áË»Éáõ Ñ³Ù³ñ Ù³ñï³Ï³Ý ·áñÍáÕáõÃÛáõÝÝ»ñÇ Å³Ù³Ý³Ï³ßñç³Ýáõ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4. ÂéÇãù³ÛÇÝ Ï³½ÙÇ ½ÇÝÍ³é³ÛáÕÝ»ñ, áñáÝù Ý³ËÏÇÝ ÊêÐØ ï³ñ³ÍùÇó Ù³ñï³Ï³Ý ÃéÇãùÝ»ñ »Ý Ï³ï³ñ»É ²ýÕ³Ýëï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3.5. ²ýÕ³Ýëï³ÝáõÙ ËáñÑñ¹³ÛÇÝ é³½Ù³Ï³Ý ÏáÝïÇÝ·»ÝïÇÝ Í³é³ÛáõÃÛáõÝÝ»ñ Ù³ïáõó³Í µ³ÝíáñÝ»ñ áõ Í³é³ÛáÕÝ»ñ, áñáÝù íÇñ³íáñí»É, ÏáÝïáõ½Ç³Ý»ñ Ï³Ù íÝ³ëí³ÍùÝ»ñ »Ý ëï³ó»É Ï³Ù Ý³ËÏÇÝ ÊêÐØ å³ñ·¨Ý»ñáí Ï³Ù Ù»¹³ÉÝ»ñáí å³ñ·¨³ïñí»É »Ý é³½Ù³Ï³Ý ·áñÍáÕáõÃÛáõÝÝ»ñÇ ³å³ÑáíÙ³ÝÁ Ù³ëÝ³Ïó»Éáõ Ñ³Ù³ñ: 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4. ¼áÑí³Í ½ÇÝÍ³é³ÛáÕÝ»ñÇ ÁÝï³ÝÇùÝ»ñ</w:t>
      </w:r>
    </w:p>
    <w:p>
      <w:pPr>
        <w:pStyle w:val="TextBodyIndent"/>
        <w:ind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4.1. ÀÝï³ÝÇùÝ»ñÁ ³ÛÝ ½ÇÝÍ³é³ÛáÕÝ»ñÇ, å³ñïÇ½³ÝÝ»ñÇ, ÁÝ¹Ñ³ï³ÏÛ³ ·áñÍÇãÝ»ñÇ ¨ ëáõÛÝ Ð³í»Éí³ÍÇ 1.2-ñ¹ »ÝÃ³Ï»ïáõÙ Ýßí³Í ³ÝÓ³Ýó, áñáÝù ½áÑí»É (³ÝÑ»ï Ïáñ»É) Ï³Ù Ù³Ñ³ó»É »Ý Ý³ËÏÇÝ ÊêÐØ å³ßïå³ÝáõÃÛ³Ý Ï³Ù ½ÇÝíáñ³Ï³Ý Í³é³ÛáõÃÛ³Ý (Í³é³ÛáÕ³Ï³Ý å³ñï³Ï³ÝáõÃÛáõÝÝ»ñÇ) ³ÛÉ å³ñï³Ï³ÝáõÃÛáõÝÝ»ñÇ Ï³ï³ñÙ³Ý Å³Ù³Ý³Ï íÇñ³íáñí»Éáõ, ÏáÝïáõ½Ç³ÛÇ Ï³Ù íÝ³ëí³ÍùÝ»ñÇ ³ñ¹ÛáõÝùáõÙ Ï³Ù å³ï»ñ³½ÙáõÙ ÉÇÝ»Éáõ Ñ»ï¨³Ýùáí ëï³ó³Í ÑÇí³Ý¹áõÃÛ³Ý å³ï×³éáí:</w:t>
      </w:r>
    </w:p>
    <w:p>
      <w:pPr>
        <w:pStyle w:val="TextBodyIndent"/>
        <w:rPr/>
      </w:pPr>
      <w:r>
        <w:rPr>
          <w:color w:val="000000"/>
          <w:sz w:val="24"/>
        </w:rPr>
        <w:t>4.2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color w:val="000000"/>
          <w:sz w:val="24"/>
        </w:rPr>
        <w:t xml:space="preserve"> ÀÝï³ÝÇùÝ»ñÁ` ï»Õ³Ï³Ý Ñ³Ï³û¹³ÛÇÝ å³ßïå³ÝáõÃÛ³Ý ûµÛ»Ïï³ÛÇÝ ¨ íÃ³ñ³ÛÇÝ ³ÝÓÝ³Ï³½ÙÇ ÇÝùÝ³å³ßïå³ÝáõÃÛ³Ý ËÙµ»ñÇ ³ÝÑ³ï³Ï³Ý Ï³½ÙÇ ÃíÇó, áñáÝù ½áÑí»É »Ý Ø»Í Ñ³Ù³ßË³ñÑ³ÛÇÝ å³ï»ñ³½ÙáõÙ. È»ÝÇÝ·ñ³¹ ù³Õ³ùÇ ÑáëåÇï³ÉÝ»ñÇ ¨ ÑÇí³Ý¹³ÝáóÝ»ñÇª ½áÑí³Í ³ßË³ï³ÏÇóÝ»ñÇ ÁÝï³ÝÇùÝ»ñ:</w:t>
      </w:r>
    </w:p>
    <w:p>
      <w:pPr>
        <w:pStyle w:val="TextBodyIndent"/>
        <w:rPr/>
      </w:pPr>
      <w:r>
        <w:rPr>
          <w:color w:val="000000"/>
          <w:sz w:val="24"/>
        </w:rPr>
        <w:t>4.3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color w:val="000000"/>
          <w:sz w:val="24"/>
        </w:rPr>
        <w:t xml:space="preserve"> Ð³Ï³Ñ³ë³ñ³Ï³Ï³Ý å³Ñí³ÍùÇ Ñ»ï Ï³åí³Í ³ñï³Ï³ñ· Çñ³íÇ×³ÏÝ»ñÇ Å³Ù³Ý³Ï Ñ³ë³ñ³Ï³Ï³Ý Ï³ñ·Ç å³Ñå³ÝÙ³Ý Ñ³ñó»ñáí ËÝ¹ÇñÝ»ñÇ Çñ³Ï³Ý³óÙ³Ý Å³Ù³Ý³Ï ½áÑí³Í (Ù³Ñ³ó³Í) Ý³ËÏÇÝ ÊêÐØ å³ßïå³ÝáõÃÛ³Ý Ý³Ë³ñ³ñáõÃÛ³Ý, Ý»ñùÇÝ ·áñÍ»ñÇ ¨ å»ï³Ï³Ý ³Ýíï³Ý·áõÃÛ³Ý Ù³ñÙÇÝÝ»ñÇ ½ÇÝ³å³ñïÝ»ñÇ Ñ³í³ùÝ»ñÇÝ ½áñ³Ïáãí³Í Õ»Ï³í³ñ ¨ ß³ñù³ÛÇÝ ³ÝÓÝ³Ï³½ÙÇ ½ÇÝÍ³é³ÛáÕÝ»ñÇ ÁÝï³ÝÇùÝ»ñ:  </w:t>
      </w:r>
      <w:r>
        <w:rPr>
          <w:rFonts w:cs="Baltica" w:ascii="Baltica" w:hAnsi="Baltica"/>
          <w:color w:val="000000"/>
          <w:sz w:val="24"/>
        </w:rPr>
        <w:t xml:space="preserve">   </w:t>
      </w:r>
    </w:p>
    <w:p>
      <w:pPr>
        <w:pStyle w:val="TextBodyIndent"/>
        <w:rPr/>
      </w:pPr>
      <w:r>
        <w:rPr>
          <w:color w:val="000000"/>
          <w:sz w:val="24"/>
        </w:rPr>
        <w:t>4.4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color w:val="000000"/>
          <w:sz w:val="24"/>
        </w:rPr>
        <w:t xml:space="preserve"> ²ýÕ³Ýëï³ÝáõÙ Ï³Ù ³ÛÉ å»ïáõÃÛáõÝáõÙ, áñï»Õ é³½Ù³Ï³Ý ·áñÍáÕáõÃÛáõÝÝ»ñ »Ý ï»ÕÇ áõÝ»ó»É, »Õ³Í Å³Ù³Ý³Ï³ßñç³ÝáõÙ íÇñ³íáñí»Éáõ, íÝ³ëí³ÍùÇ, ÏáÝïáõ½Ç³ÛÇ, ÑÇí³Ý¹áõÃÛ³Ý ³ñ¹ÛáõÝùáõÙ ½áÑí³Í Ï³Ù Ù³Ñ³ó³Í ½ÇÝÍ³é³ÛáÕÝ»ñÇ ÁÝï³ÝÇùÝ»ñ:</w:t>
      </w:r>
    </w:p>
    <w:p>
      <w:pPr>
        <w:pStyle w:val="TextBodyIndent"/>
        <w:rPr/>
      </w:pPr>
      <w:r>
        <w:rPr>
          <w:color w:val="000000"/>
          <w:sz w:val="24"/>
        </w:rPr>
        <w:t>4.5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color w:val="000000"/>
          <w:sz w:val="24"/>
        </w:rPr>
        <w:t xml:space="preserve"> ¼áÑí³Í (³ÝÑ»ï Ïáñ³Í) ½ÇÝÍ³é³ÛáÕÝ»ñÇ, å³ñïÇ½³ÝÝ»ñÇ ¨ ëáõÛÝ Ð³í»Éí³ÍáõÙ Ãí³ñÏí³Í ³ÛÉ ³ÝÓ³Ýó ÁÝï³ÝÇùÝ»ñÇ ³Ý¹³ÙÝ»ñ »Ý Ñ³Ù³ñíáõÙ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½áÑí³ÍÇ Ï³Ù ³ÝÑ»ï Ïáñ³ÍÇ »ñ»Ë³Ý»ñÁ ¨ ³ÛÉ ËÝ³Ù³Ï³ÉÝ»ñÁ, áñáÝó Ãáß³Ï ¿ í×³ñíáõÙ Ï»ñ³ÏñáÕÇ ÏáñëïÇ Ï³å³ÏóáõÃÛ³Ùµª ½áÑí³Í ½ÇÝÍ³é³ÛáÕÇ Ñ³Ù³ñ,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ÍÝáÕÝ»ñ, ³ÙáõëÇÝÝ»ñ, áñáÝù ÏñÏÇÝ ã»Ý ³ÙáõëÝ³ó»É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5. ÊáñÑñ¹³ÛÇÝ ØÇáõÃÛ³Ý Ñ»ñáëÝ»ñ ¨ ºñ»ù ³ëïÇ×³ÝÇ ÷³éùÇ ßù³Ýß³Ýáí å³ñ·¨³ïñí³Í ³ÝÓÇÝù, ëáóÇ³ÉÇëï³Ï³Ý ³ßË³ï³ÝùÇ Ñ»ñáëÝ»ñ</w:t>
      </w:r>
    </w:p>
    <w:p>
      <w:pPr>
        <w:pStyle w:val="TextBodyIndent"/>
        <w:ind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6. ²ÝÓ³Ýó ³ÛÉ Ï³ï»·áñÇ³Ý»ñ</w:t>
      </w:r>
    </w:p>
    <w:p>
      <w:pPr>
        <w:pStyle w:val="TextBodyIndent"/>
        <w:ind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rPr/>
      </w:pPr>
      <w:r>
        <w:rPr>
          <w:color w:val="000000"/>
          <w:sz w:val="24"/>
        </w:rPr>
        <w:t>6.1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color w:val="000000"/>
          <w:sz w:val="24"/>
        </w:rPr>
        <w:t xml:space="preserve"> Ð³Õáñ¹³ÏóáõÃÛ³Ý ÙÇçáóÝ»ñÇ ÅáÕáíñ¹³Ï³Ý ÏáÙÇë³ñÇ³ïÇ Ñ³ïáõÏ ËÙµ³ÏóáõÃÛáõÝÝ»ñÇ, Ï³åÇ ÅáÕáíñ¹³Ï³Ý ÏáÙÇë³ñÇ³ïÇ, ³ñÑ»ëï³·áñÍ³Ï³Ý ¨ ïñ³Ýëåáñï³ÛÇÝ Ý³í»ñÇ ÉáÕ³óáÕ ³ÝÓÝ³Ï³½ÙÇ ¨ ³íÇ³óÇ³ÛÇ ÃéÇãù³³Ùµ³ñÓÇã ³ÝÓÝ³Ï³½ÙÇ, Ý³ËÏÇÝ ÊêÐØ ÓÏÝ³ÛÇÝ ³ñ¹ÛáõÝ³µ»ñáõÃÛ³Ý ÅáÕáíñ¹³Ï³Ý ÏáÙÇë³ñÇ³ïÇ, Íáí³ÛÇÝ ¨ ·»ï³ÛÇÝ Ý³í³ïáñÙÇ, ·ÉË³íáñ ÑÛáõëÇë³ÛÇÝ Íáí³ÛÇÝ ×³Ý³å³ñÑÇ ³íÇ³óÇ³ÛÇ ÃéÇãù³³Ùµ³ñÓÇã ³ÝÓÝ³Ï³½ÙÇ ³ßË³ï³ÏÇóÝ»ñ, áñáÝù Ñ³Ù³ßË³ñÑ³ÛÇÝ å³ï»ñ³½ÙÇ Å³Ù³Ý³Ï ï»Õ³÷áËí»É »Ý ½ÇÝÍ³é³ÛáÕÝ»ñÇ Ï³ñ·³íÇ×³ÏÇ ¨ Çñ³Ï³Ý³óñ»É »Ý ËÝ¹ÇñÝ»ñ ·áñÍáÕ µ³Ý³ÏÇ ¨ Ý³í³ïáñÙÇ ß³Ñ»ñÇó »ÉÝ»Éáíª ·áñÍáÕ ×³Ï³ïÝ»ñÇ ÃÇÏáõÝù³ÛÇÝ ë³ÑÙ³ÝÝ»ñÇ ßñç³ÝÝ»ñáõÙ, Ý³í³ïáñÙ»ñÇ ûå»ñ³ïÇí ·áïÇÝ»ñáõÙ, ÇÝãå»ë Ý³¨ ïñ³Ýëåáñï³ÛÇÝ Ý³í³ïáñÙÇ Ý³í»ñÇ ³ÝÓÝ³Ï³½Ù»ñÇ ³Ý¹³ÙÝ»ñÇ ³ßË³ï³ÏÇóÝ»ñ, áñáÝù Ð³Ù³ßË³ñÑ³ÛÇÝ Ù»Í å³ï»ñ³½ÙÇ ëÏ½µáõÙ ÁÝ¹·ñÏí»É »Ý ³ÛÉ å»ïáõÃÛáõÝÝ»ñÇ Ý³í³Ñ³Ý·ÇëïÝ»ñáõÙ:</w:t>
      </w:r>
    </w:p>
    <w:p>
      <w:pPr>
        <w:pStyle w:val="TextBodyIndent"/>
        <w:rPr/>
      </w:pPr>
      <w:r>
        <w:rPr>
          <w:color w:val="000000"/>
          <w:sz w:val="24"/>
        </w:rPr>
        <w:t>6.2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color w:val="000000"/>
          <w:sz w:val="24"/>
        </w:rPr>
        <w:t xml:space="preserve"> ºñÏñáñ¹ Ñ³Ù³ßË³ñÑ³ÛÇÝ å³ï»ñ³½ÙÇ Å³Ù³Ý³Ï ý³ßÇëïÝ»ñÇ ¨ Ýñ³Ýó ¹³ßÝ³ÏÇóÝ»ñÇ ÏáÕÙÇó ëï»ÕÍí³Í Ñ³Ù³Ï»ÝïñáÝ³óÙ³Ý ×³Ùµ³ñÝ»ñÇ, ·»ïïáÛÇ ¨ Ñ³ñÏ³¹Çñ å³ÑÙ³Ý ³ÛÉ ï»Õ»ñÇ Ý³ËÏÇÝ ³Ýã³÷³Ñ³ë Ï³É³Ý³íáñÝ»ñ</w:t>
      </w:r>
      <w:r>
        <w:rPr>
          <w:rStyle w:val="FootnoteCharacters"/>
          <w:rStyle w:val="FootnoteAnchor"/>
          <w:color w:val="000000"/>
          <w:sz w:val="24"/>
        </w:rPr>
        <w:footnoteReference w:id="2"/>
      </w:r>
      <w:r>
        <w:rPr>
          <w:color w:val="000000"/>
          <w:sz w:val="24"/>
        </w:rPr>
        <w:t>:</w:t>
      </w:r>
    </w:p>
    <w:p>
      <w:pPr>
        <w:pStyle w:val="TextBodyIndent"/>
        <w:rPr/>
      </w:pPr>
      <w:r>
        <w:rPr>
          <w:color w:val="000000"/>
          <w:sz w:val="24"/>
        </w:rPr>
        <w:t>6.3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color w:val="000000"/>
          <w:sz w:val="24"/>
        </w:rPr>
        <w:t xml:space="preserve"> Ð³Ù³ßË³ñÑ³ÛÇÝ Ù»Í å³ï»ñ³½ÙÇ Ù³Ñ³ó³Í Ñ³ßÙ³Ý¹³ÙÝ»ñÇ ¨ Ýñ³Ýó Ñ³í³ë³ñ»óí³Í Ñ³ßÙ³Ý¹³ÙÝ»ñÇ ³ÙáõëÇÝÝ»ñ, ÇÝãå»ë Ý³¨ å³ï»ñ³½ÙÇ Ù³Ñ³ó³Í Ù³ëÝ³ÏÇóÝ»ñÇ, å³ñïÇ½³ÝÝ»ñÇ, ÁÝ¹Ñ³ï³ÏÛ³ ·áñÍÇãÝ»ñÇ, È»ÝÇÝ·ñ³¹áõÙ ßñç³÷³ÏÙ³Ý Å³Ù³Ý³Ï³Ñ³ïí³ÍáõÙ Ó»éÝ³ñÏáõÃÛáõÝÝ»ñáõÙ ¨ Ï³½Ù³Ï»ñåáõÃÛáõÝÝ»ñáõÙ ³ßË³ï³Í ¨ §È»ÝÇÝ·ñ³¹Ç å³ßïå³ÝáõÃÛ³Ý Ñ³Ù³ñ¦ Ù»¹³Éáí áõ §Þñç³÷³Ïí³Í È»ÝÇÝ·ñ³¹Ç µÝ³ÏÇã¦ ßù³Ýß³Ýáí å³ñ·¨³ïñí³Í, ÁÝ¹Ñ³Ýáõñ ÑÇí³Ý¹áõÃÛ³Ý ³ñ¹ÛáõÝùáõÙ, ³ßË³ï³Ýù³ÛÇÝ Ë»ÕÙ³Ý ¨ ³ÛÉ å³ï×³é</w:t>
        <w:softHyphen/>
        <w:t>Ý»</w:t>
        <w:softHyphen/>
        <w:t xml:space="preserve">ñáí Ñ³ßÙ³Ý¹³Ù ×³Ý³ãí³Í ù³Õ³ù³óÇÝ»ñÇ ³ÙáõëÇÝÝ»ñ (µ³ó³éáõÃÛ³Ùµ ³ÛÝ ³ÝÓ³Ýó, áñáÝù Ñ³ßÙ³Ý¹³Ù »Ý ¹³ñÓ»É áã </w:t>
      </w:r>
      <w:r>
        <w:rPr>
          <w:sz w:val="24"/>
        </w:rPr>
        <w:t>ûñÇÝ³Ï³Ý</w:t>
      </w:r>
      <w:r>
        <w:rPr>
          <w:color w:val="000000"/>
          <w:sz w:val="24"/>
        </w:rPr>
        <w:t xml:space="preserve"> ·áñÍáÕáõÃÛáõÝÝ»ñÇ ³ñ¹ÛáõÝùáõÙ), áñáÝù ³ÛÉ ³ÙáõëÝáõÃÛ³Ý Ù»ç ã»Ý »Õ»É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4 È»ÝÇÝ·ñ³¹Ç ßñç³÷³ÏÙ³Ý Å³Ù³Ý³Ï³Ñ³ïí³ÍáõÙ ù³</w:t>
        <w:softHyphen/>
        <w:t>Õ³</w:t>
        <w:softHyphen/>
        <w:t>ùÇ Ó»éÝ³ñÏáõÃÛáõÝÝ»ñáõÙ, ÑÇÙÝ³ñÏÝ»ñáõÙ ¨ Ï³½Ù³Ï»ñåáõÃÛáõÝÝ»ñáõÙ ³ßË³ï³Í ¨ §È»ÝÇÝ·ñ³¹Ç å³ßïå³ÝáõÃÛ³Ý Ñ³Ù³ñ¦ Ù»¹³Éáí å³ñ·¨³ïñí³Í ù³Õ³ù³óÇÝ»ñ ¨ §Þñç³÷³Ïí³Í È»ÝÇÝ·ñ³¹Ç µÝ³ÏÇã¦ ßù³Ýß³Ýáí å³ñ·¨³ïñí³Í ³ÝÓÇ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5 Ü³ËÏÇÝ ÊêÐØ å³ñ·¨Ý»ñáí ¨ Ù»¹³ÉÝ»ñáíª ³ÝÓÝ³½áÑ ³ßË³ï³ÝùÇ ¨ Ð³Ù³ßË³ñÑ³ÛÇÝ Ù»Í å³ï»ñ³½ÙÇ ï³ñÇÝ»ñÇÝ ÃÇÏáõÝùáõÙ ³ÝµÇÍ ½ÇÝíáñ³Ï³Ý Í³é³ÛáõÃÛ³Ý Ñ³Ù³ñ å³ñ·¨³ïñí³Í ³ÝÓÇ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6 ´³ÝíáñÝ»ñ ¨ Í³é³ÛáÕÝ»ñ, áñáÝù ²ýÕ³Ýëï³Ý ¨ ³ÛÉ »ñÏñÝ»ñ, áñï»Õ é³½Ù³Ï³Ý ·áñÍáÕáõÃÛáõÝÝ»ñ »Ý »Õ»É, ³ßË³ï³ÝùÇ »Ý áõÕ³ñÏí»É 1979 Ãí³Ï³ÝÇ ¹»Ïï»Ùµ»ñÇ 1-Çó 1989 Ãí³Ï³ÝÇ ¹»Ïï»Ùµ»ñÝ ÁÝÏ³Í Å³Ù³Ý³Ï³Ñ³ïí³Íáõ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7 Ü³ËÏÇÝ ÊêÐØ å»ï³Ï³Ý ³Ýíï³Ý·áõÃÛ³Ý ÏáÙÇï»Ç µ³ÝíáñÝ»ñ áõ Í³é³ÛáÕÝ»ñ, áñáÝù Å³Ù³Ý³Ï³íáñ³å»ë ·ïÝí»É »Ý ²ýÕ³Ýëï³ÝÇ ï³ñ³ÍùáõÙ ¨ ã»Ý Ùï»É ËáñÑñ¹³ÛÇÝ ½áñù»ñÇ ë³ÑÙ³Ý³÷³Ï ÏáÝïÇÝ·»ÝïÇ Ù»ç: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Indent"/>
        <w:rPr>
          <w:rFonts w:eastAsia="Times Armenian"/>
          <w:color w:val="000000"/>
          <w:sz w:val="24"/>
        </w:rPr>
      </w:pPr>
      <w:r>
        <w:rPr>
          <w:rFonts w:eastAsia="Times Armenian"/>
          <w:color w:val="000000"/>
          <w:sz w:val="24"/>
        </w:rPr>
        <w:t xml:space="preserve">          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Ð³í»Éí³Í 2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Ð³Ûñ»Ý³Ï³Ý Ù»Í å³ï»ñ³½ÙÇ Ù³ëÝ³ÏÇóÝ»ñÇ</w:t>
      </w:r>
    </w:p>
    <w:p>
      <w:pPr>
        <w:pStyle w:val="TextBody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¨ Ñ³ßÙ³Ý¹³ÙÝ»ñÇ, ³ÛÉ å»ïáõÃÛáõÝÝ»ñÇ </w:t>
      </w:r>
    </w:p>
    <w:p>
      <w:pPr>
        <w:pStyle w:val="TextBody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ï³ñ³ÍùÝ»ñáõÙ Ù³ñï³Ï³Ý ·áñÍáÕáõÃÛáõÝÝ»ñÇ </w:t>
      </w:r>
    </w:p>
    <w:p>
      <w:pPr>
        <w:pStyle w:val="TextBody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Ù³ëÝ³ÏÇóÝ»ñÇ, ½áÑí³Í ½ÇÝÍ³é³ÛáÕÝ»ñÇ ÁÝï³ÝÇùÝ»ñÇ</w:t>
      </w:r>
    </w:p>
    <w:p>
      <w:pPr>
        <w:pStyle w:val="TextBody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³ñïáÝáõÃÛáõÝÝ»ñÇ ¨ »ñ³ßËÇùÝ»ñÇ ÷áË³¹³ñÓ³µ³ñ ×³Ý³ãÙ³Ý</w:t>
      </w:r>
    </w:p>
    <w:p>
      <w:pPr>
        <w:pStyle w:val="TextBody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Ù³ëÇÝ 1994 Ãí³Ï³ÝÇ ³åñÇÉÇ 15-Ç Ð³Ù³Ó³ÛÝ³·ñÇÝ ÏÇó</w:t>
      </w:r>
    </w:p>
    <w:p>
      <w:pPr>
        <w:pStyle w:val="TextBodyIndent"/>
        <w:ind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ò²ÜÎ</w:t>
      </w:r>
    </w:p>
    <w:p>
      <w:pPr>
        <w:pStyle w:val="TextBodyIndent"/>
        <w:ind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color w:val="000000"/>
          <w:sz w:val="24"/>
        </w:rPr>
        <w:t>³ñïáÝáõÃÛáõÝÝ»ñÇ ¨ »ñ³ßËÇùÝ»ñÇ` ë³ÑÙ³Ýí³Í ³ÝÓ³Ýó ³ÛÝ ¹³ë»ñÇ Ñ³Ù³ñ, áñáÝó íñ³ ï³ñ³ÍíáõÙ ¿ Ð³Ûñ»Ý³Ï³Ý Ù»Í å³ï»ñ³½ÙÇ Ù³ëÝ³ÏÇóÝ»ñÇ ¨ Ñ³ßÙ³Ý¹³ÙÝ»ñÇ, ³ÛÉ å»ïáõÃÛáõÝÝ»ñÇ ï³ñ³ÍùÝ»ñáõÙ Ù³ñï³Ï³Ý ·áñÍáÕáõÃÛáõÝÝ»ñÇ Ù³ëÝ³ÏÇóÝ»ñÇ, ½áÑí³Í ½ÇÝÍ³é³ÛáÕÝ»ñÇ ÁÝï³ÝÇùÝ»ñÇ ³ñïáÝáõÃÛáõÝÝ»ñÇ ¨ »ñ³ßËÇùÝ»ñÇ ÷áË³¹³ñÓ³µ³ñ ×³Ý³ãÙ³Ý Ù³ëÇÝ Ð³Ù³Ó³ÛÝ³·</w:t>
      </w:r>
      <w:r>
        <w:rPr>
          <w:b/>
          <w:bCs/>
          <w:sz w:val="24"/>
        </w:rPr>
        <w:t>ÇñÁ</w:t>
      </w:r>
      <w:r>
        <w:rPr>
          <w:rStyle w:val="FootnoteCharacters"/>
          <w:rStyle w:val="FootnoteAnchor"/>
          <w:b/>
          <w:bCs/>
          <w:sz w:val="24"/>
        </w:rPr>
        <w:footnoteReference w:id="3"/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. Ð³Ûñ»Ý³Ï³Ý Ù»Í å³ï»ñ³½ÙÇ Ù³ëÝ³ÏÇóÝ»ñ</w:t>
      </w:r>
    </w:p>
    <w:p>
      <w:pPr>
        <w:pStyle w:val="TextBodyIndent"/>
        <w:ind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1. ´ÅÇßÏÝ»ñÇ ¹»Õ³ïáÙë»ñáí ¹»Õáñ³ÛùÇ ³Ýí×³ñ ëï³óáõ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2. ´Ý³ÏáõÃÛ³Ý í³ÛñÇ åáÉÇÏÉÇÝÇÏ³Ý»ñáõÙ ³ï³ÙÝ»ñÇ åñáÃ»½Ý»ñÇ ³Ýí×³ñ å³ïñ³ëïáõÙ ¨ í»ñ³Ýáñá·áõÙ (µ³ó³éáõÃÛ³Ùµ Ã³ÝÏ³ñÅ»ù Ù»ï³ÕÝ»ñÇó åñáÃ»½Ý»ñÇ), ÇÝãå»ë Ý³¨ åñáÃ»½Ý»ñáí ¨ åñáÃ»½³ûñÃáå»¹³Ï³Ý ³ñï³¹ñ³ÝùÝ»ñáí ³Ýí×³ñ ³å³ÑáíáõÙ` ÎáÕÙ»ñÇó Ûáõñ³ù³ÝãÛáõñÇ ÏáÕÙÇó ë³ÑÙ³Ýí³Í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3. Î»Ýë³Ãáß³ÏÇ ³ÝóÝ»Éáõ ¹»åùáõÙ û·ïí»É ³ÛÝ åáÉÇÏÉÇÝÇÏ³Ý»ñÇó, áñáÝó Ýñ³Ýù ³Ùñ³·ñí»É »Ý ³ßË³ï»Éáõ Å³Ù³Ý³Ï:</w:t>
      </w:r>
    </w:p>
    <w:p>
      <w:pPr>
        <w:pStyle w:val="TextBodyIndent"/>
        <w:rPr/>
      </w:pPr>
      <w:r>
        <w:rPr>
          <w:color w:val="000000"/>
          <w:sz w:val="24"/>
        </w:rPr>
        <w:t>1.4. Àëï ³ßË³ï³ÝùÇ í³ÛñÇª ë³Ý³ïáñÇ³Ý»ñÇ, åñáýÇÉ³ÏïáñÇ³Ý»ñÇ, Ñ³Ý·ëïÛ³Ý ïÝ»ñÇ áõÕ»·ñ»ñáí ³é³çÝ³ÛÇÝ ³å³ÑáíáõÙ, ÇëÏ Ýñ³Ýù, áíù»ñ ã»Ý ³ßË³ïáõÙ` áõÕ»·ñ»ñáí ³å³ÑáíáõÙª ÎáÕÙ»ñÇó Ûáõñ³ù³ÝãÛáõñÇ ÏáÕÙÇó áñáßíáÕ Ï³ñ·áí:</w:t>
      </w:r>
    </w:p>
    <w:p>
      <w:pPr>
        <w:pStyle w:val="TextBodyIndent"/>
        <w:rPr/>
      </w:pPr>
      <w:r>
        <w:rPr>
          <w:color w:val="000000"/>
          <w:sz w:val="24"/>
        </w:rPr>
        <w:t>1.5. Üñ³Ýó Ñ³ñÙ³ñ Å³Ù³Ý³Ï Ñ»ñÃ³Ï³Ý ï³ñ»Ï³Ý ³ñÓ³Ïáõñ¹Ç Çñ³íáõÝùÇ û·ï³·áñÍáõÙ, ÇÝãå»ë Ý³¨ Éñ³óáõóÇã ³ñÓ³Ïáõñ¹ ëï³Ý³Éáõ Çñ³íáõÝùª ³é³Ýó ³ßË³ï³í³ñÓÇ å³Ñå³ÝÙ³Ý, ï³ñí³ Ù»ç ÙÇÝã¨ »ñÏáõ ß³µ³Ã Å³ÙÏ»ï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6. ´Ý³Ï»ÉÇ ï³ñ³Íùáí ³é³çÝ³Ñ»ñÃ ³å³Ñáíáõ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7. ä³ï»ñ³½ÙÇ Ù³ëÝ³ÏÇóÝ»ñÁ ã»Ý Ï³ñáÕ ¹áõñë Ñ³Ýí»É Í³é³ÛáÕ³Ï³Ý µÝ³Ï»ÉÇ ï³ñ³ÍùÝ»ñÇó ³é³Ýó ³ÛÉ µÝ³Ï»ÉÇ ï³ñ³ÍùÇ ïñ³Ù³¹ñÙ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8. ²ñïáÝÛ³É å³ÛÙ³ÝÝ»ñáí í³ñÏÇ ëï³óÙ³Ý Çñ³íáõÝù ³ÝÑ³ï³Ï³Ý µÝ³Ï³ñ³ÝÇ Ï³éáõóÙ³Ý Ñ³Ù³ñª ÎáÕÙ»ñÇ ûñ»Ýë¹ñáõÃÛ³Ý Ñ³Ù³å³ï³ëË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9. ²ñïáÝÛ³É å³ÛÙ³ÝÝ»ñáí í³ñÏÇ ëï³óÙ³Ý Çñ³íáõÝù µÝ³ÏßÇÝ³ñ³ñ³Ï³Ý Ïááå»ñ³ïÇíÝ»ñÇ ïÝ»ñÇ Ï³éáõóÙ³Ý Ñ³Ù³ñ` ÎáÕÙ»ñÇ ûñ»Ýë¹ñáõÃÛ³Ý Ñ³Ù³å³ï³ëË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10. ²ñïáÝÛ³É å³ÛÙ³ÝÝ»ñáí í³ñÏÇ ëï³óÙ³Ý Çñ³íáõÝù ³Û·»·áñÍ³Ï³Ý ÁÝÏ»ñáõÃÛáõÝÝ»ñÇ ³Ý¹³ÙÝ»ñÇÝ ³Û·áõ ïÝ³ÏÝ»ñ Ó»éù µ»ñ»Éáõ ¨ Ï³éáõó»Éáõ, ³Û·áõ ï³ñ³ÍùÁ µ³ñ»Ï³ñ·»Éáõ Ñ³Ù³ñ` ÎáÕÙ»ñÇ ûñ»Ýë¹ñáõÃÛ³Ý Ñ³Ù³å³ï³ëË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11. ²Û·»·áñÍ³Ï³Ý ÁÝÏ»ñáõÃÛáõÝÝ»ñ (Ïááå»ñ³ïÇíÝ»ñ) ÁÝ¹áõÝí»Éáõ ³é³çÝ³ÛÇÝ Çñ³íáõ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12. Î³åÇ µáÉáñ ÙÇçáóÝ»ñÇó û·ïí»Éáõ ³ñï³Ñ»ñÃ Çñ³íáõ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13. ´Ý³Ï³ñ³Ý³ÛÇÝ Ñ»é³ËáëÝ»ñÇ ³ñï³Ñ»ñÃ ï»Õ³¹ñÙ³Ý Çñ³íáõ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14. ºÏ³Ùï³Ñ³ñÏÇ ·Íáí ³ñïáÝáõÃÛáõÝÝ»ñ` ÎáÕÙ»ñÇ ûñ»Ýë¹ñáõÃÛ³Ý Ñ³Ù³å³ï³ëË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15. ÆÝï»ñÝ³ïÝ»ñáõÙ ï»Õ³íáñáõÙ ¨ ÁÝ¹áõÝáõÙ ïÝ³·áñÍ Í³é³ÛáõÃÛ³Ý ³é³çÝ³Ñ»ñÃ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16. Î»Ýó³Õ³ÛÇÝ Í³é³ÛáõÃÛ³Ý, ³é¨ïñÇ, Ñ³ë³ñ³Ï³Ï³Ý ëÝÝ¹Ç, µÝ³ÏÏáÙáõÝ³É ïÝï»ëáõÃÛ³Ý, ïñ³ÝëåáñïÇ Ó»éÝ³ñÏáõÃÛáõÝÝ»ñÇ ¨ Ï³½Ù³Ï»ñåáõÃÛáõÝÝ»ñÇ ÏáÕÙÇó ³ñïáÝÛ³É ëå³ë³ñÏáõ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Øß³ÏáõÃ³Éáõë³íáñã³Ï³Ý Ñ³ëï³ïáõÃÛáõÝÝ»ñ ³Ûó»É»ÉÇë ³ñïáÝáõÃÛáõÝÝ»ñÇ ïñ³Ù³¹ñáõÙ` ÎáÕÙ»ñÇó Ûáõñ³ù³ÝãÛáõñÇ ÏáÕÙÇó ë³ÑÙ³ÝíáÕ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17.  Ð³Ûñ»Ý³Ï³Ý Ù»Í å³ï»ñ³½ÙÇ Ù³ëÝ³ÏÇóÝ»ñÇÝ, áñáÝù Ñ³ßÙ³Ý¹³Ù »Ý ¹³ñÓ»É ÁÝ¹Ñ³Ýáõñ ÑÇí³Ý¹áõÃÛ³Ý, ³ßË³ï³Ýù³ÛÇÝ Ë»ÕÙ³Ý ¨ ³ÛÉ å³ï×³éÝ»ñáí (µ³ó³éáõÃÛ³Ùµ ³ÛÝ ³ÝÓ³Ýó, áñáÝó Ñ³ßÙ³Ý¹³ÙáõÃÛáõÝÁ ³é³ç ¿ »Ï»É ³ÝûñÇÝ³Ï³Ý ·áñÍáÕáõÃÛáõÝÝ»ñÇ ³ñ¹ÛáõÝùáõÙ), Éñ³óáõóÇã ³ñïáÝáõÃÛáõÝÝ»ñ:</w:t>
      </w:r>
    </w:p>
    <w:p>
      <w:pPr>
        <w:pStyle w:val="TextBodyIndent"/>
        <w:rPr/>
      </w:pPr>
      <w:r>
        <w:rPr>
          <w:color w:val="000000"/>
          <w:sz w:val="24"/>
        </w:rPr>
        <w:t>1.17.1. ´Ý³Ï»ÉÇ ï³ñ³ÍùÇ Ñ³Ù³ñ (ÎáÕÙ»ñÇ ·áñÍáÕ ûñ»Ýë¹ñáõÃÛ³Ùµ Ý³Ë³ï»ëí³Í ÝáñÙ»ñÇ ë³ÑÙ³ÝÝ»ñáõÙ), áñÁ ½µ³Õ»óíáõÙ ¿ ³Û¹ Ï³ï»·áñÇ³ÛÇ ³ÝÓ³Ýó ÏáÕÙÇó, µÝ³Ï³ñ³Ý³ÛÇÝ í³ñÓÁ í×³ñíáõÙ ¿ 50 ïáÏáëÇ ã³÷áí` Ñ³Ù³Ó³ÛÝ ÎáÕÙ»ñÇ ûñ»Ýë¹ñáõÃÛ³Ý</w:t>
      </w:r>
      <w:r>
        <w:rPr>
          <w:sz w:val="24"/>
        </w:rPr>
        <w:t>, ÇëÏ ³í»É µÝ³Ï»ÉÇ ï³ñ³ÍùÁ (ÙÇÝã¨ 15 ùÙ)` Ñ³í³ë³ñ ã³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17.2. ä³ï»ñ³½ÙÇ Ù³ëÝ³ÏÇóÝ»ñÇÝ ¨ Ýñ³Ýó Ñ»ï Ñ³Ù³ï»Õ ³åñáÕ ÁÝï³ÝÇùÇ ³Ý¹³ÙÝ»ñÇÝ ïñíáõÙ ¿ ½»Õã 50 ïáÏáëÇ ã³÷áíª ç»éáõóáõÙÇó, çñÙáõÕÇó, ·³½Çó ¨ ¿É»Ïïñ³¿Ý»ñ·Ç³ÛÇó û·ïí»Éáõ Ñ³Ù³ñ` ÎáÕÙ»ñÇó Ûáõñ³ù³ÝãÛáõñÇ ÏáÕÙÇó áñáßíáÕ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17.3. Î»ÝïñáÝ³Ï³Ý ç»éáõóáõÙ ãáõÝ»óáÕ ïÝ»ñáõÙ µÝ³ÏíáÕÝ»ñÇÝ 50 ïáÏáë ½»Õã ¿ ïñ³Ù³¹ñíáõÙ í³é»ÉÇùÇ ³ñÅ»ùÇó, áñÁ Ó»éù ¿ µ»ñíáõÙ µÝ³ÏãáõÃÛ³ÝÁ í³×³é»Éáõ Ñ³Ù³ñ ë³ÑÙ³Ýí³Í ã³÷»ñÇ ßñç³Ý³ÏÝ»ñáõÙ: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2. ä³ï»ñ³½ÙÇ Ñ³ßÙ³Ý¹³ÙÝ»ñÇ Ñ³Ù³ñ</w:t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1. ´ÅÇßÏÝ»ñÇ Ýß³Ý³Ï³Í ¹»Õ»ñÇ ³Ýí×³ñ ëï³óáõ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2. ²ï³ÙÇ åñáÃ»½Ý»ñÇ ³Ýí×³ñ å³ïñ³ëïáõÙ (µ³ó³éáõÃÛ³Ùµ Ã³ÝÏ³ñÅ»ù Ù»ï³ÕÝ»ñÇó å³ïñ³ëïí³Í åñáÃ»½Ý»ñÇ), ÇÝãå»ë Ý³¨, ÎáÕÙ»ñÇó Ûáõñ³ù³ÝãÛáõñÇ ÏáÕÙÇó ë³ÑÙ³ÝíáÕ Ï³ñ·áí, åñáÃ»½Ý»ñÇ ¨ åñáÃ»½³ûñÃáå»¹³Ï³Ý ³ÛÉ ³ñï³¹ñ³ÝùÝ»ñáí ³Ýí×³ñ ³å³Ñáíáõ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3. Âáß³ÏÇ ³ÝóÝ»ÉÇë ³ÛÝ åáÉÇÏÉÇÝÇÏ³Ý»ñÇó û·ïí»É, áñáÝóÇó Ýñ³Ýù û·ïí»É »Ý ³ßË³ï³ÝùÇ ÁÝÃ³óùáõ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4. ²ÙµáõÉ³ïáñ-åáÉÇÏÉÇÝÇÏ³Ï³Ý Ñ³ëï³ïáõÃÛáõÝÝ»ñáõÙ ³é³çÝ³ÛÇÝ ëå³ë³ñÏáõÙ ¨ ³ñï³Ñ»ñÃ ÑáëåÇï³É³óáõÙ:</w:t>
      </w:r>
    </w:p>
    <w:p>
      <w:pPr>
        <w:pStyle w:val="TextBodyIndent"/>
        <w:ind w:hanging="0"/>
        <w:rPr/>
      </w:pPr>
      <w:r>
        <w:rPr>
          <w:rFonts w:eastAsia="Times Armenian"/>
          <w:color w:val="FF0000"/>
          <w:sz w:val="24"/>
        </w:rPr>
        <w:t xml:space="preserve">         </w:t>
      </w:r>
      <w:r>
        <w:rPr>
          <w:sz w:val="24"/>
        </w:rPr>
        <w:t>Ð³Ûñ»Ý³Ï³Ý å³ï»ñ³½ÙÇ Ñ³ßÙ³Ý¹³ÙÝ»ñÇ Ñ³Ù³ñ ÑáëåÇï³ÉÝ»ñÇ í»ñ³óáõÙÁ ÃáõÛÉ³ïñíáõÙ ¿ ÙÇ³ÛÝ ÎáÕÙ»ñÇó Ûáõñ³ù³ÝãÛáõñÇ Ñ³Ù³Ó³ÛÝáõÃÛ³Ùµ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5. Àëï ³ßË³ï³ÝùÇ í³ÛñÇª ë³Ý³ïáñÇ³Ý»ñÇ, åñáýÇÉ³ÏïáñÇ³Ý»ñÇ ¨ Ñ³Ý·ëïÛ³Ý ïÝ»ñÇ áõ·»·ñ»ñáí ³Ýí×³ñ ³å³ÑáíáõÙ. ã³ßË³ïáÕÝ»ñÇÝ áõÕ»·ñ»ñáí ³å³Ñáí»ÉÁ` ÎáÕÙ»ñÇó Ûáõñ³ù³ÝãÛáõñÇ ÏáÕÙÇó ë³ÑÙ³ÝíáÕ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2.6. ê³Ý³ïáñÇ³ÛÇ Ï³Ù Ñ³Ý·ëïÛ³Ý ï³Ý áõÕ»·ñÇ ÷áË³ñ»Ý, Áëï ó³ÝÏáõÃÛ³Ý, »ñÏáõ ï³ñÇÝ Ù»Ï ³Ý·³Ù ïñíáõÙ ¿ ¹ñ³Ù³Ï³Ý ÷áËÑ³ïáõóáõÙ ÎáÕÙ»ñÇó Ûáõñ³ù³ÝãÛáõñÇ ÏáÕÙÇó ë³ÑÙ³ÝíáÕ ã³÷áí ¨ Ï³ñ·áí: 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7. Üñ³Ýó Ñ³ñÙ³ñ Å³Ù³Ý³Ï Ñ»ñÃ³Ï³Ý ï³ñ»Ï³Ý ³ñÓ³Ïáõñ¹Ç û·ï³·áñÍÙ³Ý, ÇÝãå»ë Ý³¨ Éñ³óáõóÇã ³ñÓ³Ïáõñ¹Ç Çñ³íáõÝùª ³é³Ýó ³ßË³ï³í³ñÓÇ å³Ñå³ÝÙ³Ý, ï³ñ»Ï³Ý ÙÇÝã¨ »ñÏáõ ß³µ³Ã Å³ÙÏ»ï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8. ÀÝ¹Ñ³Ýáõñ ÑÇí³Ý¹áõÃÛ³Ý Ñ»ï¨³Ýùáí Å³Ù³Ý³Ï³íáñ ³Ý³ßË³ïáõÝ³ÏáõÃÛ³Ý Ýå³ëïÁ ïñ³Ù³¹ñíáõÙ ¿ ÙÇÝã¨ ãáñë ³ÙÇë ³ÝÁÝ¹Ù»ç Ï³Ù ÙÇÝã¨ ÑÇÝ· ³ÙÇëª ûñ³óáõó³ÛÇÝ ï³ñáõ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2.9. Ä³Ù³Ý³Ï³íáñ ³Ý³ßË³ïáõÝ³ÏáõÃÛ³Ý Ýå³ëïÁ ïñíáõÙ ¿ ³ßË³ï³í³ñÓÇ 100 ïáÏáëÇ ã³÷áí` ³ßË³ï³Ýù³ÛÇÝ ëï³ÅÇó ³ÝÏ³Ë: 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²é³çÇÝ ¨ »ñÏñáñ¹ Ï³ñ·Ç Ñ³ßÙ³Ý¹³ÙÝ»ñÇÝ µáõÅÙ³Ý ¨ ³éáÕç³ñ³Ý Ù»ÏÝ»Éáõ ¨ Ñ»ï í»ñ³¹³éÝ³Éáõ Ñ³Ù³ñ Ñ»ñÃ³Ï³Ý ¨ Éñ³óáõóÇã ³ñÓ³Ïáõñ¹Ý»ñÇ áã µ³í³ñ³ñ ÉÇÝ»Éáõ ¹»åùáõÙ ÃáõÛÉ³ïñíáõÙ ¿ ³ÝÑñ³Å»ßï Å³ÙÏ»ïáí ïñ³Ù³¹ñ»É ÑÇí³Ý¹³Ýáó³ÛÇÝ Ã»ñÃÇÏÝ»ñ ¨ Ï³ï³ñ»É Ýå³ëïÝ»ñÇ í×³ñáõÙ å»ï³Ï³Ý ëáóÇ³É³Ï³Ý ³å³Ñáí³·ñáõÃÛ³Ý ·Íáíª ³ÝÏ³Ë Ýñ³ÝÇó, Ã» áõÙ ÏáÕÙÇó ¨ áõÙ Ñ³ßíÇÝ ¿ ïñ³Ù³¹ñí³Í áõÕ»·ÇñÁ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10. ´Ý³Ï³ñ³Ý³ÛÇÝ å³ÛÙ³ÝÝ»ñÇ µ³ñ»É³íÙ³Ý Ï³ñÇù áõÝ»óáÕÝ»ñÁ ³é³çÝ³Ñ»ñÃáõÃÛ³Ý Ï³ñ·áí ³å³ÑáííáõÙ »Ý µÝ³Ï»ÉÇ ï³ñ³Íùáí, Ýñ³Ýó ïñ³Ù³¹ñíáõÙ ¿ ³ç³ÏóáõÃÛáõÝ ³ÝÑ³ï³Ï³Ý µÝ³Ï»ÉÇ ïÝ»ñÇ Ï³éáõóÙ³Ý Ñ³Ù³ñ, ïñíáõÙ »Ý ï»Õ³Ï³Ý ßÇÝ³ÝÛáõÃ»ñ ³ÝÑ³ï³Ï³Ý µÝ³Ï³ñ³Ý³ÛÇÝ ßÇÝ³ñ³ñáõÃÛ³Ý ¨ ïÝ»ñÇ Ï³åÇï³É í»ñ³Ýáñá·Ù³Ý Ñ³Ù³ñ` ³é³çÝ³Ñ»ñÃáõÃÛ³Ý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ä³ï»ñ³½ÙÇ Ñ³ßÙ³Ý¹³ÙÝ»ñÁ ã»Ý Ï³ñáÕ ³ñï³ùëí»É Í³é³ÛáÕ³Ï³Ý µÝ³Ï»ÉÇ ï³ñ³ÍùÝ»ñÇó ³é³Ýó ³ÛÉ µÝ³Ï»ÉÇ ï³ñ³ÍùÇ ïñ³Ù³¹ñÙ³Ý:</w:t>
      </w:r>
    </w:p>
    <w:p>
      <w:pPr>
        <w:pStyle w:val="TextBodyIndent"/>
        <w:rPr/>
      </w:pPr>
      <w:r>
        <w:rPr>
          <w:color w:val="000000"/>
          <w:sz w:val="24"/>
        </w:rPr>
        <w:t>2.11. ´Ý³Ï»ÉÇ ï³ñ³ÍùÇ Ñ³Ù³ñ (ÎáÕÙ»ñÇ ·áñÍáÕ ûñ»Ýë¹ñáõÃÛ³Ùµ Ý³Ë³ï»ëí³Í ã³÷»ñÇ ë³ÑÙ³ÝÝ»</w:t>
      </w:r>
      <w:r>
        <w:rPr>
          <w:sz w:val="24"/>
        </w:rPr>
        <w:t>ñáõÙ), áñÁ ½µ³Õ»óíáõÙ ¿ Ñ³ßÙ³Ý¹³ÙÝ»ñÇ ¨ Ýñ³Ýó Ñ»ï Ñ³Ù³ï»Õ µÝ³ÏíáÕ ÁÝï³ÝÇùÇ ³Ý¹³ÙÝ»ñÇ ÏáÕÙÇó, í³ñÓÁ í×³ñíáõÙ ¿ µÝ³Ï³ñ³Ý³ÛÇÝ í³ñÓÇ 50 ïáÏáëÇ ã³÷áí` ÎáÕÙ»ñÇ ûñ»Ýë¹ñáõÃÛ³Ý Ñ³Ù³å³ï³ëË³Ý, ÇëÏ ³í»É µÝ³Ï»ÉÇ ï³ñ³ÍùÁ (ÙÇÝã¨ 15 ùÙ)` Ñ³í³ë³ñ ã³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12. Ð³ßÙ³Ý¹³ÙÝ»ñÇÝ ¨ Ýñ³Ýó Ñ»ï Ñ³Ù³ï»Õ µÝ³ÏíáÕ ÁÝï³ÝÇùÇ ³Ý¹³ÙÝ»ñÇÝ ïñ³Ù³¹ñíáõÙ ¿ 50 ïáÏáëÇ ã³÷áí ½»Õã ç»éáõóÙ³Ý, çñÙáõÕÇ, ·³½Ç ¨ ¿É»Ïïñ³¿Ý»ñ·Ç³ÛÇ û·ï³·áñÍÙ³Ý Ñ³Ù³ñ` ÎáÕÙ»ñÇó Ûáõñ³ù³ÝãÛáõñÇ ÏáÕÙÇó ë³ÑÙ³ÝíáÕ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13. Î»ÝïñáÝ³Ï³Ý ç»éáõóáõÙ ãáõÝ»óáÕ ïÝ»ñáõÙ µÝ³ÏíáÕÝ»ñÇÝ ïñ³Ù³¹ñíáõÙ ¿ 50 ïáÏáë ½»Õã í³é»ÉÇùÇ ³ñÅ»ùÇó, áñÁ Ó»éù ¿ µ»ñíáõÙ µÝ³ÏãáõÃÛ³ÝÁ í³×³é»Éáõ Ñ³Ù³ñ ë³ÑÙ³Ýí³Í ã³÷»ñÇ ßñç³Ý³ÏÝ»ñáõÙ: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  <w:t>ì³é»ÉÇùáí ³å³ÑáíáõÙÁ Çñ³Ï³Ý³óíáõÙ ¿ ³é³çÝ³Ñ»ñÃáõÃÛ³Ý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14. ²ÝÑ³ï³Ï³Ý µÝ³Ï³ñ³ÝÝ»ñÇ Ï³åÇï³É í»ñ³Ýáñá·áõÙÁ Çñ³Ï³Ý³óíáõÙ ¿ ï»Õ³Ï³Ý µÛáõç»Ý»ñÇ Ñ³ßíÇÝ` ÎáÕÙ»ñÇó Ûáõñ³ù³ÝãÛáõñÇ ÏáÕÙÇó áñáßíáÕ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15. ²ÝÑ³ï³Ï³Ý Ï³Ù Ïááå»ñ³ïÇí µÝ³Ï³ñ³Ý³ÛÇÝ ßÇÝ³ñ³ñáõÃÛ³Ý ¨ Ï³åÇï³É í»ñ³Ýáñá·Ù³Ý, ³Û·áõ ïÝ³ÏÝ»ñ Ó»éù µ»ñ»Éáõ Ï³Ù Ï³éáõó»Éáõ ¨ ³Û·áõ ï³ñ³ÍùÝ»ñÇ µ³ñ»Ï³ñ·Ù³Ý Ñ³Ù³ñ ³ñïáÝÛ³É å³ÛÙ³ÝÝ»ñáí í³ñÏ»ñÇ ëï³óáõÙ` ÎáÕÙ»ñÇ ûñ»Ýë¹ñáõÃÛ³Ý Ñ³Ù³å³ï³ëË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16. ´Ý³Ï³ñ³ÝÝ»ñÇ Ï³éáõóÙ³Ý, Ïááå»ñ³ïÇíÝ»ñ, ³Û·»·áñÍ³Ï³Ý ÁÝÏ»ñáõÃÛáõÝÝ»ñ (Ïááå»ñ³ïÇíÝ»ñ) ÙïÝ»Éáõ, ³Û·áõ ïÝ³ÏÝ»ñ Ï³Ù ¹ñ³Ýó Ï³éáõóÙ³Ý Ñ³Ù³ñ ÝÛáõÃ»ñ Ó»éù µ»ñ»Éáõ ³ñïáÝÛ³É Çñ³íáõ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2.17. ê³ÑÙ³Ýí³Í µÅßÏ³Ï³Ý óáõóáõÙÝ»ñÇ ³éÏ³ÛáõÃÛ³Ý ¹»åùáõÙ ³Ýí×³ñ ïñ³Ù³¹ñíáõÙ ¿ ß³Ñ³·áñÍÙ³Ý §¼áåáñáÅ»ó¦ Ù³ÏÝÇßÇ Ù»ù»Ý³` 7 ï³ñÇ Å³ÙÏ»ïáí, Ï³Ù ³íïáë³ÛÉ³Ïª 5 ï³ñÇ Å³ÙÏ»ïáí` ÎáÕÙ»ñÇó Ûáõñ³ù³ÝãÛáõñÇ ÏáÕÙÇó ë³ÑÙ³ÝíáÕ Ï³ñ·áí:   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18. îñ³Ýëåáñï³ÛÇÝ ÙÇçáóÝ»ñáí ³å³ÑáíáõÙÁ, ïñ³Ýëåáñï³ÛÇÝ Í³é³ÛáõÃÛáõÝÝ»ñÇ Ñ³Ù³ñ Í³Ëë»ñÇ ÷áËÑ³ïáõóáõÙÁ, ÇÝãå»ë Ý³¨ ïñ³Ýëåáñï³ÛÇÝ ÙÇçáóÝ»ñÇ ß³Ñ³·áñÍÙ³Ý Ñ»ï Ï³åí³Í Í³Ëë»ñÇ ÷áËÑ³ïáõóáõÙÁ Çñ³Ï³Ý³óíáõÙ ¿ ÎáÕÙ»ñÇó Ûáõñ³ù³ÝãÛáõñÇ ÏáÕÙÇó ë³ÑÙ³ÝíáÕ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19. ²íïáÙ»ù»Ý³Ý»ñÇ ¨ ³íïáë³ÛÉ³ÏÝ»ñÇ ï»ËÝÇÏ³Ï³Ý ëå³ë³ñÏáõÙÁ Ï³ï³ñíáõÙ ¿ ÎáÕÙ»ñÇó Ûáõñ³ù³ÝãÛáõñÇ ÏáÕÙÇó ë³ÑÙ³ÝíáÕ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20. ²ñïáÝÛ³É Ñ³ñÏáõÙª ÎáÕÙ»ñÇ ûñ»Ýë¹ñáõÃÛ³Ý Ñ³Ù³Ó³Û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2.21. Î³åÇ Í³é³ÛáõÃÛáõÝÝ»ñÇ µáÉáñ ï»ë³ÏÝ»ñÇó ³ñï³Ñ»ñÃ  û·ïí»Éáõ Çñ³íáõÝù, µÝ³Ï³ñ³ÝÝ»ñáõÙ Ñ»é³ËáëÝ»ñÇ ³ñï³Ñ»ñÃ ¨ ³Ýí×³ñ ï»Õ³¹ñáõÙ: 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22. ²ÝÑ³ï³Ï³Ý µÝ³Ï»ÉÇ ïÝ»ñÇ Ï³éáõóÙ³Ý Ñ³Ù³ñ ÷³Ûï»Õ»ÝÁ ïñ³Ù³¹ñíáõÙ ¿ ÎáÕÙ»ñÇó Ûáõñ³ù³ÝãÛáõñÇ ÏáÕÙÇó ë³ÑÙ³ÝíáÕ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23. ÆÝï»ñÝ³ïÝ»ñáõÙ ³é³çÝ³Ñ»ñÃáõÃÛ³Ý Ï³ñ·áí ï»Õ³íáñ»Éáõ Çñ³íáõÝù ¨ ï³ÝÁ ëáóÇ³É³Ï³Ý û·ÝáõÃÛ³Ý Í³é³ÛáõÃÛ³Ý ³é³çÝ³Ñ»ñÃ Ù³ïáõóáõ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24. Î»Ýó³ÕÇ Í³é³ÛáõÃÛ³Ý, ³é¨ïñÇ, Ñ³ë³ñ³Ï³Ï³Ý ëÝÝ¹Ç, µÝ³ÏÏáÙáõÝ³É ïÝï»ëáõÃÛ³Ý, ïñ³ÝëåáñïÇ Ó»éÝ³ñÏáõÃÛáõÝÝ»ñÇ ¨ Ï³½Ù³Ï»ñåáõÃÛáõÝÝ»ñÇ ÏáÕÙÇó ³ñïáÝÛ³É ëå³ë³ñÏáõÙ: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²ñïáÝáõÃÛáõÝÝ»ñÇ ïñ³Ù³¹ñáõÙ Ùß³ÏáõÃ³Éáõë³íáñã³Ï³Ý Ñ³ëï³ïáõÃÛáõÝÝ»ñ ³Ûó»É»ÉÇë` ÎáÕÙ»ñÇó Ûáõñ³ù³ÝãÛáõñÇ ÏáÕÙÇó ë³ÑÙ³ÝíáÕ Ï³ñ·áí:  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3. è³½Ù³Ï³Ý ·áñÍáÕáõÃÛáõÝÝ»ñÇ Ù³ëÝ³ÏÇóÝ»ñÇ ³ñïáÝáõÃÛáõÝÝ»ñÁ ³ÛÉ å»ïáõÃÛáõÝÝ»ñÇ ï³ñ³ÍùáõÙ</w:t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rPr/>
      </w:pPr>
      <w:r>
        <w:rPr>
          <w:color w:val="000000"/>
          <w:sz w:val="24"/>
        </w:rPr>
        <w:t>3.1. ÊáñÑñ¹³ÛÇÝ µ³Ý³ÏÇ ¨ é³½Ù³Íáí³ÛÇÝ Ý³í³ïáñÙÇ</w:t>
      </w:r>
      <w:r>
        <w:rPr>
          <w:rStyle w:val="FootnoteCharacters"/>
          <w:rStyle w:val="FootnoteAnchor"/>
          <w:color w:val="000000"/>
          <w:sz w:val="24"/>
        </w:rPr>
        <w:footnoteReference w:id="4"/>
      </w:r>
      <w:r>
        <w:rPr>
          <w:color w:val="000000"/>
          <w:sz w:val="24"/>
        </w:rPr>
        <w:t>, å»ï³Ï³Ý ³Ýíï³Ý·áõÃÛ³Ý ÏáÙÇï»Ç ½ÇÝÍ³é³ÛáÕÝ»ñÇ Ñ³Ù³ñ, Ý³ËÏÇÝ ÊêÐØ Ý»ñùÇÝ ·áñÍ»ñÇ Ý³Ë³ñ³ñáõÃÛ³Ý Õ»Ï³í³ñ ¨ ß³ñù³ÛÇÝ ³ÝÓ³Ýó, Ý»ñ³éÛ³É é³½Ù³Ï³Ý ·áñÍáÕáõÃÛáõÝÝ»ñÇÝ Ù³ëÝ³Ïó³Í ½ÇÝíáñ³Ï³Ý Ù³ëÝ³·»ïÝ»ñÇÝ, ËáñÑñ¹³Ï³ÝÝ»ñÇÝ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1.1. ´ÅÇßÏÝ»ñÇ Ýß³Ý³Ï³Í ¹»Õáñ³ÛùÇ ³Ýí×³ñ ëï³óáõ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1.2. ²ñï³Ñ»ñÃ, ³Ýí×³ñ åñáÃ»½³íáñÙ³Ý Çñ³íáõ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1.3. ê³Ý³ïáñÇ³Ý»ñÇ, åñáýÇÉ³ÏïáñÇ³Ý»ñÇ ¨ Ñ³Ý·ëïÛ³Ý ïÝ»ñÇ áõÕ»·ñ»ñáí ³å³Ñáíí»Éáõ Ý³Ë³å³ïíáõÃÛ³Ý Çñ³íáõ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1.4. ´Ý³Ï»ÉÇ Ù³Ï»ñ»ëáí ³é³çÝ³Ñ»ñÃ ³å³ÑáíáõÙ, ÇëÏ é³½Ù³Ï³Ý ·áñÍáÕáõÃÛáõÝÝ»ñÇ Ï³Ù ½ÇÝíáñ³Ï³Ý Í³é³ÛáõÃÛ³Ý ³ÛÉ å³ñï³Ï³ÝáõÃÛáõÝÝ»ñÇ Ï³ï³ñÙ³Ý Å³Ù³Ý³Ï íÇñ³íáñÙ³Ý, ÏáÝïáõ½Ç³ÛÇ, íÝ³ëí³ÍùÇ Ï³Ù ÑÇí³Ý¹áõÃÛ³Ý ³ñ¹ÛáõÝùáõÙ ³é³çÇÝ Ï³ñ·Ç Ñ³ßÙ³Ý¹³ÙÝ»ñ ¹³ñÓ³ÍÝ»ñÇÝ` µÝ³Ï»ÉÇ Ù³Ï»ñ»ëáí ³ñï³Ñ»ñÃ ³å³Ñáíáõ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3.1-ñ¹ Ï»ïáõÙ Ýßí³Í Ï³ï»·áñÇ³Ý»ñÇ ³ÝÓÇÝù ã»Ý Ï³ñáÕ ¹áõñë Ñ³Ýí»É Í³é³ÛáÕ³Ï³Ý µÝ³Ï»ÉÇ ß»Ýù»ñÇó ³é³Ýó ³ÛÉ µÝ³Ï»ÉÇ ß»ÝùÇ ïñ³Ù³¹ñÙ³Ý: 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1.5. ²ñïáÝÛ³É å³ÛÙ³ÝÝ»ñáí í³ñÏÇ ëï³óÙ³Ý Çñ³íáõÝù` ³ÝÑ³ï³Ï³Ý µÝ³Ï³ñ³Ý³ÛÇÝ (Ïááå»ñ³ïÇí) ßÇÝ³ñ³ñáõÃÛ³Ý Ñ³Ù³ñ` ÎáÕÙ»ñÇ ûñ»Ýë¹ñáõÃÛ³Ý Ñ³Ù³å³ï³ëË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1.6. ²Û·»·áñÍ³Ï³Ý ÁÝÏ»ñáõÃÛáõÝÝ»ñ (Ïááå»ñ³ïÇíÝ»ñ) ÁÝ¹áõÝí»Éáõ, Ñ»é³ËáëÝ»ñÇ ï»Õ³¹ñÙ³Ý Ý³Ë³å³ïíáõÃÛ³Ý Çñ³íáõ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1.7. Ð»ñÃ³Ï³Ý ï³ñ»Ï³Ý ³ñÓ³Ïáõñ¹Ç û·ï³·áñÍÙ³Ý Çñ³íáõÝù Çñ»Ýó Ñ³ñÙ³ñ Å³Ù³Ý³Ï, ÇÝãå»ë Ý³¨ Éñ³óáõóÇã ³ñÓ³Ïáõñ¹Ç Çñ³íáõÝùª ³é³Ýó ³ßË³ï³í³ñÓÇ å³Ñå³ÝÙ³Ý, ï³ñ»Ï³Ý ÙÇÝã¨ 2 ß³µ³Ã Å³ÙÏ»ï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1.8. ´³ñÓñ³·áõÛÝ ¨ ÙÇçÝ³Ï³ñ· Ù³ëÝ³·Çï³Ï³Ý Ñ³ëï³ïáõÃÛáõÝÝ»ñ ³é³Ýó ÙñóáõÛÃÇ ÁÝ¹áõÝí»Éáõ Çñ³íáõÝù ¨ Ù³ëÝ³·Çï³Ï³Ý ï»ËÝÇÏ³Ï³Ý áõëáõÙÝ³Ï³Ý Ñ³ëï³ïáõÃÛáõÝÝ»ñ ÁÝ¹áõÝí»Éáõ ¨ Ñ³Ù³å³ï³ëË³Ý Ù³ëÝ³·ÇïáõÃÛáõÝÝ»ñ Ó»éù µ»ñ»Éáõ Ïáõñë»ñÇÝ Ù³ëÝ³ÏóáõÃÛ³Ý Ý³Ë³å³ïíáõÃÛ³Ý Çñ³íáõ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1.9. ²í»É³óí³Í ã³÷áí ÏñÃ³Ãáß³ÏÝ»ñÇ í×³ñáõÙ é³½Ù³Ï³Ý ·áñÍáÕáõÃÛáõÝÝ»ñáõÙ íÇñ³íáñÙ³Ý, ÏáÝïáõ½Ç³ÛÇ, íÝ³ëí³ÍùÇ Ï³Ù ÑÇí³Ý¹áõÃÛ³Ý ³ñ¹ÛáõÝùáõÙ Ñ³ßÙ³Ý¹³Ù ¹³ñÓ³ÍÝ»ñÇÝ ¨ ³ÛÝ ³ÝÓ³Ýó, áñáÝù ·ïÝíáõÙ »Ý ³ÙµáÕçáíÇÝ å»ïáõÃÛ³Ý ³å³ÑáíáõÃÛ³Ý ï³Ï:</w:t>
      </w:r>
    </w:p>
    <w:p>
      <w:pPr>
        <w:pStyle w:val="TextBodyIndent"/>
        <w:rPr/>
      </w:pPr>
      <w:r>
        <w:rPr>
          <w:color w:val="000000"/>
          <w:sz w:val="24"/>
        </w:rPr>
        <w:t xml:space="preserve">3.1.10. Üáñ Ù³ëÝ³·ÇïáõÃÛ³Ý Ó»éù µ»ñÙ³Ý Å³Ù³Ý³Ï (Ýáñ µ³ÝíáñÝ»ñÇ å³ïñ³ëïÙ³Ý) ³ßË³ï³ÝùÇ í³ñÓ³ïñáõÃÛáõÝÁ ëáíáñ»Éáõ ³ÙµáÕç Å³Ù³Ý³Ï³Ñ³ïí³ÍáõÙª µ³ÝíáñÇ ¹ñáõÛù³ã³÷Ç 100 ïáÏáëÇ </w:t>
      </w:r>
      <w:r>
        <w:rPr>
          <w:sz w:val="24"/>
        </w:rPr>
        <w:t>ã³÷áí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:</w:t>
      </w:r>
    </w:p>
    <w:p>
      <w:pPr>
        <w:pStyle w:val="TextBodyIndent"/>
        <w:rPr/>
      </w:pPr>
      <w:r>
        <w:rPr>
          <w:color w:val="000000"/>
          <w:sz w:val="24"/>
        </w:rPr>
        <w:t xml:space="preserve">3.1.11. ì»ñ³å³ïñ³ëïÙ³Ý, »ñÏñáñ¹ Ù³ëÝ³·ÇïáõÃÛ³Ý Ó»éù µ»ñÙ³Ý ¨ áñ³Ï³íáñÙ³Ý µ³ñÓñ³óÙ³Ý Å³Ù³Ý³Ï ³ßË³ï³ÝùÇó Ïïñí³Í ÙÇçÇÝ ³ßË³ï³í³ñÓÇ å³Ñå³ÝáõÙÁ áõëÙ³Ý ³ÙµáÕç Å³Ù³Ý³Ï³Ñ³ïí³ÍáõÙ ³ñ¹»Ý ÇëÏ áõÝ»ó³Í Ù³ëÝ³·ÇïáõÃÛ³Ý ¨ </w:t>
      </w:r>
      <w:r>
        <w:rPr>
          <w:sz w:val="24"/>
        </w:rPr>
        <w:t>áñ³Ï³íáñÙ³Ý ·Íáí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>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1.12. ºÏ³Ùï³Ñ³ñÏÇ Ñ³ñÏÙ³Ý ³ñïáÝáõÃÛáõÝÝ»ñ` ÎáÕÙ»ñÇ ûñ»Ýë¹ñáõÃÛ³Ý Ñ³Ù³å³ï³ëË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1.13 ²ñïáÝáõÃÛáõÝÝ»ñÇ ïñ³Ù³¹ñáõÙ Ùß³ÏáõÃ³Éáõë³íáñã³Ï³Ý Ñ³ëï³ïáõÃÛáõÝÝ»ñ ³Ûó»É»ÉÇë` ÎáÕÙ»ñÇó Ûáõñ³ù³ÝãÛáõñÇ ÏáÕÙÇó ë³ÑÙ³ÝíáÕ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2. ¼ÇÝ³å³ñïÝ»ñÇ, áñáÝù áõëáõÙÝ³Ï³Ý Ñ³í³ùÝ»ñÇ »Ý ½áñ³Ïáãí»É ¨ áõÕ³ñÏí»É ²ýÕ³Ýëï³Ý, ¨ ³íïáÙáµÇÉ³ÛÇÝ ·áõÙ³ñï³ÏÝ»ñÇ ½ÇÝÍ³é³ÛáÕÝ»ñÇ Ñ³Ù³ñ, áñáÝù Çñ³Ï³Ý³óñ»É »Ý ²ýÕ³Ýëï³Ý µ»éÝ»ñÇ ³é³ùáõÙ é³½Ù³Ï³Ý ·áñÍáÕáõÃÛáõÝÝ»ñÇ Å³Ù³Ý³Ï³Ñ³ïí³ÍáõÙ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2.1. ²ñï³Ñ»ñÃ, ³Ýí×³ñ åñáÃ»½³íáñÙ³Ý Çñ³íáõ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2.2. Àëï ³ßË³ï³ÝùÇ í³ÛñÇª ë³Ý³ïáñÇ³Ý»ñÇ, åñáýÇÉ³ÏïáñÇ³Ý»ñÇ ¨ Ñ³Ý·ëïÛ³Ý ïÝ»ñÇ áõÕ»·ñ»ñáí ³å³ÑáíÙ³Ý, ÇÝãå»ë Ý³¨ ³Û·»·áñÍ³Ï³Ý ÁÝÏ»ñáõÃÛáõÝÝ»ñ (Ïááå»ñ³ïÇíÝ»ñ) ÁÝ¹áõÝí»Éáõ Ý³Ë³å³ïíáõÃÛ³Ý Çñ³íáõÝù:</w:t>
      </w:r>
    </w:p>
    <w:p>
      <w:pPr>
        <w:pStyle w:val="TextBodyIndent"/>
        <w:rPr/>
      </w:pPr>
      <w:r>
        <w:rPr>
          <w:color w:val="000000"/>
          <w:sz w:val="24"/>
        </w:rPr>
        <w:t xml:space="preserve">3.2.3. Æñ»Ýó Ñ³ñÙ³ñ Å³Ù³Ý³Ï Ñ»ñÃ³Ï³Ý ï³ñ»Ï³Ý ³ñÓ³Ïáõñ¹Ç û·ï³·áñÍÙ³Ý, ÇÝãå»ë Ý³¨ Éñ³óáõóÇã ³ñÓ³Ïáõñ¹Ç ëï³óÙ³Ý Çñ³íáõÝùª ³é³Ýó ³ßË³ï³í³ñÓÇ å³Ñå³ÝÙ³Ý, ï³ñ»Ï³Ý ÙÇÝã¨ 2 ß³µ³Ã </w:t>
      </w:r>
      <w:r>
        <w:rPr>
          <w:sz w:val="24"/>
        </w:rPr>
        <w:t>Å³ÙÏ»ïáí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>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2.4. ²é³çÝ³Ñ»ñÃáõÃÛ³Ý Ï³ñ·áí µÝ³Ï³ñ³Ýáí ³å³ÑáíÙ³Ý Çñ³íáõÝù, ÇëÏ é³½Ù³Ï³Ý ·áñÍáÕáõÃÛáõÝÝ»ñÇ Å³Ù³Ý³Ï Ï³Ù ½ÇÝíáñ³Ï³Ý Í³é³ÛáõÃÛ³Ý ³ÛÉ å³ñï³Ï³ÝáõÃÛáõÝÝ»ñ Ï³ï³ñ»ÉÇë íÇñ³íáñÙ³Ý, ÏáÝïáõ½Ç³ÛÇ, íÝ³ëí³ÍùÇ Ï³Ù ÑÇí³Ý¹áõÃÛ³Ý ³ñ¹ÛáõÝùáõÙ ³é³çÇÝ Ï³ñ·Ç Ñ³ßÙ³Ý¹³Ù ¹³ñÓ³ÍÝ»ñÇÝ` µÝ³Ï³ñ³Ýáí ³å³Ñáíí»Éáõ ³ñï³Ñ»ñÃ Çñ³íáõ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3.2-ñ¹ Ï»ïáõÙ Ýßí³Í ¨ ³é³çÇÝ áõ »ñÏñáñ¹ Ï³ñ·Ç Ñ³ßÙ³Ý¹³Ù ¹³ñÓ³ÍÝ»ñÁ ã»Ý Ï³ñáÕ Í³é³ÛáÕ³Ï³Ý µÝ³Ï»ÉÇ ß»Ýù»ñÇó ¹áõñë Ñ³Ýí»É ³é³Ýó ³ÛÉ µÝ³Ï»ÉÇ ß»ÝùÇ ïñ³Ù³¹ñÙ³Ý: 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2.5. ²ñïáÝÛ³É å³ÛÙ³ÝÝ»ñáí í³ñÏÇ ëï³óáõÙ ³ÝÑ³ï³Ï³Ý µÝ³Ï³ñ³Ý³ÛÇÝ ßÇÝ³ñ³ñáõÃÛ³Ý Ñ³Ù³ñ` ÎáÕÙ»ñÇ ûñ»Ýë¹ñáõÃÛ³Ý Ñ³Ù³å³ï³ëË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2.6. ´³ñÓñ³·áõÛÝ ¨ ÙÇçÝ³Ï³ñ· Ù³ëÝ³·Çï³Ï³Ý Ñ³ëï³ïáõÃÛáõÝÝ»ñ ³é³Ýó ÙñóáõÛÃÇ ÁÝ¹áõÝí»Éáõ Çñ³íáõÝù ¨ Ù³ëÝ³·Çï³Ï³Ý ï»ËÝÇÏ³Ï³Ý áõëáõÙÝ³Ï³Ý Ñ³ëï³ïáõÃÛáõÝÝ»ñ ÁÝ¹áõÝí»Éáõ ¨ Ñ³Ù³å³ï³ëË³Ý Ù³ëÝ³·ÇïáõÃÛáõÝÝ»ñ Ó»éù µ»ñ»Éáõ Ïáõñë»ñÇÝ Ù³ëÝ³ÏóáõÃÛ³Ý Ý³Ë³å³ïíáõÃÛ³Ý Çñ³íáõÝù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</w:rPr>
        <w:tab/>
        <w:t>3.2.7. ØÇ³íáñáõÙÝ»ñáõÙ, Ó»éÝ³ñÏáõÃÛáõÝÝ»ñáõÙ, Ï³½Ù³Ï»ñåáõÃ</w:t>
        <w:softHyphen/>
        <w:t>ÛáõÝÝ»ñáõÙ ¨ Ñ³ëï³ïáõÃÛáõÝÝ»ñáõÙ ³ñï³¹ñ³ïÝï»ë³Ï³Ý áõëÙ³Ý Å³Ù³Ý³Ï ³ßË³ï³ÝùÇ í³ñÓ³ïñáõÃÛáõÝ</w:t>
      </w:r>
      <w:r>
        <w:rPr>
          <w:rStyle w:val="FootnoteCharacters"/>
          <w:rStyle w:val="FootnoteAnchor"/>
          <w:color w:val="000000"/>
          <w:sz w:val="24"/>
        </w:rPr>
        <w:footnoteReference w:id="8"/>
      </w:r>
      <w:r>
        <w:rPr>
          <w:color w:val="000000"/>
          <w:sz w:val="24"/>
        </w:rPr>
        <w:t xml:space="preserve">`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</w:rPr>
      </w:pPr>
      <w:r>
        <w:rPr>
          <w:color w:val="000000"/>
          <w:sz w:val="24"/>
        </w:rPr>
        <w:tab/>
        <w:t>Ýáñ Ù³ëÝ³·ÇïáõÃÛáõÝ Ó»éù µ»ñ»Éáõ Å³Ù³Ý³Ï (Ýáñ ³ßË³ïáÕÝ»ñÇ å³ïñ³ëïÙ³Ý Å³Ù³Ý³Ï) í×³ñ»É áõëÙ³Ý ³ÙµáÕç Å³Ù³Ý³Ï³Ñ³ïí³ÍÇ Ñ³Ù³ñ µ³ÝíáñÇ ¹ñáõÛù³ã³÷Ç 100 ïáÏáëÁ,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í»ñ³å³ïñ³ëïÙ³Ý, »ñÏñáñ¹ Ù³ëÝ³·ÇïáõÃÛ³Ý Ó»éù µ»ñÙ³Ý ¨ áñ³Ï³íáñÙ³Ý µ³ñÓñ³óÙ³Ý ¹»åùáõÙ å³Ñå³Ý»É ³ßË³ï³ÝùÇó Ïïñí³Í áõëÙ³Ý ³ÙµáÕç Å³Ù³Ý³Ï³Ñ³ïí³ÍÇ Ñ³Ù³ñ, Áëï áõÝ»ó³Í Ù³ëÝ³·ÇïáõÃÛ³Ý ¨ áñ³Ï³íáñÙ³Ý, ÙÇçÇÝ ³ßË³ï³í³ñÓÁ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2.8. ²ñïáÝÛ³É å³ÛÙ³ÝÝ»ñáí í³ñÏÇ ëï³óáõÙ µÝ³Ï³ñ³Ý³ÛÇÝ-ßÇÝ³ñ³ñ³Ï³Ý Ïááå»ñ³ïÇíÝ»ñÇ ßÇÝ³ñ³ñáõÃÛ³Ý Ñ³Ù³ñ` ÎáÕÙ»ñÇ ûñ»Ýë¹ñáõÃÛ³Ý Ñ³Ù³å³ï³ëË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3. ²ýÕ³Ýëï³ÝáõÙ ËáñÑñ¹³ÛÇÝ ½ÇÝíáñ³Ï³Ý ÏáÝïÇÝ·»ÝïÇÝ Í³é³ÛáõÃÛáõÝÝ»ñ Ù³ïáõó³Í µ³ÝíáñÝ»ñÇ ¨ Í³é³ÛáÕÝ»ñÇ Ñ³Ù³ñ, áñáÝù íÇñ³íáñí»É, ÏáÝïáõ½Ç³Ý»ñ Ï³Ù íÝ³ëí³ÍùÝ»ñ »Ý ëï³ó»É Ï³Ù å³ñ·¨³ïñí»É »Ý Ý³ËÏÇÝ ÊêÐØ å³ñ·¨Ý»ñáí ¨ Ù»¹³ÉÝ»ñáí é³½Ù³Ï³Ý ·áñÍáÕáõÃÛáõÝÝ»ñÇÝ Ù³ëÝ³Ïó»Éáõ Ñ³Ù³ñ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3.1. Î»Ýë³Ãáß³ÏÇ ³ÝóÝ»ÉÇë ³ÛÝ åáÉÇÏÉÇÝÇÏ³Ý»ñÇó û·ïí»Éáõ Çñ³íáõÝù, áñáÝóÇó Ýñ³Ýù û·ïí»É »Ý ³ßË³ï³ÝùÇ Å³Ù³Ý³Ï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3.2. Àëï ³ßË³ï³ÝùÇ í³ÛñÇª ë³Ý³ïáñÇ³Ý»ñÇ, åñáýÇÉ³ÏïáñÇ³Ý»ñÇ ¨ Ñ³Ý·ëïÛ³Ý ïÝ»ñÇ áõÕ»·ñ»ñáí ³å³Ñáíáõ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3.3. Ð»ñÃ³Ï³Ý ï³ñ»Ï³Ý ³ñÓ³Ïáõñ¹Ç û·ï³·áñÍÙ³Ý Çñ³íáõÝù Çñ»Ýó Ñ³ñÙ³ñ Å³Ù³Ý³Ï, ÇÝãå»ë Ý³¨ Éñ³óáõóÇã ³ñÓ³Ïáõñ¹Ç Çñ³íáõÝùª ³é³Ýó ³ßË³ï³í³ñÓÇ å³Ñå³ÝÙ³Ý, ï³ñ»Ï³Ý ÙÇÝã¨ 2 ß³µ³Ã Å³ÙÏ»ï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3.4. ²ñïáÝÛ³É å³ÛÙ³ÝÝ»ñáí í³ñÏÇ ëï³óáõÙ ³ÝÑ³ï³Ï³Ý µÝ³Ï³ñ³Ý³ÛÇÝ ßÇÝ³ñ³ñáõÃÛ³Ý Ñ³Ù³ñ` ÎáÕÙ»ñÇ ûñ»Ýë¹ñáõÃÛ³Ý Ñ³Ù³å³ï³ëË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3.5. ²Û·»·áñÍ³Ï³Ý ÁÝÏ»ñáõÃÛáõÝÝ»ñ (Ïááå»ñ³ïÇíÝ»ñ) ÁÝ¹áõÝí»Éáõ, Ñ»é³ËáëÝ»ñ ï»Õ³¹ñ»Éáõ Ý³Ë³å³ïíáõÃÛ³Ý Çñ³íáõ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3.6. ØÇ³íáñáõÙÝ»ñáõÙ, Ó»éÝ³ñÏáõÃÛáõÝÝ»ñáõÙ, Ï³½Ù³Ï»ñåáõÃ</w:t>
        <w:softHyphen/>
        <w:t>ÛáõÝ</w:t>
        <w:softHyphen/>
        <w:t>Ý»ñáõÙ ¨ Ñ³ëï³ïáõÃÛáõÝÝ»ñáõÙ ³ñï³¹ñ³ïÝï»ë³Ï³Ý áõëÙ³Ý Å³Ù³</w:t>
        <w:softHyphen/>
        <w:t>Ý³Ï ³ßË³ï³ÝùÇ í³ñÓ³ïñáõÃÛáõÝ`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Ýáñ Ù³ëÝ³·ÇïáõÃÛáõÝ Ó»éù µ»ñ»Éáõ Å³Ù³Ý³Ï (Ýáñ ³ßË³ïáÕÝ»ñÇ å³ïñ³ëïÙ³Ý Å³Ù³Ý³Ï) í×³ñ»É áõëÙ³Ý ³ÙµáÕç Å³Ù³Ý³Ï³Ñ³ïí³ÍÇ Ñ³Ù³ñ µ³ÝíáñÇ ¹ñáõÛù³ã³÷Ç 100 ïáÏáëÁ,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í»ñ³å³ïñ³ëïÙ³Ý, »ñÏñáñ¹ Ù³ëÝ³·ÇïáõÃÛáõÝ Ó»éù µ»ñ»Éáõ ¨ áñ³Ï³íáñÙ³Ý µ³ñÓñ³óÙ³Ý ¹»åùáõÙ å³Ñå³Ý»É ³ßË³ï³ÝùÇó Ïïñí³Í áõëÙ³Ý ³ÙµáÕç Å³Ù³Ý³Ï³Ñ³ïí³ÍÇ Ñ³Ù³ñ, Áëï áõÝ»ó³Í Ù³ëÝ³·ÇïáõÃÛ³Ý ¨ áñ³Ï³íáñÙ³Ý, ÙÇçÇÝ ³ßË³ï³í³ñÓÁ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3.7. ²í»É³óí³Í ã³÷áí ÏñÃ³Ãáß³ÏÝ»ñÇ ë³ÑÙ³ÝÙ³Ý Çñ³íáõÝù é³½Ù³Ï³Ý ·áñÍáÕáõÃÛáõÝÝ»ñáõÙ íÇñ³íáñÙ³Ý, ÏáÝïáõ½Ç³ÛÇ, íÝ³ëí³ÍùÇ Ï³Ù ÑÇí³Ý¹áõÃÛ³Ý ³ñ¹ÛáõÝùáõÙ Ñ³ßÙ³Ý¹³Ù ¹³ñÓ³Í` µ³ñÓñ³·áõÛÝ ¨ ÙÇçÝ³Ï³ñ· Ù³ëÝ³·Çï³Ï³Ý áõëáõÙÝ³Ï³Ý Ñ³ëï³ïáõÃÛáõÝÝ»ñÇ áõë³ÝáÕÝ»ñÇÝ ¨ ëáíáñáÕÝ»ñÇ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3.8. ²é³Ýó ³ÛÉ µÝ³Ï»ÉÇ ï³ñ³ÍùÇ ïñ³Ù³¹ñÙ³Ý Í³é³ÛáÕ³Ï³Ý µÝ³Ï»ÉÇ ï³ñ³ÍùÝ»ñÇó ã»Ý Ï³ñáÕ ¹áõñë Ñ³Ýí»É ³ÛÝ Ï³ï»·áñÇ³Ý»ñÇ ³ÝÓÇÝù, áñáÝù Ýßí³Í »Ý 3.3-ñ¹ Ï»ïáõÙ ¨ ¹³ñÓ»É »Ý ³é³çÇÝ ¨ »ñÏñáñ¹ ËÙµ»ñÇ Ñ³ßÙ³Ý¹³ÙÝ»ñ: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4. ¼áÑí³Í ½ÇÝÍ³é³ÛáÕÝ»ñÇ ÁÝï³ÝÇùÝ»ñÇ ³ñïáÝáõÃÛáõÝÝ»ñÁ</w:t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rPr/>
      </w:pPr>
      <w:r>
        <w:rPr>
          <w:color w:val="000000"/>
          <w:sz w:val="24"/>
        </w:rPr>
        <w:t>4.1. Ü³ËÏÇÝ ÊêÐØ å³ßïå³ÝáõÃÛ³Ý Ï³Ù ½ÇÝíáñ³Ï³Ý Í³é³ÛáõÃÛ³Ý Çñ³Ï³Ý³óÙ³Ý Å³Ù³Ý³Ï íÇñ³íáñÙ³Ý, ÏáÝïáõ½Ç³ÛÇ, íÝ³ëí³ÍùÇ Ñ»ï¨³Ýùáí Ï³Ù</w:t>
      </w:r>
      <w:r>
        <w:rPr>
          <w:sz w:val="24"/>
        </w:rPr>
        <w:t>, ×³Ï³ïáõÙ ÉÇÝ»Éáõ Ñ»ï Ï³åí³Í,</w:t>
      </w:r>
      <w:r>
        <w:rPr>
          <w:color w:val="000000"/>
          <w:sz w:val="24"/>
        </w:rPr>
        <w:t xml:space="preserve"> ëï³ó³Í ÑÇí³Ý¹áõÃÛ³Ý Ñ»ï¨³Ýùáí  Ù³Ñ³ó³Í ½ÇÝÍ³é³ÛáÕÝ»ñÇ ÍÝáÕÝ»ñÇÝ ¨ Ï³Ý³Ýó ïñ³Ù³¹ñíáõÙ ¿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4.1.1. ²Ýí×³ñ ¹»Õáñ³Ûù` µÅÇßÏÝ»ñÇ ÏáÕÙÇó Ýß³Ý³Ïí³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4.1.2. Âáß³ÏÇ ³ÝóÝ»Éáõ ¹»åùáõÙ ³ÛÝ åáÉÇÏÉÇÝÇÏ³Ý»ñÇó û·ïí»Éáõ Çñ³íáõÝù, áñáÝóÇó û·ïí»É »Ý ³ßË³ï³ÝùÇ Å³Ù³Ý³Ï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4.1.3. Ð»ñÃ³Ï³Ý ï³ñ»Ï³Ý ³ñÓ³Ïáõñ¹Ç û·ï³·áñÍÙ³Ý Çñ³íáõÝù Çñ»Ýó  Ñ³ñÙ³ñ Å³Ù³Ý³Ï, ÇÝãå»ë Ý³¨ Éñ³óáõóÇã ³ñÓ³Ïáõñ¹Ç Çñ³íáõÝù` ³é³Ýó ³ßË³ï³í³ñÓÇ å³Ñå³ÝÙ³Ý, ï³ñ»Ï³Ý ÙÇÝã¨ 2 ß³µ³Ã Å³ÙÏ»ï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4.1.4. Àëï ³ßË³ï³ÝùÇ í³ÛñÇª ë³Ý³ïáñÇ³Ý»ñÇ, åñáýÇÉ³ÏïáñÇ³Ý»ñÇ, Ñ³Ý·ëïÛ³Ý ïÝ»ñÇ áõÕ»·ñ»ñáí ³é³çÝ³ÛÇÝ ³å³ÑáíáõÙ. ÇëÏ áíù»ñ ã»Ý ³ßË³ïáõÙ` áõÕ»·ñ»ñáí ³å³ÑáíáõÙ` ÎáÕÙ»ñÇó Ûáõñ³ù³ÝãÛáõñÇ ÏáÕÙÇó áñáßíáÕ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4.2. ²ýÕ³Ýëï³ÝáõÙ ÇÝï»ñÝ³óÇáÝ³É å³ñïùÇ Ï³ï³ñÙ³Ý Å³Ù³Ý³Ï  íÇñ³íáñÙ³Ý, ÏáÝïáõ½Ç³ÛÇ, íÝ³ëí³ÍùÇ Ï³Ù ÑÇí³Ý¹áõÃÛ³Ý Ñ»ï¨³Ýùáí ½áÑí³Í Ï³Ù Ù³Ñ³ó³Í ½ÇÝÍ³é³ÛáÕÝ»ñÇ Ï³Ý³Ýó Ï³Ù ³ÛÝ ³ÝÓ³Ýó, áñáÝó ËÝ³ÙùÇ ï³Ï »Ý ·ïÝíáõÙ ³Û¹ ½ÇÝÍ³é³ÛáÕÝ»ñÇ »ñ»Ë³Ý»ñÁ, ïñ³Ù³¹ñ»É, Áëï ³ßË³ï³ÝùÇ í³ÛñÇ, áõÕ»·ñ»ñ` Ñ³Ý·ëïÛ³Ý ïÝ»ñáõÙ ¨ å³ÝëÇáÝ³ïÝ»ñáõÙ »ñ»Ë³Ý»ñÇ Ñ»ï Ñ³Ù³ï»Õ Ñ³Ý·ëï³Ý³Éáõ, ÇÝãå»ë Ý³¨ Ýßí³Í ½ÇÝÍ³é³ÛáÕÝ»ñÇ »ñ»Ë³Ý»ñÇ Ñ³Ù³ñ Ù³ÝÏ³Ï³Ý µáõÅ³Ï³Ý Ñ³ëï³ïáõÃÛáõÝÝ»ñÇ áõÕ»·ñ»ñ ëï³Ý³Éáõ Ý³Ë³å³ïíáõÃÛ³Ý Çñ³íáõ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4.3. ¼áÑí³Í ½ÇÝÍ³é³ÛáÕÝ»ñÇ ÁÝï³ÝÇùÝ»ñÇÝ ³ñïáÝÛ³É Ñ³ñÏáõÙ` ÎáÕÙ»ñÇ ûñ»Ýë¹ñáõÃÛ³Ý Ñ³Ù³å³ï³ëË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4.4. ¼áÑí³Í ½ÇÝÍ³é³ÛáÕÝ»ñÇ ÁÝï³ÝÇùÝ»ñÇ ³Ý¹³ÙÝ»ñÇÝ ³ñïáÝáõÃÛáõÝÝ»ñÁ Å³é³Ý·áõÃÛ³Ý Çñ³íáõÝùÇ íÏ³Û³Ï³ÝÝ»ñ ëï³Ý³Éáõ Ñ³Ù³ñ å»ï³Ï³Ý ïáõñù í×³ñ»ÉÇë ïñ³Ù³¹ñíáõÙ »Ý ÎáÕÙ»ñÇ ûñ»Ýë¹ñáõÃÛ³Ý Ñ³Ù³å³ï³ëË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4.5. ´Ý³Ï³ñ³Ý³ÛÇÝ å³ÛÙ³ÝÝ»ñÇ µ³ñ»É³íÙ³Ý Ï³ñÇù áõÝ»óáÕ ½áÑí³Í ½ÇÝÍ³é³ÛáÕÝ»ñÇ ÁÝï³ÝÇùÝ»ñÁ ³å³ÑáííáõÙ »Ý µÝ³Ï³ñ³ÝÝ»ñáí ³é³çÝ³Ñ»ñÃáõÃÛ³Ý Ï³ñ·áí:</w:t>
      </w:r>
    </w:p>
    <w:p>
      <w:pPr>
        <w:pStyle w:val="TextBodyIndent"/>
        <w:rPr/>
      </w:pPr>
      <w:r>
        <w:rPr>
          <w:color w:val="000000"/>
          <w:sz w:val="24"/>
        </w:rPr>
        <w:t xml:space="preserve">Üñ³Ýó Ñ³Ù³ñ Ï³ñáÕ »Ý Ý³Ë³ï»ëí»É ÑÇÙù»ñª ×³Ý³ã»Éáõ µÝ³Ï³ñ³Ý³ÛÇÝ å³ÛÙ³ÝÝ»ñÇ µ³ñ»É³íÙ³Ý Ï³ñÇù áõÝ»óáÕ, »Ã» µÝ³Ï³ñ³Ýáí </w:t>
      </w:r>
      <w:r>
        <w:rPr>
          <w:sz w:val="24"/>
        </w:rPr>
        <w:t>³å³Ñáíí³ÍáõÃÛáõÝÁ ÁÝï³ÝÇùÇ Ù»Ï ³Ý¹³ÙÇ Ñ³Ù³ñ ÎáÕÙ»ñÇ ï»Õ³Ï³Ý ÇßË³ÝáõÃÛ³Ý Ù³ñÙÝÇ ÏáÕÙÇó ë³ÑÙ³ÝíáÕ ã³÷Çó µ³ñÓñ ¿:</w:t>
      </w:r>
    </w:p>
    <w:p>
      <w:pPr>
        <w:pStyle w:val="TextBodyIndent"/>
        <w:rPr/>
      </w:pPr>
      <w:r>
        <w:rPr>
          <w:sz w:val="24"/>
        </w:rPr>
        <w:t>Ü³ËÏÇÝ ÊêÐØ å³ßïå³ÝáõÃÛ³Ý Å³Ù³Ý³Ï Ï³Ù ³ÛÉ ½ÇÝíáñ³Ï³Ý Í³é³ÛáõÃÛ³Ý å³ñï³Ï³ÝáõÃÛáõÝÝ»ñÁ Ï³ï³ñ»ÉÇë</w:t>
      </w:r>
      <w:r>
        <w:rPr>
          <w:color w:val="000000"/>
          <w:sz w:val="24"/>
        </w:rPr>
        <w:t xml:space="preserve"> ½ÇÝÍ³é³ÛáÕÝ»ñÇ ÁÝï³ÝÇùÝ»ñÁ ã»Ý Ï³ñáÕ ¹³ï³Ï³Ý Ï³ñ·áí íï³ñí»É Çñ»Ýó ½µ³Õ»óñ³Í µÝ³Ï³ñ³ÝÝ»ñÇó ³é³Ýó ³ÛÉ µÝ³Ï³ñ³ÝÇ ïñ³Ù³¹ñÙ³Ý:</w:t>
      </w:r>
    </w:p>
    <w:p>
      <w:pPr>
        <w:pStyle w:val="TextBodyIndent"/>
        <w:rPr/>
      </w:pPr>
      <w:r>
        <w:rPr>
          <w:color w:val="000000"/>
          <w:sz w:val="24"/>
        </w:rPr>
        <w:t xml:space="preserve">4.6. ¼áÑí³Í (³ÝÑ»ï Ïáñ³Í) ½ÇÝÍ³é³ÛáÕÝ»ñÇ ÍÝáÕÝ»ñÇÝ ¨ ÏñÏÇÝ ã³ÙáõëÝ³ó³Í Ï³Ý³Ýó, ³ÝÏ³Ë ëï³ó³Í Ãáß³ÏÇ ï»ë³ÏÇó, »ñ»Ë³Ý»ñÇÝ ¨ ½áÑí³Í (³ÝÑ»ï Ïáñ³Í) ½ÇÝÍ³é³ÛáÕÇ ËÝ³ÙùÇ ï³Ï ·ïÝíáÕ ³ÛÉ ³ÝÓ³Ýó, áñáÝó ³Û¹ Ï³å³ÏóáõÃÛ³Ùµ Ãáß³Ï ¿ í×³ñíáõÙ </w:t>
      </w:r>
      <w:r>
        <w:rPr>
          <w:sz w:val="24"/>
        </w:rPr>
        <w:t>Ï»ñ³ÏñáÕÇ ÏáñëïÇ Ñ³Ù³ñ ½áÑí³Í ½ÇÝÍ³é³ÛáÕÇ Ñ³Ù³ñ, ÇÝãå»ë Ý³¨</w:t>
      </w:r>
      <w:r>
        <w:rPr>
          <w:color w:val="000000"/>
          <w:sz w:val="24"/>
        </w:rPr>
        <w:t xml:space="preserve"> Ýñ³Ýó Ñ»ï Ñ³Ù³ï»Õ µÝ³ÏíáÕ ÁÝï³ÝÇùÇ ³Ý¹³ÙÝ»ñÇÝ ïñ³Ù³¹ñíáõÙ ¿ ½»Õã µÝ³Ï³ñ³Ý³ÛÇÝ í³ñÓÇ í×³ñÙ³Ý Ñ³Ù³ñ (ÎáÕÙ»ñÇ ·áñÍáÕ ûñ»Ýë¹ñáõÃÛ³Ùµ Ý³Ë³ï»ëí³Í ã³÷»ñÇ ë³ÑÙ³ÝÝ»ñáõÙ) µÝ³Ï³ñ³Ý³ÛÇÝ í³ñÓÇ 50 ïáÏáëÇ ã³÷áí, </w:t>
      </w:r>
      <w:r>
        <w:rPr>
          <w:sz w:val="24"/>
        </w:rPr>
        <w:t>ÇëÏ ³í»É µÝ³Ï»ÉÇ Ù³Ï»ñ»ëÇ (ÙÇÝã¨ 15 ùÙ) Ñ³Ù³ñ í×³ñíáõÙ ¿ Ñ³í³ë³ñ ã³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êáõÛÝ Ï»ïáõÙ Ý³Ë³ï»ëí³Í ³ÝÓ³Ýó  ¨ Ýñ³Ýó Ñ»ï Ñ³Ù³ï»Õ µÝ³ÏíáÕ ÁÝï³ÝÇùÝ»ñÇ ³Ý¹³ÙÝ»ñÇÝ ïñ³Ù³¹ñíáõÙ ¿ ½»Õã 50 ïáÏáëÇ ã³÷áíª ç»éáõóáõÙÇó, çñÙáõÕÇó, ·³½Çó ¨ ¿É»Ïïñ³¿Ý»ñ·Ç³ÛÇó û·ïí»Éáõ Ñ³Ù³ñ ë³ÑÙ³Ýí³Í í³ñÓÇó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Üßí³Í ³ñïáÝáõÃÛáõÝÝ»ñÁ ïñ³Ù³¹ñíáõÙ »Ýª ³ÝÏ³Ë Ýñ³ÝÇó, Ã» ÁÝï³ÝÇùÇ ³Ý¹³ÙÝ»ñÇó áñ Ù»ÏÝ ¿ µÝ³Ï³ñ³ÝÇ í³ñÓ³Ï³É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´Ý³Ï³ñ³Ý³ÛÇÝ í³ñÓÇ ¨ ÏáÙáõÝ³É Í³é³ÛáõÃÛáõÝÝ»ñÇ í³ñÓÇ Ñ³Ù³ñ 50 ïáÏáë ½»ÕãÇ ïñ³Ù³¹ñÙ³Ý Ï³ñ·Á ë³ÑÙ³ÝíáõÙ ¿ ÎáÕÙ»ñÇ ûñ»Ýë¹ñáõÃÛ³Ý Ñ³Ù³å³ï³ëË³Ý:</w:t>
      </w:r>
    </w:p>
    <w:p>
      <w:pPr>
        <w:pStyle w:val="TextBodyIndent"/>
        <w:rPr/>
      </w:pPr>
      <w:r>
        <w:rPr>
          <w:sz w:val="24"/>
        </w:rPr>
        <w:t>4.7. ¼áÑí³Í ½ÇÝÍ³é³ÛáÕÇ Ñ³Ù³ñ Ï»ñ³ÏñáÕÇ ÏáñëïÇ Ñ³Ù³ñ</w:t>
      </w:r>
      <w:r>
        <w:rPr>
          <w:color w:val="000000"/>
          <w:sz w:val="24"/>
        </w:rPr>
        <w:t xml:space="preserve"> Ãáß³Ï ëï³óáÕ ÁÝï³ÝÇùÝ»ñÇÝ, áñáÝù µÝ³ÏíáõÙ »Ý Ï»ÝïñáÝ³Ï³Ý ç»éáõóáõÙ ãáõÝ»óáÕ ïÝ»ñáõÙ, ïñ³Ù³¹ñíáõÙ ¿ 50 ïáÏáë ½»Õã í³é»ÉÇùÇ ³ñÅ»ùÇó, áñÁ Ó»éù ¿ µ»ñíáõÙ µÝ³ÏãáõÃÛ³ÝÁ í³×³é»Éáõ Ñ³Ù³ñª ë³ÑÙ³Ýí³Í ã³÷»ñÇ ßñç³Ý³ÏÝ»ñáõÙ: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  <w:tab/>
        <w:t>¼áÑí³Í ½ÇÝÍ³é³ÛáÕÝ»ñÇ ÁÝï³ÝÇùÝ»ñÇ ³å³ÑáíáõÙÁ í³é»ÉÇùáí Çñ³Ï³Ý³óíáõÙ ¿ ³é³çÝ³Ñ»ñÃáõÃÛ³Ý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4.8. ¼áÑí³Í ½ÇÝÍ³é³ÛáÕÝ»ñÇ ÁÝï³ÝÇùÝ»ñÇ ³Ý¹³ÙÝ»ñÁ áõÝ»Ý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4.8.1. ²ñïáÝÛ³É å³ÛÙ³ÝÝ»ñáí í³ñÏ ëï³Ý³Éáõ Çñ³íáõÝù ³ÝÑ³ï³Ï³Ý Ï³Ù Ïááå»ñ³ïÇí µÝ³Ï³ñ³Ý³ÛÇÝ ßÇÝ³ñ³ñáõÃÛ³Ý Ñ³Ù³ñ` ÎáÕÙ»ñÇ ûñ»Ýë¹ñáõÃÛ³Ý Ñ³Ù³å³ï³ëË³Ý:</w:t>
      </w:r>
    </w:p>
    <w:p>
      <w:pPr>
        <w:pStyle w:val="TextBodyIndent"/>
        <w:rPr/>
      </w:pPr>
      <w:r>
        <w:rPr>
          <w:sz w:val="24"/>
        </w:rPr>
        <w:t>4.8.2. ²Û·»·áñÍ³Ï³Ý ÁÝÏ»ñáõÃÛáõÝÝ»ñÇÝ ³ñïáÝÛ³É å³ÛÙ³ÝÝ»ñáí í³ñÏ ëï³Ý³Éáõ Çñ³íáõÝùª ³Û·áõ ïÝ³ÏÝ»ñ Ó»éù µ»ñ»Éáõ ¨ Ï³éáõó»Éáõ</w:t>
      </w:r>
      <w:r>
        <w:rPr>
          <w:color w:val="000000"/>
          <w:sz w:val="24"/>
        </w:rPr>
        <w:t xml:space="preserve"> Ýå³ï³Ïáí ¨ ³Û·ÇÝ»ñÇ µ³ñ»Ï³ñ·Ù³Ý Ñ³Ù³ñ` ÎáÕÙ»ñÇ ûñ»Ýë¹ñáõÃÛ³Ý Ñ³Ù³å³ï³ëË³Ý:  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4.8.3. ´Ý³Ï³ñ³Ý³ÛÇÝ-ßÇÝ³ñ³ñ³Ï³Ý Ïááå»ñ³ïÇíÝ»ñ ÙïÝ»Éáõ Ý³Ë³å³ïíáõÃÛ³Ý (³é³çÝ³Ñ»ñÃ) Çñ³íáõ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4.8.4. î»Õ³Ï³Ý ßÇÝ³ÝÛáõÃ»ñÇ ëï³óÙ³Ý Çñ³íáõÝù ³ÝÑ³ï³Ï³Ý µÝ³Ï³ñ³Ý³ÛÇÝ ßÇÝ³ñ³ñáõÃÛ³Ý ¨ ïÝ»ñÇ ÑÇÙÝ³Ýáñá·Ù³Ý Ñ³Ù³ñ` ³é³çÝ³Ñ»ñÃáõÃÛ³Ý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4.8.5. îíÛ³É Ï³ï»·áñÇ³ÛÇ ³ÝÓ³Ýó ïÝ»ñÇ Ï³åÇï³É í»ñ³Ýáñá·áõÙÁ Çñ³Ï³Ý³óíáõÙ ¿ ï»Õ³Ï³Ý µÛáõç»Ç Ñ³ßíÇÝ` ÎáÕÙ»ñÇó Ûáõñ³ù³ÝãÛáõñÇ ÏáÕÙÇó ë³ÑÙ³ÝíáÕ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4.8.6. ²ÝÑ³ï³Ï³Ý µÝ³Ï»ÉÇ ïÝ»ñÇ ßÇÝ³ñ³ñáõÃÛ³Ý Ñ³Ù³ñ ÷³Ûï»Õ»ÝÇ ïñ³Ù³¹ñáõÙ` ÎáÕÙ»ñÇó Ûáõñ³ù³ÝãÛáõñÇ ÏáÕÙÇó ë³ÑÙ³ÝíáÕ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4.8.7. ²é³çÝ³Ñ»ñÃáõÃÛ³Ý Ï³ñ·áí Í»ñ³ÝáóÝ»ñ, Ñ³ßÙ³Ý¹³ÙÝ»ñÁª ÇÝï»ñÝ³ïÝ»ñ ÁÝ¹áõÝí»Éáõ, ÇÝãå»ë Ý³¨ ï³ÝÁ Í³é³ÛáõÃÛáõÝÝ»ñÇ Ù³ïáõóÙ³Ý ¨ ëáóÇ³É³Ï³Ý Í³é³ÛáõÃÛ³Ý ï³ñ³Íù³ÛÇÝ Ï»ÝïñáÝÝ»ñÇ ÏáÕÙÇó Í³é³ÛáõÃÛáõÝÝ»ñÇ ëï³óÙ³Ý Çñ³íáõ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4.9. Ð³Ù³ßË³ñÑ³ÛÇÝ Ù»Í å³ï»ñ³½ÙÇ Ñ³ßÙ³Ý¹³ÙÇ Ù³Ñí³Ý ¹»åùáõÙ Ýñ³ ÁÝï³ÝÇùÇ ³Ý¹³ÙÝ»ñÇÝ í×³ñíáõÙ ¿ Ýå³ëï Ã³ÕÙ³Ý ³ñ³ñáÕáõÃÛ³Ý Ñ³Ù³ñ` ÎáÕÙ»ñÇó Ûáõñ³ù³ÝãÛáõñÇ ûñ»Ýë¹ñáõÃÛ³Ùµ ë³ÑÙ³Ýí³Í ã³÷áí, µ³Ûó áã ³í»ÉÇ, ù³Ý Ýñ³Ý Ýß³Ý³Ïí³Í »ñÏáõ ³Ùëí³  Ãáß³ÏÇ ·áõÙ³ñÝ ¿: ÀÝï³ÝÇùÇ ³Ý¹³ÙÝ»ñÇ µ³ó³Ï³ÛáõÃÛ³Ý ¹»åùáõÙ Ýå³ëïÁ ïñíáõÙ ¿ ³ÛÝ ³ÝÓ³Ýó, áñáÝù Çñ»Ýó íñ³ »Ý í»ñóñ»É Ù³Ñ³ó³Í Ñ³ßÙ³Ý¹³ÙÇ Ã³ÕÙ³Ý ³ñ³ñáÕáõÃÛ³Ý Ï³ï³ñáõÙÁ:</w:t>
      </w:r>
    </w:p>
    <w:p>
      <w:pPr>
        <w:pStyle w:val="TextBodyIndent"/>
        <w:rPr/>
      </w:pPr>
      <w:r>
        <w:rPr>
          <w:sz w:val="24"/>
        </w:rPr>
        <w:t>4.10. ¼ÇÝ³å³ñïÝ»ñÇ Ñ³í³ùÝ»ñÇÝ ½áñ³Ïáãí³Í ½áÑí³Í (Ù³Ñ³ó³Í) ½ÇÝÍ³é³ÛáÕÝ»ñÇ, Ý»ñùÇÝ ·áñÍ»ñÇ Ù³ñÙÇÝÝ»ñÇ Õ»Ï³í³ñ ¨</w:t>
      </w:r>
      <w:r>
        <w:rPr>
          <w:color w:val="000000"/>
          <w:sz w:val="24"/>
        </w:rPr>
        <w:t xml:space="preserve"> ß³ñù³ÛÇÝ ³ÝÓÝ³Ï³½ÙÇ ³ÝÓ³Ýó ÙÇ³Ýí³· Ýå³ëï ¿ í×³ñíáõÙ ÎáÕÙ»ñÇ ûñ»Ýë¹ñáõÃÛ³Ý Ñ³Ù³å³ï³ëË³Ýª ë³ÑÙ³Ýí³Í ã³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4.11. ¼ÇÝÍ³é³ÛáÕÇ Ù³Ñí³Ý ¹»åùáõÙ Ýñ³ ÁÝï³ÝÇùÁ Çñ³íáõÝù áõÝÇ Ã³ÕÙ³Ý ï»ÕÁ ¨ Ñ»ï Ù»ÏÝ»É (µ³Ûó áã ³í»ÉÇ, ù³Ý 3 Ñá·Ç), ÇÝãå»ë Ý³¨ ÁÝï³ÝÇùÇ ÏáÕÙÇó ÁÝïñí³Í µÝ³ÏáõÃÛ³Ý Ýáñ í³Ûñ Ù»ÏÝ»É (½ÇÝÍ³é³ÛáÕÇ Ù³Ñí³Ý ûñí³ÝÇó í»ó ³Ùëí³ ÁÝÃ³óùáõÙ) ÎáÕÙ»ñÇ å³ßïå³ÝáõÃÛ³Ý Ý³Ë³ñ³ñáõÃÛáõÝÝ»ñÇ ÙÇçáóÝ»ñÇ Ñ³ßíÇ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4.12. Ø³Ñ³ó³Í (½áÑí³Í) ½ÇÝÍ³é³ÛáÕÇ Ã³ÕáõÙÁ Ï³ï³ñíáõÙ ¿ Ýñ³ í»ñçÇÝ Í³é³ÛáõÃÛ³Ý ï»ÕáõÙª ÎáÕÙ»ñÇ å³ßïå³ÝáõÃÛ³Ý Ý³Ë³ñ³ñáõÃÛáõÝÝ»ñÇ ÙÇçáóÝ»ñÇ Ñ³ßíÇÝ: ´³ó³éÇÏ ¹»åù»ñáõÙ` Ë³Õ³Õ Å³Ù³Ý³Ï ½ÇÝíáñ³Ï³Ý (ù³Õ³ù³óÇ³Ï³Ý) å³ñïùÁ Ï³ï³ñ»ÉÇë ½áÑí³Í Ï³Ù ÁÝ¹Ñ³Ýáõñ ÑÇí³Ý¹áõÃÛáõÝÝ»ñÇó Ù³Ñ³ó³Í ½ÇÝÍ³é³ÛáÕÇ Ù³ñÙÝÇ ï»Õ³÷áËáõÙÁ Ã³ÕÙ³Ý (í»ñ³Ã³ÕÙ³Ý) ³ÛÉ ï»Õ Ï³ñáÕ ¿ Çñ³Ï³Ý³óí»É å³ßïå³ÝáõÃÛ³Ý Ý³Ë³ñ³ñáõÃÛ³Ý Ï³Ù ½ÇÝíáñ³Ï³Ý ûÏñáõ·Ç (½áñù»ñÇ ËÙµÇ, Ý³í³ïáñÙÇ) Ññ³Ù³Ý³ï³ñÇ, ÎáÕÙ»ñÇ Ý»ñùÇÝ ½áñù»ñÇ Ññ³Ù³Ý³ï³ñÇ áñáßÙ³Ùµ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4.13. ²Û¹ ½ÇÝÍ³é³ÛáÕÝ»ñÇ Ï³½ÙÇó Ù³Ñ³ó³Í ·»Ý»ñ³ÉÝ»ñÇ, Íáí³Ï³ÉÝ»ñÇ ¨ Ãáß³Ï³éáõÝ»ñÇ Ï³Ý³Ýó, áñáÝù Ãáß³Ï »Ý ëï³ÝáõÙ Ï»ñ³ÏñáÕÇÝ ÏáñóÝ»Éáõ ³éÇÃáí, óÙ³Ñ ïñíáõÙ ¿ Ñ³Ù³å³ï³ëË³Ý ³ñïáÝáõÃÛáõÝÝ»ñÇó û·ïí»Éáõ Çñ³íáõÝù, áñáÝù ë³ÑÙ³ÝíáõÙ »Ý ÎáÕÙ»ñÇ ûñ»Ýë¹ñáõÃÛáõÝÝ»ñáíª ½ÇÝÍ³é³ÛáÕÝ»ñÇ, ½ÇÝ³å³ñïÝ»ñÇ, ½áñ³óñí³Í ³ÝÓ³Ýó ¨ Ýñ³Ýó ÁÝï³ÝÇùÝ»ñÇ Ñ³Ù³ñ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4.14. Ð³Ûñ»Ý³Ï³Ý å³ï»ñ³½ÙÇ Ñ³ßÙ³Ý¹³ÙÇ Ù³Ñí³ÝÇó Ñ»ïá, áñÁ ëï³ó»É ¿ñ ³íïáÙ»ù»Ý³ Ï³Ù ³íïáë³ÛÉ³Ï, ¹ñ³Ýù ïñíáõÙ »Ý Ýñ³ ÁÝï³ÝÇùÇÝª Ç ë»÷³Ï³ÝáõÃÛáõÝ: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5. ÊáñÑñ¹³ÛÇÝ ØÇáõÃÛ³Ý Ñ»ñáëÝ»ñÇ, êáóÇ³ÉÇëï³Ï³Ý ³ßË³ï³ÝùÇ Ñ»ñáëÝ»ñÇ ¨ ºñ»ù ³ëïÇ×³ÝÇ ÷³éùÇ ßù³Ýß³Ýáí å³ñ·¨³ïñí³Í ³ÝÓ³Ýó ³ñïáÝáõÃÛáõÝÝ»ñÁ</w:t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5.1. Âáß³ÏÇ ³ÝóÝ»ÉÇë ³ÛÝ åáÉÇÏÉÇÝÇÏ³Ý»ñÇó û·ïí»É, áñáÝóÇó û·ïí»É »Ý ³ßË³ï³ÝùÇ (Í³é³ÛáõÃÛ³Ý) Å³Ù³Ý³Ï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5.2. ê³Ý³ïáñ³³éáÕç³ñ³Ý³ÛÇÝ µáõÅÙ³Ý Ï³ñÇù áõÝ»óáÕÝ»ñÇÝ µÅßÏ³Ï³Ý ÑÇÙÝ³ñÏÇ »½ñ³Ï³óáõÃÛ³Ý ÑÇÙ³Ý íñ³, Áëï ³ßË³ï³ÝùÇ í³ÛñÇ, ï³ñ»Ï³Ý ïñíáõÙ ¿ ³Ýí×³ñ áõÕ»·Çñ ë³Ý³ïáñÇ³ÛÇ Ï³Ù Ñ³Ý·ëïÛ³Ý ï³Ý, ÇëÏ ã³ßË³ïáÕ Ãáß³Ï³éáõÝ»ñÇÝ` Ãáß³Ï Ýß³Ý³Ï³Í Ù³ñÙÇÝÝ»ñÇ ÏáÕÙÇóª ÎáÕÙ»ñÇó Ûáõñ³ù³ÝãÛáõñÇ ë³ÑÙ³Ý³Í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5.3. ´Ý³Ï³ñ³Ý³ÛÇÝ å³ÛÙ³ÝÝ»ñÇ µ³ñ»É³íÙ³Ý Ï³ñÇù áõÝ»óáÕ ³ÝÓ³Ýó µÝ³Ï³ñ³ÝÝ»ñáí ³å³ÑáíáõÙª ³é³çÝ³Ñ»ñÃáõÃÛ³Ý Ï³ñ·áí:</w:t>
      </w:r>
    </w:p>
    <w:p>
      <w:pPr>
        <w:pStyle w:val="TextBodyIndent"/>
        <w:rPr/>
      </w:pPr>
      <w:r>
        <w:rPr>
          <w:color w:val="000000"/>
          <w:sz w:val="24"/>
        </w:rPr>
        <w:t>5.4. ´Ý³Ï»ÉÇ Ù³Ï»ñ»ëÇ Ñ³Ù³ñ (ÎáÕÙ»ñÇ ·áñÍáÕ ûñ»Ýë¹ñáõÃÛáõÝÝ»ñáí Ý³Ë³ï»ëí³Í ã³÷»ñÇ ë³ÑÙ³ÝÝ»ñáõÙ), áñÁ ½µ³Õ»óí³Í ¿ ³Û¹ Ï³ï»·áñÇ³ÛÇ ³ÝÓ³Ýó ¨ Ýñ³Ýó ÁÝï³ÝÇùÝ»ñÇ ³Ý¹³ÙÝ»ñÇ ÏáÕÙÇó, µÝ³Ïí³ñÓÁ í×³ñíáõÙ ¿ 50 ïáÏáëÇ ã³÷áí` ÎáÕÙ»ñÇ ûñ»Ýë¹ñáõÃÛáõÝÝ»ñÇ Ñ³Ù³Ó³</w:t>
      </w:r>
      <w:r>
        <w:rPr>
          <w:sz w:val="24"/>
        </w:rPr>
        <w:t>ÛÝ, ÇëÏ ³í»É µÝ³Ï»ÉÇ Ù³Ï»ñ»ëÇ Ñ³Ù³ñ (ÙÇÝã¨ 15 ùÙ)` Ñ³í³ë³ñ ã³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5.5. Ð³ñÏÙ³Ý, í×³ñÝ»ñÇ ¨ ïáõñù»ñÇ ·Íáí ³ñïáÝáõÃÛáõÝÝ»ñ` ÎáÕÙ»ñÇ ûñ»Ýë¹ñáõÃÛáõÝÝ»ñÇÝ Ñ³Ù³å³ï³ëË³Ý:</w:t>
      </w:r>
    </w:p>
    <w:p>
      <w:pPr>
        <w:pStyle w:val="TextBodyIndent"/>
        <w:rPr/>
      </w:pPr>
      <w:r>
        <w:rPr>
          <w:color w:val="000000"/>
          <w:sz w:val="24"/>
        </w:rPr>
        <w:t xml:space="preserve">5.6. </w:t>
      </w:r>
      <w:r>
        <w:rPr>
          <w:sz w:val="24"/>
        </w:rPr>
        <w:t>Ð³Ý¹Çë³¹Çñ ¨ ÏáÙáõÝ³É-Ï»Ýó³Õ³ÛÇÝ Ó»éÝ³ñÏáõÃÛáõÝÝ»ñÇ, Ùß³ÏáõÃ³Éáõë³íáñã³Ï³Ý</w:t>
      </w:r>
      <w:r>
        <w:rPr>
          <w:color w:val="000000"/>
          <w:sz w:val="24"/>
        </w:rPr>
        <w:t xml:space="preserve"> ÑÇÙÝ³ñÏÝ»ñÇ ÏáÕÙÇó ³ñï³Ñ»ñÃ ëå³ë³ñÏÙ³Ý Çñ³íáõÝù:       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5.7. ÊêÐØ Ñ»ñáëÝ»ñÇ ¨ ºñ»ù ³ëïÇ×³ÝÇ ÷³éùÇ ßù³Ýß³Ýáí å³ñ·¨³ïñí³Í ³ÝÓ³Ýó Éñ³óáõóÇã ³ñïáÝáõÃÛáõÝÝ»ñÁ.</w:t>
      </w:r>
    </w:p>
    <w:p>
      <w:pPr>
        <w:pStyle w:val="TextBodyIndent"/>
        <w:rPr>
          <w:sz w:val="24"/>
        </w:rPr>
      </w:pPr>
      <w:r>
        <w:rPr>
          <w:sz w:val="24"/>
        </w:rPr>
        <w:t>5.7.1. ØÇÝã¨ 20 ùÙ Éñ³óáõóÇã µÝ³Ï»ÉÇ Ù³Ï»ñ»ëÇ Çñ³íáõÝù: ²Û¹ Ï³ï»·áñÇ³ÛÇ ³ÝÓ³Ýó ½µ³Õ»óñ³Í µÝ³Ï»ÉÇ Ù³Ï»ñ»ëÇ Ñ³Ù³ñ í×³ñíáõÙ ¿ Ñ³í³ë³ñ ã³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5.7.2. Üßí³Í Ï³ï»·áñÇ³ÛÇ ³ÝÓ³Ýó ¨ Ýñ³Ýó Ñ»ï Ñ³Ù³ï»Õ µÝ³ÏíáÕ ÁÝï³ÝÇùÝ»ñÇ ³Ý¹³ÙÝ»ñÇÝ ç»éáõóáõÙÇó, çñÙáõÕÇó ¨ ¿É»Ïïñ³¿Ý»ñ·Ç³ÛÇó û·ïí»Éáõ Ñ³Ù³ñ ïñ³Ù³¹ñíáõÙ ¿ ë³ÑÙ³Ýí³Í í³ñÓÇó 50 ïáÏáëÇ ã³÷áí ½»Õã` ÎáÕÙ»ñÇó Ûáõñ³ù³ÝãÛáõñÇ ÏáÕÙÇó ë³ÑÙ³ÝíáÕ Ï³ñ·áí: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6. ²ÛÉ Ï³ï»·áñÇ³Ý»ñÇ ³ÝÓ³Ýó Ñ³Ù³ñ</w:t>
      </w:r>
    </w:p>
    <w:p>
      <w:pPr>
        <w:pStyle w:val="TextBodyIndent"/>
        <w:ind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Indent"/>
        <w:rPr/>
      </w:pPr>
      <w:r>
        <w:rPr>
          <w:bCs/>
          <w:color w:val="000000"/>
          <w:sz w:val="24"/>
        </w:rPr>
        <w:t>6.1. Ð³Õáñ¹³ÏóáõÃÛ³Ý ÙÇçáóÝ»ñÇ ÅáÕáíñ¹³Ï³Ý ÏáÙÇë³ñÇ³ïÇ Ñ³ïáõÏ ËÙµ³ÏóáõÃÛáõÝÝ»ñÇ, Ï³åÇ ÅáÕáíñ¹³Ï³Ý ÏáÙÇë³ñÇ³ïÇ, ³ñÑ»ëï³·áñÍ³Ï³Ý ¨ ïñ³Ýëåáñï³ÛÇÝ Ý³í»ñÇ ÉáÕ³óáÕ ³ÝÓÝ³Ï³½ÙÇ ¨ ³íÇ³óÇ³ÛÇ ÃéÇãù³³Ùµ³ñÓÇã ³ÝÓÝ³Ï³½ÙÇ, Ý³ËÏÇÝ ÊêÐØ ÓÏÝ³ÛÇÝ ³ñ¹ÛáõÝ³µ»ñáõÃÛ³Ý ÅáÕáíñ¹³Ï³Ý ÏáÙÇë³ñÇ³ïÇ, Íáí³ÛÇÝ ¨ ·»ï³ÛÇÝ Ý³í³ïáñÙÇ, ÑÛáõëÇë³ÛÇÝ ·ÉË³íáñ Íáí³ÛÇÝ ×³Ý³å³ñÑÇ, ³íÇ³óÇ³ÛÇ ÃéÇãù³³Ùµ³ñÓÇã ³ÝÓÝ³Ï³½ÙÇ ³ßË³ï³ÏÇóÝ»ñÁ, áñáÝù Ñ³Ù³ßË³ñÑ³ÛÇÝ å³ï»ñ³½ÙÇ Å³Ù³Ý³Ï ï»Õ³÷áËí»É »Ý ½ÇÝÍ³é³ÛáÕÝ»ñÇ Ï³ñ·³íÇ×³ÏÇ ¨ Çñ³Ï³Ý³óñ»É »Ý ËÝ¹ÇñÝ»ñÁ ·áñÍáÕ µ³Ý³ÏÇ ¨ Ý³í³ïáñÙÇ ß³Ñ»ñÇó »ÉÝ»Éáí, ·áñÍáÕ ×³Ï³ïÝ»ñÇ ÃÇÏáõÝù³ÛÇÝ ë³ÑÙ³ÝÝ»ñÇ ßñç³Ý³ÏÝ»ñáõÙ, Ý³í³ïáñÙ»ñÇ ûå»ñ³ïÇí ·áïÇÝ»ñáõÙ, ÇÝãå»ë Ý³¨ ïñ³Ýëåáñï³ÛÇÝ Ý³</w:t>
      </w:r>
      <w:r>
        <w:rPr>
          <w:bCs/>
          <w:sz w:val="24"/>
        </w:rPr>
        <w:t>í³ïáñÙÇ Ý³í»ñÇ ³ÝÓÝ³Ï³½Ù»ñÇ ³Ý¹³ÙÝ»ñÇ ³ßË³ï³ÏÇóÝ»ñÁ, áñáÝù Ý»ñÏ³Éí»É »Ý ³ÛÉ å»ïáõÃÛáõÝÝ»ñÇ Ý³í³Ñ³Ý·ÇëïÝ»ñáõÙ Ð³Ù³ßË³ñÑ³ÛÇÝ Ù</w:t>
      </w:r>
      <w:r>
        <w:rPr>
          <w:bCs/>
          <w:color w:val="000000"/>
          <w:sz w:val="24"/>
        </w:rPr>
        <w:t>»Í å³ï»ñ³½ÙÇ ëÏ½µáõÙ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1.1. ´ÅÇßÏÝ»ñÇ Ýß³Ý³Ï³Í ¹»Õ»ñÇ ³Ýí×³ñ ëï³óáõ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1.2. ²ÛÝ åáÉÇÏÉÇÝÇÏ³Ý»ñÇó û·ïí»Éáõ Çñ³íáõÝù, áñáÝóÇó  Ýñ³Ýù û·ïí»É »Ý ³ßË³ï³ÝùÇ ÁÝÃ³óùáõ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1.3. Àëï µÝ³ÏáõÃÛ³Ý í³ÛñÇª åáÉÇÏÉÇÝÇÏ³Ý»ñáõÙ ³é³çÝ³Ñ»ñÃáõÃÛ³Ý Ï³ñ·áí ³Ýí×³ñ ³ï³Ù³åñáÃ»½³íáñáõÙ (µ³óÇ Ã³ÝÏ³ñÅ»ù Ù»ï³ÕÝ»ñÇó åñáÃ»½³íáñáõÙÇó)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1.4. Àëï ³ßË³ï³ÝùÇ í³ÛñÇª ë³Ý³</w:t>
        <w:softHyphen/>
        <w:t>ïáñÇ³Ý»ñÇ, åñáýÇÉ³ÏïáñÇ³Ý»ñÇ, Ñ³Ý·ëïÛ³Ý ïÝ»ñÇ áõÕ»·ñ»ñáí ³å³Ñáíáõ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1.5. Ð»ñÃ³Ï³Ý ï³ñ»Ï³Ý ³ñÓ³Ïáõñ¹Ç û·ï³·áñÍÙ³Ý Çñ³íáõÝù Çñ»Ýó Ñ³Ù³ñ Ñ³ñÙ³ñ Å³Ù³Ý³Ï, ÇÝãå»ë Ý³¨ Éñ³óáõóÇã ³ñÓ³Ïáõñ¹ ëï³Ý³Éáõ Çñ³íáõÝùª ³é³Ýó ³ßË³ï³í³ñÓÇ å³Ñå³ÝÙ³Ý, ï³ñ»Ï³Ý ÙÇÝã¨ »ñÏáõ ß³µ³Ã Å³ÙÏ»ï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1.6. ²ñïáÝÛ³É å³ÛÙ³ÝÝ»ñáí í³ñÏÇ ëï³óÙ³Ý Çñ³íáõÝù ³ÝÑ³ï³Ï³Ý µÝ³Ï³ñ³Ý³ÛÇÝ ßÇÝ³ñ³ñáõÃÛ³Ý Ñ³Ù³ñ` ÎáÕÙ»ñÇ ûñ»Ýë¹ñáõÃÛ³Ý Ñ³Ù³å³ï³ëË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1.7. ²ñïáÝÛ³É å³ÛÙ³ÝÝ»ñáí í³ñÏÇ ëï³óÙ³Ý Çñ³íáõÝù ³Û·»·áñÍ³Ï³Ý ÁÝÏ»ñáõÃÛáõÝÝ»ñÇÝª ³Û·áõ ïÝ³ÏÝ»ñÇ Ó»éùµ»ñÙ³Ý ¨ Ï³éáõóÙ³Ý Ýå³ï³Ïáí ¨ ³Û·ÇÝ»ñÇ µ³ñ»Ï³ñ·Ù³Ý Ñ³Ù³ñ` ÎáÕÙ»ñÇ ûñ»Ýë¹ñáõÃÛ³Ý Ñ³Ù³å³ï³ëË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1.8. ²Û·»·áñÍ³Ï³Ý ÁÝÏ»ñáõÃÛáõÝÝ»ñ (Ïááå»ñ³ïÇíÝ»ñ) ÁÝ¹áõÝí»Éáõ Ý³Ë³å³ïíáõÃÛ³Ý Çñ³íáõ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1.9. 6.1-ñ¹ Ï»ïáõÙ Ýßí³Í ¨ ³é³çÇÝ áõ »ñÏñáñ¹ Ï³ñ·Ç Ñ³ßÙ³Ý¹³Ù ¹³ñÓ³Í ³ÝÓÇÝù ã»Ý Ï³ñáÕ íï³ñí»É Í³é³ÛáÕ³Ï³Ý µÝ³Ï»ÉÇ ï³ñ³ÍùÝ»ñÇó ³é³Ýó ³ÛÉ µÝ³Ï»ÉÇ ï³ñ³ÍùÇ ïñ³Ù³¹ñÙ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1.10.  ÎáÕÙ»ñÇ ûñ»Ýë¹ñáõÃÛ³Ý Ñ³Ù³Ó³ÛÝ` ³ñïáÝÛ³É Ñ³ñÏáõ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1.11. ´Ý³Ï³ñ³ÝÝ»ñáõÙ Ñ»é³ËáëÝ»ñÇ ï»Õ³¹ñÙ³Ý Ý³Ë³å³ïíáõÃÛ³Ý Çñ³íáõ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6.1.12. Î»Ýó³Õ³ÛÇÝ Í³é³ÛáõÃÛ³Ý, ³é¨ïñÇ, Ñ³ë³ñ³Ï³Ï³Ý ëÝÝ¹Ç, µÝ³ÏÏáÙáõÝ³É ïÝï»ëáõÃÛ³Ý, ïñ³ÝëåáñïÇ Ó»éÝ³ñÏáõÃÛáõÝÝ»ñÇ ¨ Ï³½Ù³Ï»ñåáõÃÛáõÝÝ»ñÇ ÏáÕÙÇó ³ñïáÝÛ³É ëå³ë³ñÏáõÙ:   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Øß³ÏáõÃ³Éáõë³íáñã³Ï³Ý ÑÇÙÝ³ñÏÝ»ñ ³Ûó»É»ÉÇë ³ñïáÝáõÃÛáõÝÝ»ñÇ ïñ³Ù³¹ñáõÙ` ÎáÕÙ»ñÇó Ûáõñ³ù³ÝãÛáõñÇ ÏáÕÙÇó ë³ÑÙ³ÝíáÕ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1.13. ²é³çÝ³Ñ»ñÃáõÃÛ³Ý Ï³ñ·áí Í»ñ»ñÇÝ ¨ Ñ³ßÙ³Ý¹³ÙÝ»ñÇÝ ï»Õ³íáñáõÙ Í»ñ³ÝáóÝ»ñáõÙ ¨ ÇÝï»ñÝ³ïÝ»ñáõÙ, ëå³ë³ñÏáõÙ ï³ÝÁ, ÇÝãå»ë Ý³¨ ëáóÇ³É³Ï³Ý ëå³ë³ñÏÙ³Ý ï³ñ³Íù³ÛÇÝ ëå³ë³ñÏáõÙ:</w:t>
      </w:r>
    </w:p>
    <w:p>
      <w:pPr>
        <w:pStyle w:val="TextBodyIndent"/>
        <w:rPr>
          <w:bCs/>
          <w:color w:val="000000"/>
          <w:sz w:val="24"/>
        </w:rPr>
      </w:pPr>
      <w:r>
        <w:rPr>
          <w:bCs/>
          <w:color w:val="000000"/>
          <w:sz w:val="24"/>
        </w:rPr>
        <w:t>6.2. ºñÏñáñ¹ Ñ³Ù³ßË³ñÑ³ÛÇÝ å³ï»ñ³½ÙÇ Å³Ù³Ý³Ï ý³ßÇëïÝ»ñÇ ¨ Ýñ³Ýó ¹³ßÝ³ÏÇóÝ»ñÇ ÏáÕÙÇó ëï»ÕÍí³Í Ñ³Ù³Ï»ÝïñáÝ³óÙ³Ý ×³Ùµ³ñÝ»ñÇ, ·»ïïáÛÇ ¨ Ñ³ñÏ³¹Çñ å³ÑÙ³Ý ³ÛÉ ï»Õ»ñÇ Ý³ËÏÇÝ ³Ýã³÷³Ñ³ë Ï³É³Ý³íáñÝ»ñÇ Ñ³Ù³ñ.</w:t>
      </w:r>
    </w:p>
    <w:p>
      <w:pPr>
        <w:pStyle w:val="TextBodyIndent"/>
        <w:rPr>
          <w:sz w:val="24"/>
        </w:rPr>
      </w:pPr>
      <w:r>
        <w:rPr>
          <w:sz w:val="24"/>
        </w:rPr>
        <w:t>6.2.1. ´ÅÇßÏÝ»ñÇ  Ýß³Ý³Ï³Í ¹»Õ»ñÇ ³ñÅ»ùÇó 50 ïáÏáëÇ ã³÷áí ½»Õã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2.2. ²ÛÝ åáÉÇÏÉÇÝÇÏ³Ý»ñÇó û·ïí»É, áñáÝóÇó  Ýñ³Ýù û·ïí»É »Ý ³ßË³ï³ÝùÇ ÁÝÃ³óùáõ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2.3. Ð»ñÃ³Ï³Ý ï³ñ»Ï³Ý ³ñÓ³Ïáõñ¹Ç û·ï³·áñÍÙ³Ý Çñ³íáõÝù Çñ»Ýó Ñ³Ù³ñ Ñ³ñÙ³ñ Å³Ù³Ý³Ï, ÇÝãå»ë Ý³¨ Éñ³óáõóÇã ³ñÓ³Ïáõñ¹ ëï³Ý³Éáõ Çñ³íáõÝùª ³é³Ýó ³ßË³ï³í³ñÓÇ å³Ñå³ÝÙ³Ý, ï³ñ»Ï³Ý ÙÇÝã¨ »ñÏáõ ß³µ³Ã Å³ÙÏ»ï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2.4. Àëï ³ßË³ï³ÝùÇ í³ÛñÇª ë³Ý³ïáñÇ³Ý»ñÇ, åñáýÇÉ³ÏïáñÇ³Ý»ñÇ, Ñ³Ý·ëïÛ³Ý ïÝ»ñÇ áõÕ»·ñ»ñáí ³å³ÑáíÙ³Ý Ý³Ë³å³ïíáõÃÛ³Ý, ÇÝãå»ë Ý³¨ ³Û·»·áñÍ³Ï³Ý ÁÝÏ»ñáõÃÛáõÝÝ»ñ (Ïááå»ñ³ïÇíÝ»ñ) ÁÝ¹áõÝí»Éáõ, Ñ»é³ËáëÝ»ñ ï»Õ³¹ñ»Éáõ Çñ³íáõ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2.5. ²ñïáÝÛ³É å³ÛÙ³ÝÝ»ñáí í³ñÏÇ ëï³óÙ³Ý Çñ³íáõÝù ³ÝÑ³ï³Ï³Ý µÝ³Ï³ñ³Ý³ÛÇÝ ßÇÝ³ñ³ñáõÃÛ³Ý Ñ³Ù³ñ` ÎáÕÙ»ñÇ ûñ»Ýë¹ñáõÃÛ³Ý Ñ³Ù³å³ï³ëË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2.6. ²ñïáÝÛ³É å³ÛÙ³ÝÝ»ñáí í³ñÏÇ ëï³óÙ³Ý Çñ³íáõÝù ³Û·»·áñÍ³Ï³Ý ÁÝÏ»ñáõÃÛáõÝÝ»ñÇÝª ³Û·áõ ïÝ³ÏÝ»ñ Ó»éù µ»ñ»Éáõ ¨ Ï³éáõó»Éáõ Ýå³ï³Ïáí ¨ ³Û·ÇÝ»ñÇ µ³ñ»Ï³ñ·Ù³Ý Ñ³Ù³ñ` ÎáÕÙ»ñÇ ûñ»Ýë¹ñáõÃÛ³Ý Ñ³Ù³å³ï³ëË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2.7. Èñ³óáõóÇã ³ñïáÝáõÃÛáõÝÝ»ñ ºñÏñáñ¹ Ñ³Ù³ßË³ñÑ³ÛÇÝ å³ï»ñ³½ÙÇ Å³Ù³Ý³Ï ý³ßÇëïÝ»ñÇ ¨ Ýñ³Ýó ¹³ßÝ³ÏÇóÝ»ñÇ ÏáÕÙÇó ëï»ÕÍí³Í Ñ³Ù³Ï»ÝïñáÝ³óÙ³Ý ×³Ùµ³ñÝ»ñÇ, ·»ïïáÛÇ ¨ Ñ³ñÏ³¹Çñ å³ÑÙ³Ý ³ÛÉ ï»Õ»ñÇ Ý³ËÏÇÝ ³Ýã³÷³Ñ³ë Ï³É³Ý³íáñÝ»ñÇÝ, áñáÝù Ñ³ßÙ³Ý¹³Ù »Ý ¹³ñÓ»É ÁÝ¹Ñ³Ýáõñ ÑÇí³Ý¹áõÃÛ³Ý Ñ»ï¨³Ýùáí, ³ßË³ï³Ýù³ÛÇÝ íÝ³ëí³ÍùÇ ¨ ³ÛÉ å³ï×³éÝ»ñáí (µ³ó³éáõÃÛ³Ùµ ³ÛÝ ³ÝÓ³Ýó, áñáÝù Ñ³ßÙ³Ý¹³Ù »Ý ¹³ñÓ»É ³ÝûñÇÝ³Ï³Ý ·áñÍáÕáõÃÛáõÝÝ»ñÇ ³ñ¹ÛáõÝùáõÙ)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2.7.1. ´ÅÇßÏÝ»ñÇ Ýß³Ý³Ï³Í ¹»Õ»ñÇ ³Ýí×³ñ ëï³óáõÙ:</w:t>
      </w:r>
    </w:p>
    <w:p>
      <w:pPr>
        <w:pStyle w:val="TextBodyIndent"/>
        <w:rPr/>
      </w:pPr>
      <w:r>
        <w:rPr>
          <w:color w:val="000000"/>
          <w:sz w:val="24"/>
        </w:rPr>
        <w:t xml:space="preserve">6.2.7.2. ´Ý³Ï»ÉÇ Ù³Ï»ñ»ëÇ Ñ³Ù³ñ (ÎáÕÙ»ñÇ ·áñÍáÕ ûñ»Ýë¹ñáõÃÛáõÝÝ»ñáí Ý³Ë³ï»ëí³Í ã³÷»ñÇ ë³ÑÙ³ÝÝ»ñáõÙ), áñÁ ½µ³Õ»óí³Í ¿ ³Û¹ Ï³ï»·áñÇ³ÛÇ ³ÝÓ³Ýó ¨ Ýñ³Ýó ÁÝï³ÝÇùÝ»ñÇ ³Ý¹³ÙÝ»ñÇ ÏáÕÙÇó, µÝ³Ïí³ñÓÁ í×³ñíáõÙ ¿ 50 ïáÏáëÇ ã³÷áí` ÎáÕÙ»ñÇ ûñ»Ýë¹ñáõÃÛáõÝÝ»ñÇ Ñ³Ù³Ó³ÛÝ, </w:t>
      </w:r>
      <w:r>
        <w:rPr>
          <w:sz w:val="24"/>
        </w:rPr>
        <w:t>ÇëÏ ³í»É µÝ³Ï»ÉÇ Ù³Ï»ñ»ëÇ Ñ³Ù³ñ (ÙÇÝã¨ 15 ùÙ)` Ñ³í³ë³ñ ã³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æ»éáõóáõÙÇó, çñÙáõÕÇó ¨ ¿É»Ïïñ³¿Ý»ñ·Ç³ÛÇó û·ïí»Éáõ Ñ³Ù³ñ ë³ÑÙ³Ýí³Í í³ñÓÇó 50 ïáÏáëÇ ã³÷áí ½»Õã` ÎáÕÙ»ñÇó Ûáõñ³ù³ÝãÛáõñÇ ÏáÕÙÇó ë³ÑÙ³ÝíáÕ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2.7.3. êáõÛÝ Ï»ïáõÙ Ýßí³Í ¨ ³é³çÇÝ áõ »ñÏñáñ¹ Ï³ñ·Ç Ñ³ßÙ³Ý¹³Ù ¹³ñÓ³Í ³ÝÓ³Ýó Ï³ï»·áñÇ³Ý»ñÁ ã»Ý Ï³ñáÕ íï³ñí»É Í³é³ÛáÕ³Ï³Ý µÝ³Ï»ÉÇ ï³ñ³ÍùÝ»ñÇó ³é³Ýó ³ÛÉ µÝ³Ï»ÉÇ ï³ñ³ÍùÇ ïñ³Ù³¹ñÙ³Ý:</w:t>
      </w:r>
    </w:p>
    <w:p>
      <w:pPr>
        <w:pStyle w:val="TextBodyIndent"/>
        <w:rPr>
          <w:bCs/>
          <w:color w:val="000000"/>
          <w:sz w:val="24"/>
        </w:rPr>
      </w:pPr>
      <w:r>
        <w:rPr>
          <w:bCs/>
          <w:color w:val="000000"/>
          <w:sz w:val="24"/>
        </w:rPr>
        <w:t>6.3. Ð³Ù³ßË³ñÑ³ÛÇÝ Ù»Í å³ï»ñ³½ÙÇ Ù³Ñ³ó³Í Ñ³ßÙ³Ý¹³ÙÝ»ñÇ ¨ Ýñ³Ýó Ñ³í³ë³ñ»óí³Í Ñ³ßÙ³Ý¹³ÙÝ»ñÇ ³ÙáõëÇÝÝ»ñÁ, ÇÝãå»ë Ý³¨ å³ï»ñ³½ÙÇ Ù³Ñ³ó³Í Ù³ëÝ³ÏÇóÝ»ñÇ, å³ñïÇ½³ÝÝ»ñÇ, ÁÝ¹Ñ³ï³ÏÛ³ ·áñÍÇãÝ»ñÇ, È»ÝÇÝ·ñ³¹áõÙ ßñç³÷³ÏÙ³Ý Å³Ù³Ý³Ï³Ñ³ïí³ÍáõÙ Ó»éÝ³ñÏáõÃÛáõÝÝ»ñáõÙ ¨ Ï³½Ù³Ï»ñåáõÃÛáõÝÝ»ñáõÙ ³ßË³ï³Í ¨ §È»ÝÇÝ·ñ³¹Ç å³ßïå³ÝáõÃÛ³Ý Ñ³Ù³ñ¦ Ù»¹³Éáí áõ §Þñç³÷³Ïí³Í È»ÝÇÝ·ñ³¹Ç µÝ³ÏÇã¦ ßù³Ýß³Ýáí å³ñ·¨³ïñí³Í, ÁÝ¹Ñ³Ýáõñ ÑÇí³Ý¹áõÃÛ³Ý ³ñ¹ÛáõÝùáõÙ, ³ßË³ï³Ýù³ÛÇÝ íÝ³ëí³ÍùÇ ¨ ³ÛÉ å³ï×³éÝ»ñáí Ñ³ßÙ³Ý¹³Ù ×³Ý³ãí³Í ù³Õ³ù³óÇÝ»ñÇ ³ÙáõëÇÝÝ»ñÁ (µ³ó³éáõÃÛ³Ùµ ³ÛÝ ³ÝÓ³Ýó, áñáÝù Ñ³ßÙ³Ý¹³Ù »Ý ¹³ñÓ»É áã ûñÇÝ³Ï³Ý ·áñÍáÕáõÃÛáõÝÝ»ñÇ ³ñ¹ÛáõÝùáõÙ), áñáÝù ³ÛÉ ³ÙáõëÝáõÃÛ³Ý Ù»ç ã»Ý »Õ»É.</w:t>
      </w:r>
    </w:p>
    <w:p>
      <w:pPr>
        <w:pStyle w:val="TextBodyIndent"/>
        <w:rPr/>
      </w:pPr>
      <w:r>
        <w:rPr>
          <w:color w:val="000000"/>
          <w:sz w:val="24"/>
        </w:rPr>
        <w:t xml:space="preserve">6.3.1. ´Ý³Ï»ÉÇ Ù³Ï»ñ»ëÇ Ñ³Ù³ñ (ÎáÕÙ»ñÇ ·áñÍáÕ ûñ»Ýë¹ñáõÃÛáõÝÝ»ñáí Ý³Ë³ï»ëí³Í ã³÷»ñÇ ë³ÑÙ³ÝÝ»ñáõÙ), áñÁ ½µ³Õ»óí³Í ¿ ³Û¹ Ï³ï»·áñÇ³ÛÇ ³ÝÓ³Ýó ¨ Ýñ³Ýó ÁÝï³ÝÇùÝ»ñÇ ³Ý¹³ÙÝ»ñÇ ÏáÕÙÇó, µÝ³Ïí³ñÓÁ í×³ñíáõÙ ¿ 50 ïáÏáëÇ ã³÷áí` ÎáÕÙ»ñÇ ûñ»Ýë¹ñáõÃÛáõÝÝ»ñÇ Ñ³Ù³Ó³ÛÝ, </w:t>
      </w:r>
      <w:r>
        <w:rPr>
          <w:sz w:val="24"/>
        </w:rPr>
        <w:t>ÇëÏ ³í»É µÝ³Ï»ÉÇ Ù³Ï»ñ»ëÇ Ñ³Ù³ñ (ÙÇÝã¨ 15 ùÙ)` Ñ³í³ë³ñ ã³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3.2. ä³ï»ñ³½ÙÇ Ù³ëÝ³ÏÇóÝ»ñÇÝ ¨ Ýñ³Ýó Ñ»ï Ñ³Ù³ï»Õ µÝ³ÏíáÕ ÁÝï³ÝÇùÝ»ñÇ ³Ý¹³ÙÝ»ñÇÝ ïñ³Ù³¹ñíáõÙ ¿ ç»éáõóáõÙÇó, çñÙáõÕÇó ¨ ¿É»Ïïñ³¿Ý»ñ·Ç³ÛÇó û·ïí»Éáõ Ñ³Ù³ñ ë³ÑÙ³Ýí³Í í³ñÓÇó 50 ïáÏáëÇ ã³÷áí ½»Õã` ÎáÕÙ»ñÇó Ûáõñ³ù³ÝãÛáõñÇ ÏáÕÙÇó ë³ÑÙ³ÝíáÕ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3.3. Î»ÝïñáÝ³Ï³Ý ç»éáõóáõÙ ãáõÝ»óáÕ ïÝ»ñáõÙ µÝ³ÏíáÕÝ»ñÇÝ ïñ³Ù³¹ñíáõÙ ¿ 50 ïáÏáë ½»Õã í³é»ÉÇùÇ ³ñÅ»ùÇó, áñÁ Ó»éù ¿ µ»ñíáõÙ µÝ³ÏãáõÃÛ³ÝÁ í³×³é»Éáõ Ñ³Ù³ñ ë³ÑÙ³Ýí³Í ã³÷»ñÇ ßñç³Ý³ÏÝ»ñáõÙ:</w:t>
      </w:r>
    </w:p>
    <w:p>
      <w:pPr>
        <w:pStyle w:val="TextBodyIndent"/>
        <w:rPr>
          <w:bCs/>
          <w:color w:val="000000"/>
          <w:sz w:val="24"/>
        </w:rPr>
      </w:pPr>
      <w:r>
        <w:rPr>
          <w:bCs/>
          <w:color w:val="000000"/>
          <w:sz w:val="24"/>
        </w:rPr>
        <w:t>6.4. È»ÝÇÝ·ñ³¹áõÙ ßñç³÷³ÏÙ³Ý Å³Ù³Ý³Ï³Ñ³ïí³ÍáõÙ ù³Õ³ùÇ Ó»éÝ³ñÏáõÃÛáõÝÝ»ñáõÙ, ÑÇÙÝ³ñÏÝ»ñáõÙ ¨ Ï³½Ù³Ï»ñåáõÃÛáõÝÝ»ñáõÙ ³ßË³ï³Í ¨ §È»ÝÇÝ·ñ³¹Ç å³ßïå³ÝáõÃÛ³Ý Ñ³Ù³ñ¦ Ù»¹³Éáí å³ñ·¨³ïñí³Í ù³Õ³ù³óÇÝ»ñ ¨ §Þñç³÷³Ïí³Í È»ÝÇÝ·ñ³¹Ç µÝ³ÏÇã¦ ßù³Ýß³Ýáí å³ñ·¨³ïñí³Í ³ÝÓ³Ýó Ñ³Ù³ñ.</w:t>
      </w:r>
    </w:p>
    <w:p>
      <w:pPr>
        <w:pStyle w:val="TextBodyIndent"/>
        <w:rPr>
          <w:sz w:val="24"/>
        </w:rPr>
      </w:pPr>
      <w:r>
        <w:rPr>
          <w:sz w:val="24"/>
        </w:rPr>
        <w:t>6.4.1. ´ÅÇßÏÝ»ñÇ Ýß³Ý³Ï³Í ¹»Õ»ñÇ ³ñÅ»ùÇó 50 ïáÏáëÇ ã³÷áí ½»Õã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4.2. ²ÛÝ åáÉÇÏÉÇÝÇÏ³Ý»ñÇó û·ïí»Éáõ Çñ³íáõÝù, áñáÝóÇó  Ýñ³Ýù û·ïí»É »Ý ³ßË³ï³ÝùÇ ÁÝÃ³óùáõÙ:</w:t>
      </w:r>
    </w:p>
    <w:p>
      <w:pPr>
        <w:pStyle w:val="TextBodyIndent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6.4.3. Ü³Ë³å³ïíáõÃÛ³Ý Çñ³íáõÝù, Áëï ³ßË³ï³ÝùÇ í³ÛñÇ, ë³Ý³ïáñÇ³Ý»ñÇ, åñáýÇÉ³ÏïáñÇ³Ý»ñÇ, Ñ³Ý·ëïÛ³Ý ïÝ»ñÇ áõÕ»·ñ»ñáí ³å³ÑáíÙ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4.4. Ð»ñÃ³Ï³Ý ï³ñ»Ï³Ý ³ñÓ³Ïáõñ¹Ç û·ï³·áñÍÙ³Ý Çñ³íáõÝù Çñ»Ýó Ñ³Ù³ñ Ñ³ñÙ³ñ Å³Ù³Ý³Ï, ÇÝãå»ë Ý³¨ Éñ³óáõóÇã ³ñÓ³Ïáõñ¹Ç ëï³óÙ³Ý Çñ³íáõÝùª ³é³Ýó ³ßË³ï³í³ñÓÇ å³Ñå³ÝÙ³Ý, ï³ñ»Ï³Ý ÙÇÝã¨ »ñÏáõ ß³µ³Ã Å³ÙÏ»ï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4.5. ²ñïáÝÛ³É å³ÛÙ³ÝÝ»ñáí í³ñÏÇ ëï³óÙ³Ý Çñ³íáõÝù ³ÝÑ³ï³Ï³Ý µÝ³Ï³ñ³Ý³ÛÇÝ ßÇÝ³ñ³ñáõÃÛ³Ý Ñ³Ù³ñ, ÎáÕÙ»ñÇ ûñ»Ýë¹ñáõÃÛ³Ý Ñ³Ù³å³ï³ëË³Ý, Ð³Ûñ»Ý³Ï³Ý Ù»Í å³ï»ñ³½ÙÇ Ñ³ßÙ³Ý¹³ÙÝ»ñÇ Ñ³Ù³ñ Ý³Ë³ï»ëí³Í Ï³ñ·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4.6. ²ñïáÝÛ³É å³ÛÙ³ÝÝ»ñáí í³ñÏÇ ëï³óÙ³Ý Çñ³íáõÝù ³Û·»·áñÍ³Ï³Ý ÁÝÏ»ñáõÃÛáõÝÝ»ñÇÝª ³Û·áõ ïÝ³ÏÝ»ñ Ó»éù µ»ñ»Éáõ ¨ Ï³éáõóÙ³Ý Ýå³ï³Ïáí ¨ ³Û·ÇÝ»ñÇ µ³ñ»Ï³ñ·Ù³Ý Ñ³Ù³ñ` ÎáÕÙ»ñÇ ûñ»Ýë¹ñáõÃÛ³Ý Ñ³Ù³å³ï³ëË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4.7. ²Û·»·áñÍ³Ï³Ý ÁÝÏ»ñáõÃÛáõÝÝ»ñ (Ïááå»ñ³ïÇíÝ»ñ) ÁÝ¹áõÝí»Éáõ Ý³Ë³å³ïíáõÃÛ³Ý Çñ³íáõ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4.8. ´Ý³Ï³ñ³ÝÝ»ñáõÙ Ñ»é³ËáëÝ»ñÇ ï»Õ³¹ñÙ³Ý Ý³Ë³å³ïíáõÃÛ³Ý Çñ³íáõ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4.9. Èñ³óáõóÇã ³ñïáÝáõÃÛáõÝÝ»ñ È»ÝÇÝ·ñ³¹áõÙ ßñç³÷³ÏÙ³Ý Å³Ù³Ý³Ï³Ñ³ïí³ÍáõÙ ù³Õ³ùÇ Ó»éÝ³ñÏáõÃÛáõÝÝ»ñáõÙ, ÑÇÙÝ³ñÏÝ»ñáõÙ ¨ Ï³½Ù³Ï»ñåáõÃÛáõÝÝ»ñáõÙ ³ßË³ï³Í ¨ §È»ÝÇÝ·ñ³¹Ç å³ßïå³ÝáõÃÛ³Ý Ñ³Ù³ñ¦ Ù»¹³Éáí å³ñ·¨³ïñí³Í ù³Õ³ù³óÇÝ»ñÇÝ ¨ §Þñç³÷³Ïí³Í È»ÝÇÝ·ñ³¹Ç µÝ³ÏÇã¦ ßù³Ýß³Ýáí å³ñ·¨³ïñí³Í ³ÝÓ³Ýó, áñáÝù Ñ³ßÙ³Ý¹³Ù »Ý ¹³ñÓ»É ÁÝ¹Ñ³Ýáõñ ÑÇí³Ý¹áõÃÛ³Ý, ³ßË³ï³Ýù³ÛÇÝ Ë»ÕÙ³Ý ¨ ³ÛÉ å³ï×³éÝ»ñáí (µ³ó³éáõÃÛ³Ùµ ³ÛÝ ³ÝÓ³Ýó, áñáÝù Ñ³ßÙ³Ý¹³Ù »Ý ¹³ñÓ»É áã ûñÇÝ³Ï³Ý ·áñÍáÕáõÃÛáõÝÝ»ñÇ Ñ»ï¨³Ýùáí)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4.9.1. ´ÅÇßÏÝ»ñÇ Ýß³Ý³Ï³Í ¹»Õ»ñÇ ³Ýí×³ñ ëï³óáõÙ:</w:t>
      </w:r>
    </w:p>
    <w:p>
      <w:pPr>
        <w:pStyle w:val="TextBodyIndent"/>
        <w:rPr/>
      </w:pPr>
      <w:r>
        <w:rPr>
          <w:color w:val="000000"/>
          <w:sz w:val="24"/>
        </w:rPr>
        <w:t xml:space="preserve">6.4.9.2. ´Ý³Ï»ÉÇ Ù³Ï»ñ»ëÇ Ñ³Ù³ñ (ÎáÕÙ»ñÇ ·áñÍáÕ ûñ»Ýë¹ñáõÃÛáõÝÝ»ñáí Ý³Ë³ï»ëí³Í ã³÷»ñÇ ë³ÑÙ³ÝÝ»ñáõÙ), áñÁ ½µ³Õ»óí³Í ¿ ³Û¹ Ï³ï»·áñÇ³ÛÇ ³ÝÓ³Ýó ¨ Ýñ³Ýó ÁÝï³ÝÇùÝ»ñÇ ³Ý¹³ÙÝ»ñÇ ÏáÕÙÇó, µÝ³Ïí³ñÓÁ í×³ñíáõÙ ¿ 50 ïáÏáëÇ ã³÷áí` ÎáÕÙ»ñÇ ûñ»Ýë¹ñáõÃÛáõÝÝ»ñÇ Ñ³Ù³Ó³ÛÝ, </w:t>
      </w:r>
      <w:r>
        <w:rPr>
          <w:sz w:val="24"/>
        </w:rPr>
        <w:t xml:space="preserve">ÇëÏ ³í»É µÝ³Ï»ÉÇ Ù³Ï»ñ»ëÇ Ñ³Ù³ñ (ÙÇÝã¨ 15 ùÙ)` Ñ³í³ë³ñ ã³÷áí: 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 xml:space="preserve">æ»éáõóáõÙÇó, çñÙáõÕÇó ¨ ¿É»Ïïñ³¿Ý»ñ·Ç³ÛÇó û·ïí»Éáõ Ñ³Ù³ñ ë³ÑÙ³Ýí³Í í³ñÓÇó 50 ïáÏáëÇ ã³÷áí ½»Õã` ÎáÕÙ»ñÇó Ûáõñ³ù³ÝãÛáõñÇ ÏáÕÙÇó ë³ÑÙ³Ýí³Í Ï³ñ·áí: 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6.4.9.3. êáõÛÝ Ï»ïáõÙ Ýßí³Í ¨ ³é³çÇÝ áõ »ñÏñáñ¹ Ï³ñ·Ç Ñ³ßÙ³Ý¹³Ù ¹³ñÓ³Í ³ÝÓ³Ýó Ï³ï»·áñÇ³Ý»ñÁ ã»Ý Ï³ñáÕ íï³ñí»É Í³é³ÛáÕ³Ï³Ý µÝ³Ï»ÉÇ ï³ñ³ÍùÝ»ñÇó ³é³Ýó ³ÛÉ µÝ³Ï»ÉÇ ï³ñ³ÍùÇ ïñ³Ù³¹ñÙ³Ý:</w:t>
      </w:r>
    </w:p>
    <w:p>
      <w:pPr>
        <w:pStyle w:val="TextBodyIndent"/>
        <w:rPr>
          <w:bCs/>
          <w:color w:val="000000"/>
          <w:sz w:val="24"/>
        </w:rPr>
      </w:pPr>
      <w:r>
        <w:rPr>
          <w:bCs/>
          <w:color w:val="000000"/>
          <w:sz w:val="24"/>
        </w:rPr>
        <w:t>6.5. Ü³ËÏÇÝ ÊêÐØ å³ñ·¨Ý»ñáí ¨ Ù»¹³ÉÝ»ñáíª ³ÝÓÝ³½áÑ ³ßË³ï³ÝùÇ ¨ Ð³Ù³ßË³ñÑ³ÛÇÝ Ù»Í å³ï»ñ³½ÙÇ ï³ñÇÝ»ñÇÝ ÃÇÏáõÝùáõÙ ³ÝµÇÍ ½ÇÝíáñ³Ï³Ý Í³é³ÛáõÃÛ³Ý Ñ³Ù³ñ å³ñ·¨³ïñí³Í ³ÝÓ³Ýó Ñ³Ù³ñ.</w:t>
      </w:r>
    </w:p>
    <w:p>
      <w:pPr>
        <w:pStyle w:val="TextBodyIndent"/>
        <w:ind w:hanging="0"/>
        <w:rPr/>
      </w:pPr>
      <w:r>
        <w:rPr>
          <w:rFonts w:eastAsia="Times Armenian"/>
          <w:b/>
          <w:bCs/>
          <w:sz w:val="24"/>
        </w:rPr>
        <w:t xml:space="preserve"> </w:t>
      </w:r>
      <w:r>
        <w:rPr>
          <w:b/>
          <w:bCs/>
          <w:sz w:val="24"/>
        </w:rPr>
        <w:tab/>
      </w:r>
      <w:r>
        <w:rPr>
          <w:sz w:val="24"/>
        </w:rPr>
        <w:t>6.5.1. ´ÅÇßÏÝ»ñÇ Ýß³Ý³Ï³Í ¹»Õ»ñÇ ³ñÅ»ùÇó 50 ïáÏáëÇ ã³÷áí ½»Õã ³ÛÝ  Ãáß³Ï³éáõÝ»ñÇ Ñ³Ù³ñ, áñáÝù Ãáß³Ï »Ý ëï³ÝáõÙ Ýí³½³·áõÛÝ ã³÷áí:</w:t>
      </w:r>
    </w:p>
    <w:p>
      <w:pPr>
        <w:pStyle w:val="TextBodyIndent"/>
        <w:rPr/>
      </w:pPr>
      <w:r>
        <w:rPr>
          <w:color w:val="000000"/>
          <w:sz w:val="24"/>
        </w:rPr>
        <w:t>6.5.2. Î»Ýë³Ãáß³ÏÇ ³ÝóÝ»ÉÇë ³ÛÝ åáÉÇÏÉÇÝÇÏ³Ý»ñÇó û·ïí»Éáõ Çñ³íáõÝù, áñáÝóÇó  Ýñ³Ýù û·ïí»É »Ý ³ßË³ï³ÝùÇ ÁÝÃ³óùáõÙ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5.3. Ð»ñÃ³Ï³Ý ï³ñ»Ï³Ý ³ñÓ³Ïáõñ¹Ç û·ï³·áñÍÙ³Ý Çñ³íáõÝù Çñ»Ýó  Ñ³ñÙ³ñ Å³Ù³Ý³Ï, ÇÝãå»ë Ý³¨ Éñ³óáõóÇã ³ñÓ³Ïáõñ¹Ç ëï³óÙ³Ý Çñ³íáõÝùª ³é³Ýó ³ßË³ï³í³ñÓÇ å³Ñå³ÝÙ³Ý, ï³ñ»Ï³Ý ÙÇÝã¨ »ñÏáõ ß³µ³Ã Å³ÙÏ»ïáí:</w:t>
      </w:r>
    </w:p>
    <w:p>
      <w:pPr>
        <w:pStyle w:val="TextBodyIndent"/>
        <w:rPr/>
      </w:pPr>
      <w:r>
        <w:rPr>
          <w:color w:val="000000"/>
          <w:sz w:val="24"/>
        </w:rPr>
        <w:t>6.5.4. ²ñïáÝÛ³É å³ÛÙ³ÝÝ»ñáí í³ñÏÇ ëï³óÙ³Ý Çñ³íáõÝù ³ÝÑ³ï³Ï³Ý µÝ³Ï³ñ³Ý³ÛÇÝ ßÇÝ³ñ³ñáõÃÛ³Ý Ñ³Ù³ñ` ÎáÕÙ»ñÇ ûñ»Ýë¹ñáõÃÛ³Ý Ñ³Ù³å³ï³ëË³Ý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6.5.5. ²ñïáÝÛ³É å³ÛÙ³ÝÝ»ñáí í³ñÏÇ ëï³óÙ³Ý Çñ³íáõÝù ³Û·»·áñÍ³Ï³Ý ÁÝÏ»ñáõÃÛáõÝÝ»ñÇÝª ³Û·áõ ïÝ³ÏÝ»ñ Ó»éù µ»ñ»Éáõ ¨ Ï³éáõó»Éáõ Ýå³ï³Ïáí ¨ ³Û·ÇÝ»ñÇ µ³ñ»Ï³ñ·Ù³Ý Ñ³Ù³ñ` ÎáÕÙ»ñÇ ûñ»Ýë¹ñáõÃÛ³Ý Ñ³Ù³å³ï³ëË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5.6. Ü³Ë³å³ïíáõÃÛ³Ý Çñ³íáõÝù ³Û·»·áñÍ³Ï³Ý ÁÝÏ»ñáõÃÛáõÝÝ»ñ (Ïááå»ñ³ïÇíÝ»ñ) ÁÝ¹áõÝí»Éáõ, Ñ»é³ËáëÝ»ñ ï»Õ³¹ñ»Éáõ, µÝ³Ï³ñ³ÝÝ»ñ í»ñ³Ýáñá·»Éáõ Ñ³Ù³ñ: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6.5.7. 6.5-ñ¹ Ï»ïáõÙ Ýßí³Í ¨ ³é³çÇÝ áõ »ñÏñáñ¹ Ï³ñ·Ç Ñ³ßÙ³Ý¹³Ù ¹³ñÓ³Í ³ÝÓ³Ýó Ï³ï»·áñÇ³Ý»ñÁ ã»Ý Ï³ñáÕ íï³ñí»É Í³é³ÛáÕ³Ï³Ý µÝ³Ï»ÉÇ ï³ñ³ÍùÝ»ñÇó ³é³Ýó ³ÛÉ µÝ³Ï»ÉÇ ï³ñ³ÍùÇ ïñ³Ù³¹ñÙ³Ý:</w:t>
      </w:r>
    </w:p>
    <w:p>
      <w:pPr>
        <w:pStyle w:val="TextBodyIndent"/>
        <w:rPr/>
      </w:pPr>
      <w:r>
        <w:rPr>
          <w:bCs/>
          <w:color w:val="000000"/>
          <w:sz w:val="24"/>
        </w:rPr>
        <w:t>6.6. ´³ÝíáñÝ»ñÇ ¨ Í³é³ÛáÕÝ»ñÇ Ñ³Ù³ñ, áñáÝù ²ýÕ³Ýëï³Ý ¨ ³ÛÉ »ñÏñÝ»ñ, áñï»Õ é³½Ù³Ï³Ý ·áñÍáÕáõÃÛáõÝÝ»ñ »Ý »Õ»É, ³ßË³ï³ÝùÇ »Ý áõÕ³ñÏí»É 1979 Ãí³Ï³ÝÇ ¹»Ïï»Ùµ»ñÇ 1-Çó 1989 Ãí³Ï³ÝÇ ¹»Ïï»Ùµ»ñÝ ÁÝÏ³Í Å³Ù³Ý³Ï³Ñ³ïí³ÍáõÙ</w:t>
      </w:r>
      <w:r>
        <w:rPr>
          <w:rFonts w:cs="Times New Roman" w:ascii="Times New Roman" w:hAnsi="Times New Roman"/>
          <w:bCs/>
          <w:color w:val="000000"/>
          <w:sz w:val="24"/>
        </w:rPr>
        <w:t>.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6.6.1. ²ÛÝ åáÉÇÏÉÇÝÇÏ³Ý»ñÇó û·ïí»Éáõ Çñ³íáõÝù, áñáÝóÇó Ýñ³Ýù û·ïí»É »Ý ³ßË³ï³ÝùÇ ÁÝÃ³óùáõÙ: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6.6.2. Ü³Ë³å³ïíáõÃÛ³Ý Çñ³íáõÝù, Áëï ³ßË³ï³ÝùÇ í³ÛñÇ, ë³Ý³ïáñÇ³Ý»ñÇ, åñáýÇÉ³ÏïáñÇ³Ý»ñÇ, Ñ³Ý·ëïÛ³Ý ïÝ»ñÇ áõÕ»·ñ»ñáí ³å³ÑáíÙ³Ý: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6.6.3. Ð»ñÃ³Ï³Ý ï³ñ»Ï³Ý ³ñÓ³Ïáõñ¹Ç û·ï³·áñÍÙ³Ý Çñ³íáõÝù Çñ»Ýó Ñ³ñÙ³ñ Å³Ù³Ý³Ï: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6.6.4. ²ñïáÝÛ³É å³ÛÙ³ÝÝ»ñáí í³ñÏÇ ëï³óÙ³Ý Çñ³íáõÝù ³ÝÑ³ï³Ï³Ý µÝ³Ï³ñ³Ý³ÛÇÝ ßÇÝ³ñ³ñáõÃÛ³Ý Ñ³Ù³ñ` ÎáÕÙ»ñÇ ûñ»Ýë¹ñáõÃÛ³Ý Ñ³Ù³å³ï³ëË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6.5. Ü³Ë³å³ïíáõÃÛ³Ý Çñ³íáõÝù ³Û·»·áñÍ³Ï³Ý ÁÝÏ»ñáõÃÛáõÝÝ»ñ (Ïááå»ñ³ïÇíÝ»ñ) ÁÝ¹áõÝí»Éáõ, Ñ»é³ËáëÝ»ñ ï»Õ³¹ñ»Éáõ Ñ³Ù³ñ: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6.6.6. 6.6-ñ¹ Ï»ïáõÙ Ýßí³Í ¨ ³é³çÇÝ áõ »ñÏñáñ¹ Ï³ñ·Ç Ñ³ßÙ³Ý¹³Ù ¹³ñÓ³Í ³ÝÓ³Ýó Ï³ï»·áñÇ³Ý»ñÁ ã»Ý Ï³ñáÕ íï³ñí»É Í³é³ÛáÕ³Ï³Ý µÝ³Ï»ÉÇ ï³ñ³ÍùÝ»ñÇó ³é³Ýó ³ÛÉ µÝ³Ï»ÉÇ ï³ñ³ÍùÇ ïñ³Ù³¹ñÙ³Ý:</w:t>
      </w:r>
    </w:p>
    <w:p>
      <w:pPr>
        <w:pStyle w:val="TextBodyIndent"/>
        <w:rPr/>
      </w:pPr>
      <w:r>
        <w:rPr>
          <w:bCs/>
          <w:color w:val="000000"/>
          <w:sz w:val="24"/>
        </w:rPr>
        <w:t>6.7. Ü³ËÏÇÝ ÊêÐØ å»ï³Ï³Ý ³Ýíï³Ý·áõÃÛ³Ý ÏáÙÇï»Ç µ³ÝíáñÝ»ñÇ  áõ Í³é³ÛáÕÝ»ñÇ Ñ³Ù³ñ, áñáÝù Å³Ù³Ý³Ï³íáñ³å»ë ·ïÝí»É »Ý ²ýÕ³Ýëï³</w:t>
        <w:softHyphen/>
        <w:t>ÝÇ ï³ñ³ÍùáõÙ ¨ ã»Ý Ùï»É ËáñÑñ¹³ÛÇÝ ½áñù»ñÇ ë³ÑÙ³Ý³÷³Ï ÏáÝïÇÝ·»ÝïÇ Ù»ç</w:t>
      </w:r>
      <w:r>
        <w:rPr>
          <w:rFonts w:cs="Times New Roman" w:ascii="Times New Roman" w:hAnsi="Times New Roman"/>
          <w:bCs/>
          <w:color w:val="000000"/>
          <w:sz w:val="24"/>
        </w:rPr>
        <w:t>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7.1. ²ñï³Ñ»ñÃ åñáÃ»½³íáñÙ³Ý ³å³ÑáíÙ³Ý Çñ³íáõÝù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7.2. Ü³Ë³å³ïíáõÃÛ³Ý Çñ³íáõÝù, Áëï ³ßË³ï³ÝùÇ í³ÛñÇ, ë³Ý³ïáñÇ³Ý»ñÇ, åñáýÇÉ³ÏïáñÇ³Ý»ñÇ, Ñ³Ý·ëïÛ³Ý ïÝ»ñÇ áõÕ»·ñ»ñáí ³å³ÑáíÙ³Ý, ÇÝãå»ë Ý³¨ ³Û·»·áñÍ³Ï³Ý ÁÝÏ»ñáõÃÛáõÝÝ»ñ (Ïááå»ñ³ïÇíÝ»ñ) ÁÝ¹áõÝí»Éáõ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7.3. Ð»ñÃ³Ï³Ý ï³ñ»Ï³Ý ³ñÓ³Ïáõñ¹Ç û·ï³·áñÍÙ³Ý Çñ³íáõÝù Çñ»Ýó Ñ³ñÙ³ñ Å³Ù³Ý³Ï, ÇÝãå»ë Ý³¨ Éñ³óáõóÇã ³ñÓ³Ïáõñ¹Ç Çñ³íáõÝùª ³é³Ýó ³ßË³ï³í³ñÓÇ å³Ñå³ÝÙ³Ý, ï³ñ»Ï³Ý ÙÇÝã¨ »ñÏáõ ß³µ³Ã Å³ÙÏ»ïáí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7.4. ²é³çÝ³Ñ»ñÃáõÃÛ³Ý Ï³ñ·áí µÝ³Ï»ÉÇ ï³ñ³Íùáí ³å³Ñáíí»Éáõ Çñ³íáõÝù, ÇëÏ é³½Ù³Ï³Ý ·áñÍáÕáõÃÛáõÝÝ»ñÇ Å³Ù³Ý³Ï Ï³Ù ½ÇÝíáñ³Ï³Ý Í³é³ÛáõÃÛ³Ý ³ÛÉ å³ñï³Ï³ÝáõÃÛáõÝÝ»ñ Ï³ï³ñ»ÉÇë  íÇñ³íáñÙ³Ý, ÏáÝïáõ½Ç³ÛÇ, íÝ³ëí³ÍùÇ Ï³Ù ÑÇí³Ý¹áõÃÛáõÝÝ»ñÇ Ñ»ï¨³Ýùáí ³é³çÇÝ Ï³ñ·Ç Ñ³ßÙ³Ý¹³Ù ¹³ñÓ³ÍÝ»ñÇÝ` ³ñï³Ñ»ñÃ µÝ³Ï»ÉÇ ï³ñ³Íùáí ³å³ÑáíÙ³Ý Çñ³íáõÝù: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6.7.5. 6.7-ñ¹ Ï»ïáõÙ Ýßí³Í ¨ ³é³çÇÝ áõ »ñÏñáñ¹ Ï³ñ·Ç Ñ³ßÙ³Ý¹³Ù ¹³ñÓ³Í ³ÝÓ³Ýó Ï³ï»·áñÇ³Ý»ñÁ ã»Ý Ï³ñáÕ íï³ñí»É Í³é³ÛáÕ³Ï³Ý µÝ³Ï»ÉÇ ï³ñ³ÍùÝ»ñÇó ³é³Ýó ³ÛÉ µÝ³Ï»ÉÇ ï³ñ³ÍùÇ ïñ³Ù³¹ñÙ³Ý: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6.7.6. ²ñïáÝÛ³É å³ÛÙ³ÝÝ»ñáí í³ñÏÇ ëï³óÙ³Ý Çñ³íáõÝù ³ÝÑ³ï³Ï³Ý µÝ³Ï³ñ³Ý³ÛÇÝ ßÇÝ³ñ³ñáõÃÛ³Ý Ñ³Ù³ñ` ÎáÕÙ»ñÇ ûñ»Ýë¹ñáõÃÛ³Ý Ñ³Ù³å³ï³ëË³Ý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6.7.7. ´³ñÓñ³·áõÛÝ ¨ ÙÇçÝ³Ï³ñ· Ù³ëÝ³·Çï³Ï³Ý Ñ³ëï³ïáõÃÛáõÝÝ»ñ ³é³Ýó ÙñóáõÛÃÇ ÁÝ¹áõÝí»Éáõ Çñ³íáõÝù ¨ Ù³ëÝ³·Çï³Ï³Ý ï»ËÝÇÏ³Ï³Ý áõëáõÙÝ³Ï³Ý Ñ³ëï³ïáõÃÛáõÝÝ»ñ ÁÝ¹áõÝí»Éáõ ¨ Ñ³Ù³å³ï³ëË³Ý Ù³ëÝ³·ÇïáõÃÛáõÝÝ»ñ Ó»éù µ»ñ»Éáõ Ïáõñë»ñÇÝ Ù³ëÝ³ÏóáõÃÛ³Ý Ý³Ë³å³ï</w:t>
        <w:softHyphen/>
        <w:t>íáõÃÛ³Ý Çñ³íáõÝù: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6 Ãí³Ï³ÝÇ ÷»ïñí³ñÇ 26-Çó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Balt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îíÛ³É Ï³ï»·áñÇ³ÛáõÙ ³ÝÓ³Ýó ¹³ë»Éáõ Ï³ñ·Ý áõ å³ÛÙ³ÝÝ»ñÁ ë³ÑÙ³ÝíáõÙ »Ý ÎáÕÙ»ñÇ ûñ»Ýë¹ñáõÃÛ³Ùµ: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TextBodyIndent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î»Õ³÷áËÙ³Ý ³ñïáÝáõÃÛáõÝÝ»ñÁ ë³ÑÙ³Ýí³Í »Ý Ð³Ù³ßË³ñÑ³ÛÇÝ Ù»Í å³ï»ñ³½ÙÇ Ñ³ßÙ³Ý¹³ÙÝ»ñÇ ¨ Ù³ëÝ³ÏÇóÝ»ñÇ, ÇÝãå»ë Ý³¨ Ýñ³Ýó Ñ³í³ë³ñ»óí³Í ³ÝÓ³Ýó Ñ³Ù³ñ ³ñïáÝÛ³É ï»Õ³÷áËÙ³Ý Çñ³íáõÝùÝ»ñÇ ÷áË³¹³ñÓ³µ³ñ ×³Ý³ãÙ³Ý Ù³ëÇÝ Ñ³Ù³Ó³ÛÝ³·ñáí, áñÁ ëïáñ³·ñí»É ¿ ²ÝÏ³Ë ä»ïáõÃÛáõÝÝ»ñÇ Ð³Ù³·áñÍ³ÏóáõÃÛ³Ý Î³é³í³ñáõÃÛáõÝÝ»ñÇ Õ»Ï³í³ñÝ»ñÇ ÏáÕÙÇóª 1993 Ãí³Ï³ÝÇ Ù³ñïÇ 12-ÇÝ: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4">
    <w:p>
      <w:pPr>
        <w:pStyle w:val="TextBodyIndent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color w:val="000000"/>
          <w:sz w:val="20"/>
        </w:rPr>
        <w:t>²Û¹ ÃíáõÙª ÃéÇãù³ÛÇÝ Ï³½ÙÇ ½ÇÝÍ³é³ÛáÕÝ»ñÇ Ñ³Ù³ñ, áñáÝù Ý³ËÏÇÝ ÊêÐØ ï³ñ³ÍùÇó é³½Ù³Ï³Ý ³é³ç³¹ñ³ÝùÝ»ñáí ÃéÇãùÝ»ñ »Ý Çñ³Ï³Ý³óñ»É ²ýÕ³Ýëï³Ý:</w:t>
      </w:r>
    </w:p>
    <w:p>
      <w:pPr>
        <w:pStyle w:val="Footnote"/>
        <w:rPr>
          <w:color w:val="000000"/>
          <w:sz w:val="20"/>
        </w:rPr>
      </w:pPr>
      <w:r>
        <w:rPr>
          <w:color w:val="000000"/>
          <w:sz w:val="20"/>
        </w:rPr>
      </w:r>
    </w:p>
  </w:footnote>
  <w:footnote w:id="5">
    <w:p>
      <w:pPr>
        <w:pStyle w:val="TextBodyIndent"/>
        <w:ind w:hanging="0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>4</w:t>
      </w:r>
      <w:r>
        <w:rPr>
          <w:sz w:val="20"/>
        </w:rPr>
        <w:t xml:space="preserve"> ²Û¹ ÃíáõÙª ½áñ³óñí³Í (å³ßïáÝ³ÃáÕ) ½ÇÝÍ³é³ÛáÕÝ»ñÇ Ñ³Ù³ñ:</w:t>
      </w:r>
    </w:p>
  </w:footnote>
  <w:footnote w:id="6">
    <w:p>
      <w:pPr>
        <w:pStyle w:val="TextBodyIndent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²Û¹ ÃíáõÙª ½áñ³óñí³Í (å³ßïáÝ³ÃáÕ) ½ÇÝÍ³é³ÛáÕÝ»ñÇ Ñ³Ù³ñ:</w:t>
      </w:r>
    </w:p>
  </w:footnote>
  <w:footnote w:id="7">
    <w:p>
      <w:pPr>
        <w:pStyle w:val="TextBodyIndent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²Û¹ ÃíáõÙª ½áñ³óñí³Í (å³ßïáÝ³ÃáÕ) ½ÇÝÍ³é³ÛáÕÝ»ñÇ Ñ³Ù³ñ: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²Û¹ ÃíáõÙª ½áñ³óñí³Í (å³ßïáÝ³ÃáÕ) ½ÇÝÍ³é³ÛáÕÝ»ñÇ Ñ³Ù³ñ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9:41:00Z</dcterms:created>
  <dc:creator>User</dc:creator>
  <dc:description/>
  <cp:keywords/>
  <dc:language>en-US</dc:language>
  <cp:lastModifiedBy>USER</cp:lastModifiedBy>
  <cp:lastPrinted>2005-09-29T14:37:00Z</cp:lastPrinted>
  <dcterms:modified xsi:type="dcterms:W3CDTF">2020-01-08T12:48:00Z</dcterms:modified>
  <cp:revision>7</cp:revision>
  <dc:subject/>
  <dc:title>Ð²Ø²Ò²ÚÜ²Æð</dc:title>
</cp:coreProperties>
</file>