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²ÝÏ³Ë  ä»ïáõÃÛáõÝÝ»ñÇ Ð³Ù³·áñÍ³ÏóáõÃÛ³Ý Ù³ëÝ³ÏÇó å»ïáõÃÛáõÝÝ»ñÇ ¿Ý»ñ·³³ñ¹ÛáõÝ³í»ïáõÃÛ³Ý ¨ ¿Ý»ñ·³ËÝ³ÛáÕ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³å³ÑáíÙ³Ý µÝ³·³í³éáõÙ Ñ³Ù³·áñÍ³ÏóáõÃÛ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Ï³é³í³ñáõÃÛáõÝÝ»ñÁ, ³ÛëáõÑ»ï` ÎáÕÙ»ñ,</w:t>
      </w:r>
    </w:p>
    <w:p>
      <w:pPr>
        <w:pStyle w:val="BodyTextIndent2"/>
        <w:rPr/>
      </w:pPr>
      <w:r>
        <w:rPr/>
        <w:t>·Çï³Ïó»Éáí ³ñï³¹ñáõÃÛ³Ý ¿Ý»ñ·Ç³ÛÇ Í³ËëÇ Ýí³½»óÙ³Ý ³é³çÁÝÃ³ó ï»Ùå»ñÇ  ³ÝÑñ³Å»ßïáõÃÛáõÝÁ ¨ ïÝï»ëáõÃÛ³Ý ³ÝóáõÙÁ ¹»åÇ ¿Ý»ñ·³ËÝ³ÛáÕ ½³ñ·³óÙ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Çï³ñÏ»Éáí ¿Ý»ñ·³ËÝ³ÛáÕáõÃÛáõÝÁ áñå»ë µÝ³å³Ñå³Ý³Ï³Ý ËÝ¹ÇñÝ»ñÇ ÉáõÍÙ³Ý ÑÇÙÝ³Ï³Ý ·áñÍáÝÝ»ñÇó Ù»Ï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¿Ý»ñ·³³ñ¹ÛáõÝ³í»ïáõÃÛ³Ý ¨ ¿Ý»ñ·³ËÝ³</w:t>
        <w:softHyphen/>
        <w:t>Ûá</w:t>
        <w:softHyphen/>
        <w:t>ÕáõÃÛ³Ý ³å³ÑáíÙ³Ý µÝ³·³í³éáõÙ Ñ³Ù³·áñÍ³ÏóáõÃÛ³Ý ½³ñ·³óÙ³Ý, ÇÝãå»ë Ý³¨ ²äÐ Ù³ëÝ³ÏÇó å»ïáõÃÛáõÝÝ»ñÇ ïÝï»ëáõÃÛáõÝÝ»ñÇ ¿Ý»ñ·Ç³ÛÇ Í³ËëÇ Ù³Ï³ñ¹³ÏÇ Ýí³½»óÙ³Ý Ù»ç ÁÝ¹Ñ³Ýáõñ Ñ»ï³</w:t>
        <w:softHyphen/>
        <w:t>ùñùñí³ÍáõÃÛáõÝÁ ¨ ¹ñ³ ÑÇÙ³Ý íñ³ ¿Ý»ñ·»ïÇÏ ³Ýíï³Ý·áõÃÛ³Ý ³å³Ñáí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Ýå³ï³ÏÝ ¿ ¿Ý»ñ·³ËÝ³ÛáÕáõÃÛ³Ý ù³Õ³ù³Ï³ÝáõÃÛ³Ý Çñ³Ï³Ý³óáõÙÁ ïÝï»ë³Ï³Ý ¨ ·Çï³ï»ËÝÇÏ³Ï³Ý Ñ³Ù³·áñÍ³ÏóáõÃÛ³Ý, Ù³ñÏ»ïÇÝ·Ç, Ñ³Ù³ï»Õ Íñ³·ñ»ñÇ Ùß³ÏÙ³Ý ¨ Çñ³Ï³Ý³óÙ³Ý, ¿Ý»ñ·³ËÝ³ÛáÕáõÃÛ³Ý ¨ ¿Ý»ñ·³³ñ¹ÛáõÝ³í»ïáõÃÛ³Ý ³å³ÑáíÙ³Ý µÝ³·³í³éáõÙ ³é³ç³íáñ ï»ËÝáÉá·Ç³Ý»ñÇ û·ï³</w:t>
        <w:softHyphen/>
        <w:t>·áñÍ</w:t>
        <w:softHyphen/>
        <w:t>Ù³Ý, ï»Õ³Ï³Ý í³é»ÉÇùÇ ï»ë³ÏÝ»ñÇ Ý»ñ¹ñÙ³Ý, ûñ»Ýë¹ñáõÃÛ³Ý Ñ³Ù³å³ï³ëË³Ý»óÙ³Ý ¨ Ý»ñ¹³ßÝ³Ï»óÙ³Ý, ï»Õ»Ï³ïíáõÃÛ³Ý ÷áË³</w:t>
        <w:softHyphen/>
        <w:t>Ý³ÏÙ³Ý, ßñç³Ï³ ÙÇç³í³ÛñÇ íñ³ µ³ó³ë³Ï³Ý ³½¹»óáõÃÛ³Ý Ï³ÛáõÝ Ïñ×³ïÙ³Ý, Ù³ëÝ³·»ïÝ»ñÇ å³ïñ³ëïÙ³Ý ¨ Ñ³Ù³ï»Õ Íñ³·ñ»ñÇ ýÇÝ³Ýë³íáñÙ³Ý Ù»Ë³ÝÇ½ÙÝ»ñÇ Ùß³ÏÙ³Ý µÝ³·³í³éÝ»ñáõÙ Ñ³Ù³</w:t>
        <w:softHyphen/>
        <w:t>Ó³ÛÝ»óí³Í ·áñÍáÕáõÃÛáõÝÝ»ñÇ Çñ³Ï³Ý³óÙ³Ý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Ñ³Ù³·áñÍ³ÏóáõÙ »Ý ¿Ý»ñ·³³ñ¹ÛáõÝ³í»ïáõÃÛ³Ý ¨ ¿Ý»ñ·³ËÝ³ÛáÕáõÃÛ³Ý  ³å³ÑáíÙ³Ý ÙÇçå»ï³Ï³Ý Íñ³·ñ»ñÇ Ùß³ÏÙ³Ý µÝ³·³í³éáõÙ, áñáÝù Ý³Ë³ï»ëáõÙ »Ý ³ñï³¹ñáõÃÛ³Ý Ï³éáõóí³ÍùÇ ¨ í³é»ÉÇù³¿Ý»ñ·»ïÇÏ é»ëáõñëÝ»ñÇ û·ï³·áñÍÙ³Ý ÷á÷áËáõÃÛáõÝª Ñ³ßíÇ ³éÝ»Éáí ïÝï»ëáõÃÛ³Ý ·Çï³ï³ñ ×ÛáõÕ»ñÇ ½³ñ·³óÙ³Ý ³ñ¹ÛáõÝ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÷áËß³Ñ³í»ï ÑÇÙáõÝùÝ»ñáí ½³ñ·³óÝáõÙ »Ý ïÝï»ë³Ï³Ý ¨ ·Çï³ï»ËÝÇÏ³Ï³Ý Ñ³Ù³·áñÍ³ÏóáõÃÛáõÝÁ ¿Ý»ñ·³</w:t>
        <w:softHyphen/>
        <w:t>³ñ¹ÛáõÝ³í»ïáõÃÛ³Ý ¨ ¿Ý»ñ·³ËÝ³ÛáÕáõÃÛ³Ý  µÝ³·³í³éáõÙª ëï»ÕÍ»Éáí å³ÛÙ³ÝÝ»ñ, áñáÝù ÃáõÛÉ Ïï³Ý ËÝ³ÛáÕ³µ³ñ ¨ ³ñ¹ÛáõÝ³í»ïáñ»Ý û·ï³</w:t>
        <w:softHyphen/>
        <w:t>·áñÍ»É í³é»ÉÇù³¿Ý»ñ·»ïÇÏ å³ß³ñÝ»ñÁ` í»ñ³Ï³Ý·ÝíáÕ ¿Ý»ñ·Ç³ÛÇ ³ÕµÛáõñÝ»ñÇ ¨ í³é»ÉÇùÇ ³ÛÉÁÝïñ³Ýù³ÛÇÝ ï»ë³ÏÝ»ñÇ û·ï³·áñÍÙ³Ý Í³í³ÉÝ»ñÇ Ùßï³Ï³Ý ÁÝ¹É³ÛÝ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, ³½·³ÛÇÝ ûñ»Ýë¹ñáõÃÛáõÝÝ»ñÇ Ñ³Ù³Ó³ÛÝ, ³å³ÑáíáõÙ »Ý µ³ñ»Ýå³ëï å³ÛÙ³ÝÝ»ñ ·Çï³³ñï³¹ñ³Ï³Ý ÙÇ³íáñáõÙÝ»ñÇ, ³ñï³</w:t>
        <w:softHyphen/>
        <w:t>ë³ÑÙ³ÝÛ³Ý Ý»ñ¹ñáõÙÝ»ñáí ³ñ¨ïñ³ÛÇÝ Ï³½Ù³Ï»ñåáõÃÛáõÝÝ»ñÇ, ýÇÝ³Ý</w:t>
        <w:softHyphen/>
        <w:t>ë³³ñ¹ÛáõÝ³µ»ñ³Ï³Ý ËÙµ»ñÇ ëï»ÕÍÙ³Ý Ñ³Ù³ñ, áñáÝù ÏÇñ³Ï³Ý³óÝ»Ý Ñ»ï³½áïáõÃÛáõÝÝ»ñ, ï»ËÝáÉá·Ç³Ý»ñÇ, ÑëÏÙ³Ý ë³ñù³</w:t>
        <w:softHyphen/>
        <w:t>íáñáõÙÝ»ñÇ ¨ ë³ñù»ñÇ Ùß³ÏáõÙ áõ Ý»ñ¹ÝáõÙ` ¿Ý»ñ·³³ñ¹Ûáõ</w:t>
        <w:softHyphen/>
        <w:t>Ý³</w:t>
        <w:softHyphen/>
        <w:t>í»ïáõÃÛ³Ý ¨ ¿Ý»ñ·³ËÝ³ÛáÕáõÃÛ³Ý ³å³ÑáíÙ³Ý Íñ³·ñÇ Çñ³Ï³</w:t>
        <w:softHyphen/>
        <w:t>Ý³ó</w:t>
        <w:softHyphen/>
        <w:t>Ù³Ý Ýå³</w:t>
        <w:softHyphen/>
        <w:t>ï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¾Ý»ñ·³ËÝ³ÛáÕáõÃÛ³Ý ù³Õ³ù³Ï³ÝáõÃÛ³Ý Çñ³Ï³Ý³óÙ³Ý Ýå³ï³Ïáí ÎáÕÙ»ñÁ Ïû·ï³·áñÍ»Ý ï³ñµ»ñ Ï³½Ù³Ï»ñå³Ï³Ý Ó¨»ñ, ³Û¹ ÃíáõÙ Ý³¨ª ºíñ³ÙÇáõÃÛ³Ý, Ø²Î-Ç ºíñáå³Ï³Ý ïÝï»ë³Ï³Ý Ñ³ÝÓÝ³ÅáÕáíÇ ÙÇç³½·³ÛÇÝ Ý³Ë³·Í»ñÇ ¨ Íñ³·ñ»ñÇ, Ù³ëÝ³íáñ³å»ëª §¾Ý»ñ·³³ñ¹ÛáõÝ³í»ïáõÃÛáõÝ – XXI¦ Íñ³·ñÇ ßñç³Ý³ÏÝ»ñáõÙ Çñ³Ï³</w:t>
        <w:softHyphen/>
        <w:t>Ý³óí³ÍÝ»ñÇ ÷áñÓ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ÙÇçáóÝ»ñ »Ý Ó»éÝ³ñÏáõÙ ¿Ý»ñ·³³ñ¹ÛáõÝ³í»ïáõÃÛ³Ý ¨ ¿Ý»ñ·³ËÝ³ÛáÕáõÃÛ³Ý ³å³ÑáíÙ³Ý µÝ³·³í³éáõÙ ³½·³ÛÇÝ ûñ»Ýë¹ñáõÃ</w:t>
        <w:softHyphen/>
        <w:t>ÛáõÝÝ»ñÇ Ñ³Ù³å³ï³ëË³Ý»óÙ³Ý ¨ Ý»ñ¹³ßÝ³Ï»óÙ³Ý áõÕÕáõÃÛ³Ùµ, ³Û¹ ÃíáõÙ Ý³¨ª Áëï Ñ³í³ëï³·ñÙ³Ý Ï³ÝáÝÝ»ñÇ áõ ÁÝÃ³ó³Ï³ñ·»ñÇ ¨ ã³÷³·Çï³Ï³Ý ÑëÏÙ³Ý áõ í»ñ³ÑëÏÙ³Ý å³Ñ³ÝçÝ»ñ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, Ñ³Ù³Ó³ÛÝ å»ï³Ï³Ý ¨ ³é¨ïñ³ÛÇÝ ·³ÕïÝÇùÇ å³Ñå³ÝáõÃÛ³Ý í»ñ³µ»ñÛ³É ³½·³ÛÇÝ ûñ»Ýë¹ñáõÃÛ³Ý å³Ñ³ÝçÝ»ñÇ, ³å³ÑáíáõÙ »Ý ¿Ý»ñ·³ËÝ³ÛáÕáõÃÛ³Ý ù³Õ³ù³Ï³ÝáõÃÛ³Ý Çñ³Ï³</w:t>
        <w:softHyphen/>
        <w:t>Ý³óÙ³Ý Ù³ëáí ³ñï³¹ñáõÃÛ³Ý ¨ í³é»ÉÇù³¿Ý»ñ·»ïÇÏ å³ß³ñÝ»ñÇ û·ï³·áñÍÙ³Ý ½³ñ·³óÙ³Ý Ý»ñÏ³ Çñ³íÇ×³ÏÇ ¨ Ñ»é³ÝÏ³ñÝ»ñÇ í»ñ³µ»ñÛ³É ïíÛ³ÉÝ»ñÇ Ã³÷³Ýó»ÉÇáõÃÛáõÝ ¨ Ù³ïã»ÉÇáõÃÛáõ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, û·ï³·áñÍ»Éáí ³½·³ÛÇÝ ï»Õ»Ï³ïí³Ï³Ý é»ëáõñëÝ»ñÁ, ëï»ÕÍáõÙ »Ý ÙÇ³óÛ³É ïíÛ³ÉÝ»ñÇ ßï»Ù³ñ³Ý ¿Ý»ñ·³³ñ¹ÛáõÝ³í»ïáõÃÛ³Ý ¨ ¿Ý»ñ·³ËÝ³ÛáÕáõÃÛ³Ý ³å³Ñ³íÙ³Ý µÝ³·³í³é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÷áË³¹³ñÓ Ñ»ï³ùñùñáõÃÛ³Ý ¹»åùáõÙ ³ç³ÏóáõÙ »Ý í³é»ÉÇù³¿Ý»ñ·»ïÇÏ å³ß³ñÝ»ñÇ Ñ³ßí»ÏßÇéÝ»ñÇ ¨ Ýñ³Ýó ³ñ¹ÛáõÝ³í»ï û·ï³·áñÍÙ³Ý ³é³ç³ñÏáõÃÛáõÝÝ»ñÇ Ùß³ÏÙ³Ý ·áñÍ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³ÝóÏ³óÝáõÙ »Ý ³ßË³ï³Ýù³ÛÇÝ Ñ³Ý¹ÇåáõÙÝ»ñ, ë»ÙÇ</w:t>
        <w:softHyphen/>
        <w:t>Ý³ñÝ»ñ, óáõó³Ñ³Ý¹»ëÝ»ñ, ÏáÝý»ñ³ÝëÝ»ñ, Çñ³Ï³Ý³óÝáõÙ »Ý ï»Õ»Ï³</w:t>
        <w:softHyphen/>
        <w:t>ïíáõÃÛ³Ý, ³é³ç³íáñ ï»ËÝáÉá·Ç³Ý»ñÇ ¨ ï»ËÝÇÏ³Ï³Ý ÷³ëï³ÃÕÃ»ñÇ ÷áË³Ý³ÏáõÙ, ÇÝãå»ë Ý³¨ ³ç³ÏóáõÙ »Ý ¿Ý»ñ·³³ñ¹ÛáõÝ³í»ïáõÃÛ³Ý ¨ ¿Ý»ñ·³ËÝ³ÛáÕáõÃÛ³Ý ³å³ÑáíÙ³Ý µÝ³·³í³éáõÙ Ñ³Ù³ï»Õ Íñ³·ñ»ñÇ Çñ³Ï³Ý³óÙ³Ý Ñ³Ù³ñ ³ÝÑñ³Å»ßï  ë³ñù³íáñáõÙÝ»ñÇ, ë³ñù»ñÇ ¨ ÝÛáõÃ»ñÇ ÷áËß³Ñ³í»ï å³ÛÙ³ÝÝ»ñáí ³é³ùÙ³Ý Ñ³ñó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Çñ³·áñÍÙ³Ý ³ßË³ï³ÝùÝ»ñÇ Ñ³Ù³</w:t>
        <w:softHyphen/>
        <w:t>Ï³ñ</w:t>
        <w:softHyphen/>
        <w:t>·áõÙÁ Çñ³Ï³Ý³óÝáõÙ »Ý ÎáÕÙ»ñÇ Çñ³í³ëáõ Ù³ñÙÇÝÝ»ñÁ, ²äÐ ¶áñ</w:t>
        <w:softHyphen/>
        <w:t>Í³¹Çñ ÏáÙÇï»Ý ¨ ²äÐ ¾É»Ïïñ³¿Ý»ñ·»ïÇÏ ËáñÑáõñ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Çñ»Ýó Ñ³Ù³ñ áõÅÇ Ù»ç ÙïÝ»Éáõó Ñ»ïá »é³ÙëÛ³ Å³ÙÏ»ïáõÙ ÎáÕÙ»ñÁ ï»Õ»Ï³óÝáõÙ »Ý ²äÐ ¶áñÍ³¹Çñ ÏáÙÇï»ÇÝ Çñ»Ýó Çñ³í³ëáõ Ù³ñÙÇÝÝ»ñÇ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¹ñáõÛÃÝ»ñÁ ã»Ý ³éÝãíáõÙ ³ÛÉ ÙÇç³½·³ÛÇÝ å³ÛÙ³Ý³·ñ»ñáí ÎáÕÙ»ñÇ ëï³ÝÓÝ³Í Çñ³íáõÝùÝ»ñÇÝ ¨ å³ñï³</w:t>
        <w:softHyphen/>
        <w:t>íáñ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Ý áõÅÇ Ù»ç ¿ ÙïÝáõÙ Ð³Ù³Ó³ÛÝ³·ñÇ áõÅÇ Ù»ç ÙïÝ»Éáõ Ù³ëÇÝ ÎáÕÙ»ñÇª ³ÝÑñ³Å»ßï Ý»ñå»ï³Ï³Ý ÁÝÃ³ó³</w:t>
        <w:softHyphen/>
        <w:t>Ï³ñ</w:t>
        <w:softHyphen/>
        <w:t>·»ñÇ ³í³ñïÙ³Ý í»ñ³µ»ñÛ³É »ññáñ¹ ·ñ³íáñ Í³ÝáõóáõÙÝ ³í³Ý</w:t>
        <w:softHyphen/>
        <w:t>¹³å³ÑÇÝ Ç å³Ñ Ñ³ÝÓÝ»Éáõ ûñí³Ý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¹åÇëÇ ÁÝÃ³ó³Ï³ñ·Ý áõß³óáõÙáí ³ÝóÏ³óñ³Í ÎáÕÙ»ñÇ Ñ³Ù³ñ Ð³Ù³Ó³ÛÝ³·ÇñÝ áõÅÇ Ù»ç ¿ ÙïÝáõÙ ³í³Ý¹³å³ÑÇÝ Ñ³Ù³å³ï³ëË³Ý ·ñ³íáñ Í³ÝáõóáõÙ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áõÙ ÎáÕÙ»ñÇ ÁÝ¹Ñ³Ýáõñ Ñ³Ù³Ó³ÛÝáõÃÛ³Ùµ Ï³ñáÕ »Ý ³ñí»É ÷á÷áËáõÃÛáõÝÝ»ñ ¨ Éñ³óáõÙÝ»ñ, áñáÝù ÏÓ¨³Ï»ñåí»Ý ³é³ÝÓÇÝ ³ñÓ³Ý³·ñáõÃÛáõÝÝ»ñáí, ÏÑ³Ý¹Çë³Ý³Ý ëáõÛÝ Ð³Ù³Ó³ÛÝ³·ñÇ ³Ýµ³Å³Ý»ÉÇ Ù³ëÁ ¨ áõÅÇ Ù»ç ÏÙïÝ»Ý Ñ³Ù³Ó³ÛÝ ëáõÛÝ Ð³Ù³Ó³ÛÝ³·ñÇ 12-ñ¹ Ñá¹í³Í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ÏÇñ³éÙ³Ý Ï³Ù Ù»ÏÝ³µ³ÝÙ³Ý Ñ»ï Ï³åí³Í íÇ×»ÉÇ Ñ³ñó»ñÁ Ï³ñ·³íáñíáõÙ »Ý ß³Ñ³·ñ·Çé ÎáÕÙ»ñÇ ÙÇç¨ª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·áñÍáõÙ ¿ áõÅÇ Ù»ç ÙïÝ»Éáõ å³ÑÇó 5 ï³ñí³ ÁÝÃ³óùáõÙ: ²Û¹ Å³ÙÏ»ïÁ Éñ³Ý³Éáõó Ñ»ïá ëáõÛÝ Ð³Ù³</w:t>
        <w:softHyphen/>
        <w:t>Ó³Û</w:t>
        <w:softHyphen/>
        <w:t>Ý³·ÇñÝ ÇÝùÝ³µ»ñ³µ³ñ Ï»ñÏ³ñ³Ó·íÇ ÑÝ·³ÙÛ³ Å³Ù³Ý³Ï³</w:t>
        <w:softHyphen/>
        <w:t>Ñ³ï</w:t>
        <w:softHyphen/>
        <w:t>í³ÍÝ»ñáí, »Ã» ÎáÕÙ»ñÁ ã»Ý ÁÝ¹áõÝÇ ³ÛÉ áñáß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Ï³ñáÕ ¿ ¹áõñë ·³É ëáõÛÝ Ð³Ù³Ó³ÛÝ³·ñÇóª Ý³Ë³å»ë ·ñ³íáñ Çñ Ùï³¹ñáõÃÛ³Ý Ù³ëÇÝ ³í³Ý¹³å³ÑÇÝ ï»Õ»Ï³ó</w:t>
        <w:softHyphen/>
        <w:t>Ý»Éáí áã áõß, ù³Ý ¹áõñë ·³Éáõ Å³ÙÏ»ïÇó Ù»Ï ï³ñÇ ³é³ç ¨ Ï³ñ·³íáñ»Éáí ýÇÝ³Ýë³Ï³Ý ¨ ³ÛÉ å³ñï³íáñáõÃÛáõÝÝ»ñÁ, áñáÝù ·áÛ³ó»É »Ý ëáõÛÝ Ð³Ù³Ó³ÛÝ³·ñÇ ·áñÍáÕáõÃÛ³Ý ÁÝÃ³óù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µ³ó ¿ Ýñ³Ý ÙÇ³Ý³Éáõ Ñ³Ù³ñ ²ÝÏ³Ë å»ïáõÃÛáõÝÝ»ñÇ Ñ³Ù³·áñÍ³ÏóáõÃÛ³Ý Ù³ëÝ³ÏÇó ³ÛÉ å»ïáõÃÛáõÝÝ»ñÇ, ÇÝãå»ë Ý³¨ »ññáñ¹ å»ïáõÃÛáõÝÝ»ñÇ Ñ³Ù³ñ, áñáÝù ÏÇëáõÙ »Ý Ýñ³ Ýå³ï³ÏÝ»ñÁ ¨ ëÏ½µáõÝùÝ»ñÁ, ³í³Ý¹³å³ÑÇÝ ³Û¹åÇëÇ ÙÇ³Ý³Éáõ í»ñ³µ»ñÛ³É ÷³ëï³ÃÕÃ»ñÇ ÷áË³ÝóÙ³Ý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Ç³óáÕ »ññáñ¹ å»ïáõÃÛ³Ý Ñ³Ù³ñ ëáõÛÝ Ð³Ù³Ó³ÛÝ³·ÇñÝ áõÅÇ Ù»ç ¿ ÙïÝáõÙ ÙÇ³Ý³Éáõ Ù³ëÇÝ ÷³ëï³ÃáõÕÃÁ ³í³Ý¹³å³ÑÇÝ Ç å³Ñ Ñ³ÝÓÝ»Éáõó »ñ»ù ³ÙÇë Ñ»ïá, »Ã» ³Û¹ ÁÝÃ³óùáõÙ áã ÙÇ ÎáÕÙ ãÇ Ñ³ÛïÝáõÙ Çñ ³é³ñÏáõÃÛ³Ý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ÎÇßÇÝ¨ ù³Õ³ùáõÙ 2002 Ãí³Ï³ÝÇ ÑáÏï»Ùµ»ñÇ 7-ÇÝ, Ù»Ï µÝûñÇÝ³Ïáí, éáõë»ñ»Ý: ´ÝûñÇÝ³ÏÁ å³ÑíáõÙ ¿ ²äÐ ¶áñÍ³¹Çñ ÏáÙÇï»áõÙ, áñÁ ëáõÛÝ Ð³Ù³Ó³ÛÝ³·ÇñÁ ëïáñ³·ñ³Í Ûáõñ³ù³ÝãÛáõñ å»ïáõÃÛ³Ý ÏáõÕ³ñÏÇ Ýñ³ í³í»ñ³óí³Í å³ï×»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rPr/>
      </w:pPr>
      <w:r>
        <w:rPr/>
        <w:t>*Ð³Ù³Ó³ÛÝ³·ÇñÁ Ð³Û³ëï³ÝÇ Ð³Ýñ³å»ïáõÃÛ³Ý Ñ³Ù³ñ áõÅÇ Ù»ç ¿ Ùï»É 2003 Ãí³Ï³ÝÇ ³åñÇÉÇ 1-Çó: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continuous"/>
      <w:pgSz w:w="11906" w:h="16838"/>
      <w:pgMar w:left="1418" w:right="1418" w:gutter="0" w:header="0" w:top="1134" w:footer="709" w:bottom="1134"/>
      <w:cols w:num="2" w:equalWidth="false" w:sep="false">
        <w:col w:w="4522" w:space="540"/>
        <w:col w:w="4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  <w:lang w:val="en-US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 w:val="26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20:00Z</dcterms:created>
  <dc:creator>For You</dc:creator>
  <dc:description/>
  <dc:language>en-US</dc:language>
  <cp:lastModifiedBy>User</cp:lastModifiedBy>
  <cp:lastPrinted>2003-02-18T10:52:00Z</cp:lastPrinted>
  <dcterms:modified xsi:type="dcterms:W3CDTF">2004-10-26T10:09:00Z</dcterms:modified>
  <cp:revision>7</cp:revision>
  <dc:subject/>
  <dc:title>àã å³ßïáÝ³Ï³Ý Ã³ñ·Ù³ÝáõÃÛáõÝ</dc:title>
</cp:coreProperties>
</file>