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¶Çï³ï»ËÝáÉá·Ç³Ï³Ý áÉáñïáõÙ ÙÇçå»ï³Ï³Ý Ýáñ³ñ³ñ³Ï³Ý Íñ³·ñ»ñÇ ¨ Ý³Ë³·Í»ñÇ Ó¨³íáñÙ³Ý áõ Ï³ñ·³íÇ×³Ï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êáõÛÝ Ð³Ù³Ó³ÛÝ³·ñÇ Ù³ëÝ³ÏÇó å»ïáõÃÛáõÝÝ»ñÇ Î³é³í³ñáõÃÛáõÝÝ»ñÁ (³ÛëáõÑ»ïª ÎáÕÙ»ñÁ)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Ýß»Éáí ·Çï³ï»ËÝáÉá·Ç³Ï³Ý Ñ³Ù³·áñÍ³ÏóáõÃÛ³Ý µÝ³·³í³éáõÙ ²ÝÏ³Ë ä»ïáõÃÛáõÝÝ»ñÇ Ð³Ù³·áñÍ³ÏóáõÃÛ³Ý Ù³ëÝ³ÏÇó å»ïáõÃÛáõÝÝ»ñÇ ß³Ñ»ñÇ Çñ³·áñÍÙ³Ý Ù»Ë³ÝÇ½ÙáõÙ ·Çï³ï»ËÝáÉá·Ç³Ï³Ý áÉáñïáõÙ ÙÇçå»ï³Ï³Ý Ýáñ³ñ³ñ³Ï³Ý Íñ³·ñ»ñÇ ¨ Ý³Ë³·Í»ñÇ áñáßÇã ¹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ÁÝ¹áõÝ»Éáí ·ÇïáõÃÛ³Ý, ï»ËÝÇÏ³ÛÇ ¨ ï»ËÝáÉá·Ç³Ý»ñÇ ½³ñ·³óÙ³Ý ÙÇçå»ï³Ï³Ý ³é³çÝ³ÛÇÝ áõÕÕáõÃÛáõÝÝ»ñáí ·Çï³ï»ËÝáÉá·Ç³Ï³Ý áÉáñïáõÙ Ñ³Ù³ï»Õ Ýáñ³ñ³ñ³Ï³Ý ·áñÍáõÝ»áõÃÛ³ÝÁ å»ï³Ï³Ý ³ç³ÏóáõÃÛ³Ý óáõó³µ»ñÙ³Ý ³ÝÑñ³Å»ßï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²ÝÏ³Ë ä»ïáõÃÛáõÝÝ»ñÇ Ð³Ù³·áñÍ³ÏóáõÃÛ³Ý Ù³ëÝ³ÏÇó å»ïáõÃÛáõÝÝ»ñÇ ÁÝ¹Ñ³Ýáõñ ·Çï³ï»ËÝáÉá·Ç³Ï³Ý ï³ñ³ÍùÇ ëï»ÕÍÙ³Ý Ù³ëÇÝ 1995 Ãí³Ï³ÝÇ ÝáÛ»Ùµ»ñÇ 3-Çª Ð³Ù³Ó³ÛÝ³·ñÇ 4-ñ¹ Ñá¹í³ÍÇ ¹ñáõÛÃÝ»ñÇ Çñ³·áñÍÙ³Ý Ýå³ï³Ïáí,   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ñÇ Ýå³ï³ÏÝ»ñÇ Ñ³Ù³ñ ëïáñ¨ µ»ñí³Í Ñ³ëÏ³óáõÃÛáõÝÝ»ñÝ áõÝ»Ý Ñ»ï¨Û³É Ýß³Ý³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§·Çï³ï»ËÝáÉá·Ç³Ï³Ý áÉáñïáõÙ ÙÇçå»ï³Ï³Ý Ýáñ³ñ³ñ³Ï³Ý Íñ³·Çñ¦` é»ëáõñëÝ»ñáí, Ï³ï³ñáÕÝ»ñáí ¨ Çñ³Ï³Ý³óÙ³Ý Å³ÙÏ»ïÝ»ñáí Ï³åí³Í ·Çï³Ñ»ï³½áï³Ï³Ý, ÷áñÓ³ÏáÝëïñáõÏïáñ³Ï³Ý, ï»ËÝáÉá·Ç³Ï³Ý, ³ñï³¹ñ³Ï³Ý, ëáóÇ³É-ïÝï»ë³Ï³Ý, Ï³½Ù³Ï»ñå³ïÝï»ë³Ï³Ý ¨ ³ÛÉ ÙÇçáó³éáõÙÝ»ñÇ Ñ³Ù³ÉÇñ, áñáÝù áõÕÕí³Í »Ý ·Çï³ï»ËÝáÉá·Ç³Ï³Ý Ý»ñáõÅÇ ³ñ¹ÛáõÝ³í»ï û·ï³·áñÍÙ³ÝÁª Ýáñ ³ñï³¹ñ³ÝùÇ ëï³óÙ³Ý Ï³Ù ßáõÏ³ÛÇ å³Ñ³Ýç³ñÏáí ³ñï³¹ñíáÕ  ³ñï³¹ñ³ÝùÇ, ¹ñ³ ³ñï³¹ñáõÃÛ³Ý ¨/Ï³Ù ëáóÇ³É³Ï³Ý ëå³ë³ñÏÙ³Ý Ï³ï³ñ»É³·áñÍÙ³Ý ÙÇçáóÝ»ñÇ µ³ñ»É³íÙ³Ý Ýå³ï³Ïáí ¨ áñáÝù Ñ»ï³ùñùñáõÃÛáõÝ »Ý Ý»ñÏ³Û³óÝáõÙ ëáõÛÝ Ð³Ù³Ó³ÛÝ³·ñÇ »ñÏáõ Ï³Ù ³í»ÉÇ Ù³ëÝ³ÏÇó å»ïáõÃÛáõÝÝ»ñÇ Ñ³Ù³ñ, áñáÝù ¹ñ³Ýó Çñ³·áñÍÙ³Ý Ñ³Ù³ñ ³ÝÑñ³Å»ßï ýÇÝ³Ýë³Ï³Ý ¨/Ï³Ù é»ëáõñëÝ»ñÇ ³ÛÉ ï»ë³Ï »Ý Ñ³ïÏ³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§·Çï³ï»ËÝáÉá·Ç³Ï³Ý áÉáñïáõÙ ÙÇçå»ï³Ï³Ý Ýáñ³ñ³ñ³Ï³Ý  Ý³Ë³·ÇÍ¦` é»ëáõñëÝ»ñáí, Ï³ï³ñáÕÝ»ñáí ¨ Çñ³Ï³Ý³óÙ³Ý Å³ÙÏ»ïÝ»ñáí ÷áËÏ³åí³Í ÙÇçáó³éáõÙÝ»ñÇ Ñ³Ù³ÉÇñ, áñáÝù ³ÝÑñ³Å»ßï »Ý ï»Õ³ÛÇÝ ËÝ¹ÇñÝ»ñÇÝ (ÑÇÙÝ³ËÝ¹ÇñÝ»ñÇÝ) ³é³í»É ³ñ¹ÛáõÝ³í»ï áõÕÇÝ»ñáí  Ñ³ëÝ»Éáõ Ñ³Ù³ñ: ¸ñ³ Ñ»ï Ù»Ïï»Õ Ý³Ë³·Í»ñÁ Ï³ñáÕ »Ý áõÝ»Ý³É ÇÝùÝáõñáõÛÝ Ýß³Ý³ÏáõÃÛáõÝ, ÇÝãå»ë Ý³¨ Çñ³·áñÍí»É ÏáÝÏñ»ï ÙÇçå»ï³Ï³Ý Íñ³·ñÇ ßñç³Ý³Ï³Ý»ñáõÙ áñå»ë ¹ñí³Í Ýå³ï³ÏÝ»ñÇ Çñ³Ï³Ý³óáõÙÝ ³å³ÑáíáÕ Íñ³·ñ³ÛÇÝ ÙÇçáó³éáõÙÝ»ñÇó Ù»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§·ÇïáõÃÛ³Ý, ï»ËÝÇÏ³ÛÇ ¨ ï»ËÝáÉá·Ç³Ý»ñÇ ÙÇçå»ï³Ï³Ý ³é³çÝ³ÛÇÝ áõÕÕáõÃÛáõÝÝ»ñ¦` ÎáÕÙ»ñÇ Ñ³Ù³Ó³ÛÝ»óñ³Íª ·ÇïáõÃÛ³Ý, ï»ËÝÇÏ³ÛÇ ¨ ï»ËÝáÉá·Ç³Ý»ñÇ ½³ñ·³óÙ³Ý Ã»Ù³ïÇÏ µÝ³·³í³éÝ»ñ, áñáÝù ³å³ÑáíáõÙ »Ý ·Çï³ï»ËÝáÉá·Ç³Ï³Ý ½³ñ·³óÙ³Ý Ù»ç ÑÇÙÝ³Ï³Ý Ý»ñ¹ñáõÙÁ ¨ ÎáÕÙ»ñÇ Ñ³Ù³ñ ÷áËß³Ñ³í»ï ½³ñ·³óÙ³Ý ÁÝÃ³óÇÏ ¨ »ñÏ³ñ³Å³ÙÏ»ï ëáóÇ³É-ïÝï»ë³Ï³Ý Ýå³ï³ÏÝ»ñÇ Çñ³·áñÍáõÙÁ: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. ¶Çï³ï»ËÝÇÏ³Ï³Ý áÉáñïáõÙ ÙÇçå»ï³Ï³Ý Ýáñ³ñ³ñ³Ï³Ý Íñ³·ñÇ (Ý³Ë³·ÍÇ)  (³ÛëáõÑ»ïª ÙÇçå»ï³Ï³Ý Íñ³·Çñ (Ý³Ë³·ÇÍ)) Ñ³ëï³ïÙ³Ý Ù³ëÇÝ áñáßáõÙÁ ØÇçå»ï³Ï³Ý ïÝï»ë³Ï³Ý ÏáÙÇï»Ç, îÝï»ë³Ï³Ý ÙÇáõÃÛ³Ý (³ÛëáõÑ»ïª ØîÎ) ³é³ç³ñÏáõÃÛ³Ùµ ÁÝ¹áõÝíáõÙ ¿ Íñ³·ñÇ (Ý³Ë³·ÍÇ) Ù³ëÝ³ÏÇó å»ïáõÃÛáõÝÝ»ñÇ Ï³é³í³ñáõÃÛáõÝÝ»ñÇ ÏáÕÙÇó ¨ Ó¨³Ï»ñåíáõÙ ¿ Ñ³Ù³å³ï³ëË³Ý ÙÇçÏ³é³í³ñ³Ï³Ý Ñ³Ù³Ó³ÛÝ³·ñáí (áñáßÙ³Ùµ)ª Ûáõñ³ù³ÝãÛáõñ ÏáÝÏñ»ï Íñ³·ñáí (Ý³Ë³·Íáí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2. ØÇçå»ï³Ï³Ý Íñ³·ÇñÁ (Ý³Ë³·ÇÍÁ) ÙÇçå»ï³Ï³ÝÇ Ï³ñ·³íÇ×³Ï ¿ ëï³ÝáõÙª ¹ñ³ Çñ³·áñÍÙ³Ý Ù³ëÇÝ ÙÇçÏ³é³í³ñ³Ï³Ý Ñ³Ù³Ó³ÛÝ³·ñÇ áõÅÇ Ù»ç Ùï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3. ¶Çï³ï»ËÝáÉá·Ç³Ï³Ý ½³ñ·³óÙ³Ý ·Íáí ØÇçå»ï³Ï³Ý ÏáÙÇï»Ý (³ÛëáõÑ»ïª ¶î¼ ØÎ) Ð³Ù³·áñÍ³ÏóáõÃÛ³Ý ×ÛáõÕ³ÛÇÝ Ñ³Ù³·áñÍ³ÏóáõÃÛ³Ý Ù³ñÙÇÝÝ»ñÇ ¨ ·ÇïáõÃÛáõÝÝ»ñÇ ³Ï³¹»ÙÇ³Ý»ñÇ ØÇç³½·³ÛÇÝ ÁÝÏ»ñ³ÏóáõÃÛ³Ý Ñ»ï Ñ³Ù³ï»Õ Ï³½Ù³Ï»ñåáõÙ ¿ ÙÇçå»ï³Ï³Ý Íñ³·ñ»ñÇ (Ý³Ë³·Í»ñÇ) Ó¨³íá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ÀÝ¹ áñáõÙ ÙÇçå»ï³Ï³Ý Íñ³·ñ»ñÁ (Ý³Ë³·Í»ñÁ) ÙÇ³íáñíáõÙ »Ý ÁÝ¹Ñ³Ýáõñª ëáõÛÝ Ð³Ù³Ó³ÛÝ³·ñÇ Ù³ëÝ³ÏÇó å»ïáõÃÛáõÝÝ»ñÇ ·Çï³ï»ËÝáÉá·Ç³Ï³Ý ¨ ëáóÇ³É-ïÝï»ë³Ï³Ý ½³ñ·³óÙ³Ý Ù³Ï³ñ¹³ÏÇ áñ³Ï³Ï³Ý µ³ñÓñ³óÙ³ÝÝ áõÕÕí³Í Ýå³ï³Ï³ÛÇÝ ÏáÕÙÝáñáß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ØÇçå»ï³Ï³Ý Íñ³·ñÇ (Ý³Ë³·ÍÇ) Ù»ç ¹ñ³ Çñ³·áñÍÙ³Ý Ù³ëÝ³ÏÇóÝ»ñÇ ÁÝ¹Ñ³Ýáõñ Ñ³Ù³Ó³ÛÝáõÃÛ³Ùµ Ï³ñáÕ »Ý ÷á÷áËáõÃÛáõÝÝ»ñ ¨ Éñ³óáõÙÝ»ñ Ï³ï³ñí»É, ¹ñ³ Çñ³·áñÍÙ³Ý Ù³ëÇÝ Ñ³Ù³å³ï³ëË³Ý ÙÇçÏ³é³í³ñ³Ï³Ý Ñ³Ù³Ó³ÛÝ³·ñáí Ý³Ë³ï»ëí³Í ÁÝÃ³ó³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4. ØîÎ-Ý Çñ³Ï³Ý³óÝáõÙ ¿ ÙÇçå»ï³Ï³Ý Íñ³·ñ»ñÇ (Ý³Ë³·Í»ñÇ) Ñ³ÙÁÝ¹Ñ³Ýáõñ ï»ËÝÇÏ³ïÝï»ë³Ï³Ý óáõó³ÝÇßÝ»ñÇ Ñ³ßí³éáõÙÝ áõ í»ñ³ÑëÏáõÙÁ, ÇÝãå»ë Ý³¨ Ñ³Ù³Ï³ñ·áõÙ ¿ ·Çï³ï»ËÝáÉá·Ç³Ï³Ý Ñ³Ù³·áñÍ³ÏóáõÃÛ³Ý ½³ñ·³óÙ³Ý ·áñÍÁÝÃ³óÝ»ñÇ Ï³ñ·³íáñÙ³Ý Ù»Ë³ÝÇ½ÙÝ»ñÇ Ï³ï³ñ»É³·áñÍÙ³Ý ³ßË³ï³ÝùÝ»ñÁ: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. ÎáÕÙ»ñÝ ÁÝ¹áõÝáõÙ »Ý ·Çï³ï»ËÝáÉá·Ç³Ï³Ý áÉáñïáõÙ ÙÇçå»ï³Ï³Ý Ýáñ³ñ³ñ³Ï³Ý Íñ³·ñÇ ¨ Ý³Ë³·Í»ñÇ Ó¨³íáñÙ³Ý ¨ Çñ³·áñÍÙ³Ý Î³ñ· (³ÛëáõÑ»ïª Î³ñ·), áñÁ Ñ³Ý¹Çë³ÝáõÙ ¿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2. ¶î¼ ØÎ-Ý, ÁÝ¹Ñ³Ýáõñ ·Çï³ï»ËÝáÉá·Ç³Ï³Ý ï³ñ³ÍùÇ ÝáñÙ³ïÇí-Ù»Ãá¹áÉá·Ç³Ï³Ý ÑÇÙùÇ Ï³ï³ñ»É³·áñÍÙ³ÝÝ áõÕÕí³Í ³é³ç³ñÏáõÃÛáõÝÝ»ñ Ý³Ë³å³ïñ³ëï»ÉÇë, Õ»Ï³í³ñíáõÙ ¿ Î³ñ·áí: 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ØÇçå»ï³Ï³Ý Íñ³·ñ»ñÇ (Ý³Ë³·Í»ñÇ) Çñ³·áñÍÙ³Ý ³é³í»É ³ñ¹ÛáõÝ³í»ï Ñ³Ù³Ï³ñ· ëï»ÕÍ»Éáõ Ýå³ï³Ïáí ëáõÛÝ Ð³Ù³Ó³ÛÝ³·ñÇ Ù³ëÝ³ÏÇó å»ïáõÃÛáõÝÝ»ñÁ, Çñ»Ýó ³½·³ÛÇÝ ûñ»Ýë¹ñáõÃÛ³Ùµ Ý³Ë³ï»ëí³Í Ï³ñ·áí, ëï³ÝÓÝáõÙ »Ý Ñ»ï¨Û³É å³ñï³íáñ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ç³Ïó»É ëáõÛÝ Ð³Ù³Ó³ÛÝ³·ñÇ Ù³ëÝ³ÏÇó å»ïáõÃÛáõÝÝ»ñáõÙ ³½·³ÛÇÝ Ýáñ³ñ³ñ³Ï³Ý Ñ³Ù³Ï³ñ·»ñÇ íÇ×³ÏÇ Ù³ëÇÝ ï»Õ»Ï³ïíáõÃÛ³Ý ¨ ÷áñÓÇ ÷áË³Ý³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Ã³Ý»É ·Çï³ï»ËÝáÉá·Ç³Ï³Ý áÉáñïáõÙ Ñ³Ù³ï»Õ Ýáñ³ñ³ñ³Ï³Ý ·áñÍáõÝ»áõÃÛ³Ý ³ÏïÇíáõÃÛáõÝÁ, Ù³ëÝ³íáñ³å»ëª Ñ³ñÏ³ÛÇÝ, í³ñÏ³ÛÇÝ, Ù³ùë³ÛÇÝ Ñ³Ù³Ï³ñ·»ñ ¨ ïÝï»ë³Ï³Ý µÝáõÛÃÇ ³ÛÉ ³ñïáÝáõÃÛáõÝÝ»ñÇ ÙÇçáóáí, áñáÝó ßáõñç å³ÛÙ³Ý³íáñíáõÙ »Ý Ûáõñ³ù³ÝãÛáõñ ÏáÝÏñ»ï ÙÇçå»ï³Ï³Ý Íñ³·ñÇ (Ý³Ë³·ÍÇ)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ç³ÏóáõÃÛáõÝ óáõó³µ»ñ»É Ýáñ³ñ³ñ³Ï³Ý »ÝÃ³Ï³éáõóí³ÍùÇ ëï»ÕÍÙ³ÝÁ, ³Û¹ ÃíáõÙª ÏáÝÏñ»ï ÙÇçå»ï³Ï³Ý Íñ³·ñ»ñÇ ¨ Ý³Ë³·Í»ñÇ Ýáñ³ñ³ñ³Ï³Ý ¨ ³å³Ñáí³·ñ³Ï³Ý ÑÇÙÝ³¹ñ³ÙÝ»ñÇ Çñ³·áñÍÙ³Ý, ³ÝÏ³Ë ÷áñÓ³ùÝÝáõÃÛ³Ý ³ÝóÏ³óÙ³Ý Ñ³Ù³ñ: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áÕÙ»ñÁ Ó»éÝ³ñÏáõÙ »Ý ÙÇçáóÝ»ñª áõÕÕí³Í Ýáñ³ñ³ñ³Ï³Ý ·áñÍÁÝÃ³óÇ µáÉáñ ÷áõÉ»ñáõÙ ÙÇçå»ï³Ï³Ý Íñ³·ñ»ñÇ (Ý³Ë³·Í»ñÇ) å»ï³Ï³Ý ûÅ³Ý¹³ÏáõÃÛ³Ý Ù»Ë³ÝÇ½ÙÝ»ñÇ Ý»ñ¹ñÙ³ÝÁ ¨ ëÏ½µáõÝùÝ»ñÇ Ùß³ÏÙ³ÝÁ, áñÁ »ÝÃ³¹ñ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·Çï³Ï³Ý ¨ Ù³ñù»ÃÇÝ·³ÛÇÝ áõëáõÙÝ³ëÇñáõÃÛáõÝÝ»ñÇ ³ÝóÏ³óáõÙ ³ñï³¹ñáÕ³Ï³Ý áõÅ»ñÇ íÇ×³ÏáõÙ áñ³Ï³Ï³Ý ÷á÷áËáõÃÛáõÝÝ»ñÇ Çñ³Ï³Ý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»ËÝÇÏ³ÛÇ ¨ ï»ËÝáÉá·Ç³ÛÇ ëÏ½µáõÝùáñ»Ý Ýáñ ï»ë³ÏÝ»ñ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ñï³¹ñáõÃÛ³Ý Ï³½Ù³Ï»ñåáõÙ ¨ ÙñóáõÝ³Ï ³åñ³Ýù³ÛÇÝ ³ñï³¹ñ³ÝùÇ ÃáÕ³ñÏÙ³Ý ³å³Ñá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åñ³Ýù³ÛÇÝ ³ñï³¹ñ³ÝùÇ ³é¨ïñ³Ï³Ý Çñ³óáõÙ Ï³Ù ³ÛÉ Ó¨áí ï³ñ³Í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áÕÙ»ñÁ ÏùÝÝ³ñÏ»Ý ·Çï³ï»ËÝáÉá·Ç³Ï³Ý áÉáñïáõÙ Ýáñ³ñ³ñ³Ï³Ý ·áñÍáõÝ»áõÃÛ³Ý ³ç³ÏóáõÃÛ³Ý ØÇçå»ï³Ï³Ý ÑÇÙÝ³¹ñ³ÙÇ ¨ Ýñ³Ý ³éÁÝÃ»ñ ¶Çï³Ù»Ãá¹³Ï³Ý Ï»ÝïñáÝÇ ÑÇÙÝÙ³Ý Ñ³ñóÁª ÷áË³¹³ñÓ Ñ»ï³ùñùñáõÃÛáõÝ Ý»ñÏ³Û³óÝáÕ ·ÇïáõÃÛ³Ý, ï»ËÝÇÏ³ÛÇ ¨ ï»ËÝáÉá·Ç³Ý»ñÇ ½³ñ·³óÙ³Ý ÙÇçå»ï³Ï³Ý ³é³çÝ³ÛÇÝ áõÕÕáõÃÛáõÝÝ»ñáõÙ Ùï³íáñ, ýÇÝ³Ýë³Ï³Ý ¨ ³ÛÉ é»ëáõñëÝ»ñÇ Ï»ÝïñáÝ³óÙ³Ý Ñ³ßíÇÝ ÙÇçå»ï³Ï³Ý Íñ³·ñ»ñÇ (Ý³Ë³·Í»ñÇ) ³ñ¹ÛáõÝ³í»ïáõÃÛ³Ý µ³ñÓñ³óÙ³Ý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ØÇçå»ï³Ï³Ý Íñ³·ñ»ñÇ (Ý³Ë³·Í»ñÇ) Ï³ï³ñáõÙÝ ³å³ÑáíáÕ ÝÛáõÃ³ï»ËÝÇÏ³Ï³Ý ÙÇçáóÝ»ñÇ Ý»ñÙáõÍÙ³Ý, ³ñï³Ñ³ÝÙ³Ý ¨ ï»Õ³÷áËÙ³Ý ÁÝÃ³ó³Ï³ñ·»ñÁ ëáõÛÝ Ð³Ù³Ó³ÛÝ³·ñÇ Ù³ëÝ³ÏÇó å»ïáõÃÛáõÝÝ»ñÇ ï³ñ³ÍùÝ»ñáí, Çñ³Ï³Ý³óíáõÙ »Ý ³Û¹ å»ïáõÃÛáõÝÝ»ñÇ ³½·³ÛÇÝ ûñ»Ýë¹ñáõÃÛ³Ùµ ¨ Íñ³·ñáíª ÙÇçå»ï³Ï³Ý Ñ³Ù³Ó³ÛÝ³·ñ»ñÇÝ (áñáßáõÙÝ»ñÇÝ) Ñ³Ù³å³ï³ëË³Ý: Üßí³Í ÁÝÃ³ó³Ï³ñ·»ñÝ ³Ý³ñ·»É ¨ ³é³Ýó Ù³ùë³ïáõñù»ñÇ ·³ÝÓÙ³Ý ³ÝóÏ³óÙ³Ý Çñ³íáõÝù ïñ³Ù³¹ñ»Éáõ Ù³ëÇÝ áñáßáõÙÝ ÁÝ¹áõÝíáõÙ ¿ ³é³ÝÓÇÝ Ûáõñ³ù³ÝãÛáõñ ÏáÝÏñ»ï Íñ³·ñÇ (Ý³Ë³·ÍÇ)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1. ØîÎ-Ý ¶î¼ ØÎ-Ç Ñ»ï Ñ³Ù³ï»Õ ëáõÛÝ Ð³Ù³Ó³ÛÝ³·ñÇ ëïáñ³·ñáõÙÇó Ñ»ïá »é³ÙëÛ³ Å³ÙÏ»ïáõÙ Ïå³ï³ñ³ëïÇ ³ÛÝ ÙÇçå»ï³Ï³Ý ¨ ÙÇçÏ³é³í³ñ³Ï³Ý ·áñÍáÕ ÷³ëï³ÃÕÃ»ñÇ ó³ÝÏÁ, áñáÝù ã»Ý Ñ³Ù³å³ï³ëË³ÝáõÙ Å³Ù³Ý³Ï³ÏÇó å³ÛÙ³ÝÝ»ñÇÝ ¨ å³Ñ³ÝçáõÙ »Ý í»ñ³Ý³ÛáõÙ, ÇÝãå»ë Ý³¨ ³ÛÝ Ýáñ ÝáñÙ³ïÇí-Çñ³í³Ï³Ý ³Ïï»ñÇ ó³ÝÏÁ, áñáÝù ³ÝÑñ³Å»ßï »Ý ëáõÛÝ Ð³Ù³Ó³ÛÝ³·ñÇ Çñ³·áñÍÙ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Üßí³Í ó³ÝÏ»ñÇ ÑÇÙ³Ý íñ³ ØîÎ-Ý Ù³ëÝ³íáñ Çñ³íáõÝùÇ ¶Çï³ËáñÑñ¹³ïí³Ï³Ý Ï»ÝïñáÝÇ Ñ»ï Ñ³Ù³ï»Õ Ùß³ÏáõÙ ¿ ³Û¹åÇëÇ ÝáñÙ³ïÇí-Çñ³í³Ï³Ý ³Ïï»ñÇ Ñ³ÝÓÝ³ñ³ñ³Ï³Ý Ùá¹»É³ÛÇÝ Ý³Ë³·Í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2. ÎáÕÙ»ñÁ Ñ³Ù³å³ï³ëË³Ý Ý³Ë³ñ³ñáõÃÛáõÝÝ»ñÇÝ ¨ ·»ñ³ï»ëãáõÃÛáõÝÝ»ñÇÝ ÏÑ³ÝÓÝ³ñ³ñ»Ý ùÝÝ»É ØîÎ-Ç Ñ³ÝÓÝ³ñ³ñ³Í ÝáñÙ³ïÇí-Çñ³í³Ï³Ý ³Ïï»ñÇ Ùá¹»É³ÛÇÝ Ý³Ë³·Í»ñÁ, áñáÝù Ïáãí³Í »Ý Ï³ñ·³íáñ»Éá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Ý»ñ¹ñáõÙÝ»ñÇ Ý»ñ·ñíÙ³Ý ¨ û·ï³·áñÍÙ³Ý Ï³ñ·Á, ³Û¹ ÃíáõÙ »ññáñ¹ »ñÏñÝ»ñÇ, ÙÇç³½·³ÛÇÝ Ï³½Ù³Ï»ñåáõÃÛáõÝÝ»ñÇ ¨ µ³ñ»·áñÍ³Ï³Ý ÑÇÙÝ³¹ñ³ÙÝ»ñÇ Ý»ñ¹ñáõÙÝ»ñÁ, ïÝï»ë³Ï³Ý Ï³½Ù³Ï»ñåáõÃÛáõÝÝ»ñÇ Ñ³ïÏ³óáõÙÝ»ñÁ ¨ Ñ³Ý·³Ý³ÏáõÃÛáõÝÝ»ñÁ Ýáñ ï»ËÝÇÏ³ÛÇ, ï»ËÝáÉá·Ç³Ý»ñÇ ¨ ÝÛáõÃ»ñÇ ëï»ÕÍÙ³Ý ·áñÍ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·Çï³ï»ËÝáÉá·Ç³Ï³Ý áÉáñïáõÙ Ñ³Ù³ï»Õ Ýáñ³ñ³ñ³Ï³Ý ·áñÍáõÝ»áõÃÛ³Ý Ù³ëÝ³ÏÇóÝ»ñÇ Çñ³í³Ï³Ý Ï³ñ·³íÇ×³ÏÁ, Ý»ñ³éÛ³É Ýñ³Ýó í»ñ³µ»ñÙáõÝùÁ ÝáñÇó ëï»ÕÍíáÕ Ùï³íáñ ë»÷³Ï³ÝáõÃÛ³Ý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·Çï³ï»ËÝáÉá·Ç³Ï³Ý áÉáñïáõÙ Ñ³Ù³ï»Õ Ýáñ³ñ³ñ³Ï³Ý ·áñÍáõÝ»áõÃÛ³Ý ßñç³Ý³ÏÝ»ñáõÙ ëï»ÕÍí³Í ³åñ³Ýù³ÛÇÝ ³ñï³¹ñ³ÝùÇ ÷áË³ÝóÙ³Ý ¨ Çñ³óÙ³Ý, ÑÝ³ñ³íáñ íÝ³ëÝ»ñÇ Ñ³ïáõóÙ³Ý, ß³ÑáõÛÃÝ»ñÇÝ Ù³ëÝ³Ïó»Éáõ, ³Û¹ ÃíáõÙ Ñ³Ù³ï»Õ Ýáñ³ñ³ñ³Ï³Ý ·áñÍáõÝ»áõÃÛ³Ý Ù»ç ß³ÑáõÛÃÇ í»ñ³Ý»ñ¹ñÙ³Ý  Çñ³í³Ï³Ý Ñ³ñó»ñÁ,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Ùï³íáñ ë»÷³Ï³ÝáõÃÛ³Ý ûµÛ»ÏïÝ»ñÇ ÷áË³ÝóÙ³Ý ¨ ¹ñ³Ýó ³ñÅ»ùÇ ·Ý³Ñ³ïÙ³Ý Ù»Ë³ÝÇ½ÙÝ»ñÁ, áñå»ë Ý»ñ¹ñáõÙ ·Çï³ï»ËÝáÉá·Ç³Ï³Ý áÉáñïáõÙ Ñ³Ù³ï»Õ Ýáñ³ñ³ñ³Ï³Ý ·áñÍáõÝ»áõÃÛ³Ý Ù»ç,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Ùï³íáñ ë»÷³Ï³ÝáõÃÛ³Ý ûµÛ»ÏïÝ»ñÇª »ññáñ¹ ÏáÕÙ»ñÇÝ  ÷áË³ÝóÙ³Ý  Çñ³íáõÝùÝ»ñÝ áõ Ï³ñ·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·Çï³ï»ËÝáÉá·Ç³Ï³Ý áÉáñïáõÙ Ñ³Ù³ï»Õ Ýáñ³ñ³ñ³Ï³Ý ·áñÍáõÝ»áõÃÛ³Ý ·Íáí ·áñÍÁÝÏ»ñÝ»ñÇ ·Çï³ï»ËÝáÉá·Ç³Ï³Ý ·³ÕïÝÇùÝ»ñÇ ¨ ³ÛÉ ·³ÕïÝÇ ï»Õ»Ï³ïíáõÃÛ³Ý å³Ñå³ÝÙ³Ý Çñ³í³Ï³Ý ³ëå»Ïï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3. ¶Çï³ï»ËÝáÉá·Ç³Ï³Ý áÉáñïáõÙ Ñ³Ù³ï»Õ Ýáñ³ñ³ñ³Ï³Ý ·áñÍáõÝ»áõÃÛ³Ý ÝáñÙ³ïÇí-Çñ³í³Ï³Ý ÑÇÙù»ñÇ Ùß³ÏáõÙÁ ÎáÕÙ»ñÝ ³ÝóÏ³óÝáõÙ »Ý ³Ý¹ñ³½·³ÛÇÝ ýÇÝ³Ýë³³ñ¹ÛáõÝ³µ»ñ³Ï³Ý ËÙµ»ñÇ, ÇÝãå»ë Ý³¨ ÙÇç³½·³ÛÇÝ ·Çï³Ñ»ï³½áï³Ï³Ý Ï³½Ù³Ï»ñåáõÃÛáõÝÝ»ñÇ ¨ Ï»ÝïñáÝÝ»ñÇ ·áñÍáõÝ»áõÃÛáõÝÁ Ï³ÝáÝ³Ï³ñ·áÕ ÝáñÙ³ïÇí-Çñ³í³Ï³Ý ÑÇÙùÇ Ó¨³íáñÙ³Ý ·áñÍÁÝÃ³óÇ Ñ»ï ÷áË³¹³ñÓ ë»ñï Ï³åÇ Ù»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9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áÕÙ»ñÁ Ûáõñ³ù³ÝãÛáõñ å»ïáõÃÛáõÝáõÙ Ïáñáß»Ý ³ÛÝ Ù³ñÙÇÝÁ, áñÁ å³ï³ëË³Ý³ïáõ ¿ ·Çï³ï»ËÝáÉá·Ç³Ï³Ý áÉáñïáõÙ Ñ³Ù³ï»Õ Ýáñ³ñ³ñ³Ï³Ý ·áñÍáõÝ»áõÃÛ³Ý µÝ³·³í³éÇ ³½·³ÛÇÝ Ù³ñÙÇÝÝ»ñÇ ·áñÍáÕáõÃÛáõÝÝ»ñÇ Ñ³Ù³Ï³ñ·Ù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ñÇ ¹ñáõÛÃÝ»ñÁ ã»Ý ßáß³÷áõÙ ³ÛÉ ÙÇç³½·³ÛÇÝ å³ÛÙ³Ý³·ñ»ñÇÝ Ñ³Ù³å³ï³ëË³Ý ÎáÕÙ»ñÇ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11 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êáõÛÝ Ð³Ù³Ó³ÛÝ³·ñÇ Å³Ù³Ý³Ï³íáñ³å»ë ÏÇñ³éíáõÙ ¿ ëïáñ³·ñÙ³Ý ûñí³ÝÇó »Ã» ¹³ ãÇ Ñ³Ï³ëáõÙ ëáõÛÝ Ð³Ù³Ó³ÛÝ³·ñÇ Ù³ëÝ³ÏÇó å»ïáõÃÛáõÝÝ»ñÇ ûñ»Ýë¹ñáõÃÛ³ÝÁ ¨ áõÅÇ Ù»ç ÏÙïÝÇ ³ÛÝ ëïáñ³·ñáÕ ÎáÕÙ»ñÇ ÏáÕÙÇó ¹ñ³ áõÅÇ Ù»ç ÙïÝ»Éáõ Ñ³Ù³ñ ³ÝÑñ³Å»ßï Ý»ñå»ï³Ï³Ý ÁÝÃ³ó³Ï³ñ·»ñÇ Ï³ï³ñÙ³Ý Ù³ëÇÝ »ññáñ¹ Í³ÝáõóáõÙÝ  ³í³Ý¹³å³ÑÇÝ Ç å³Ñ Ñ³ÝÓÝ»Éáõ ûñí³Ý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ÝÑñ³Å»ßï ÁÝÃ³ó³Ï³ñ·»ñÝ ³í»ÉÇ áõß Ï³ï³ñ³Í ÎáÕÙ»ñÇ Ñ³Ù³ñ, ³ÛÝ áõÅÇ Ù»ç ¿ ÙïÝáõÙ Ýñ³Ýó ÏáÕÙÇó Ñ³Ù³å³ï³ëË³Ý Í³ÝáõóáõÙÁ ³í³Ý¹³å³ÛÇÝ Ç å³Ñ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ñáõÙ ÎáÕÙ»ñÇ ÁÝ¹Ñ³Ýáõñ Ñ³Ù³Ó³ÛÝáõÃÛ³Ùµ Ï³ñáÕ »Ý ÷á÷áËáõÃÛáõÝÝ»ñ ¨ Éñ³óáõÙÝ»ñ Ï³ï³ñí»É: öá÷áËáõÃÛáõÝÝ»ñÝ áõ Éñ³óáõÙÝ»ñÁ Ó¨³Ï»ñåíáõÙ »Ý ³é³ÝÓÇÝ ³ñÓ³Ý³·ñáõÃÛáõÝÝ»ñáí, áñáÝù Ñ³Ý¹Çë³ÝáõÙ »Ý Ð³Ù³Ó³ÛÝ³·ñÇ ³Ýµ³Å³Ý»ÉÇ Ù³ëÁ ¨ áõÅÇ Ù»ç »Ý ÙïÝáõÙ ëáõÛÝ Ð³Ù³Ó³ÛÝ³·ñÇ 11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ñÇ ÏÇñ³éÙ³Ý Ï³Ù Ù»ÏÝ³µ³ÝÙ³Ý Ñ»ï Ï³åí³Í íÇ×»ÉÇ Ñ³ñó»ñÁ ÉáõÍíáõÙ »Ý ß³Ñ³·ñ·Çé ÎáÕÙ»ñÇ ÙÇç¨ ËáñÑñ¹³ÏóáõÃÛáõÝÝ»ñÇ ¨ µ³Ý³ÏóáõÃÛáõÝÝ»ñÇ ÙÇçáóáí: ìÇ×»ÉÇ Ñ³ñó»ñÁ µ³Ý³ÏóáõÃÛáõÝÝ»ñÇ ×³Ý³å³ñÑáí Ï³ñ·³íáñ»Éáõ ³ÝÑÝ³ñÇÝáõÃÛ³Ý ¹»åùáõÙ ÎáÕÙ»ñÁ ¹ÇÙáõÙ »Ý ²ÝÏ³Ë ä»ïáõÃÛáõÝÝ»ñÇ Ð³Ù³·áñÍ³ÏóáõÃÛ³Ý îÝï»ë³Ï³Ý ¸³ï³ñ³Ý Ï³Ù ³ÛÉ Çñ³í³ëáõ ÙÇç³½·³ÛÇÝ ¹³ï³ñ³ÝÝ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ÇñÁ ·áñÍáõÙ ¿ ¹ñ³ áõÅÇ Ù»ç ÙïÝ»Éáõ ûñí³ÝÇó 5 ï³ñí³ ÁÝÃ³óùáõÙ: ²Û¹ Å³ÙÏ»ïÁ Éñ³Ý³Éáõó Ñ»ïá Ð³Ù³Ó³ÛÝ³·ÇñÝ ÇÝùÝ³µ»ñ³µ³ñ Ï»ñÏ³ñ³Ó·íÇª Ûáõñ³ù³ÝãÛáõñ ³Ý·³Ù ÑÝ·³ÙÛ³ Å³Ù³Ý³Ï³ßñç³Ýáí, »Ã» ÎáÕÙ»ñÝ ³ÛÉ áñáßáõÙ ãÁÝ¹áõÝ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Úáõñ³ù³ÝãÛáõñ ÎáÕÙ Ï³ñáÕ ¿ ¹áõñë ·³É ëáõÛÝ Ð³Ù³Ó³ÛÝ³·ñÇó ³Û¹ Ù³ëÇÝ ¹áõñë ·³Éáõó ³éÝí³½Ý í»ó ³ÙÇë ³é³ç ·ñ³íáñ Í³ÝáõóáõÙ áõÕ³ñÏ»Éáí ³í³Ý¹³å³ÑÇÝ ¨ Ï³ñ·³íáñ»Éáí Ð³Ù³Ó³ÛÝ³·ñÇÝ ·áñÍáÕáõÃÛ³Ý ÁÝÃ³óùáõÙ Í³·³Í ýÇÝ³Ýë³Ï³Ý ¨ ³ÛÉ å³ñï³íáñáõÃÛáõÝÝ»ñÁ: ÀÝ¹ áñáõÙ, ÙÇçå»ï³Ï³Ý Íñ³·ñ»ñÇ ¨ Ý³Ë³·Í»ñÇ Çñ³·áñÍÙ³ÝÁ Ù³ëÝ³ÏóáÕ Ûáõñ³ù³ÝãÛáõñ ÎáÕÙ áõÝÇ ÙÇçáóÝ»ñÇ ¨ ·áõÛùÇ Çñ µ³ÅÝÇ, ÇÝãå»ë Ý³¨ ³Û¹ Íñ³·ñ»ñÇ ¨ Ý³Ë³·Í»ñÇ ßñç³Ý³ÏáõÙ Ï³ï³ñí³Í Ñ³Ù³ï»Õ ³ßË³ï³ÝùÝ»ñÇ ³ñ¹ÛáõÝùÝ»ñÇ Ý»ñ¹ñáõÙÇó ëï³óí³Í ß³ÑáõÛÃÇ ÙÇ Ù³ëÇ Çñ³íáõÝ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êáõÛÝ Ð³Ù³Ó³ÛÝ³·ÇñÁ µ³ó ¿ Ýñ³ Ýå³ï³ÏÝ»ñÝ áõ ëÏ½µáõÝùÝ»ñÁ ÏÇëáÕ ³ÛÉ å»ïáõÃÛáõÝÝ»ñÇ ÏáÕÙÇó ÙÇ³Ý³Éáõ Ñ³Ù³ñª ÙÇ³Ý³Éáõ Ù³ëÇÝ ÷³ëï³ÃÕÃ»ñÁ ³í³Ý¹³å³ÑÇÝ Ñ³ÝÓÝ»Éáõ ÙÇçáóáí: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ÇñÁ Ï³ï³ñí³Í ¿ ØáëÏí³ ù³Õ³ùáõÙ 1998 Ãí³Ï³ÝÇ ë»åï»Ùµ»ñÇ 11-ÇÝ, Ù»Ï µÝûñÇÝ³Ïáíª éáõë»ñ»Ý: ´ÝûñÇÝ³ÏÁ å³ÑíáõÙ ¿ ²ÝÏ³Ë ä»ïáõÃÛáõÝÝ»ñÇ Ð³Ù³·áñÍ³ÏóáõÃÛ³Ý ¶áñÍ³¹Çñ ø³ñïáõÕ³ñáõÃÛáõÝáõÙ, áñÁ ëáõÛÝ Ð³Ù³Ó³ÛÝ³·Çñ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right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³í»Éí³Í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¶Çï³ï»ËÝáÉá·Ç³Ï³Ý áÉáñïáõÙ ÙÇçå»ï³Ï³Ý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 xml:space="preserve">Ýáñ³ñ³ñ³Ï³Ý Íñ³·ñ»ñÇ ¨ Ý³Ë³·Í»ñÇ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Ó¨³íáñÙ³Ý áõ Ï³ñ·³íÇ×³ÏÇ Ù³ëÇÝ</w:t>
      </w:r>
    </w:p>
    <w:p>
      <w:pPr>
        <w:pStyle w:val="Normal"/>
        <w:jc w:val="right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1998 Ãí³Ï³ÝÇ ë»åï»Ùµ»ñÇ 11-Ç Ð³Ù³Ó³ÛÝ³·ñÇÝ ÏÇó</w:t>
      </w:r>
    </w:p>
    <w:p>
      <w:pPr>
        <w:pStyle w:val="Normal"/>
        <w:jc w:val="right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Î²ð¶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 xml:space="preserve">¶Çï³ï»ËÝáÉá·Ç³Ï³Ý µÝ³·³í³éáõÙ ÙÇçå»ï³Ï³Ý Ýáñ³ñ³ñ³Ï³Ý Íñ³·ñ»ñÇ ¨ Ý³Ë³·Í»ñÇ Ó¨³íáñÙ³Ý ¨ Çñ³óÙ³Ý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1. ÐÇÙÝ³Ï³Ý Ñ³ëÏ³ó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1. ¶Çï³ï»ËÝáÉá·Ç³Ï³Ý áÉáñïáõÙ ÙÇçå»ï³Ï³Ý Ýáñ³ñ³ñ³Ï³Ý Íñ³·Çñ (³ÛëáõÑ»ïª ÙÇçå»ï³Ï³Ý Íñ³·Çñ) Ý»ñ³éáõÙ ¿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Ý¹ñÇ µáí³Ý¹³ÏáõÃÛáõÝÁ ¨ Íñ³·ñ³ÛÇÝ Ù»Ãá¹Ý»ñáí ¹ñ³ ÉáõÍÙ³Ý ÑÇÙÝ³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Íñ³·ñÇ Çñ³·áñÍÙ³Ý ÑÇÙÝ³Ï³Ý Ýå³ï³ÏÝ»ñÝ áõ ËÝ¹ÇñÝ»ñÁ, Å³ÙÏ»ïÝ»ñÝ áõ ÷áõÉ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Íñ³·ñ³ÛÇÝ ÙÇçáó³éáõÙÝ»ñÇ Ñ³Ù³Ï³ñ·Áª Ýß»Éáí Íñ³·ñÇ é»ëáõñë³ÛÇÝ ³å³ÑáíáõÙÁ ¨ Å³ÙÏ»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Íñ³·ñÇ Çñ³·áñÍÙ³Ý Ù»Ë³ÝÇ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Íñ³·ñÇ Ï³é³í³ñÙ³Ý Ï³½Ù³Ï»ñåÙ³Ý Ñ³Ù³Ï³ñ·Á ¨ ¹ñ³ Çñ³·áñÍÙ³Ý ÁÝÃ³óùÇ ÝÏ³ïÙ³Ùµ ÑëÏáÕ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Íñ³·ñÇ Çñ³·áñÍÙ³Ý ëáóÇ³É-ïÝï»ë³Ï³Ý ¨ ¿ÏáÉá·Ç³Ï³Ý  Ñ»ï¨³ÝùÝ»ñÇ ³ñ¹ÛáõÝ³í»ïáõÃÛ³Ý ·Ý³Ñ³ï³Ï³ÝÁ,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Íñ³·ñÇ µÇ½Ý»ë-åÉ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Íñ³·ñÇ ³ÝÓÝ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2. ØÇçå»ï³Ï³Ý Íñ³·ÇñÁ Ï³ñáÕ ¿ Ý»ñ³é»É ÙÇÙÛ³Ýó ÙÇç¨ Ñ³Ù³Ï³ñ·í³Í Ý³Ë³·Í»ñ, áñáÝù Ï³ï³ñíáõÙ ¨ ýÇÝ³Ýë³íáñíáõÙ »Ý ³ÙµáÕçáõÃÛ³Ùµ Ï³Ù Ñ³Ù³å³ï³ëË³Ý Ñ³Ù³Ó³ÛÝ³·ñ»ñáí å³ÛÙ³Ý³íáñí³Í Ù³ë»ñáíª Íñ³·ñÇ Ûáõñ³ù³ÝãÛáõñ Ù³ëÝ³ÏÇó å»ïáõÃÛ³Ý ÏáÕÙÇó, ÇÝãå»ë Ý³¨ Ñ³Ù³ï»Õ Ý³Ë³·Í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2. Ìñ³·ñ³ÛÇÝ Ùß³ÏÙ³Ý Ñ³Ù³ñ ËÝ¹ÇñÝ»ñÇ Ý»ñÏ³Û³óáõÙÁ ¨ ÁÝïñáõÃÛáõÝÁ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3. ¶Çï³ï»ËÝáÉá·Ç³Ï³Ý áÉáñïáõÙ ÙÇçå»ï³Ï³Ý Ýáñ³ñ³ñ³Ï³Ý Íñ³·ñ»ñÇ ¨ Ý³Ë³·Í»ñÇ Ó¨³íáñÙ³Ý áõ Ï³ñ·³íÇ×³ÏÇ Ù³ëÇÝ Ð³Ù³Ó³ÛÝ³·ñÇ (³ÛëáõÑ»ïª Ð³Ù³Ó³ÛÝ³·Çñ) Ûáõñ³ù³ÝãÛáõñ Ù³ëÝ³ÏÇó å»ïáõÃÛáõÝ Çñ³íáõÝù áõÝÇ ¶Çï³ï»ËÝáÉá·Ç³Ï³Ý ½³ñ·³óÙ³Ý ØÇçå»ï³Ï³Ý ÏáÙÇï»áõÙ Çñ Ý»ñÏ³Û³óáõóãÇ ÙÇçáóáí Ñ³Ý¹»ë ·³É ÏáÝÏñ»ï ÙÇçå»ï³Ï³Ý Íñ³·ñÇ (Ý³Ë³·ÍÇ) Ó¨³íáñÙ³Ý Ù³ëÇÝ ³é³ç³ñÏáõÃÛ³Ùµ: Üßí³Í ³é³ç³ñÏáõÃÛáõÝÝ»ñáí Ï³ñáÕ »Ý Ñ³Ý¹»ë ·³É Ý³¨ ÙÇçå»ï³Ï³Ý ¨ ÙÇçÏ³é³í³ñ³Ï³Ý Ï³½Ù³Ï»ñåáõÃÛáõÝÝ»ñÁ, ¶ÇïáõÃÛáõÝÝ»ñÇ ³Ï³¹»ÙÇ³Ý»ñÇ ÙÇç³½·³ÛÇÝ ³ëáóÇ³óÇ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4. ÊÝ¹ñÇ Íñ³·ñ³ÛÇÝ Ùß³ÏÙ³Ý Ù³ëÇÝ ³é³ç³ñÏÝ»ñÁ (Ñ³Û»ó³Ï³ñ·) å»ïù ¿ µáí³Ý¹³Ï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Ý¹ñÇ ³Ýí³ÝáõÙÁ ¨ ¹ñ³ Í³·Ù³Ý å³ï×³éÝ»ñÇ í»ñÉáõ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Ý¹ñÇ ÉáõÍÙ³Ý ÑÝ³ñ³íáñ ÙÇçáóÝ»ñÁ, ³é³ç³ñÏíáÕ ÙÇçáó³éáõÙÝ»ñÇ ó³ÝÏÁ, áñáÝù ³ÝÑñ³Å»ßï ¿ Çñ³Ï³Ý³óÝ»É ·ÇïáõÃÛ³Ý, ï»ËÝÇÏ³ÛÇ, ï»ËÝáÉá·Ç³Ý»ñÇ, ³ñï³¹ñ³ÝùÇ (³ßË³ï³ÝùÝ»ñÇ, Í³é³ÛáõÃÛáõÝÝ»ñÇ), ³ñï³¹ñáõÃÛ³Ý ¨ Çñ³óÙ³Ý, Ï³½Ù³Ï»ñåã³Ï³Ý, ³ßË³ï³Ýù³ÛÇÝ, ïÝ»ë³Ï³Ý ¨ Çñ³í³Ï³Ý Ñ³ñ³µ»ñáõÃÛáõÝÝ»ñÇ áÉáñïáõÙª ËÝ¹ñÇ ÉáõÍÙ³Ý Ñ³Ù³ñ, ¹ñ³Ýó Çñ³·áñÍÙ³Ý ÑÝ³ñ³íáñ Å³ÙÏ»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ýÇÝ³Ýë³Ï³Ý ÙÇçáóÝ»ñÇ ³ÝÑñ³Å»ßïáõÃÛ³Ý ÑÇÙÝ³íáñáõÙÁ ¨ ¹ñ³Ýó ³å³ÑáíÙ³Ý ÑÝ³ñ³íáñ ³ÕµÛáõñÝ»ñÇ Ýß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ÙÇçå»ï³Ï³Ý Íñ³·ñÇ (Ý³Ë³·ÍÇ) Çñ³·áñÍÙ³Ý ëáóÇ³É-ïÝï»ë³Ï³Ý ³ñ¹ÛáõÝ³í»ïáõÃÛ³Ý ¨ Ñ»ï¨³ÝùÝ»ñÇ Ý³ËÝ³Ï³Ý ·Ý³Ñ³ï³Ï³ÝÁ, Íñ³·ñ³ÛÇÝ ÙÇçáó³éáõÙÝ»ñÇ Ñ³Ù³å³ï³ëË³ÝáõÃÛáõÝÁ ¿ÏáÉá·Ç³Ï³Ý ¨ ³ÛÉ å³Ñ³ÝçÝ»ñ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å»ï³Ï³Ý å³ïíÇñ³ïáõÝ»ñÇ, ÙÇçå»ï³Ï³Ý Íñ³·ñÇ (Ý³Ë³·ÍÇ) Ùß³ÏáÕÝ»ñÇ, ÑÇÙÝ³Ï³Ý Ù³ï³Ï³ñ³ñÝ»ñÇ ¨ Ï³å³É³éáõÝ»ñÇ ó³ÝÏ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ÙÇçå»ï³Ï³Ý Íñ³·ñÇ (Ý³Ë³·ÍÇ) å³ïñ³ëïÙ³Ý Å³ÙÏ»ïÝ»ñÇ ¨ ³ñÅ»ùÇ ÝßáõÙÁ:  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5. ÊÝ¹ÇñÝ»ñÇ ÁÝïñáõÃÛáõÝÁª ¹ñ³Ýó Íñ³·ñ³ÛÇÝ Ùß³ÏÙ³Ý ¨ ÙÇçå»ï³Ï³Ý Ù³Ï³ñ¹³Ïáí ÉáõÍÙ³Ý Ñ³Ù³ñ, Ï³ï³ñíáõÙ ¿ ¶î¼ ØÎ-Ç ÏáÕÙÇó Ñ»ï¨Û³É ·áñÍáÝÝ»ñÇ ·Ý³Ñ³ïÙ³Ý ÑÇÙ³Ý íñ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·ÇïáõÃÛ³Ý, ï»ËÝÇÏ³ÛÇ ¨ ï»ËÝáÉá·Ç³Ý»ñÇ ÙÇçå»ï³Ï³Ý ³é³çÝ³ÛÇÝ áõÕÕ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ËÝ¹ñÇ ïÝï»ë³Ï³Ý ¨ ëáóÇ³É³Ï³Ý Ýß³Ý³Ï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áÕÙ»ñÇ ß³Ñ³·ñ·éí³ÍáõÃÛáõÝÁª ÁÝ¹áõÝ»ÉÇ Å³ÙÏ»ïÝ»ñáõÙ Ñ³Ù³ÉÇñ ÉáõÍ»Éáõ ËÝ¹ÇñÁª Ð³Ù³Ó³ÛÝ³·ñÇ ÙÇ Ù³ëÝ³ÏÇó å»ïáõÃÛ³Ý ·Çï³³ñï³¹ñ³Ï³Ý Ý»ñáõÅÇ ¨ é»ëáõñëÝ»ñÇ Ñ³ßíÇÝ, ¨ ¹ñ³ ÉáõÍÙ³Ý Ñ³Ù³ñ »ñÏáõ ¨ ³í»ÉÇ å»ïáõÃÛáõÝÝ»ñÇ ç³Ýù»ñÇ ÙÇ³íáñ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é³ç³íáñ ·Çï³ï»ËÝÇÏ³Ï³Ý Ýí³×áõÙÝ»ñÇ É³ÛÝ³Ù³ëßï³µ ï³ñ³ÍÙ³Ý ¨ ¹ñ³ ÑÇÙ³Ý íñ³ Ñ³ë³ñ³Ï³Ï³Ý ³ñï³¹ñáõÃÛ³Ý ïÝ»ë³Ï³Ý ³ñ¹ÛáõÝ³í»ïáõÃÛ³Ý µ³ñÓñ³óÙ³Ý Ñ³Ù³ñ ³ÝÑñ³Å»ßï ï»ËÝÇÏ³Ï³Ý, ï»ËÝáÉá·Ç³³Ï³Ý ¨ ³ÛÉ ÙÇçáó³éáõÙÝ»ñÇ µ³ñÓñ ³ñ¹ÛáõÝ³í»ïáõÃÛáõÝÁ ¨ ëÏ½µáõÝù³ÛÇÝ ÝáñáõÛÃ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ÙÇçå»ï³Ï³Ý Íñ³·ñÇ Ù³ëÝ³ÏÇó å»ïáõÃÛáõÝÝ»ñÇ  ï»ËÝáÉá·Ç³å»ë Ñ³ñ³ÏÇó ×ÛáõÕ»ñÇ ¨ ³ñï³¹ñáõÃÛ³Ý ÙÇç×ÛáõÕ³ÛÇÝ Ï³å»ñÇ Ñ³Ù³Ï³ñ·Ù³Ý ³ÝÑñ³Å»ß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ØÇçå»ï³Ï³Ý Ù³Ï³ñ¹³Ïáí Íñ³·ñ³ÛÇÝ Ù»Ãá¹Ý»ñáí ËÝ¹ñÇ ÉáõÍÙ³Ý ³ÝÑñ³Å»ßïáõÃÛáõÝÁ ÑÇÙÝ³íáñ»ÉÇë å»ïù ¿ Ñ³ßíÇ ³éÝí»Ý Ð³Ù³Ó³ÛÝ³·ñÇ Ù³ëÝ³ÏÇó å»ïáõÃÛáõÝÝ»ñÇ Ñ³Ù³ñ Ñ³Ù³ï»Õ ·ÇïáõÃÛ³Ý, ï»ËÝÇÏ³ÛÇ ¨ ï»ËÝáÉá·³Ý»ñÇ ½³ñ·³óÙ³Ý ³é³çÝ³ÛÇÝ áõÕÕ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6. ¶ÇïáõÃÛ³Ý, ï»ËÝÇÏ³ÛÇ ¨ ï»ËÝáÉá·Ç³Ý»ñÇ ½³ñ·³óÙ³Ý ÙÇçå»ï³Ï³Ý ³é³çÝ³ÛÇÝ áõÕÕáõÃÛáõÝÝ»ñÇ ¨ ëï³óí³Í ÝÛáõÃ»ñÇ í»ñÉáõÍáõÃÛ³Ý ÑÇÙ³Ý íñ³ ¶î¼ ØÎ-Ý å³ïñ³ëïáõÙ ¿ ïíÛ³É ËÝ¹ÇñÁ ÙÇçå»ï³Ï³Ý Ù³Ï³ñ¹³Ïáí Íñ³·ñ³ÛÇÝ Ù»Ãá¹Ý»ñáí ÉáõÍ»Éáõ Ù³ëÇÝ ³é³ç³ñÏáõÃÛáõÝÝ»ñ ¨ Ý»ñÏ³Û³óÝáõÙ ¿ ¹ñ³Ýù ØîÎ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7. ØîÎ-Ý ¶î¼ ØÎ-Ç ÏáÕÙÇó Ý»ñÏ³Û³óí³Í ³é³ç³ñÏáõÃÛáõÝÝ»ñÇ áõ Íñ³·ñÇ í»ñ³µ»ñÛ³É Ñ³Û»ó³Ï³ñ·Ç í»ñÉáõÍáõÃÛ³Ý ÑÇÙ³Ý íñ³ áñáßáõÙ ¿ ÁÝ¹áõÝáõÙ ÙÇçå»ï³Ï³Ý Íñ³·ñ»ñÇ (Ý³Ë³·Í»ñÇ) Ó¨³íáñÙ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 xml:space="preserve">3. Ìñ³·ñ»ñÇ ¨ Ý³Ë³·Í»ñÇ Ó¨³íáñáõÙ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8. Ìñ³·ñ³ÛÇÝ Ùß³ÏÙ³Ý »ÝÃ³Ï³ ·Çï³ï»ËÝÇÏ³Ï³Ý ËÝ¹ÇñÝ»ñÇ ÉáõÍÙ³Ý Ù»ç ß³Ñ³·ñ·éí³Í Ð³Ù³Ó³ÛÝ³·ñÇ Ù³ëÝ³ÏÇó å»ïáõÃÛáõÝÝ»ñÇ ³é³ç³ñÏáõÃÛáõÝÝ»ñÁ Ñ³ßíÇ ³éÝ»Éáíª ¶î¼ ØÎ-Ý Çñ³Ï³Ý³óÝáõÙ ¿ ÙÇçå»ï³Ï³Ý Íñ³·ñ»ñÇ (Ý³Ë³·Í»ñÇ) Ó¨³íá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9. ¶î¼ ØÎ-Ý ØÇçå»ï³Ï³Ý Íñ³·ñÇ (Ý³Ë³·ÍÇ) Ý³Ë³·ÇÍÁª å³ñ½³µ³ÝáÕ ·ñ³éáõÙáí, µÇ½Ý»ë-åÉ³Ýáíª ¹ñ³ ï»ËÝÇÏ³ïÝï»ë³Ï³Ý ÑÇÙÝ³íáñáõÙÝ»ñáí ¨ ëáóÇ³É-ïÝï»ë³Ï³Ý Ñ»ï¨³ÝùÝ»ñÇ Ï³ÝË³ï»ëÙ³Ùµ, áõÕ³ñÏáõÙ ¿ ØîÎ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 xml:space="preserve">4. Ìñ³·ñ»ñÇ ¨ Ý³Ë³·Í»ñÇ í»ñÉáõÍáõÃÛáõÝÝ áõ ·Ý³Ñ³ïáõÙÁ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6"/>
          <w:u w:val="none"/>
        </w:rPr>
      </w:pPr>
      <w:r>
        <w:rPr>
          <w:rFonts w:cs="Times Armenian" w:ascii="Times Armenian" w:hAnsi="Times Armenian"/>
          <w:b/>
          <w:bCs/>
          <w:sz w:val="24"/>
          <w:szCs w:val="26"/>
          <w:u w:val="non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10. ØîÎ-Ý Ï³½Ù³Ï»ñåáõÙ ¿ Ý»ñÏ³Û³óí³Í ÙÇçå»ï³Ï³Ý Íñ³·ñÇ (Ý³Ë³·ÍÇ) í»ñÉáõÍáõÃÛ³Ý ¨ ·Ý³Ñ³ïÙ³Ý ³ßË³ï³ÝùÝ»ñÁª Ñ³ïáõÏ áõß³¹ñáõÃÛáõÝ ¹³ñÓÝ»Éáí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¹ñ³ ËÝ¹ñÇ ³é³çÝ³ÛÇÝ µÝáõÛÃÇÝ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 xml:space="preserve">Íñ³·ñ³ÛÇÝ ÙÇçáó³éáõÙÝ»ñÇ ÑÇÙÝ³íáñí³ÍáõÃÛ³ÝÁ, Ñ³Ù³ÉÇñáõÃÛ³ÝÁ ¨ ¿ÏáÉá·Ç³Ï³Ý ³Ýíï³Ý·áõÃÛ³ÝÁ, ¹ñ³Ýó Çñ³·áñÍÙ³Ý Å³ÙÏ»ïÝ»ñÇÝ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¹ñ³ Çñ³·áñÍÙ³Ý Ñ³Ù³ñ, ³é³çÇÝ Ñ»ñÃÇÝ, ³ñï³µÛáõç»ï³ÛÇÝ ÙÇçáóÝ»ñÇ Ý»ñ·ñ³íÙ³Ý ³ÝÑñ³Å»ßïáõÃÛ³ÝÁª Ï»ÝïñáÝ³óí³Í ÙÇçáóÝ»ñÇ Ñ³ßíÇÝ å»ï³Ï³Ý ³ç³ÏóáõÃÛ³Ý  ¨ Ï³ï³ñáÕ Ï³½Ù³Ï»ñåáõÃÛáõÝÝ»ñÇÝ ï³ñµ»ñ ³ñïáÝáõÃÛáõÝÝ»ñÇ ïñ³Ù³¹ñÙ³Ý ÑÝ³ñ³íáñáõÃÛáõÝÝ»ñÇ Ñ»ï Ï³å³Ïóí³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Íñ³·ñÇ Çñ³·áñÍÙ³Ý Ù»Ë³ÝÇ½ÙÇ ³ñ¹ÛáõÝ³í»ïáõÃÛ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¹ñ³ ëáóÇ³É-ïÝï»ë³Ï³Ý ³ñ¹ÛáõÝ³í»ïáõÃÛ³ÝÁ, ëå³ëíáÕ í»ñçÝ³Ï³Ý ³ñ¹ÛáõÝùÝ»ñÇÝ ¨ ¹ñ³Ýó ³½¹»óáõÃÛ³ÝÁ Ð³Ù³Ó³ÛÝ³·ñÇ Ù³ëÝ³ÏÇó å»ïáõÃÛáõÝÝ»ñÇ ïÝï»ëáõÃÛ³Ý Ï³éáõóí³Íù³ÛÇÝ í»ñ³Ï³éáõóÙ³Ý ·áñÍÁÝÃ³óÝ»ñÇ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²ÝÑñ³Å»ßïáõÃÛ³Ý ¹»åùáõÙ ØîÎ-Ý Ï³½Ù³Ï»ñåáõÙ ¿ Ù³ëÝ³·Çï³óí³Í ÷áñÓ³ùÝÝáõÃÛ³Ý ³ÝóÏ³ó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 xml:space="preserve">11. ØîÎ-Ý Ï³½Ù³Ï»ñåáõÙ ¿ ÙÇçå»ï³Ï³Ý Íñ³·ñÇ (Ý³Ë³·ÍÇ) Çñ³·áñÍÙ³Ý Å³ÙÏ»ïÝ»ñÇ ¨ ß³Ñ³·ñ·éí³Í å»ïáõÃÛáõÝÝ»ñÇ µ³ÅÝ³ÛÇÝ Ù³ëÝ³ÏóáõÃÛ³Ý ã³÷»ñÇ Ñ³Ù³Ó³ÛÝ»óáõÙÁª Ñ³ßíÇ ³éÝ»Éáí Ýñ³Ýó Ùï³íáñ ë»÷³Ï³ÝáõÃÛ³Ý Ý»ñ¹ñáõÙÁ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12. ²ÝÑñ³Å»ßïáõÃÛ³Ý ¹»åùáõÙ ¶î¼ ØÎ-Ý Ï³½Ù³Ï»ñåáõÙ ¿ ÙÇçå»ï³Ï³Ý Íñ³·ñÇ (Ý³Ë³·ÍÇ) Ý³Ë³·ÍÇ Éñ³Ùß³ÏáõÙª Ñ³ßíÇ ³éÝ»Éáí ³Û¹ Íñ³·ñÇ (Ý³Ë³·ÍÇ) Ù³ëÝ³ÏÇó å»ïáõÃÛáõÝÝ»ñÇ ¹ÇïáÕáõÃÛáõÝÝ»ñÝ áõ ³é³ç³ñÏáõÃÛáõÝÝ»ñÁ ¨ ³ÛÝ áõÕ³ñÏáõÙ ¿ ØîÎ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13. ØÇçå»ï³Ï³Ý Íñ³·ñÇ (Ý³Ë³·ÍÇ) Çñ³·áñÍÙ³Ý Ù³ëÝ³ÏóáõÃÛ³Ý å³ÛÙ³ÝÝ»ñÁ ¨ ¹ñ³ ýÇÝ³Ýë³íáñÙ³Ý Ï³ñ·Á Ó¨³Ï»ñåíáõÙ »Ý ÙÇçå»ï³Ï³Ý Íñ³·ñÇ (Ý³Ë³·ÍÇ) Ù³ëÝ³ÏÇó å»ïáõÃÛáõÝÝ»ñÇ ÙÇç¨ ÏÝùí³Í ³é³ÝÓÇÝ ÙÇçÏ³é³í³ñ³Ï³Ý Ñ³Ù³Ó³ÛÝ³·ñáí, áñÇ ëïáñ³·ñáõÙÇó Ñ»ïá ³ÛÝ ÁÝ¹áõÝíáõÙ ¿ ýÇÝ³Ýë³íáñÙ³Ý ¨ Çñ³óÙ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 xml:space="preserve">5. Ìñ³·ñ»ñÇ ¨ Ý³Ë³·Í»ñÇ ýÇÝ³Ýë³íáñáõÙÁ 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14. ØÇçå»ï³Ï³Ý Íñ³·ñ»ñÇ (Ý³Ë³·Í»ñÇ) ýÇÝ³Ýë³íáñáõÙÝ Çñ³Ï³Ý³óíáõÙ ¿ Íñ³·ñÇ (Ý³Ë³·ÍÇ) Ù³ëÇÝ ÙÇçÏ³é³í³ñ³Ï³Ý Ñ³Ù³Ó³ÛÝ³·ñÇÝ Ñ³Ù³å³ï³ëË³Ýª Íñ³·ñÇ (Ý³Ë³·ÍÇ) Ù³ëÝ³ÏÇó å»ïáõÃÛáõÝÝ»ñÇ å»ï³Ï³Ý µÛáõç»ï³ÛÇÝ ÙÇçáóÝ»ñÇ Ñ³ßíÇÝª ³Û¹ Ýå³ï³ÏÝ»ñÇ Ñ³Ù³ñ Ý³Ë³ï»ëí³Í ÙÇçáóÝ»ñÇ ë³ÑÙ³ÝÝ»ñáõÙ ¨/Ï³Ù ³ñï³µÛáõç»ï³ÛÇÝ ³ÕµÛáõñÝ»ñÇ Ñ³ßí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15. ØÇçå»ï³Ï³Ý Íñ³·ñ»ñÇ (Ý³Ë³·Í»ñÇ) ýÇÝ³Ýë³íáñÙ³Ý Ù»Ë³ÝÇ½ÙÝ Çñ³Ï³Ý³óíáõÙ ¿ ÙÇçå»ï³Ï³Ý Ñ³Ù³Ó³ÛÝ³·ñ»ñÇÝ Ñ³Ù³å³ï³ëË³Ýª Ý»ñùáÝßí³Í ëË»Ù³Ý»ñÇó áñ¨¿ Ù»Ïáí Ï³Ù ¹ñ³Ýó ½áõ·³ÏóÙ³Ùµ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ÙÇçå»ï³Ï³Ý Íñ³·ñÇ Ù³ëÝ³ÏÇó å»ïáõÃÛáõÝÝ»ñÁ ýÇÝ³ÝëÝ»ñáí ¨ ³ÛÉ ï»ë³ÏÇ é»ëáõñëÝ»ñáí ³å³ÑáíáõÙ »Ý ÙÇçå»ï³Ï³Ý Íñ³·ñÇ Ï³½ÙÇ Ù»ç ÙïÝáÕ Ý³Ë³·ÍÇ Çñ»Ýó Ù³ë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Ççå»ï³Ï³Ý Íñ³·ñÇ Ù³ëÝ³ÏÇó å»ïáõÃÛáõÝÝ»ñÝ Çñ»Ýó µ³ÅÝ³ÛÇÝ í×³ñáõÙÝ»ñÇ Ñ³ßíÇÝ ëï»ÕÍáõÙ »Ý Íñ³·ñÇ Ï»ÝïñáÝ³óí³Í ÑÇÙÝ³¹ñ³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6. Ð³Ù³Ó³ÛÝ³·ñÇÝ ãÙ³ëÝ³ÏóáÕ å»ïáõÃÛáõÝÝ»ñÇ Ý»ñ¹ñáÕÝ»ñÁ Ï³ñáÕ »Ý Ù³ëÝ³Ïó»É ÙÇçå»ï³Ï³Ý Íñ³·ñ»ñÇ (Ý³Ë³·Í»ñÇ) ýÇÝ³Ýë³íáñÙ³ÝÁ å³ÛÙ³Ý³·ñ³ÛÇÝ ÑÇÙáõÝùÝ»ñáí: úï³ñ»ñÏñÛ³ Ï³åÇï³ÉÇ Ý»ñ·ñ³íáõÙÁ Ìñ³·ñ³ÛÇÝ ÙÇçáó³éáõÙÝ»ñÇ Çñ³·áñÍÙ³ÝÁ Ï³ï³ñíáõÙ ¿ Íñ³·ñÇ (Ý³Ë³·ÍÇ) Ù³ëÝ³ÏÇó å»ïáõÃÛáõÝÝ»ñÇ ³½·³ÛÇÝ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6. Ìñ³·ñÇ ¨ Ý³Ë³·ÍÇ Çñ³·áñÍÙ³Ý Ï³é³í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17. ØÇçå»ï³Ï³Ý Íñ³·ñÇ (Ý³Ë³·ÍÇ) Ï³é³í³ñáõÙÁ Ï³½Ù³Ï»ñå»Éáõ Ó¨»ñÁ ¨ Ù»Ãá¹Ý»ñÁ ë³ÑÙ³ÝíáõÙ »Ý ³Û¹  Íñ³·ñÇ (Ý³Ë³·ÍÇ) Ù³ëÇÝ ÙÇçÏ³é³í³ñ³Ï³Ý Ñ³Ù³Ó³ÛÝ³·ñáí (áñáßÙ³Ùµ): ÀÝ¹ áñáõÙ ÙÇçå»ï³Ï³Ý  Íñ³·ñÇ (Ý³Ë³·ÍÇ) Å³Ù³Ý³ÏÇÝ Ï³ï³ñÙ³Ý å³ï³ëË³Ý³ïíáõÃÛáõÝÁ, Íñ³·ñáí (Ý³Ë³·Íáí) ³ßË³ï³ÝùÝ»ñÇ Ï³ï³ñáÕÝ»ñÇ Ï³é³í³ñáõÙÁ,  Íñ³·ñÇ (Ý³Ë³·ÍÇ) Çñ³·áñÍÙ³Ý Ñ³Ù³ñ Ñ³ïÏ³óí³Í ÙÇçáóÝ»ñÇ ³ñ¹ÛáõÝ³í»ï û·ï³·áñÍÙ³Ý ³å³ÑáíáõÙÁ ¹ñíáõÙ ¿ Íñ³·ñÇ (Ý³Ë³·ÍÇ) ·ÉË³íáñ Ñ³Ù³Ï³ñ·áÕÇ íñ³: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²ÛÝ ¹»åùáõÙ, »Ã» ÙÇçå»ï³Ï³Ý Íñ³·ÇñÁ µ³ÕÏ³ó³Í ¿ ³é³ÝÓÇÝ Ý³Ë³·Í»ñÇó, áñáÝó Çñ³·áñÍáõÙÁ ýÇÝ³Ýë³íáñíáõÙ ¿ ÙÇçå»ï³Ï³Ý Íñ³·ñÇ Ñ³Ù³å³ï³ëË³Ý Ù³ëÝ³ÏÇó å»ïáõÃÛáõÝÝ»ñÇ ÏáÕÙÇó, ³å³ ³Û¹åÇëÇ Íñ³·ñ»ñÇ Ñ³Ù³Ï³ñ·áÕÇ ¹»ñÁ ëï³ÝÓÝáõÙ »Ý ³Û¹ Íñ³·ñÇ ³½·³ÛÇÝ å»ï³Ï³Ý å³ïíÇñ³ïáõÝ»ñÁ Ï³Ù Íñ³·ñÇ (Ý³Ë³·ÍÇ) Ù³ëÝ³ÏÇó å»ïáõÃÛáõÝÝ»ñÇ Î³é³í³ñáõÃÛáõÝÝ»ñÇ ÏáÕÙÇó ÉÇ³½áñí³Í ³ÛÉ Ó»éÝ³ñÏáõÃÛáõÝÝ»ñ ¨ Ï³½Ù³Ï»åáõÃÛáõÝÝ»ñ:  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àñå»ë ÙÇçå»ï³Ï³Ý Íñ³·ñÇ (Ý³Ë³·ÍÇ) ·ÉË³íáñ Ñ³Ù³Ï³ñ·áÕ Ï³ñáÕ »Ý Ñ³Ý¹»ë ·³É Íñ³·ñáí (Ý³Ë³·Íáí) ³ßË³ï³ÝùÝ»ñ Ï³ï³ñáÕ Ó»éÝ³ñÏáõÃÛáõÝÝ»ñÁ ¨ Ï³½Ù³Ï»ñåáõÃÛáõÝÝ»ñÁ, ÇÝãå»ë Ý³¨ Íñ³·ñÇ Ù³ëÝ³ÏÇó å»ïáõÃÛáõÝÝ»ñÇ í³ñã³Ï³Ý Ï³é³í³ñÙ³Ý Ù³ñÙÇÝ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18. ØÇçå»ï³Ï³Ý Íñ³·ñ»ñÇ (Ý³Ë³·Í»ñÇ) Çñ³·áñÍáõÙÝ Çñ³Ï³Ý³óíáõÙ ¿ ÏáÝïñ³ÏïÝ»ñÇ (å³ÛÙ³Ý³·ñ»ñÇ) ÑÇÙ³Ý íñ³, áñáÝù ÏÝùíáõÙ »Ý ·ÉË³íáñ Ñ³Ù³Ï³ñ·áÕÇ ¨, áñå»ë Ï³ÝáÝ, ÙñóáõÃ³ÛÇÝ Ï³ñ·áí áñáßíáÕ, ³ßË³ï³ÝùÝ»ñ Ï³ï³ñáÕ Ï³½Ù³Ï»åáõÃÛáõÝÝ»ñÇ ÙÇç¨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9. Ð³Ù³ï»Õ ³ßË³ï³ÝùÝ»ñÇ ³ñ¹ÛáõÝùÝ»ñÇ µ³ßËáõÙÁ, Ý»ñ³éÛ³É ÏáÝÏñ»ï ÙÇçå»ï³Ï³Ý Íñ³·ñÇ (Ý³Ë³·ÍÇ) Ù³ëÝ³ÏÇó å»ïáõÃÛáõÝÝ»ñÇ ÙÇç¨ ³åñ³ÝùÝ»ñÇ (Í³é³ÛáõÃÛáõÝÝ»ñÇ) Çñ³óáõÙÇó ëï³óí³Í »Ï³ÙáõïÁ,  Çñ³Ï³Ý³óíáõÙ ¿, áñå»ë Ï³ÝáÝ, Ñ³Ù³Ó³ÛÝ ³Û¹  Íñ³·ñáõÙ (Ý³Ë³·ÍáõÙ) Ýñ³Ýó µ³ÅÝ³ÛÇÝ Ù³ëÝ³ÏóáõÃÛ³Ýª Ñ³ßíÇ ³éÝ»Éáí Ùï³íáñ ë»÷³Ï³ÝáõÃÛ³Ý Ý»ñ¹ñáõÙÁ ¨ Ó¨³Ï³ñåíáõÙ ¿ ³Û¹  Íñ³·ñÇ (Ý³Ë³·ÍÇ) Ù³ëÇÝ Ñ³Ù³å³ï³ëË³Ý ÙÇçÏ³é³í³ñ³Ï³Ý Ð³Ù³Ó³ÛÝ³·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20. ØÇçå»ï³Ï³Ý  Íñ³·ñ»ñÇ (Ý³Ë³·Í»ñÇ) Çñ³·áñÍÙ³Ý ÙÇç³ÝÏÛ³É ¨ í»ñçÝ³Ï³Ý ³ñ¹ÛáõÝùÝ»ñÁ ùÝÝ³ñÏíáõÙ »Ý Íñ³·ñÇ Ù³ëÝ³ÏÇó å»ïáõÃÛáõÝÝ»ñÇ ÏáÕÙÇóª Íñ³·ñÇ (Ý³Ë³·ÍÇ) Ù³ëÇÝ ÙÇçÏ³é³í³ñ³Ï³Ý Ñ³Ù³Ó³ÛÝ³·ñÇ å³ÛÙ³ÝÝ»ñÇÝ Ñ³Ù³å³ï³ëË³Ý, ³ÝÑñ³Å»ßïáõÃÛ³Ý ¹»åùáõÙ, û·ï³·áñÍ»Éáí ³ÝÏ³Ë ÷áñÓ³ùÝÝáõÃÛáõ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21. ØÇçå»ï³Ï³Ý Íñ³·ñ»ñÇ (Ý³Ë³·Í»ñÇ) ·ÉË³íáñ Ñ³Ù³Ï³ñ·áÕÝ»ñÇ ÏáÕÙÇó Ý»ñÏ³Û³óíáÕ Ñ³ßí»ïíáõÃÛáõÝÝ»ñÇ í»ñÉáõÍáõÃÛ³Ý ÑÇÙ³Ý íñ³ ¶î¼ ØÎ-Ý Ý³Ë³å³ïñ³ëïáõÙ ¨ ØîÎ ¿ áõÕ³ñÏáõÙ  ÙÇçå»ï³Ï³Ý  Íñ³·ñ»ñÇ (Ý³Ë³·Í»ñÇ) ³ßË³ï³ÝùÝ»ñÁ ß³ñáõÝ³Ï»Éáõ ¨ ýÇÝ³Ýë³íáñÙ³Ý Ï³Ù ¹ñ³Ýù ¹³¹³ñ»óÝ»Éáõ Ù³ëÇÝ ³é³ç³ñÏáõÃÛáõÝÝ»ñ:  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6"/>
        </w:rPr>
        <w:t>¶î¼ ØÎ-Ç Ý»ñÏ³Û³óÙ³Ùµ  ÙÇçå»ï³Ï³Ý  Íñ³·ñ»ñÁ (Ý³Ë³·Í»ñÁ) Ï³ñáÕ »Ý Éñ³óí»É Ýáñ áõÕÕáõÃÛáõÝÝ»ñáí ¨ Ý³Ë³·Í»ñáí</w:t>
      </w:r>
      <w:r>
        <w:rPr>
          <w:sz w:val="24"/>
        </w:rPr>
        <w:t>:</w:t>
      </w:r>
    </w:p>
    <w:p>
      <w:pPr>
        <w:pStyle w:val="BodyText2"/>
        <w:tabs>
          <w:tab w:val="clear" w:pos="720"/>
          <w:tab w:val="left" w:pos="10632" w:leader="none"/>
        </w:tabs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BodyText2"/>
        <w:tabs>
          <w:tab w:val="clear" w:pos="720"/>
          <w:tab w:val="left" w:pos="10632" w:leader="none"/>
        </w:tabs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³åñÇÉÇ 27-Çó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720"/>
          <w:tab w:val="left" w:pos="10632" w:leader="none"/>
        </w:tabs>
        <w:rPr>
          <w:rFonts w:ascii="Times Armenian" w:hAnsi="Times Armenian" w:cs="Times Armenian"/>
          <w:sz w:val="24"/>
          <w:lang w:val="en-GB"/>
        </w:rPr>
      </w:pPr>
      <w:r>
        <w:rPr>
          <w:rFonts w:cs="Times Armenian" w:ascii="Times Armenian" w:hAnsi="Times Armenian"/>
          <w:sz w:val="24"/>
          <w:lang w:val="en-GB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Dallak Tim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  <w:szCs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allak Time" w:hAnsi="Dallak Time" w:cs="Dallak Time"/>
      <w:sz w:val="28"/>
      <w:lang w:val="en-US"/>
    </w:rPr>
  </w:style>
  <w:style w:type="paragraph" w:styleId="BlockText">
    <w:name w:val="Block Text"/>
    <w:basedOn w:val="Normal"/>
    <w:qFormat/>
    <w:pPr>
      <w:ind w:left="-567" w:right="-432" w:hanging="0"/>
      <w:jc w:val="center"/>
    </w:pPr>
    <w:rPr>
      <w:rFonts w:ascii="Times Armenian" w:hAnsi="Times Armenian" w:cs="Times Armeni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27:00Z</dcterms:created>
  <dc:creator>Administrator</dc:creator>
  <dc:description/>
  <dc:language>en-US</dc:language>
  <cp:lastModifiedBy>User</cp:lastModifiedBy>
  <dcterms:modified xsi:type="dcterms:W3CDTF">2004-08-17T14:19:00Z</dcterms:modified>
  <cp:revision>4</cp:revision>
  <dc:subject/>
  <dc:title>Ð³Ù³Ó³ÛÝ³·Çñ</dc:title>
</cp:coreProperties>
</file>