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»ñ¹ñáÕÇ Çñ³íáõÝùÝ»ñÇ å³ßïå³ÝáõÃÛ³Ý Ù³ëÇÝ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êáõÛÝ ÎáÝí»ÝóÇ³ÛÇ Ù³ëÝ³ÏÇó å»ïáõÃÛáõÝÝ»ñÁ, ³ÛëáõÑ»ï` ÎáÕÙ»ñ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Ý»ñ¹ñáÕÇ Çñ³íáõÝùÝ»ñÇ ³ñ¹ÛáõÝ³í»ï å³ßïå³ÝáõÃÛáõÝÁ Ñ³Ù³ñ»Éáí ÎáÕÙ»ñÇ ïÝï»ëáõÃÛáõÝÝ»ñÇ ½³ñ·³óÙ³Ý ³ÝÑñ³Å»ßï å³ÛÙ³Ý,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³ç³Ïó»Éáí ÎáÕÙ»ñÇ ³½·³ÛÇÝ ïÝï»ëáõÃÛáõÝÝ»ñÇ Ù»ç Ý»ñ¹ñáõÙÝ»ñÇ Ý»ñ·ñ³íÙ³ÝÁ,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Õ»Ï³í³ñí»Éáí îÝï»ë³Ï³Ý ÙÇáõÃÛáõÝ ëï»ÕÍ»Éáõ Ù³ëÇÝ 1993 Ãí³Ï³ÝÇ ë»åï»Ùµ»ñÇ 23-Çª ä³ÛÙ³Ý³·ñáí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Ç ½³ñ·³óáõÙÝ Î³åÇï³É Ý»ñ¹ñáõÙÝ»ñÇ µÝ³·³í³éáõÙ Ñ³Ù³·áñÍ³ÏóáõÃÛ³Ý Ù³ëÇÝ 1993 Ãí³Ï³ÝÇ ¹»Ïï»Ùµ»ñÇ 24-Çª Ð³Ù³Ó³ÛÝ³·ñÇ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Ó·ï»Éáí ëï»ÕÍ»É Ý»ñ¹ñáõÙÝ»ñÇ ÁÝ¹Ñ³Ýáõñ ÙÇç³í³Ûñ ¨ Ý»ñ¹ñáõÙÝ»ñÇ Ý»ñ·ñ³íÙ³Ý ËÝ¹ñÇÝ Ñ³Ù³Ó³ÛÝ»óí³Í Ùáï»óáõÙ óáõó³µ»ñ»Éáõ Ýå³ï³Ïáí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Ñ³Ù³Ó³ÛÝ»óÇÝ Ñ»ï¨Û³ÉÇ Ù³ëÇ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Ø³ë 1. ÀÝ¹Ñ³Ýáõñ ¹ñáõÛÃÝ»ñ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Heading8"/>
        <w:rPr>
          <w:sz w:val="24"/>
        </w:rPr>
      </w:pPr>
      <w:r>
        <w:rPr>
          <w:sz w:val="24"/>
        </w:rPr>
        <w:t>ÐÇÙÝ³Ï³Ý Ñ³ëÏ³óáõÃÛáõÝÝ»ñÁ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 ÎáÝí»ÝóÇ³ÛÇ  Ýå³ï³ÏÝ»ñÇ Ñ³Ù³ñ û·ï³·áñÍíáõÙ »Ý  Ñ»ï¨Û³É Ñ³ëÏ³óáõÃÛáõÝÝ»ñÁ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§Ý»ñ¹ñáÕ¦` å»ïáõÃÛáõÝ, Çñ³í³µ³Ý³Ï³Ý Ï³Ù ýÇ½ÇÏ³Ï³Ý ³ÝÓ, áñÝ Çñ³Ï³Ý³óÝáõÙ ¿ ë»÷³Ï³Ý, ÷áË³éáõ Ï³Ù Ý»ñ·ñ³íí³Í ÙÇçáóÝ»ñÇ Ý»ñ¹ñáõÙÝ»ñ Ï³åÇï³É Ý»ñ¹ñáõÙÝ»ñÇ Ó¨áí,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 xml:space="preserve">§Ý»ñ¹ñáõÙÝ»ñ¦` Ý»ñ¹ñáÕÇ ÏáÕÙÇó ·áñÍáõÝ»áõÃÛ³Ý ï³ñµ»ñ ï»ë³ÏÝ»ñáõÙ Ý»ñ¹ñí³Í ýÇÝ³Ýë³Ï³Ý ¨ ÝÛáõÃ³Ï³Ý ÙÇçáóÝ»ñ, ÇÝãå»ë Ý³¨ ·áõÛù³ÛÇÝ ¨ Ùï³íáñ ë»÷³Ï³ÝáõÃÛ³Ý ÷áË³Ýóí³Í Çñ³íáõÝùÝ»ñª ß³ÑáõÛÃ </w:t>
      </w:r>
      <w:r>
        <w:rPr>
          <w:sz w:val="24"/>
          <w:lang w:val="en-IE"/>
        </w:rPr>
        <w:t>(»Ï³Ùáõï) ëï³Ý³Éáõ Ï³Ù ëáóÇ³É³Ï³Ý ³ñ¹ÛáõÝùÇ Ñ³ëÝ»Éáõ Ýå³ï³Ïáí, »Ã» ¹ñ³Ýù ßñç³Ý³éáõÃÛáõÝÇó Ñ³Ýí³Í ã»Ý Ï³Ù ÎáÕÙ»ñÇ ³½·³ÛÇÝ ûñ»Ýë¹ñáõÃÛ³Ý Ñ³Ù³Ó³ÛÝ ßñç³Ý³éáõÃÛ³Ý Ù»ç ë³ÑÙ³Ý³÷³Ïí³Í ã»Ý,</w:t>
      </w:r>
    </w:p>
    <w:p>
      <w:pPr>
        <w:pStyle w:val="BodyTextIndent2"/>
        <w:rPr>
          <w:sz w:val="24"/>
          <w:lang w:val="en-IE"/>
        </w:rPr>
      </w:pPr>
      <w:r>
        <w:rPr>
          <w:sz w:val="24"/>
          <w:lang w:val="en-IE"/>
        </w:rPr>
        <w:t>§Ý»ñ¹ñáõÙÝ»ñÇ Í³·Ù³Ý »ñÏÇñ¦ª å»ïáõÃÛáõÝ, áñÇ ï³ñ³ÍùáõÙ ·ñ³Ýóí³Í ¿ Çñ³í³µ³Ý³Ï³Ý ³ÝÓ Ñ³Ý¹Çë³óáÕ Ý»ñ¹ñáÕÁ Ï³Ù áñÇ ù³Õ³ù³óÇ ¿ ýÇ½ÇÏ³Ï³Ý ³ÝÓ Ñ³Ý¹Çë³óáÕ Ý»ñ¹ñáÕÁ,</w:t>
      </w:r>
    </w:p>
    <w:p>
      <w:pPr>
        <w:pStyle w:val="BodyTextIndent2"/>
        <w:rPr>
          <w:sz w:val="24"/>
          <w:lang w:val="en-IE"/>
        </w:rPr>
      </w:pPr>
      <w:r>
        <w:rPr>
          <w:sz w:val="24"/>
          <w:lang w:val="en-IE"/>
        </w:rPr>
        <w:t>§ÁÝ¹áõÝáÕ »ñÏÇñ¦ª å»ïáõÃÛáõÝ, áñÇ ï³ñ³ÍùáõÙ ·ïÝíáõÙ ¿ Ý»ñ¹ñíáÕ ûµ»ÏïÁ,</w:t>
      </w:r>
    </w:p>
    <w:p>
      <w:pPr>
        <w:pStyle w:val="TextBodyIndent"/>
        <w:rPr>
          <w:sz w:val="24"/>
        </w:rPr>
      </w:pPr>
      <w:r>
        <w:rPr>
          <w:sz w:val="24"/>
        </w:rPr>
        <w:tab/>
        <w:t>§Çñ³ÛÇÝ Çñ³íáõÝù¦` ·áõÛùÇ ïÇñ³å»ïÙ³Ý, û·ï³·áñÍÙ³Ý ¨ ïÝûñÇÝÙ³Ý Çñ³íáõÝù:</w:t>
      </w:r>
    </w:p>
    <w:p>
      <w:pPr>
        <w:pStyle w:val="Normal"/>
        <w:ind w:firstLine="284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 xml:space="preserve">Ðá¹í³Í 2 </w:t>
      </w:r>
    </w:p>
    <w:p>
      <w:pPr>
        <w:pStyle w:val="Normal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ÎáÝí»ÝóÇ³ÛÇ ·áñÍáÕáõÃÛ³Ý  áÉáñïÁ</w:t>
      </w:r>
    </w:p>
    <w:p>
      <w:pPr>
        <w:pStyle w:val="Normal"/>
        <w:jc w:val="both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êáõÛÝ ÎáÝí»ÝóÇ³Ý áñáßáõÙ ¿ ÎáÕÙ»ñÇ ï³ñ³ÍùáõÙ ·ñ³Ýóí³Í   Ý»ñ¹ñáõÙÝ»ñÇ ï³ñµ»ñ ï»ë³ÏÝ»ñÇ Çñ³Ï³Ý³óÙ³Ý Çñ³í³Ï³Ý ÑÇÙù»ñÁ ¨ Ý»ñ¹ñáõÙÝ»ñÇ Çñ³Ï³Ý³óÙ³Ý ¨ ¹ñ³ÝóÇó ëï³óíáÕ »Ï³ÙáõïÝ»ñÇ Ñ³Ù³ñ Ý»ñ¹ñáÕÝ»ñÇ Çñ³íáõÝùÝ»ñÇ »ñ³ßËÇùÝ»ñÁ:</w:t>
      </w:r>
    </w:p>
    <w:p>
      <w:pPr>
        <w:pStyle w:val="Normal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êáõÛÝ ÎáÝí»ÝóÇ³Ûáí ë³ÑÙ³Ýí³Í ÝáñÙ»ñÁ ¨ Ï³ÝáÝÝ»ñÁ ÏÇñ³éíáõÙ »Ý  ³ÛÝ ¹»åùáõÙ, »ñµ Ý»ñ¹ñáõÙÝ»ñÇ Çñ³Ï³Ý³óÙ³Ý ÁÝÃ³óùáõÙ Ù³ëÝ³ÏóáõÙ »Ý Çñ³í³Ñ³ñ³µ»ñáõÃÛáõÝÝ»ñÇ ëáõµ»Ïï Ñ³Ý¹Çë³óáÕ »ñÏáõ Ï³Ù ³í»ÉÇ  å»ïáõÃÛáõÝÝ»ñÇ ëáõµ»ÏïÝ»ñ:</w:t>
      </w:r>
    </w:p>
    <w:p>
      <w:pPr>
        <w:pStyle w:val="Normal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Ü»ñ¹ñáÕÇ ·áñÍáõÝ»áõÃÛ³Ý ¨ Ýñ³ Çñ³íáõÝùÝ»ñÇ å³ßïå³ÝáõÃÛ³Ý Ñ»ï Ï³åí³Í Ñ³ñó»ñÁ Ï³ñ·³íáñíáõÙ »Ý ÁÝ¹áõÝáÕ »ñÏñÇ ÉÇ³½áñí³Í å»ï³Ï³Ý Ù³ñÙÇÝÝ»ñÇ ÏáÕÙÇó:</w:t>
      </w:r>
    </w:p>
    <w:p>
      <w:pPr>
        <w:pStyle w:val="Normal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²ÝÏ³Ë ä»ïáõÃÛáõÝÝ»ñÇ Ð³Ù³·áñÍ³ÏóáõÃÛ³Ý »ñÏñÝ»ñÇ Ù³ñÙÇÝÝ»ñÇ ÏáÕÙÇó ëáõÛÝ ÎáÝí»ÝóÇ³ÛÇ ·áñÍáÕáõÃÛ³Ý Ñ»ï Ï³åí³Í ËÝ¹ÇñÝ»ñÇ Ñ³Ù³Ï³ñ·Ù³Ý ·áñÍ³éáõÛÃÝ»ñÁ Çñ³Ï³Ý³óÝáõÙ ¿ îÝï»ë³Ï³Ý ÙÇáõÃÛ³Ý ØÇçå»ï³Ï³Ý ïÝï»ë³Ï³Ý ÏáÙÇï»Ý (³ÛëáõÑ»ï` ØîÎ):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Ðá¹í³Í 3</w:t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Ü»ñ¹ñáÕÝ»ñÁ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both"/>
        <w:rPr>
          <w:sz w:val="24"/>
        </w:rPr>
      </w:pPr>
      <w:r>
        <w:rPr>
          <w:sz w:val="24"/>
        </w:rPr>
        <w:t>Ü»ñ¹ñáÕÝ»ñ Ï³ñáÕ »Ý Ñ³Ý¹Çë³Ý³É å»ïáõÃÛáõÝÝ»ñÁ, ÎáÕÙ»ñÇ, ÇÝãå»ë Ý³¨ »ññáñ¹ »ñÏñÝ»ñÇ Çñ³í³µ³Ý³Ï³Ý ¨ ýÇ½ÇÏ³Ï³Ý ³ÝÓÇÝù, »Ã» ÎáÕÙ»ñÇ ³½·³ÛÇÝ ûñ»Ýë¹ñáõÃÛ³Ùµ Ý³Ë³ï»ëí³Í ã¿ ³ÛÉ µ³Ý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Ü»ñ¹ñáõÙÝ»ñÇ Çñ³Ï³Ý³óÙ³Ý Ó¨»ñÁ</w:t>
      </w:r>
    </w:p>
    <w:p>
      <w:pPr>
        <w:pStyle w:val="Normal"/>
        <w:ind w:firstLine="284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  <w:t>Ü»ñ¹ñáÕÝ Çñ³íáõÝù áõÝÇ Ý»ñ¹ñáõÙÝ»ñ Çñ³Ï³Ý³óÝ»É  ÁÝ¹áõÝáÕ »ñÏñÇ ûñ»Ýë¹ñáõÃÛ³Ùµ ã³ñ·»Éí³Í ó³ÝÏ³ó³Í ÙÇçáóÝ»ñáí:</w:t>
      </w:r>
    </w:p>
    <w:p>
      <w:pPr>
        <w:pStyle w:val="Heading7"/>
        <w:ind w:firstLine="284"/>
        <w:rPr>
          <w:sz w:val="24"/>
        </w:rPr>
      </w:pPr>
      <w:r>
        <w:rPr>
          <w:sz w:val="24"/>
        </w:rPr>
        <w:tab/>
        <w:t>ÀÝ¹áõÝáÕ »ñÏÇñ Ñ³Ý¹Çë³óáÕ ÎáÕÙÝ Çñ³íáõÝù áõÝÇ ³ÝóÏ³óÝ»Éáõ Ý»ñ¹ñáõÙ³ÛÇÝ Ý³Ë³·Í»ñÇ ÷áñÓ³ùÝÝáõÃÛáõÝ ¿ÏáÉá·Ç³Ï³Ý, Ñ³Ï³Ù»Ý³ßÝáñÑ³ÛÇÝ ¨ ³ÛÉ å³Ñ³ÝçÝ»ñÁ å³Ñå³Ý»Éáõ áõÕÕáõÃÛ³Ùµ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5</w:t>
      </w:r>
    </w:p>
    <w:p>
      <w:pPr>
        <w:pStyle w:val="TextBody"/>
        <w:rPr>
          <w:sz w:val="24"/>
        </w:rPr>
      </w:pPr>
      <w:r>
        <w:rPr>
          <w:sz w:val="24"/>
        </w:rPr>
        <w:t>Ü»ñ¹ñáõÙÝ»ñÇ Çñ³Ï³Ý³óÙ³Ý Çñ³í³Ï³Ý é»ÅÇÙÁ ¨ »ñ³ßËÇùÝ»ñÝ ûñ»Ýë¹ñáõÃÛ³Ý ÷á÷áËáõÃÛáõÝÝ»ñÇó</w:t>
      </w:r>
    </w:p>
    <w:p>
      <w:pPr>
        <w:pStyle w:val="Normal"/>
        <w:tabs>
          <w:tab w:val="clear" w:pos="720"/>
          <w:tab w:val="left" w:pos="655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Ü»ñ¹ñáõÙÝ»ñ Ï³ï³ñ»Éáõ å³ÛÙ³ÝÝ»ñÁ, ÇÝãå»ë Ý³¨ Ý»ñ¹ñáõÙÝ»ñÁ Ï³ï³ñ»Éáõ Ñ»ï Ï³åí³Í Ý»ñ¹ñáÕÝ»ñÇ ·áñÍáõÝ»áõÃÛ³Ý Çñ³í³Ï³Ý é»ÅÇÙÁ ã»Ý Ï³ñáÕ ÉÇÝ»É å³Ï³ë µ³ñ»Ýå³ëï, ù³Ý ÁÝ¹áõÝáÕ »ñÏñÇ Çñ³í³µ³Ý³Ï³Ý ¨ ýÇ½ÇÏ³Ï³Ý ³ÝÓ³Ýó Ñ³Ù³ñ Ý³Ë³ï»ëí³Í Ý»ñ¹ñáõÙÝ»ñÇ Çñ³Ï³Ý³óÙ³Ý å³ÛÙ³ÝÝ»ñÁ ¨ ¹ñ³Ýó Ñ»ï Ï³åí³Í ·áñÍáõÝ»áõÃÛ³Ý é»ÅÇÙÁ, »Ã» ÁÝ¹áõÝáÕ »ñÏñÇ ³½·³ÛÇÝ ûñ»Ýë¹ñáõÃÛ³Ùµ µ³ó³éáõÃÛáõÝÝ»ñ ã»Ý ë³ÑÙ³Ýí³Í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Ý Çñ³íáõÝù áõÝ»Ý í»ñ³Ý³Û»Éáõ µ³ó³éáõÃÛáõÝÝ»ñÇ ó³ÝÏÁ: ÜÙ³Ý ¹»åù»ñáõÙ Ýñ³Ýù ØîÎ-ÇÝ ï»Õ»Ï³óÝáõÙ »Ý ³Û¹ ÷á÷áËáõÃÛáõÝÝ»ñÇ Ù³ëÇÝ: ÎáÕÙ»ñÝ Çñ³íáõÝù áõÝ»Ý áñáß»Éáõ ·»ñ³Ï³ÛáõÃÛáõÝÝ»ñÇ ó³ÝÏ»ñÁ ³ÛÝ áÉáñïÝ»ñáõÙ,  ·áñÍáõÝ»áõÃÛ³Ý ï»ë³ÏÝ»ñáõÙ  ¨ ï³ñ³Í³ßñç³ÝÝ»ñáõÙ, áñáÝó Ñ³Ù³ñ ë³ÑÙ³ÝíáõÙ »Ý Ý»ñ¹ñáõÙÝ»ñÇ Ý»ñ·ñ³íÙ³Ý ³é³í»É ³ñïáÝÛ³É å³ÛÙ³ÝÝ»ñ: ºÃ» ëáõÛÝ ÎáÝí»ÝóÇ³Ý áõÅÇ Ù»ç ÙïÝ»Éáõó Ñ»ïá ÎáÕÙ»ñÁ Ï÷á÷áË»Ý Ý»ñ¹ñáõÙÝ»ñÇÝ í»ñ³µ»ñáÕ Çñ»Ýó ûñ»Ýë¹ñ³Ï³Ý ÝáñÙ»ñÁ, áñÇ å³ï×³éáí, Ù»Ï Ï³Ù ÙÇ ù³ÝÇ ß³Ñ³·ñ·Çé ÎáÕÙ»ñÇ Ï³ñÍÇùáí, ¹³¹³ñ»óÝáõÙ »Ý Ý»ñ¹ñáõÙÝ»ñÇ Ñ»ï Ï³åí³Í ·áñÍáõÝ»áõÃÛ³Ý å³ÛÙ³ÝÝ»ñÁ ¨ é»ÅÇÙÁ, ³å³ Ñ³ñóÁ Ï³ñáÕ ¿ ùÝÝ³ñÏí»É ²ÝÏ³Ë ä»ïáõÃÛáõÝÝ»ñÇ Ð³Ù³·áñÍ³ÏóáõÃÛ³Ý îÝï»ë³Ï³Ý ¹³ï³ñ³ÝÇ Ï³Ù ³ÛÉ  ÙÇç³½·³ÛÇÝ ¹³ï³ñ³ÝÝ»ñÇ Ï³Ù ÙÇç³½·³ÛÇõÝ ÙÇçÝáñ¹ ¹³ï³ñ³ÝÝ»ñÇ ÏáÕÙÇó:</w:t>
      </w:r>
    </w:p>
    <w:p>
      <w:pPr>
        <w:pStyle w:val="BodyText2"/>
        <w:ind w:firstLine="720"/>
        <w:jc w:val="both"/>
        <w:rPr/>
      </w:pPr>
      <w:r>
        <w:rPr>
          <w:sz w:val="24"/>
        </w:rPr>
        <w:t xml:space="preserve">Üßí³Í ¹³ï³ñ³ÝÝ»ñÇ ÏáÕÙÇó Ý»ñ¹ñáõÙÝ»ñÇ Ñ»ï Ï³åí³Í ·áñÍáõÝ»áõÃÛ³Ý å³ÛÙ³ÝÝ»ñÇ ¨ é»ÅÇÙÇ í³ïÃ³ñ³óÙ³Ý ÷³ëïÁ Ñ³ëï³ïáÕ áñáßáõÙ Ï³Û³óÝ»Éáõ ¹»åùáõÙ í»ñÁ Ýßí³Í ûñ»Ýë¹ñ³Ï³Ý ÝáñÙ»ñÇ  ·áñÍáÕáõÃÛáõÝÁ, Ýñ³Ýó ÁÝ¹áõÝÙ³Ý å³ÑÇó, Ï³ë»óíáõÙ ¿ </w:t>
      </w:r>
      <w:r>
        <w:rPr>
          <w:sz w:val="24"/>
          <w:lang w:val="en-IE"/>
        </w:rPr>
        <w:t>(³ÛëÇÝùÝ å³Ñå³ÝíáõÙ »Ý ³ÛÝåÇëÇ å³ÛÙ³ÝÝ»ñ ¨ é»ÅÇÙ ÇÝãåÇëÇÝ ÏÉÇÝ»ñ, »Ã» ³Û¹ ÝáñÙ»ñÁ ÁÝ¹áõÝí³Í ãÉÇÝ»ÇÝ)</w:t>
      </w:r>
      <w:r>
        <w:rPr>
          <w:sz w:val="24"/>
        </w:rPr>
        <w:t xml:space="preserve"> ¨ í»ñëÏëíáõÙ ¿ áñáßáõÙÁ ÁÝ¹áõÝ»Éáõ ûñí³ÝÇó ëÏë³Í ÑÇÝ· ï³ñÇ ³Ýóª </w:t>
      </w:r>
      <w:r>
        <w:rPr>
          <w:sz w:val="24"/>
          <w:lang w:val="en-IE"/>
        </w:rPr>
        <w:t xml:space="preserve">ëáõÛÝ </w:t>
        <w:tab/>
        <w:t>ÎáÝí»ÝóÇ³ÛÇÝ ãÑ³Ï³ëáÕ ¨ å³ÛÙ³ÝÝ»ñáí:  êáõÛÝ ¹ñáõÛÃÁ ãÇ ï³ñ³ÍíáõÙ å³ßïå³ÝáõÃÛ³ÝÁ, ³½·³ÛÇÝ ³Ýíï³Ý·áõÃÛ³ÝÁ, Ñ³ë³ñ³Ï³Ï³Ý Ï³ñ·Ç, ßñç³Ï³ ÙÇç³í³ÛñÇ,  µ³ñáÛ³Ï³ÝáõÃÛ³Ý, ³½·³µÝ³ÏãáõÃÛ³Ý ³éáÕçáõÃÛ³Ý å³Ñå³ÝÙ³ÝÁ, Ñ³ñÏÙ³ÝÁ í»ñ³µ»ñíáÕ ûñ»Ýë¹ñáõÃÛ³Ý ÷á÷áËáõÃÛáõÝÝ»ñÇÝ, ÇÝãå»ë Ý³¨ µ³ó³éáõÃÛáõÝÝ»ñÇ ó³ÝÏÇÝ:</w:t>
      </w:r>
    </w:p>
    <w:p>
      <w:pPr>
        <w:pStyle w:val="BodyText2"/>
        <w:ind w:firstLine="284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BodyText2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Ðá¹í³Í 6</w:t>
      </w:r>
    </w:p>
    <w:p>
      <w:pPr>
        <w:pStyle w:val="BodyText2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ÀÝ¹áõÝáÕ »ñÏñÝ»ñÇ µ³ó³éáõÃÛáõÝÝ»ñÇ ¨ ·»ñ³Ï³ÛáõÃÛáõÝÝ»ñÇ ó³ÝÏ»ñÁ</w:t>
      </w:r>
    </w:p>
    <w:p>
      <w:pPr>
        <w:pStyle w:val="BodyText2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BodyText2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´³ó³éáõÃÛáõÝÝ»ñÇ ó³ÝÏÁ ÁÝ¹·ñÏáõÙ ¿ ³ÛÝ áÉáñïÝ»ñÁ, Ó»éÝ³ñÏáõÃÛáõÝÝ»ñÁ, Ï³½Ù³Ï»ñåáõÃÛáõÝÝ»ñÁ, áñáÝù ÎáÕÙ»ñÇ ³½·³ÛÇÝ ûñ»Ýë¹ñáõÃÛ³Ý Ñ³Ù³Ó³ÛÝ »ÝÃ³Ï³ ã»Ý ë»÷³Ï³ßÝáñÑÙ³Ý, µ³ÅÝ»ïÇñ³óÙ³Ý Ï³Ù ë»÷³Ï³ÝáõÃÛ³Ý ³å³å»ï³Ï³Ý³óÙ³Ý ³ÛÉ Ó¨»ñÇ:</w:t>
      </w:r>
    </w:p>
    <w:p>
      <w:pPr>
        <w:pStyle w:val="BodyText2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¶»ñ³Ï³ÛáõÃÛáõÝÝ»ñÇ ó³ÝÏÁ ë³ÑÙ³ÝáõÙ ¿ ³ÛÝ áÉáñïÝ»ñÁ, Ó»éÝ³ñÏáõÃÛáõÝÝ»ñÁ, Ï³½Ù³Ï»ñåáõÃÛáõÝÝ»ñÁ, ·áñÍáõÝ»áõÃÛ³Ý ï»ë³ÏÝ»ñÁ ¨ ï³ñ³Í³ßñç³ÝÝ»ñÁ, áñáÝó Ñ³Ù³ñ ë³ÑÙ³ÝíáõÙ »Ý Ý»ñ¹ñáõÙÝ»ñÇ Ý»ñ·ñ³íÙ³Ý ³ñïáÝÛ³É å³ÛÙ³ÝÝ»ñÁ:</w:t>
      </w:r>
    </w:p>
    <w:p>
      <w:pPr>
        <w:pStyle w:val="BodyText2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>´³ó³éáõÃÛáõÝÝ»ñÇ ¨ ·»ñ³Ï³ÛáõÃÛáõÝÝ»ñÇ ó³ÝÏ»ñÁ »ÝÃ³Ï³ »Ý Ññ³å³ñ³ÏÙ³Ý ÎáÕÙ»ñÇ ¨ ØîÎ-Ç å³ßïáÝ³Ï³Ý Ññ³ï³ñ³ÏáõÃÛáõÝÝ»ñáõÙ:</w:t>
      </w:r>
    </w:p>
    <w:p>
      <w:pPr>
        <w:pStyle w:val="BodyText2"/>
        <w:ind w:firstLine="284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BodyText2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Ø³ë 2. Ü»ñ¹ñáõÙÝ»ñÇ å³ßïå³ÝáõÃÛ³Ý å»ï³Ï³Ý »ñ³ßËÇùÝ»ñÁ</w:t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Ü»ñ¹ñáõÙ³ÛÇÝ ·áñÍáõÝ»áõÃÛ³Ý Çñ³í³Ï³Ý Ï³ñ·³íáñáõÙÁ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Ü»ñ¹ñáõÙÝ»ñÇ Çñ³Ï³Ý³óÙ³Ý ¨ ¹ñ³ Ñ»ï Ï³åí³Í Ý»ñ¹ñáÕÝ»ñÇ ·áñÍáõÝ»áõÃÛ³Ý Ñ³ñ³µ»ñáõÃÛáõÝÝ»ñÁ Ï³ñ·³íáñíáõÙ »Ý ëáõÛÝ ÎáÝí»ÝóÇ³Ûáí, ÎáÕÙ»ñÇ ³½·³ÛÇÝ ûñ»Ýë¹ñáõÃÛ³Ùµ, ÇÝãå»ë Ý³¨ ³ÛÝ ÙÇç³½·³ÛÇÝ å³ÛÙ³Ý³·ñ»ñáí, áñáÝó Ýñ³Ýù Ù³ëÝ³ÏóáõÙ »Ý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Heading2"/>
        <w:rPr>
          <w:sz w:val="24"/>
        </w:rPr>
      </w:pPr>
      <w:r>
        <w:rPr>
          <w:sz w:val="24"/>
        </w:rPr>
        <w:t>Ü»ñ¹ñáõÙÝ»ñÇ Çñ³í³Ï³Ý å³ßïå³ÝáõÃÛáõÝÁ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Ç ï³ñ³ÍùáõÙ Ï³ï³ñíáÕ Ý»ñ¹ñáõÙÝ»ñÁ »ÝÃ³Ï³ »Ý Çñ³í³Ï³Ý å³ßïå³ÝáõÃÛ³Ý, áñÝ ³å³ÑáíáõÙ ¿ ëáõÛÝ  ÎáÝí»ÝóÇ³Ûáí, ÎáÕÙ»ñÇ ³½·³ÛÇÝ  ûñ»Ýë¹ñáõÃÛ³Ùµ, ÇÝãå»ë Ý³¨ ³ÛÝ ÙÇç³½·³ÛÇÝ å³ÛÙ³Ý³·ñ»ñáí, áñáÝó Ýñ³Ýù Ù³ëÝ³ÏóáõÙ »Ý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9</w:t>
      </w:r>
    </w:p>
    <w:p>
      <w:pPr>
        <w:pStyle w:val="TextBody"/>
        <w:rPr>
          <w:sz w:val="24"/>
        </w:rPr>
      </w:pPr>
      <w:r>
        <w:rPr>
          <w:sz w:val="24"/>
        </w:rPr>
        <w:t>²½·³ÛÝ³óáõÙÇó, µéÝ³·³ÝÓáõÙÇó, å»ï³Ï³Ý Ù³ñÙÇÝÝ»ñÇ ¨ å³ßïáÝ³ï³ñ ³ÝÓ³Ýó ÏáÕÙÇó Ý»ñ¹ñáÕÇ Çñ³íáõÝùÝ»ñÁÁ áïÝ³Ñ³ñáÕ ·áñÍáÕáõÃÛáõÝÝ»ñÇó (³Ý·áñÍáõÃÛáõÝÇó) ¨ áñáßáõÙÝ»ñÇó  Ý»ñ¹ñáõÙÝ»ñÇ å³ßïå³ÝáõÃÛ³Ý »ñ³ßËÇùÝ»ñÁ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  <w:lang w:val="en-US"/>
        </w:rPr>
      </w:pPr>
      <w:r>
        <w:rPr>
          <w:sz w:val="24"/>
          <w:lang w:val="en-US"/>
        </w:rPr>
        <w:t>Ü»ñ¹ñáõÙÝ»ñÁ »ÝÃ³Ï³ ã»Ý ³½·³ÛÝ³óÙ³Ý ¨ µéÝ³·³ÝÓÙ³Ý, µ³ó³éáõÃÛ³Ùµ ³é³ÝÓÇÝ ¹»åù»ñÇ (ï³ñ»ñ³ÛÇÝ ³Õ»ï, íÃ³ñ, Ñ³Ù³×³ñ³Ï, ³Ý³ëáõÝÝ»ñÇ Ñ³Ù³×³ñ³Ï ¨ ³ñï³Ï³ñ· µÝáõÛÃ ÏñáÕ ³ÛÉ Ñ³Ý·³Ù³ÝùÝ»ñ), áñáÝù Ý³Ë³ï»ëí³Í »Ý ÎáÕÙ»ñÇ ³½·³ÛÇÝ ûñ»Ýë¹ñáõÃÛ³Ùµ, »ñµ ³Û¹ ÙÇçáó³éáõÙÝ»ñÁ ÏÇñ³éíáõÙ »Ý Ñ³ë³ñ³Ï³Ï³Ý ß³Ñ»ñÇó »ÉÝ»Éáíª ÁÝ¹áõÝáÕ »ñÏñÇ ÑÇÙÝ³Ï³Ý ûñ»ÝùÇ (ê³ÑÙ³Ý³¹ñáõÃÛ³Ý) Ñ³Ù³Ó³ÛÝ: ²½·³ÛÝ³óáõÙÁ Ï³Ù µéÝ³·³ÝÓáõÙÁ ãÇ Ï³ñáÕ Ï³ï³ñí»É ³é³Ýó Ý»ñ¹ñáÕÇÝ Ñ³Ù³å³ï³ëË³Ý ÷áËÑ³ïáõóáõÙ í×³ñ»Éáõ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</w:r>
      <w:r>
        <w:rPr>
          <w:sz w:val="24"/>
          <w:lang w:val="en-IE"/>
        </w:rPr>
        <w:t>²½·³ÛÝ³óÙ³Ý Ï³Ù µéÝ³·³ÝÓÙ³Ý Ù³ëÇÝ áñáßáõÙÝ»ñÁ ÁÝ¹áõÝíáõÙ »Ý ³½·³ÛÇÝ ûñ»Ýë¹ñáõÃÛ³Ùµ ë³ÑÙ³Ýí³Í Ï³ñ·áí:</w:t>
      </w:r>
    </w:p>
    <w:p>
      <w:pPr>
        <w:pStyle w:val="Normal"/>
        <w:ind w:firstLine="720"/>
        <w:jc w:val="both"/>
        <w:rPr/>
      </w:pPr>
      <w:r>
        <w:rPr>
          <w:sz w:val="24"/>
          <w:lang w:val="en-IE"/>
        </w:rPr>
        <w:t>Ü»ñ¹ñáõÙÝ»ñÇ ³½·³ÛÝ³óÙ³Ý Ï³Ù µéÝ³·³ÝÓÙ³Ý Ù³ëÇÝ</w:t>
      </w:r>
      <w:r>
        <w:rPr>
          <w:sz w:val="24"/>
        </w:rPr>
        <w:t xml:space="preserve"> å»ï³Ï³Ý Ù³ñÙÇÝÝ»ñÇ áñáßáõÙÝ»ñÁ Ï³ñáÕ »Ý ·³Ý·³ï³ñÏí»É ÁÝ¹áõÝáÕ »ñÏñÇ ³½·³ÛÇÝ ûñ»Ýë¹ñáõÃÛ³Ùµ ë³ÑÙ³Ýí³Í Ï³ñ·áí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ÀÝ¹áõÝáÕ »ñÏñÇ å»ï³Ï³Ý Ù³ñÙÇÝÝ»ñÇ ¨ å³ßïáÝ³ï³ñ ³ÝÓ³Ýó ÏáÕÙÇóª ÁÝ¹áõÝáÕ »ñÏñÇ ûñ»Ýë¹ñáõÃÛ³Ùµ ¨ ÙÇç³½·³ÛÇÝ Çñ³íáõÝùÇ ÝáñÙ»ñÇÝ Ñ³Ï³ëáÕ áñáßáõÙÝ»ñÇ ÁÝ¹áõÝÙ³Ý ¨ ·áñÍáÕáõÃÛáõÝÝ»ñÇ (³Ý·áñÍáõÃÛ³Ý) Ñ»ï¨³Ýùáí å³ï×³éí³Í íÝ³ëÇ ¹ÇÙ³ó Ý»ñ¹ñáÕÝ Çñ³íáõÝù áõÝÇ å³Ñ³Ýç»É å³ï×³éí³Í íÝ³ëÝ»ñÇ ÷áËÑ³ïáõóáõÙ:</w:t>
      </w:r>
    </w:p>
    <w:p>
      <w:pPr>
        <w:pStyle w:val="Normal"/>
        <w:ind w:firstLine="284"/>
        <w:rPr>
          <w:b/>
          <w:b/>
          <w:sz w:val="24"/>
        </w:rPr>
      </w:pPr>
      <w:r>
        <w:rPr>
          <w:sz w:val="24"/>
        </w:rPr>
        <w:tab/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öáËÑ³ïáõóáõÙ Ý»ñ¹ñáÕÇÝ å³ï×³éí³Í íÝ³ëÇ ¹ÇÙ³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Ü»ñ¹ñáÕÇÝ å³ï×³éí³Í íÝ³ëÇ ¹ÇÙ³ó ÷áËÑ³ïáõóáõÙÁ Ï³ï³ñíáõÙ ¿ ³ÛÝ ï³ñ³¹ñ³Ùáí, áñáí Çñ³Ï³Ý³óí»É »Ý Ý»ñ¹ñáõÙÝ»ñÁ: öáËÑ³ïáõóÙ³Ý ã³÷Á ¨ í×³ñÙ³Ý Ï³ñ·Á ë³ÑÙ³ÝíáõÙ ¿ ÁÝ¹áõÝáÕ »ñÏñÇ ³½·³ÛÇÝ ûñ»Ýë¹ñáõÃÛ³Ù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êáõÛÝ ÎáÝí»ÝóÇ³ÛÇ 9-ñ¹ Ñá¹í³ÍÇ 4-ñ¹ Ù³ëáõÙ Ýßí³Í ¹»åùáõÙ íÝ³ëÇ ÷áËÑ³ïáõóáõÙÁ Çñ³Ï³Ý³óíáõÙ ¿ ÁÝ¹áõÝáÕ »ñÏñÇ ³½·³ÛÇÝ ûñ»Ýë¹ñáõÃÛ³Ý ÝáñÙ»ñÇ Ñ³Ù³Ó³ÛÝ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11</w:t>
      </w:r>
    </w:p>
    <w:p>
      <w:pPr>
        <w:pStyle w:val="Heading4"/>
        <w:rPr>
          <w:sz w:val="24"/>
        </w:rPr>
      </w:pPr>
      <w:r>
        <w:rPr>
          <w:sz w:val="24"/>
        </w:rPr>
        <w:t>Ü»ñ¹ñáõÙÝ»ñÇ Çñ³Ï³Ý³óÙ³Ý Å³Ù³Ý³Ï Í³·áÕ í»×»ñÇ ÉáõÍÙ³Ý Ï³ñ·Á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20"/>
        <w:rPr>
          <w:sz w:val="24"/>
          <w:lang w:val="en-US"/>
        </w:rPr>
      </w:pPr>
      <w:r>
        <w:rPr>
          <w:sz w:val="24"/>
          <w:lang w:val="en-US"/>
        </w:rPr>
        <w:t>êáõÛÝ ÎáÝí»ÝóÇ³ÛÇ ßñç³Ý³ÏÝ»ñáõÙ Ý»ñ¹ñáõÙÝ»ñÇ Çñ³Ï³Ý³óÙ³Ý Å³Ù³Ý³Ï Í³·áÕ í»×»ñÁ ùÝÝ³ñÏíáõÙ »Ý í»×»ñÇÝ Ù³ëÝ³ÏÇó »ñÏñÝ»ñÇ ¹³ï³ñ³ÝÝ»ñÇ, ÙÇçÝáñ¹ ¹³ï³ñ³ÝÝ»ñÇ, ²ÝÏ³Ë ä»ïáõÃÛáõÝ»ñÇ Ð³Ù³·áñÍ³ÏóáõÃÛ³Ý îÝï»ë³Ï³Ý ¹³ï³ñ³ÝÇ ¨ (Ï³Ù) ³ÛÉ  ÙÇç³½·³ÛÇÝ  ¹³ï³ñ³ÝÝ»ñÇ Ï³Ù ÙÇç³½·³ÛÇÝ ÙÇçÝáñ¹ ¹³ï³ñ³ÝÝ»ñÇ ÏáÕÙÇó:</w:t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Ðá¹í³Í 12</w:t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ºÏ³ÙáõïÝ»ñÇ û·ï³·áñÍÙ³Ý »ñ³ßËÇùÝ»ñÁ</w:t>
      </w:r>
    </w:p>
    <w:p>
      <w:pPr>
        <w:pStyle w:val="Normal"/>
        <w:ind w:firstLine="284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BodyText2"/>
        <w:ind w:firstLine="720"/>
        <w:jc w:val="both"/>
        <w:rPr>
          <w:sz w:val="24"/>
          <w:lang w:val="en-IE"/>
        </w:rPr>
      </w:pPr>
      <w:r>
        <w:rPr>
          <w:sz w:val="24"/>
          <w:lang w:val="en-IE"/>
        </w:rPr>
        <w:t xml:space="preserve">Ü³ËÏÇÝáõÙ Çñ³Ï³Ý³óí³Í Ý»ñ¹ñáõÙÝ»ñÇó ¹ñ³Ù³Ï³Ý ï»ëùáí ëï³óí³Í »Ï³ÙáõïÝ»ñÇó Ñ³ñÏ»ñ ¨ ïáõñù»ñ í×³ñ»Éáõó Ñ»ïá, Ñ³Ù³Ó³ÛÝ ÎáÝí»ÝóÇ³ÛÇÝ Ù³ëÝ³ÏÇó ÁÝ¹áõÝáÕ »ñÏñÇ ³½·³ÛÇÝ ûñ»Ýë¹ñáõÃÛ³Ý, Ý»ñ¹ñáÕÇÝ »ñ³ßË³íáñíáõÙ ¿.     </w:t>
      </w:r>
    </w:p>
    <w:p>
      <w:pPr>
        <w:pStyle w:val="BodyText2"/>
        <w:ind w:firstLine="720"/>
        <w:jc w:val="both"/>
        <w:rPr/>
      </w:pPr>
      <w:r>
        <w:rPr>
          <w:sz w:val="24"/>
          <w:lang w:val="en-IE"/>
        </w:rPr>
        <w:t xml:space="preserve">Ý»ñ¹ñáõÙÝ»ñÇ Í³·Ù³Ý »ñÏñÇ </w:t>
      </w:r>
      <w:r>
        <w:rPr>
          <w:sz w:val="24"/>
        </w:rPr>
        <w:t>(Ï³Ù) ÁÝ¹áõÝáÕ »ñÏñÇ ï³ñ³¹ñ³Ùáí »Ï³ÙáõïÝ»ñÇ û·ï³·áñÍáõÙ Ý»ñ¹ñáõÙÝ»ñ ¨ í»ñ³Ý»ñ¹ñáõÙÝ»ñ Çñ³Ï³Ý³óÝ»Éáõ, ÇÝãå»ë Ý³¨ ÁÝ¹áõÝáÕ×»ñÏñÇ ï³ñ³ÍùáõÙ ³åñ³ÝùÝ»ñ ·Ý»Éáõ Ýå³ï³Ïáí, ÁÝ¹áõÝáÕ »ñÏñÇ ï³ñ³¹ñ³Ùáí ëï³óí³Í »Ï³ÙáõïÝ»ñÇ û·ï³·áñÍáõÙ ÁÝ¹áõÝáÕ »ñÏñÇ ï³ñ³¹ñ³ÙÇ Ý»ñùÇÝ ßáõÏ³ÛáõÙ ÎáÕÙ»ñÇ ³ÛÉ ï³ñ³¹ñ³Ù ·Ý»Éáõ Ýå³ï³Ïáí Ý»ñ¹ñáÕÇ Ñ³Û»óáÕáõÃÛ³Ùµ »Ï³ÙáõïÝ»ñÇ ³Ý³ñ·»É ÷áË³ÝóáõÙ ó³ÝÏ³ó³Í ³ÛÉ »ñÏÇñ,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Ý³ËÏÇÝáõÙ Çñ³Ï³Ý³óí³Í Ý»ñ¹ñáõÙÝ»ñÇó µÝ³Çñ³ÛÇÝ Ó¨áí ëï³óí³Í »Ï³ÙïÇó Ñ³ñÏ»ñ ¨ ïáõñù»ñ í×³ñ»Éáõó Ñ»ïá, Ñ³Ù³Ó³ÛÝ ÎáÝí»ÝóÇ³ÛÇ Ù³ëÝ³ÏÇó ÁÝ¹áõÝáÕ »ñÏñÇ ûñ»Ýë¹ñáõÃÛ³Ý, Ý»ñ¹ñáÕÇÝ »ñ³ßË³íáñíáõÙ ¿.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Ýßí³Í »Ï³ÙáõïÝ»ñÇ û·ï³·áñÍáõÙª ÁÝ¹áõÝáÕ »ñÏñÇ ï³ñ³ÍùáõÙ Ý»ñ¹ñáõÙÝ»ñ ¨ í»ñ³Ý»ñ¹ñáõÙÝ»ñ Ï³ï³ñ»Éáõ Ýå³ï³Ïáí, ÁÝ¹áõÝáÕ »ñÏñÇ ûñ»Ýë¹ñáõÃÛ³Ùµ ë³ÑÙ³Ýí³Í Ï³ñ·áí ÁÝ¹áõÝáÕ »ñÏñÇ Ù³ùë³ÛÇÝ ï³ñ³ÍùÇ ë³ÑÙ³ÝÝ»ñÇó ³åñ³ÝùÝ»ñÇ ¹áõñëµ»ñáõÙ, Ñ³ßíÇ ³éÝ»Éáí ëáõÛÝ ÎáÝí»ÝóÇ³ÛÇ ¨ ÁÝ¹áõÝáÕ »ñÏñÇ ÙÇç³½·³ÛÇÝ å³ÛÙ³Ý³·ñ»ñÇ ¹ñáõÛÃÝ»ñÁ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ÛÇ ¹ñáõÛÃÝ»ñÇÝ Ñ³Ù³å³ï³ëË³Ý ÙÇçáóÝ»ñÇ ÷áË³ÝóáõÙÁ Çñ³Ï³Ý³óíáõÙ ¿ ÁÝ¹áõÝáÕ »ñÏñáõÙ  ÷áË³ÝóÙ³Ý ûñÁ ·áñÍáÕ  ï³ñ³¹ñ³ÙÇ  ÷áË³Ý³ÏÙ³Ý å³ßïáÝ³Ï³Ý ÷áË³ñÅ»ùáí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ÀÝ¹áõÝáÕ »ñÏÇñÁ Ï³ñáÕ ¿ ë³ÑÙ³Ý³÷³Ï»É Çñ³Ï³Ý³óí³Í Ý»ñ¹ñáõÙÝ»ñÇó ëï³óí³Í »Ï³ÙáõïÝ»ñÁ Ý»ñ¹ñáõÙÝ»ñÇ Í³·Ù³Ý  »ñÏÇñ Ï³Ù ³ÛÉ »ñÏÇñ ÷áË³Ýó»Éáõ í»ñ³µ»ñÛ³É ûñ»Ýë¹ñáõÃÛ³Ý ÏÇñ³éáõÙÁª í³ñÏ³ïáõÇ ëÝ³ÝÏ³óÙ³Ý, ³Ýí×³ñáõÝ³ÏáõÃÛ³Ý, ÇÝãå»ë Ý³¨ Ýñ³ Çñ³íáõÝùÝ»ñÇ å³ßïå³ÝáõÃÛ³Ý ¹»åù»ñáõÙ:</w:t>
      </w:r>
    </w:p>
    <w:p>
      <w:pPr>
        <w:pStyle w:val="BodyText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¶áõÛùÇ ¨ éÇëÏÇ ³å³Ñáí³·ñáõÙÁ</w:t>
      </w:r>
    </w:p>
    <w:p>
      <w:pPr>
        <w:pStyle w:val="BodyText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Ç Ý»ñ¹ñáõÙÝ»ñáí Ó»éÝ³ñÏáõÃÛ³Ý ·áõÛùÇ ¨ éÇëÏÇ ³å³Ñáí³·ñáõÙÁ Çñ³Ï³Ý³óíáõÙ ¿ ÁÝ¹áõÝáÕ »ñÏñÇ ûñ»Ýë¹ñáõÃÛ³ÝÁ Ñ³Ù³å³ï³ëË³Ý:</w:t>
      </w:r>
    </w:p>
    <w:p>
      <w:pPr>
        <w:pStyle w:val="BodyText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Ø³ë 3. Ü»ñ¹ñáÕÇ ÏáÕÙÇó µ³ÅÝ»ïáÙë»ñÇ ¨ ³ÛÉ ³ñÅ»ÃÕÃ»ñÇ Ó»éùµ»ñáõÙÁ: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Ü»ñ¹ñáÕÇ Ù³ëÝ³ÏóáõÃÛáõÝÁ ë»÷³Ï³Ý³ßÝáñÑÙ³ÝÁ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BodyText2"/>
        <w:jc w:val="center"/>
        <w:rPr>
          <w:b/>
          <w:b/>
          <w:sz w:val="24"/>
        </w:rPr>
      </w:pPr>
      <w:r>
        <w:rPr>
          <w:rFonts w:eastAsia="Times Armenian"/>
          <w:b/>
          <w:sz w:val="24"/>
        </w:rPr>
        <w:t xml:space="preserve"> </w:t>
      </w:r>
      <w:r>
        <w:rPr>
          <w:b/>
          <w:sz w:val="24"/>
        </w:rPr>
        <w:t>´³ÅÝ»ïáÙë»ñÇ ¨ ³ÛÉ ³ñÅ»ÃÕÃ»ñÇ Ó»éùµ»ñáõÙÁ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Ü»ñ¹ñáÕÝ Çñ³íáõÝù áõÝÇ Ó»éù µ»ñ»É ïÝï»ë³íáñáÕ ëáõµ»ÏïÝ»ñÇ ¨ ³ñÅ»ÃÕÃ»ñÇ ÃáÕ³ñÏíáÕ ³ÛÉ Ñ³ëï³ïáõÃÛáõÝÝ»ñÇ µ³ÅÝ»ïáÙë»ñ ¨ ³ÛÉ ³ñÅ»ÃÕÃ»ñ ³Û¹ ÃíáõÙ Ý³¨ å»ï³Ï³Ý ³ñÅ»ÃÕÃ»ñ, ÁÝ¹áõÝáÕ »ñÏñÇ ûñ»Ýë¹ñáõÃÛ³ÝÁ Ñ³Ù³å³ï³ëË³Ý:</w:t>
      </w:r>
    </w:p>
    <w:p>
      <w:pPr>
        <w:pStyle w:val="BodyText2"/>
        <w:ind w:firstLine="284"/>
        <w:jc w:val="both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>ÀÝ¹áõÝáÕ »ñÏñÇ ýáÝ¹³ÛÇÝ ßáõÏ³ÛáõÙ ßñç³Ý³éáõÃÛ³Ý Ù»ç ·ïÝíáÕ µ³ÅÝ»ïáÙë»ñÁ ¨ ³ÛÉ ³ñÅ»ÃÕÃ»ñÁ Ý»ñ¹ñáÕÇ ÏáÕÙÇó Ï³ñáÕ »Ý Ó»éù µ»ñí»É ÁÝ¹áõÝáÕ »ñÏñÇ ï³ñ³¹ñ³Ùáí Ï³Ù ³ÛÉ ï³ñ³¹ñ³Ùáí í×³ñÙ³Ùµ, »Ã» ÁÝ¹áõÝáÕ »ñÏñÇ ûñ»Ýë¹ñáõÃÛ³Ùµ ³ÛÉ µ³Ý Ý³Ë³ï»ëí³Í ãÇ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Ü»ñ¹ñáÕÇ Ù³ëÝ³ÏóáõÃÛáõÝÁ ë»÷³Ï³ßÝáñÑÙ³ÝÁ ¨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Ýñ³ Çñ³íáõÝùÝ»ñÇ å³ßïå³ÝáõÃÛáõÝÁ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Ü»ñ¹ñáÕÁ Ï³ñáÕ ¿ Ù³ëÝ³Ïó»É å»ï³Ï³Ý ¨ Ñ³Ù³ÛÝù³ÛÇÝ   ë»÷³Ï³ÝáõÃÛáõÝ Ñ³Ý¹Çë³óáÕ ûµÛ»ÏïÇ ë»÷³Ï³ßÝáñÑÙ³ÝÁª ÁÝ¹áõÝáÕ »ñÏñÇ ûñ»Ýë¹ñáõÃÛ³Ùµ ë³ÑÙ³Ýí³Í å³ÛÙ³ÝÝ»ñáí ¨ Ï³ñ·áí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úµÛ»ÏïÇ ë»÷³Ï³ßÝáñÑÙ³Ý Ù³ëÇÝ áñáßáõÙÁ Ï³ñáÕ ¿ ã»ÕÛ³É Ñ³Ù³ñí»É, Ý»ñ¹ñáÕÇ Ù³ëÝ³ÏóáõÃÛ³Ùµ ë»÷³Ï³ßÝáñÑíáÕ ûµÛ»ÏïÇ  ë»÷³Ï³Ý³ßÝáñÑÙ³Ý Ï³ñ·Á ¨ Ó¨Á Ï³ñáÕ »Ý ÷á÷áËí»É, ÇÝãå»ë Ý³¨ ë»÷³Ï³Ý³ßÝáñÑÙ³Ý í»ñ³µ»ñÛ³É ·áñÍ³ñùÝ»ñÁ Ï³ñáÕ »Ý ÉáõÍ³ñí»É ¹³ï³Ï³Ý Ï³ñ·áí: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ê»÷³Ï³Ý³ßÝáñÑÙ³Ý ÁÝÃ³óùáõÙ ï»Õ»Ï³ïí³Ï³Ý ³å³ÑáíáõÙÁ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Á ë»÷³Ï³Ý³ßÝáñÑÙ³Ý ÁÝÃ³óùáõÙ å³ñï³íáñíáõÙ »Ý ÙÇÙÛ³Ýó ï»Õ»Ï³óÝ»É Ñ»ï¨Û³É Ñ³ñó»ñÇ Ù³ëÇÝ.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ë»÷³Ï³Ý³ßÝáñÑÙ³Ý ¿áõÃÛ³Ý Ù³ëÇÝ,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ë»÷³Ï³Ý³ßÝáñÑÙ³Ý ÁÝÃ³óùÇ, ³Û¹ ÃíáõÙª ³×áõñ¹Ý»ñÇ, ÙñóáõÛÃÝ»ñÇ, ¹ñ³Ýó ³ÝóÏ³óÙ³Ý ï»ÕÇ ¨ Å³Ù³Ý³ÏÇ, ë»÷³Ï³Ý³ßÝáñÑíáÕ Ó»éÝ³ñÏáõÃÛáõÝÝ»ñÇ Ù³ëÇÝ, ³×áõñ¹Ý»ñÇ, ÙñóáõÛÃÝ»ñÇ ³ÝóÏ³óÙ³Ý Å³Ù³Ý³Ï³óáõÛó»ñÇ Ù³ëÇÝ, 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ë»÷³Ï³Ý³ßÝáñÑíáÕ Ó»éÝ³ñÏáõÃÛáõÝÝ»ñÇ µ³ÅÝ»ïáÙë»ñÇ Ó»éùµ»ñÙ³Ý Ï³ñ·Ç Ù³ëÇÝ,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ë»÷³Ï³Ý³ßÝáñÑÙ³Ý ûµÛ»ÏïÝ»ñÇ í³×³éùÇ ÁÝÃ³óùÇ Ù³ëÇÝ, í³×³éùÇ  Ñ³Ýí³Í ³é³í»É Ï³ñ¨áñ ûµÛ»ÏïÝ»ñÇ Ù³ëÇÝ, 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ë»÷³Ï³Ý³ßÝáñÑÙ³Ý ûµÛ»ÏïÝ»ñÇ ³é³çÇÏ³ í³×³éùÇ Ù³ëÇÝ: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BodyText2"/>
        <w:jc w:val="center"/>
        <w:rPr>
          <w:sz w:val="24"/>
        </w:rPr>
      </w:pPr>
      <w:r>
        <w:rPr>
          <w:b/>
          <w:sz w:val="24"/>
        </w:rPr>
        <w:t>ê»÷³Ï³Ý³ßÝáñÑíáÕ ·áõÛùÇ Ñ³Ù³ñ ë»÷³Ï³ÝáõÃÛ³Ý Çñ³íáõÝùÇ Ó¨³Ï»ñåáõÙÁ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»÷³Ï³Ý³ßÝáñÑÙ³Ý ÁÝÃ³óùáõÙ å»ï³Ï³Ý ¨ ÙáõÝÇóÇå³É ·áõÛùÇ Ó»éùµ»ñáõÙÁ Çñ³Ï³Ý³óíáõÙ ¿ Ý»ñ¹ñáÕÇ ¨ ë»÷³Ï³Ý³ßÝáñÑíáÕ ·áõÛùÇ í³×³éáÕÇ ·áñÍ³éáõÛÃÁ Çñ³Ï³Ý³óÝáÕ ³ÝÓÇ ÙÇç¨ ÏÝùí³Í ³éáõÍ³ËÇ å³ÛÙ³Ý³·ñ»ñÇ ÑÇÙ³Ý íñ³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»÷³Ï³Ý³ßÝáñÑíáÕ Ó»éÝ³ñÏáõÃÛáõÝÝ»ñÇ µ³ÅÝ»ïáÙë»ñÇ ³éáõÍ³ËÇ å³ÛÙ³Ý³·ñ»ñÁ »ÝÃ³Ï³ »Ý ·ñ³ÝóÙ³Ýª ÁÝ¹áõÝáÕ »ñÏñÇ ûñ»Ýë¹ñáõÃÛ³Ùµ ë³ÑÙ³Ýí³Í Ï³ñ·áí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»÷³Ï³Ý³ßÝáñÑÙ³Ý ÁÝÃ³óùáõÙ å»ï³Ï³Ý ¨ Ñ³Ù³ÛÝù³ÛÇÝ ·áõÛùÇ Ó»éùµ»ñÙ³Ý ³ÛÉ Ï³ñ· ãÇ ÃáõÛÉ³ïñíáõÙ: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4"/>
        </w:rPr>
      </w:pPr>
      <w:r>
        <w:rPr>
          <w:b/>
          <w:sz w:val="24"/>
        </w:rPr>
        <w:t>Ø³ë 4. ÐáÕÇ ¨ µÝ³Ï³Ý ³ÛÉ é»ëáõñëÝ»ñÇ ÝÏ³ïÙ³Ùµ ·áõÛù³ÛÇÝ Çñ³íáõÝùÝ»ñÇ ¨ ³ÛÉ ·áõÛù³ÛÇÝ Çñ³íáõÝùÝ»ñÇ  Ó»éùµ»ñáõÙÁ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BodyText2"/>
        <w:jc w:val="center"/>
        <w:rPr>
          <w:sz w:val="24"/>
        </w:rPr>
      </w:pPr>
      <w:r>
        <w:rPr>
          <w:b/>
          <w:sz w:val="24"/>
        </w:rPr>
        <w:t>ÐáÕÇ ¨ µÝ³Ï³Ý ³ÛÉ é»ëáõñë³Ý»ñÇ ÝÏ³ïÙ³Ùµ ·áõÛù³ÛÇÝ Çñ³íáõÝùÝ»ñÇ Ó»éùµ»ñáõÙÁ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Ü»ñ¹ñáÕÇ ÏáÕÙÇó ÑáÕ³ï³ñ³ÍùÝ»ñÇ, µÝ³Ï³Ý é»ëáõñëÝ»ñÇ ¨ ³Ýß³ñÅ ·áõÛùÇ ÝÏ³ïÙ³Ùµ ·áõÛù³ÛÇÝ Çñ³íáõÝùÝ»ñÇ Ó»éùµ»ñáõÙÝ Çñ³Ï³Ý³óíáõÙ ¿ ÁÝ¹áõÝáÕ »ñÏñÇ ûñ»Ýë¹ñáõÃÛ³ÝÁ Ñ³Ù³å³ï³ëË³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Ðá¹í³Í 19 </w:t>
      </w:r>
    </w:p>
    <w:p>
      <w:pPr>
        <w:pStyle w:val="BodyText2"/>
        <w:jc w:val="center"/>
        <w:rPr>
          <w:sz w:val="24"/>
        </w:rPr>
      </w:pPr>
      <w:r>
        <w:rPr>
          <w:b/>
          <w:sz w:val="24"/>
        </w:rPr>
        <w:t>²ñï³¹ñ³ÝùÇ µ³ßËÙ³Ý Ù³ëÇÝ ûï³ñ»ñÏñÛ³ Ý»ñ¹ñáÕÝ»ñÇ Ñ»ï ÏÝùí³Í ÏáÝó»ÝëÇáÝ å³ÛÙ³Ý³·ñ»ñÁ ¨ Ñ³Ù³Ó³ÛÝ³·ñ»ñÁ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Ü»ñ¹ñáÕÇÝ ÁÝ¹áõÝáÕ »ñÏñÇ µÝ³Ï³Ý é»ëáõñëÝ»ñÇó û·ïí»Éáõ ¨ ÁÝ¹áõÝáÕ »ñÏñÇ å»ï³Ï³Ý Ù»Ý³ßÝáñÑ Ñ³Ý¹Çë³óáÕ ·áñÍáõÝ»áõÃÛ³Ý ï»ë³ÏÝ»ñáí ½µ³Õí»Éáõ Çñ³íáõÝùÇ, ÇÝãå»ë Ý³¨ ÁÝ¹áõÝáÕ »ñÏñÇ å»ï³Ï³Ý ë»÷³Ï³ÝáõÃÛáõÝ Ñ³Ý¹Çë³óáÕ ûµÛ»ÏïÝ»ñÇ û·ï³·áñÍÙ³Ý Ñ»ï Ï³åí³Í Ó»éÝ³ñÏ³ïÇñ³Ï³Ý ·áñÍáõÝ»áõÃÛ³Ý Çñ³íáõÝùÇ ïñ³Ù³¹ñáõÙÁ Çñ³Ï³Ý³óíáõÙ ¿ ÁÝ¹áõÝáÕ »ñÏñÇ ûñ»Ýë¹ñáõÃÛ³Ùµ ë³ÑÙ³Ýí³Í Ï³ñ·áí ÏÝùí³Í ³ñï³¹ñ³ÝùÇ µ³ßËÙ³Ý  Ù³ëÇÝ ÏáÝó»ÝëÇáÝ Ñ³Ù³Ó³ÛÝ³·ñ»ñÇÝ ¨ å³ÛÙ³Ý³·ñ»ñÇÝ Ñ³Ù³å³ï³ëË³Ý:</w:t>
      </w:r>
    </w:p>
    <w:p>
      <w:pPr>
        <w:pStyle w:val="BodyText2"/>
        <w:ind w:firstLine="284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¶áõÛùÁ í³ñÓ³Ï³ÉáõÃÛ³Ý Ñ³ÝÓÝ»ÉÁ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ÀÝ¹áõÝáÕ »ñÏñÇ ù³Õ³ù³óÇÝ»ñÇ ¨ Çñ³í³µ³Ý³Ï³Ý ³ÝÓ³Ýó ·áõÛùÁ, å»ï³Ï³Ý ë»÷³Ï³ÝáõÃÛáõÝ Ñ³Ý¹Çë³óáÕ ûµÛ»ÏïÝ»ñÁ Ý»ñ¹ñáÕÇÝ í³ñÓ³Ï³ÉáõÃÛ³Ý Ñ³ÝÓÝáõÙÁ ¨ Ý»ñ¹ñáÕÇ ÏáÕÙÇó ÁÝ¹áõÝáÕ »ñÏñÇ ï³ñ³ÍùáõÙ ·ïÝíáÕ ë»÷³Ï³Ý ·áõÛùÁ í³ñÓ³Ï³ÉáõÃÛ³Ýª Ñ³ÝÓÝáõÙÁ, ÇÝãå»ë Ý³¨ ³Û¹ å³ÛÙ³Ý³·ñ³ÛÇÝ Ñ³ñ³µ»ñáõÃÛáõÝÝ»ñÇ ¹³¹³ñ»óáõÙÁ Çñ³Ï³Ý³óíáõÙ ¿ ÁÝ¹áõÝáÕ »ñÏñÇ ûñ»Ýë¹ñáõÃÛ³Ùµ ë³ÑÙ³Ýí³Í Ï³ñ·áí ¨ å³ÛÙ³ÝÝ»ñáí:</w:t>
      </w:r>
    </w:p>
    <w:p>
      <w:pPr>
        <w:pStyle w:val="BodyText2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Ø³ë 5. º½ñ³÷³ÏÇã ¹ñáõÛÃÝ»ñ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1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Ç Ñ³ñ³µ»ñ³ÏóáõÃÛáõÝÁ ÙÇç³½·³ÛÇÝ å³ÛÙ³Ý³·ñ»ñÇ Ñ»ï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ÛÇ ¹ñáõÛÃÝ»ñÁ ã»Ý ï³ñ³ÍíáõÙ ÙÇç³½·³ÛÇÝ ³ÛÉ å³ÛÙ³Ý³·ñ»ñÇ ¹ñáõÛÃÝ»ñÇ íñ³, áñáÝó Ù³ëÝ³ÏÇó »Ý ÎáÕÙ»ñÁ: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2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ºñÏÏáÕÙ Ñ³Ù³Ó³ÛÝ³·ñ»ñ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 ÎáÝí»ÝóÇ³Ý  Ï³ñáÕ ¿ ÑÇÙù Ñ³Ý¹Çë³Ý³É  ÎáÕÙ»ñÇ ÙÇç¨ Ý»ñ¹ñáÕÇ Çñ³íáõÝùÝ»ñÁ å³ßïå³ÝáÕ »ñÏÏáÕÙ Ñ³Ù³Ó³ÛÝ³·ñ»ñ ÏÝù»Éáõ Ñ³Ù³ñ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²Ýñ³Å»ßïáõÃÛ³Ý ¹»åùáõÙ, ÎáÝí»ÝóÇ³ÛÇ ³é³ÝÓÇÝ ¹ñáõÛÃÝ»ñ Ï³ñáÕ »Ý ÏáÝÏñ»ï³óí»É »ñÏÏáÕÙ Ñ³Ù³Ó³ÛÝ³·ñ»ñáí: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3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Ç áõÅÇ Ù»ç ÙïÝ»Éáõ Ï³ñ·Á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Ý »ÝÃ³Ï³ ¿ í³í»ñ³óÙ³Ý ³ÛÝ ëïáñ³·ñáÕ ÎáÕÙ»ñÇ ÏáÕÙÇóª Ýñ³Ýó Ý»ñå»ï³Ï³Ý ÁÝÃ³ó³Ï³ñ·»ñÇ Ñ³Ù³Ó³ÛÝ ¨ áõÅÇ Ù»ç ¿ ÙïÝáõÙ »ññáñ¹ í³í»ñ³·ÇñÁ ³í³Ý¹³å³ÑÇÝ Ç å³Ñ Ñ³ÝÓÝ»Éáõ  »ñ»ëáõÝ»ñáñ¹ ûñÁ: ²ÛÝ ³í»ÉÇ áõß í³í»ñ³óñ³Í ÎáÕÙ»ñÇ Ñ³Ù³ñ ÎáÝí»ÝóÇ³Ý áõÅÇ Ù»ç ¿ ÙïÝáõÙ Çñ»Ýó í³í»ñ³·ñ»ñÁ ³í³Ý¹³å³ÑÇÝ Ç å³Ñ Ñ³ÝÓÝ»Éáõ »ñ»ëáõÝ»ñáñ¹ ûñÁ:</w:t>
      </w:r>
    </w:p>
    <w:p>
      <w:pPr>
        <w:pStyle w:val="BodyText2"/>
        <w:ind w:firstLine="284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4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Ç ·áñÍáÕáõÃÛ³Ý Å³ÙÏ»ïÁ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Ý ·áñÍáõÙ ¿ áõÅÇ Ù»ç ÙïÝ»Éáõ å³ÑÇó ëÏë³Í ï³ëÁ ï³ñí³ ÁÝÃ³óùáõÙ: Üßí³Í Å³ÙÏ»ïÁ Éñ³Ý³Éáõó  Ñ»ïá ÎáÝí»ÝóÇ³ÛÇ ·áñÍáÕáõÃÛ³Ý Å³ÙÏ»ïÁ ÇÝùÝ³µ»ñ³µ³ñ Ï»ñÏ³ñ³Ó·íÇ ¨ë ï³ëÁ ï³ñÇ Å³ÙÏ»ïáí, »Ã»  ÎáÕÙ»ñÝ ³ÛÉ áñáßáõÙ ãÁÝ¹áõÝ»Ý:</w:t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ÐÝ³ñ³íáñ í»×»ñÁ ¨ ï³ñ³Ó³ÛÝáõÃÛáõÝÝ»ñÁ, ³Û¹ ÃíáõÙ Ý³¨ ÝÛáõÃ³Ï³Ý µÝáõÛÃÇ, ÉáõÍ»Éáõ Ýå³ï³Ïáí ëáõÛÝ ÎáÝí»ÝóÇ³ÛÇ ¹ñáõÛÃÝ»ñÁ, ÙÇÝã¨ µáÉáñ í»×»ÉÇ Ñ³ñó»ñÇ Ï³ñ·³íáñáõÙÁ, ·áñÍáõÙ »Ý Ñ»é³óáÕ ÎáÕÙÇ Ñ³Ù³ñ:</w:t>
      </w:r>
    </w:p>
    <w:p>
      <w:pPr>
        <w:pStyle w:val="BodyText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5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ÇÝ ÙÇ³Ý³Éáõ Ï³ñ·Á</w:t>
      </w:r>
    </w:p>
    <w:p>
      <w:pPr>
        <w:pStyle w:val="BodyText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Ý áõÅÇ Ù»ç ÙïÝ»Éáõó Ñ»ïá, µáÉáñ ÎáÕÙ»ñÇ Ñ³Ù³Ó³ÛÝáõÃÛ³Ùµ, Ýñ³Ý Ï³ñáÕ »Ý ÙÇ³Ý³É ³ÛÉ å»ïáõÃÛáõÝÝ»ñª ÙÇ³Ý³Éáõ Ù³ëÇÝ ÷³ëï³ÃÕÃ»ñÁ ³í³Ý¹³å³ÑÇÝ Ñ³ÝÓÝ»Éáõ ÙÇçáóáí: ØÇ³óáõÙÁ Ñ³Ù³ñíáõÙ ¿ áõÅÇ Ù»ç Ùï³Í ³ÛÝ ûñí³ÝÇó 30 ûñ Ñ»ïá, »ñµ  ³í³Ý¹³å³ÑÁ Í³Ýáõó³·ñ»ñÇ ÙÇçáóáí Ïëï³Ý³ ÎáÕÙ»ñÇ Ñ³Ù³Ó³ÛÝáõÃÛáõÝÁ ³Û¹ ÙÇ³óÙ³Ý Ñ³Ù³ñ:</w:t>
      </w:r>
    </w:p>
    <w:p>
      <w:pPr>
        <w:pStyle w:val="BodyText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6</w:t>
      </w:r>
    </w:p>
    <w:p>
      <w:pPr>
        <w:pStyle w:val="BodyText2"/>
        <w:jc w:val="center"/>
        <w:rPr/>
      </w:pPr>
      <w:r>
        <w:rPr>
          <w:b/>
          <w:sz w:val="24"/>
        </w:rPr>
        <w:t>ÎáÝí»ÝóÇ³ÛÇó ¹áõñë ·³Éáõ</w:t>
      </w:r>
      <w:r>
        <w:rPr>
          <w:sz w:val="24"/>
        </w:rPr>
        <w:t xml:space="preserve"> </w:t>
      </w:r>
      <w:r>
        <w:rPr>
          <w:b/>
          <w:sz w:val="24"/>
        </w:rPr>
        <w:t>Ï³ñ·Á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áÕÙ»ñÇó Ûáõñ³ù³ÝãÛáõñÁ Ï³ñáÕ ¿ ¹áõñë ·³É ëáõÛÝ ÎáÝí»ÝóÇ³ÛÇó áã áõß, ù³Ý ¹áõñë ·³Éáõó 12 ³ÙÇë ³é³ç ³Û¹ Ù³ëÇÝ ³í³Ý¹³å³ÑÇÝ ·ñ³íáñ Í³Ýáõó³·Çñ áõÕ³ñÏ»Éáí:</w:t>
      </w:r>
    </w:p>
    <w:p>
      <w:pPr>
        <w:pStyle w:val="BodyText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7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áõÙ ÷á÷áËáõÃÛáõÝÝ»ñ ¨ Éñ³óáõÙÝ»ñ Ï³ï³ñ»Éáõ Ï³ñ·Á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êáõÛÝ ÎáÝí»ÝóÇ³ÛáõÙ ÎáÕÙ»ñÇ ÷áË³¹³ñÓ Ñ³Ù³Ó³ÛÝáõÃÛ³Ùµ Ï³ñáÕ »Ý Ï³ï³ñí»É ÷á÷áËáõÃÛáõÝÝ»ñ ¨ Éñ³óáõÙÝ»ñ:</w:t>
      </w:r>
    </w:p>
    <w:p>
      <w:pPr>
        <w:pStyle w:val="BodyText2"/>
        <w:ind w:firstLine="284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28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ÎáÝí»ÝóÇ³ÛÇ Ù»ÏÝ³µ³ÝÙ³Ý Ñ»ï Ï³åí³Í í»×»ñÇ  ÉáõÍáõÙÁ</w:t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 xml:space="preserve">êáõÛÝ ÎáÝí»ÝóÇ³ÛÇ Ù»ÏÝ³µ³ÝÙ³Ý Ñ»ï Ï³åí³Í íÇ×»ÉÇ Ñ³ñó»ñÁ ÉáõÍíáõÙ »Ý ÎáÕÙ»ñÇ ÙÇç¨ ËáñÑñ¹³ÏóáõÃÛáõÝÝ»ñÇ Ï³Ù ²ÝÏ³Ë ä»ïáõÃÛáõÝÝ»ñÇ Ð³Ù³·áñÍ³ÏóáõÃÛ³Ý îÝï»ë³Ï³Ý ¹³ï³ñ³Ý ¹ÇÙ»Éáõ ÙÇçáóáí:  </w:t>
      </w:r>
    </w:p>
    <w:p>
      <w:pPr>
        <w:pStyle w:val="BodyText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Î³ï³ñí³Í ¿ ØáëÏí³ ù³Õ³ùáõÙ 1997 Ãí³Ï³ÝÇ Ù³ñïÇ 28-ÇÝ, Ù»Ï µÝûñÇÝ³Ïáí` éáõë»ñ»Ý: ´ÝûñÇÝ³ÏÁ å³ÑíáõÙ ¿ ²ÝÏ³Ë ä»ïáõÃÛáõÝÝ»ñÇ Ð³Ù³·áñÍ³ÏóáõÃÛ³Ý ¶áñÍ³¹Çñ ù³ñïáõÕ³ñáõÃÛáõÝáõÙ, áñÁ ëáõÛÝ ÎáÝí»ÝóÇ³Ý ëïáñ³·ñáÕ Ûáõñ³ù³Ýãáõñ å»ïáõÃÛ³Ý ÏáõÕ³ñÏÇ Ýñ³ Ñ³ëï³ïí³Í å³ï×»Ý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ÎáÝí»ÝóÇ³Ý ëïáñ³·ñ»É ¿ í»ñ³å³ÑáõÙáí. §1. 10-ñ¹ Ñá¹í³ÍáõÙ ³é³çÇÝ Ý³Ë³¹³ëáõÃÛ³Ý í»ñçáõÙ §… Ï³Ù ÎáÕÙ»ñÇ Ñ³Ù³Ó³ÛÝáõÃÛ³Ý ³éÏ³ÛáõÃÛ³Ý ¹»åùáõÙ ³ÛÉ ³ñÅáõÛÃáí¦:</w:t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**ÎáÝí»ÝóÇ³Ý Ð³Û³ëï³ÝÇ Ð³Ýñ³å»ïáõÃÛ³Ý Ñ³Ù³ñ áõÅÇ Ù»ç ¿ Ùï»É 1999 Ãí³Ï³ÝÇ ÑáõÝí³ñÇ 21-Çó:</w:t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z w:val="26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lang w:val="en-IE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7:39:00Z</dcterms:created>
  <dc:creator>Kristine</dc:creator>
  <dc:description/>
  <cp:keywords/>
  <dc:language>en-US</dc:language>
  <cp:lastModifiedBy>LEGAL</cp:lastModifiedBy>
  <dcterms:modified xsi:type="dcterms:W3CDTF">2014-04-08T11:04:00Z</dcterms:modified>
  <cp:revision>9</cp:revision>
  <dc:subject/>
  <dc:title>ss</dc:title>
</cp:coreProperties>
</file>