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ºñ»Ë³Ý»ñ áõÝ»óáÕ ÁÝï³ÝÇùÝ»ñÇÝ ëáóÇ³É³Ï³Ý Ýå³ëïÝ»ñÇ, ÷áËÑ³ïáõóáõÙ³ÛÇÝ í×³ñáõÙÝ»ñÇ ¨ ³ÉÇÙ»ÝïÝ»ñÇ í×³ñÙ³Ý µÝ³·³í³éáõÙ ù³Õ³ù³óÇÝ»ñÇ »ñ³ßËÇùÝ»ñÇ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Ý Ç ¹»Ùë Î³é³í³ñáõÃÛáõÝÝ»ñÇ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Ûáõñ³ù³ÝãÛáõñ ÎáÕÙ å»ïù ¿ Çñ³Ï³Ý³óÝÇ »ñ»Ë³Ý»ñ áõÝ»óáÕ ù³Õ³ù³óÇÝ»ñÇÝ »ñ³ßË³íáñí³Í å»ï³Ï³Ý ëáóÇ³É³Ï³Ý û·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»ñ»Ë³Ý»ñ áõÝ»óáÕ ¨ ëáõÛÝ Ð³Ù³Ó³ÛÝ³·ÇñÁ ëïáñ³·ñ³Í å»ïáõÃÛáõÝÝ»ñÇ ï³ñ³ÍùÝ»ñáõÙ µÝ³ÏíáÕ ù³Õ³ù³óÇÝ»ñÇ Çñ³íáõÝùÝ»ñÇ å³ßïå³ÝáõÃÛ³Ý ³ÝÑ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ëïáñ¨ µ»ñí³Í Ñ³ëÏ³óáõÃÛáõÝÝ»ñÁ Ýß³Ý³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ù³Õ³ù³óÇÝ»ñ¦` ÎáÕÙ»ñÇó Ù»ÏÇ å»ïáõÃÛ³Ý ù³Õ³ù³óÇÝ»ñ, áñ¨¿ ÎáÕÙÇ ï³ñ³ÍùáõÙ µÝ³ÏíáÕ ù³Õ³ù³óÇáõÃÛáõÝ ãáõÝ»óáÕ ³ÝÓÇÝù ¨ ûï³ñ»ñÏñÛ³ ù³Õ³ù³óÇ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»ñ»Ë³Ý»ñ áõÝ»óáÕ ù³Õ³ù³óÇÝ»ñÇÝ »ñ³ßË³íáñí³Í å»ï³Ï³Ý ëáóÇ³É³Ï³Ý û·ÝáõÃÛáõÝ¦` »ñ»Ë³Ý»ñ áõÝ»óáÕ ù³Õ³ù³óÇÝ»ñÇÝ å»ï³Ï³Ý ëáóÇ³É³Ï³Ý Ýå³ëïÝ»ñÇ ¨ ÷áËÑ³ïáõóáõÙ³ÛÇÝ í×³ñÝ»ñÇ Ýß³Ý³ÏáõÙ ¨ í×³ñáõÙ` ÎáÕÙÇ ³½·³ÛÇÝ ûñ»Ýë¹ñáõÃÛ³ÝÁ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½·³ÛÇÝ ûñ»Ýë¹ñáõÃÛáõÝ¦` ûñ»ÝùÝ»ñ, å»ï³Ï³Ý ÇßË³ÝáõÃÛ³Ý µ³ñÓñ³·áõÛÝ Ù³ñÙÇÝÝ»ñÇ Ññ³Ù³Ý³·ñ»ñ, áñáßáõÙÝ»ñ, ÇÝãå»ë Ý³¨ »ñ»Ë³Ý»ñáí ÁÝï³ÝÇùÝ»ñÇÝ å»ï³Ï³Ý ëáóÇ³É³Ï³Ý û·ÝáõÃÛ³Ý ¨ ³ÉÇÙ»ÝïÝ»ñÇ µÝ³·³í³éáõÙ áñ¨¿ ÎáÕÙÇ ï³ñ³ÍùáõÙ ·áñÍáÕ ÝáñÙ³ïÇí-Çñ³í³Ï³Ý ³Ïï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÷³ëï³ÃÕÃ»ñ¦` ëáóÇ³É³Ï³Ý Ýå³ëïÝ»ñÇ, ÷áËÑ³ïáõóáõÙ³ÛÇÝ í×³ñÝ»ñÇ ¨ ³ÉÇÙ»ÝïÝ»ñÇ Ýß³Ý³ÏÙ³Ý ¨ í×³ñÙ³Ý Ñ³Ù³ñ ³½·³ÛÇÝ ûñ»Ýë¹ñáõÃÛ³Ùµ Ý³Ë³ï»ëí³Í ÍÝÝ¹Û³Ý íÏ³Û³Ï³Ý, ï»Õ»Ï³Ýù µÝ³ÏáõÃÛ³Ý í³ÛñÇó, ï»Õ»Ï³Ýù ³ßË³ï³ÝùÇ í³ÛñÇó ¨ ³ÛÉ ÷³ëï³ÃÕÃ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Ñ³ëï³ïí³Í Ï³ñ·¦` ³½·³ÛÇÝ ûñ»Ýë¹ñáõÃÛ³Ùµ ë³ÑÙ³Ýí³Í »ñ»Ë³Ý»ñ áõÝ»óáÕ ÁÝï³ÝÇùÝ»ñÇÝ ëáóÇ³É³Ï³Ý Ýå³ëïÝ»ñÇ ¨ ÷áËÑ³ïáõóáõÙ³ÛÇÝ í×³ñÝ»ñÇ áõ ³ÉÇÙ»ÝïÝ»ñÇ Ýß³Ý³ÏÙ³Ý ¨ í×³ñÙ³Ý ã³÷»ñÁ ¨ å³ÛÙ³ÝÝ»ñ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³ñ³ÍíáõÙ ¿ »ñ»Ë³Ý»ñ áõÝ»óáÕ  ÁÝï³ÝÇùÝ»ñÇÝ »ñ³ßË³íáñí³Í å»ï³Ï³Ý ëáóÇ³É³Ï³Ý û·ÝáõÃÛáõÝ í×³ñáõÙÝ»ñÇ ¨ ³ÉÇÙ»ÝïÝ»ñÇ µáÉáñ ï»ë³ÏÝ»ñÇ íñ³, áñáÝù Ñ³ëï³ïí³Í »Ý Ï³Ù ÏÁÝ¹áõÝí»Ý ³½·³ÛÇÝ ûñ»Ýë¹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³ÝãÛáõñÝ Çñ ï³ñ³ÍùáõÙ ãÇ Ñ³ëï³ïÇ áñ¨¿ ë³ÑÙ³Ý³÷³ÏáõÙ ÑÇÙÝí³Í ù³Õ³ù³óÇáõÃÛ³Ý ï³ñµ»ñ³ÏÙ³Ý íñ³ »ñ»Ë³Ý»ñ áõÝ»óáÕ ³ÝÓ³Ýó »ñ³ßË³íáñí³Í å»ï³Ï³Ý ëáóÇ³É³Ï³Ý û·ÝáõÃÛáõÝ ëï³Ý³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»Ë³Ý»ñ áõÝ»óáÕ ù³Õ³ù³óÇÝ»ñÇÝ »ñ³ßË³íáñí³Í å»ï³Ï³Ý ëáóÇ³É³Ï³Ý û·ÝáõÃÛáõÝÁ Çñ³Ï³Ý³óíáõÙ ¿ ³ÛÝ ÎáÕÙÇ ³½·³ÛÇÝ ûñ»Ýë¹ñáõÃÛ³Ùµ ë³ÑÙ³Ýí³Í Ï³ñ·áí, áñÇ ï³ñ³ÍùáõÙ µÝ³ÏíáõÙ ¿ »ñ»Ë³Ý ÍÝáÕÝ»ñÇó Ù»ÏÇ Ñ»ï (Ýñ³Ý ÷áË³ñÇÝáÕ ³ÝÓÇ Ñ»ï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óÇ³É³Ï³Ý Ýå³ëïÝ»ñÁ ¨ ÷áËÑ³ïáõóáõÙ³ÛÇÝ í×³ñÝ»ñÁ ÎáÕÙ»ñÇó áñ¨¿ Ù»ÏÇ ½ÇÝÍ³é³ÛáÕÝ»ñÇó ¨ ½ÇÝíáñ³Ï³Ý Ï³½Ù³íáñáõÙÝ»ñÇ ù³Õ³ù³óÇ³Ï³Ý ³ÝÓÝ³Ï³½ÙÇó »ñ»Ë³Ý»ñ áõÝ»óáÕ  ÁÝï³ÝÇùÝ»ñÇ Ñ³Ù³ñ, áñáÝù ·ïÝíáõÙ »Ý ÙÛáõë ÎáÕÙÇ ï³ñ³ÍùáõÙ,  ë³ÑÙ³ÝíáõÙ »Ý ³ÛÝ ¹»åù»ñáõÙ, »Ã» ¹ñ³Ýó í×³ñáõÙÁ Ï³ï³ñíáõÙ ¿ ³ßË³ï³ÝùÇ (Í³é³ÛáõÃÛ³Ý) í³ÛñáõÙ Ï»óáõÃÛ³Ý ÎáÕÙÇ ³½·³ÛÇÝ ûñ»Ýë¹ñáõÃÛ³Ùµ Ý³Ë³ï»ëí³Í ã³÷»ñáí ¨ å³ÛÙ³ÝÝ»ñáí, ½ÇÝíáñ³Ï³Ý Ï³½Ù³íáñáõÙÝ»ñÇ å³ïÏ³Ý»ÉáõÃÛ³Ý ÎáÕÙÇ µÛáõç»Çó Ñ³ïÏ³óíáÕ ÙÇçáóÝ»ñÇ Ñ³ßíÇÝ, ÇëÏ ³ÛÉ ¹»åù»ñáõÙ` Ï»óáõÃÛ³Ý ÎáÕÙÇ ù³Õ³ù³óÇÝ»ñÇ Ñ³Ù³ñ Ý³Ë³ï»ë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í ëáóÇ³É³Ï³Ý Ýå³ëïÝ»ñÇ ¨ ÷áËÑ³ïáõóáõÙ³ÛÇÝ í×³ñÝ»ñÇ í×³ñÙ³Ý Ñ»ï Ï³åí³Í Í³Ëë»ñÁ ÏñáõÙ ¿ ÎáÕÙÁ, áñÇ ï³ñ³ÍùáõÙ Ùßï³å»ë µÝ³ÏíáõÙ »Ý »ñ»Ë³Ý»ñ áõÝ»óáÕ  ù³Õ³ù³óÇÝ»ñ, ³é³Ýó ÷áË³¹³ñÓ Ñ³ßí³ñÏÝ»ñÇ, »Ã» ³ÛÉ µ³Ý ãÇ Ý³Ë³ï»ëí³Í Çñ»Ýó å»ïáõÃÛáõÝÝ»ñÇ ë³ÑÙ³ÝÝ»ñÇó ¹áõñë ³ßË³ïáÕ ù³Õ³ù³óÇÝ»ñÇ ³ßË³ï³Ýù³ÛÇÝ ·áñÍáõÝ»áõÃÛ³Ý ¨ ëáóÇ³É³Ï³Ý å³ßïå³ÝáõÃÛ³Ý Ù³ëÇÝ »ñÏÏáÕÙ Ñ³Ù³Ó³ÛÝ³·ñ»ñáí ¨ ëáõÛÝ Ð³Ù³Ó³ÛÝ³·ñáí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ù³Õ³ù³óÇÝ»ñÇÝ ³ÉÇÙ»ÝïÝ»ñÇ ë³ÑÙ³ÝáõÙÁ ¨ ·³ÝÓáõÙÁ (í×³ñáõÙÁ) Çñ³Ï³Ý³óíáõÙ ¿ ³ÛÝ ÎáÕÙÇ ³½·³ÛÇÝ ûñ»Ýë¹ñáõÃÛ³Ùµ Ý³Ë³ï»ëí³Í Ï³ñ·áí, áñÇ ï³ñ³ÍùáõÙ Ýñ³Ýù µÝ³ÏíáõÙ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×³Ý³ãáõÙ ¨ ³å³ÑáíáõÙ »Ý ³ÉÇÙ»ÝïÝ»ñÇ ·áñÍ»ñáí ¹³ï³Ï³Ý áñáßáõÙÝ»ñÇ Ï³ï³ñ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é³çÝ³ÛÇÝ Ï³ñ·áí µ³ÝÏ»ñÇ ¨ (Ï³Ù) ÷áëï³ÛÇÝ Ï³åÇ Ñ³ëï³ïáõÃÛáõÝÝ»ñÇ ÙÇçáóáí ³å³ÑáíáõÙ »Ý Çñ»Ýó ï³ñ³ÍùÝ»ñáõÙ Ùßï³å»ë Ï³Ù Å³Ù³Ý³Ï³íáñ³å»ë µÝ³ÏíáÕ ýÇ½ÇÏ³Ï³Ý ³ÝÓ³Ýó ³ÉÇÙ»ÝïÝ»ñáí, »ñ»Ë³Ý»ñ áõÝ»óáÕ ÁÝï³ÝÇùÝ»ñÇÝ ëáóÇ³É³Ï³Ý Ýå³ëïÝ»ñÇ ¨ ÷áËÑ³ïáõóáõÙ³ÛÇÝ í×³ñÝ»ñÇ ¹ñ³Ù³Ï³Ý ÙÇçáóÝ»ñÇ ³½³ï ÷áË³ÝóáõÙÁ ¨ í×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»Ë³Ý»ñ áõÝ»óáÕ ÁÝï³ÝÇùÝ»ñÇÝ ³ÉÇÙ»ÝïÝ»ñáí ¨ ³ÛÉ ÷áËÑ³ïáõóáõÙ³ÛÇÝ í×³ñÝ»ñÇ ·Íáí ¹ñ³Ù³Ï³Ý ÙÇçáóÝ»ñÇ ÷áË³ÝóáõÙÁ Çñ³Ï³Ý³óíáõÙ ¿ ëáóÇ³É³å»ë Ýß³Ý³Ï³ÉÇ áã ³é¨ïñ³ÛÇÝ í×³ñáõÙÝ»ñáí ù³Õ³ù³óÇÝ»ñÇÝ ¹ñ³Ù³Ï³Ý ÙÇçáóÝ»ñÇ ÷áË³ÝóÙ³Ý Ù³ëÇÝ ÙÇçÏ³é³í³ñ³Ï³Ý Ñ³Ù³Ó³ÛÝ³·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óÙ³Ý Ýå³ï³Ïáí, ÎáÕÙ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ÝóÏ³óÝ»Ý ù³Õ³ù³Ï³ÝáõÃÛáõÝª Ñ³Ù³·áñÍ³ÏóáõÃÛ³Ý ÙÇçáóáí ³½·³ÛÇÝ ûñ»Ýë¹ñáõÃÛáõÝÝ»ñÇ Ù»ñÓ»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Ïï»Õ»Ï³óÝ»Ý ÙÇÙÛ³Ýó Çñ»Ýó å»ïáõÃÛáõÝÝ»ñáõÙ ·áñÍáÕ ëáóÇ³É³Ï³Ý ûñ»Ýë¹ñáõÃÛáõÝÝ»ñÇ ¨ ¹ñ³Ýó ÷á÷áËáõÃÛáõÝÝ»ñÇ Ù³ëÇÝ, ³Û¹ ÃíáõÙ µÝ³ÏãáõÃÛ³Ý ³ßË³ï³ÝùÇ, ÙÇ·ñ³óÇ³ÛÇ ¨ ëáóÇ³É³Ï³Ý å³ßïå³ÝáõÃÛ³Ý ·Íáí ÊáñÑñ¹³Ïó³Ï³Ý ËáñÑñ¹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óÙ³Ý Ýå³ï³Ïáí ÙÇ ÎáÕÙÇ ï³ñ³ÍùáõÙ Ñ³ëï³ïí³Í Ó¨áí ïñí³Í ÷³ëï³ÃÕÃ»ñÁ Ï³Ù ¹ñ³Ýó Ñ³ëï³ïí³Í å³ï×»ÝÝ»ñÁ ÙÛáõë ÎáÕÙÇ ï³ñ³ÍùáõÙ ÁÝ¹áõÝíáõÙ »Ý ³é³Ýó ûñÇÝ³Ï³Ý³óÙ³Ý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»ÏÝ³µ³ÝÙ³Ý Ï³Ù ÏÇñ³éÙ³Ý í»ñ³µ»ñÛ³É í»×»ñÁ ÉáõÍíáõÙ »Ý ß³Ñ³·ñ·Çé ÎáÕÙ»ñÇ ÙÇç¨ µ³Ý³ÏóáõÃÛáõÝÝ»ñÇ ¨ ³ÛÉ Ñ³Ýñ³×³Ý³ã ÙÇçáóÝ»ñáí, Ý»ñ³éÛ³É ÎáÕÙ»ñÇó áñ¨¿ Ù»ÏÇ ËÝ¹ñ³Ýùáí ëï»ÕÍíáÕ Ñ³Ù³Ó³ÛÝ»óÝáÕ Ñ³ÝÓÝ³ÅáÕáí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³ñÓ å³ÛÙ³Ý³íáñí³ÍáõÃÛ³Ùµ, ÎáÕÙ»ñÁ Ï³ñáÕ »Ý ëáõÛÝ Ð³Ù³Ó³ÛÝ³·ñáõÙ Ï³ï³ñ»É ³ÝÑñ³Å»ßï Éñ³óáõÙÝ»ñ ¨ ÷á÷áËáõÃÛáõÝÝ»ñ, áñáÝù Ó¨³Ï»ñåíáõÙ »Ý Ñ³Ù³å³ï³ëË³Ý ³ñÓ³Ý³·ñáõÃÛáõÝÝ»ñáí ¨ Ñ³Ý¹Çë³ÝáõÙ ëáõÛÝ Ð³Ù³Ó³ÛÝ³·ñÇ ³Ýµ³Å³Ý»ÉÇ Ù³ëÁ:</w:t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Ýñ³ áõÅÇ Ù»ç ÙïÝ»Éáõ Ñ³Ù³ñ ³ÝÑñ³Å»ßïª Ù³ëÝ³ÏÇó å»ïáõÃÛáõÝÝ»ñÇ Ý»ñå»ï³Ï³Ý ÁÝÃ³ó³Ï³ñ·»ñÇ Ï³ï³ñáõÙÁ Ñ³ëï³ïáÕ »ñ»ù ÎáÕÙ»ñÇ Í³ÝáõóáõÙÝ»ñÁ ³í³Ý¹³å³Ñ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Ýñ³ Ýå³ï³ÏÝ»ñÁ ¨ ëÏ½µáõÝùÝ»ñÁ ÏÇëáÕ ³ÛÉ å»ïáõÃÛáõÝÝ»ñÇ ÏáÕÙÇó ÙÇ³Ý³Éáõ Ñ³Ù³ñ` ÝÙ³Ý ÙÇ³Ý³Éáõ Ù³ëÇÝ ÷³ëï³ÃÕÃ»ñÁ ³í³Ý¹³å³ÑÇÝ Ñ³ÝÓÝ»Éáõ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ÝùíáõÙ ¿ ÑÇÝ· ï³ñÇ Å³ÙÏ»ïáí ¨ ÇÝùÝ³µ»ñ³µ³ñ Ï»ñÏ³ñ³Ó·íÇ ³Ù»Ý ³Ý·³Ù Ù»Ï ï³ñÇ Å³ÙÏ»ïáí: ÎáÕÙ»ñÇó Ûáõñ³ù³ÝãÛáõñÁ Ï³ñáÕ ¿ Ñ³Ûï³ñ³ñ»É ëáõÛÝ Ð³Ù³Ó³ÛÝ³·ñÇó ¹áõñë ·³Éáõ Çñ Ùï³¹ñáõÃÛ³Ý Ù³ëÇÝ` Ñ³Ù³å³ï³ëË³Ý Å³Ù³Ý³Ï³ßñç³ÝÇ ³í³ñïÇó ³éÝí³½Ý í»ó ³ÙÇë ³é³ç ³Û¹ Ù³ëÇÝ ·ñ³íáñ Í³Ýáõó»Éáí ³í³Ý¹³å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ÇÝ Ñ³Ù³å³ï³ëË³Ý, »ñ»Ë³Ý»ñ áõÝ»óáÕ ù³Õ³ù³óÇÝ»ñÇ Í³·³Í ëáóÇ³É³Ï³Ý Çñ³íáõÝùÝ»ñÝ Çñ»Ýó áõÅÁ ã»Ý ÏáñóÝáõÙ Ý³¨ Ð³Ù³Ó³ÛÝ³·ñÇó áñ¨¿ ÎáÕÙÇ ¹áõñë ·³Éáõ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»Ë³Ý»ñ áõÝ»óáÕ ÁÝï³ÝÇùÝ»ñÇÝ ëáóÇ³É³Ï³Ý Ýå³ëïÝ»ñÇ, ÷áËÑ³ïáõóáõÙ³ÛÇÝ í×³ñÝ»ñÇ ¨ ³ÉÇÙ»ÝïÝ»ñÇ í×³ñÙ³Ý ·Íáí ëáõÛÝ Ð³Ù³Ó³ÛÝ³·ñáõÙ Ù³ëÝ³ÏóáõÃÛ³Ý Å³Ù³Ý³Ï³ÁÝÃ³óùáõÙ Í³·³Í ÎáÕÙ»ñÇ å³ñï³íáñáõÃÛáõÝÝ»ñÁ, Ð³Ù³Ó³ÛÝ³·ñÇó áñ¨¿ ÎáÕÙÇ ¹áõñë ·³Éáõ ¹»åùáõÙ, å³Ñå³ÝáõÙ »Ý Çñ»Ýó áõÅÁ ÙÇã¨ ¹ñ³Ýó ÉÇáíÇÝ Ï³ï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4 Ãí³Ï³ÝÇ ë»åï»Ùµ»ñÇ 9-ÇÝ, Ù»Ï µÝûñÇÝ³Ïáí, éáõë»ñ»Ý: ´ÝûñÇÝ³ÏÁ å³ÑíáõÙ ¿ ´»É³éáõëÇ Ð³Ýñ³å»ïáõÃÛ³Ý Î³é³í³ñáõÃÛ³Ý ³ñËÇíáõÙ, áñÁ ëáõÛÝ Ð³Ù³Ó³ÛÝ³·ÇñÁ ëïáñ³·ñ³Í Ûáõñ³ù³ÝãÛáõñ å»ïáõÃÛ³ÝÁ ÏáõÕ³ñÏÇ ¹ñ³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5 Ãí³Ï³ÝÇ ÑáÏï»Ùµ»ñÇ 27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35:00Z</dcterms:created>
  <dc:creator>User</dc:creator>
  <dc:description/>
  <dc:language>en-US</dc:language>
  <cp:lastModifiedBy>402</cp:lastModifiedBy>
  <cp:lastPrinted>2003-06-09T11:16:00Z</cp:lastPrinted>
  <dcterms:modified xsi:type="dcterms:W3CDTF">2004-08-17T11:54:00Z</dcterms:modified>
  <cp:revision>9</cp:revision>
  <dc:subject/>
  <dc:title>Ð²Ø²Ò²ÚÜ²Æð</dc:title>
</cp:coreProperties>
</file>