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4"/>
          <w:lang w:val="en-US"/>
        </w:rPr>
        <w:t>§</w:t>
      </w:r>
      <w:r>
        <w:rPr>
          <w:rFonts w:cs="Times Armenian" w:ascii="Times Armenian" w:hAnsi="Times Armenian"/>
          <w:b/>
          <w:bCs/>
          <w:sz w:val="24"/>
        </w:rPr>
        <w:t>²½³ï ³é¨ïñÇ ·áïáõ ëï»ÕÍÙ³Ý Ù³ëÇÝ</w:t>
      </w:r>
      <w:r>
        <w:rPr>
          <w:rFonts w:cs="Times Armenian" w:ascii="Times Armenian" w:hAnsi="Times Armenian"/>
          <w:b/>
          <w:bCs/>
          <w:sz w:val="24"/>
          <w:lang w:val="en-US"/>
        </w:rPr>
        <w:t>¦</w:t>
      </w:r>
      <w:r>
        <w:rPr>
          <w:rFonts w:cs="Times Armenian" w:ascii="Times Armenian" w:hAnsi="Times Armenian"/>
          <w:b/>
          <w:bCs/>
          <w:sz w:val="24"/>
        </w:rPr>
        <w:t xml:space="preserve"> Ð³Ù³Ó³ÛÝ³·ñÇ Ù³ëÝ³ÏÇó</w:t>
      </w:r>
      <w:r>
        <w:rPr>
          <w:rFonts w:cs="Times Armenian" w:ascii="Times Armenian" w:hAnsi="Times Armenian"/>
          <w:b/>
          <w:bCs/>
          <w:i/>
          <w:sz w:val="24"/>
        </w:rPr>
        <w:t xml:space="preserve"> </w:t>
      </w:r>
      <w:r>
        <w:rPr>
          <w:rFonts w:cs="Times Armenian" w:ascii="Times Armenian" w:hAnsi="Times Armenian"/>
          <w:b/>
          <w:bCs/>
          <w:sz w:val="24"/>
        </w:rPr>
        <w:t>å»ïáõÃÛáõÝÝ»ñÇ ÏáÕÙÇó Ý»ñÙáõÍÙ³Ý ÉÇó»Ý½³íáñÙ³Ý Ï³ÝáÝÝ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Î³é³í³ñáõÃÛáõÝÝ»ñÁ, ³ÛëáõÑ»ïª ÎáÕÙ»ñ,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§²½³ï ³é¨ïñÇ ·áïáõ ëï»ÕÍÙ³Ý Ù³ëÇÝ¦ 1994 Ãí³Ï³ÝÇ ³åñÇÉÇ 15-Ç` Ð³Ù³Ó³ÛÝ³·ñÇ ¨ §1994 Ãí³Ï³ÝÇ ³åñÇÉÇ 15-Ç` §²½³ï ³é¨ïñÇ ·áïáõ ëï»ÕÍÙ³Ý Ù³ëÇÝ¦ Ð³Ù³Ó³ÛÝ³·ñÇ Ù»ç ÷á÷áËáõÃÛáõÝÝ»ñ ¨ Éñ³óáõÙÝ»ñ Ï³ï³ñ»Éáõ Ù³ëÇÝ¦ 1999 Ãí³Ï³ÝÇ ³åñÇÉÇ 2-Ç` ²ñÓ³Ý³·ñáõÃÛ³Ýª ÎáÕÙ»ñÇ å»ïáõÃÛáõÝÝ»ñÇ Ù³ùë³ÛÇÝ ï³ñ³ÍùáõÙ ³½³ï ³é¨ïñÇ é»ÅÇÙÇ ³å³ÑáíÙ³Ý Ù³ëáí Çñ»Ýó å³ñï³íáñáõÃÛáõÝÝ»ñÇ Ï³ï³ñ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³½³ï ³é¨ïñÇ ·áïáõ ³ñ¹ÛáõÝ³í»ï ·áñÍáõÝ»áõÃÛ³Ý Ñ³Ù³ñ ÎáÕÙ»ñÇ å»ïáõÃÛáõÝÝ»ñÇ ³½·³ÛÇÝ ûñ»Ýë¹ñáõÃÛ³Ý Ù»ñÓ»óÙ³ÝÁ,</w:t>
      </w:r>
    </w:p>
    <w:p>
      <w:pPr>
        <w:pStyle w:val="TextBodyIndent"/>
        <w:rPr>
          <w:sz w:val="24"/>
        </w:rPr>
      </w:pPr>
      <w:r>
        <w:rPr>
          <w:sz w:val="24"/>
        </w:rPr>
        <w:t>ÁÝ¹áõÝ»Éáí, áñ ³åñ³ÝùÝ»ñÇ Ý»ñÙáõÍÙ³Ý ÉÇó»Ý½³íáñÙ³Ý ÁÝÃ³ó³Ï³ñ·Ç áã å³ïß³× û·ï³·áñÍáõÙÁ Ï³ñáÕ ¿ Ï³ë»óÝ»É ÷áË³¹³ñÓ ³é¨ïñÇ ½³ñ·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ÍáÕáõÃÛ³Ý áÉáñïÁ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êáõÛÝ ²ñÓ³Ý³·ñáõÃÛ³Ùµ áñáßíáÕ  Ý»ñÙáõÍÙ³Ý ÉÇó»Ý½³íáñÙ³Ý Ï³ÝáÝÝ»ñÁ Ï³ñ·³íáñáõÙ »Ý ÎáÕÙ»ñÇ ÷áËÑ³ñ³µ»ñáõÃÛáõÝÝ»ñÁ, áñáÝù ³é³ç³ÝáõÙ »Ýª Ï³åí³Í ÎáÕÙ»ñÇó Ù»ÏÇ Ù³ùë³ÛÇÝ ï³ñ³ÍùÇó Í³·áÕ ¨ ÙÛáõë ÎáÕÙ»ñÇ Ù³ùë³ÛÇÝ ï³ñ³ÍùÝ»ñÇ Ñ³Ù³ñ Ý³Ë³ï»ëí³Í ³åñ³ÝùÝ»ñÇ Ý»ñÙáõÍÙ³Ý Ñ»ï: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å»ïáõÃÛáõÝÝ»ñÇ Ù³ùë³ÛÇÝ ï³ñ³ÍùÁ ë³ÑÙ³ÝíáõÙ ¿ Ýñ³Ýó ³½·³ÛÇÝ ûñ»Ýë¹ñáõÃÛ³ÝÁ Ñ³Ù³å³ï³ëË³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Ñ³Ýáõñ ¹ñáõÛÃÝ»ñ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. êáõÛÝ ²ñÓ³Ý³·ñáõÃÛ³Ý Ýå³ï³ÏÝ»ñÇ Ñ³Ù³ñ ³åñ³ÝùÝ»ñÇ Ý»ñÙáõÍÙ³Ý ÉÇó»Ý½³íáñáõÙÁ ë³ÑÙ³ÝíáõÙ ¿ áñå»ë ³ñï³ùÇÝ ³é¨ïñ³ÛÇÝ ·áñÍáõÝ»áõÃÛáõÝÁ Ï³ñ·³íáñáÕ í³ñã³Ï³Ý ÙÇçáó, áñÁ Ý³Ë³ï»ëáõÙ ¿ ÎáÕÙÇ ÉÇ³½áñí³Í å»ï³Ï³Ý Ù³ñÙÝÇ ÏáÕÙÇó ³åñ³ÝùÝ»ñÇ áñáß³ÏÇ ï»ë³ÏÝ»ñÇ Ý»ñÙáõÍÙ³Ý ÉÇó»Ý½Ç³ÛÇ ïñ³Ù³¹ñáõÙ ÉÇó»Ý½Ç³ÛÇ Ó¨³Ï»ñåÙ³Ý Ñ³Ù³ñ ³ÝÑñ³Å»ßï ¹ÇÙáõÙÇ ¨/Ï³Ù ³ÛÉ ÷³ëï³ÃÕÃ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Çó Ûáõñ³ù³ÝãÛáõñÁ ³½·³ÛÇÝ å³ßïáÝ³Ï³Ý å³ñµ»ñ³Ï³ÝÝ»ñáõÙ Ññ³å³ñ³ÏáõÙ ¨ ²ÝÏ³Ë ä»ïáõÃÛáõÝÝ»ñÇ Ð³Ù³·áñÍ³ÏóáõÃÛ³Ý ¶áñÍ³¹Çñ ÏáÙÇï»ÇÝ Ñ³ÛïÝáõÙ ¿ Ý»ñÙáõÍÙ³Ý ÉÇó»Ý½³íáñÙ³Ý Ï³ÝáÝÝ»ñÁ, ÇÝãå»ë Ý³¨ª ï»Õ»ÏáõÃÛáõÝ ¹ñ³Ýó Ù»ç Ï³ï³ñíáÕ ÷á÷áËáõÃÛáõÝÝ»ñÇ ¨ Éñ³óáõ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ßïáÝ³Ï³Ý Ññ³å³ñ³ÏáõÙÁ Çñ³Ï³Ý³óíáõÙ ¿ Ûáõñ³ù³ÝãÛáõñ ÎáÕÙÇ å»ïáõÃÛ³Ý ëï³ÝÓÝ³Í ÙÇç³½·³ÛÇÝ å³ñï³íáñáõÃÛáõÝÝ»ñáí ¨ ³½·³ÛÇÝ ûñ»Ýë¹ñáõÃÛ³Ùµ ë³ÑÙ³Ýí³Í Å³ÙÏ»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ÈÇó»Ý½Ç³ÛÇ ïñ³Ù³¹ñÙ³Ý Ù³ëÇÝ ¹ÇÙáõÙÇ Ó¨Á ¨ ³ÛÝ Ý»ñÏ³Û³óÝ»Éáõ Ï³ñ·Á ÑÝ³ñ³íáñÇÝë å»ïù ¿ å³ñ½»óí³Í ÉÇÝ»Ý ¨ Ñ³Ù³å³ï³ëË³Ý»Ý Ý»ñÙáõÍáÕ ÎáÕÙÇ å»ïáõÃÛ³Ý ëï³ÝÓÝ³Í ÙÇç³½·³ÛÇÝ å³ñï³íáñáõÃÛáõÝÝ»ñÇÝ ¨ ³½·³ÛÇÝ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ó»Ý½Ç³ÛÇ ïñ³Ù³¹ñÙ³Ý Ù³ëÇÝ ¹ÇÙáõÙ Ý»ñÏ³Û³óÝ»ÉÇë Ý»ñÙáõÍáÕ ÎáÕÙÇ ÉÇ³½áñí³Í å»ï³Ï³Ý Ù³ñÙÇÝÁ Ï³ñáÕ ¿ å³Ñ³Ýç»É Ý»ñÙáõÍáÕ ÎáÕÙÇ å»ïáõÃÛ³Ý ëï³ÝÓÝ³Í ÙÇç³½·³ÛÇÝ å³ñï³íáñáõÃÛáõÝÝ»ñÇÝ ¨ ³½·³ÛÇÝ ûñ»Ýë¹ñáõÃÛ³ÝÁ Ñ³Ù³å³ï³ëË³Ý ÉÇó»Ý½Ç³ÛÇ å³ïß³× Ó¨³Ï»ñåÙ³Ý Ñ³Ù³ñ ³ÝÑñ³Å»ßï ÷³ëï³ÃÕÃ»ñ ¨ ï»Õ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²ñÓ³Ý³·ñáõÃÛ³Ý å³ÛÙ³ÝÝ»ñÁ ÎáÕÙ»ñÇó ã»Ý å³Ñ³ÝçáõÙ ³ÛÝåÇëÇ ·³ÕïÝÇ ï»Õ»ÏáõÃÛ³Ý Ññ³å³ñ³ÏáõÙ, áñÁ Ñ³Ï³ëáõÙ ¿ ÎáÕÙ»ñÇ å»ïáõÃÛáõÝÝ»ñÇ ³½·³ÛÇÝ ß³Ñ»ñÇÝ Ï³Ù Ë³ËïáõÙ ¿ ïÝï»ëí³ñáÕ ëáõµÛ»ÏïÝ»ñÇ ³é¨ïñ³Ï³Ý ·³ÕïÝÇùÇ å³ßïå³ÝáõÃÛ³Ý ûñÇÝ³Ï³Ý Çñ³íáõÝùÝ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åñ³ÝùÝ»ñÇ Ý»ñÙáõÍÙ³Ý ÇÝùÝ³µ»ñ³µ³ñ ÉÇó»Ý½³íáñáõÙ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²åñ³ùÝ»ñÇ Ý»ñÙáõÍÙ³Ý ÇÝùÝ³µ»ñ³µ³ñ ÉÇó»Ý½³íáñáõÙÁ ³ñï³ùÇÝ ³é¨ïñ³ÛÇÝ ·áñÍáõÝ»áõÃÛ³Ý Ï³ñ·³íáñÙ³Ý í³ñã³Ï³Ý ÙÇçáó ¿, áñÁ ãÇ Ñ»ï³åÝ¹áõÙ ÎáÕÙ»ñÇ å»ïáõÃÛáõÝÝ»ñÇ Ù³ùë³ÛÇÝ ï³ñ³Íù ³åñ³ÝùÝ»ñÇ Ý»ñÙáõÍÙ³Ý ù³Ý³Ï³Ï³Ý ë³ÑÙ³Ý³÷³ÏÙ³Ý Ï³Ù ÃáõÛÉïíáõÃÛ³Ý Ï³ñ·Ç ÏÇñ³éÙ³Ý Ýå³ï³Ï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ñ³ÝùÝ»ñÇ Ý»ñÙáõÍÙ³Ý ÇÝùÝ³µ»ñ³µ³ñ ÉÇó»Ý½³íáñáõÙÁ ÏñáõÙ ¿ å³ñï³¹Çñ µÝáõÛÃ ¨ Çñ³Ï³Ý³óíáõÙ ¿ ó³ÝÏ³ó³Í ¹»åùáõÙ: ÈÇó»Ý½Ç³ÛÇ ëï³óÙ³Ý ÑÇÙù »Ý Ñ³Ý¹Çë³ÝáõÙ ß³Ñ³·ñ·Çé ïÝï»ëí³ñáÕ ëáõµÛ»ÏïÇ ÏáÕÙÇó ë³ÑÙ³Ýí³Í Ï³ñ·áí Ý»ñÏ³Û³óí³Í ¹ÇÙáõÙÝ»ñÁ ¨/Ï³Ù ³ÛÉ ÷³ëï³ÃÕÃ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åñ³ÝùÝ»ñÇ Ý»ñÙáõÍÙ³Ý ÇÝùÝ³µ»ñ³µ³ñ ÉÇó»Ý½³íáñáõÙÁ Çñ³Ï³Ý³óíáõÙ ¿ Ñ»ï¨Û³É ëÏ½µáõÝùÝ»ñÇ å³Ñå³Ý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åñ³ÝùÝ»ñÇ Ý»ñÙáõÍÙ³Ý ÉÇó»Ý½Ç³ÛÇ ëï³óÙ³Ý ÁÝÃ³ó³Ï³ñ·Á å»ïù ¿ ÉÇÝÇ ³é³í»É³·áõÛÝë å³ñ½»óí³Í. ³ÛÝå»ë, áñ ãë³ÑÙ³Ý³÷³ÏíÇ ÉÇó»Ý½³íáñíáÕ ³åñ³ÝùÝ»ñÇ Ý»ñÙá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ÝÏ³Ë ë»÷³Ï³ÝáõÃÛ³Ý Ó¨Çóª ÎáÕÙ»ñÇ µáÉáñ ïÝï»ëí³ñáÕ ëáõµÛ»ÏïÝ»ñÁ, áñáÝù Ý»ñÏ³Û³óñ»É »Ý ³åñ³ÝùÝ»ñÇ Ý»ñÙáõÍÙ³Ý ÉÇó»Ý½Ç³ÛÇ ïñ³Ù³¹ñÙ³Ý Ù³ëÇÝ ¹ÇÙáõÙ ¨/Ï³Ù ³ÛÉ ³ÝÑñ³Å»ßï ÷³ëï³ÃÕÃ»ñ ¨ Ï³ï³ñ»É »Ý Ý»ñÙáõÍáÕ ÎáÕÙÇ ÝáñÙ³ïÇí Çñ³í³Ï³Ý ³Ïï»ñáí Ý³Ë³ï»ëí³Í µáÉáñ Ó¨³Ï³ÝáõÃÛáõÝÝ»ñÁ, áõÝ»Ý ³Û¹åÇëÇ ÉÇó»Ý½Ç³ÛÇ ëï³óÙ³Ý Ñ³í³ë³ñ Çñ³íáõÝ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ÉÇó»Ý½Ç³ÛÇ ïñ³Ù³¹ñÙ³Ý Ù³ëÇÝ ¹ÇÙáõÙÁ ¨/Ï³Ù ³ÛÉ ³ÝÑñ³Å»ßï ÷³ëï³ÃÕÃ»ñÁ Ï³ñáÕ »Ý ïñí»É ó³ÝÏ³ó³Í ³ßË³ï³Ýù³ÛÇÝ ûñª ÙÇÝã¨ ³åñ³ÝùÝ»ñÇ Ù³ùë³ÛÇÝ Ó¨³Ï»ñå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ÉÇó»Ý½Ç³Ý ïñíáõÙ ¿ ÑÝ³ñ³íáñÇÝë ³ÝÑ³å³Õ, ÁÝ¹ áñáõÙ ïñ³Ù³¹ñÙ³Ý Å³ÙÏ»ïÁ ãå»ïù ¿ ·»ñ³½³ÝóÇ, ë³ÑÙ³Ýí³Í å³Ñ³ÝçÝ»ñÇÝ Ñ³Ù³å³ï³ëË³ÝáÕ ¹ÇÙáõÙÇ ¨/ Ï³Ù ³ÛÉ ÷³ëï³ÃÕÃ»ñÇ ëï³óÙ³Ý ûñí³ÝÇó Ñ³ßí³Í 15 ³ßË³ï³Ýù³Û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åñ³ÝùÝ»ñÇ Ý»ñÙáõÍÙ³Ý ÇÝùÝ³µ»ñ³µ³ñ ÉÇó»Ý½³íáñáõÙÁ Ñ³Ý¹Çë³ÝáõÙ ¿ Å³Ù³Ý³Ï³íáñ ÙÇçáó, áñÁ ·áñÍáõÙ ¿ ³ÛÝù³Ý Å³Ù³Ý³Ï, ù³ÝÇ ¹»é å³Ñå³ÝíáõÙ »Ý ¹ñ³ ÏÇñ³éÙ³Ý Ñ³Ù³ñ ÑÇÙù Ñ³Ý¹Çë³óáÕ Ñ³Ý·³Ù³ÝùÝ»ñ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Ý³Ï³Ï³Ý ë³ÑÙ³Ý³÷³ÏáõÙÝ»ñ Ï³Ù ÃáõÛÉïíáõÃÛ³Ý Ï³ñ· ë³ÑÙ³Ý»Éáõ Ýå³ï³Ïáí ³åñ³ÝùÝ»ñÇ Ý»ñÙáõÍÙ³Ý ÉÇó»Ý½³íáñáõÙ</w:t>
      </w:r>
    </w:p>
    <w:p>
      <w:pPr>
        <w:pStyle w:val="Normal"/>
        <w:rPr>
          <w:rFonts w:ascii="Times Armenian" w:hAnsi="Times Armenian" w:cs="Times Armenian"/>
          <w:iCs/>
          <w:sz w:val="24"/>
        </w:rPr>
      </w:pPr>
      <w:r>
        <w:rPr>
          <w:rFonts w:cs="Times Armenian" w:ascii="Times Armenian" w:hAnsi="Times Armenian"/>
          <w:iCs/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 xml:space="preserve">1. ø³Ý³Ï³Ï³Ý ë³ÑÙ³Ý³÷³ÏáõÙÝ»ñ Ï³Ù ÃáõÛÉïíáõÃÛ³Ý Ï³ñ· Ñ³ëï³ï»ÉÇë Ý»ñÙáõÍÙ³Ý ÉÇó»Ý½³íáñáõÙÁ ³ñï³ùÇÝ ïÝï»ë³Ï³Ý ·áñÍáõÝ»áõÃÛ³Ý Ï³ñ·³íáñÙ³Ý í³ñã³Ï³Ý ÙÇçáó ¿, áñÁ ÏÇñ³éíáõÙ ¿ ÎáÕÙ»ñÇ Ù³ùë³ÛÇÝ ï³ñ³ÍùÝ»ñ áñáß³ÏÇ ï»ë³ÏÇ ³åñ³ÝùÝ»ñÇ Ý»ñÙáõÍÙ³Ý ù³Ý³Ï³Ï³Ý ë³ÑÙ³Ý³÷³ÏáõÙÝ»ñ Ï³Ù ÃáõÛÉïíáõÃÛ³Ý Ï³ñ· ë³ÑÙ³Ý»Éáõ ¹»å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Ý³Ï³Ï³Ý ë³ÑÙ³Ý³÷³ÏáõÙÝ»ñ Ï³Ù ÃáõÛÉïíáõÃÛ³Ý Ï³ñ· ë³ÑÙ³Ý»ÉÇë Ý»ñÙáõÍÙ³Ý ÉÇó»Ý½³íáñÙ³Ý ÁÝÃ³ó³Ï³ñ·Ý Çñ³Ï³Ý³óíáõÙ ¿ ëáõÛÝ ²ñÓ³Ý³·ñáõÃÛ³Ý 2-ñ¹ Ñá¹í³ÍÇÝ, ÇÝãå»ë Ý³¨ ëáõÛÝ Ñá¹í³ÍÇ 2-9-ñ¹ Ï»ï»ñÇÝ Ñ³Ù³å³ï³ëË³Ý ¨ å»ïù ¿ Ñ³Ù³ñÅ»ù ÉÇÝÇ ³ÛÝ Ýå³ï³ÏÇÝ, áñÇ Ñ³Ù³ñ ³ÛÝ ÏÇñ³éíáõÙ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Ü»ñÙáõÍÙ³Ý ù³Ý³Ï³Ï³Ý ë³ÑÙ³Ý³÷³ÏÙ³Ý Ýå³ï³Ï ãÑ»ï³åÝ¹áÕ ÉÇó»Ý½³íáñáõÙ ÏÇñ³é»Éáõ ¹»åùáõÙ ÎáÕÙ»ñÇÝ å»ïù ¿ ïñ³Ù³¹ñíÇ ³Û¹åÇëÇ ÉÇó»Ý½³íáñáõÙ ÏÇñ³é»Éáõ å³ï×³éÁ µ³ó³ïñáÕ ï»Õ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àñáß³ÏÇ ³åñ³ÝùÇ í³×³éùáí ß³Ñ³·ñ·éí³Í ÎáÕÙÇ Ñ³ñóáõÙáí Ñ³ñóíáÕ ÎáÕÙÁ ïñ³Ù³¹ñáõÙ ¿ ï»Õ»ÏáõÃÛáõ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»ñÙáõÍÙ³Ý ë³ÑÙ³Ý³÷³ÏáõÙÝ»ñÇ ÏÇñ³é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»ñÙáõÍíáÕ ³åñ³ÝùÝ»ñÇ Í³í³ÉÇ ÝßÙ³Ùµ ÉÇó»Ý½Ç³Ý»ñÇ ù³Ý³Ï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å»ïáõÃÛáõÝÝ»ñÇó Ý»ñÙáõÍíáÕ ÉÇó»Ý½³íáñíáÕ ³åñ³ÝùÝ»ñÇ ³ñÅ»ùÇ ¨/Ï³Ù Í³í³ÉÇ Ù³ëÇÝ íÇ×³Ï³·ñ³Ï³Ý ïíÛ³ÉÝ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ø³Ý³Ï³Ï³Ý ë³ÑÙ³Ý³÷³ÏáõÙÝ»ñ ë³ÑÙ³Ý»Éáõ Ýå³ï³Ïáí ³åñ³ÝùÝ»ñÇ Ý»ñÙáõÍÙ³Ý ÉÇó»Ý½³íáñáõÙ ÏÇñ³éáÕ ÎáÕÙÁ ëáõÛÝ ²ñÓ³Ý³·ñáõÃÛ³Ý 2-ñ¹ Ñá¹í³ÍÇ 2-ñ¹ Ï»ïáí ë³ÑÙ³Ýí³Í Å³ÙÏ»ïÝ»ñáõÙ Ññ³å³ñ³ÏáõÙ ¿ ³åñ³ÝùÝ»ñÇ ù³Ý³ÏÁ ¨/Ï³Ù ³ñÅ»ùÁ ë³ÑÙ³ÝáÕ ùíáï³Ý»ñÇ (ë³ÑÙ³Ý³÷³ÏáõÙÝ»ñÇ) ÁÝ¹Ñ³Ýáõñ ã³÷Á, ùíáï³Ý»ñÇ ·áñÍáÕáõÃÛ³Ý ëÏ½µÇ ¨ ³í³ñïÇ Å³ÙÏ»ïÝ»ñÁ ¨ ¹ñ³Ýó ó³Ý³Ï³ó³Í ÷á÷áË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ñï³Ñ³ÝáÕ å»ïáõÃÛáõÝÝ»ñÇ ÙÇç¨ ùíáï³Ý»ñÇ µ³ßËÙ³Ý ¹»åùáõÙ Ý»ñÙáõÍÙ³Ý ù³Ý³Ï³Ï³Ý ë³ÑÙ³Ý³÷³ÏáõÙ ÏÇñ³éáÕ ÎáÕÙÁ ³ÝÑ³å³Õ ï»Õ»Ï³óÝáõÙ ¿ ³ÛÉ ß³Ñ³·ñ·Çé ÎáÕÙ»ñÇÝ ë³ÑÙ³ÝíáÕ ùíáï³ÛáõÙ ³ñï³Ñ³ÝáÕ å»ïáõÃÛáõÝÝ»ñÇ µ³ÅÝ»Ù³ë»ñÇ Ù³ëÇÝ ¨ Ññ³å³ñ³ÏáõÙ ¿ ³Û¹ ï»Õ»ÏáõÃÛáõÝÁ ëáõÛÝ ²ñÓ³Ý³·ñáõÃÛ³Ý 2-ñ¹ Ñá¹í³ÍÇ 2-ñ¹ Ï»ïáí ë³ÑÙ³Ýí³Í Å³ÙÏ»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Ü»ñÙáõÍáÕ ÎáÕÙÇ ÝáñÙ³ïÇí Çñ³í³Ï³Ý ³Ïï»ñáí ë³ÑÙ³Ýí³Í å³Ñ³ÝçÝ»ñÁ Ï³ï³ñáÕ ÎáÕÙ»ñÇ ïÝï»ëí³ñáÕ ëáõµÛ»ÏïÝ»ñÁ (³ÝÏ³Ë ë»÷³Ï³ÝáõÃÛ³Ý Ó¨Çó) áõÝ»Ý ÉÇó»Ý½Ç³ÛÇ ïñ³Ù³¹ñÙ³Ý Ù³ëÇÝ ¹ÇÙáõÙÇ Ý»ñÏ³Û³óÙ³Ý ¨ ÝÙ³Ý ¹ÇÙáõÙÇ ùÝÝ³ñÏÙ³Ý Ñ³í³ë³ñ Çñ³íáõÝùÝ»ñ: ºÃ» ÉÇó»Ý½Ç³ÛÇ ïñ³Ù³¹ñáõÙÁ Ù»ñÅí³Í ¿, ³å³ ¹ÇÙáÕÇÝ Ñ³ÛïÝíáõÙ ¿ Ù»ñÅÙ³Ý å³ï×³éÝ»ñÁ: ¸ÇÙáÕÝ áõÝÇ ³Û¹åÇëÇ áñáßáõÙÁ µáÕáù³ñÏ»Éáõ Ï³Ù í»ñ³Ý³Û»Éáõ Çñ³íáõÝùª Ý»ñÙáõÍáÕ ÎáÕÙÇ å»ïáõÃÛ³Ý ³½·³ÛÇÝ û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ºÃ» ¹ÇÙáõÙÝ»ñÁ ùÝÝ³ñÏíáõÙ »Ý ÁÝ¹áõÝÙ³Ý Ñ»ñÃ³Ï³ÝáõÃÛ³Ùµ, ³å³ ¹ÇÙáõÙÇ ùÝÝ³ñÏÙ³Ý Å³ÙÏ»ïÁ ãå»ïù ¿ ·»ñ³½³ÝóÇ ¹ÇÙáõÙÇ ëï³óÙ³Ý ûñí³ÝÇó 30 ³ßË³ï³Ýù³Û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µáÉáñ ¹ÇÙáõÙÝ»ñÁ ùÝÝ³ñÏíáõÙ »Ý ÙÇ³Å³Ù³Ý³Ï, ³å³ ¹ÇÙáõÙÝ»ñÇ ùÝÝ³ñÏÙ³Ý Å³ÙÏ»ïÁ ãå»ïù ¿ ·»ñ³½³ÝóÇ ¹ÇÙáõÙÝ»ñÇ ÁÝ¹áõÝÙ³Ý Ñ³Ûï³ñ³ñí³Í Å³ÙÏ»ïÇ ³í³ñïÇó 60 ³ßË³ï³Ýù³Û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ÈÇó»Ý½Ç³ÛÇ ·áñÍáÕáõÃÛ³Ý Å³ÙÏ»ïÁ å»ïù ¿ ÉÇÝÇ µ³í³ñ³ñ, áñå»ë½Ç ãËáãÁÝ¹áïíÇ Ý»ñÙáõÍáõÙÁ, ³Û¹ ÃíáõÙª Ñ»é³íáñ ³ÕµÛáõñÝ»ñÇó, µ³ó³éáõÃÛ³Ùµ Ñ³ïáõÏ ¹»åù»ñÇ, »ñµ Ý»ñÙáõÍáõÙÝ Çñ³Ï³Ý³óíáõÙ ¿ ãÝ³Ë³ï»ëí³Í Ï³ñ×³Å³ÙÏ»ï å³Ñ³ÝçÝ»ñÁ µ³í³ñ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øíáï³Ý»ñÁ µ³ßË»ÉÇë ÉÇó»Ý½Ç³ÛáõÙ ÝßíáõÙ ¿ ³ñï³Ñ³ÝáÕ å»ïáõÃÛáõÝÁ: ²Û¹åÇëÇ µ³ßËÙ³Ý µ³ó³Ï³ÛáõÃÛ³Ý ¹»åùáõÙ ÉÇó»Ý½Ç³ÛÇ ë»÷³Ï³Ý³ï»ñ»ñÁ ³½³ï »Ý Ý»ñÙáõÍÙ³Ý ³ÕµÛáõñÝ»ñÇ ÁÝïñáõÃÛ³Ý Ù»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/>
          <w:i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áõÛÝ ²ñÓ³Ý³·ñáõÃÛ³Ý Ï³ï³ñÙ³Ý áõÕÕáõÃÛ³Ùµ ÎáÕÙ»ñÇ ·áñÍáÕáõÃÛáõÝÝ»ñÁ Ñ³Ù³Ï³ñ·áÕ Ù³ñÙÇ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sz w:val="24"/>
        </w:rPr>
      </w:pPr>
      <w:r>
        <w:rPr>
          <w:rFonts w:cs="Times Armenian" w:ascii="Times Armenian" w:hAnsi="Times Armenian"/>
          <w:b/>
          <w:bCs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Ï³ï³ñÙ³Ý ÁÝÃ³óùÇ ÑëÏáõÙÁ ¨ ¹ñ³ Ï³ï³ñÙ³ÝÁ í»ñ³µ»ñáÕ ó³ÝÏ³ó³Í Ñ³ñóáí ËáñÑñ¹³ÏóáõÃÛáõÝÝ»ñÇ ³ÝóÏ³óáõÙÁ Çñ³Ï³Ý³óÝáõÙ ¿ ²ÝÏ³Ë ä»ïáõÃÛáõÝÝ»ñÇ Ð³Ù³·áñÍ³ÏóáõÃÛ³Ý ¶áñÍ³¹Çñ ÏáÙÇï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³ÝáõóáõÙ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ÈÇó»Ý½³íáñÙ³Ý ÁÝÃ³ó³Ï³ñ·Á ë³ÑÙ³ÝáÕ Ï³Ù ³Û¹ ÁÝÃ³ó³Ï³ñ·áõÙ ÷á÷áËáõÃÛáõÝÝ»ñ Ï³ï³ñáÕ ÎáÕÙ»ñÁ ³Û¹ Ù³ëÇÝ Í³ÝáõóáõÙ »Ý ²ÝÏ³Ë ä»ïáõÃÛáõÝÝ»ñÇ Ð³Ù³·áñÍ³ÏóáõÃÛ³Ý ¶áñÍ³¹Çñ ÏáÙÇï»ª Ñ³Ù³å³ï³ëË³Ý ï»Õ»ÏáõÃÛáõÝÁ Ññ³å³ñ³Ï»Éáõó 60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åñ³ÝùÝ»ñÇ Ý»ñÙáõÍÙ³Ý ÉÇó»Ý½³íáñÙ³Ý Ï³ÝáÝÝ»ñÇ Ù³ëÇÝ Í³ÝáõóáõÙÁ Ý»ñ³éáõÙ ¿ Ñ»ï¨Û³É ï»Õ»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ÇÝùÝ³µ»ñ³µ³ñ ÉÇó»Ý½³íáñÙ³Ý Ï³Ù ù³Ý³Ï³Ï³Ý ë³ÑÙ³Ý³÷³ÏáõÙÝ»ñ Ï³Ù ÃáõÛÉïíáõÃÛ³Ý Ï³ñ· ë³ÑÙ³Ý»Éáõ Ýå³ï³Ïáí ÉÇó»Ý½³íáñÙ³Ý »ÝÃ³Ï³ ³åñ³ÝùÝ»ñÇ ó³ÝÏ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ÇÙáõÙÝ»ñÇ ¨/Ï³Ù ³ÛÉ ³ÝÑñ³Å»ßï ÷³ëï³ÃÕÃ»ñÇ Ý»ñÏ³Û³óÙ³Ý Ñ³Ù³ñ ÉÇ³½áñí³Í å»ï³Ï³Ý Ù³ñÙÝÇ ³Ýí³ÝáõÙÁ, ÇÝãå»ë Ý³¨ ï»Õ»ÏáõÃÛáõÝ ÉÇó»Ý½³íáñÙ³Ý Ï³Ýá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½·³ÛÇÝ å³ßïáÝ³Ï³Ý å³ñµ»ñ³Ï³ÝÝ»ñÇ ³Ùë³ÃÇíÁ ¨ ³Ýí³ÝáõÙÁ, áñáÝóáõÙ Ññ³å³ñ³ÏíáõÙ »Ý ³åñ³ÝùÝ»ñÇ Ý»ñÙáõÍÙ³Ý ÉÇó»Ý½³íáñÙ³Ý Ï³Ýá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Ý»ñÇ Ý»ñÙáõÍÙ³Ý ÉÇó»Ý½³íáñáõÙ ÏÇñ³é»Éáõ Ýå³ï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Çó»Ý½Ç³Ý»ñÇ  ·áñÍáÕáõÃÛ³Ý »ÝÃ³¹ñíáÕ Å³ÙÏ»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ÈÇó»Ý½³íáñÙ³Ý Ï³ÝáÝÝ»ñáõÙ ÷á÷áËáõÃÛáõÝÝ»ñ Ï³ï³ñ»Éáõ Ù³ëÇÝ Í³ÝáõóáõÙÝ»ñÁ å»ïù ¿ Ý»ñ³é»Ý ëáõÛÝ Ñá¹í³ÍÇ 2-ñ¹ Ï»ïáõÙ Ýßí³Í ï»Õ»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ÕÙ»ñÁ Í³ÝáõóáõÙ »Ý ²ÝÏ³Ë ä»ïáõÃÛáõÝÝ»ñÇ Ð³Ù³·áñÍ³ÏóáõÃÛ³Ý ¶áñÍ³¹Çñ ÏáÙÇï» ëáõÛÝ ²ñÓ³Ý³·ñáõÃÛ³Ý 2-ñ¹ Ñá¹í³ÍÇ 2-ñ¹ Ï»ïáí Ý³Ë³ï»ëí³Í ï»Õ»ÏáõÃÛáõÝÁ å³ñáõÝ³ÏáÕ ³½·³ÛÇÝ å³ßïáÝ³Ï³Ý å³ñµ»ñ³Ï³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ÕÙ»ñÁ ï»Õ»Ï³óÝáõÙ »Ý ²ÝÏ³Ë ä»ïáõÃÛáõÝÝ»ñÇ Ð³Ù³·áñÍ³ÏóáõÃÛ³Ý ¶áñÍ³¹Çñ ÏáÙÇï» ëáõÛÝ ²ñÓ³Ý³·ñáõÃÛ³ÝÁ í»ñ³µ»ñáÕ ûñ»ÝùÝ»ñÇ ¨ ³ÛÉ ÝáñÙ³ïÇí Çñ³í³Ï³Ý ³Ïï»ñÇ ÷á÷áËáõÃÛáõÝÝ»ñÇ ¨ ¹ñ³Ýó ÏÇñ³éÙ³Ý Ù³ëÇÝ: ²ÝÏ³Ë ä»ïáõÃÛáõÝÝ»ñÇ Ð³Ù³·áñÍ³ÏóáõÃÛ³Ý ¶áñÍ³¹Çñ ÏáÙÇï»Ý Ñ³Ù³Ï³ñ·áõÙ ¿ ëï³óí³Í ï»Õ»ÏáõÃÛáõÝÁ ¨ áõÕ³ñÏáõÙ ¿ ³ÛÝ ²ÝÏ³Ë ä»ïáõÃÛáõÝÝ»ñÇ Ð³Ù³·áñÍ³ÏóáõÃÛ³Ý Ù³ë³Ý³ÏÇó å»ïáõÃÛáõÝÝ»ñÇ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áõÛÝ ²ñÓ³Ý³·ñáõÃÛ³Ý Ï³ï³ñáõÙÁ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áÕÙ»ñÁ ëáõÛÝ ²ñÓ³Ý³·ñáõÃÛ³Ý áõÅÇ Ù»ç ÙïÝ»Éáõ ûñí³ÝÇó 12 ³Ùëí³ ÁÝÃ³óùáõÙ ÏÓ»éÝ³ñÏ»Ý ëáõÛÝ ²ñÓ³Ý³·ñáõÃÛ³Ý Çñ³·áñÍÙ³Ý Ñ³Ù³ñ ³ÝÑñ³Å»ßï ÙÇçáóÝ»ñ, ÏáõÕ³ñÏ»Ý ²ÝÏ³Ë ä»ïáõÃÛáõÝÝ»ñÇ Ð³Ù³·áñÍ³ÏóáõÃÛ³Ý ¶áñÍ³¹Çñ ÏáÙÇï» ÉÇó»Ý½³íáñíáÕ ³åñ³ÝùÝ»ñÇ ó³ÝÏ»ñÁ` ëáõÛÝ ²ñÓ³Ý³·ñáõÃÛ³Ý 6-ñ¹ Ñá¹í³ÍÇ 2-ñ¹ Ï»ïÇÝ Ñ³Ù³å³ï³ëË³Ý Ýß»Éáí ÏÇñ³éíáÕ é»ÅÇÙÝ»ñÁ ¨ ÉÇó»Ý½³íáñÙ³Ý Ï³Ýá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²ÝÏ³Ë ä»ïáõÃÛáõÝÝ»ñÇ Ð³Ù³·áñÍ³ÏóáõÃÛ³Ý ¶áñÍ³¹Çñ ÏáÙÇï»Ý ÎáÕÙ»ñÇÝ ³ç³ÏóáõÙ ¿ ³åñ³ÝùÝ»ñÇ Ý»ñÙáõÍÙ³Ý ÉÇó»Ý½³íáñÙ³ÝÁ í»ñ³µ»ñáÕ Ñ³ñó»ñáí ï»Õ»ÏáõÃÛ³Ý ëï³óÙ³Ý Ñ³ñóáõÙ: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º½ñ³÷³ÏÇã ¹ñáõÛÃÝ»ñ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Á »ÝÃ³Ï³ ¿ í³í»ñ³óÙ³Ý ¨ áõÅÇ Ù»ç ¿ ÙïÝáõÙ »ññáñ¹ í³í»ñ³·ÇñÁ ³í³Ý¹³å³ÑÇÝ Ñ³ÝÓÝí»Éáõ ûñí³ÝÇó: ²ñÓ³Ý³·ñáõÃÛáõÝÝ ³í»ÉÇ áõß í³í»ñ³óÝáÕ ÎáÕÙ»ñÇ å»ïáõÃÛáõÝÝ»ñÇ Ñ³Ù³ñ ³ÛÝ áõÅÇ Ù»ç ¿ ÙïÝáõÙ Ýñ³Ýó ÏáÕÙÇó Çñ»Ýó í³í»ñ³·ñ»ñ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Ç ÁÝ¹Ñ³Ýáõñ Ñ³Ù³Ó³ÛÝáõÃÛ³Ùµ ëáõÛÝ ²ñÓ³Ý³·ñáõÃÛ³Ý Ù»ç Ï³ñáÕ »Ý Ï³ï³ñí»É ÷á÷áËáõÃÛáõÝÝ»ñ ¨ Éñ³óáõÙÝ»ñ, áñáÝù Ó¨³Ï»ñåíáõÙ »Ý ëáõÛÝ ²ñÓ³Ý³·ñáõÃÛ³Ý áõÅÇ Ù»ç ÙïÝ»Éáõ Ñ³Ù³ñ Ý³Ë³ï»ëí³Í ÁÝÃ³ó³Ï³ñ·Ç Ñ³Ù³Ó³ÛÝ áõÅÇ Ù»ç ÙïÝáÕ ³é³ÝÓÇÝ ³ñÓ³Ý³·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²ñÓ³Ý³·ñáõÃÛ³Ý ÏÇñ³éÙ³Ý Ï³Ù Ù»ÏÝ³µ³ÝÙ³Ý Ñ»ï Ï³åí³Í íÇ×»ÉÇ Ñ³ñó»ñÁ ÉáõÍíáõÙ »Ý ËáñÑñ¹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²ñÓ³Ý³·ñáõÃÛáõÝÁ ·áñÍáõÙ ¿ áõÅÇ Ù»ç ÙïÝ»Éáõ ûñí³ÝÇó 5 ï³ñí³ ÁÝÃ³óùáõÙ: ²Û¹ Å³ÙÏ»ïÁ Éñ³Ý³Éáõó Ñ»ïá ëáõÛÝ ²ñÓ³Ý³·ñáõÃÛáõÝÁ ÇÝùÝ³µ»ñ³µ³ñ  »ñÏ³ñ³Ó·íáõÙ ¿ª Ûáõñ³ù³ÝãÛáõñ ³Ý·³Ù Ñ³çáñ¹ ÑÇÝ·³ÙÛ³ Å³Ù³Ý³Ï³ßñç³Ýáí, »Ã» ÎáÕÙ»ñÁ ³ÛÉ áñáßáõÙ ã»Ý Ï³Û³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ÕÙ»ñÇó Ûáõñ³ù³ÝãÛáõñÁ Ï³ñáÕ ¿ ¹áõñë ·³É ëáõÛÝ ²ñÓ³Ý³·ñáõÃÛáõÝÇó, ¹áõñë ·³Éáõó áã áõß, ù³Ý 6 ³ÙÇë ³é³ç Çñ Ùï³¹ñáõÃÛ³Ý Ù³ëÇÝ ·ñ³íáñ Í³ÝáõóáõÙ áõÕ³ñÏ»Éáí ³í³Ý¹³å³ÑÇÝ` Ý³Ë³å»ë Ï³ñ·³íáñ»Éáí ëáõÛÝ ²ñÓ³Ý³·ñáõÃÛ³ÝÁ Ñ³Ù³å³ï³ëË³Ý Í³·³Í Çñ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6. êáõÛÝ ²ñÓ³Ý³·ñáõÃÛáõÝÁ µ³ó ¿ ¹ñ³ ¹ñáõÛÃÝ»ñÝ ÁÝ¹áõÝáÕ ³ÛÉ å»ïáõÃÛáõÝÝ»ñÇ ÏáÕÙÇó ÙÇ³Ý³Éáõ Ñ³Ù³ñª ÝÙ³Ý ÙÇ³Ý³Éáõ Ù³ëÇÝ Ñ³Ù³å³ï³ëË³Ý ÷³ëï³ÃÕÃ»ñÁ ïí³Ý¹³å³ÑÇÝ Ñ³ÝÓÝ»Éáõ ÙÇçáóáí: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7. êáõÛÝ ²ñÓ³Ý³·ñáõÃÛ³ÝÁ  í»ñ³å³ÑáõÙÝ»ñ ã»Ý ÃáõÛÉ³ïñí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³ï³ñí³Í ¿ ØÇÝëÏ ù³Õ³ùáõÙ 2000 Ãí³Ï³ÝÇ ÝáÛ»Ùµ»ñÇ 30-ÇÝ, Ù»Ï µÝûñÇÝ³Ïáí` éáõë»ñ»Ý: ´ÝûñÇÝ³ÏÁ å³ÑíáõÙ ¿ ²ÝÏ³Ë ä»ïáõÃÛáõÝÝ»ñÇ Ð³Ù³·áñÍ³ÏóáõÃÛ³Ý ¶áñÍ³¹Çñ ÏáÙÇï»áõÙ, áñÁ ëáõÛÝ ²ñÓ³Ý³·ñáõÃÛáõÝ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²ñÓ³Ý³·ñáõÃÛáõÝÁ Ð³Û³ëï³ÝÇ Ð³Ýñ³å»ïáõÃÛ³Ý Ñ³Ù³ñ áõÅÇ Ù»ç ¿ Ùï»É 2002 Ãí³Ï³ÝÇ Ù³ÛÇëÇ 16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3z0">
    <w:name w:val="WW8Num3z0"/>
    <w:qFormat/>
    <w:rPr>
      <w:rFonts w:ascii="Lucida Console" w:hAnsi="Lucida Console" w:cs="Marlett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Lucida Console" w:hAnsi="Lucida Console" w:cs="Lucida Conso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i/>
      <w:sz w:val="2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35:00Z</dcterms:created>
  <dc:creator>98</dc:creator>
  <dc:description/>
  <dc:language>en-US</dc:language>
  <cp:lastModifiedBy>User</cp:lastModifiedBy>
  <cp:lastPrinted>2002-02-12T17:25:00Z</cp:lastPrinted>
  <dcterms:modified xsi:type="dcterms:W3CDTF">2004-08-17T14:52:00Z</dcterms:modified>
  <cp:revision>4</cp:revision>
  <dc:subject/>
  <dc:title>·prot</dc:title>
</cp:coreProperties>
</file>