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ðÒ²Ü²¶ðàôÂÚàôÜ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ind w:right="-7" w:hanging="0"/>
        <w:rPr>
          <w:b/>
          <w:b/>
          <w:bCs/>
          <w:sz w:val="24"/>
        </w:rPr>
      </w:pPr>
      <w:r>
        <w:rPr>
          <w:b/>
          <w:bCs/>
          <w:sz w:val="24"/>
        </w:rPr>
        <w:t>²ÝÏ³Ë  ä»ïáõÃÛáõÝÝ»ñÇ Ð³Ù³·áñÍ³ÏóáõÃÛ³Ý ¶áñÍ³¹Çñ ÏáÙÇï»Ç  Î³ÝáÝ³¹ñáõÃÛ³Ý Ñ³ëï³ïÙ³Ý Ù³ëÇÝ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Ð³Ù³·áñÍ³ÏóáõÃÛ³Ý å»ïáõÃÛáõÝÝ»ñÇ Õ»Ï³í³ñÝ»ñÇ ÊáñÑñ¹Ç 1999 Ãí³Ï³ÝÇ ³åñÇÉÇ 2-Ç` §²ÝÏ³Ë ä»ïáõÃÛáõÝÝ»ñÇ Ð³Ù³·áñÍ³ÏóáõÃÛ³Ý Ù³ñÙÇÝÝ»ñÇ Ï³éáõóí³ÍùÇ Ï³ï³ñ»É³·áñÍÙ³Ý ¨ µ³ñ»÷áËÙ³Ý Ù³ëÇÝ¦ áñáßáõÙÁ, áñÁ Ý³Ë³ï»ëáõÙ ¿ñ ëï»ÕÍ»É ²ÝÏ³Ë ä»ïáõÃÛáõÝÝ»ñÇ Ð³Ù³·áñÍ³ÏóáõÃÛ³Ý ¶áñÍ³¹Çñ ÏáÙÇï»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ëï³ï»É ²ÝÏ³Ë ä»ïáõÃÛáõÝÝ»ñÇ Ð³Ù³·áñÍ³ÏóáõÃÛ³Ý ¶áñÍ³¹Çñ ÏáÙÇï»Ç  Ï³ÝáÝ³¹ñáõÃÛáõÝÁ (ÏóíáõÙ ¿)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²ñÓ³Ý³·ñáõÃÛáõÝÁ áõÅÇ Ù»ç ÙïÝ»Éáõ å³ÑÇó Çñ»Ýó ·áñÍáÕáõÃÛáõÝÁ ¹³¹³ñ»óÝáõÙ »Ý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å»ïáõÃÛáõÝÝ»ñÇ Õ»Ï³í³ñÝ»ñÇ ÊáñÑñ¹Ç 1993 Ãí³Ï³ÝÇ Ù³ÛÇëÇ 14-Çª §²ÝÏ³Ë ä»ïáõÃÛáõÝÝ»ñÇ Ð³Ù³·áñÍ³ÏóáõÃÛ³Ý ¶áñÍ³¹Çñ ù³ñïáõÕ³ñáõÃÛ³Ý Ù³ëÇÝ¦ àñáßáõ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îÝï»ë³Ï³Ý ÙÇáõÃÛ³Ý ÙÇçå»ï³Ï³Ý ïÝï»ë³Ï³Ý ÏáÙÇï» ëï»ÕÍ»Éáõ Ù³ëÇÝ¦ 1994 Ãí³Ï³ÝÇ ÑáÏï»Ùµ»ñÇ 21-Çª Ð³Ù³Ó³ÛÝ³·Ç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³é³í³ñáõÃÛáõÝÝ»ñÇ Õ»Ï³í³ñÝ»ñÇ ÊáñÑñ¹ÇÝª ùÝÝ³ñÏ»É Ñ»ñÃ³Ï³Ý ÝÇëïÇ ÁÝÃ³óùáõÙ ¶áñÍ³¹Çñ ÏáÙÇï»Ç Ý³Ë³·³Ñ` ²äÐ ¶áñÍ³¹Çñ ù³ñïáõÕ³ñÇ ï»Õ³Ï³ÉÝ»ñÇ ¨ Ð³Ù³·áñÍ³ÏóáõÃÛ³Ý ¶áñÍ³¹Çñ ÏáÙÇï»Ç ³ßË³ï³Ï³½ÙÇ ³ßË³ï³ÏÇóÝ»ñÇ ÃíÇ Ýí³½»óÙ³Ý Ñ³ñóÁª ²äÐ ¶áñÍ³¹Çñ ÏáÙÇï»Ç Ù³ëÇÝ Ï³ÝáÝ³¹ñáõÃÛ³ÝÁ Ñ³Ù³å³ï³ëË³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²ñÓ³Ý³·ñáõÃÛáõÝÁ áõÅÇ Ù»ç ¿ ÙïÝáõÙ ëïáñ³·ñÙ³Ý å³ÑÇó, ÇëÏ ³ÛÝ Ù³ëÝ³ÏÇó å»ïáõÃÛáõÝÝ»ñÇ Ñ³Ù³ñ, áñáÝó ûñ»Ýë¹ñáõÃÛáõÝÁ áõÅÇ Ù»ç ÙïÝ»Éáõ Ñ³Ù³ñ å³Ñ³ÝçáõÙ ¿ ³ÝÑñ³Å»ßï Ý»ñå»ï³Ï³Ý ÁÝÃ³ó³Ï³ñ·»ñÇ Ï³ï³ñáõÙª ³í³Ý¹³å³ÑÇÝ Ñ³Ù³å³ï³ëË³Ý ÷³ëï³ÃÕÃ»ñÁ Ñ³ÝÓÝ»Éáõ ûñí³Ý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0 Ãí³Ï³ÝÇ ÑáõÝÇëÇ 21-ÇÝ, Ù»Ï µÝûñÇÝ³Ïáí, éáõë»ñ»Ý: ´ÝûñÇÝ³ÏÁ å³ÑíáõÙ ¿ ²ÝÏ³Ë ä»ïáõÃÛáõÝÝ»ñÇ Ð³Ù³·áñÍ³ÏóáõÃÛ³Ý ¶áñÍ³¹Çñ ÏáÙÇï»áõÙ, áñÁ ëáõÛÝ ²ñÓ³Ý³·ñáõÃÛáõÝÁ ëïáñ³·ñ³Í Ûáõñ³ù³ÝãÛáõñ å»ïáõÃÛ³Ý ÏáõÕ³ñÏÇ ²ñÓ³Ý³·ñáõÃÛ³Ý Ñ³ëï³ïí³Í å³ï×»ÝÁ:</w:t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left="0" w:right="-7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Ð³í»Éí³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7" w:firstLine="72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²ÝÏ³Ë  ä»ïáõÃÛáõÝÝ»ñÇ Ð³Ù³·áñÍ³ÏóáõÃÛ³Ý</w:t>
      </w:r>
    </w:p>
    <w:p>
      <w:pPr>
        <w:pStyle w:val="Normal"/>
        <w:ind w:right="-7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áñÍ³¹Çñ ÏáÙÇï»Ç Ï³ÝáÝ³¹ñáõÃÛ³Ý Ñ³ëï³ïÙ³Ý Ù³ëÇÝ¦</w:t>
      </w:r>
    </w:p>
    <w:p>
      <w:pPr>
        <w:pStyle w:val="Normal"/>
        <w:ind w:right="-7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000 Ãí³Ï³ÝÇ ÑáõÝÇëÇ 21-Ç ²ñÓ³Ý³·ñáõÃÛ³ÝÁ ÏÇó</w:t>
      </w:r>
    </w:p>
    <w:p>
      <w:pPr>
        <w:pStyle w:val="Normal"/>
        <w:ind w:right="-7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-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9"/>
        <w:ind w:left="0" w:right="-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²ÜàÜ²¸ðàôÂÚàôÜ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Ï³Ë ä»ïáõÃÛáõÝÝ»ñÇ Ð³Ù³·áñÍ³ÏóáõÃÛ³Ý ·áñÍ³¹Çñ ÏáÙÇï»Ç Ù³ëÇÝ</w:t>
      </w:r>
    </w:p>
    <w:p>
      <w:pPr>
        <w:pStyle w:val="Heading3"/>
        <w:ind w:left="0" w:right="-7" w:hanging="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3"/>
        <w:ind w:left="0" w:right="-7" w:hanging="0"/>
        <w:rPr>
          <w:b/>
          <w:b/>
          <w:bCs/>
        </w:rPr>
      </w:pPr>
      <w:r>
        <w:rPr>
          <w:b/>
          <w:bCs/>
        </w:rPr>
        <w:t>1. ÀÝ¹Ñ³Ýáõñ ¹ñáõÛÃÝ»ñ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right="-7" w:firstLine="540"/>
        <w:jc w:val="both"/>
        <w:rPr/>
      </w:pPr>
      <w:r>
        <w:rPr/>
        <w:t>1.    ²ÝÏ³Ë ä»ïáõÃÛáõÝÝ»ñÇ Ð³Ù³·áñÍ³ÏóáõÃÛ³Ý ¶áñÍ³¹Çñ ÏáÙÇï»Ý (³ÛëáõÑ»ïª ÎáÙÇï») Ñ³Ý¹Çë³ÝáõÙ ¿ ²ÝÏ³Ë ä»ïáõÃÛáõÝÝ»ñÇ Ð³Ù³·áñÍ³ÏóáõÃÛ³Ý ÙÇ³Ï Ùßï³Ï³Ý ·áñÍáÕ ·áñÍ³¹Çñ, í³ñã³Ï³Ý ¨ Ñ³Ù³Ï³ñ·áÕ Ù³ñÙÇÝÁ:</w:t>
      </w:r>
    </w:p>
    <w:p>
      <w:pPr>
        <w:pStyle w:val="TextBody"/>
        <w:ind w:right="-7" w:firstLine="540"/>
        <w:jc w:val="both"/>
        <w:rPr/>
      </w:pPr>
      <w:r>
        <w:rPr/>
        <w:t>ÎáÙÇï»Ý ³å³ÑáíáõÙ ¿ å»ïáõÃÛáõÝÝ»ñÇ Õ»Ï³í³ñÝ»ñÇ ÊáñÑñ¹Ç, Î³é³í³ñáõÃÛáõÝÝ»ñÇ Õ»Ï³í³ñÝ»ñÇ ÊáñÑñ¹Ç, ³ñï³ùÇÝ ·áñÍ»ñÇ Ý³Ë³ñ³ñÝ»ñÇ ÊáñÑñ¹Ç, ïÝï»ë³Ï³Ý ËáñÑñ¹Ç ¨ Ð³Ù³·áñÍ³ÏóáõÃÛ³Ý ³ÛÉ Ù³ñÙÇÝÝ»ñÇ ³ßË³ï³ÝùÇ Ï³½Ù³Ï»ñåáõÙÁ:</w:t>
      </w:r>
    </w:p>
    <w:p>
      <w:pPr>
        <w:pStyle w:val="TextBody"/>
        <w:ind w:right="-7" w:firstLine="540"/>
        <w:jc w:val="both"/>
        <w:rPr/>
      </w:pPr>
      <w:r>
        <w:rPr/>
        <w:t>2. ÎáÙÇï»Ý Çñ ·áñÍáõÝ»áõÃÛáõÝáõÙ ³é³çÝáñ¹íáõÙ ¿ ²ÝÏ³Ë ä»ïáõÃÛáõÝÝ»ñÇ Ð³Ù³·áñÍ³ÏóáõÃÛ³Ý ÑÇÙÝ³ñ³ñ ÷³ëï³ÃÕÃ»ñáí, Ð³Ù³·áñÍ³ÏóáõÃÛ³Ý ßñç³Ý³ÏÝ»ñáõÙ Ù³ëÝ³ÏÇó å»ïáõÃÛáõÝÝ»ñÇ ÙÇç¨ ÏÝùí³Í å³ÛÙ³Ý³·ñ»ñáí, å»ïáõÃÛáõÝÝ»ñÇ Õ»Ï³í³ñÝ»ñÇ ÊáñÑñ¹Ç, Î³é³í³ñáõÃÛáõÝÝ»ñÇ Õ»Ï³í³ñÝ»ñÇ ÊáñÑñ¹Ç, ³ñï³ùÇÝ ·áñÍ»ñÇ Ý³Ë³ñ³ñÝ»ñÇ ÊáñÑñ¹Ç áõ ïÝï»ë³Ï³Ý ËáñÑñ¹Ç áñáßáõÙÝ»ñáí ¨ ëáõÛÝ Î³ÝáÝ³¹ñáõÃÛ³Ùµ:</w:t>
      </w:r>
    </w:p>
    <w:p>
      <w:pPr>
        <w:pStyle w:val="TextBody"/>
        <w:ind w:right="-7" w:firstLine="567"/>
        <w:jc w:val="both"/>
        <w:rPr/>
      </w:pPr>
      <w:r>
        <w:rPr/>
        <w:t>ÎáÙÇï»Ý Ñ³ßí»ïáõ ¿ å»ïáõÃÛáõÝÝ»ñÇ Õ»Ï³í³ñÝ»ñÇ ÊáñÑñ¹ÇÝ, Î³é³í³ñáõÃÛáõÝÝ»ñÇ Õ»Ï³í³ñÝ»ñÇ ÊáñÑñ¹ÇÝ, ÇÝãå»ë Ý³¨ ³ñï³ùÇÝ ·áñÍ»ñÇ Ý³Ë³ñ³ñáõÃÛáõÝÝ»ñÇ ÊáñÑñ¹ÇÝ ¨ ïÝï»ë³Ï³Ý ËáñÑñ¹ÇÝª Ýñ³Ýó Çñ³í³ëáõÃÛáõÝÝ»ñÇ ë³ÑÙ³ÝÝ»ñáõÙ:</w:t>
      </w:r>
    </w:p>
    <w:p>
      <w:pPr>
        <w:pStyle w:val="TextBody"/>
        <w:ind w:right="-7" w:firstLine="567"/>
        <w:jc w:val="both"/>
        <w:rPr/>
      </w:pPr>
      <w:r>
        <w:rPr/>
        <w:t>3. ÎáÙÇï»Ý Ï³½Ù³Ï»ñåáõÙ ¿ Çñ ³ßË³ï³ÝùÁª ë»ñïáñ»Ý Ñ³Ù³·áñÍ³Ïó»Éáí Ð³Ù³·áñÍ³ÏóáõÃÛ³Ý Ï³ÝáÝ³¹ñ³Ï³Ý ¨ ³ÛÉ Ù³ñÙÇÝÝ»ñÇÝ ÏÇó Ð³Ù³·áñÍ³ÏóáõÃÛ³Ý Ù³ëÝ³ÏÇó å»ïáõÃÛáõÝÝ»ñÇ Ùßï³Ï³Ý ÉÇ³½áñ Ý»ñÏ³Û³óáõóÇãÝ»ñÇ ËáñÑñ¹Ç (³ÛëáõÑ»ïª ÊáñÑáõñ¹) ¨ ²ÝÏ³Ë ä»ïáõÃÛáõÝÝ»ñÇ Ð³Ù³·áñÍ³ÏóáõÃÛ³Ý ïÝï»ë³Ï³Ý ËáñÑñ¹ÇÝ ÏÇó ïÝï»ë³Ï³Ý Ñ³ñó»ñáí Ñ³ÝÓÝ³ÅáÕáíÇ Ñ»ï  (³ÛëáõÑ»ïª Ð³ÝÓÝ³ÅáÕáí):</w:t>
      </w:r>
    </w:p>
    <w:p>
      <w:pPr>
        <w:pStyle w:val="TextBody"/>
        <w:ind w:right="-7" w:firstLine="567"/>
        <w:jc w:val="both"/>
        <w:rPr/>
      </w:pPr>
      <w:r>
        <w:rPr/>
        <w:t>4.  ¶ïÝí»Éáõ í³ÛñÇ å»ïáõÃÛáõÝÝ»ñÁ  ÎáÙÇï»ÇÝ, ÊáñÑñ¹Ç ¨ Ð³ÝÓÝ³ÅáÕáíÇ ³Ý¹³ÙÝ»ñÇÝ ïñ³Ù³¹ñáõÙ »Ý Ýñ³Ýó ·áñÍ³éáõÛÃÝ»ñÇ Ï³ï³ñÙ³Ý Ñ³Ù³ñ ³ÝÑñ³Å»ßï µáÉáñ ÑÝ³ñ³íáñáõÃÛáõÝÝ»ñÁ, ³å³ÑáíáõÙ »Ý ßÇÝáõÃÛáõÝÝ»ñÇ ³ÝÓ»éÝÙË»ÉÇáõÃÛáõÝÁ, Ð³Ù³·áñÍ³ÏóáõÃÛ³Ý ßñç³Ý³ÏÝ»ñáõÙ ÁÝ¹áõÝí³Í ÷³ëï³ÃÕÃ»ñáí Ý³Ë³ï»ëí³Í ³ÝÓ»éÝÙË»ÉÇáõÃÛáõÝÁ ¨ ³ñïáÝáõÃÛáõÝÝ»ñÁ: ÎáÙÇï»Ý ·ïÝí»Éáõ í³ÛñÇ å»ïáõÃÛáõÝÝ»ñÇ ï³ñ³ÍùÝ»ñáõÙ ·ïÝí»Éáõ å³ÛÙ³ÝÝ»ñÇ Ù³ëÇÝ ÏÝùáõÙ ¿ Ñ³Ù³Ó³ÛÝ³·Çñ:</w:t>
      </w:r>
    </w:p>
    <w:p>
      <w:pPr>
        <w:pStyle w:val="TextBody"/>
        <w:ind w:right="-7" w:firstLine="567"/>
        <w:jc w:val="both"/>
        <w:rPr/>
      </w:pPr>
      <w:r>
        <w:rPr/>
        <w:t>5.    ÎáÙÇï»Ý Çñ³í³µ³Ý³Ï³Ý ³ÝÓ ¿:</w:t>
      </w:r>
    </w:p>
    <w:p>
      <w:pPr>
        <w:pStyle w:val="TextBody"/>
        <w:ind w:right="-7" w:hanging="0"/>
        <w:jc w:val="center"/>
        <w:rPr/>
      </w:pPr>
      <w:r>
        <w:rPr/>
      </w:r>
    </w:p>
    <w:p>
      <w:pPr>
        <w:pStyle w:val="TextBody"/>
        <w:ind w:right="-7" w:hanging="0"/>
        <w:jc w:val="center"/>
        <w:rPr>
          <w:b/>
          <w:b/>
          <w:bCs/>
        </w:rPr>
      </w:pPr>
      <w:r>
        <w:rPr>
          <w:b/>
          <w:bCs/>
        </w:rPr>
        <w:t xml:space="preserve">2. ÎáÙÇï»Ç ·áñÍáõÝ»áõÃÛ³Ý ÑÇÙÝ³Ï³Ý áõÕÕáõÃÛáõÝÝ»ñÁ ¨ ·áñÍ³éáõÛÃÝ»ñÁ </w:t>
      </w:r>
    </w:p>
    <w:p>
      <w:pPr>
        <w:pStyle w:val="TextBody"/>
        <w:ind w:right="-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 ÎáÙÇï»Ç ·áñÍáõÝ»áõÃÛ³Ý ÑÇÙÝ³Ï³Ý áõÕÕáõÃÛáõÝÝ»ñÝ »Ý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Ñ»ï Ñ³Ù³ï»Õ Ð³Ù³·áñÍ³ÏóáõÃÛ³Ý ½³ñ·³óÙ³Ý Ñ»é³ÝÏ³ñÝ»ñÇ, ¹ñ³Ýó Çñ³Ï³Ý³óÙ³Ý ÷áõÉ»ñÇ ¨ ²äÐ ³é³çÝ³ÛÝáõÃÛáõÝÝ»ñÇ Ù³ëÇÝ ³é³ç³ñÏáõÃÛáõÝÝ»ñÇ Ùß³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¨ Ù³ñÙÇÝÝ»ñÇ Ñ»ï Ñ³Ù³ï»Õ ù³Õ³ù³Ï³Ý, ïÝï»ë³Ï³Ý, ëáóÇ³É³Ï³Ý ¨ ³ÛÉ µÝ³·³íéÝ»ñáõÙ ²äÐ Ù³ëÝ³ÏÇó å»ïáõÃÛáõÝÝ»ñÇ Ñ³Ù³·áñÍ³ÏóáõÃÛ³Ý ½³ñ·³óÙ³ÝÝ áõÕÕí³Í ³é³ç³ñÏáõÃÛáõÝÝ»ñÇ, ÷³ëï³ÃÕÃ»ñÇ Ý³Ë³·Í»ñÇ Ùß³ÏáõÙ, Çñ Çñ³í³ëáõÃÛáõÝÝ»ñÇÝ Ñ³Ù³å³ï³ëË³Ýª ¹ñ³Ýù ë³ÑÙ³Ýí³Í Ï³ñ·áí å»ïáõÃÛáõÝÝ»ñÇ Õ»Ï³í³ñÝ»ñÇ ÊáñÑñ¹Ç, Î³é³í³ñáõÃÛáõÝÝ»ñÇ Õ»Ï³í³ñÝ»ñÇ ÊáñÑñ¹Ç, ³ñï³ùÇÝ ·áñÍ»ñÇ Ý³Ë³ñ³ñÝ»ñÇ ÊáñÑñ¹Ç ¨ ïÝï»ë³Ï³Ý ÊáñÑñ¹Ç ùÝÝ³ñÏÙ³ÝÁ Ý»ñÏ³Û³óÝ»É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ßñç³Ý³ÏÝ»ñáõÙ µ³½Ù³ÏáÕÙ ïÝï»ë³Ï³Ý Ñ³Ù³·áñÍ³ÏóáõÃÛ³Ý Ëáñ³óÙ³Ý, ³½³ï ³é¨ïñÇ ·áïáõ ëï»ÕÍÙ³Ý ¨ ·áñÍáõÝ»áõÃÛ³Ý, ïÝï»ë³Ï³Ý Ñ³Ù³·áñÍ³ÏóáõÃÛ³Ý ³í»ÉÇ µ³ñÓñ ³ëïÇ×³ÝÇ ³ÝóÝ»Éáõ Ñ³Ù³ñ µ³ñ»Ýå³ëï å³ÛÙ³ÝÝ»ñÇ ³å³ÑáíÙ³Ý áõÕÕáõÃÛ³Ùµ ³é³ç³ñÏáõÃÛáõÝÝ»ñÇ å³ïñ³ë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¨ Ù³ñÙÇÝÝ»ñÇ Ñ»ï Ñ³Ù³ï»Õ ²äÐ Ù³ëÝ³ÏÇó å»ïáõÃÛáõÝÝ»ñáõÙ ïÝï»ë³Ï³Ý µ³ñ»÷áËáõÙÝ»ñÇ ÁÝÃ³óùÇ áõëáõÙÝ³ëÇñáõÙ ¨ Ñ³Ù³å³ï³ëË³Ý ³é³ç³ñÏáõÃÛáõÝÝ»ñÇ å³ïñ³ë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²äÐ ß³Ñ³·ñ·Çé Ù³ëÝ³ÏÇó å»ïáõÃÛáõÝÝ»ñÇÝ ²äÐ ßñç³Ý³ÏÝ»ñáõÙ Ù³ëÝ³íáñ Ó»éÝ³ñÏ³ïÇñáõÃÛ³Ý, µ³½Ù³ÏáÕÙ³ÝÇ ³ñï³¹ñ³Ï³Ý Ïááå»ñ³óÇ³ÛÇ ½³ñ·³óÙ³Ý, ïñ³Ýëåáñï³ÛÇÝ ÙÇç³ÝóùÝ»ñÇ Ó¨³íáñÙ³Ý, Ý»ñ¹ñáõÙ³ÛÇÝ Ñ³Ù³·áñÍ³ÏóáõÃÛ³Ý Ñ³ëï³ïÙ³Ý, ·ÛáõÕ³ïÝï»ë³Ï³Ý ßáõÏ³ÛÇ ½³ñ·³óÙ³Ý, í³é»ÉÇù³¿Ý»ñ·»ïÇÏ ¨ ÑáõÙù³ÛÇÝ é»ëáõñëÝ»ñÇ Ñ³Ýù³í³Ûñ»ñÇ Ûáõñ³óÙ³Ý Ý³Ë³·Í»ñÇ Çñ³·áñÍÙ³Ý Ñ³Ù³ñ Ñ³Ù³ï»Õ Ù³ëÝ³ÏóáõÃÛ³Ý, »ññáñ¹ å»ïáõÃÛáõÝÝ»ñÇÝ ³ñ¹ÛáõÝ³µ»ñ³Ï³Ý ¨ ïñ³Ýëåáñï³ÛÇÝ ûµÛ»ÏïÝ»ñÇ ßÇÝ³ñ³ñáõÃÛ³Ý Ýå³ï³Ïáí ï»ËÝÇÏ³Ï³Ý ³ç³ÏóáõÃÛáõÝ óáõó³µ»ñ»Éáõ Ñ³Ù³ñ ³ñï³ùÇÝ ßáõÏ³ Ó»éÝ³ñÏáõÃÛáõÝÝ»ñÇ Ñ³Ù³ï»Õ ¹áõñë ·³Éáõ, ï³ñ³ÝóÙ³Ý, Ñ³ïÏ³å»ëª ËáÕáí³Ï³ß³ñ³ÛÇÝ, ³íïáÙáµÇÉ³ÛÇÝ, »ñÏ³ÃáõÕ³ÛÇÝ ïñ³ÝëåáñïÇ ï³ñ³ÝóÙ³Ý ³½³ïáõÃÛ³Ý Ñ³ñó»ñÇ áñáßÙ³Ý ·áñÍ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ÃáõÃÛ³Ý, ³éáÕç³å³ÑáõÃÛ³Ý, ëáóÇ³É³Ï³Ý å³ßïå³Ýí³ÍáõÃÛ³Ý, Ùß³ÏáõÛÃÇ Ñ³ñó»ñáõÙ Ñ³Ù³·áñÍ³ÏóáõÃÛ³Ý ½³ñ·³óÙ³ÝÝ áõÕÕí³Í ³é³ç³ñÏáõÃÛáõÝÝ»ñÇ å³ïñ³ë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²äÐ Ù³ëÝ³ÏÇó å»ïáõÃÛáõÝÝ»ñÇÝ ï»ËÝ³ÍÇÝ ¨ µÝ³Ï³Ý  ¿ÏáÉá·Ç³Ï³Ý ³Õ»ïÝ»ñÇ Ñ»ï¨³ÝùÝ»ñÇ Ýí³½»óÙ³Ý Ñ³Ù³ñ Ñ³Ù³ï»Õ Íñ³·ñ»ñÇ ¨ ÙÇçáó³éáõÙÝ»ñÇ Çñ³Ï³Ý³óÙ³Ý, ÙÇ·ñ³óÇ³ÛÇ ¨ ÑáõÙ³ÝÇï³ñ ÑÇÙÝ³ËÝ¹ÇñÝ»ñÇ ÉáõÍÙ³Ý Ñ³ñó»ñ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²äÐ Ù³ëÝ³ÏÇó å»ïáõÃÛáõÝÝ»ñÇÝ Ï³½Ù³Ï»ñåí³Í Ñ³Ýó³íáñáõÃÛ³Ý ¨ ³Ñ³µ»ÏãáõÃÛ³Ý ¹»Ù å³Ûù³ñÇ Ñ³Ù³ï»Õ Íñ³·ñ»ñÇ ¨ ÙÇçáó³éáõÙÝ»ñÇ Çñ³Ï³Ý³óÙ³Ý Ñ³ñó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²äÐ ß³Ñ³·ñ·Çé Ù³ëÝ³ÏÇó å»ïáõÃÛáõÝÝ»ñÇÝ ïÝï»ë³Ï³Ý ¨ ·Çï³ï»ËÝÇÏ³Ï³Ý áÉáñïáõÙ Ñ³Ù³ï»Õ áõëáõÙÝ³ëÇñáõÃÛáõÝÝ»ñÇ ¨ Ùß³ÏáõÙÝ»ñÇ Ñ³ñó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÷áË·áñÍ³ÏóáõÃÛ³Ý Çñ³í³Ï³Ý Ñ³ñó»ñÇ Ùß³ÏáõÙ, ³Û¹ ÃíáõÙª ïÝï»ë³Ï³Ý ûñ»Ýë¹ñáõÃÛ³Ý Ù»ñÓ»óáõÙ, ïÝï»ë³Ï³Ý Ñ³Ù³·áñÍ³ÏóáõÃÛ³Ý ¨ ÇÝï»·ñ³óÇ³ÛÇ Çñ³í³Ï³Ý ÑÇÙùÇ  Ï³ï³ñ»É³·áñÍáõÙ, Ð³Ù³·áñÍ³ÏóáõÃÛ³Ý ß³Ñ³·ñ·Çé Ù³ëÝ³ÏÇó å»ïáõÃÛáõÝÝ»ñÇ ÁÝ¹Ñ³Ýáõñ ï»Õ»Ï³ïí³Ï³Ý Ñ³Ù³Ï³ñ·»ñÇ Ó¨³íáñ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Ñ»ï Ñ³Ù³ï»Õ Ð³Ù³·áñÍ³ÏóáõÃÛ³Ý ßñç³Ý³ÏÝ»ñáõÙ Ù³ëÝ³ÏÇó å»ïáõÃÛáõÝÝ»ñÇ ÙÇç¨ ÏÝùí³Í ÙÇç³½·³ÛÇÝ å³ÛÙ³Ý³·ñ»ñÇ, ÇÝãå»ë Ý³¨ å»ïáõÃÛáõÝÝ»ñÇ Õ»Ï³í³ñÝ»ñÇ ÊáñÑñ¹Ç, Î³é³í³ñáõÃÛáõÝÝ»ñÇ Õ»Ï³í³ñÝ»ñÇ ÊáñÑñ¹Ç, ³ñï³ùÇÝ ·áñÍ»ñÇ Ý³Ë³ñ³ñÝ»ñÇ ÊáñÑñ¹Ç, ïÝï»ë³Ï³Ý ËáñÑñ¹Ç áñáßáõÙÝ»ñÇ Ï³ï³ñÙ³Ý ÁÝÃ³óùÇ í»ñÉáõÍáõÃÛáõÝ áõ ùÝÝ³ñÏáõÙ ¨ Ñ³Ù³å³ï³ëË³Ý ³é³ç³ñÏáõÃÛáõÝÝ»ñÇ å³ïñ³ë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Ð³Ù³·áñÍ³ÏóáõÃÛ³Ý ß³Ñ³·ñ·Çé Ù³ëÝ³ÏÇó å»ïáõÃÛáõÝÝ»ñÇ ÏáÕÙÇó Å³Ù³Ý³Ï³ÏÇó ï»Õ»Ï³ïí³Ï³Ý ï³ñ³ÍùÇ ëï»ÕÍÙ³Ý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ïáõÃÛáõÝÝ»ñÇ Õ»Ï³í³ñÝ»ñÇ ÊáñÑñ¹Ç, Î³é³í³ñáõÃÛáõÝÝ»ñÇ Õ»Ï³í³ñÝ»ñÇ ÊáñÑñ¹Ç ¨ ³ñï³ùÇÝ ·áñÍ»ñÇ Ý³Ë³ñ³ñÝ»ñÇ ÊáñÑñ¹Ç Ñ³ÝÓÝ³ñ³ñáõÃÛ³Ùµª ÷áË·áñÍ³ÏóáõÃÛáõÝ ÙÇç³½·³ÛÇÝ Ï³½Ù³Ï»ñåáõÃÛáõÝÝ»ñÇ ¨ ÙÇáõÃÛáõÝÝ»ñÇ, ³Û¹ ÃíáõÙª ²äÐ ßñç³Ý³ÏÝ»ñáõÙ Ó¨³íáñí³Í, ³ßË³ï³Ýù³ÛÇÝ (·áñÍ³¹Çñ) Ù³ñÙÇÝÝ»ñÇ Ñ»ï, Ù³ëÝ³ÏóáõÃÛáõÝ ÙÇç³½·³ÛÇÝ ÙÇçáó³éáõÙ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ùÇÝ ·áñÍ»ñÇ Ý³Ë³ñ³ñÝ»ñÇ ÊáñÑñ¹Ç Ñ³ÝÓÝ³ñ³ñáõÃÛ³Ùµª ³ç³ÏóáõÃÛáõÝ ³ñ¹Ç³Ï³Ý ÙÇç³½·³ÛÇÝ Ñ³ñó»ñáí ³ñï³ùÇÝ ù³Õ³ù³Ï³Ý ËáñÑñ¹³ÏóáõÃÛáõÝÝ»ñÇ ³ÝóÏ³óÙ³ÝÁª Ñ³ßíÇ ³éÝ»Éáí ²äÐ Ù³ëÝ³ÏÇó å»ïáõÃÛáõÝÝ»ñÇó Ûáõñ³ù³ÝãÛáõñÇ ³½·³ÛÇÝ ß³Ñ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ïáõÃÛáõÝÝ»ñÇ Õ»Ï³í³ñÝ»ñÇ ÊáñÑñ¹Ç, Î³é³í³ñáõÃÛáõÝÝ»ñÇ Õ»Ï³í³ñÝ»ñÇ ÊáñÑñ¹Ç ¨ ³ñï³ùÇÝ ·áñÍ»ñÇ Ý³Ë³ñ³ñÝ»ñÇ ÊáñÑñ¹Ç Ñ³ÝÓÝ³ñ³ñáõÃÛáõÝÝ»ñÇÝ Ñ³Ù³å³ï³ëË³Ýª ³ç³ÏóáõÃÛáõÝ Ð³Ù³·áñÍ³ÏóáõÃÛ³Ý Ù³ëÝ³ÏÇó å»ïáõÃÛáõÝÝ»ñÇ ï³ñ³ÍùÝ»ñáõÙ ï»Õ ·ï³Í ½ÇÝí³Í ÁÝ¹Ñ³ñáõÙÝ»ñÁ Ë³Õ³Õ ÙÇçáóÝ»ñáí Ï³ñ·³íáñ»Éáõ Ñ³Ù³ï»Õ ³ÝÑñ³Å»ßï ÙÇçáóÝ»ñÇ Çñ³Ï³Ý³óÙ³ÝÁ, ³Û¹ ÃíáõÙª Ø²Î-Ç ¨ º²ÐÎ-Ç é»ëáõñëÝ»ñÇ ¨ Ù»Ë³ÝÇ½ÙÝ»ñÇ û·ï³·áñÍÙ³Ùµ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×ÛáõÕ³ÛÇÝ Ñ³Ù³·áñÍ³ÏóáõÃÛ³Ý Ù³ñÙÇÝÝ»ñÇ ·áñÍáõÝ»áõÃÛ³Ý Ñ³Ù³Ï³ñ·áõÙ ¨ í»ñÉáõÍáõÃÛáõÝ, ÊáñÑñ¹Ç ¨ Ð³ÝÓÝ³ÅáÕáíÇ Ñ»ï Ñ³Ù³ï»Õª Çñ»Ýó ³ßË³ï³ÝùÇ ³ñ¹ÛáõÝ³í»ïáõÃÛ³Ý µ³ñÓñ³óÙ³ÝÝ áõÕÕí³Í ³é³ç³ñÏáõÃÛáõÝÝ»ñÇ Ý»ñÏ³Û³ó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Ý·í³Í³ÛÇÝ Éñ³ïíáõÃÛ³Ý ÙÇçáóÝ»ñáí ²äÐ Ù³ñÙÇÝÝ»ñÇ ·áñÍáõÝ»áõÃÛ³Ý Ù³ëÇÝ ï»Õ»ÏáõÃÛáõÝÝ»ñÇ ïñ³Ù³¹ñ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 ÎáÙÇï»Ç ·áñÍ³éáõÛÃÝ»ñÁ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Ý Ð³Ù³·áñÍ³ÏóáõÃÛ³Ý Ù³ëÝ³ÏÇó å»ïáõÃÛáõÝÝ»ñÇ Ý»ñÏ³Û³óáõóÇãÝ»ñÇ Ñ»ï Ñ³Ù³ï»Õ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½Ù³Ï»ñåáõÙ ¿ å»ïáõÃÛáõÝÝ»ñÇ Õ»Ï³í³ñÝ»ñÇ ÊáñÑñ¹Ç, Î³é³í³ñáõÃÛáõÝÝ»ñÇ Õ»Ï³í³ñÝ»ñÇ ÊáñÑñ¹Ç, ³ñï³ùÇÝ ·áñÍ»ñÇ Ý³Ë³ñ³ñÝ»ñÇ ÊáñÑñ¹Ç, ïÝï»ë³Ï³Ý ËáñÑñ¹Ç, ³ÛÉ Ù³ñÙÇÝÝ»ñÇ ÝÇëï»ñÇ ûñ³Ï³ñ·áõÙ Ð³Ù³·áñÍ³ÏóáõÃÛ³Ý Ù³ñÙÇÝÝ»ñÇ ¨ Ù³ëÝ³ÏÇó å»ïáõÃÛáõÝÝ»ñÇ ÏáÕÙÇó Ý»ñÏ³Û³óí³Í ÝÛáõÃ»ñÇ ùÝÝ³ñÏáõÙÁ ¨ ¹ñ³Ýó í»ñ³µ»ñÛ³É Ñ³Ù³å³ï³ëË³Ý ³é³ç³ñÏáõÃÛáõÝÝ»ñÇ å³ïñ³ëïáõ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¨³íáñáõÙ ¿ å»ïáõÃÛáõÝÝ»ñÇ Õ»Ï³í³ñÝ»ñÇ ÊáñÑñ¹Ç, Î³é³í³ñáõÃÛáõÝÝ»ñÇ Õ»Ï³í³ñÝ»ñÇ ÊáñÑñ¹Ç, ³ñï³ùÇÝ ·áñÍ»ñÇ Ý³Ë³ñ³ñÝ»ñÇ ÊáñÑñ¹Ç, ïÝï»ë³Ï³Ý ËáñÑñ¹Ç ÝÇëï»ñÇ ûñ³Ï³ñ·Ç Ý³Ë³·Í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»ñÉáõÍáõÙ ¿ áñáßáõÙÝ»ñÇ ¨ å³ÛÙ³Ý³·ñ»ñÇ Çñ³Ï³Ý³óÙ³Ý ÁÝÃ³óùÁ ¨ å³ñµ»ñ³µ³ñ ï»Õ»Ï³óÝáõÙ ¿ ¹ñ³Ýó Ï³ï³ñÙ³Ý Ù³ëÇÝ å»ïáõÃÛáõÝÝ»ñÇ Õ»Ï³í³ñÝ»ñÇ ÊáñÑñ¹ÇÝ, Î³é³í³ñáõÃÛáõÝÝ»ñÇ Õ»Ï³í³ñÝ»ñÇ ÊáñÑñ¹ÇÝ, ³ñï³ùÇÝ ·áñÍ»ñÇ Ý³Ë³ñ³ñÝ»ñÇ ÊáñÑñ¹ÇÝ, ïÝï»ë³Ï³Ý ËáñÑñ¹ÇÝ ¨ Ð³Ù³·áñÍ³ÏóáõÃÛ³Ý Ù³ëÝ³ÏÇó å»ïáõÃÛáõ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í³Í Ï³ñ·áí ï»Õ»Ï³óÝáõÙ ¿ å»ïáõÃÛáõÝÝ»ñÇ Õ»Ï³í³ñÝ»ñÇ ÊáñÑñ¹ÇÝ Ð³Ù³·áñÍ³ÏóáõÃÛ³Ý ½³ñ·³óÙ³Ý ÷áõÉ»ñÇÝ ¨ Ñ»é³ÝÏ³ñÝ»ñÇÝ  ²äÐ ×ÛáõÕ³ÛÇÝ Ñ³Ù³·áñÍ³ÏóáõÃÛ³Ý Ù³ñÙÇÝÝ»ñÇ ³é³ç³ñÏáõÃÛáõÝÝ»ñÇ Ñ³Ù³å³ï³ëË³ÝáõÃÛ³Ý Ù³ë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ß³ÏáõÙ ¿ ²äÐ Ù³ñÙÇÝÝ»ñÇ ÙÇ³ëÝ³Ï³Ý µÛáõç»Ç Ý³Ë³·ÇÍ ¨ Çñ³Ï³Ý³óÝáõÙ ¿ Ñ»ï³·³ ÑëÏáÕáõÃÛáõÝ µÛáõç»Ç Ï³ï³ñÙ³Ý ÝÏ³ïÙ³Ùµ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Î³é³í³ñáõÃÛáõÝÝ»ñÇÝ Ý»ñÏ³Û³óÝáõÙ ¿ »é³ÙëÛ³Ï³ÛÇÝ Ñ³ßí»ïíáõÃÛáõÝ Ñ³ëï³ïí³Í Ý³Ë³Ñ³ßíÇ Ñá¹í³ÍÝ»ñáí ë³ÑÙ³Ýí³Í µÛáõç»ï³ÛÇÝ ÙÇçáóÝ»ñÇ ÙáõïùÇ ¨ Í³ËëÇ Ù³ë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Ý Çñ ·áñÍ³éáõÛÃÝ»ñÇ Çñ³Ï³Ý³óÙ³Ý Ñ³Ù³ñ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¹ÇïáÕáõÃÛáõÝÝ»ñÇ ¨ ³é³ç³ñÏáõÃÛáõÝÝ»ñÇ ÑÇÙ³Ý íñ³ Çñ³Ï³Ý³óÝáõÙ ¿ ë³ÑÙ³Ýí³Í Ï³ñ·áí ùÝÝ³ñÏÙ³Ý ¹ñ³í³Í Ñ³Ù³Ó³ÛÝ³·ñ»ñÇ ¨ áñáßáõÙÝ»ñÇ Ý³Ë³·Í»ñÇ ÷áñÓ³·Çï³Ï³Ý Çñ³í³Ï³Ý í»ñ³Ùß³Ï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·áñÍ³ÏóáõÙ ¿ ²äÐ Ï³ÝáÝ³¹ñ³Ï³Ý ¨ ³ÛÉ Ù³ñÙÇÝÝ»ñÇ Ñ»ï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½Ù³Ï»ñåáõÙ ¿ Ð³Ù³·áñÍ³ÏóáõÃÛ³Ý ×ÛáõÕ³ÛÇÝ Ñ³Ù³·áñÍ³ÏóáõÃÛ³Ý Ù³ñÙÇÝÝ»ñÇ ·áñÍáõÝ»áõÃÛáõÝÁ, áñáÝó ³ßË³ï³Ýù³ÛÇÝ ³å³ñ³ïÝ»ñÇ ·áñÍ³éáõÛÃÝ»ñÁ ÷áË³Ýóí³Í »Ý ÎáÙÇï»ÇÝ, ³ç³ÏóáõÙ ¿ ÷áË·áñÍ³ÏóáõÃÛ³ÝÁ ¨ óáõó³µ»ñáõÙ ¿ Ï³½Ù³Ï»ñå³ËáñÑñ¹³ïí³Ï³Ý û·ÝáõÃÛáõÝ Ð³Ù³·áñÍ³ÏóáõÃÛ³Ý ³ÛÉ Ù³ñÙÇ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ïñ³ëïáõÙ ¿ í»ñÉáõÍ³Ï³Ý, ï»Õ»Ï³ïí³Ï³Ý ¨ ³ÛÉ ÝÛáõÃ»ñ, áñáÝù ³ÝÑñ³Å»ßï »Ý å»ïáõÃÛáõÝÝ»ñÇ Õ»Ï³í³ñÝ»ñÇ ÊáñÑñ¹Ç, Î³é³í³ñáõÃÛáõÝÝ»ñÇ Õ»Ï³í³ñÝ»ñÇ ÊáñÑñ¹Ç, ³ñï³ùÇÝ ·áñÍ»ñÇ Ý³Ë³ñ³ñÝ»ñÇ ÊáñÑñ¹Ç, ïÝï»ë³Ï³Ý ËáñÑñ¹Ç ÏáÕÙÇó Ñ³ñó»ñÇ ùÝÝ³ñÏÙ³Ý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í³Í Ï³ñ·áí Ð³Ù³·áñÍ³ÏóáõÃÛ³Ý Ù³ëÝ³ÏÇó å»ïáõÃÛáõÝÝ»ñÇÝ ¿ áõÕ³ñÏáõÙ å»ïáõÃÛáõÝÝ»ñÇ Õ»Ï³í³ñÝ»ñÇ ÊáñÑñ¹Ç, Î³é³í³ñáõÃÛáõÝÝ»ñÇ Õ»Ï³í³ñÝ»ñÇ ÊáñÑñ¹Ç, ³ñï³ùÇÝ ·áñÍ»ñÇ Ý³Ë³ñ³ñÝ»ñÇ ÊáñÑñ¹Ç, ïÝï»ë³Ï³Ý ËáñÑñ¹Ç ³é³çÇÏ³ ÝÇëï»ñÇ Ý³ËÝ³Ï³Ý ûñ³Ï³ñ·Á ¨ ùÝÝ³ñÏÙ³Ý Ý»ñÏ³Û³óí³Í ÷³ëï³ÃÕÃ»ñÇ Ý³Ë³·Í»ñÁ, ÇÝãå»ë Ý³¨ Ð³Ù³·áñÍ³ÏóáõÃÛ³Ý Ù³ñÙÇÝÝ»ñÇ ¨ Ù³ëÝ³ÏÇó å»ïáõÃÛáõÝÝ»ñÇ ÏáÕÙÇó ëï³óí³Í ³é³ç³ñÏáõÃÛáõÝÝ»ñÁª  ûñ³Ï³ñ· Éñ³óáõóÇã Ñ³ñó»ñ ÙïóÝ»Éáõ Ù³ë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áõÙ ¿ Ð³Ù³·áñÍ³ÏóáõÃÛ³Ý ßñç³Ý³ÏÝ»ñáõÙ ÁÝ¹áõÝí³Í ÷³ëï³ÃÕÃ»ñÇ Å³Ù³Ý³ÏÇÝ ïñ³Ù³¹ñáõÙÁ Ð³Ù³·áñÍ³ÏóáõÃÛ³Ý Ù³ëÝ³ÏÇó å»ïáõÃÛáõ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ïáõÃÛáõÝÝ»ñÇ Õ»Ï³í³ñÝ»ñÇ ÊáñÑñ¹Ç, Î³é³í³ñáõÃÛáõÝÝ»ñÇ Õ»Ï³í³ñÝ»ñÇ ÊáñÑñ¹Ç, ³ñï³ùÇÝ ·áñÍ»ñÇ Ý³Ë³ñ³ñÝ»ñÇ ÊáñÑñ¹Ç, ïÝï»ë³Ï³Ý ËáñÑñ¹Ç Ñ³ÝÓÝ³ñ³ñáõÃÛ³Ùµ Ð³Ù³·áñÍ³ÏóáõÃÛ³Ý Ù³ëÝ³ÏÇó å»ïáõÃÛáõÝÝ»ñÇ ·Çï³Ñ»ï³½áï³Ï³Ý ÑÇÙÝ³ñÏÝ»ñÇ »½ñ³Ï³óáõÃÛ³ÝÝ ¿ áõÕ³ñÏáõÙ Ñ³ïáõÏ ÷áñÓ³ùÝÝáõÃÛáõÝ å³Ñ³ÝçáÕ ÷³ëï³ÃÕÃ»ñÇ Ý³Ë³·Í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ßñç³Ý³ÏÝ»ñáõÙ Ñ³Ù³·áñÍ³ÏóáõÃÛ³Ý Ñ³ñó»ñÇ Ù³ëÇÝ Ó¨³íáñáõÙ ¿ ïíÛ³ÉÝ»ñÇ ï»Õ»Ï³ïí³Ï³Ý-í»ñÉáõÍ³Ï³Ý ßï»Ù³ñ³Ý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½Ù³Ï»ñåáõÙ ¿ å»ïáõÃÛáõÝÝ»ñÇ Õ»Ï³í³ñÝ»ñÇ ÊáñÑñ¹Ç, Î³é³í³ñáõÃÛáõÝÝ»ñÇ Õ»Ï³í³ñÝ»ñÇ ÊáñÑñ¹Ç, ³ñï³ùÇÝ ·áñÍ»ñÇ Ý³Ë³ñ³ñÝ»ñÇ ÊáñÑñ¹Ç, ïÝï»ë³Ï³Ý ËáñÑñ¹Ç ÏáÕÙÇó ÁÝ¹áõÝí³Í ÷³ëï³ÃÕÃ»ñÇ Ñ³ßí³éáõÙÁ ¨ í³ñáõÙ ¿ ÁÝÃ³óÇÏ ³ñËÇ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Ï³Ý³óÝáõÙ ¿ Ð³Ù³·áñÍ³ÏóáõÃÛ³Ý ßñç³Ý³ÏÝ»ñáõÙ ÁÝ¹áõÝí³Í ÷³ëï³ÃÕÃ»ñÇ ³í³Ý¹³å³ÑÇ ·áñÍ³éáõÛÃ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Ã» å»ïáõÃÛáõÝÝ»ñÇ Õ»Ï³í³ñÝ»ñÇ ÊáñÑñ¹Ç (Î³é³í³ñáõÃÛáõÝÝ»ñÇ Õ»Ï³í³ñÝ»ñÇ ÊáñÑñ¹Ç) ÝÇëï»ñÇ ÙÇç¨ ÁÝÏ³Í Å³Ù³Ý³Ï³Ñ³ïí³ÍáõÙ ³ÝÑñ³Å»ßï ¿ ÁÝ¹áõÝ»É ³ÝÑ»ï³Ó·»ÉÇ áñáßáõÙÝ»ñ, å»ïáõÃÛáõÝÝ»ñÇ Õ»Ï³í³ñÝ»ñÇ ÊáñÑñ¹Ç (Î³é³í³ñáõÃÛáõÝÝ»ñÇ Õ»Ï³í³ñÝ»ñÇ ÊáñÑñ¹Ç) Ñ³ÝÓÝ³ñ³ñáõÃÛ³Ùµ Ï³½Ù³Ï»ñåáõÙ ¿ ùí»³ñÏáõÃÛáõÝª Ûáõñ³ù³ÝãÛáõñ å»ïáõÃÛ³Ý Õ»Ï³í³ñÇ (Î³é³í³ñáõÃÛ³Ý Õ»Ï³í³ñÇ) ëïáñ³·ñáõÃÛ³Ý µÝ³·ñÇ û·ï³·áñÍÙ³Ùµ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½ÙáõÙ ¿ å»ïáõÃÛáõÝÝ»ñÇ Õ»Ï³í³ñÝ»ñÇ ÊáñÑñ¹Ç, Î³é³í³ñáõÃÛáõÝÝ»ñÇ Õ»Ï³í³ñÝ»ñÇ ÊáñÑñ¹Ç, ³ñï³ùÇÝ ·áñÍ»ñÇ Ý³Ë³ñ³ñÝ»ñÇ ÊáñÑñ¹Ç, ïÝï»ë³Ï³Ý ËáñÑñ¹Ç, ÇëÏ ³ÝÑñ³Å»ßïáõÃÛ³Ý ¹»åùáõÙª Ý³¨ Ð³Ù³·áñÍ³ÏóáõÃÛ³Ý ³ÛÉ Ù³ñÙÇÝÝ»ñÇ ÝÇëï»ñÇ ³ñÓ³Ý³·ñáõÃÛáõÝÝ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áõÛë ¿ ÁÝÍ³ÛáõÙ Ð³Ù³·áñÍ³ÏóáõÃÛ³Ý å»ïáõÃÛáõÝÝ»ñÇ Õ»Ï³í³ñÝ»ñÇ ÊáñÑñ¹Ç, Î³é³í³ñáõÃÛáõÝÝ»ñÇ Õ»Ï³í³ñÝ»ñÇ ÊáñÑñ¹Ç ï»Õ»Ï³·ñ»ñ, Ð³Ù³·áñÍ³ÏóáõÃÛ³Ý ï»Õ»Ï³·Çñ ¨ ³ÛÉ ï»Õ»Ï³ïí³Ï³Ý Ññ³ï³ñ³ÏáõÃÛáõÝ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Ï³Ý³óÝáõÙ ¿ ÎáÙÇï»Ç íñ³ ¹ñí³Í ýÇÝ³Ýë³ïÝï»ë³Ï³Ý ·áñÍáõÝ»áõÃÛ³Ý Ï³ï³ñÙ³ÝÝ áõÕí³Í ·áñÍ³éáõÛÃ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-7" w:hanging="0"/>
        <w:rPr>
          <w:b/>
          <w:b/>
          <w:bCs/>
        </w:rPr>
      </w:pPr>
      <w:r>
        <w:rPr>
          <w:b/>
          <w:bCs/>
        </w:rPr>
        <w:t xml:space="preserve">3. ÎáÙÇï»Ç Ï³½ÙÁ </w:t>
      </w:r>
    </w:p>
    <w:p>
      <w:pPr>
        <w:pStyle w:val="Normal"/>
        <w:ind w:right="-7" w:firstLine="567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ÙÇï»Ý µ³ÕÏ³ó³Í ¿ ·áñÍ³¹Çñ ÏáÙÇï»Ç Ý³Ë³·³ÑÇó` ²äÐ ·áñÍ³¹Çñ ù³ñïáõÕ³ñÇó (³ÛëáõÑ»ïª ÎáÙÇï»Ç Ý³Ë³·³Ñ), Ýñ³ ï»Õ³Ï³ÉÝ»ñÇó, í³ñãáõÃÛáõÝÝ»ñÇó ¨ ³ÛÉ Ï³éáõóí³Íù³ÛÇÝ ëïáñ³µ³Å³ÝáõÙÝ»ñ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Ç Ý³Ë³·³ÑÁ Ð³Ù³·áñÍ³ÏóáõÃÛ³Ý ÑÇÙÝ³Ï³Ý í³ñã³Ï³Ý ³ÝÓÝ ¿, áñÁ Ýß³Ý³ÏíáõÙ ¿ 3 ï³ñáí, ²äÐ Ù³ëÝ³ÏÇó å»ïáõÃÛáõÝÝ»ñÇ ³é³ç³ñÏáõÃÛ³Ùµ, Ð³Ù³·áñÍ³ÏóáõÃÛ³Ý å»ïáõÃÛáõÝÝ»ñÇ Õ»Ï³í³ñÝ»ñÇ ÊáñÑñ¹Ç ÏáÕÙÇóª ÙÇ³Ó³ÛÝáõÃÛ³Ùµ ÁÝ¹áõÝí³Í áñáßÙ³Ùµ: ÎáÙÇï»Ç Ý³Ë³·³ÑÇÝ å³ßïáÝÇó í³Õ³Å³Ù ³½³ï»Éáõ ¹»åùáõÙ áñáßáõÙÝ ÁÝ¹áõÝíáõÙ ¿ ²äÐ å»ïáõÃÛáõÝÝ»ñÇ Õ»Ï³í³ñÝ»ñÇ ÊáñÑñ¹Ç ³Ý¹³ÙÝ»ñÇ Ó³ÛÝ»ñÇ å³ñ½ Ù»Í³Ù³ëÝáõÃÛ³Ùµ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Ç Ý³Ë³·³ÑÝ áõÝÇ ³éÝí³½Ý ãáñë ï»Õ³Ï³É, áñáÝóÇó »ñÏáõëÁª ³é³çÇÝ ï»Õ³Ï³ÉÝ»ñ, áñáÝù å³ßïáÝÇ »Ý Ýß³Ý³ÏíáõÙ éáï³óÇáÝ ÑÇÙù»ñáí, 3 ï³ñÇ Å³ÙÏ»ïáí ¨ ³½³ïíáõÙ »Ý å³ßïáÝÇó Ð³Ù³·áñÍ³ÏóáõÃÛ³Ý Î³é³í³ñáõÃÛáõÝÝ»ñÇ Õ»Ï³í³ñÝ»ñÇ ÊáñÑñ¹Ç ÏáÕÙÇóª Ð³Ù³·áñÍ³ÏóáõÃÛ³Ý Ù³ëÝ³ÏÇó å»ïáõÃÛáõÝÝ»ñÇ ³é³ç³ñÏáõÃÛ³Ùµª Áëï ÎáÙÇï»Ç Ý³Ë³·³ÑÇ Ý»ñÏ³Û³óÙ³Ý: ÎáÙÇï»Ç Ý³Ë³·³ÑÇ ï»Õ³Ï³ÉÝ»ñÁ ã»Ý Ï³ñáÕ ÉÇÝ»É ÙÇ¨ÝáõÛÝ å»ïáõÃÛ³Ý ù³Õ³ù³óÇ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Ç Ý³Ë³·³ÑÁ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áõÙ ¿ ÎáÙÇï»Ç ·áñÍáõÝ»áõÃÛáõÝÁ ¨ å³ï³ëË³Ý³ïíáõÃÛáõÝ ¿ ÏñáõÙ ÎáÙÇï»Ç íñ³  ¹ñí³Í ËÝ¹ÇñÝ»ñÇ Çñ³Ï³Ý³óÙ³Ý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½Ù³Ï»ñåáõÙ ¿ ²äÐ å»ïáõÃÛáõÝÝ»ñÇ Õ»Ï³í³ñÝ»ñÇ ÊáñÑñ¹Ç, Î³é³í³ñáõÃÛáõÝÝ»ñÇ Õ»Ï³í³ñÝ»ñÇ ÊáñÑñ¹Ç, ³ñï³ùÇÝ ·áñÍ»ñÇ Ý³Ë³ñ³ñÝ»ñÇ ÊáñÑñ¹Ç ¨ ïÝï»ë³Ï³Ý ËáñÑñ¹Ç ÝÇëï»ñÇ Ý³Ë³å³ïñ³ëïáõÙÁ ¨ ³ÝóÏ³óáõ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áõÙ ¿ ²äÐ ×ÛáõÕ³ÛÇÝ Ñ³Ù³·áñÍ³ÏóáõÃÛ³Ý Ù³ñÙÇÝÝ»ñÇ ³ßË³ï³ÝùÁ ²äÐ ßñç³Ý³ÏÝ»ñáõÙ ïÝï»ë³Ï³Ý Ñ³Ù³·áñÍ³ÏóáõÃÛ³Ý Ëáñ³óÙ³Ý, ³½³ï ³é¨ïñÇ ·áïáõ ÷áõÉ³ÛÇÝ Ó¨³íáñÙ³Ý ¨ ·áñÍáõÝ»áõÃÛ³Ý, Ð³Ù³·áñÍ³ÏóáõÃÛáõÝáõÙ ÇÝï»·ñ³óÇÙ³Ý ·áñÍÁÝÃ³óÝ»ñÇ ½³ñ·³óÙ³Ý Ñ³ñó»ñ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ñÑñ¹³ïí³Ï³Ý Ó³ÛÝÇ Çñ³íáõÝùáí Ù³ëÝ³ÏóáõÙ ¿ ïÝï»ë³Ï³Ý ËáñÑñ¹Ç ³ßË³ï³Ýù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Ï³Û³óÝáõÙ ¿ ÷³ëï³ÃÕÃ»ñÇ Ý³Ë³·Í»ñ å»ïáõÃÛáõÝÝ»ñÇ Õ»Ï³í³ñÝ»ñÇ ÊáñÑñ¹Ç, Î³é³í³ñáõÃÛáõÝÝ»ñÇ Õ»Ï³í³ñÝ»ñÇ ÊáñÑñ¹Ç, ³ñï³ùÇÝ ·áñÍ»ñÇ Ý³Ë³ñ³ñÝ»ñÇ ÊáñÑñ¹Ç ¨ ïÝï»ë³Ï³Ý ËáñÑñ¹Ç ùÝÝ³ñÏÙ³ÝÁ, ëïáñ³·ñáõÙ ¿ ÝÇëï»ñÇ ³ñÓ³Ý³·ñáõÃÛáõÝÝ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óÝáõÙ ¿ Ð³Ù³·áñÍ³ÏóáõÃÛ³Ý Ù³ëÝ³ÏÇó å»ïáõÃÛáõÝÝ»ñÇÝ, å»ïáõÃÛáõÝÝ»ñÇ Õ»Ï³í³ñÝ»ñÇ ÊáñÑñ¹ÇÝ, Î³é³í³ñáõÃÛáõÝÝ»ñÇ Õ»Ï³í³ñÝ»ñÇ ÊáñÑñ¹ÇÝ, ³ñï³ùÇÝ ·áñÍ»ñÇ Ý³Ë³ñ³ñÝ»ñÇ ÊáñÑñ¹ÇÝ, ïÝï»ë³Ï³Ý ËáñÑñ¹ÇÝ, ÇëÏ ³ÝÑñ³Å»ßïáõÃÛ³Ý ¹»åùáõÙª ²äÐ ³ÛÉ Ù³ñÙÇÝÝ»ñÇÝ, Ð³Ù³·áñÍ³ÏóáõÃÛ³Ý ßñç³Ý³ÏÝ»ñáõÙ ÁÝ¹áõÝí³Í áñáßáõÙÝ»ñÇ ¨ å³ÛÙ³Ý³·ñ»ñÇ Ï³ï³ñÙ³Ý ÁÝÃ³óùÇ Ù³ë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 Çñ³í³ëáõÃÛáõÝÝ»ñÇ ë³ÑÙ³ÝÝ»ñáõÙ ³Ùñ³åÝ¹áõÙ ¨ ½³ñ·³óÝáõÙ ¿ ÙÇç³½·³ÛÇÝ Ï³½Ù³Ï»ñåáõÃÛáõÝÝ»ñÇ Ñ»ï ß÷áõÙÝ»ñÁ Ýñ³Ýó ³ßË³ï³Ýù³ÛÇÝ (·áñÍ³¹Çñ) Ù³ñÙÇÝÝ»ñÇ Ù³Ï³ñ¹³Ï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áõÙ Ñ³Ù³Ó³ÛÝ»óÝ»Éáõó Ñ»ïá Ñ³ëï³ïáõÙ ¿ ÎáÙÇï»Ç Ï³éáõóí³ÍùÁ, ³å³ñ³ïÇ ÁÝ¹Ñ³Ýáõñ Ãí³ù³Ý³ÏÇ ë³ÑÙ³ÝÝ»ñáõÙª Ñ³ëïÇù³óáõó³ÏÁ ¨ Ýñ³ å³Ñå³ÝÙ³Ý Í³Ëë»ñÁ, áñáÝù Ñ³ëï³ïíáõÙ »Ý Ð³Ù³·áñÍ³ÏóáõÃÛ³Ý Î³é³í³ñáõÃÛ³Ý Õ»Ï³í³ñÝ»ñÇ ÊáñÑñ¹Ç ÏáÕÙÇó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áõÙ ¿ ÎáÙÇï»Ç Ï³éáõóí³Íù³ÛÇÝ ëïáñ³µ³Å³ÝáõÙÝ»ñÇ ·áñÍ³éáõÛÃÝ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Ù ¿ Ð³Ù³·áñÍ³ÏóáõÃÛ³Ý Ù³ñÙÇÝÝ»ñÇ ÙÇç¨ ÷áË·áñÍáõÝ»áõÃÛ³Ý ³å³ÑáíÙ³Ý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Î³é³í³ñáõÃÛáõÝÝ»ñÇ Õ»Ï³í³ñÝ»ñÇ ÊáñÑñ¹Ç Ñ³ëï³ïÙ³ÝÝ ¿ Ý»ñÏ³Û³óÝáõÙ Ð³Ù³·áñÍ³ÏóáõÃÛ³Ý Ù³ñÙÇÝÝ»ñÇª ·³ÉÇù ï³ñí³ ÙÇ³ëÝ³Ï³Ý µÛáõç»Ç Ý³Ë³·ÇÍÁ ¨ Ý³Ëáñ¹ ï³ñí³ µÛáõç»Ç Ï³ï³ñÙ³Ý Ù³ëÇÝ Ñ³ßí»ïíáõÃÛáõÝÁª ÊáñÑñ¹áõÙ ùÝÝ³ñÏí»Éáõó Ñ»ï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áõÙ ¿ Çñ Çñ³í³ëáõÃÛáõÝÝ»ñÇ Ù»ç ÙïÝáÕ Ñ³ñó»ñáí Ï³ñ·³¹ñáõÃÛáõÝ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Ý¹Çë³ÝáõÙ ¿ Ð³Ù³·áñÍ³ÏóáõÃÛ³Ý Ù³ñÙÇÝÝ»ñÇ ÙÇ³ëÝ³Ï³Ý µÛáõç»Ç ÙÇçáóÝ»ñÇ ·ÉË³íáñ ïÝûñÇÝáÕÁ ¨ Ñ³ßí»ïáõ ¿ ²äÐ Î³é³í³ñáõÃÛáõÝÝ»ñÇ Õ»Ï³í³ñÝ»ñÇ ÊáñÑñ¹ÇÝ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½³ñ·³óÙ³Ý ï»ë³Ï»ïÇó Ñ»ï³ùñùñáõÃÛáõÝ Ý»ñÏ³Û³óÝáÕ ï»Õ»ÏáõÃÛáõÝÁ ÷áË³ÝóáõÙ ¿ Ð³Ù³·áñÍ³ÏóáõÃÛ³Ý Ù³ëÝ³ÏÇó å»ïáõÃÛáõÝÝ»ñÇ Õ»Ï³í³ñÝ»ñÇÝ, Î³é³í³ñáõÃÛáõÝÝ»ñÇ Õ»Ï³í³ñÝ»ñÇÝ, ³ñï³ùÇÝ ·áñÍ»ñÇ Ý³Ë³ñ³ñÝ»ñÇÝ, å»ïáõÃÛáõÝÝ»ñÇ Õ»Ï³í³ñÝ»ñÇ ÊáñÑñ¹ÇÝ, Î³é³í³ñáõÃÛáõÝÝ»ñÇ Õ»Ï³í³ñÝ»ñÇ ÊáñÑñ¹ÇÝ, ³ñï³ùÇÝ ·áñÍ»ñÇ Ý³Ë³ñ³ñÝ»ñÇ ÊáñÑñ¹ÇÝ, ïÝï»ë³Ï³Ý ËáñÑñ¹ÇÝ, ÇÝãå»ë Ý³¨ Ð³Ù³·áñÍ³ÏóáõÃÛ³Ý ³ÛÉ Ù³ñÙÇÝÝ»ñÇ Õ»Ï³í³ñÝ»ñÇÝ, Ýñ³Ýó ùÝÝ³ñÏÙ³ÝÝ ¿ Ý»ñÏ³Û³óÝáõÙ Ñ³Ù³å³ï³ëË³Ý ³é³ç³ñÏáõÃÛáõÝ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Ï³Ý³óÝáõÙ ¿ ³ÛÉ ·áñÍ³éáõÛÃÝ»ñ, áñáÝù ¹ñíáõÙ »Ý Ýñ³ íñ³ ²äÐ å»ïáõÃÛáõÝÝ»ñÇ Õ»Ï³í³ñÝ»ñÇ ÊáñÑñ¹Ç ¨ Î³é³í³ñáõÃÛáõÝÝ»ñÇ Õ»Ï³í³ñÝ»ñÇ ÊáñÑñ¹Ç ÏáÕÙ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ÎáÙÇï»áõÙ  ùíáï³ÛÇÝ »Ý Ñ³Ý¹Çë³ÝáõÙ ÎáÙÇï»Ç Ý³Ë³·³ÑÇ ï»Õ³Ï³ÉÝ»ñÇ å³ßïáÝÝ»ñÁ, ÇÝãå»ë Ý³¨ ¹»å³ñï³Ù»ÝïÝ»ñÇ ïÝûñ»ÝÝ»ñÇ ¨ Ýñ³Ýó ï»Õ³Ï³ÉÝ»ñÇ å³ßïáÝÝ»ñÁ, áñáÝù Ýß³Ý³ÏíáõÙ »Ý ÎáÙÇï»Ç Ý³Ë³·³ÑÇ ÏáÕÙÇóª Ð³Ù³·áñÍ³ÏóáõÃÛ³Ý Ù³ëÝ³ÏÇó å»ïáõÃÛáõÝÝ»ñÇ ³é³ç³ñÏáõÃÛ³Ùµ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Ý³ó³Í ³ßË³ï³ÏÇóÝ»ñÁ Ýß³Ý³ÏíáõÙ »Ý ÎáÙÇï»Ç Ý³Ë³·³ÑÇ ÏáÕÙÇó, áñå»ë Ï³ÝáÝ, ÙñóáõÃ³ÛÇÝ ÑÇÙáõÝùÝ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øíáï³ÛÇÝ å³ßïáÝÇ Ýß³Ý³ÏÙ³Ý Ñ³Ù³ñ Ý»ñÏñ³Û³óí³Í ³ÝÓÁ     å»ïù ¿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ÇÝÇ Ð³Ù³·áñÍ³ÏóáõÃÛ³Ýª Ñ³Ù³å³ï³ëË³Ý Ù³ëÝ³ÏÇó å»ïáõÃÛ³Ý ù³Õ³ù³óÇ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å»ë Ï³ÝáÝª áõÝ»Ý³ ²äÐª Ñ³Ù³å³ï³ëË³Ý Ù³ëÝ³ÏÇó å»ïáõÃÛ³Ý å»ï³Ï³Ý ³å³ñ³ïÇ Í³é³ÛáÕÇ Ï³ñ·³íÇ×³Ï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Ý»Ý³ Ù³ëÝ³·Çï³Ï³Ý å³ïñ³ëïí³ÍáõÃÛáõÝ (áñ³Ï³íáñáõÙ), áñÁ ÏÑ³Ù³å³ï³ëË³ÝÇ ÏáÝÏñ»ï ùíáï³ÛÇÝ å³ßïáÝÇ å³Ñ³Ýç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 øíáï³ÛÇÝ å³ßïáÝáõÙ ³ßË³ï»Éáõ ï¨áÕáõÃÛáõÝÁ, áñå»ë Ï³ÝáÝ, ãå»ïù ¿ ·»ñ³½³ÝóÇ 3 ï³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 øíáï³ÛÇÝ å³ßïáÝÝ ½µ³Õ»óÝ»ÉÁ ¹³¹³ñáõÙ ¿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µ ³í³ñïíáõÙ ¿ ³ßË³ï³ÝùÇ ë³ÑÙ³Ýí³Í Å³ÙÏ»ï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Ýã¨ ë³ÑÙ³Ýí³Í Å³ÙÏ»ïÇ ³í³ñïÁª Ð³Ù³·áñÍ³ÏóáõÃÛ³Ýª Ñ³Ù³å³ï³ëË³Ý Ù³ëÝ³ÏÇó å»ïáõÃÛ³Ý ³é³ç³ñÏáõÃÛ³Ùµ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³ÏóÇ ó³ÝÏáõÃÛ³Ùµ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åí³Í ÎáÙÇï»Ç ÉáõÍ³ñÙ³Ý, í»ñ³Ï³½Ù³íáñÙ³Ý, Ñ³ëïÇùÝ»ñÇ Ïñ×³ïÙ³Ý Ñ»ï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ïÝí»Éáõ í³ÛñÇ å»ïáõÃÛ³Ý ³ßË³ï³Ýù³ÛÇÝ ûñ»Ýë¹ñáõÃÛ³Ùµ Ý³Ë³ï»ëí³Í ³ÛÉ ¹»åù»ñ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 ²å³ñ³ïÇ ³ßË³ï³ÏÇóÝ»ñÇ Ñ»ï ÎáÙÇï»Ý ÏÝùáõÙ ¿ ³ßË³ï³Ýù³ÛÇÝ å³ÛÙ³Ý³·Çñ (ÏáÝïñ³Ïï)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³ÛÇÝ å³ÛÙ³Ý³·ñÇ ÏÝùÙ³Ý, ÷á÷áËÙ³Ý, »ñÏ³ñ³Ó·Ù³Ý ¨ ¹³¹³ñ»óÙ³Ý Ï³ñ·Á Ï³ñ·³íáñíáõÙ ¿ ·ïÝí»Éáõ í³ÛñÇ å»ïáõÃÛ³Ý ûñ»Ýë¹ñáõÃÛ³Ùµ, »Ã» Ð³Ù³·áñÍ³ÏóáõÃÛ³Ý ßñç³Ý³ÏÝ»ñáõÙ ÏÝùí³Í ÙÇç³½·³ÛÇÝ å³ÛÙ³Ý³·ñ»ñáí Ï³Ù Ð³Ù³·áñÍ³ÏóáõÃÛ³Ý å»ïáõÃÛáõÝÝ»ñÇ Õ»Ï³í³ñÝ»ñÇ ÊáñÑñ¹Ç Ï³Ù Î³é³í³ñáõÃÛáõÝÝ»ñÇ Õ»Ï³í³ñÝ»ñÇ ÊáñÑñ¹Ç ÏáÕÙÇó ÁÝ¹áõÝí³Í áñáßáõÙÝ»ñáí ³ÛÉ µ³Ý Ý³Ë³ï»ëí³Í ã¿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ÎáÙÇï»Ç ³å³ñ³ïÇ ³ßË³ï³ÏÇóÝ»ñÁ (µ³óÇ ï»ËÝÇÏ³Ï³Ý ¨ ëå³ë³ñÏáÕ ³ÝÓÝ³Ï³½ÙÇó), Áëï Ð³Ù³·áñÍ³ÏóáõÃÛ³Ý Ù³ëÝ³ÏÇó å»ïáõÃÛáõÝÝ»ñÇ ûñ»Ýë¹ñáõÃÛ³Ý, Ñ³í³ë³ñ»óíáõÙ »Ý ³ÛÝ å»ïáõÃÛáõÝÝ»ñÇ Ñ³Ù³å³ï³ëË³Ý Ï³ï»·áñÇ³ÛÇ å»ï³Ï³Ý Í³é³ÛáÕÝ»ñÇÝ, áñáÝó ù³Õ³ù³óÇÝ»ñ »Ý Ýñ³Ýù Ñ³Ý¹Çë³ÝáõÙª Ýñ³Ýó íñ³ ï³ñ³Í»Éáí ³ÛÝ ³ñïáÝáõÃÛáõÝÝ»ñÁ, áñáÝóÇó û·ïíáõÙ »Ý å»ï³Ï³Ý Í³é³ÛáÕÝ»ñÁ ëáóÇ³É-Ï»Ýó³Õ³ÛÇÝ, µÅßÏ³Ï³Ý ëå³ë³ñÏÙ³Ý ¨ Ï»Ýë³Ãáß³Ï³ÛÇÝ ³å³ÑáíÙ³Ý Ñ³ñó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ÙÇï»áõÙ Ýßí³Í ³ÝÓ³Ýó ³ßË³ï»Éáõ Å³Ù³Ý³Ï³Ñ³ïí³ÍÁ Ñ³ßí³ñÏíáõÙ ¿ áñå»ë å»ï³Ï³Ý Í³é³ÛáÕÇ ³ßË³ï³Ýù³ÛÇÝ ëï³Å Ð³Ù³·áñÍ³ÏóáõÃÛ³Ý ³ÛÝ Ù³ëÝ³ÏÇó å»ïáõÃÛáõÝáõÙ, áñÇ ù³Õ³ù³óÇ »Ý Ýñ³Ý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ÎáÙÇï»Ç ³ßË³ï³Ï³½ÙÇ ³ßË³ï³ÏÇóÝ»ñÁ (µ³óÇ ï»ËÝÇÏ³Ï³Ý ¨ ëå³ë³ñÏáÕ ³ÝÓÝ³Ï³½ÙÇó) Ñ³í³ë³ñ»óíáõÙ »Ý ÙÇç³½·³ÛÇÝ å³ßïáÝ³ï³ñ ³ÝÓ³Ýó ¨ Í³é³ÛáÕ³Ï³Ý å³ñï³Ï³ÝáõÃÛáõÝÝ»ñÁ Ï³ï³ñ»ÉÇë ³ÝÏ³Ë »Ý Çñ»Ýó å»ïáõÃÛáõÝÝ»ñÇ å»ï³Ï³Ý Ù³ñÙÇÝÝ»ñÇó ¨ å³ßïáÝ³ï³ñ ³ÝÓ³ÝóÇó, ÇÝãå»ë Ý³¨ ã»Ý Ï³ñáÕ Ñ³Ù³ï»Õ»É ÎáÙÇï»Ç ³ßË³ï³Ï³½ÙáõÙ ³ßË³ï³ÝùÁ ³ÛÉ ³ßË³ï³ÝùÇ Ñ»ï Ï³Ù  ½µ³Õí»É ³ÛÝåÇëÇ ·áñÍáõÝ»áõÃÛ³Ùµ, áñÝ ³ÝÑ³Ù³ï»Õ»ÉÇ ¿ Çñ»Ýó Í³é³ÛáÕ³Ï³Ý å³ñï³Ï³ÝáõÃÛáõÝÝ»ñÇ Ï³ï³ñÙ³ÝÁ, µ³ó³éáõÃÛ³Ùµ Ù³ÝÏ³í³ñÅ³Ï³Ý,  ·Çï³Ï³Ý Ï³Ù ëï»ÕÍ³·áñÍ³Ï³Ý ·áñÍáõÝ»áõÃÛ³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-7" w:hanging="0"/>
        <w:rPr>
          <w:b/>
          <w:b/>
          <w:bCs/>
        </w:rPr>
      </w:pPr>
      <w:r>
        <w:rPr>
          <w:b/>
          <w:bCs/>
        </w:rPr>
        <w:t>4. º½ñ³÷³ÏÇã ¹ñáõÛÃÝ»ñ</w:t>
      </w:r>
    </w:p>
    <w:p>
      <w:pPr>
        <w:pStyle w:val="Normal"/>
        <w:ind w:right="-7" w:firstLine="567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3"/>
        <w:ind w:left="0" w:right="-7" w:firstLine="567"/>
        <w:rPr/>
      </w:pPr>
      <w:r>
        <w:rPr/>
        <w:t>16. ÎáÙÇï»Ç ýÇÝ³Ýë³íáñáõÙÝ Çñ³Ï³Ý³óíáõÙ ¿ ²äÐ Ù³ëÝ³ÏÇó å»ïáõÃÛáõÝÝ»ñÇ µÛáõç»ï³ÛÇÝ ÙÇçáóÝ»ñÇ Ñ³ßíÇÝª Ð³Ù³·áñÍ³ÏóáõÃÛ³Ý Ù³ñÙÇÝÝ»ñÇ ÙÇ³ëÝ³Ï³Ý µÛáõç»Çó: üÇÝ³Ýë³íáñÙ³Ý Ï³ñ·Á ë³ÑÙ³ÝíáõÙ ¿ Î³é³í³ñáõÃÛáõÝÝ»ñÇ Õ»Ï³í³ñÝ»ñÇ ÊáñÑñ¹Ç áñáßÙ³Ùµ:</w:t>
      </w:r>
    </w:p>
    <w:p>
      <w:pPr>
        <w:pStyle w:val="BodyTextIndent3"/>
        <w:ind w:left="0" w:right="-7" w:firstLine="567"/>
        <w:rPr/>
      </w:pPr>
      <w:r>
        <w:rPr/>
        <w:t>17. ²ÝÏ³Ë ä»ïáõÃÛáõÝÝ»ñÇ Ð³Ù³·áñÍ³ÏóáõÃÛ³Ý Ù³ëÝ³ÏÇó å»ïáõÃÛáõÝÝ»ñÁ ÙÇçáóÝ»ñ »Ý ïñ³Ù³¹ñáõÙ ÎáÙÇï»Ç å³Ñå³ÝÙ³Ý Ñ³Ù³ñ Î³é³í³ñáõÃÛáõÝÝ»ñÇ Õ»Ï³í³ñÝ»ñÇ ÊáñÑñ¹Ç áñáßáõÙÝ»ñáí ë³ÑÙ³Ýí³Í Ï³ñ·áí:</w:t>
      </w:r>
    </w:p>
    <w:p>
      <w:pPr>
        <w:pStyle w:val="BodyTextIndent3"/>
        <w:ind w:left="0" w:right="-7" w:firstLine="567"/>
        <w:rPr/>
      </w:pPr>
      <w:r>
        <w:rPr/>
        <w:t>18. ÎáÙÇï»Ç Ý³Ë³·³ÑÇ Ý»ñÏ³Û³óÙ³Ùµ ÊáñÑñ¹Ç Ñ»ï Ñ³Ù³Ó³ÛÝ»óí³Í Í³Ëë»ñÇ Ý³Ë³Ñ³ßÇíÁ, Ý³Ë³Ñ³ßíÇ Ï³ï³ñÙ³Ý Ù³ëÇÝ Ñ³ßí»ïíáõÃÛáõÝÁ ¨ ÎáÙÇï»Ç ³ßË³ï³Ï³½ÙÇ Ãí³ù³Ý³ÏÁ Ñ³ëï³ïíáõÙ ¿ Ð³Ù³·áñÍ³ÏóáõÃÛ³Ý Î³é³í³ñáõÃÛáõÝÝ»ñÇ Õ»Ï³í³ñÝ»ñÇ ÊáñÑñ¹Ç ÏáÕÙÇó:</w:t>
      </w:r>
    </w:p>
    <w:p>
      <w:pPr>
        <w:pStyle w:val="BodyTextIndent3"/>
        <w:ind w:left="0" w:right="-7" w:firstLine="567"/>
        <w:rPr/>
      </w:pPr>
      <w:r>
        <w:rPr/>
        <w:t>19. ÎáÙÇï»Ç ýÇÝ³Ýë³ïÝï»ë³Ï³Ý ·áñÍáõÝ»áõÃÛ³Ý í»ñëïáõ·áõÙÁ Çñ³Ï³Ý³óíáõÙ ¿ ï³ñÇÝ Ù»Ï ³Ý·³Ùª ²äÐ Ûáõñ³ù³ÝãÛáõñ Ù³ëÝ³ÏÇó å»ïáõÃÛ³Ý í»ñëïáõ·ÇãÝ»ñÇó µ³ÕÏ³ó³Í Ñ³ÝÓÝ³ÅáÕáíÇ ÏáÕÙÇó:</w:t>
      </w:r>
    </w:p>
    <w:p>
      <w:pPr>
        <w:pStyle w:val="BodyTextIndent3"/>
        <w:ind w:left="0" w:right="-7" w:firstLine="567"/>
        <w:rPr/>
      </w:pPr>
      <w:r>
        <w:rPr/>
        <w:t>20. ÎáÙÇï»Ç ³ßË³ï³Ýù³ÛÇÝ É»½áõÝ éáõë»ñ»ÝÝ ¿:</w:t>
      </w:r>
    </w:p>
    <w:p>
      <w:pPr>
        <w:pStyle w:val="BodyTextIndent3"/>
        <w:ind w:left="0" w:right="-7" w:firstLine="567"/>
        <w:rPr/>
      </w:pPr>
      <w:r>
        <w:rPr/>
        <w:t>21. ÎáÙÇï»Ç ·ïÝí»Éáõ í³ÛñÁ ´»É³éáõëÇ Ð³Ýñ³å»ïáõÃÛáõÝÝ ¿, ØÇÝëÏ ù³Õ³ùÁ:</w:t>
      </w:r>
    </w:p>
    <w:p>
      <w:pPr>
        <w:pStyle w:val="BodyTextIndent3"/>
        <w:ind w:left="0" w:right="-7" w:firstLine="567"/>
        <w:rPr/>
      </w:pPr>
      <w:r>
        <w:rPr/>
        <w:t>ÎáÙÇï»Ý Ï³ñáÕ ¿ áõÝ»Ý³É Çñ Ï³éáõÛóÝ»ñÁ ¨ Ý»ñÏ³Û³óáõóãáõÃÛáõÝÝ»ñÁª Ð³Ù³·áñÍ³ÏóáõÃÛ³Ý Ù³ëÝ³ÏÇó å»ïáõÃÛáõÝÝ»ñáõÙ ²äÐ Î³é³í³ñáõÃÛáõÝÝ»ñÇ Õ»Ï³í³ñÝ»ñÇ ÊáñÑñ¹Ç áñáßÙ³ÝÁ Ñ³Ù³å³ï³ëË³Ý:</w:t>
      </w:r>
    </w:p>
    <w:p>
      <w:pPr>
        <w:pStyle w:val="BodyTextIndent3"/>
        <w:ind w:left="0" w:right="-7" w:firstLine="567"/>
        <w:rPr/>
      </w:pPr>
      <w:r>
        <w:rPr/>
        <w:t>22. ÎáÙÇï»Ý Ñ³Ý¹Çë³ÝáõÙ ¿ ²ÝÏ³Ë ä»ïáõÃÛáõÝÝ»ñÇ Ð³Ù³·áñÍ³ÏóáõÃÛ³Ý ¶áñÍ³¹Çñ ù³ñïáõÕ³ñáõÃÛ³Ý ¨ ïÝï»ë³Ï³Ý ÙÇáõÃÛ³Ý ÙÇçå»ï³Ï³Ý ïÝï»ë³Ï³Ý ÏáÙÇï»Ç Çñ³í³Ñ³çáñ¹Á:</w:t>
      </w:r>
    </w:p>
    <w:p>
      <w:pPr>
        <w:pStyle w:val="BodyTextIndent3"/>
        <w:ind w:left="0" w:right="-7" w:firstLine="567"/>
        <w:rPr/>
      </w:pPr>
      <w:r>
        <w:rPr/>
      </w:r>
    </w:p>
    <w:p>
      <w:pPr>
        <w:pStyle w:val="BodyTextIndent3"/>
        <w:ind w:left="0" w:right="-7" w:firstLine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²ñÓ³Ý³·ñáõÃÛáõÝÁ Ð³Û³ëï³ÝÇ Ð³Ýñ³å»ïáõÃÛ³Ý Ñ³Ù³ñ áõÅÇ Ù»ç ¿ Ùï»É 2001 Ãí³Ï³ÝÇ ¹»Ïï»Ùµ»ñÇ 20-Çó:</w:t>
      </w:r>
    </w:p>
    <w:p>
      <w:pPr>
        <w:pStyle w:val="BodyText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right="-7" w:firstLine="567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 Armenian" w:hAnsi="Arial Armenian" w:cs="Arial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hanging="0"/>
      <w:jc w:val="both"/>
      <w:outlineLvl w:val="5"/>
    </w:pPr>
    <w:rPr>
      <w:rFonts w:ascii="Times Armenian" w:hAnsi="Times Armenian" w:cs="Times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right"/>
      <w:outlineLvl w:val="6"/>
    </w:pPr>
    <w:rPr>
      <w:rFonts w:ascii="Times Armenian" w:hAnsi="Times Armenian" w:cs="Times Armenian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"/>
      <w:jc w:val="both"/>
      <w:outlineLvl w:val="7"/>
    </w:pPr>
    <w:rPr>
      <w:rFonts w:ascii="Times Armenian" w:hAnsi="Times Armenian" w:cs="Times Armenian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313" w:firstLine="567"/>
      <w:outlineLvl w:val="8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14:00Z</dcterms:created>
  <dc:creator>Vahagn</dc:creator>
  <dc:description/>
  <dc:language>en-US</dc:language>
  <cp:lastModifiedBy>User</cp:lastModifiedBy>
  <cp:lastPrinted>2000-12-28T14:33:00Z</cp:lastPrinted>
  <dcterms:modified xsi:type="dcterms:W3CDTF">2004-08-17T14:51:00Z</dcterms:modified>
  <cp:revision>4</cp:revision>
  <dc:subject/>
  <dc:title>namak</dc:title>
</cp:coreProperties>
</file>