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Armenian"/>
        </w:rPr>
        <w:t xml:space="preserve"> </w:t>
      </w: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ñÏ³¹Çñ µáõÅáõÙ ³ÝóÏ³óÝ»Éáõ Ñ³Ù³ñ Ñá·»Ï³Ý Ë³Ý·³ñáõÙÝ»ñáí ï³é³åáÕ ³ÝÓ³Ýó ÷áË³Ýó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å»ï³Ï³Ý ÇÝùÝÇßË³ÝáõÃÛ³Ý ëÏ½µáõÝùÇó ¨ ÷áË³¹³ñÓ Ñ³ñ·³ÝùÇ áõ Ñ³Ù³·áñÍ³ÏóáõÃÛ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Ýñ³Ýáí, áñ å»ïáõÃÛáõÝÝ»ñÇ Çñ³í³Ï³Ý Ñ³Ù³·áñÍ³ÏóáõÃÛáõÝÁ å»ïù ¿ Ýå³ëïÇ Ñ³ñÏ³¹Çñ µáõÅíáÕ ³ÝÓ³Ýó Ñ³ë³ñ³ÏáõÃÛáõÝ ÝáñÙ³É ÏÛ³ÝùÇ í»ñ³¹³éÝ³É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Çñ»Ýó Ùßï³Ï³Ý µÝ³ÏáõÃÛ³Ý å»ïáõÃÛáõÝáõÙ Ñ³ñÏ³¹Çñ µáõÅáõÙ ³ÝóÏ³óÝ»ÉÁ ÏÝå³ëï»ñ Ýßí³Í Ýå³ï³ÏÇ ³í»ÉÇ ³ñ¹ÛáõÝ³í»ï Ó»éùµ»ñÙ³ÝÁ` Ø²Î-Ç ëÏ½µáõÝùÝ»ñÇÝ ¨ ã³÷³ÝÇß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Çó Ûáõñ³ù³ÝãÛáõñÇ ù³Õ³ù³óÇÝ»ñÁ, áñáÝù ³ÝÙ»ÕëáõÝ³Ï íÇ×³ÏáõÙ Ï³ï³ñ»É »Ý Ñ³ë³ñ³Ï³ÛÝáñ»Ý íï³Ý·³íáñ ³ñ³ñù, áñáÝó ÝÏ³ïÙ³Ùµ ³éÏ³ ¿ ¹³ï³ñ³ÝÇ áñáßáõÙÁ, ¹ñ³Ýó ÝÏ³ïÙ³Ùµ µÅßÏ³Ï³Ý µÝáõÛÃÇ Ñ³ñÏ³¹Çñ ÙÇçáóÝ»ñÇ ÏÇñ³éÙ³Ý Ù³ëÇÝ ÙÛáõë ä³ÛÙ³Ý³íáñíáÕ ÏáÕÙÇ ï³ñ³ÍùáõÙ, ³Û¹ ä³ÛÙ³Ý³íáñíáÕ ÏáÕÙ»ñÇ ÷áË³¹³ñÓ å³ÛÙ³Ý³íáñí³ÍáõÃÛ³Ùµ, Ñ³ñÏ³¹Çñ µáõÅáõÙ ³ÝóÝ»Éáõ Ñ³Ù³ñ ÷áË³ÝóíáõÙ »Ý ³ÛÝ å»ïáõÃÛ³ÝÁ, áñÇ ù³Õ³ù³óÇÝ»ñÝ »Ý Ýñ³Ýù Ï³Ù áñÇ ï³ñ³ÍùáõÙ Ùßï³å»ë µÝ³ÏíáõÙ »Ý (»Ã» ù³Õ³ù³óÇáõÃÛáõÝ ãáõÝ»óáÕ ³ÝÓÇÝù »Ý)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Ï³¹Çñ µáõÅáõÙ ³ÝóÝ»Éáõ Ñ³Ù³ñ ³ÝÓÇ ÷áË³ÝóáõÙÁ Çñ³Ï³Ý³óíáõÙ ¿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µÅßÏ³Ï³Ý µÝáõÛÃÇ Ñ³ñÏ³¹Çñ ÙÇçáóÝ»ñÇ ÏÇñ³éÙ³Ý Ù³ëÇÝ ¹³ï³ñ³ÝÇ áñáßáõÙÁ ÙïÝáõÙ ¿ ûñÇÝ³Ï³Ý áõÅ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ñÏ³¹Çñ µáõÅÙ³Ý áõÕ³ñÏí³Í ³ÝÓÁ Ï³ï³ñ»É ¿ »ñÏáõ ä³ÛÙ³Ý³íáñíáÕ ÏáÕÙ»ñÇ ûñ»Ýë¹ñáõÃÛáõÝÝ»ñáí ùñ»áñ»Ý å³ïÅ»ÉÇ ³ñ³ñ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ñÏáõ ä³ÛÙ³Ý³íáñíáÕ ÏáÕÙ»ñÇ ûñ»Ýë¹ñáõÃÛáõÝÝ»ñáí Ý³Ë³ï»ëí³Í »Ý µÅßÏ³Ï³Ý µÝáõÛÃÇ Ñ³Ù³ÝÙ³Ý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ÁÝ¹áõÝáÕ ä³ÛÙ³Ý³íáñíáÕ ÏáÕÙÁ ÑÝ³ñ³íáñáõÃÛáõÝ áõÝÇ ³å³Ñáí»É ³ÝÑñ³Å»ßï µáõÅáõÙ ¨ ³Ýíï³Ý·áõÃÛ³Ý Ñ³Ù³å³ï³ëË³Ý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ëï³óí»É ¿ ÑÇí³Ý¹Ç Ñ³Ù³Ó³ÛÝáõÃÛáõÝÁ, ÇëÏ ³½³ï Ï³Ù³³ñï³Ñ³Ûïí»Éáõ ³ÝÑÝ³ñÇÝáõÃÛ³Ý ¹»åùáõÙ` Ýñ³ ûñÇÝ³Ï³Ý Ý»ñÏ³Û³óáõóãÇ Ñ³Ù³Ó³Û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Ï³¹Çñ µáõÅáõÙ ³ÝóÏ³óÝ»Éáõ Ñ³Ù³ñ ³ÝÓ³Ýó ÷áË³ÝóáõÙÁ Çñ³Ï³Ý³óíáõÙ ¿ ÇÝãå»ë ³ÛÝ ä³ÛÙ³Ý³íáñíáÕ ÏáÕÙÇ ¹ÇÙáõÙáí, áñÇ ¹³ï³ñ³ÝÁ áñáßáõÙ ¿ ÁÝ¹áõÝ»É, ³ÛÝå»ë ¿É ³ÛÝ ä³ÛÙ³Ý³íáñíáÕ ÏáÕÙÇ ¹ÇÙáõÙáí, áñÇ ù³Õ³ù³óÇÝ ¿ Ï³Ù áñÇ ï³ñ³ÍùáõÙ Ùßï³å»ë µÝ³Ï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Ç ³ÝáõÝÇó ¹ÇÙáÕ ÉÇ³½áñ ³ÝÓ ¿ Ñ³Ý¹Çë³ÝáõÙ Çñ³í³ëáõ Ù³ñÙÝÇ Õ»Ï³í³ñÁ Ï³Ù Ýñ³ ï»Õ³Ï³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Ï³¹Çñ µáõÅÙ³Ý »ÝÃ³Ï³ ³ÝÓÁ, Ýñ³ ûñÇÝ³Ï³Ý Ý»ñÏ³Û³óáõóÇãÁ, ÇÝãå»ë Ý³¨ Ù»ñÓ³íáñ ³½·³Ï³ÝÝ»ñÁ Çñ³íáõÝù áõÝ»Ý ¹ÇÙáõÙ Ý»ñÏ³Û³óÝ»Éáõ ä³ÛÙ³Ý³íáñíáÕ ÏáÕÙ»ñÇó ó³ÝÏ³ó³ÍÇ Çñ³í³ëáõ Ù³ñÙÇÝ` ÷áË³Ýó»Éáõ ·áñÍáõÙ Çñ»Ýó ß³Ñ³·ñ·Çé ÉÇÝ»Éáõ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ÙáõÙÁ Ï³½ÙíáõÙ ¿ ·ñ³íáñ: ¸ñ³Ý Ïó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÷áË³ÝóíáÕÇ ³ÝÓÁ Ñ³ëï³ïáÕ ÷³ëï³ÃÕÃÇ å³ï×»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ÝÓÇ ÝÏ³ïÙ³Ùµ µÅßÏ³Ï³Ý µÝáõÛÃÇ Ñ³ñÏ³¹Çñ ÙÇçáóÝ»ñÇ ÏÇñ³éÙ³Ý Ù³ëÇÝ ¹³ï³ñ³ÝÇ áñáßÙ³Ý ¨ ¹ñ³ ûñÇÝ³Ï³Ý áõÅÇ Ù»ç ÙïÝ»Éáõ Ù³ëÇÝ ÷³ëï³ÃÕÃÇ Ñ³ëï³ïí³Í å³ï×»ÝÝ»ñÁ,</w:t>
      </w:r>
    </w:p>
    <w:p>
      <w:pPr>
        <w:pStyle w:val="TextBodyIndent"/>
        <w:rPr>
          <w:sz w:val="24"/>
        </w:rPr>
      </w:pPr>
      <w:r>
        <w:rPr>
          <w:sz w:val="24"/>
        </w:rPr>
        <w:t>·) ¹³ï³Ñá·»µ³Ý³Ï³Ý ÷áñÓ³ùÝÝáõÃÛ³Ý ³ÏïÇ Ñ³ëï³ïí³Í å³ï×»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µáõÅÙ³Ý ÷á÷áËÙ³Ý í»ñ³µ»ñÛ³É Ñá·»µ³Ý³Ï³Ý ùÝÝÙ³Ý ³ÏïÇ Ñ³ëï³ïí³Í å³ï×»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») §</w:t>
      </w:r>
      <w:r>
        <w:rPr>
          <w:rFonts w:cs="Baltica" w:ascii="Baltica" w:hAnsi="Baltica"/>
        </w:rPr>
        <w:t>ÂÒÝÊ</w:t>
      </w:r>
      <w:r>
        <w:rPr>
          <w:rFonts w:cs="Times Armenian" w:ascii="Times Armenian" w:hAnsi="Times Armenian"/>
        </w:rPr>
        <w:t>¦ ï»Õ»Ï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ùñ»³Ï³Ý ûñ»Ýë·ñùÇ Ñá¹í³ÍÝ»ñÇ ï»ùëïÁ, áñáÝó ÑÇÙ³Ý íñ³ ³ÝÓÇÝ Ù»Õ³¹ñ³Ýù ¿ ³é³ç³¹ñí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ÑÇí³Ý¹Ç Ï³Ù Ýñ³ Ý»ñÏ³Û³óáõóãÇ ·ñ³íáñ Ñ³Ù³Ó³ÛÝáõÃÛáõÝÁ Ñ³ñÏ³¹Çñ µáõÅáõÙ ³ÝóÝ»Éáõ Ýå³ï³Ïáí ³ÛÝ å»ïáõÃÛáõÝ ÷áË³Ýó»Éáõ Ñ³Ù³ñ, áñÇ ù³Õ³ù³óÇÝ ¿ Ý³ Ï³Ù áñÇ ï³ñ³ÍùáõÙ Ùßï³å»ë µÝ³Ïí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Ù»ñÓ³íáñ ³½·³Ï³ÝÝ»ñÇ Ñ³Ûï³ñ³ñáõÃÛáõÝÁ, »Ã» ³ÛÝ ³éÏ³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ÑÇí³Ý¹Ç ù³Õ³ù³óÇáõÃÛ³Ý, Ýñ³ Ùßï³Ï³Ý ¨ Å³Ù³Ý³Ï³íáñ µÝ³ÏáõÃÛ³Ý í³ÛñÇ Ù³ëÇÝ íÏ³ÛáÕ ÷³ëï³ÃÕÃ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ÑÇí³Ý¹Ç ³½·³Ï³ÝÝ»ñÇ Ù³ëÇÝ ï»Õ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³ÛÉ ÷³ëï³ÃÕÃ»ñ ¨ ï»Õ»ÏáõÃÛáõÝÝ»ñ, »Ã» ¹³ ³ÝÑñ³Å»ßï Ñ³Ù³ñ»Ý ä³ÛÙ³Ý³íáñíáÕ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) ¹ÇÙáõÙÇ ¨ ¹ñ³Ý ÏÇó ÷³ëï³ÃÕÃ»ñÇ Ñ³ëï³ïí³Í Ã³ñ·Ù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Ç ÷áË³ÝóÙ³Ý Ï³Ù ÁÝ¹áõÝÙ³Ý Ñ³Ù³Ó³ÛÝáõÃÛ³Ý (Ù»ñÅÙ³Ý) Ù³ëÇÝ áñáßáõÙÁ ÁÝ¹áõÝáõÙ ¿ Çñ³í³ëáõ Ù³ñÙÝÇ Õ»Ï³í³ñÁ ¹ÇÙáõÙÇ ëï³óáõÙÇó ³éí³½Ý 40 ûñí³ ÁÝÃ³óùáõÙ ¨ áõÕ³ñÏíáõÙ ¿ ÙÛáõë ä³ÛÙ³Ý³íáñíáÕ ÏáÕÙÇ Çñ³í³ëáõ Ù³ñÙÝÇ Õ»Ï³í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³Í áñáßÙ³Ý Ù³ëÇÝ ·ñ³íáñ Ñ³ÛïÝíáõÙ ¿ ³ÛÝ ³ÝÓÇÝ, áñÇ í»ñ³µ»ñÛ³É ¹ÇÙáõÙ ¿ áõÕ³ñÏí»É Ýñ³ ûñÇÝ³Ï³Ý Ý»ñÏ³Û³óáõóã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Ñ³ñó»ñáí ä³ÛÙ³Ý³íáñíáÕ ÏáÕÙ»ñÇ Çñ³í³ëáõ Ù³ñÙÇÝÝ»ñÁ ÙÇÙÛ³Ýó Ñ»ï Ñ³Õáñ¹³ÏóíáõÙ »Ý ³ÝÙÇç³Ï³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³í³Ý¹³å³ÑÇÝ ¿ Ñ³ÛïÝáõÙ Çñ Çñ³í³ëáõ Ù³ñÙÝÇ ³Ýí³Ý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Ç ÷áË³ÝóÙ³Ý í³ÛñÁ, Å³Ù³Ý³ÏÁ ¨ Ï³ñ·Á áñáßíáõÙ »Ý »ñÏáõ ä³ÛÙ³Ý³íáñíáÕ ÏáÕÙ»ñÇ Çñ³í³ëáõ Ù³ñÙÇÝÝ»ñÇ ÙÇç¨ å³ÛÙ³Ý³íáñí³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ÝóáõÙÁ Çñ³Ï³Ý³óíáõÙ ¿ Ñ³ßíÇ ³éÝ»Éáí ³ÛÝ, áñ ï»Õ³÷áËáõÙÁ µ³ó³ë³µ³ñ ã³½¹Ç ÑÇí³Ý¹Ç íÇ×³ÏÇ íñ³, ãÑ³Ý·»óÝÇ ÷³ËáõëïÇ Ï³Ù áñ¨¿ íï³Ý·³íáñ ³ñ³ñùÇ Ï³ï³ñÙ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ÃáõÛÉ³ïñáõÙ ¿ Çñ ï³ñ³Íùáí ëáõÛÝ ÎáÝí»ÝóÇ³ÛÇÝ Ñ³Ù³å³ï³ëË³Ý ÷áË³ÝóíáÕ ³ÝÓ³Ýó ï³ñ³ÝóÇÏ ÷áË³¹ñáõÙÁ »ññáñ¹ ä³ÛÙ³Ý³íáñíáÕ ÏáÕÙÇÝ: ÜÙ³Ý ÷áË³¹ñáõÙÁ ÃáõÛÉ³ïñíáõÙ ¿ ³ÛÝ å»ïáõÃÛ³Ý ËÝ¹ñ³Ýùáí, áñÇ ù³Õ³ù³óÇÝ ¿ ³Û¹ ³Ý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Ç ÷áË³ÝóÙ³Ý Ñ»ï Ï³åí³Í Í³Ëë»ñÁ, áñáÝù Í³·»É »Ý ÙÇÝã¨ Ýñ³ ÷áË³ÝóáõÙÁ, ÏñáõÙ »Ý ³ÛÝ ä³ÛÙ³Ý³íáñíáÕ ÏáÕÙ»ñÁ, áñáÝó Ùáï ¹ñ³Ýù Í³·»É »Ý: ²ÝÓÇ ÷áË³ÝóÙ³Ý, ³Û¹ ÃíáõÙ Ýñ³ ï³ñ³ÝóÇÏ ÷áË³¹ñÙ³Ý Ñ»ï Ï³åí³Í Ñ»ï³·³ Í³Ëë»ñÁ, ÏñáõÙ ¿ ³ÛÝ ä³ÛÙ³Ý³íáñíáÕ ÏáÕÙÁ, áñÁ ÁÝ¹áõÝ»É ¿ ³Û¹ ³ÝÓÇÝ` Ñ³ñÏ³¹Çñ µáõÅáõÙ ³ÝóÏ³óÝ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Ýóí³Í ³ÝÓÇ í»ñ³µ»ñÛ³É ¹³ï³ñ³ÝÇ áñáßáõÙÁ í»ñ³Ý³Û»Éáõ Çñ³í³ëáõ ¿ ÙÇ³ÛÝ áñáßáõÙ Ï³Û³óñ³Í ä³ÛÙ³Ý³íáñíáÕ 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Ï³¹Çñ µáõÅÙ³Ý áõÕ³ñÏí³Í ³ÝÓÁ ãÇ Ï³ñáÕ ÏñÏÇÝ »ÝÃ³ñÏí»É ùñ»³Ï³Ý å³ï³ëË³Ý³ïíáõÃÛ³Ý ³ÛÝ ä³ÛÙ³Ý³íáñíáÕ ÏáÕÙÇ ï³ñ³ÍùáõÙ, áñÝ Çñ»Ý ÁÝ¹áõÝ»É ¿ µáõÅÙ³Ý ³ÝóÏ³óÙ³Ý Ñ³Ù³ñ, ³ÛÝ ÝáõÛÝ ³ñ³ñùÇ Ñ³Ù³ñ, áñÇ Ñ»ï Ï³åí³Í Ý³ ³ÝÙ»ÕëáõÝ³Ï ¿ ×³Ý³ãí»É, µ³ó³éáõÃÛ³Ùµ ëáõÛÝ Ñá¹í³ÍÇ 3-ñ¹ Ù³ëáí Ý³Ë³ï»ëí³Í ¹»åù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Ñ³ñÏ³¹Çñ µáõÅáõÙ ³ÝóÏ³óÝ»Éáõ Ñ³Ù³ñ ³ÝÓÇ ÷áË³ÝóáõÙÇó Ñ»ïá ä³ÛÙ³Ý³íáñíáÕ ÏáÕÙÇ å»ïáõÃÛáõÝáõÙ ¹³ï³ñ³ÝÇ áñáßáõÙÁ, áñï»Õ ³ÛÝ ÁÝ¹áõÝí»É ¿, í»ñ³óí»É ¿ ¨ Ý³Ë³ï»ëí³Í ¿ Ýáñ ùÝÝáõÃÛáõÝ Ï³Ù ¹³ï³ùÝÝáõÃÛáõÝ, ¹ñ³ Ù³ëÇÝ áñáßÙ³Ý å³ï×»ÝÁ, ùñ»³Ï³Ý ·áñÍÇ ÝÛáõÃ»ñÁ ¨ ³ÛÉ Éñ³óáõóÇã ÷³ëï³ÃÕÃ»ñ áõÕ³ñÏíáõÙ »Ý ³Û¹ ³ÝÓÇÝ ÁÝ¹áõÝ³Í ä³ÛÙ³Ý³íáñíáÕ ÏáÕÙÇÝ` ³Û¹ ä³ÛÙ³Ý³íáñíáÕ ÏáÕÙÇ ûñ»Ýë¹ñáõÃÛ³Ùµ Ýñ³Ý å³ï³ëË³Ý³ïíáõÃÛ³Ý »ÝÃ³ñÏ»Éáõ Ñ³ñóÁ Éáõ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Ç áñáßÙ³Ý ÷á÷áËáõÃÛ³Ý ¹»åùáõÙ ä³ÛÙ³Ý³íáñíáÕ ÏáÕÙÁ, áñï»Õ ³Û¹ áñáßáõÙÁ Ï³Û³óí»É ¿, ³ÝÑ³å³Õ ï»Õ»Ï³óÝáõÙ ¿ ¹ñ³ Ù³ëÇÝ Ñ³ñÏ³¹Çñ µáõÅÙ³Ý Ñ³Ù³ñ ³ÝÓÇÝ ÁÝ¹áõÝ³Í ä³ÛÙ³Ý³íáñíáÕ Ï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´ÅßÏ³Ï³Ý µÝáõÛÃÇ Ñ³ñÏ³¹Çñ ÙÇçáóÝ»ñÇ í»ñ³óÙ³Ý Ï³Ù ÷á÷áËáõÃÛ³Ý ³ÝÑñ³Å»ßïáõÃÛ³Ý ¹»åùáõÙ, Ñ³ßíÇ ³éÝ»Éáí Ñ³ñÏ³¹Çñ µáõÅíáÕ ³ÝÓÇ Ñá·»Ï³Ý íÇ×³ÏÇ ÷á÷áËáõÃÛáõÝÝ»ñÁ µÅßÏ³Ï³Ý Ñ³ÝÓÝ³ÅáÕáíÇ »½ñ³Ï³óáõÃÛ³Ùµ, µÅßÏ³Ï³Ý µÝáõÛÃÇ Ñ³ñÏ³¹Çñ ÙÇçáóÝ»ñÇ í»ñ³óÙ³Ý Ï³Ù ÷á÷áËáõÃÛ³Ý í»ñ³µ»ñÛ³É Ñ³Ù³å³ï³ëË³Ý áñáßáõÙÁ Çñ³íáõÝù áõÝÇ ÁÝ¹áõÝ»Éáõ Ñ³ñÏ³¹Çñ µáõÅáõÙ ³ÝóÝ»Éáõ Ñ³Ù³ñ ³ÝÓÇÝ ÷áË³Ýó³Í ä³ÛÙ³Ý³íáñíáÕ ÏáÕÙÇ ¹³ï³ñ³ÝÁ Ï³Ù Ñ³ñÏ³¹Çñ µáõÅÙ³Ý ³ÝóÙ³Ý í³ÛñÇ ä³ÛÙ³Ý³íáñíáÕ ÏáÕÙÇ ¹³ï³ñ³ÝÁ: ÀÝ¹áõÝí³Í áñáßÙ³Ý Ù³ëÇÝ ·ñ³íáñ ï»Õ»Ï³óíáõÙ ¿ ÙÛáõë ä³ÛÙ³Ý³íáñíáÕ 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¹ñáõÛÃÝ»ñÁ ÏÇñ³éíáõÙ »Ý Ý³¨ ³ÛÝ ³ÝÓ³Ýó ÝÏ³ïÙ³Ùµ, áñáÝù ÙÇÝã¨ ÎáÝí»ÝóÇ³ÛÇ áõÅÇ Ù»ç ÙïÝ»ÉÁ áõÕ³ñÏí»É »Ý Ñ³ñÏ³¹Çñ µáõÅÙ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ä³ÛÙ³Ý³íáñíáÕ ÏáÕÙ»ñÇ Ñ³Ù³Ó³ÛÝáõÃÛ³Ùµ µ³ó ¿ ³ÛÉ å»ïáõÃÛáõÝÝ»ñÇ ÏáÕÙÇó ÙÇ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³Í ÎáÕÙ»ñÇ Ñ³Ù³ñ ÎáÝí»ÝóÇ³Ý áõÅÇ Ù»ç ¿ ÙïÝáõÙ ³í³Ý¹³å³ÑÇ ÏáÕÙÇó ÝÙ³Ý ÙÇ³Ý³ÉáõÝ Ñ³Ù³Ó³ÛÝáõÃÛ³Ý Ù³ëÇÝ í»ñçÇÝ Ñ³Õáñ¹áõÙÁ ëï³Ý³Éáõó Ñ»ïá »ñ»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áõÅÇ Ù»ç ¿ ÙïÝáõÙ ëïáñ³·ñÙ³Ý ûñí³ÝÇó: ä³ÛÙ³Ý³íáñíáÕ ÏáÕÙ»ñÇ Ñ³Ù³ñ, áñáÝó ûñ»Ýë¹ñáõÃÛáõÝÁ ÎáÝí»ÝóÇ³ÛÇ áõÅÇ Ù»ç ÙïÝ»Éáõ Ñ³Ù³ñ å³Ñ³ÝçáõÙ ¿ Ý»ñå»ï³Ï³Ý ÁÝÃ³ó³Ï³ñ·»ñÇ Ï³ï³ñáõÙ` ³í³Ý¹³å³ÑÇÝ Ñ³Ù³å³ï³ëË³Ý Í³ÝáõóáõÙÁ Ñ³ÝÓÝ»Éáõ ûñí³ÝÇó: ÜÙ³Ý ÁÝÃ³ó³Ï³ñ·»ñÇ Ï³ï³ñÙ³Ý ³ÝÑñ³Å»ßïáõÃÛ³Ý Ù³ëÇÝ ä³ÛÙ³Ý³íáñíáÕ ÏáÕÙ»ñÁ ëáõÛÝ ÎáÝí»ÝóÇ³ÛÇ ëïáñ³·ñÙ³Ý å³ÑÇó »ñ»ù ³Ùëí³ ÁÝÃ³óùáõÙ Í³ÝáõóáõÙ »Ý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ÏÝùíáõÙ ¿ 5 ï³ñÇ Å³ÙÏ»ïáí: ²Û¹ Å³ÙÏ»ïÇ ³í³ñïÇó Ñ»ïá ÎáÝí»ÝóÇ³ÛÇ ·áñÍáÕáõÃÛ³Ý Å³ÙÏ»ïÁ »ñÏ³ñ³Ó·íáõÙ ¿ Ñ³çáñ¹ ÑÝ·³ÙÛ³ Å³ÙÏ»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Ï³ñáÕ ¿ ¹áõñë ·³É ëáõÛÝ ÎáÝí»ÝóÇ³ÛÇó` ·ñ³íáñ Í³ÝáõóáõÙ áõÕ³ñÏ»Éáí ³Û¹ Ù³ëÇÝ ³í³Ý¹³å³ÑÇÝ: ²Û¹ ä³ÛÙ³Ý³íáñíáÕ ÏáÕÙÇ Ñ³Ù³ñ ÎáÝí»ÝóÇ³Ý ÏáñóÝáõÙ ¿ áõÅÁ` ³í³Ý¹³å³ÑÇ ÏáÕÙÇó ¹áõñë ·³Éáõ Ù³ëÇÝ Í³ÝáõóáõÙÁ ëï³Ý³Éáõó »ñ»ù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7 Ãí³Ï³ÝÇ Ù³ñïÇ 28-ÇÝ, Ù»Ï µÝûñÇÝ³Ïáí` éáõë»ñ»Ý: ´ÝûñÇÝ³ÏÁ å³ÑíáõÙ ¿ ²ÝÏ³Ë ä»ïáõÃÛáõÝÝ»ñÇ Ð³Ù³·áñÍ³ÏóáõÃÛ³Ý ¶áñÍ³¹Çñ ù³ñïáõÕ³ñáõÃÛáõÝáõÙ, áñÁ ëáõÛÝ ÎáÝí»ÝóÇ³Ý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2001 Ãí³Ï³ÝÇ ¹»Ïï»Ùµ»ñÇ 20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  <w:font w:name="Balt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56:00Z</dcterms:created>
  <dc:creator>User</dc:creator>
  <dc:description/>
  <cp:keywords/>
  <dc:language>en-US</dc:language>
  <cp:lastModifiedBy>USER</cp:lastModifiedBy>
  <cp:lastPrinted>2018-11-12T15:56:00Z</cp:lastPrinted>
  <dcterms:modified xsi:type="dcterms:W3CDTF">2018-11-12T11:56:00Z</dcterms:modified>
  <cp:revision>8</cp:revision>
  <dc:subject/>
  <dc:title>ÎàÜìºÜòÆ²</dc:title>
</cp:coreProperties>
</file>