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²Ø²Ò²ÚÜ²¶Æð</w:t>
      </w:r>
    </w:p>
    <w:p>
      <w:pPr>
        <w:pStyle w:val="Heading"/>
        <w:tabs>
          <w:tab w:val="clear" w:pos="720"/>
          <w:tab w:val="left" w:pos="5475" w:leader="none"/>
        </w:tabs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2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ÝÏ³Ë ä»ïáõÃÛáõÝÝ»ñÇ Ð³Ù³·áñÍ³ÏóáõÃÛ³Ý Ù³ëÝ³ÏÇó å»ïáõÃÛáõÝÝ»ñÇ ï³ñ³ÍùÝ»ñáí ï³ñ³ÝóÙ³Ý Ï³ñ·Ç Ù³ëÇÝ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Á,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í»Éáí îÝï»ë³Ï³Ý ÙÇáõÃÛ³Ý ëï»ÕÍÙ³Ý Ù³ëÇÝ 1993 Ãí³Ï³ÝÇ ë»åï»Ùµ»ñÇ 24-Çª ä³ÛÙ³Ý³·ñÇ, Ð³Ù³·áñÍ³ÏóáõÃÛ³Ý å»ïáõÃÛáõÝÝ»ñÇ Õ»Ï³í³ñÝ»ñÇ ÊáñÑñ¹Ç 1995 Ãí³Ï³ÝÇ ÷»ïñí³ñÇ 10-Çª áñáßÙ³Ùµ ÁÝ¹áõÝí³Í ²ÝÏ³Ë ä»ïáõÃÛáõÝÝ»ñÇ Ð³Ù³·áñÍ³ÏóáõÃÛ³Ý Ù³ëÝ³ÏÇó å»ïáõÃÛáõÝÝ»ñÇ Ù³ùë³ÛÇÝ ûñ»Ýë¹ñáõÃÛáõÝÝ»ñÇ ÑÇÙáõÝùÝ»ñÇ ¹ñáõÛÃÝ»ñáí, ÇÝãå»ë Ý³¨ ³½³ï ³é¨ïñÇ ·áïáõ ëï»ÕÍÙ³Ý Ù³ëÇÝ 1994 Ãí³Ï³ÝÇ ³åñÇÉÇ 15-Çª Ð³Ù³Ó³ÛÝ³·ñáõÙ áõ ¹ñ³ ÷á÷áËáõÃÛáõÝÝ»ñÇ ¨ Éñ³óáõÙÝ»ñÇ Ù³ëÇÝ 1999 Ãí³Ï³ÝÇ ³åñÇÉÇ 2-Çª ²ñÓ³Ý³·ñáõÃÛáõÝáõÙ, Ù³ùë³ÛÇÝ ·áñÍ»ñáõÙ Ñ³Ù³·áñÍ³ÏóáõÃÛ³Ý áõ ÷áËû·ÝáõÃÛ³Ý Ù³ëÇÝ 1994 Ãí³Ï³ÝÇ ³åñÇÉÇ 15-Çª Ð³Ù³Ó³ÛÝ³·ñáõÙ ³Ùñ³·ñí³Í ëÏ½µáõÝ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ëï³ï»Éáí Çñ»Ýó ÏáÕÙÝ³ÏóáõÃÛáõÝÁ ï³ñ³ÝóÙ³Ý ³½³ïáõÃÛ³Ý ëÏ½µáõ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ó³ÝÏ³Ý³Éáí ³ç³Ïó»É ³åñ³ÝùÝ»ñÇ ÙÇç³½·³ÛÇÝ ï³ñ³ÝóÇÏ ÷áË³¹ñáõÙÝ»ñÇ å³ñ½»óÙ³ÝÁª Ù³ùë³ÛÇÝ ÁÝÃ³ó³Ï³ñ·»ñÇ ÙÇ³ëÝ³Ï³Ý³óÙ³Ý ÙÇçáó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, áñ ÙÇç³½·³ÛÇÝ ï³ñ³ÝóÇÏ ÷áË³¹ñáõÙÝ»ñÇ å³ÛÙ³ÝÝ»ñÇ µ³ñ»É³íáõÙÁ Ñ³Ù³·áñÍ³ÏóáõÃÛ³Ý ½³ñ·³óÙ³Ý ¿³Ï³Ý ·áñÍáÝÝ»ñÇó Ù»ÏÝ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ë³ÑÙ³ÝáõÙ ¿ ÎáÕÙ»ñÇ Ù³ùë³ÛÇÝ ï³ñ³ÍùÝ»ñáí ³åñ³ÝùÝ»ñÇ ¨ ïñ³Ýëåáñï³ÛÇÝ ÙÇçáóÝ»ñÇ ï³ñ³ÝóÙ³Ý Ï³ñ·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Ýå³ï³ÏÝ»ñÇ Ñ³Ù³ñ û·ï³·áñÍíáõÙ »Ý ²ÝÏ³Ë ä»ïáõÃÛáõÝÝ»ñÇ Ð³Ù³·áñÍ³ÏóáõÃÛ³Ý Ù³ëÝ³ÏÇó å»ïáõÃÛáõÝÝ»ñÇ 1995 Ãí³Ï³ÝÇ ÷»ïñí³ñÇ 10-Çª Ù³ùë³ÛÇÝ ûñ»Ýë¹ñáõÃÛáõÝÝ»ñÇ ÑÇÙáõÝùÝ»ñáí ë³ÑÙ³Ýí³Í ï»ñÙÇ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3"/>
        <w:rPr>
          <w:sz w:val="24"/>
        </w:rPr>
      </w:pPr>
      <w:r>
        <w:rPr>
          <w:sz w:val="24"/>
        </w:rPr>
        <w:t>ÎáÕÙ»ñÇ ï³ñ³ÍùÝ»ñáí ï³ñ³ÝóÇÏ ÷áË³¹ñíáÕ ³åñ³ÝùÝ»ñÁ å»ïù ¿ ÙÝ³Ý ³Ý÷á÷áË íÇ×³ÏáõÙ, µ³óÇ µÝ³Ï³Ý Ù³ßí³ÍáõÃÛ³Ý Ñ»ï¨³Ýùáí ÷á÷áËáõÃÛáõÝÝ»ñÇó, Ï³Ù ëáíáñ³Ï³Ý å³ÛÙ³ÝÝ»ñáõÙ ÷áË³¹ñÙ³Ý áõ å³Ñå³ÝÙ³Ý ÁÝÃ³óùáõÙ ÏáñëïÇó,</w:t>
      </w:r>
    </w:p>
    <w:p>
      <w:pPr>
        <w:pStyle w:val="Normal"/>
        <w:tabs>
          <w:tab w:val="clear" w:pos="720"/>
          <w:tab w:val="left" w:pos="27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ãå»ïù ¿ û·ï³·áñÍí»Ý áñ¨¿ ³ÛÉ Ýå³ï³ÏÝ»ñáí µ³óÇ ï³ñ³ÝóáõÙÇó, </w:t>
      </w:r>
    </w:p>
    <w:p>
      <w:pPr>
        <w:pStyle w:val="TextBodyIndent"/>
        <w:tabs>
          <w:tab w:val="clear" w:pos="0"/>
          <w:tab w:val="left" w:pos="-90" w:leader="none"/>
        </w:tabs>
        <w:ind w:firstLine="720"/>
        <w:rPr>
          <w:sz w:val="24"/>
        </w:rPr>
      </w:pPr>
      <w:r>
        <w:rPr>
          <w:sz w:val="24"/>
        </w:rPr>
        <w:t>å»ïù ¿ Ñ³ëóí»Ý Ù³ùë³ÛÇÝ Ýß³Ý³ÏÙ³Ý Ù³ñÙÇÝ ³é³ùáÕ Ù³ùë³ÛÇÝ Ù³ñÙÝÇ ÏáÕÙÇó ë³ÑÙ³Ýí³Í Å³ÙÏ»ïÝ»ñáõÙª »ÉÝ»Éáí ³åñ³ÝùÁ ÷áË³¹ñáÕ ïñ³Ýëåáñï³ÛÇÝ ÙÇçáóÇ ÑÝ³ñ³íáñáõÃÛáõÝÝ»ñÇó, Ýß³Ý³Ïí³Í »ñÃáõÕáõó ¨ ÷áË³¹ñÙ³Ý ³ÛÉ å³ÛÙ³Ý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ã»Ý Ñ³ñÏáõÙ Ù³ùë³ïáõñù»ñáí ¨ Ñ³ñÏ»ñáí ³ÛÝ ïñ³Ýëåáñï³ÛÇÝ ÙÇçáóÝ»ñÁ ¨ ³åñ³ÝùÝ»ñÁ, áñáÝùª</w:t>
      </w:r>
    </w:p>
    <w:p>
      <w:pPr>
        <w:pStyle w:val="TextBody"/>
        <w:ind w:firstLine="720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  <w:t>ÎáÕÙÇ Ù³ùë³ÛÇÝ ï³ñ³Íù »Ý Ý»ñÙáõÍíáõÙ ëáõÛÝ Ð³Ù³Ó³ÛÝ³·ñÇÝ ãÙ³ëÝ³ÏóáÕ å»ïáõÃÛáõÝÝ»ñÇó ï³ñ³ÝóÇÏ, ÙÛáõë ÎáÕÙ»ñÇ Ù³ùë³ÛÇÝ ï³ñ³ÍùÝ»ñáí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Ç Ù³ùë³ÛÇÝ ï³ñ³ÍùÇó ³ñï³Ñ³ÝíáõÙ »Ý ëáõÛÝ Ð³Ù³Ó³ÛÝ³·ñÇÝ ãÙ³ëÝ³ÏóáÕ å»ïáõÃÛáõÝÝ»ñ ï³ñ³ÝóÇÏ, ÙÛáõë ÎáÕÙ»ñÇ Ù³ùë³ÛÇÝ ï³ñ³Í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÷áË³¹ñíáõÙ »Ý ÎáÕÙ»ñÇ ÙÇç¨ ï³ñ³ÝóÇÏ, ÙÛáõë ÎáÕÙ»ñÇ Ù³ùë³ÛÇÝ ï³ñ³ÍùÝ»ñ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ßí³Í ³åñ³ÝùÝ»ñÇ áõ ¹ñ³Ýù ÷áË³¹ñáÕ ïñ³Ýëåáñï³ÛÇÝ ÙÇçáóÝ»ñÇ ÝÏ³ïÙ³Ùµ ã»Ý ÏÇñ³éíáõÙ ïÝï»ë³Ï³Ý ù³Õ³ù³Ï³ÝáõÃÛ³Ý ÙÇçáóÝ»ñÁ (³åñ³ÝùÝ»ñÇ Ý»ñÙáõÍÙ³Ý ¨ ³ñï³Ñ³ÝÙ³Ý ë³ÑÙ³Ý³÷³ÏáõÙÝ»ñ, áñáÝù Ý»ñ³éáõÙ »Ý ùíáï³íáñáõÙ, ÉÇó»Ý½³íáñáõÙ, ³é³í»É³·áõÛÝ ¨ Ýí³½³·áõÛÝ ·Ý»ñÇ Ñ³ëï³ïáõÙ, ÇÝãå»ë Ý³¨ ³½·³ÛÇÝ ïÝï»ëáõÃÛ³Ý ¨ Ñ³Ù³ßË³ñÑ³ÛÇÝ ïÝï»ëáõÃÛ³Ý ÷áË·áñÍáÕáõÃÛáõÝÁ Ï³ñ·³íáñáÕ ³ÛÉ ÙÇçáóÝ»ñ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Ç ³½·³ÛÇÝ ûñ»Ýë¹ñáõÃÛ³Ùµ Ï³ñáÕ »Ý Ñ³ëï³ïí»É ³åñ³ÝùÝ»ñÇ ³é³ÝÓÇÝ ï»ë³ÏÝ»ñÇ ó³ÝÏ»ñÁ, áñáÝó ï³ñ³ÝóáõÙÝ ³ñ·»Éí³Í ¿, ÇÝãå»ë Ý³¨ ³åñ³ÝùÝ»ñÇ ³é³ÝÓÇÝ ï»ë³ÏÝ»ñÇ ó³ÝÏ»ñÁ, áñáÝó ï³ñ³ÝóÙ³Ý Ñ³Ù³ñ å³Ñ³ÝçíáõÙ ¿ ÎáÕÙ»ñÇ ÉÇ³½áñí³Í Ù³ñÙÇÝÝ»ñÇ Ñ³ïáõÏ ÃáõÛÉïíáõÃÛáõÝÝ»ñÇ ëï³ó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åñ³ÝùÝ»ñÇ ¨ ¹ñ³Ýù ÷áË³¹ñáÕ ïñ³Ýëåáñï³ÛÇÝ ÙÇçáóÝ»ñÇª Ù³ùë³ÛÇÝ ë³ÑÙ³ÝÁ Ñ³ï»Éáõ í³Ûñ»ñÁ, ÇÝãå»ë Ý³¨ ³ÛÉ ïñ³Ýëåáñï³ÛÇÝ ÙÇçáóÝ»ñÇ íñ³, ³Û¹ ÃíáõÙ ËÙµ³ù³Ý³ÏÝ»ñÇ Ù³ëÝ³ïÙ³Ùµ, ¹ñ³Ýó í»ñ³µ»éÝÙ³Ý í³Ûñ»ñÁ, ³½·³ÛÇÝ ûñ»Ýë¹ñáõÃÛ³ÝÁ Ñ³Ù³å³ï³ëË³Ý áñáßíáõÙ »Ý ³ÛÝ ÎáÕÙÇ Ù³ùë³ÛÇÝ Ù³ñÙÝÇ ÏáÕÙÇó, áñÇ ï³ñ³Íùáí Çñ³Ï³Ý³óíáõÙ ¿ ï³ñ³Ýó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Ç Ù³ùë³ÛÇÝ ï³ñ³ÍùÝ»ñáí ³åñ³ÝùÝ»ñÇ ÷áË³¹ñáõÙÝ Çñ³Ï³Ý³óíáõÙ ¿ ó³ÝÏ³ó³Í »ñÃáõÕÇÝ»ñáí ¨ áõÕÕáõÃÛáõÝÝ»ñáí, »Ã» ÎáÕÙ»ñÇ ³½·³ÛÇÝ ûñ»Ýë¹ñáõÃÛ³Ùµ ³ÛÉ µ³Ý ë³ÑÙ³Ýí³Í ã¿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Ã³ñÇ Ï³Ù ³ÝÑ³ÕÃ³Ñ³ñ»ÉÇ áõÅÇ Ñ³Ý·³Ù³ÝùÝ»ñÇ ³é³ç³óÙ³Ý å³ï×³éáí ï³ñ³ÝóÙ³Ý ÁÝ¹Ñ³ïÙ³Ý ¹»åùáõÙ ÷áË³¹ñáÕÝ ³é³çÝáñ¹íáõÙ ¿ ³ÛÝ ÎáÕÙÇ ³½·³ÛÇÝ ûñ»Ý¹ñáõÃÛ³Ùµ ë³ÑÙ³Ýí³Í ÝáñÙ»ñáí, áñÇ ï³ñ³ÍùáõÙ ï»ÕÇ ¿ áõÝ»ó»É ï³ñ³ÝóÙ³Ý ÁÝ¹Ñ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Ù³ùë³ÛÇÝ Ù³ñÙÇÝÝ»ñÁ ÷áË³¹³ñÓ³µ³ñ ×³Ý³ãáõÙ »Ý ÝáõÛÝ³Ï³Ý³óÙ³Ý ³½·³ÛÇÝ ÙÇçáóÝ»ñÁ, ÇÝãå»ë Ý³¨ ÷³ëï³ÃÕÃ»ñÁ, áñáÝù ³ÝÑñ³Å»ßï »Ý ³åñ³ÝùÝ»ñÇ áõ ¹ñ³Ýù ÷áË³¹ñáÕ ïñ³Ýëåáñï³ÛÇÝ ÙÇçáóÝ»ñÇ ÝÏ³ïÙ³Ùµ í»ñ³ÑëÏáÕ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Çñ³·áñÍÙ³Ý Ýå³ï³Ïáí ÎáÕÙ»ñÁ ÏÑ³ÝÓÝ³ñ³ñ»Ý Çñ»Ýó Ù³ùë³ÛÇÝ Ù³ñÙÇÝÝ»ñÇÝª Ð³Ù³Ó³ÛÝ³·ñÇ áõÅÇ Ù»ç ÙïÝ»Éáõó Ñ»ïá »é³ÙëÛ³ Å³ÙÏ»ï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÷áË³Ý³Ï»É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åñ³ÝùÝ»ñÇ ¨ ¹ñ³Ýù ÷áË³¹ñáÕ ïñ³Ýëåáñï³ÛÇÝ ÙÇçáóÝ»ñÇª ³½·³ÛÇÝ ë³ÑÙ³ÝÝ»ñáí ³ÝóÙ³Ý í³Ûñ»ñÇ óáõó³Ï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»Ýó Ù³ùë³ÛÇÝ ï³ñ³ÍùÝ»ñáí Ý»ñÙáõÍÙ³Ý, ³ñï³Ñ³ÝÙ³Ý ¨ ï³ñ³ÝóÙ³Ý Ñ³Ù³ñ ³ñ·»Éí³Í ³åñ³ÝùÝ»ñÇ óáõó³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áõÛÝ³Ï³Ý³óÙ³Ý ÙÇçáóÝ»ñÇ ÝÙáõßÝ»ñÁ, ÷³ëï³ÃÕÃ»ñ, áñáÝù ³ÝÑñ³Å»ßï »Ý ³åñ³ÝùÝ»ñÇ áõ ¹ñ³Ýù ÷áË³¹ñáÕ ïñ³Ýëåáñï³ÛÇÝ ÙÇçáóÝ»ñÇ ÝÏ³ïÙ³Ùµ í»ñ³ÑëÏáÕ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Ý ³åñ³ÝùÝ»ñÇ óáõó³ÏÝ»ñÁ, áñáÝù ÃáõÛÉ³ïñíáõÙ »Ý ³ñï³Ñ³ÝÙ³Ý, Ý»ñÙáõÍÙ³Ý áõ ï³ñ³ÝóÙ³Ýª ÎáÕÙ»ñÇ ÉÇ³½áñí³Í Ù³ñÙÇÝÝ»ñÇ ÏáÕÙÇó ïñí³Í Ý»ñÙáõÍÙ³Ý, ³ñï³Ñ³ÝÙ³Ý ¨ ï³ñ³ÝóÙ³Ý ÃáõÛÉïíáõÃÛáõÝÝ»ñÇ ³éÏ³ÛáõÃÛ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ÙÇÙÛ³Ýó ï»Õ»Ï³óÝ»É ëáõÛÝ Ñá¹í³ÍÇ §³¦ »ÝÃ³Ï»ïáõÙ Ýßí³Í ÷³ëï³ÃÕÃ»ñáõÙ Ï³ï³ñí³Í ó³ÝÏ³ó³Í ÷á÷áËáõÃÛ³Ý ¨ Éñ³óÙ³Ý Ù³ëÇÝª ÝÙ³Ý ÷á÷áËáõÃÛáõÝÝ»ñÇ ¨/Ï³Ù Éñ³óáõÙÝ»ñÇ ÁÝ¹áõÝÙ³Ý ûñí³ÝÇó Ù»Ï³ÙëÛ³ Å³ÙÏ»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å³ïñ³ëï»É ³é³ç³ñÏáõÃÛáõÝÝ»ñ ³åñ³ÝùÝ»ñÇ Ù³ùë³ÛÇÝ Ó¨³Ï»ñåÙ³Ý ¨ Ù³ùë³ÛÇÝ áõÕ»ÏóÙ³Ý Ï³ÝáÝÝ»ñÇ ÙÇ³ëÝ³Ï³Ý³óÙ³Ý Ù³ëÇÝª Ý»ñ³é»Éáí ³åñ³ÝùÝ»ñÇ Ù³ùë³ÛÇÝ áõÕ»ÏóÙ³Ý Ñ³Ù³ñ ·³ÝÓáõÙÝ»ñÇ ã³÷»ñÇ ë³ÑÙ³ÝÙ³Ý ëÏ½µ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ñ³ÝóÙ³Ý å»ïáõÃÛáõÝáõÙ ³åñ³ÝùÝ»ñÇ ï³ñ³ÝóáõÙÝ ³å³ÑáíáÕ ÙÇçáóÝ»ñÁ ¨ Í³é³ÛáõÃÛáõÝÝ»ñÁ ³ñï³Ñ³ÝáÕÝ»ñÇÝ, Ý»ñÙáõÍáÕÝ»ñÇÝ Ï³Ù ÷áË³¹ñáÕÝ»ñÇÝ ïñ³Ù³¹ñíáõÙ »Ý ³ÛÝ å³ÛÙ³ÝÝ»ñáí, áñáÝù ³í»ÉÇ í³ï ã»Ý, ù³Ý Ýñ³Ýù, áñáÝóáí ÝáõÛÝ ÙÇçáóÝ»ñÝ áõ Í³é³ÛáõÃÛáõÝÝ»ñÁ ïñ³Ù³¹ñíáõÙ »Ý ³½·³ÛÇÝ ³ñï³Ñ³ÝáÕÝ»ñÇÝ, Ý»ñÙáõÍáÕÝ»ñÇÝ Ï³Ù ÷áË³¹ñáÕ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Ç Ù³ùë³ÛÇÝ ï³ñ³ÍùáõÙ ï³ñ³ÝóÙ³Ý Ù³ùë³ÛÇÝ é»ÅÇÙÁ Ï³ñ·³íáñáÕ ûñ»Ýë¹ñáõÃÛáõÝÁ Ñ³í³ë³ñ ã³÷áí ï³ñ³ÍíáõÙ ¿ ÇÝãå»ë Ùßï³Ï³Ý, ³ÛÝå»ë ¿É áã Ùßï³Ï³Ý µÝ³ÏÇãÝ»ñ Ñ³Ý¹Çë³óáÕ ³ñï³Ñ³ÝáÕÝ»ñÇ, Ý»ñÙáõÍáÕÝ»ñÇ ¨ ÷áË³¹ñáÕ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áí ãÏ³ñ·³íáñí³Í ¨ ÎáÕÙ»ñÇ Ù³ùë³ÛÇÝ ï³ñ³ÍùÝ»ñáí ³åñ³ÝùÝ»ñÇ áõ ¹ñ³Ýù ÷áË³¹ñáÕ ïñ³Ýëåáñï³ÛÇÝ ÙÇçáóÝ»ñÇ ï»Õ³ß³ñÅÙ³Ý Ñ»ï Ï³åí³Í Ñ³ñó»ñÁ ÉáõÍíáõÙ »Ý Ýñ³Ýó ³½·³ÛÇÝ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ÏÇñ³éÙ³Ý Ï³Ù Ù»ÏÝ³µ³ÝÙ³Ý Ñ»ï Ï³åí³Í íÇ×»ÉÇ Ñ³ñó»ñÁ ÉáõÍíáõÙ »Ý ß³Ñ³·ñ·Çé ÎáÕÙ»ñÇ ÉÇ³½áñí³Í Ù³ñÙÇÝÝ»ñÇ ÙÇç¨ ËáñÑñ¹³ÏóáõÃÛáõÝÝ»ñÇ ¨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ÁÝ¹Ñ³Ýáõñ Ñ³Ù³Ó³ÛÝáõÃÛ³Ùµ, ëáõÛÝ Ð³Ù³Ó³ÛÝ³·ñáõÙ Ï³ñáÕ »Ý Ï³ï³ñí»É ÷á÷áËáõÃÛáõÝÝ»ñ áõ Éñ³óáõÙÝ»ñ, áñáÝù ÏÓ¨³Ï»ñåí»Ý ³ñÓ³Ý³·ñáõÃÛáõÝÝ»ñáí ¨ áõÅÇ Ù»ç ÏÙïÝáõÙ ëáõÛÝ Ð³Ù³Ó³ÛÝ³·ñÇ 12-ñ¹ Ñá¹í³Íáí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, µáÉáñ ÎáÕÙ»ñÇ Ñ³Ù³Ó³ÛÝáõÃÛ³Ùµ, µ³ó ¿ ¹ñ³ Ýå³ï³ÏÝ»ñÝ áõ ëÏ½µáõÝùÝ»ñÁ ÏÇëáÕ ²ÝÏ³Ë ä»ïáõÃÛáõÝÝ»ñÇ Ð³Ù³·áñÍ³ÏóáõÃÛ³Ý Ù³ëÝ³ÏÇó å»ïáõÃÛáõÝÝ»ñÇ ÏáÕÙÇó ÙÇ³Ý³Éáõ Ñ³Ù³ñ` ³Û¹åÇëÇ ÙÇ³óÙ³Ý Ù³ëÇÝ Ñ³Ù³å³ï³ëË³Ý ÷³ëï³ÃÕÃ»ñÝ ³í³Ý¹³å³ÑÇÝ ÷áË³Ýó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³ÛÝ ëïáñ³·ñ³Í ÎáÕÙ»ñÇ ÏáÕÙÇó µáÉáñ ³ÝÑñ³Å»ßïª Ý»ñå»ï³Ï³Ý ÁÝÃ³ó³Ï³ñ·»ñÇ Ï³ï³ñÙ³Ý Ù³ëÇÝ »ññáñ¹ Í³ÝáõóáõÙÝ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å»ï³Ï³Ý ÁÝÃ³ó³Ï³ñ·»ñÝ ³í»ÉÇ áõß Ï³ï³ñ³Í ÎáÕÙ»ñÇ Ñ³Ù³ñ ³ÛÝ áõÅÇ Ù»ç ¿ ÙïÝáõÙ ³í³Ý¹³å³ÑÇÝ Ñ³Ù³å³ï³ëË³Ý ÷³ëï³ÃÕÃ»ñÁ Ñ³ÝÓÝ»Éáõ ûñí³ÝÇó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 Ð³Ù³Ó³ÛÝ³·ÇñÁ ÏÝùíáõÙ ¿ 5 ï³ñÇ Å³ÙÏ»ïáíª ëÏë³Í ¹ñ³ áõÅÇ Ù»ç ÙïÝ»Éáõ ûñí³ÝÇó: ²Û¹ Å³ÙÏ»ïÁ Éñ³Ý³Éáõó Ñ»ïá Ð³Ù³Ó³ÛÝ³·ÇñÝ ÇÝùÝ³µ»ñ³µ³ñ Ï»ñÏ³ñ³Ó·íÇ Ûáõñ³ù³ÝãÛáõñ ³Ý·³Ù Ñ³çáñ¹ ÑÝ·³ÙÛ³ Å³Ù³Ý³Ï³Ñ³ïí³Íáí, »Ã» ÎáÕÙ»ñÝ ³ÛÉ áñáßáõÙ ã»Ý Ï³Û³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ÎáÕÙ Ï³ñáÕ ¿ ¹áõñë ·³É ëáõÛÝ Ð³Ù³Ó³ÛÝ³·ñÇó, ³Û¹ Ù³ëÇÝ ·ñ³íáñ ï»Õ»Ï³óÝ»Éáí ³í³Ý¹³å³ÑÇÝ áã áõß, ù³Ý ¹áõñë ·³Éáõó í»ó ³ÙÇë ³é³çª Ý³Ë³å»ë Ï³ñ·³íáñ»Éáí ëáõÛÝ Ð³Ù³Ó³ÛÝ³·ñÇ ·áñÍáÕáõÃÛ³Ý ÁÝÃ³óùáõÙ Í³·³Í å³ñï³í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ÇÝëÏ ù³Õ³ùáõÙ 1999 Ãí³Ï³ÝÇ ÑáõÝÇëÇ 4-ÇÝ, Ù»Ï µÝûñÇÝ³Ïáíª éáõë»ñ»Ý: ´ÝûñÇÝ³ÏÁ å³ÑíáõÙ ¿ ²ÝÏ³Ë ä»ïáõÃÛáõÝÝ»ñÇ Ð³Ù³·áñÍ³ÏóáõÃÛ³Ý ¶áñÍ³¹Çñ ÏáÙÇï»áõÙ, áñÁ ëáõÛÝ Ð³Ù³Ó³ÛÝ³·ÇñÁ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ab/>
        <w:t>*Ð³Ù³Ó³ÛÝ³·ÇñÁ Ð³Û³ëï³ÝÇ Ð³Ýñ³å»ïáõÃÛ³Ý Ñ³Ù³ñ áõÅÇ Ù»ç ¿ Ùï»É 2000 Ãí³Ï³ÝÇ ³åñÇÉÇ 2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24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LatArm" w:hAnsi="Times LatArm" w:cs="Times LatArm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sz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LatArm" w:hAnsi="Times LatArm" w:cs="Times LatArm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360"/>
      <w:jc w:val="both"/>
    </w:pPr>
    <w:rPr>
      <w:rFonts w:ascii="Times Armenian" w:hAnsi="Times Armenian" w:cs="Times Armenian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3:25:00Z</dcterms:created>
  <dc:creator>International Relations</dc:creator>
  <dc:description/>
  <dc:language>en-US</dc:language>
  <cp:lastModifiedBy>User</cp:lastModifiedBy>
  <cp:lastPrinted>2000-03-28T10:48:00Z</cp:lastPrinted>
  <dcterms:modified xsi:type="dcterms:W3CDTF">2004-08-17T15:09:00Z</dcterms:modified>
  <cp:revision>4</cp:revision>
  <dc:subject/>
  <dc:title>Ð²Ø²Ò²ÚÜ²Æð</dc:title>
</cp:coreProperties>
</file>