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²ðÒ²Ü²¶ðàôÂÚàôÜ</w:t>
      </w:r>
    </w:p>
    <w:p>
      <w:pPr>
        <w:pStyle w:val="Normal"/>
        <w:ind w:right="27" w:hanging="0"/>
        <w:jc w:val="center"/>
        <w:rPr>
          <w:rFonts w:ascii="Times Armenian" w:hAnsi="Times Armenian" w:eastAsia="Times Armenian" w:cs="Times Armenian"/>
          <w:b/>
          <w:b/>
          <w:sz w:val="24"/>
        </w:rPr>
      </w:pPr>
      <w:r>
        <w:rPr>
          <w:rFonts w:eastAsia="Times Armenian" w:cs="Times Armenian" w:ascii="Times Armenian" w:hAnsi="Times Armenian"/>
          <w:b/>
          <w:sz w:val="24"/>
        </w:rPr>
        <w:t xml:space="preserve"> </w:t>
      </w:r>
    </w:p>
    <w:p>
      <w:pPr>
        <w:pStyle w:val="Normal"/>
        <w:ind w:right="27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êï³Ý¹³ñï³óÙ³Ý, ã³÷³·ÇïáõÃÛ³Ý ¨ ë»ñïÇýÇÏ³óÙ³Ý µÝ³·³í³éáõÙ Ñ³Ù³Ó³ÛÝ»ó</w:t>
        <w:softHyphen/>
        <w:t>í³Í ù³Õ³ù³Ï³ÝáõÃÛáõÝ í³ñ»Éáõ Ù³ëÇÝ 1992 Ãí³Ï³ÝÇ Ù³ñïÇ 13-Ç` Ð³Ù³Ó³Û</w:t>
        <w:softHyphen/>
        <w:t>Ý³·ñáõÙ Éñ³óáõÙÝ»ñ ¨ ÷á÷áËáõÃÛáõÝ»ñ Ï³ï³ñ»Éáõ Ù³ëÇÝ</w:t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2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êï³Ý¹³ñï³óÙ³Ý, ã³÷³·ÇïáõÃÛ³Ý ¨ ë»ñïÇýÇÏ³óÙ³Ý µÝ³·³í³éáõÙ Ñ³Ù³</w:t>
        <w:softHyphen/>
        <w:t xml:space="preserve">Ó³ÛÝ»óÙ³Ý ù³Õ³ù³Ï³ÝáõÃÛáõÝ í³ñ»Éáõ Ù³ëÇÝ¦ 1992 Ãí³Ï³ÝÇ Ù³ñïÇ 13-Ç` Ð³Ù³Ó³ÛÝ³·ñÇ Ù³ëÝ³ÏÇó å»ïáõÃÛáõÝÝ»ñÇ Î³é³í³ñáõÃÛáõÝÝ»ñÁ, </w:t>
      </w:r>
    </w:p>
    <w:p>
      <w:pPr>
        <w:pStyle w:val="Normal"/>
        <w:ind w:right="2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Ý¹áõÝ»Éáí ë»ñïÇýÇÏ³óÙ³Ý Ù³ñÙÇÝÝ»ñÇ, ÷áñÓ³ñÏÙ³Ý ¨ ã³÷áÕ³Ï³Ý É³µáñ³</w:t>
        <w:softHyphen/>
        <w:softHyphen/>
        <w:t>ïáñÇ³</w:t>
        <w:softHyphen/>
        <w:softHyphen/>
        <w:t>Ý»ñÇ Ñ³í³ï³ñÙ³·ñÙ³Ý µÝ³·³í³éáõÙ Ñ³Ù³Ó³ÛÝ»óí³Í ù³Õ³ù³Ï³ÝáõÃÛ³Ý í³ñÙ³Ý ³ÝÑñ³Å»ßïáõÃÛáõÝÁ, ÇÝãå»ë Ý³¨ Ýå³ï³Ï áõÝ»Ý³Éáí.</w:t>
      </w:r>
    </w:p>
    <w:p>
      <w:pPr>
        <w:pStyle w:val="Normal"/>
        <w:ind w:right="2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ëï»ÕÍ»É å³ÛÙ³ÝÝ»ñ ³½³ï ³é¨ïñÇ ·áïÇ ëï»ÕÍ»Éáõ Å³Ù³Ý³Ï Ð³Ù³·áñÍ³ÏóáõÃÛ³Ý Ù³ëÝ³ÏÇó å»ïáõ</w:t>
        <w:softHyphen/>
        <w:t>ÃÛáõÝÝ»ñÇ ³é¨ïñ³ïÝï»ë³Ï³Ý, ·Çï³ï»ËÝÇÏ³Ï³Ý Ñ³Ù³·áñÍ³Ï</w:t>
        <w:softHyphen/>
        <w:t>óáõÃÛáõÝáõÙ ï»ËÝÇÏ³Ï³Ý ËáãÁÝ¹áïÝ»ñÇ í»ñ³óÙ³ÝÁ Ýå³ëïáÕ ÁÝ¹Ñ³Ýáõñ ÝáñÙ³</w:t>
        <w:softHyphen/>
        <w:t>ïÇí-ï»ËÝÇ</w:t>
        <w:softHyphen/>
        <w:t>Ï³Ï³Ý ¨ ã³÷³·Çï³Ï³Ý ³å³Ñáíí³ÍáõÃÛ³Ý å³Ñå³ÝÙ³Ý ¨ Ñ»ï³·³ ½³ñ·³óÙ³Ý Ñ³Ù³ñ,</w:t>
      </w:r>
    </w:p>
    <w:p>
      <w:pPr>
        <w:pStyle w:val="Normal"/>
        <w:ind w:right="2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³å³Ñáí»É êï³Ý¹³ñï³óÙ³Ý, ã³÷³·ÇïáõÃÛ³Ý ¨ ë»ñïÇýÇÏ³óÙ³Ý ÙÇçå»ï³Ï³Ý ËáñÑñ</w:t>
        <w:softHyphen/>
        <w:t>¹Ç ¨ ²ÝÏ³Ë ä»ïáõÃÛáõÝÝ»ñÇ Ð³Ù³·áñÍ³ÏóáõÃÛ³Ý ¶áñÍ³¹Çñ ÏáÙÇï»Ç Ñ»ï ÷áË</w:t>
        <w:softHyphen/>
        <w:t>·áñ</w:t>
        <w:softHyphen/>
        <w:t>Í³ÏóáõÃÛáõÝÁ,</w:t>
      </w:r>
    </w:p>
    <w:p>
      <w:pPr>
        <w:pStyle w:val="Normal"/>
        <w:ind w:right="2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Çñ³·áñÍ»É §²äÐ Ù³ñÙÇÝÝ»ñÇ Ï³éáõóí³ÍùÇ Ï³ï³ñ»É³·áñÍÙ³Ý ¨ µ³ñ»÷áËÙ³Ý Ù³ëÇÝ¦ 1992 Ãí³Ï³ÝÇ ³åñÇÉÇ 2-Ç å»ïáõÃÛáõÝÝ»ñÇ Õ»Ï³í³ñÝ»ñÇ ËáñÑñ¹Ç àñáßáõÙÁ,</w:t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2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ÇÝ Ý»ñùáÑÇßÛ³ÉÇ Ù³ëÇÝ.</w:t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2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§êï³Ý¹³ñï³óÙ³Ý, ã³÷³·ÇïáõÃÛ³Ý ¨ ë»ñïÇýÇÏ³óÙ³Ý µÝ³·³í³éáõÙ Ñ³Ù³</w:t>
        <w:softHyphen/>
        <w:t>Ó³Û</w:t>
        <w:softHyphen/>
        <w:t>Ý»ó</w:t>
        <w:softHyphen/>
        <w:t>í³Í ù³Õ³ù³Ï³ÝáõÃÛáõÝ í³ñ»Éáõ Ù³ëÇÝ¦ 1992 Ãí³Ï³ÝÇ Ù³ñïÇ 13-Çª Ð³Ù³</w:t>
        <w:softHyphen/>
        <w:t>Ó³ÛÝ³</w:t>
        <w:softHyphen/>
        <w:t>·ñáõÙ (³ÛëáõÑ»ïª Ð³Ù³Ó³ÛÝ³·Çñ) Ï³ï³ñ»É Ñ»ï¨Û³É ÷á÷áËáõÃÛáõÝÝ»ñÝ áõ Éñ³óáõÙÝ»ñÁ.</w:t>
      </w:r>
    </w:p>
    <w:p>
      <w:pPr>
        <w:pStyle w:val="Normal"/>
        <w:ind w:right="2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1. Ð³Ù³Ó³ÛÝ³·ñÇ ³ÙµáÕç ï»ùëïáõÙ §ëï³Ý¹³ñï³óÙ³Ý, ã³÷³·ÇïáõÃÛ³Ý ¨ ë»ñ</w:t>
        <w:softHyphen/>
        <w:t>ïÇ</w:t>
        <w:softHyphen/>
        <w:t>ýÇÏ³óÙ³Ý¦ µ³é»ñÁ ÷áË³ñÇÝ»É §ëï³Ý¹³ñï³óÙ³Ý, ã³÷³·ÇïáõÃÛ³Ý, ë»ñïÇ</w:t>
        <w:softHyphen/>
        <w:t>ýÇ</w:t>
        <w:softHyphen/>
        <w:t>Ï³óÙ³Ý ¨ ·áñÍáõÝ»áõÃÛ³Ý ³Û¹ µÝ³·³í³éÝ»ñáõÙ Ñ³í³ï³ñÙ³·ñÙ³Ý¦ µ³é»ñáí:</w:t>
      </w:r>
    </w:p>
    <w:p>
      <w:pPr>
        <w:pStyle w:val="Normal"/>
        <w:ind w:right="2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2. êï³Ý¹³ñï³óÙ³Ý, ã³÷³·ÇïáõÃÛ³Ý ¨ ë»ñïÇýÇÏ³óÙ³Ý ØÇçå»ï³Ï³Ý ËáñÑñ¹Ç Ï³ÝáÝ³¹ñáõÃÛáõÝÁ ß³ñ³¹ñ»É Ýáñ ËÙµ³·ñáõÃÛ³Ùµ (ÏóíáõÙ ¿):</w:t>
      </w:r>
    </w:p>
    <w:p>
      <w:pPr>
        <w:pStyle w:val="Normal"/>
        <w:ind w:right="2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àõÅÁ Ïáñóñ³Í ×³Ý³ã»É ëï³Ý¹³ñï³óÙ³Ý, ã³÷³·ÇïáõÃÛ³Ý ¨ ë»ñïÇ</w:t>
        <w:softHyphen/>
        <w:t>ýÇÏ³ó</w:t>
        <w:softHyphen/>
        <w:t>Ù³Ý µÝ³·³í³éáõÙ Ñ³Ù³Ó³ÛÝ»óí³Í ù³Õ³ù³Ï³ÝáõÃÛáõÝ í³ñ»Éáõ Ù³ëÇÝ Ð³Ù³Ó³ÛÝ³·ñÇ 1995 Ãí³Ï³ÝÇ ÝáñÛ»Ùµ»ñÇ 3-Çª ²ñÓ³Ý³·ñáõÃÛáõÝÁ:</w:t>
      </w:r>
    </w:p>
    <w:p>
      <w:pPr>
        <w:pStyle w:val="Normal"/>
        <w:ind w:right="2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êáõÛÝ ²ñÓ³Ý³·ñáõÃÛáõÝÝ áõÅÇ Ù»ç ¿ ÙïÝáõÙ ëïáñ³·ñÙ³Ý ûñí³ÝÇó, ÇëÏ ³ÛÝ å»ïáõÃÛáõÝÝ»ñÇ Ñ³Ù³ñ, áñáÝó ûñ»Ýë¹ñáõÃÛáõÝÁ å³Ñ³ÝçáõÙ ¿ ²ñÓ³Ý³·ñáõÃÛ³Ý áõÅÇ Ù»ç ÙïÝ»Éáõ Ñ³Ù³ñ ³ÝÑñ³Å»ßï Ý»ñå»ï³Ï³Ý ÁÝÃ³ó³Ï³ñ·»ñÇ Ï³ï³ñáõÙª Ýßí³Í ÁÝÃ³ó³Ï³ñ·»ñÇ Ï³ï³ñÙ³Ý Ù³ëÇÝ Í³ÝáõóáõÙÁ ³í³Ý¹³å³ÑÇÝ Ç å³Ñ Ñ³ÝÓÝ»Éáõ ûñí³ÝÇó: ÜÙ³Ý ÁÝÃ³ó³Ï³ñ·»ñÇ Ï³ï³ñÙ³Ý ³ÝÑñ³Å»ßïáõÃÛ³Ý Ù³ëÇÝ å»ïáõÃÛáõÝÝ»ñÁ Ñ³ÛïÝáõÙ »Ý ³í³Ý¹³å³ÑÇÝ ëáõÛÝ ²ñÓ³Ý³·ñáõÃÛ³Ý ëïáñ³·ñÙ³Ý ³Ùë³ÃíÇó »ñ»ù ³Ùëí³ ÁÝÃ³óùáõÙ:</w:t>
      </w:r>
    </w:p>
    <w:p>
      <w:pPr>
        <w:pStyle w:val="Normal"/>
        <w:ind w:right="2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êáõÛÝ ²ñÓ³Ý³·ñáõÃÛ³Ý ÏÇñ³éÙ³Ý ¨ Ù»ÏÝ³µ³ÝÙ³Ý Ñ»ï Ï³åí³Í íÇ×»ÉÇ Ñ³ñó»ñÁ ÉáõÍíáõÙ »Ý ËáñÑñ¹³ÏóáõÃÛáõÝÝ»ñÇ ¨ µ³Ý³ÏóáõÃÛáõÝÝ»ñÇ ÙÇçáóáí:</w:t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2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ï³ñí³Í ¿ ØáëÏí³ ù³Õ³ùáõÙ 2000 Ãí³Ï³ÝÇ ÑáõÝÇëÇ 20-ÇÝ, Ù»Ï µÝûñÇÝ³Ïáí` éáõë»ñ»Ý: ´ÝûñÇÝ³ÏÁ å³ÑíáõÙ ¿ ²ÝÏ³Ë ä»ïáõÃÛáõÝÝ»ñÇ Ð³Ù³·áñÍ³Ï</w:t>
        <w:softHyphen/>
        <w:t>óáõÃÛ³Ý ¶áñÍ³¹Çñ ÏáÙÇï»áõÙ, áñÁ ¹ñ³ Ñ³ëï³ïí³Í å³ï×»ÝÁ ÏáõÕ³ñÏÇ ëáõÛÝ ²ñÓ³Ý³·ñáõÃÛáõÝÁ ëïáñ³·ñ³Í Ûáõñ³ù³ÝãÛáõñ å»ïáõÃÛ³Ý:</w:t>
      </w:r>
    </w:p>
    <w:p>
      <w:pPr>
        <w:pStyle w:val="Normal"/>
        <w:tabs>
          <w:tab w:val="clear" w:pos="720"/>
          <w:tab w:val="left" w:pos="630" w:leader="none"/>
        </w:tabs>
        <w:ind w:right="27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630" w:leader="none"/>
        </w:tabs>
        <w:ind w:right="27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tabs>
          <w:tab w:val="clear" w:pos="720"/>
          <w:tab w:val="left" w:pos="630" w:leader="none"/>
        </w:tabs>
        <w:ind w:right="27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49" w:hanging="0"/>
        <w:jc w:val="righ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 xml:space="preserve">Ð³í»Éí³Í </w:t>
      </w:r>
    </w:p>
    <w:p>
      <w:pPr>
        <w:pStyle w:val="Normal"/>
        <w:ind w:right="49" w:hanging="0"/>
        <w:jc w:val="righ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right="49" w:hanging="0"/>
        <w:jc w:val="righ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§êï³Ý¹³ñï³óÙ³Ý, ã³÷³·Çïáõ</w:t>
        <w:softHyphen/>
        <w:t>ÃÛ³Ý ¨ ë»ñïÇýÇÏ³óÙ³Ý</w:t>
      </w:r>
    </w:p>
    <w:p>
      <w:pPr>
        <w:pStyle w:val="TextBody"/>
        <w:rPr>
          <w:sz w:val="24"/>
        </w:rPr>
      </w:pPr>
      <w:r>
        <w:rPr>
          <w:sz w:val="24"/>
        </w:rPr>
        <w:t xml:space="preserve">µÝ³·³í³éáõÙ Ñ³Ù³Ó³ÛÝ»óí³Í ù³Õ³ù³Ï³ÝáõÃÛáõÝ </w:t>
      </w:r>
    </w:p>
    <w:p>
      <w:pPr>
        <w:pStyle w:val="TextBody"/>
        <w:rPr>
          <w:sz w:val="24"/>
        </w:rPr>
      </w:pPr>
      <w:r>
        <w:rPr>
          <w:sz w:val="24"/>
        </w:rPr>
        <w:t>í³ñ»Éáõ Ù³</w:t>
        <w:softHyphen/>
        <w:t>ëÇÝ¦ 1992 Ãí³Ï³ÝÇ Ù³ñïÇ 13-Çª Ð³Ù³Ó³Û</w:t>
        <w:softHyphen/>
        <w:t>Ý³</w:t>
        <w:softHyphen/>
        <w:t>·ñáõÙ Éñ³óáõÙÝ»ñ ¨ ÷á÷áËáõÃÛáõÝÝ»ñ Ï³ï³ñ»Éáõ Ù³</w:t>
        <w:softHyphen/>
        <w:t xml:space="preserve">ëÇÝ </w:t>
      </w:r>
    </w:p>
    <w:p>
      <w:pPr>
        <w:pStyle w:val="Normal"/>
        <w:ind w:right="49" w:hanging="0"/>
        <w:jc w:val="righ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2000 Ãí³Ï³ÝÇ ÑáõÝÇëÇ 20-Çª ²ñÓ³Ý³</w:t>
        <w:softHyphen/>
        <w:t xml:space="preserve">·ñáõÃÛ³ÝÁ ÏÇó </w:t>
      </w:r>
    </w:p>
    <w:p>
      <w:pPr>
        <w:pStyle w:val="Normal"/>
        <w:ind w:left="5812" w:right="49" w:hanging="0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right="49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49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²ÜàÜ²¸ðàôÂÚàôÜ</w:t>
      </w:r>
    </w:p>
    <w:p>
      <w:pPr>
        <w:pStyle w:val="Normal"/>
        <w:ind w:right="49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49"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 xml:space="preserve">êï³Ý¹³ñï³óÙ³Ý, ã³÷³·ÇïáõÃÛ³Ý ¨  ë»ñïÇýÇÏ³óÙ³Ý ÙÇçå»ï³Ï³Ý ËáñÑñ¹Ç </w:t>
      </w:r>
    </w:p>
    <w:p>
      <w:pPr>
        <w:pStyle w:val="Normal"/>
        <w:ind w:right="49"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right="49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1. ÀÝ¹Ñ³Ýáõñ ¹ñáõÛÃÝ»ñ</w:t>
      </w:r>
    </w:p>
    <w:p>
      <w:pPr>
        <w:pStyle w:val="Normal"/>
        <w:ind w:right="49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49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ï³Ý¹³ñï³óÙ³Ý, ã³÷³·ÇïáõÃÛ³Ý ¨ ë»ñïÇýÇÏ³óÙ³Ý ÙÇçå»ï³Ï³Ý Ëáñ</w:t>
        <w:softHyphen/>
        <w:t>Ñáõñ</w:t>
        <w:softHyphen/>
        <w:t>¹Á (³ÛëáõÑ»ïª ÊáñÑáõñ¹) ëï³Ý¹³ñ</w:t>
        <w:softHyphen/>
        <w:t>ï³óÙ³Ý, ã³÷³·ÇïáõÃÛ³Ý, ë»ñïÇýÇÏ³óÙ³Ý ¨ ·áñÍáõÝ»áõÃÛ³Ý ³Û¹ µÝ³·³í³éÝ»ñáõÙ Ñ³í³ï³ñÙ³·ñÙ³Ý µÝ³·³í³éáõÙ Çñ³Ï³Ý³óÝáõÙ ¿ Ñ³Ù³Ï³ñ·áõÙ, Ùß³ÏáõÙ ¨ ÁÝ¹áõÝáõÙ ¿ Ñ³Ù³Ó³ÛÝ»óí³Í ù³Õ³ù³Ï³ÝáõÃÛáõÝ í³ñ»Éáõ í»ñ³µ»ñÛ³É áñáßáõÙÝ»ñ:</w:t>
      </w:r>
    </w:p>
    <w:p>
      <w:pPr>
        <w:pStyle w:val="Normal"/>
        <w:ind w:right="49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ñÑáõñ¹Á µ³ÕÏ³ó³Í ¿ §êï³Ý¹³ñï³óÙ³Ý, ã³÷³</w:t>
        <w:softHyphen/>
        <w:t>·Ç</w:t>
        <w:softHyphen/>
        <w:t>ïáõ</w:t>
        <w:softHyphen/>
        <w:t>ÃÛ³Ý ¨ ë»ñïÇýÇÏ³óÙ³Ý µÝ³·³í³éáõÙ Ñ³Ù³Ó³ÛÝ»óí³Í ù³Õ³ù³</w:t>
        <w:softHyphen/>
        <w:t>Ï³ÝáõÃÛáõÝ í³ñ»Éáõ Ù³ëÇÝ¦ 1992 Ãí³Ï³ÝÇ Ù³ñïÇ 13-Ç Ð³Ù³Ó³ÛÝ³·ñÇ (³ÛëáõÑ»ïª Ð³Ù³Ó³ÛÝ³·Çñ) Ù³ëÝ³ÏÇó å»ïáõÃÛáõÝÝ»ñÇ ÉÇ³½áñ Ý»ñÏ³Û³óáõóÇãÝ»ñÇó:</w:t>
      </w:r>
    </w:p>
    <w:p>
      <w:pPr>
        <w:pStyle w:val="Normal"/>
        <w:ind w:right="49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ñÑáõñ¹Á ëï»ÕÍáõÙ ¿ êï³Ý¹³ñïÝ»ñÇ µÛáõñáª ÙÇçå»ï³Ï³Ý ëï³Ý¹³ñï³óÙ³Ý, ã³÷³·Ç</w:t>
        <w:softHyphen/>
        <w:t>ïáõÃÛ³Ý, ë»ñïÇýÇÏ³óÙ³Ý ¨ ·áñÍáõÝ»áõÃÛ³Ý ³Û¹ µÝ³·³í³éÝ»ñáõÙ Ñ³í³ï³ñÙ³</w:t>
        <w:softHyphen/>
        <w:t>·ñÙ³Ý áõÕÕáõÃÛ³Ùµ ÊáñÑñ¹Ç ³ßË³ï³ÝùÝ»ñÁ Ï³ï³ñ»Éáõ ¨ ²ÝÏ³Ë ä»ïáõÃÛáõÝÝ»ñÇ Ð³Ù³·áñ</w:t>
        <w:softHyphen/>
        <w:t>Í³Ï</w:t>
        <w:softHyphen/>
        <w:t>óáõ</w:t>
        <w:softHyphen/>
        <w:t>ÃÛ³Ý ¶áñÍ³¹Çñ ÏáÙÇï»Ç Ñ³Ù³ñ ÝÛáõÃ»ñ Ý³Ë³å³ïñ³ëï»Éáõ Ñ³Ù³ñ:</w:t>
      </w:r>
    </w:p>
    <w:p>
      <w:pPr>
        <w:pStyle w:val="Normal"/>
        <w:ind w:right="49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êï³Ý¹³ñïÝ»ñÇ µÛáõñáÛÇ ·ïÝí»Éáõ í³ÛñÁ ØÇÝëÏ ù³Õ³ùÝ ¿: </w:t>
      </w:r>
    </w:p>
    <w:p>
      <w:pPr>
        <w:pStyle w:val="BodyText3"/>
        <w:ind w:right="49" w:firstLine="720"/>
        <w:rPr>
          <w:sz w:val="24"/>
        </w:rPr>
      </w:pPr>
      <w:r>
        <w:rPr>
          <w:sz w:val="24"/>
        </w:rPr>
        <w:t>ÊáñÑñ¹Ç ¨ ¹ñ³ ³ßË³ï³Ý</w:t>
        <w:softHyphen/>
        <w:t>ù³ÛÇÝ Ù³ñÙÝÇ å³ßïáÝ³Ï³Ý É»½áõÝ éáõë»ñ»ÝÝ ¿:</w:t>
      </w:r>
    </w:p>
    <w:p>
      <w:pPr>
        <w:pStyle w:val="Normal"/>
        <w:ind w:right="49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49" w:hanging="0"/>
        <w:jc w:val="center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 w:ascii="Times Armenian" w:hAnsi="Times Armenian"/>
          <w:b/>
          <w:sz w:val="24"/>
        </w:rPr>
        <w:t>2. ÊáñÑñ¹Ç ·áñÍ³éáõÛÃÝ»ñÁ</w:t>
      </w:r>
    </w:p>
    <w:p>
      <w:pPr>
        <w:pStyle w:val="Normal"/>
        <w:ind w:right="49" w:hanging="0"/>
        <w:jc w:val="both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 w:ascii="Times Armenian" w:hAnsi="Times Armenian"/>
          <w:b/>
          <w:i/>
          <w:sz w:val="24"/>
        </w:rPr>
      </w:r>
    </w:p>
    <w:p>
      <w:pPr>
        <w:pStyle w:val="Normal"/>
        <w:ind w:right="49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ñÑáõñ¹Á Çñ³Ï³Ý³óÝáõÙ ¿ Ñ»ï¨Û³É ÑÇÙÝ³Ï³Ý ·áñÍ³éáõÛÃÝ»ñÁ.</w:t>
      </w:r>
    </w:p>
    <w:p>
      <w:pPr>
        <w:pStyle w:val="Normal"/>
        <w:ind w:right="49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ëï³Ý¹³ñï³óÙ³Ý, ã³÷³·ÇïáõÃÛ³Ý, ë»ñïÇýÇÏ³óÙ³Ý ¨ Ñ³í³ï³ñÙ³·ñÙ³Ý µÝ³·³í³éáõÙ ÙÇçå»ï³Ï³Ý Ñ³Ù³·áñÍ³ÏóáõÃÛ³Ý áõÕÕáõÃÛ³Ùµ Ñ³Ù³ï»Õ ·áñÍáõÝ»áõÃÛ³Ý ³é³çÝ³ÛÇÝ áõÕÕáõÃÛáõÝÝ»ñÇ ¨ Ó¨»ñÇ Ùß³ÏáõÙ áõ Ñ³Ù³Ó³ÛÝ»óáõÙ,</w:t>
      </w:r>
    </w:p>
    <w:p>
      <w:pPr>
        <w:pStyle w:val="Normal"/>
        <w:ind w:right="49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Çï³Ï³Ý Ñ»ï³½áïáõÃÛáõÝÝ»ñÇ, ·Çï³ï»ËÝÇÏ³Ï³Ý Íñ³·ñ»ñÇ, åÉ³ÝÝ»ñÇ ¨ Ý³Ë³·Í»ñÇ ÑÇÙÝ³Ï³Ý áõÕÕáõÃÛáõÝÝ»ñÇ ùÝÝ³ñÏáõÙ ¨ ÁÝ¹áõÝáõÙ,</w:t>
      </w:r>
    </w:p>
    <w:p>
      <w:pPr>
        <w:pStyle w:val="Normal"/>
        <w:ind w:right="49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Ù³Ó³ÛÝ³·ñáí Ý³Ë³ï»ëí³Í ·áñÍáõÝ»áõÃÛ³Ý í»ñ³å³Ñí³Í µÝ³·³í³éÝ»ñÇ ÷³ëï³ÃÕÃ»ñÇ Ñ³ëï³ïÙ³Ý Ý»ñÏ³Û³óáõÙ Ù³ëÝ³ÏÇó å»ïáõÃÛáõÝÝ»ñÇ Î³é³í³</w:t>
        <w:softHyphen/>
        <w:t>ñáõ</w:t>
        <w:softHyphen/>
        <w:t>ÃÛáõÝ</w:t>
        <w:softHyphen/>
        <w:t>Ý»ñÇÝ, ÇëÏ ÉÇ³½áñáõÃÛáõÝÝ»ñÇ ³éÏ³ÛáõÃÛ³Ý ¹»åùáõÙª ¹ñ³Ýó Ñ³ëï³ïáõÙ,</w:t>
      </w:r>
    </w:p>
    <w:p>
      <w:pPr>
        <w:pStyle w:val="Normal"/>
        <w:ind w:right="49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ÙÇçå»ï³Ï³Ý ëï³Ý¹³ñïÝ»ñÇ Ù³ëÇÝ áñáßáõÙÝ»ñÇ ÁÝ¹áõÝáõÙ, ëï³Ý¹³ñï³ó</w:t>
        <w:softHyphen/>
        <w:t>Ù³Ý, ã³÷³·ÇïáõÃÛ³Ý, ë»ñïÇýÇÏ³óÙ³Ý ¨ ·áñÍáõÝ»áõÃÛ³Ý ³Û¹ µÝ³·³í³éÝ»ñáõÙ Ñ³</w:t>
        <w:softHyphen/>
        <w:t>í³</w:t>
        <w:softHyphen/>
        <w:t xml:space="preserve">ï³ñÙ³·ñÙ³Ý Ñ³Ù³ï»Õ ³ßË³ï³ÝùÝ»ñÇ Ï³ï³ñÙ³Ý Ï³ÝáÝÝ»ñÇ ¨ ÁÝÃ³ó³Ï³ñ·»ñÇ Ùß³ÏáõÙ ¨ ÁÝ¹áõÝáõÙ, </w:t>
      </w:r>
    </w:p>
    <w:p>
      <w:pPr>
        <w:pStyle w:val="Normal"/>
        <w:ind w:right="49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ÝÛáõÃ»ñÇ Ý³Ë³å³ïñ³ëïáõÙ ²äÐ ïÝï»ë³Ï³Ý ËáñÑñ¹ÇÝ ³éÁÝÃ»ñ ïÝï»ë³Ï³Ý Ñ³ñó»ñáí Ñ³ÝÓÝ³ÅáÕáíÇ, ²ÝÏ³Ë ä»ïáõÃÛáõÝÝ»ñÇ Ð³Ù³·áñÍ³ÏóáõÃÛ³Ý ïÝï»ë³Ï³Ý ËáñÑñ¹Ç ¨ Ð³Ù³·áñÍ³ÏóáõÃÛ³Ý ³ÛÉ ÙÇçå»ï³Ï³Ý (ÙÇçÏ³é³</w:t>
        <w:softHyphen/>
        <w:t>í³ñ³</w:t>
        <w:softHyphen/>
        <w:t>Ï³Ý) Ù³ñÙÇÝÝ»ñÇ ÝÇëï»ñÇ Ñ³Ù³ñª ÊáñÑñ¹ÇÝ í»ñ³å³Ñí³Í ·áñÍáõÝ»áõÃÛ³Ý µÝ³·³í³éÝ»ñáõÙ,</w:t>
      </w:r>
    </w:p>
    <w:p>
      <w:pPr>
        <w:pStyle w:val="Normal"/>
        <w:ind w:right="49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ëï³Ý¹³ñï³óÙ³Ý, ã³÷³·ÇïáõÃÛ³Ý, ë»ñïÇýÇÏ³óÙ³Ý ¨ ·áñÍáõÝ»áõÃÛ³Ý ³Û¹ µÝ³·³í³éÝ»ñáõÙ Ñ³í³ï³ñÙ³·ñÙ³Ý ·Íáí Ýå³ï³Ï³ÛÇÝ Íñ³·ñ»ñÇ »õ ï»ËÝÇÏ³Ï³Ý Ý³Ë³·Í»ñÇ Ï³ï³ñÙ³Ý Ñ³Ù³ñ Í³Ëë»ñÇ Ý³Ë³Ñ³ßÇíÝ»ñÇ ùÝÝ³ñÏáõÙ áõ Ñ³Ù³Ó³ÛÝ»óáõÙ ¨ ¹ñ³Ýó ýÇÝ³Ýë³íáñÙ³Ý ³ÕµÛáõñÝ»ñÇ í»ñ³µ»ñÛ³É ³é³ç³ñÏáõÃÛáõÝÝ»ñÇ Ùß³ÏáõÙ,</w:t>
      </w:r>
    </w:p>
    <w:p>
      <w:pPr>
        <w:pStyle w:val="Normal"/>
        <w:ind w:right="49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ñÑñ¹ÇÝ ÏÇó ·Çï³ï»ËÝÇÏ³Ï³Ý Ñ³ÝÓÝ³ÅáÕáíÝ»ñÇ ¨ ï»ËÝÇÏ³Ï³Ý ÏáÙÇï»</w:t>
        <w:softHyphen/>
        <w:t>Ý»ñÇ ëï»ÕÍÙ³Ý Ù³ëÇÝ áñáßáõÙÝ»ñÇ ÁÝ¹áõÝáõÙ, ¹ñ³Ýó ³ßË³ï³Ýù³ÛÇÝ åÉ³ÝÝ»ñÇ ¨ Í³Ëë»ñÇ Ý³Ë³Ñ³ßíÇ Ñ³ëï³ïáõÙ,</w:t>
      </w:r>
    </w:p>
    <w:p>
      <w:pPr>
        <w:pStyle w:val="Normal"/>
        <w:ind w:right="49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·áñÍ³ÏóáõÃÛ³Ý Çñ³Ï³Ý³óáõÙ ÙÇç³½·³ÛÇÝ Ï³½Ù³Ï»ñåáõÃÛáõÝÝ»ñÇ Ñ»ïª ·áñÍáõÝ»áõ</w:t>
        <w:softHyphen/>
        <w:t>ÃÛ³Ý ³Ùñ³·ñí³Í µÝ³·³í³éÝ»ñáõÙ:</w:t>
      </w:r>
    </w:p>
    <w:p>
      <w:pPr>
        <w:pStyle w:val="Normal"/>
        <w:ind w:right="49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Ççå»ï³Ï³Ý ëï³Ý¹³ñï³óÙ³Ý, ã³÷³·ÇïáõÃÛ³Ý, ë»ñïÇýÇÏ³óÙ³Ý ¨ Ñ³í³</w:t>
        <w:softHyphen/>
        <w:t>ï³ñ</w:t>
        <w:softHyphen/>
        <w:t>Ù³·ñÙ³Ý µÝ³·³í³éáõÙ ³ßË³ï³ÝùÝ»ñÇ ³ñ¹ÛáõÝ³í»ïáõÃÛ³Ý µ³ñÓñ³óÙ³ÝÁ ¨ ï»Õ»Ï³ïí³Ï³Ý ÷áË·áñÍ³ÏóáõÃÛ³ÝÁ Ýå³ëïáÕ, ÇÝãå»ë Ý³¨ ëï³Ý¹³ñï³óÙ³Ý, ã³÷³·ÇïáõÃÛ³Ý, ë»ñïÇýÇÏ³óÙ³Ý ¨ ·áñÍáõÝ»áõÃÛ³Ý ³Û¹ µÝ³·³í³éÝ»ñáõÙ Ñ³í³ï³ñÙ³·ñÙ³Ý ÙÇç³½·³ÛÇÝ ¨ ï³ñ³Í³ßñç³Ý³ÛÇÝ Ï³½Ù³Ï»ñåáõÃÛáõÝÝ»ñÇ Ñ»ï Ñ³Ù³·áñÍ³ÏóáõÃÛáõÝÝ ³å³ÑáíáÕ ÙÇçå»ï³Ï³Ý Ï³½Ù³Ï»ñå³Ï³Ý, Çñ³í³Ï³Ý, ·Çï³ï»ËÝÇÏ³Ï³Ý ¨ ³ÛÉ ÙÇçáó³éáõÙÝ»ñ Ý³Ë³å³ïñ³ëï»Éáõ ¨ Çñ³·áñÍ»Éáõ Ýå³ï³Ïáí ÊáñÑáõñ¹Á Ï³ñáÕ ¿ ³é³ç³ñÏáõÃÛáõÝÝ»ñ Ý»ñÏ³Û³óÝ»É Ð³Ù³·áñÍ³ÏóáõÃÛ³Ý Çñ³í³ëáõ Ù³ñÙÇÝÝ»ñÇÝ ÇÝùÝ³ýÇÝ³Ýë³íáñíáÕ áã ³é¨ïñ³ÛÇÝ Ï³½Ù³Ï»ñåáõÃÛáõÝ</w:t>
        <w:softHyphen/>
        <w:t>Ý»ñÇ (³ñï³µÛáõç»ï³ÛÇÝ ýÇÝ³Ýë³íáñÙ³Ý Ï³½Ù³Ï»ñåáõÃÛáõÝÝ»ñ, áñáÝó ·áñÍáõÝ»áõÃÛ³Ý Ýå³ï³ÏÁ ß³ÑáõÛÃ ëï³Ý³ÉÁ ã¿) ëï»ÕÍÙ³Ý í»ñ³µ»ñÛ³Éª ÁÝ¹áõÝí³Í ÝáñÙ»ñÇÝ Ñ³Ù³å³ï³ë</w:t>
        <w:softHyphen/>
        <w:t>Ë³Ý:</w:t>
      </w:r>
    </w:p>
    <w:p>
      <w:pPr>
        <w:pStyle w:val="BodyText3"/>
        <w:ind w:right="49" w:firstLine="720"/>
        <w:rPr>
          <w:sz w:val="24"/>
        </w:rPr>
      </w:pPr>
      <w:r>
        <w:rPr>
          <w:sz w:val="24"/>
        </w:rPr>
        <w:t>ÊáñÑáõñ¹Á Ï³ñáÕ ¿ ·áñÍáõÝ»áõÃÛ³Ý ³Ùñ³·í³Í µÝ³·³í³éÝ»ñáõÙ Çñ³Ï³Ý³óÝ»É Ý³¨ ³ÛÉ ·áñÍ³éáõÛÃÝ»ñ, áñáÝù ë³ÑÙ³ÝíáõÙ »Ý Ð³Ù³Ó³ÛÝ³·ñÇ Ù³ëÝ³ÏÇó å»ïáõÃÛáõÝ</w:t>
        <w:softHyphen/>
        <w:t>Ý»ñÇ Î³é³í³ñáõÃÛáõÝÝ»ñÇ Ñ»ï Ñ³Ù³Ó³ÛÝ»óí³Í Éñ³óáõóÇã ÉÇ³½áñáõÃÛáõÝÝ»ñáí:</w:t>
      </w:r>
    </w:p>
    <w:p>
      <w:pPr>
        <w:pStyle w:val="Normal"/>
        <w:ind w:right="49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49" w:hanging="0"/>
        <w:jc w:val="center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 w:ascii="Times Armenian" w:hAnsi="Times Armenian"/>
          <w:b/>
          <w:sz w:val="24"/>
        </w:rPr>
        <w:t>3. ä»ïáõÃÛáõÝÝ»ñÇ Ý»ñÏ³Û³óáõóãáõÃÛáõÝÁ ÊáñÑñ¹áõÙ</w:t>
      </w:r>
    </w:p>
    <w:p>
      <w:pPr>
        <w:pStyle w:val="Normal"/>
        <w:ind w:right="49" w:hanging="0"/>
        <w:jc w:val="both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 w:ascii="Times Armenian" w:hAnsi="Times Armenian"/>
          <w:b/>
          <w:i/>
          <w:sz w:val="24"/>
        </w:rPr>
      </w:r>
    </w:p>
    <w:p>
      <w:pPr>
        <w:pStyle w:val="Normal"/>
        <w:ind w:right="49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ñÑñ¹áõÙ Ý»ñÏ³Û³óáõóÇãÝ»ñ »Ý Ñ³Ý¹Çë³ÝáõÙ Ð³Ù³Ó³ÛÝ³·ñÇ Ù³ëÝ³ÏÇó å»ïáõÃÛáõÝÝ»ñÇ ëï³Ý¹³ñï³óÙ³Ý, ã³÷³·ÇïáõÃÛ³Ý ¨ ë»ñïÇýÇÏ³óÙ³Ý ³½·³ÛÇÝ Ù³ñÙÇÝÝ»ñÇ Õ»Ï³í³ñÝ»ñÁ, áñáÝù å»ïáõÃÛ³Ý ³ÝáõÝÇó ûÅïíáõÙ »Ý ÊáñÑñ¹Ç ³Ý¹³Ù ÉÇÝ»Éáõ Çñ³íáõÝùáí ¨ ³Û¹ ÊáñÑñ¹Ç ·áñÍ³éáõÛÃÝ»ñÁ Ï³ï³ñ»Éáõ Ñ³Ù³ñ ³ÝÑñ³Å»ßï ÉÇ³½áñáõÃÛáõÝÝ»ñáí:</w:t>
      </w:r>
    </w:p>
    <w:p>
      <w:pPr>
        <w:pStyle w:val="Normal"/>
        <w:ind w:right="49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ñÑñ¹Ç ³Ý¹³ÙÝ»ñÁ.</w:t>
      </w:r>
    </w:p>
    <w:p>
      <w:pPr>
        <w:pStyle w:val="Normal"/>
        <w:ind w:right="49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ñáßÇã Ó³ÛÝÇ Çñ³íáõÝùáí Ù³ëÝ³ÏóáõÙ »Ý ÊáñÑñ¹Ç µáÉáñ ï»ë³ÏÇ ·áñÍáõ</w:t>
        <w:softHyphen/>
        <w:t>Ý»áõÃÛáõÝÝ»ñÇÝ,</w:t>
      </w:r>
    </w:p>
    <w:p>
      <w:pPr>
        <w:pStyle w:val="Normal"/>
        <w:ind w:right="49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Ý³Ë³Ó»éÝáõÙ »Ý ëï³Ý¹³ñï³óÙ³Ý, ã³÷³·ÇïáõÃÛ³Ý, ë»ñïÇýÇÏ³óÙ³Ý ¨ ·áñ</w:t>
        <w:softHyphen/>
        <w:t>Íáõ</w:t>
        <w:softHyphen/>
        <w:t>Ý»áõ</w:t>
        <w:softHyphen/>
        <w:t>ÃÛ³Ý ³Û¹ µÝ³·³í³éÝ»ñáõÙ Ñ³í³ï³ñÙ³·ñÙ³Ý ÙÇçå»ï³Ï³Ý Ñ³Ù³</w:t>
        <w:softHyphen/>
        <w:t>·áñÍ³ÏóáõÃÛ³Ý ½³Ý³½³Ý Ñ³ñó»ñÇ ùÝÝ³ñÏáõÙ ÊáñÑñ¹áõÙ,</w:t>
      </w:r>
    </w:p>
    <w:p>
      <w:pPr>
        <w:pStyle w:val="Normal"/>
        <w:ind w:right="49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»Õ»Ï³óÝáõÙ »Ý ÊáñÑñ¹ÇÝ ·áñÍáõÝ»áõÃÛ³Ý Ýßí³Í ï»ë³ÏÝ»ñáõÙ ÙÇçå»ï³Ï³Ý Ñ³Ù³·áñÍ³ÏóáõÃÛ³Ý ÏáÝÏñ»ï Ñ³ñó»ñÇ í»ñ³µ»ñÛ³É Çñ»Ýó å»ïáõÃÛáõÝÝ»ñÇ ¹ÇñùáñáßÙ³Ý Ù³ëÇÝ,</w:t>
      </w:r>
    </w:p>
    <w:p>
      <w:pPr>
        <w:pStyle w:val="Normal"/>
        <w:ind w:right="49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»Õ»ÏáõÃÛáõÝÝ»ñ »Ý ÷áË³Ý³ÏáõÙ ³½·³ÛÇÝ Ù³ñÙÇÝÝ»ñÇ ·áñÍáõÝ»áõÃÛ³Ý Ù³ëÇÝ ¨ ÊáñÑñ¹Ç ÙÛáõë ³Ý¹³ÙÝ»ñÇ Ñ»ï µ³Ý³ÏóáõÃÛáõÝÝ»ñ  »Ý í³ñáõÙ ëï³Ý¹³ñ</w:t>
        <w:softHyphen/>
        <w:t>ï³ó</w:t>
        <w:softHyphen/>
        <w:t>Ù³Ý, ã³÷³·ÇïáõÃÛ³Ý, ë»ñïÇýÇÏ³óÙ³Ý ¨ ·áñÍáõÝ»áõÃÛ³Ý ³Û¹ µÝ³·³í³éÝ»ñáõÙ Ñ³í³ï³ñÙ³·ñÙ³Ý ÙÇçå»ï³Ï³Ý áõ ÙÇç³½·³ÛÇÝ Ñ³Ù³·áñÍ³ÏóáõÃÛ³Ý ÏáÝÏñ»ï Ó¨»ñÇÝ Çñ»Ýó å»ïáõÃÛ³Ý Ù³ëÝ³ÏóáõÃÛ³Ý Ñ³ñó»ñÇ ßáõñç,</w:t>
      </w:r>
    </w:p>
    <w:p>
      <w:pPr>
        <w:pStyle w:val="Normal"/>
        <w:ind w:right="49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å³ñµ»ñ³µ³ñ ëï³ÝáõÙ »Ý ÊáñÑñ¹Ç ÝÇëï»ñÇ ëÕ³·ñáõÃÛáõÝÝ»ñÁ, ï»Õ»ÏáõÃÛáõÝ</w:t>
        <w:softHyphen/>
        <w:t>Ý»ñ ÊáñÑñ¹Ç ·Çï³ï»ËÝÇÏ³Ï³Ý Ñ³ÝÓÝ³ÅáÕáíÝ»ñÇ ¨ êï³Ý¹³ñïÝ»ñÇ µÛáõñáÛÇ ÁÝÃ³óÇÏ ·áñÍáõÝ»áõÃÛ³Ý Ù³ëÇÝ, ÇÝãå»ë Ý³¨ª ï»Õ»ÏáõÃÛáõÝÝ»ñ Ñ³Ù³</w:t>
        <w:softHyphen/>
        <w:t>·áñÍ³Ï</w:t>
        <w:softHyphen/>
        <w:t>óáõÃÛ³Ý ÏáÝÏñ»ï áõÕÕáõÃÛáõÝÝ»ñÇ í»ñ³µ»ñÛ³É,</w:t>
      </w:r>
    </w:p>
    <w:p>
      <w:pPr>
        <w:pStyle w:val="Normal"/>
        <w:ind w:right="49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ëï Ñ³ñóÙ³Ýª ÊáñÑñ¹ÇÝ ¨ êï³Ý¹³ñïÝ»ñÇ µÛáõñáÛÇÝ Ý»ñÏ³Û³óÝáõÙ »Ý ³Ý</w:t>
        <w:softHyphen/>
        <w:t>Ññ³Å»ßï ï»Õ»ÏáõÃÛáõÝÝ»ñ ëï³Ý¹³ñï³óÙ³Ý, ã³÷³·ÇïáõÃÛ³Ý ¨ ë»ñïÇýÇÏ³óÙ³Ý ³½·³ÛÇÝ Ù³ñÙÇÝÝ»ñÇ ·áñÍáõÝ»áõÃÛ³Ý Ù³ëÇÝª ÙÇçå»ï³Ï³Ý ß³Ñ»ñ Ý»ñÏ³Û³óÝáÕ ÏáÝÏñ»ï Ñ³ñó»ñÇ í»ñ³µ»ñÛ³É:</w:t>
      </w:r>
    </w:p>
    <w:p>
      <w:pPr>
        <w:pStyle w:val="Normal"/>
        <w:ind w:right="49" w:hanging="0"/>
        <w:jc w:val="both"/>
        <w:rPr>
          <w:rFonts w:ascii="Times Armenian" w:hAnsi="Times Armenian" w:cs="Times Armenian"/>
          <w:iCs/>
          <w:sz w:val="24"/>
          <w:u w:val="single"/>
        </w:rPr>
      </w:pPr>
      <w:r>
        <w:rPr>
          <w:rFonts w:cs="Times Armenian" w:ascii="Times Armenian" w:hAnsi="Times Armenian"/>
          <w:iCs/>
          <w:sz w:val="24"/>
          <w:u w:val="single"/>
        </w:rPr>
      </w:r>
    </w:p>
    <w:p>
      <w:pPr>
        <w:pStyle w:val="Normal"/>
        <w:ind w:right="49" w:hanging="0"/>
        <w:jc w:val="center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 w:ascii="Times Armenian" w:hAnsi="Times Armenian"/>
          <w:b/>
          <w:sz w:val="24"/>
        </w:rPr>
        <w:t>4. ÊáñÑñ¹Ç ³ßË³ï³ÝùÝ»ñÇ Ï³½Ù³Ï»ñåáõÙÁ</w:t>
      </w:r>
    </w:p>
    <w:p>
      <w:pPr>
        <w:pStyle w:val="Normal"/>
        <w:ind w:right="49" w:hanging="0"/>
        <w:jc w:val="both"/>
        <w:rPr>
          <w:rFonts w:ascii="Times Armenian" w:hAnsi="Times Armenian" w:cs="Times Armenian"/>
          <w:b/>
          <w:b/>
          <w:i/>
          <w:i/>
          <w:sz w:val="24"/>
          <w:u w:val="single"/>
        </w:rPr>
      </w:pPr>
      <w:r>
        <w:rPr>
          <w:rFonts w:cs="Times Armenian" w:ascii="Times Armenian" w:hAnsi="Times Armenian"/>
          <w:b/>
          <w:i/>
          <w:sz w:val="24"/>
          <w:u w:val="single"/>
        </w:rPr>
      </w:r>
    </w:p>
    <w:p>
      <w:pPr>
        <w:pStyle w:val="Normal"/>
        <w:ind w:right="49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ï³Ý¹³ñï³óÙ³Ý, ã³÷³·ÇïáõÃÛ³Ý, ë»ñïÇýÇÏ³óÙ³Ý ¨ ·áñÍáõÝ»áõÃÛ³Ý ³Û¹ µÝ³·³í³éÝ»ñáõÙ Ñ³í³ï³ñÙ³·ñÙ³Ý í»ñ³µ»ñÛ³É ÊáñÑñ¹Ç ÁÝ¹áõÝ³Í áñáßáõÙÝ»ñÁ Ð³Ù³Ó³ÛÝ³·ñÇ Ù³ëÝ³ÏÇó å»ïáõÃÛáõÝÝ»ñáõÙ ·áñÍáÕáõÃÛ³Ý Ù»ç »Ý ¹ñíáõÙ ³½·³ÛÇÝ ûñ»Ýë¹ñáõÃÛ³ÝÁ Ñ³Ù³å³ï³ëË³Ý:</w:t>
      </w:r>
    </w:p>
    <w:p>
      <w:pPr>
        <w:pStyle w:val="BlockText"/>
        <w:spacing w:lineRule="auto" w:line="240"/>
        <w:ind w:left="0" w:right="49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áõñ¹Á Çñ ÝÇëï»ñÝ ³ÝóÏ³óÝáõÙ ¿ Áëï ³ÝÑñ³Å»ßïáõÃÛ³Ý, ë³Ï³ÛÝ áã å³Ï³ë, ù³Ý ÏÇë³ÙÛ³ÏÁ Ù»Ï ³Ý·³Ù: ÊáñÑñ¹Ç ³Ý¹³ÙÝ»ñÇó µ³óÇ, ÝÇëï»ñÇÝ Ï³ñáÕ »Ý Ù³ëÝ³Ïó»É å»ïáõÃÛáõÝÝ»ñÇ ³ÛÉ Ý»ñÏ³Û³óáõóÇãÝ»ñ, Ð³Ù³Ó³ÛÝ³·ñÇ Ù³ëÝ³ÏÇó å»ïáõÃÛáõÝÝ»ñÇ ³ñ¹ÛáõÝ³µ»ñáõÃÛ³Ý ³é³ç³ï³ñ ×ÛáõÕ»ñÇ Ý»ñÏ³Û³óáõóÇãÝ»ñª ³é³Ýó áñáßÇã Ó³ÛÝÇ Çñ³íáõÝùÇ: ÜÇëï»ñÇÝ å»ïáõÃÛáõÝÝ»ñÇ å³ïíÇñ³ÏáõÃÛáõÝÝ»ñÇ Ï³½ÙáõÙ Ï³ñáÕ »Ý ÁÝ¹·ñÏí»É ³ÝÑñ³Å»ßï Ãíáí ËáñÑñ¹³ïáõÝ»ñ ¨ ÷áñÓ³·»ïÝ»ñ:</w:t>
      </w:r>
    </w:p>
    <w:p>
      <w:pPr>
        <w:pStyle w:val="Normal"/>
        <w:ind w:right="49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ñÑñ¹Ç ÝÇëï»ñÇÝ Ù³ëÝ³ÏóáõÙ ¿ ²ÝÏ³Ë ä»ïáõÃÛáõÝÝ»ñÇ Ð³Ù³·áñÍ³Ï</w:t>
        <w:softHyphen/>
        <w:t>óáõÃÛ³Ý ¶áñÍ³¹Çñ ÏáÙÇï»Ç Ý»ñÏ³Û³óáõóÇãÁª ËáñÑñ¹³Ïó³Ï³Ý Ó³ÛÝÇ Çñ³íáõÝùáí:</w:t>
      </w:r>
    </w:p>
    <w:p>
      <w:pPr>
        <w:pStyle w:val="Normal"/>
        <w:ind w:right="49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ñÑñ¹Ç Ý³Ë³·³ÑáõÃÛáõÝÝ Çñ³Ï³Ý³óíáõÙ ¿ Ñ³çáñ¹³µ³ñª Ð³Ù³·áñÍ³Ï</w:t>
        <w:softHyphen/>
        <w:t>óáõ</w:t>
        <w:softHyphen/>
        <w:t>ÃÛ³Ý Ûáõñ³ù³ÝãÛáõñ Ù³ëÝ³ÏÇó å»ïáõÃÛ³Ý ÏáÕÙÇóª Ç ¹»Ùë Ýñ³ Ý»ñÏ³Û³óáõóãÇ, éáï³óÇ³ÛÇ ëÏ½µáõÝùáí, Ù»Ï ï³ñáõó áã ³í»ÉÇ Å³ÙÏ»ïáí: Ü³Ë³·³ÑÁ Õ»Ï³í³ñáõÙ ¿ ÊáñÑñ¹Ç ÝÇëï»ñÁ ¨ Ï³½Ù³Ï»ñåáõÙ ¿ ³ßË³ï³ÝùÝ»ñÁ ÝÇëï»ñÇ ÙÇç¨ ÁÝÏ³Í Å³Ù³Ý³Ï³Ñ³ïí³ÍáõÙ:</w:t>
      </w:r>
    </w:p>
    <w:p>
      <w:pPr>
        <w:pStyle w:val="Normal"/>
        <w:ind w:right="49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Çëï»ñÇ ûñ³Ï³ñ·Á Ñ³ëï³ïíáõÙ ¿ ÊáñÑñ¹Ç ³Ý¹³ÙÝ»ñÇ Ó³ÛÝ»ñÇ Ù»Í³Ù³ë</w:t>
        <w:softHyphen/>
        <w:t>Ýáõ</w:t>
        <w:softHyphen/>
        <w:t>ÃÛ³Ùµ:</w:t>
      </w:r>
    </w:p>
    <w:p>
      <w:pPr>
        <w:pStyle w:val="Normal"/>
        <w:ind w:right="49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ÝÏñ»ï ÙÇçå»ï³Ï³Ý Íñ³·ñ»ñÇ, ï»ËÝÇÏ³Ï³Ý Ý³Ë³·Í»ñÇ ¨ Ñ³Ù³·áñÍ³Ï</w:t>
        <w:softHyphen/>
        <w:t>óáõÃÛ³Ý Ó¨»ñÇ í»ñ³µ»ñÛ³É áñáßáõÙÝ»ñÁ ÊáñÑñ¹Ç ³Ý¹³ÙÝ»ñÇ ÏáÕÙÇó ÁÝ¹áõÝíáõÙ »Ý ÙÇ³Ó³ÛÝáõÃÛ³Ý ÑÇÙùáí:</w:t>
      </w:r>
    </w:p>
    <w:p>
      <w:pPr>
        <w:pStyle w:val="Normal"/>
        <w:ind w:right="49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ò³ÝÏ³ó³Í Ù³ëÝ³ÏÇó å»ïáõÃÛ³Ý ß³Ñ»ñÇÝ ³éÝãíáÕ áñáßáõÙ</w:t>
        <w:softHyphen/>
        <w:t>Ý»ñÁ ã»Ý Ï³ñáÕ ÁÝ¹áõÝí»É ³Û¹ å»ïáõÃÛáõÝÁ Ý»ñÏ³Û³óÝáÕ ÊáñÑñ¹Ç ³Ý¹³ÙÇ µ³ó³Ï³ÛáõÃÛ³Ùµ:</w:t>
      </w:r>
    </w:p>
    <w:p>
      <w:pPr>
        <w:pStyle w:val="Normal"/>
        <w:ind w:right="49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ÀÝÃ³ó³Ï³ñ·³ÛÇÝ Ñ³ñó»ñáí áñáßáõÙÝ ÁÝ¹áõÝíáõÙ ¿ Ó³ÛÝ»ñÇ Ù»Í³Ù³ëÝáõÃÛ³Ùµ:</w:t>
      </w:r>
    </w:p>
    <w:p>
      <w:pPr>
        <w:pStyle w:val="Normal"/>
        <w:ind w:right="49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ñÑñ¹Ç Ý³Ë³·³ÑÁ.</w:t>
      </w:r>
    </w:p>
    <w:p>
      <w:pPr>
        <w:pStyle w:val="Normal"/>
        <w:ind w:right="49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ëï³Ý¹³ñï³óÙ³Ý, ã³÷³·ÇïáõÃÛ³Ý ¨ ë»ñïÇýÇÏ³óÙ³Ý ³½·³ÛÇÝ Ù³ñÙÇÝÝ»ñÇ Ñ»ï Ñ³Ù³Ó³ÛÝ»óÙ³Ùµ Ý»ñ·ñ³íáõÙ ¿ Ð³Ù³·áñÍ³ÏóáõÃÛ³Ý Ù³ëÝ³ÏÇó å»ïáõÃÛáõÝ</w:t>
        <w:softHyphen/>
        <w:t>Ý»ñÇ Ù³ëÝ³·»ïÝ»ñÇÝª ³ñ¹ÛáõÝ³µ»ñáõÃÛ³Ý, ·ÛáõÕ³ïÝï»ëáõÃÛ³Ý ¨ ¿ÏáÝáÙÇÏ³ÛÇ ³ÛÉ ×ÛáõÕ»ñÇ ½³ñ·³óÙ³Ý í»ñ³µ»ñÛ³É µ³½Ù³ÏáÕÙ å³ÛÙ³Ý³íáñí³ÍáõÃÛ³Ý ßñç³Ý³Ï</w:t>
        <w:softHyphen/>
        <w:t>Ý»ñáõÙ Ñ³Ù³ï»Õ Íñ³·ñ»ñÇ Ý³Ë³·Í»ñÇ Ý³Ë³å³ïñ³ëïÙ³ÝÁ Ù³ëÝ³Ï»Éáõ Ñ³Ù³ñ,</w:t>
      </w:r>
    </w:p>
    <w:p>
      <w:pPr>
        <w:pStyle w:val="Normal"/>
        <w:ind w:right="49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Ù³ëÝ³ÏóáõÙ ¿ ²ÝÏ³Ë ä»ïáõÃÛáõÝÝ»ñÇ Ð³Ù³·áñÍ³ÏóáõÃÛ³Ý ïÝï»ë³Ï³Ý ËáñÑñ¹ÇÝ ÏÇó ïÝï»ë³Ï³Ý Ñ³ñó»ñáí Ñ³ÝÓÝ³ÅáÕáíÇ ÝÇëï»ñÇÝª ËáñÑñ¹³Ïó³Ï³Ý Ó³ÛÝÇ Çñ³íáõÝùáí:</w:t>
      </w:r>
    </w:p>
    <w:p>
      <w:pPr>
        <w:pStyle w:val="Normal"/>
        <w:ind w:right="49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ñÑñ¹Ç Ý³Ë³·³ÑÇ Ñ³ÝÓÝ³ñ³ñáõÃÛ³Ùµ ²ÝÏ³Ë ä»ïáõÃÛáõÝÝ»ñÇ Ð³Ù³</w:t>
        <w:softHyphen/>
        <w:t>·áñ</w:t>
        <w:softHyphen/>
        <w:t>Í³</w:t>
        <w:softHyphen/>
        <w:t>ÏóáõÃÛ³Ý ïÝï»ë³Ï³Ý ËáñÑñ¹ÇÝ ÏÇó ïÝï»ë³</w:t>
        <w:softHyphen/>
        <w:t>Ï³Ý Ñ³ñó»ñáí Ñ³ÝÓÝ³ÅáÕáíÇ, ²ÝÏ³Ë ä»ïáõ</w:t>
        <w:softHyphen/>
        <w:t>ÃÛáõÝ</w:t>
        <w:softHyphen/>
        <w:t>Ý»ñÇ Ð³Ù³·áñÍ³Ï</w:t>
        <w:softHyphen/>
        <w:t>óáõ</w:t>
        <w:softHyphen/>
        <w:t>ÃÛ³Ý ïÝï»ë³Ï³Ý ËáñÑñ¹Ç, ²ÝÏ³Ë ä»ïáõÃÛáõÝÝ»ñÇ Ð³Ù³</w:t>
        <w:softHyphen/>
        <w:t>·áñÍ³ÏóáõÃÛ³Ý ¶áñÍ³¹Çñ ÏáÙÇï»Ç, ëï³Ý¹³ñ</w:t>
        <w:softHyphen/>
        <w:t>ï³óÙ³Ý, ã³÷³·ÇïáõÃÛ³Ý, ë»ñïÇýÇÏ³óÙ³Ý ¨ ·áñÍáõÝ»áõÃÛ³Ý ³Û¹ µÝ³·³í³éÝ»ñáõÙ Ñ³í³ï³ñÙ³·ñÙ³Ý Ñ³ñó»ñáí ³ÛÉ ÙÇçå»ï³Ï³Ý Ù³ñÙÇÝÝ»ñÇ ³ßË³ï³ÝùÝ»ñÇÝ Ï³ñáÕ ¿ Ù³ëÝ³Ïó»É ÊáñÑñ¹Ç ³ÛÉ ³Ý¹³Ù:</w:t>
      </w:r>
    </w:p>
    <w:p>
      <w:pPr>
        <w:pStyle w:val="BodyText3"/>
        <w:ind w:right="49" w:firstLine="720"/>
        <w:rPr>
          <w:sz w:val="24"/>
        </w:rPr>
      </w:pPr>
      <w:r>
        <w:rPr>
          <w:sz w:val="24"/>
        </w:rPr>
        <w:t>ÜÇëï»ñÇ ÙÇç¨ ÁÝÏ³Í Å³Ù³Ý³Ï³Ñ³ïí³ÍáõÙ ÊáñÑñ¹Ç ³Ý¹³ÙÝ»ñÁ Çñ»Ýó å»ïáõÃÛáõÝÝ»ñáõÙ Ï³½Ù³Ï»ñåáõÙ »Ý ÊáñÑñ¹Ç ÏáÕÙÇó ÁÝ¹áõÝí³Í áñáßáõÙÝ»ñÇ Çñ³·áñÍÙ³Ý ³ßË³ï³ÝùÝ»ñÁ, Ï³å»ñ »Ý å³Ñå³ÝáõÙ ²ÝÏ³Ë ä»ïáõÃÛáõÝÝ»ñÇ Ð³Ù³·áñÍ³ÏóáõÃÛ³Ý ¶áñÍ³¹Çñ ÏáÙÇï»Ç, ÊáñÑñ¹Ç ÏáÕÙÇó ëï»ÕÍí³Í Ï³½Ù³Ï»ñåáõÃÛáõÝÝ»ñÇ Ñ»ï ¨ ÙÇÙÛ³Ýó ÙÇç¨:</w:t>
      </w:r>
    </w:p>
    <w:p>
      <w:pPr>
        <w:pStyle w:val="Normal"/>
        <w:ind w:right="49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49" w:hanging="0"/>
        <w:jc w:val="center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 w:ascii="Times Armenian" w:hAnsi="Times Armenian"/>
          <w:b/>
          <w:sz w:val="24"/>
        </w:rPr>
        <w:t>5. êï³Ý¹³ñïÝ»ñÇ µÛáõñá</w:t>
      </w:r>
    </w:p>
    <w:p>
      <w:pPr>
        <w:pStyle w:val="Normal"/>
        <w:ind w:right="49" w:hanging="0"/>
        <w:jc w:val="both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 w:ascii="Times Armenian" w:hAnsi="Times Armenian"/>
          <w:b/>
          <w:i/>
          <w:sz w:val="24"/>
        </w:rPr>
      </w:r>
    </w:p>
    <w:p>
      <w:pPr>
        <w:pStyle w:val="BodyTextIndent3"/>
        <w:rPr>
          <w:sz w:val="24"/>
        </w:rPr>
      </w:pPr>
      <w:r>
        <w:rPr>
          <w:sz w:val="24"/>
        </w:rPr>
        <w:t>êï³Ý¹³ñïÝ»ñÇ µÛáõñáÝ ëï»ÕÍíáõÙ ¿ ÊáñÑñ¹Ç ÏáÕÙÇó ¨ µ³ÕÏ³ó³Í ¿ Ùßï³å»ë ·áñÍáÕ ÊáñÑñ¹Ç ·áñÍáõÝ»áõÃÛ³Ý ·ÉË³íáñ áõÕÕáõÃÛáõÝÝ»ñÇ Ù³ëÝ³</w:t>
        <w:softHyphen/>
        <w:t>·»ïÝ»ñÇó: ÊáñÑñ</w:t>
        <w:softHyphen/>
        <w:t>¹³ïáõ Ï³½Ù³Ï»ñåÇãÝ»ñÇ ù³Ý³Ï³Ï³Ý Ï³½ÙÁ ë³ÑÙ³ÝáõÙ ¿ ÊáñÑáõñ¹Á:</w:t>
      </w:r>
    </w:p>
    <w:p>
      <w:pPr>
        <w:pStyle w:val="Normal"/>
        <w:ind w:right="49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ï³Ý¹³ñïÝ»ñÇ µÛáõñáÝ Çñ ·áñÍáõÝ»áõÃÛáõÝáõÙ Õ»Ï³í³ñíáõÙ ¿ ÊáñÑñ¹Ç ëáõÛÝ Î³ÝáÝ³¹ñáõÃÛ³Ùµ, ÙÇçå»ï³Ï³Ý Ñ³Ù³Ó³ÛÝ³·ñ»ñáí ¨ ëï³Ý¹³ñï³óÙ³Ý, ã³÷³·ÇïáõÃÛ³Ý, ë»ñïÇýÇÏ³óÙ³Ý ¨ ·áñÍáõÝ»áõÃÛ³Ý ³Û¹ µÝ³·³í³éÝ»ñáõÙ Ñ³í³ï³ñÙ³·ñÙ³Ý ÑÇÙÝ³ËÝ¹ÇñÝ»ñÇ áõÕÕáõÃÛ³Ùµ Ñ³Ù³Ó³ÛÝ»óí³Í ù³Õ³ù³Ï³Ýáõ</w:t>
        <w:softHyphen/>
        <w:t>ÃÛáõÝ í³ñ»Éáõ Ñ³ñó»ñáí ÁÝ¹áõÝí³Í ³ÛÉ ÷³ëï³ÃÕÃ»ñáí, ÊáñÑñ¹Ç ÏáÕÙÇó Ñ³ëï³ïíáÕ êï³Ý¹³ñï</w:t>
        <w:softHyphen/>
        <w:t>Ý»ñÇ µÛáõñáÛÇ Ï³ÝáÝ³¹ñáõÃÛ³Ùµ:</w:t>
      </w:r>
    </w:p>
    <w:p>
      <w:pPr>
        <w:pStyle w:val="Normal"/>
        <w:ind w:right="49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ï³Ý¹³ñïÝ»ñÇ µÛáõñáÝ Çñ ·áñÍáõÝ»áõÃÛáõÝÁ Çñ³Ï³Ý³óÝ»Éáõ Ñ³Ù³ñ Ó¨³Ï»ñåáõÙ ¿ Çñ Çñ³í³µ³Ý³Ï³Ý ³ÝÓÇ Ï³ñ·³íÇ×³ÏÁ, ·ïÝí»Éáõ í³ÛñÇ »ñÏñÇ ûñ»Ýë¹ñáõÃÛ³ÝÁ Ñ³Ù³å³ï³ëË³Ý, ¨ áõÝÇ Ñ³ßí³ñÏ³ÛÇÝ Ñ³ßÇí áõ Çñ ³Ýí³ÝáõÙáí ÏÝÇù:</w:t>
      </w:r>
    </w:p>
    <w:p>
      <w:pPr>
        <w:pStyle w:val="Normal"/>
        <w:ind w:right="49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ï³Ý¹³ñïÝ»ñÇ µÛáõñáÝ ³å³ÑáííáõÙ ¿ ³ÝÑñ³Å»ßï ·ñ³ë»ÝÛ³ÏÝ»ñáí, ½ÇÝíáõÙ ¿ Ï³½Ùï»ËÝÇÏ³Ûáí, Ï³åáí, ÊáñÑñ¹ÇÝ ëå³ë³ñÏ»Éáõ Ñ³Ù³ñ ÷áË³¹ñ³</w:t>
        <w:softHyphen/>
        <w:t>ÙÇçáóÝ»ñáí ¨ Çñ Ï³ÝáÝ³íáñ ·áñÍáõÝ»áõÃÛ³Ý Ñ³Ù³ñ ³ÝÑñ³Å»ßï ³ÛÉ ÙÇçáóÝ»ñáí:</w:t>
      </w:r>
    </w:p>
    <w:p>
      <w:pPr>
        <w:pStyle w:val="Normal"/>
        <w:ind w:right="49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ï³Ý¹³ñïÝ»ñÇ µÛáõñáÛÇª ÊáñÑñ¹Ç ³ßË³ï³ÝùÝ»ñÁ Ï³½Ù³Ï»ñå»Éáõ ¨ ³ßË³ï³Ï³½ÙÁ å³Ñ»Éáõ Ñ»ï Ï³åí³Í Í³Ëë»ñÇ ýÇÝ³Ýë³íáñáõÙÁ Ï³ï³ñíáõÙ ¿ Ð³Ù³</w:t>
        <w:softHyphen/>
        <w:t>Ó³Û</w:t>
        <w:softHyphen/>
        <w:t>Ý³</w:t>
        <w:softHyphen/>
        <w:t>·ñÇ Ù³ëÝ³ÏÇó å»ïáõÃÛáõÝÝ»ñÇ ëï³Ý¹³ñï³óÙ³Ý, ã³÷³·ÇïáõÃÛ³Ý ¨ ë»ñïÇýÇÏ³óÙ³Ý ³½·³ÛÇÝ Ù³ñÙÇÝÝ»ñÇ ³Ù»Ý³ÙÛ³ ÙáõÍáõÙÝ»ñÇ Ñ³ßíÇÝ, áñáÝù ÷áË³ÝóíáõÙ »Ý ³ñï³</w:t>
        <w:softHyphen/>
        <w:t>µÛáõç»</w:t>
        <w:softHyphen/>
        <w:t>ï³ÛÇÝ ³ÕµÛáõñÝ»ñÇó, ÇÝãå»ë Ý³¨ Ùáõïù »Ý ³ñíáõÙ ï»Õ»Ï³ïáõ-ËáñÑñ¹³ïí³Ï³Ý ¨ Ï³½Ù³Ï»ñå³Ù»Ãá¹³Ï³Ý ·áñÍáõÝ»áõÃÛ³Ý ³ñ¹ÛáõÝùáõÙ ¨ ÙÇçå»ï³Ï³Ý ëï³Ý¹³ñ</w:t>
        <w:softHyphen/>
        <w:t>ï³óÙ³Ý ³ßË³</w:t>
        <w:softHyphen/>
        <w:t>ï³ÝùÝ»ñÇ Ñ³Ù³ñ ïÝï»ëí³ñáÕ ëáõµÛ»ÏïÝ»ñÇ í×³ñáõÙÝ»ñÇó ¨ ³ÛÉ ³ÕµÛáõñÝ»ñÇó ëï³óí³Í ÙÇçáó</w:t>
        <w:softHyphen/>
        <w:t>Ý»ñÇó:</w:t>
      </w:r>
    </w:p>
    <w:p>
      <w:pPr>
        <w:pStyle w:val="Normal"/>
        <w:ind w:right="49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49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²ñÓ³Ý³·ñáõÃÛáõÝÁ Ð³Û³ëï³ÝÇ Ð³Ýñ³å»ïáõÃÛ³Ý Ñ³Ù³ñ áõÅÇ Ù»ç ¿ Ùï»É 2001 Ãí³Ï³ÝÇ ÑáõÝí³ñÇ 25-Çó: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ussian Baltica">
    <w:charset w:val="00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HelvD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4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2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ussian Baltica" w:hAnsi="Russian Baltica" w:eastAsia="Times New Roman" w:cs="Russian Baltica"/>
      <w:color w:val="auto"/>
      <w:sz w:val="18"/>
      <w:szCs w:val="20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before="10" w:after="10"/>
      <w:outlineLvl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paragraph" w:styleId="Heading2">
    <w:name w:val="Heading 2"/>
    <w:basedOn w:val="Heading5"/>
    <w:next w:val="Heading5"/>
    <w:qFormat/>
    <w:pPr>
      <w:numPr>
        <w:ilvl w:val="1"/>
        <w:numId w:val="1"/>
      </w:numPr>
      <w:spacing w:before="10" w:after="10"/>
      <w:outlineLvl w:val="1"/>
    </w:pPr>
    <w:rPr>
      <w:rFonts w:ascii="Arial Armenian" w:hAnsi="Arial Armenian" w:cs="Arial Armenian"/>
      <w:sz w:val="18"/>
      <w:u w:val="none"/>
    </w:rPr>
  </w:style>
  <w:style w:type="paragraph" w:styleId="Heading3">
    <w:name w:val="Heading 3"/>
    <w:basedOn w:val="Heading4"/>
    <w:next w:val="Heading4"/>
    <w:qFormat/>
    <w:pPr>
      <w:numPr>
        <w:ilvl w:val="2"/>
        <w:numId w:val="1"/>
      </w:numPr>
      <w:spacing w:before="10" w:after="10"/>
      <w:ind w:firstLine="284"/>
      <w:jc w:val="both"/>
      <w:outlineLvl w:val="2"/>
    </w:pPr>
    <w:rPr>
      <w:rFonts w:ascii="Times Armenian" w:hAnsi="Times Armenian" w:cs="Times Armenian"/>
      <w:b/>
      <w:i w:val="false"/>
      <w:sz w:val="18"/>
      <w:u w:val="no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Heading6"/>
    <w:next w:val="Heading6"/>
    <w:qFormat/>
    <w:pPr>
      <w:numPr>
        <w:ilvl w:val="4"/>
        <w:numId w:val="1"/>
      </w:numPr>
      <w:spacing w:before="20" w:after="10"/>
      <w:jc w:val="both"/>
      <w:outlineLvl w:val="4"/>
    </w:pPr>
    <w:rPr>
      <w:rFonts w:ascii="Arial Armenian" w:hAnsi="Arial Armenian" w:cs="Arial Armenian"/>
      <w:b w:val="false"/>
      <w:i/>
      <w:sz w:val="18"/>
      <w:u w:val="none"/>
    </w:rPr>
  </w:style>
  <w:style w:type="paragraph" w:styleId="Heading6">
    <w:name w:val="Heading 6"/>
    <w:basedOn w:val="Heading7"/>
    <w:next w:val="Heading7"/>
    <w:qFormat/>
    <w:pPr>
      <w:numPr>
        <w:ilvl w:val="5"/>
        <w:numId w:val="1"/>
      </w:numPr>
      <w:spacing w:before="20" w:after="10"/>
      <w:outlineLvl w:val="5"/>
    </w:pPr>
    <w:rPr>
      <w:rFonts w:ascii="HelvDL" w:hAnsi="HelvDL" w:cs="HelvDL"/>
      <w:b/>
      <w:sz w:val="16"/>
      <w:u w:val="none"/>
    </w:rPr>
  </w:style>
  <w:style w:type="paragraph" w:styleId="Heading7">
    <w:name w:val="Heading 7"/>
    <w:basedOn w:val="Heading8"/>
    <w:next w:val="Heading8"/>
    <w:qFormat/>
    <w:pPr>
      <w:numPr>
        <w:ilvl w:val="6"/>
        <w:numId w:val="1"/>
      </w:numPr>
      <w:spacing w:before="10" w:after="10"/>
      <w:jc w:val="both"/>
      <w:outlineLvl w:val="6"/>
    </w:pPr>
    <w:rPr>
      <w:rFonts w:ascii="HelvDL" w:hAnsi="HelvDL" w:cs="HelvDL"/>
      <w:b w:val="false"/>
      <w:i w:val="false"/>
      <w:sz w:val="16"/>
      <w:u w:val="none"/>
    </w:rPr>
  </w:style>
  <w:style w:type="paragraph" w:styleId="Heading8">
    <w:name w:val="Heading 8"/>
    <w:basedOn w:val="Heading9"/>
    <w:next w:val="Heading9"/>
    <w:qFormat/>
    <w:pPr>
      <w:numPr>
        <w:ilvl w:val="7"/>
        <w:numId w:val="1"/>
      </w:numPr>
      <w:spacing w:before="10" w:after="10"/>
      <w:jc w:val="both"/>
      <w:outlineLvl w:val="7"/>
    </w:pPr>
    <w:rPr>
      <w:rFonts w:ascii="HelvDL" w:hAnsi="HelvDL" w:cs="HelvDL"/>
      <w:b/>
      <w:sz w:val="16"/>
      <w:u w:val="non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9" w:hanging="0"/>
      <w:jc w:val="right"/>
    </w:pPr>
    <w:rPr>
      <w:rFonts w:ascii="Times Armenian" w:hAnsi="Times Armenian" w:cs="Times Armenian"/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spacing w:lineRule="auto" w:line="360"/>
      <w:ind w:left="993" w:right="707" w:hanging="0"/>
      <w:jc w:val="both"/>
    </w:pPr>
    <w:rPr>
      <w:rFonts w:ascii="Arial Armenian" w:hAnsi="Arial Armenian" w:cs="Arial Armenian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Arial Armenian" w:hAnsi="Arial Armenian" w:cs="Arial Armenian"/>
      <w:sz w:val="24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  <w:szCs w:val="24"/>
    </w:rPr>
  </w:style>
  <w:style w:type="paragraph" w:styleId="BodyTextIndent2">
    <w:name w:val="Body Text Indent 2"/>
    <w:basedOn w:val="Normal"/>
    <w:qFormat/>
    <w:pPr>
      <w:ind w:right="27" w:firstLine="720"/>
      <w:jc w:val="both"/>
    </w:pPr>
    <w:rPr>
      <w:rFonts w:ascii="Times Armenian" w:hAnsi="Times Armenian" w:cs="Times Armenian"/>
      <w:sz w:val="26"/>
    </w:rPr>
  </w:style>
  <w:style w:type="paragraph" w:styleId="BodyText3">
    <w:name w:val="Body Text 3"/>
    <w:basedOn w:val="Normal"/>
    <w:qFormat/>
    <w:pPr>
      <w:ind w:right="49" w:hanging="0"/>
      <w:jc w:val="both"/>
    </w:pPr>
    <w:rPr>
      <w:rFonts w:ascii="Times Armenian" w:hAnsi="Times Armenian" w:cs="Times Armenian"/>
      <w:sz w:val="26"/>
    </w:rPr>
  </w:style>
  <w:style w:type="paragraph" w:styleId="BodyTextIndent3">
    <w:name w:val="Body Text Indent 3"/>
    <w:basedOn w:val="Normal"/>
    <w:qFormat/>
    <w:pPr>
      <w:ind w:right="49"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8:12:00Z</dcterms:created>
  <dc:creator>Nara</dc:creator>
  <dc:description/>
  <dc:language>en-US</dc:language>
  <cp:lastModifiedBy>User</cp:lastModifiedBy>
  <cp:lastPrinted>2000-12-04T16:35:00Z</cp:lastPrinted>
  <dcterms:modified xsi:type="dcterms:W3CDTF">2004-08-17T10:53:00Z</dcterms:modified>
  <cp:revision>8</cp:revision>
  <dc:subject/>
  <dc:title>²ðÒ²Ü²ðàôÂÚàôÜ</dc:title>
</cp:coreProperties>
</file>