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²Ø²Ò²ÚÜ²¶Æð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Î»Ýë³Ãáß³Ï³ÛÇÝ ³å³ÑáíáõÃÛ³Ý µÝ³·³í³éáõÙ ²ÝÏ³Ë ä»ïáõÃÛáõÝÝ»ñÇ Ð³Ù³·áñÍ³ÏóáõÃÛ³Ý Ù³ëÝ³ÏÇó å»ïáõÃÛáõÝÝ»ñÇ ù³Õ³ù³óÇÝ»ñÇ Çñ³íáõÝùÝ»ñÇ »ñ³ßËÇùÝ»ñÇ Ù³ëÇÝ</w:t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ind w:right="7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êáõÛÝ Ð³Ù³Ó³ÛÝ³·ñÇ Ù³ëÝ³ÏÇó å»ïáõÃÛáõÝÝ»ñÇ Ï³é³í³ñáõÃÛáõÝÝ»ñÁ,</w:t>
      </w:r>
    </w:p>
    <w:p>
      <w:pPr>
        <w:pStyle w:val="TextBody"/>
        <w:spacing w:before="0" w:after="0"/>
        <w:ind w:right="7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Õ»Ï³í³ñí»Éáí ²ÝÏ³Ë ä»ïáõÃÛáõÝÝ»ñÇ Ð³Ù³·áñÍ³ÏóáõÃÛ³Ý ëï»ÕÍÙ³Ý Ù³ëÇÝ Ð³Ù³Ó³ÛÝ³·ñÇ 2-ñ¹ ¨ 4-ñ¹ Ñá¹í³ÍÝ»ñáí,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»ÉÝ»Éáí Ï»Ýë³Ãáß³Ï³ÛÇÝ ³å³ÑáíáõÃÛ³Ý µÝ³·³í³éáõÙ ù³Õ³ù³óÇÝ»ñÇ Çñ³íáõÝùÝ»ñÇ å³ßïå³ÝáõÃÛ³Ý ³ÝÑñ³Å»ßïáõÃÛáõÝÇó,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·Çï³Ïó»Éáí, áñ Ð³Ù³·áñÍ³ÏóáõÃÛ³Ý Ûáõñ³ù³ÝãÛáõñ Ù³ëÝ³ÏÇó å»ïáõÃÛáõÝ Çñ ù³Õ³ù³óÇÝ»ñÇ Ï»Ýë³Ãáß³Ï³ÛÇÝ ³å³ÑáíáõÃÛ³Ý Ñ³Ù³ñ å»ïù ¿ ÏñÇ ³ÝÙÇç³Ï³Ý å³ï³ëË³Ý³ïíáõÃÛáõÝ,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ÁÝ¹áõÝ»Éáí, áñ Ð³Ù³·áñÍ³ÏóáõÃÛ³Ý Ù³ëÝ³ÏÇó å»ïáõÃÛáõÝÝ»ñÁ å³ñï³Ï³ÝáõÃÛáõÝÝ»ñ áõÝ»Ý ³Ý³ßË³ïáõÝ³Ï ³ÝÓ³Ýó ÝÏ³ïÙ³Ùµ, áñáÝù Ï»Ýë³Ãáß³Ï³ÛÇÝ ³å³ÑáíáõÃÛ³Ý Çñ³íáõÝù »Ý Ó»éù µ»ñ»É Çñ»Ýó Ï³Ù ³ÛÉ Ñ³Ýñ³å»ïáõÃÛáõÝÝ»ñÇ ï³ñ³ÍùáõÙ, ÊêÐØ-Ç Ï³½ÙÇ Ù»ç ·ïÝí»Éáõ Å³Ù³Ý³Ï³ßñç³ÝáõÙ, ¨ Çñ³Ï³Ý³óÝáõÙ »Ý ³Û¹ Çñ³íáõÝùÁ Ð³Ù³Ó³ÛÝ³·ñÇ Ù³ëÝ³ÏÇó å»ïáõÃÛáõÝÝ»ñÇ ï³ñ³ÍùáõÙ,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 xml:space="preserve">ÁÝ¹áõÝ»Éáí Ï»Ýë³Ãáß³Ï³ÛÇÝ ³å³ÑáíáõÃÛ³Ý Ñ³ñó»ñáí ÊêÐØ-Ç ÏÝù³Í ÙÇç³½·³ÛÇÝ Ñ³Ù³Ó³ÛÝ³·ñ»ñáí å³ñï³íáñáõÃÛáõÝÝ»ñÇ ³Ýí»ñ³å³Ñ å³Ñå³ÝÙ³Ý ³ÝÑñ³Å»ßïáõÃÛáõÝÁ, </w:t>
      </w:r>
    </w:p>
    <w:p>
      <w:pPr>
        <w:pStyle w:val="TextBody"/>
        <w:spacing w:before="0" w:after="0"/>
        <w:ind w:right="7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ind w:right="7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Ñ³Ù³Ó³ÛÝ»óÇÝ Ý»ñùáÑÇßÛ³ÉÇ Ù³ëÇÝ.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1</w:t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êáõÛÝ Ð³Ù³Ó³ÛÝ³·ñÇ Ù³ëÝ³ÏÇó å»ïáõÃÛáõÝÝ»ñÇ ù³Õ³ù³óÇÝ»ñÇ ¨ Ýñ³Ýó ÁÝï³ÝÇùÝ»ñÇ ³Ý¹³ÙÝ»ñÇ Ï»Ýë³Ãáß³Ï³ÛÇÝ ³å³ÑáíáõÃÛáõÝÝ Çñ³Ï³Ý³óíáõÙ ¿ ³ÛÝ å»ïáõÃÛ³Ý ûñ»Ýë¹ñáõÃÛ³Ùµ, áñÇ ï³ñ³ÍùáõÙ Ýñ³Ýù µÝ³ÏíáõÙ »Ý: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2</w:t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Ð³Ù³·áñÍ³ÏóáõÃÛ³Ý Ù³ëÝ³ÏÇó å»ïáõÃÛáõÝÝ»ñÇ ½ÇÝí³Í áõÅ»ñÇ ½ÇÝÍ³é³ÛáÕÝ»ñÇ Ï»Ýë³Ãáß³Ï³ÛÇÝ ³å³ÑáíáõÃÛáõÝÁ ¨ Ýñ³Ýó Ãáß³Ï³ÛÇÝ ³å³ÑáíáõÃÛ³Ý ÙÇçáóÝ»ñÇ Ñ³ïÏ³óÙ³Ý Ï³ñ·Á Ï³ñ·³íáñíáõÙ ¿ Ñ³ïáõÏ Ð³Ù³Ó³ÛÝ³·ñáí: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ØÇÝã¨ Ñ³ïáõÏ Ð³Ù³Ó³ÛÝ³·ñÇ ÏÝùáõÙÁ, Ð³Ù³·áñÍ³ÏóáõÃÛ³Ý Ù³ëÝ³ÏÇó å»ïáõÃÛáõÝÝ»ñÇ ½ÇÝí³Í áõÅ»ñÇ ½ÇÝÍ³é³ÛáÕÝ»ñÇ Ï»Ýë³Ãáß³Ï³ÛÇÝ ³å³ÑáíáõÃÛáõÝÝ Çñ³Ï³Ý³óíáõÙ ¿ å»ïáõÃÛáõÝÝ»ñÇ ÏáÕÙÇó ëáõÛÝ Ð³Ù³Ó³ÛÝ³·ñÇ ëïáñ³·ñÙ³Ý å³ÑÇÝ ·áñÍáÕ ûñ»Ýë¹ñáõÃÛ³ÝÁ Ñ³Ù³å³ï³ëË³Ý: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3</w:t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êáõÛÝ Ð³Ù³Ó³ÛÝ³·ñáí Ï»Ýë³Ãáß³Ï³ÛÇÝ ³å³ÑáíáõÃÛ³Ý Çñ³Ï³Ý³óÙ³Ý Ñ»ï Ï³åí³Í µáÉáñ Í³Ëë»ñÁ ÏñáõÙ ¿ ³å³ÑáíáõÃÛáõÝ ïñ³Ù³¹ñáÕ å»ïáõÃÛáõÝÁ: öáË³¹³ñÓ Ñ³ßí³ñÏÝ»ñ ã»Ý Ï³ï³ñíáõÙ, »Ã» »ñÏÏáÕÙ Ñ³Ù³Ó³ÛÝ³·ñ»ñáí ³ÛÉ µ³Ý Ý³Ë³ï»ëí³Í ã¿: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4</w:t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Ð³Ù³Ó³ÛÝ³·ñÇ Ù³ëÝ³ÏÇó å»ïáõÃÛáõÝÝ»ñÁ í³ñáõÙ »Ý Ï»Ýë³Ãáß³Ï³ÛÇÝ ³å³ÑáíáõÃÛ³Ý í»ñ³µ»ñÛ³É ûñ»Ýë¹ñáõÃÛ³Ý Ý»ñ¹³ßÝ³ÏáõÃÛ³Ý ù³Õ³ù³Ï³ÝáõÃÛáõÝ: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5</w:t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êáõÛÝ Ð³Ù³Ó³ÛÝ³·ÇñÁ ï³ñ³ÍíáõÙ ¿ ù³Õ³ù³óÇÝ»ñÇ Ï»Ýë³Ãáß³Ï³ÛÇÝ ³å³ÑáíáõÃÛ³Ý µáÉáñ ï»ë³ÏÝ»ñÇ íñ³, áñáÝù ë³ÑÙ³Ýí»É »Ý Ï³Ù Ïë³ÑÙ³Ýí»Ý Ð³Ù³Ó³ÛÝ³·ñÇ Ù³ëÝ³ÏÇó å»ïáõÃÛáõÝÝ»ñÇ ûñ»Ýë¹ñáõÃÛ³Ùµ: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6</w:t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1. Ð³Ù³Ó³ÛÝ³·ñÇ Ù³ëÝ³ÏÇó å»ïáõÃÛáõÝÝ»ñÇ ù³Õ³ù³óÇÝ»ñÇ Ï»Ýë³Ãáß³ÏÇ Ýß³Ý³ÏáõÙÁ Ï³ï³ñíáõÙ ¿ Áëï µÝ³ÏáõÃÛ³Ý í³ÛñÇ: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2. Ð³Ù³Ó³ÛÝ³·ñÇ Ù³ëÝ³ÏÇó å»ïáõÃÛáõÝÝ»ñÇ ù³Õ³ù³óÇÝ»ñÇ Ï»Ýë³Ãáß³ÏÇ Çñ³íáõÝùÇ ë³ÑÙ³ÝÙ³Ý Ñ³Ù³ñ, ³Û¹ ÃíáõÙ ³ñïáÝÛ³É ÑÇÙáõÝùÝ»ñáí ¨ µ³½Ù³ÙÛ³ Í³é³ÛáõÃÛ³Ý Ñ³Ù³ñ, Ñ³ßíÇ ¿ ³éÝíáõÙ ³Û¹ å»ïáõÃÛáõÝÝ»ñÇó ó³ÝÏ³ó³ÍÇ ï³ñ³ÍùáõÙ, ÇÝãå»ë Ý³¨ Ý³ËÏÇÝ ÊêÐØ ï³ñ³ÍùáõÙ Ó»éù µ»ñí³Í ³ßË³ï³Ýù³ÛÇÝ ëï³ÅÁ` ÙÇÝã¨ ëáõÛÝ Ð³Ù³Ó³ÛÝ³·ñÇ áõÅÇ Ù»ç ÙïÝ»Éáõ Å³Ù³Ý³Ï³Ñ³ïí³ÍÇ Ñ³Ù³ñ: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b/>
          <w:b/>
          <w:i/>
          <w:i/>
          <w:sz w:val="24"/>
          <w:u w:val="single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3. Î»Ýë³Ãáß³ÏÝ»ñÇ Ñ³ßí³ñÏáõÙÁ Ï³ï³ñíáõÙ ¿ ³ßË³ï³Ýù³ÛÇÝ ëï³ÅÇ Ù»ç Ñ³ßí³ñÏíáÕ ³ßË³ï³Í Å³Ù³Ý³Ï³ßñç³ÝÝ»ñÇ ³ßË³ï³í³ñÓÇó (»Ï³ÙáõïÝ»ñÇó):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²ÛÝ ¹»åùáõÙ, »Ã» Ð³Ù³Ó³ÛÝ³·ñÇ Ù³ëÝ³ÏÇó å»ïáõÃÛáõÝÝ»ñáõÙ ÙïóíáõÙ ¿ ³½·³ÛÇÝ ï³ñ³¹ñ³Ù, ³ßË³ï³í³ñÓÇ (»Ï³ÙïÇ) ã³÷Á áñáßíáõÙ ¿` »ÉÝ»Éáí Ï»Ýë³Ãáß³ÏÇ Ýß³Ý³ÏÙ³Ý å³ÑÇÝ å³ßïáÝ³å»ë ë³ÑÙ³Ýí³Í ÷áË³ñÅ»ùÇó: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7</w:t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right="7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Ð³Ù³Ó³ÛÝ³·ñÇ Ù³ëÝ³ÏÇó å»ïáõÃÛáõÝÝ»ñÇ ë³ÑÙ³ÝÝ»ñáõÙ Ï»Ýë³Ãáß³Ï³éáõÇ ï»Õ³÷áËÙ³Ý ¹»åùáõÙ Ãáß³ÏÇ í×³ñáõÙÁ Ý³ËÏÇÝ µÝ³ÏáõÃÛ³Ý í³ÛñáõÙ ¹³¹³ñ»óíáõÙ ¿, »Ã» ÝáõÛÝ³ïÇå Ãáß³Ï Ý³Ë³ï»ëí³Í ¿ Ýáñ µÝ³ÏáõÃÛ³Ý í³ÛñÇ å»ïáõÃÛ³Ý ûñ»Ýë¹ñáõÃÛ³Ùµ:</w:t>
      </w:r>
    </w:p>
    <w:p>
      <w:pPr>
        <w:pStyle w:val="TextBody"/>
        <w:spacing w:before="0" w:after="0"/>
        <w:ind w:right="7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Î»Ýë³Ãáß³ÏÇ ã³÷Á í»ñ³Ý³ÛíáõÙ ¿ Áëï Ãáß³Ï³éáõÇ Ýáñ µÝ³ÏáõÃÛ³Ý í³ÛñÇ, Ð³Ù³Ó³ÛÝ³·ñÇ Ù³ëÝ³ÏÇó å»ïáõÃÛ³Ý ûñ»Ýë¹ñáõÃÛ³ÝÁ Ñ³Ù³Ó³ÛÝ, å³Ñå³Ý»Éáí ëáõÛÝ Ð³Ù³Ó³ÛÝ³·ñÇ 6-ñ¹ Ñá¹í³ÍÇ 3-ñ¹ Ï»ïáí Ý³Ë³ï»ëí³Í å³ÛÙ³ÝÝ»ñÁ: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8</w:t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right="7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Ð³Ù³Ó³ÛÝ³·ñÇ Ù³ëÝ³ÏÇó å»ïáõÃÛáõÝÝ»ñáõÙ Ï»Ýë³Ãáß³Ï³ÛÇÝ ³å³ÑáíáõÃÛáõÝÝ Çñ³Ï³Ý³óÝáÕ Ù³ñÙÇÝÝ»ñÁ ÙÇÙÛ³Ýó Ñ»ï Ñ³Ù³·áñÍ³ÏóáõÙ »Ý Çñ»Ýó Ï»ÝïñáÝ³Ï³Ý Ù³ñÙÇÝÝ»ñÇ ÙÇç¨ áñáßíáÕ Ñ³Ù³Ó³ÛÝáõÃÛ³Ý Ï³ñ·áí:</w:t>
      </w:r>
    </w:p>
    <w:p>
      <w:pPr>
        <w:pStyle w:val="TextBody"/>
        <w:spacing w:before="0" w:after="0"/>
        <w:ind w:right="7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ÎáÕÙ»ñÁ ÉÇ³½áñáõÙ »Ý Çñ»Ýó Çñ³í³ëáõ Ù³ñÙÇÝÝ»ñÇÝ` ÏÝù»Éáõ Ýßí³Í Ñ³Ù³Ó³ÛÝ³·ñ»ñÁ ëáõÛÝ Ð³Ù³Ó³ÛÝ³·ñÇ ëïáñ³·ñÙ³Ý ûñí³ÝÇó áã áõß, ù³Ý í»ó ³Ùëí³ ÁÝÃ³óùáõÙ: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9</w:t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both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right="7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Ð³Ù³·áñÍ³ÏóáõÃÛ³Ý Ù³ëÝ³ÏÇó å»ïáõÃÛáõÝÝ»ñÁ µ³Ý³ÏóáõÃÛáõÝÝ»ñÇ ÙÇçáóáí ùÝÝ³ñÏáõÙ »Ý ëáõÛÝ Ð³Ù³Ó³ÛÝ³·ñáí ãÏ³ñ·³íáñí³Í, ÇÝãå»ë Ý³¨ ¹ñ³ ÏÇñ³éÙ³Ý Ñ»ï Ï³åí³Í Ñ³ñó»ñÁ: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10</w:t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right="7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Ð³Ù³·áñÍ³ÏóáõÃÛ³Ý Ù³ëÝ³ÏÇó å»ïáõÃÛáõÝÝ»ñÁ å³ñï³íáñáõÃÛáõÝ »Ý ëï³ÝÓÝáõÙ ÙÇÙÛ³Ýó ï»Õ»Ï³óÝ»É Çñ»Ýó å»ïáõÃÛáõÝÝ»ñáõÙ ·áñÍáÕ Ï»Ýë³Ãáß³Ï³ÛÇÝ ûñ»Ýë¹ñáõÃÛ³Ý, ¹ñ³ Ñ»ï³·³ ÷á÷áËáõÃÛáõÝÝ»ñÇ Ù³ëÇÝ, ÇÝãå»ë Ý³¨ Ó»éÝ³ñÏ»É ³ÝÑñ³Å»ßï ÙÇçáóÝ»ñª Ãáß³ÏÇ Çñ³íáõÝùÁ ¨ ¹ñ³ ã³÷Á áñáß»Éáõ Ñ³Ù³ñ í×é³Ï³Ý Ýß³Ý³ÏáõÃÛáõÝ áõÝ»óáÕ Ñ³Ý·³Ù³ÝùÝ»ñÁ å³ñ½»Éáõ áõÕÕáõÃÛ³Ùµ: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11</w:t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²ÝÏ³Ë ä»ïáõÃÛáõÝÝ»ñÇ Ð³Ù³·áñÍ³ÏóáõÃÛ³Ý Ù³ëÝ³ÏÇó å»ïáõÃÛáõÝÝ»ñÇ ¨ ÊêÐØ-Ç Ï³½ÙÇ Ù»ç Ùï³Í å»ïáõÃÛáõÝÝ»ñÇ ï³ñ³ÍùáõÙ ÙÇÝã¨ 1991 Ãí³Ï³ÝÇ ¹»Ïï»Ùµ»ñÇ 1-Á å³ïß³× Ï³ñ·áí ïñí³Í Ï»Ýë³Ãáß³Ï³ÛÇÝ ³å³ÑáíáõÃÛ³Ý ³ÝÑñ³Å»ßï ÷³ëï³ÃÕÃ»ñÁ Ð³Ù³·áñÍ³ÏóáõÃÛ³Ý Ù³ëÝ³ÏÇó å»ïáõÃÛáõÝÝ»ñÇ ï³ñ³ÍùáõÙ ÁÝ¹áõÝíáõÙ »Ý ³é³Ýó ûñÇÝ³Ï³Ý³óÙ³Ý: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12</w:t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êáõÛÝ Ð³Ù³Ó³ÛÝ³·ÇñÝ áõÅÇ Ù»ç ¿ ÙïÝáõÙ ëïáñ³·ñÙ³Ý å³ÑÇó: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á¹í³Í 13</w:t>
      </w:r>
    </w:p>
    <w:p>
      <w:pPr>
        <w:pStyle w:val="TextBody"/>
        <w:numPr>
          <w:ilvl w:val="0"/>
          <w:numId w:val="0"/>
        </w:numPr>
        <w:spacing w:before="0" w:after="0"/>
        <w:ind w:right="70" w:hanging="0"/>
        <w:jc w:val="center"/>
        <w:outlineLvl w:val="0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ind w:right="7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1. êáõÛÝ Ð³Ù³Ó³ÛÝ³·ñÇ Ûáõñ³ù³ÝãÛáõñ Ù³ëÝ³ÏÇó Ï³ñáÕ ¿ ¹ñ³ÝÇó ¹áõñë ·³É` ³í³Ý¹³å³ÑÇÝ áõÕ³ñÏ»Éáí Ñ³Ù³å³ï³ëË³Ý ·ñ³íáñ Í³ÝáõóáõÙ: ²Û¹ Ù³ëÝ³ÏóÇ ÝÏ³ïÙ³Ùµ Ð³Ù³Ó³ÛÝ³·ñÇ ·áñÍáÕáõÃÛáõÝÁ ¹³¹³ñáõÙ ¿ ³Û¹åÇëÇ Í³ÝáõóáõÙÁ å³Ñ³éáõÇ ÏáÕÙÇó ëï³Ý³Éáõ ûñí³ÝÇó 6 ³ÙÇëÁ Éñ³Ý³Éáõó Ñ»ïá:</w:t>
      </w:r>
    </w:p>
    <w:p>
      <w:pPr>
        <w:pStyle w:val="TextBody"/>
        <w:spacing w:before="0" w:after="0"/>
        <w:ind w:right="7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2. êáõÛÝ Ð³Ù³Ó³ÛÝ³·ñÇ ¹ñáõÛÃÝ»ñÇÝ Ñ³Ù³å³ï³ëË³Ý Ð³Ù³·áñÍ³ÏóáõÃÛ³Ý Ù³ëÝ³ÏÇó å»ïáõÃÛáõÝÝ»ñÇ ù³Õ³ù³óÇÝ»ñÇ Í³·áÕ Ï»Ýë³Ãáß³Ï³ÛÇÝ Çñ³íáõÝùÝ»ñÁ ã»Ý ÏáñóÝáõÙ Çñ»Ýó áõÅÁ Ý³¨ Ð³Ù³Ó³ÛÝ³·ñÇó ³ÛÝ Ù³ëÝ³ÏÇó å»ïáõÃÛ³Ý ¹áõñë ·³Éáõ ¹»åùáõÙ, áñÇ ï³ñ³ÍùáõÙ Ýñ³Ýù µÝ³ÏíáõÙ »Ý:</w:t>
      </w:r>
    </w:p>
    <w:p>
      <w:pPr>
        <w:pStyle w:val="TextBody"/>
        <w:spacing w:before="0" w:after="0"/>
        <w:ind w:right="7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numPr>
          <w:ilvl w:val="0"/>
          <w:numId w:val="0"/>
        </w:numPr>
        <w:spacing w:before="0" w:after="0"/>
        <w:ind w:right="70" w:firstLine="720"/>
        <w:jc w:val="both"/>
        <w:outlineLvl w:val="0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Î³ï³ñí³Í ¿ ØáëÏí³ ù³Õ³ùáõÙ 1992 Ãí³Ï³ÝÇ Ù³ñïÇ 13-ÇÝ, Ù»Ï µÝûñÇÝ³Ïáí, éáõë»ñ»Ý: ´ÝûñÇÝ³ÏÁ å³ÑíáõÙ ¿ ´»É³éáõëÇ Ð³Ýñ³å»ïáõÃÛ³Ý Î³é³í³ñáõÃÛ³Ý ³ñËÇíáõÙ, áñÁ ¹ñ³ Ñ³ëï³ïí³Í å³ï×»ÝÁ ÏáõÕ³ñÏÇ ëáõÛÝ Ð³Ù³Ó³ÛÝ³·ÇñÁ ëïáñ³·ñ³Í å»ïáõÃÛáõÝÝ»ñÇÝ:</w:t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Indent"/>
        <w:spacing w:lineRule="auto" w:line="24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ÇñÁ Ð³Û³ëï³ÝÇ Ð³Ýñ³å»ïáõÃÛ³Ý Ñ³Ù³ñ áõÅÇ Ù»ç ¿ Ùï»É 1992 Ãí³Ï³ÝÇ Ù³ñïÇ 13-Çó:</w:t>
      </w:r>
    </w:p>
    <w:p>
      <w:pPr>
        <w:pStyle w:val="TextBodyIndent"/>
        <w:spacing w:lineRule="auto" w:line="240"/>
        <w:ind w:hanging="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3:10:00Z</dcterms:created>
  <dc:creator>User</dc:creator>
  <dc:description/>
  <cp:keywords/>
  <dc:language>en-US</dc:language>
  <cp:lastModifiedBy>legal</cp:lastModifiedBy>
  <cp:lastPrinted>2003-01-23T12:17:00Z</cp:lastPrinted>
  <dcterms:modified xsi:type="dcterms:W3CDTF">2008-10-24T05:32:00Z</dcterms:modified>
  <cp:revision>7</cp:revision>
  <dc:subject/>
  <dc:title>Ð²Ø²Ò²ÚÜ²Æð</dc:title>
</cp:coreProperties>
</file>