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¹ñ³½·³ÛÇÝ Ïáñåáñ³óÇ³Ý»ñÇ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ÛÇ Ù³ëÝ³ÏÇó å»ïáõÃÛáõÝÝ»ñ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ñ³·áñÍ»Éáí îÝï»ë³Ï³Ý ÙÇáõÃÛ³Ý ëï»ÕÍÙ³Ý Ù³ëÇÝ 1993 Ãí³Ï³ÝÇ ë»åï»Ùµ»ñÇ 24-Çª ä³ÛÙ³Ý³·ñÇ ¹ñ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Ññ³Å»ßï Ñ³Ù³ñ»Éáí Ð³Ù³·áñÍ³ÏóáõÃÛ³Ý Ù³ëÝ³ÏÇó å»ïáõÃÛáõÝÝ»ñÇ ïÝï»ëáõÃÛáõÝÝ»ñÇ Ï³éáõóí³Íù³ÛÇÝ í»ñ³Ï³éáõóÙ³Ý, ·Çï³ï»ËÝÇÏ³Ï³Ý ³é³çÁÝÃ³óÇ ³ñ³·³óÙ³Ý ³å³Ñá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³å³Ñáí»Éáõ µ³ñ»Ýå³ëï å³ÛÙ³ÝÝ»ñ Ð³Ù³·áñÍ³ÏóáõÃÛ³Ý Ù³ëÝ³ÏÇó å»ïáõÃÛáõÝÝ»ñÇ Ó»éÝ³ñÏáõÃÛáõÝÝ»ñÇ ÙÇç¨ ³ñï³¹ñ³Ï³Ý Ïáå»ñ³óÇ³ÛÇ å³Ñå³ÝÙ³Ý ¨ ½³ñ·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ï³ï»Éáí Ð³Ù³·áñÍ³ÏóáõÃÛ³Ý Ù³ëÝ³ÏÇó å»ïáõÃÛáõÝÝ»ñÇ Ó»éÝ³ñÏáõÃÛáõÝÝ»ñÇ ³ñï³Ñ³ÝÙ³Ý Ý»ñáõÅÁ ¨ ÙñóáõÝ³ÏáõÃÛáõÝÁ ³í»É³óÝ»Éáõ Ó·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ñ¨áñ Ýß³Ý³ÏáõÃÛáõÝ ï³Éáí ³ñï³¹ñ³Ï³Ý, Ý»ñ¹ñáõÙ³ÛÇÝ, ³é¨ïñ³ÛÇÝ ¨ ýÇÝ³Ýë³í³ñÏ³ÛÇÝ ·áñÍáõÝ»áõÃÛ³Ý µÝ³·³í³éáõÙ ÷áË·áñÍ³ÏóáõÃÛ³Ý Å³Ù³Ý³Ï³ÏÇó Ó¨»ñÇ û·ï³·áñÍÙ³ÝÁ,</w:t>
      </w:r>
    </w:p>
    <w:p>
      <w:pPr>
        <w:pStyle w:val="TextBodyIndent"/>
        <w:rPr>
          <w:sz w:val="24"/>
        </w:rPr>
      </w:pPr>
      <w:r>
        <w:rPr>
          <w:sz w:val="24"/>
        </w:rPr>
        <w:t>Õ»Ï³í³ñí»Éáí ³ñï³¹ñ³Ï³Ý, ³é¨ïñ³Ï³Ý, í³ñÏ³ýÇÝ³Ýë³Ï³Ý, ³å³Ñáí³·ñ³Ï³Ý ¨ Ë³éÁ ³Ý¹ñ³½·³ÛÇÝ ÙÇ³íáñáõÙÝ»ñÇ ëï»ÕÍÙ³ÝÝ áõ ½³ñ·³óÙ³ÝÁ ³ç³Ïó»Éáõ Ù³ëÇÝ 1994 Ãí³Ï³ÝÇ ³åñÇÉÇ 15-Çª Ð³Ù³Ó³ÛÝ³·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Ø³ë 1. ÀÝ¹Ñ³Ýáõñ ¹ñáõÛÃ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¹ñ³½·³ÛÇÝ Ïáñåáñ³óÇ³Ý»ñÇ ·áñÍáõÝ»áõÃÛ³Ý Çñ³í³Ï³Ý ÑÇÙù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ÎáÝí»ÝóÇ³Ûáí ë³ÑÙ³ÝíáõÙ »Ý ³Ý¹ñ³½·³ÛÇÝ Ïáñåáñ³óÇ³Ý»ñÇ (³ÛëáõÑ»ï` Ïáñåáñ³óÇ³) ëï»ÕÍÙ³Ý ¨ ·áñÍáõÝ»áõÃÛ³Ý µÝ³·³í³éáõÙ ÎáÕÙ»ñÇ Ñ³Ù³·áñÍ³ÏóáõÃÛ³Ý ÁÝ¹Ñ³Ýáõñ ÑÇÙù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ÎáÝí»ÝóÇ³Ûáí ãÏ³ñ·³íáñí³Í Ñ³ñ³µ»ñáõÃÛáõÝÝ»ñÁ, Ï³ñ·³íáñíáõÙ »Ý ÎáÕÙ»ñÇ ÙÇç¨ ÏÝùíáÕ »ñÏÏáÕÙ Ñ³Ù³Ó³ÛÝ³·ñ»ñáí, ÇÝãå»ë Ý³¨ Çñ»Ýó ³½·³ÛÇÝ ûñ»Ýë¹ñáõÃÛáõ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ÛÝ ÎáÝí»ÝóÇ³ÛÇ ÏÇñ³éÙ³Ý Ñ³ñó»ñÇ Ï³ñ·³íáñáõÙÁ Çñ³Ï³Ý³óÝáõÙ ¿ Ïáñåáñ³óÇ³ÛÇ ·ñ³ÝóáõÙÁ Çñ³Ï³Ý³óÝáÕ ÎáÕÙÇª ¹ñ³ Ñ³Ù³ñ ÉÇ³½áñí³Í å»ï³Ï³Ý Ù³ñÙÇ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ÎáÕÙ»ñÁ å³ÛÙ³Ý³íáñí»óÇÝ, áñ ²ÝÏ³Ë ä»ïáõÃÛáõÝÝ»ñÇ Ð³Ù³·áñÍ³ÏóáõÃÛ³Ý Ù³ñÙÇÝÝ»ñÇ ÏáÕÙÇó ëï»ÕÍíáÕ Ïáñåáñ³óÇ³Ý»ñÇ Ù³ëÇÝ ïíÛ³ÉÝ»ñÇ µ³ÝÏÇ í³ñáõÙÁ Çñ³Ï³Ý³óÝáõÙ ¿ îÝï»ë³Ï³Ý ÙÇáõÃÛ³Ý ØÇçå»ï³Ï³Ý ïÝï»ë³Ï³Ý ÏáÙÇï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Îáñåáñ³óÇ³ÛÇ Ó¨³íáñÙ³Ý Å³Ù³Ý³Ï ÎáÕÙ»ñÇó Ûáõñ³ù³ÝãÛáõñÁ »ÉÝáõÙ ¿ Çñ ï³ñ³ÍùáõÙ ÙÛáõë ÎáÕÙÇ Çñ³í³µ³Ý³Ï³Ý ³ÝÓ³Ýó ·áõÛùÇ ë»÷³Ï³ÝáõÃÛ³Ý Çñ³íáõÝùÝ»ñÇ å³ßïå³ÝáõÃÛ³Ý ³ÝÑñ³Å»ßïáõÃÛáõ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ÎáÕÙ»ñÁ Ñ³Ù³Ó³ÛÝ»óÇÝ, áñ Ïáñåáñ³óÇ³Ý ëï»ÕÍíáõÙ ¨ ·áñÍáõÙ ¿ ÎáÕÙ»ñÇ ûñ»Ýë¹ñáõÃÛáõÝÝ»ñÇ å³Ñ³ÝçÝ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§²Ý¹ñ³½·³ÛÇÝ Ïáñåáñ³óÇ³¦ Ñ³ëÏ³ó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1. ÎáÕÙ»ñÁ §³Ý¹ñ³½·³ÛÇÝ Ïáñåáñ³óÇ³¦ Ñ³ëÏ³óáõÃÛ³Ý ï³Ï ×³Ý³ãáõÙ »Ý Çñ³í³µ³Ý³Ï³Ý ³ÝÓÇ (Çñ³í³µ³Ý³Ï³Ý ³ÝÓ³Ýó ³ÙµáÕçáõÃÛáõÝÁ), á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ñÏáõ ¨ ³í»ÉÇ ÎáÕÙ»ñÇ ï³ñ³ÍùÝ»ñáõÙ áõÝÇ áñå»ë ë»÷³Ï³ÝáõÃÛáõÝ, ïÝï»ëí³ñÙ³Ý Ï³Ù ûå»ñ³ïÇí Ï³é³í³ñÙ³Ý Ó¨áí ³é³ÝÓÝ³óí³Í ·áõÛ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¨³íáñíáõÙ ¿ »ñÏáõ ¨ ³í»ÉÇ ÎáÕÙ»ñÇ Çñ³í³µ³Ý³Ï³Ý ³ÝÓ³Ýó ÏáÕÙ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å»ë Ïáñåáñ³óÇ³ ·ñ³Ýóí³Í ¿ ëáõÛÝ ÎáÝí»ÝóÇ³Û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ÎáÝí»ÝóÇ³ÛáõÙ §³Ý¹ñ³½·³ÛÇÝ Ïáñåáñ³óÇ³¦ Ñ³ëÏ³óáõÃÛáõÝÁ Ý»ñ³éáõÙ ¿ Çñ Ù»ç ï³ñµ»ñ ³Ý¹ñ³½·³ÛÇÝ Ï³éáõÛóÝ»ñ, ³Û¹ ÃíáõÙ ýÇÝ³Ýë³³ñ¹ÛáõÝ³µ»ñ³Ï³Ý ËÙµ»ñ, ÁÝÏ»ñáõÃÛáõÝÝ»ñ, ÏáÝó»éÝ»ñ, ÑáÉ¹ÇÝ·Ý»ñ, Ñ³Ù³ï»Õ Ó»éÝ³ñÏáõÃÛáõÝÝ»ñ, ûï³ñ»ñÏñÛ³ Ù³ëÝ³ÏóáõÃÛ³Ùµ µ³ÅÝ»ïÇñ³Ï³Ý ÁÝÏ»ñáõÃÛáõÝÝ»ñ ¨ ³ÛÉ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áñåáñ³óÇ³Ý Çñ³íáõÝù áõÝÇ ÎáÕÙ»ñÇ ï³ñ³ÍùÝ»ñáõÙ Çñ³Ï³Ý³óÝ»É ·áñÍáõÝ»áõÃÛ³Ý ó³ÝÏ³ó³Í ï»ë³Ï, áñÁ ³ñ·»Éí³Í ã¿ ÎáÕÙ»ñÇ ûñ»Ýë¹ñáõÃÛáõÝÝ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ñåáñ³óÇ³ÛÇ Ù³ëÝ³ÏÇó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1. Îáñåáñ³óÇ³ÛÇ Ù³ëÝ³ÏÇóÝ»ñ Ï³ñáÕ »Ý ÉÇÝ»É ó³ÝÏ³ó³Í Ï³½Ù³Ï»ñå³Çñ³í³Ï³Ý Ó¨Ç Çñ³í³µ³Ý³Ï³Ý ³ÝÓÇÝù, ³Û¹ ÃíáõÙ` »ññáñ¹ »ñÏñ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ä»ï³Ï³Ý, ù³Õ³ù³ÛÇÝ ¨ áõÝÇï³ñ Ó»éÝ³ñÏáõÃÛáõÝÝ»ñÁ Ï³ñáÕ »Ý ÉÇÝ»É Ïáñåáñ³óÇ³Ý»ñÇ Ù³ëÝ³ÏÇóÝ»ñ` Ýñ³Ýó ·áõÛùÇ ë»÷³Ï³Ý³ïÇñáç ÏáÕÙÇó áñáßíáÕ Ï³ñ·áí ¨ å³ÛÙ³ÝÝ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Ø³ë 2. Îáñåáñ³óÇ³ÛÇ Ó¨³íáñáõÙÁ ¨ ·áñÍáõÝ»áõÃÛáõÝÁ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ñåáñ³óÇ³ÛÇ ëï»ÕÍáõÙÁ ¨ ·ñ³ÝóÙ³Ý Ï³ñ·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Îáñåáñ³óÇ³Ý ëï»ÕÍíáõÙ ¿ Ï³Ù³íáñ Ó¨áí ÇÝãå»ë ÙÇçÏ³é³í³ñ³Ï³Ý Ñ³Ù³Ó³ÛÝ³·ñ»ñÇ ÑÇÙ³Ý íñ³, ³ÛÝå»ë ¿É ÎáÕÙ»ñÇ ûñ»Ýë¹ñáõÃÛáõÝÝ»ñáí ã³ñ·»Éí³Í ³ÛÉ Ó¨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ñåáñ³óÇ³ÛÇ ·ñ³ÝóÙ³Ý Ï³ñ·Á ë³ÑÙ³ÝíáõÙ ¿ ¹ñ³ ·ñ³ÝóÙ³Ý í³ÛñÇ å»ïáõÃÛ³Ý ûñ»Ýë¹ñ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ñ³ÝóáõÙÁ Ñ³ëï³ïíáõÙ ¿ ë³ÑÙ³Ýí³Í Ï³ñ·Ç íÏ³Û³·ñÇ Ñ³ÝÓÝáõÙáí, áñÁ å³ñáõÝ³ÏáõÙ ¿ Ïáñåáñ³óÇ³ÛÇ ÉñÇí ³Ýí³ÝáõÙÁ ¨ Ï³½Ù³Ï»ñå³Çñ³í³Ï³Ý Ó¨Á` å³ñï³¹Çñ Ý»ñ³é»Éáí §³Ý¹ñ³½·³ÛÇÝ Ïáñåáñ³óÇ³¦ µ³é³Ï³å³Ïó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ñåáñ³óÇ³ÛÇ Ï³½Ù³Ï»ñå³Ï³Ý Ý³Ë³·ÇÍ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Îáñåáñ³óÇ³ÛÇ ·ñ³ÝóÙ³Ý Å³Ù³Ý³Ï Ý»ñÏ³Û³óíáõÙ ¿ Ïáñåáñ³óÇ³ÛÇ Ï³½Ù³Ï»ñå³Ï³Ý Ý³Ë³·ÇÍ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ñåáñ³óÇ³ÛÇ Ï³½Ù³Ï»ñå³Ï³Ý Ý³Ë³·ÇÍ ³ë»Éáí Ñ³ëÏ³óíáõÙ ¿ Ïáñåáñ³óÇ³ÛÇ ·ñ³ÝóáõÙÁ Çñ³Ï³Ý³óÝáÕ ÎáÕÙÇ ÉÇ³½áñí³Í å»ï³Ï³Ý Ù³ñÙÝÇÝ Ý»ñÏ³Û³óí³Í ÷³ëï³ÃÕÃ»ñÇ ÷³Ã»ÃÁ:  Î³½Ù³Ï»ñå³Ï³Ý Ý³Ë³·ÇÍÁ å³ñáõÝ³ÏáõÙ ¿ Ýå³ï³ÏÝ»ñÇ ¨ ËÝ¹ÇñÝ»ñÇ Ù³ëÇÝ ³ÝÑñ³Å»ßï ï»Õ»ÏáõÃÛáõÝÝ»ñ, ÇÝãå»ë Ý³¨ Ïáñåáñ³óÇ³ÛÇ ·ñ³ÝóÙ³Ý Ù³ëÇÝ áñáßÙ³Ý ÁÝ¹áõÝÙ³Ý Ñ³Ù³ñ ³ÝÑñ³Å»ßï ³ÛÉ ï»Õ»ÏáõÃÛáõÝ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Îáñåáñ³óÇ³ÛÇ Ï³é³í³ñÙ³Ý Ù³ñÙÇÝÝ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sz w:val="24"/>
        </w:rPr>
      </w:pPr>
      <w:r>
        <w:rPr>
          <w:sz w:val="24"/>
        </w:rPr>
        <w:t>Î³é³í³ñÙ³Ý Ï³éáõóí³ÍùÁ (µ³ñÓñ³·áõÛÝ, ·áñÍ³¹Çñ ¨ ÑëÏáÕ³Ï³Ý Ù³ñÙÇÝÝ»ñÇ Ï³½ÙÁ) ë³ÑÙ³ÝíáõÙ ¿ Ïáñåáñ³óÇ³ÛÇ ÑÇÙÝ³¹Çñ ÷³ëï³ÃÕÃ»ñáõÙ` »ÉÝ»Éáí Ïáñåáñ³óÇ³ÛÇ ·ñ³ÝóÙ³Ý í³Ûñ å»ïáõÃÛ³Ý ûñ»Ýë¹ñáõÃÛáõÝ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§Îáñåáñ³óÇ³ÛÇ ·áñÍáõÝ»áõÃÛáõÝ¦ Ñ³ëÏ³ó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ñåáñ³óÇ³ÛÇ ·áñÍáõÝ»áõÃÛáõÝ ³ë»Éáí ÎáÕÙ»ñÁ Ñ³ëÏ³ÝáõÙ »Ý ¹ñ³ Ù³ëÝ³ÏÇóÝ»ñÇ ¨ ·ÉË³¹³ë³ÛÇÝ Ó»éÝ³ñÏáõÃÛ³Ý (Ï»ÝïñáÝ³Ï³Ý ÁÝÏ»ñáõÃÛ³Ý) ·áñÍáõÝ»áõÃÛáõÝÁ, áñÁ í³ñíáõÙ ¿ Ïáñåáñ³óÇ³ÛÇ ÑÇÙÝ³¹Çñ ÷³ëï³ÃÕÃ»ñÇÝ ¨ ³ÛÝ ÎáÕÙ»ñÇ ûñ»Ýë¹ñáõÃÛáõÝÝ»ñÇÝ, áñáÝó Çñ³í³µ³Ý³Ï³Ý ³ÝÓÇÝù ÙïÝáõÙ »Ý Ïáñåáñ³óÇ³ÛÇ Ï³½ÙÇ Ù»ç, ¨ Ýñ³ Ï³½Ù³Ï»ñå³Ï³Ý Ý³Ë³·ÍÇÝ Ñ³Ù³å³ï³ëË³Ý` ³é³ÝÓÝ³óí³Í ³ÏïÇíÝ»ñÇ û·ï³·áñÍÙ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ñåáñ³óÇ³ÛÇ ·áñÍáõÝ»áõÃÛ³Ý å»ï³Ï³Ý ³ç³ÏóáõÃÛáõÝ ¨ ËÃ³Ý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ÎáÕÙ»ñÁ ³é³çÝ³ÛÝáõÃÛ³Ý ÑÇÙ³Ý íñ³ Ï³ñáÕ »Ý Ó»éÝ³ñÏ»É ÎáÕÙ»ñÇ ûñ»Ýë¹ñáõÃÛáõÝÝ»ñÇÝ ãÑ³Ï³ëáÕ ÙÇçáóÝ»ñ` áõÕÕí³Í Ïáñåáñ³óÇ³ÛÇ ëï»ÕÍÙ³ÝÝ áõ ·áñÍáõÝ»áõÃÛ³Ý ËÃ³ÝÙ³ÝÁ, ³Û¹ Ãí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áñåáñ³óÇ³ÛÇ Ï³Ù ¹ñ³ Ù³ëÝ³ÏóÇ íëï³Ñ»ÉÇ Ï³é³í³ñÙ³ÝÁ ÷áË³ÝóíáÕ å»ïáõÃÛáõÝÝ»ñÇÝ å³ïÏ³ÝáÕ Ïáñåáñ³óÇ³Ý»ñÇ Ù³ëÝ³ÏÇó Ó»éÝ³ñÏáõÃÛáõÝÝ»ñÇ µ³ÅÝ»ïáÙë»ñÇ ÷³Ã»Ã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»éÝ³ñÏáõÃÛ³Ý å³ñïù»ñÇ Ñ³ßí³éáõÙ, áñÇ µ³ÅÝ»ïáÙë»ñÁ Çñ³óíáõÙ »Ý Ý»ñ¹ñáõÙ³ÛÇÝ ÙñóáõÛÃÝ»ñáõÙ (í³×³éùÝ»ñáõÙ), ·Ýáñ¹ Ïáñåáñ³óÇ³ÛÇ Ñ³Ù³ñ Ý»ñ¹ñáõÙ³ÛÇÝ ÙñóáõÛÃÇ (í³×³éùÝ»ñáõÙ) å³ÛÙ³ÝÝ»ñáí Ý³Ë³ï»ëí³Í Ý»ñ¹ñáõÙÝ»ñÇ Í³í³ÉÇ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ñµ»ñ µÝáõÛÃÇ Ý»ñ¹ñáõÙ³ÛÇÝ é»ëáõñëÝ»ñ ·ñ³í»Éáõ Ñ³Ù³ñ å»ï³Ï³Ý »ñ³ßËÇùÝ»ñÇ ïñ³Ù³¹ñáõÙ, ³Û¹ ÃíáõÙ ·ñ³íÇ Ù»Ë³ÝÇ½ÙÇ û·ï³·áñÍ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áñåáñ³óÇ³ÛÇ Ù³ëÝ³ÏÇóÝ»ñÇ ÏñÏÝ³ÏÇ Ñ³ñÏÙ³Ý í»ñ³óáõÙ ³ÛÝ ÎáÕÙ»ñÇ ï³ñ³ÍùÝ»ñáõÙ, áñï»Õ ·áñÍáõÙ ¿ Ïáñåáñ³óÇ³Ý ¨ ¹ñ³ Ù³ëÝ³ÏÇó Ó»éÝ³ñ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³ñù³íáñÙ³Ý, ³ñï³¹ñ³ÝùÇ, ³ßË³ï³ÝùÝ»ñÇ, Í³é³ÛáõÃÛáõÝÝ»ñÇ Ý»ñÙáõÍÙ³Ý ¨ ³ñï³Ñ³ÝÙ³Ý ³é³Ýó Ù³ùë³ïáõñù»ñÇ í×³ñÙ³Ý ¨ Ïáñåáñ³óÇ³ÛÇ Ù³ëÝ³ÏÇóÝ»ñÇ ÙÇç¨ Ï³åÇï³ÉÇ ï»Õ³ß³ñÅÙ³Ý Çñ³Ï³Ý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áñåáñ³óÇ³ÛÇ Ù³ëÝ³ÏÇó µ³ÝÏ»ñÇÝ, áñáÝù Ý»ñ¹ñáõÙ³ÛÇÝ ·áñÍáõÝ»áõÃÛáõÝ »Ý Çñ³Ï³Ý³óÝáõÙ Ýñ³ÝáõÙ, ³ñïáÝáõÃÛáõÝÝ»ñÇ ïñ³Ù³¹ñáõÙ, áñáÝù Ý³Ë³ï»ëáõÙ »Ý å³ñï³¹Çñ å³ïí»ñÇ ÝáñÙ»ñÇ Ýí³½»óáõÙ ¨ ³ÛÉ ã³÷³ÝÇßÝ»ñÇ ÷á÷áËáõÃÛáõÝ` Ýñ³Ýó Ý»ñ¹ñáõÙ³ÛÇÝ ³ÏïÇíáõÃÛ³Ý µ³ñÓñ³ó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áñåáñ³óÇ³ÛÇ Ù³ëÝ³ÏÇó µ³ÝÏ»ñÇÝ ØÇçå»ï³Ï³Ý µ³ÝÏÇ ÙÇçáóáí Ý»ñ¹ñáõÙ³ÛÇÝ í³ñÏ»ñÇ ¨ ³ÛÉ ýÇÝ³Ýë³Ï³Ý ûÅ³Ý¹³ÏáõÃÛ³Ý ïñ³Ù³¹ñáõÙ` Ïáñåáñ³óÇ³ÛÇ Ý³Ë³·Í»ñÇ Çñ³·áñÍ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ÏáÝÏñ»ï ¹»åùáõÙ ³Û¹ Ñ³ñóáõÙ ÎáÕÙ»ñÇ ù³Õ³ù³Ï³ÝáõÃÛáõÝÁ ÏñáõÙ ¿ ³ÝÑ³ï³Ï³Ý µÝáõÛÃ ¨ áñáßíáõÙ ¿ Ñ³Ù³å³ï³ëË³Ý ÝáñÙ³ïÇí ³Ï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³ëÝ³ÏÇóÝ»ñÇ å³ï³ëË³Ý³ïí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Îáñåáñ³óÇ³ÛÇ ¨/Ï³Ù ·ÉË³¹³ë³ÛÇÝ Ó»éÝ³ñÏáõÃÛ³Ý (Ï»ÝïñáÝ³Ï³Ý ÁÝÏ»ñáõÃÛ³Ý) Ïáñåáñ³óÇ³ÛÇ ·áñÍáõÝ»áõÃÛáõÝáõÙ Ù³ëÝ³ÏóáõÃÛ³Ý ³ñ¹ÛáõÝùáõÙ Í³·³Í å³ñï³íáñáõÃÛáõÝÝ»ñáí Ù³ëÝ³ÏÇóÝ»ñÁ å³ï³ëË³Ý³ïíáõÃÛáõÝ »Ý ÏñáõÙ ³ÛÝ ÎáÕÙ»ñÇ ûñ»Ýë¹ñáõÃÛ³ÝÁ Ñ³Ù³å³ï³ëË³Ý, áñÇ Çñ³í³µ³Ý³Ï³Ý ³ÝÓÇÝù ÙïÝáõÙ »Ý Ïáñåáñ³óÇ³ÛÇ Ï³½ÙÇ Ù»ç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ñåáñ³óÇ³ÛÇ Ñ³ßí»ïáõ ÉÇÝ»ÉÁ ¨ ÑëÏáÕáõÃÛáõÝ ¹ñ³ ·áñÍáõÝ»áõÃÛ³Ý ÝÏ³ïÙ³Ùµ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1. Îáñåáñ³óÇ³Ý Ñ³ßí»ïíáõÃÛáõÝ ¿ Ý»ñÏ³Û³óÝáõÙ Ïáñåáñ³óÇ³ÛÇ ·ñ³ÝóÙ³Ý í³Ûñ å»ïáõÃÛ³Ý ûñ»Ýë¹ñáõÃÛ³ÝÁ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2. Îáñåáñ³óÇ³ÛÇ Ù»ç ÙïÝáÕ Çñ³í³µ³Ý³Ï³Ý ³ÝÓÇÝù Ñ³ßí»ïíáõÃÛáõÝ Ý»ñÏ³Û³óÝáõÙ »Ý Çñ»Ýó ·ïÝí»Éáõ í³Ûñáí:</w:t>
      </w:r>
    </w:p>
    <w:p>
      <w:pPr>
        <w:pStyle w:val="TextBodyIndent"/>
        <w:rPr>
          <w:sz w:val="24"/>
        </w:rPr>
      </w:pPr>
      <w:r>
        <w:rPr>
          <w:sz w:val="24"/>
        </w:rPr>
        <w:t>3. Îáñåáñ³óÇ³ÛÇ ·ñ³ÝóÙ³Ý í³Ûñ å»ïáõÃÛ³Ý ÉÇ³½áñ å»ï³Ï³Ý Ù³ñÙÇÝÁ Çñ³íáõÝù áõÝÇ Ýß³Ý³Ï»É ³áõ¹Çïáñ³Ï³Ý ëïáõ·áõÙÝ»ñ  Ïáñåáñ³óÇ³ÛÇ ·áñÍáõÝ»áõÃÛ³Ý Ñ³Ù³ñ` ³Û¹ å»ïáõÃÛ³Ý ûñ»Ýë¹ñáõÃÛ³ÝÁ Ñ³Ù³å³ï³ëË³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1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ºÏ³ÙïÇ ¨ ³ñï³¹ñ³Í ³ñï³¹ñ³ÝùÇ ÝÏ³ïÙ³Ùµ Ïáñåáñ³óÇ³ÛÇ ë»÷³Ï³ÝáõÃÛ³Ý Çñ³íáõÝùÁ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Îáñåáñ³óÇ³ÛÇ ¨ Ýñ³ Ï³½ÙÇ Ù»ç ÙïÝáÕ ³ÛÉ Çñ³í³µ³Ý³Ï³Ý ³ÝÓ³Ýó ë»÷³Ï³ÝáõÃÛ³Ý Çñ³íáõÝùÁ »Ï³ÙïÇ ¨ ³ñï³¹ñ³Í ³ñï³¹ñ³ÝùÇ ÝÏ³ïÙ³Ùµ áñáßíáõÙ ¿ ³ÛÝ ÎáÕÙ»ñÇ ûñ»Ýë¹ñáõÃÛáõÝÝ»ñÇÝ Ñ³Ù³å³ï³ëË³Ý, áñáÝó Çñ³í³µ³Ý³Ï³Ý ³ÝÓÇÝù ÙïÝáõÙ »Ý Ïáñåáñ³óÇ³ÛÇ Ï³½ÙÇ Ù»ç Ï³Ù ³é³ÝÓÇÝ ÙÇçÏ³é³í³ñ³Ï³Ý Ñ³Ù³Ó³ÛÝ³·ñÇ ÑÇÙ³Ý íñ³:</w:t>
      </w:r>
    </w:p>
    <w:p>
      <w:pPr>
        <w:pStyle w:val="TextBodyIndent"/>
        <w:rPr>
          <w:sz w:val="24"/>
        </w:rPr>
      </w:pPr>
      <w:r>
        <w:rPr>
          <w:sz w:val="24"/>
        </w:rPr>
        <w:t>2. Îáñåáñ³óÇ³ÛÇ Ï³½ÙÇ Ù»ç ÙïÝáÕ Çñ³í³µ³Ý³Ï³Ý ³ÝÓ³Ýó Ñ³ñÏáõÙÁ Ï³ï³ñíáõÙ ¿ Ýñ³Ýó ·ïÝí»Éáõ í³Ûñáí` ·ïÝí»Éáõ í³ÛñÇ å»ïáõÃÛ³Ý ûñ»Ýë¹ñáõÃÛ³ÝÁ Ñ³Ù³å³ï³ëË³Ý:</w:t>
      </w:r>
    </w:p>
    <w:p>
      <w:pPr>
        <w:pStyle w:val="TextBodyIndent"/>
        <w:ind w:hanging="0"/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2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áñåáñ³óÇ³ÛáõÙ ëáóÇ³É-³ßË³ï³Ýù³ÛÇÝ Ñ³ñ³µ»ñáõÃÛáõÝÝ»ñÇ Ï³ñ·³íáñÙ³Ý Çñ³í³Ï³Ý ÑÇÙù»ñÁ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áñåáñ³óÇ³ÛáõÙ ëáóÇ³É-³ßË³ï³Ýù³ÛÇÝ Ñ³ñ³µ»ñáõÃÛáõÝÝ»ñÇ Ï³ñ·³íáñáõÙÝ Çñ³Ï³Ý³óíáõÙ ¿ ³ÛÝ ÎáÕÙ»ñÇ ûñ»Ýë¹ñáõÃÛáõÝÝ»ñÇ ÑÇÙ³Ý íñ³, áñáÝó ï³ñ³ÍùÝ»ñáõÙ ·ïíáõÙ »Ý ¹ñ³ Ù³ëÝ³ÏÇóÝ»ñÁ, »Ã» ³ÛÉ µ³Ý ãÇ áñáßí»É ÙÇçå»ï³Ï³Ý å³ÛÙ³Ý³·ñ»ñáí (Ñ³Ù³Ó³ÛÝ³·ñ»ñáí)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3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áñåáñ³óÇ³ÛÇ í»ñ³óáõÙÁ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áñåáñ³óÇ³Ý Ï³ñáÕ ¿ í»ñ³óí»É Ïáñåáñ³óÇ³ÛÇ ·ñ³ÝóÙ³Ý í³Ûñ å»ïáõÃÛ³Ý ûñ»Ýë¹ñáõÃÛ³Ùµ Ý³Ë³ï»ëí³Í ÑÇÙù»ñáí, ÇÝãå»ë Ý³¨ ÙÇçÏ³é³í³ñ³Ï³Ý Ñ³Ù³å³ï³ëË³Ý Ñ³Ù³Ó³ÛÝ³·ñÇ ·áñÍáÕáõÃÛ³Ý ¹³¹³ñ»óÙ³Ý Ñ»ï Ï³åí³Í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Ø³ë 3. º½ñ³÷³ÏÇã ¹ñáõÛÃÝ»ñ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4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áÝí»ÝóÇ³ÛÇ Ñ³ñ³µ»ñ³ÏóáõÃÛáõÝÁ ÙÇç³½·³ÛÇÝ å³ÛÙ³Ý³·ñ»ñÇ Ñ»ï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Ý ãÇ ßáß³÷áõÙ ³ÛÉ ÙÇç³½·³ÛÇÝ å³ÛÙ³Ý³·ñ»ñÇ ¹ñáõÛÃÝ»ñÁ, áñáÝó Ù³ëÝ³ÏÇóÝ»ñÝ »Ý ÎáÕÙ»ñ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5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áÝí»ÝóÇ³ÛÇ áõÅÇ Ù»ç ÙïÝ»Éáõ Ï³ñ·Á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ÎáÝí»ÝóÇ³Ý áõÅÇ Ù»ç ¿ ÙïÝáõÙ ³í³Ý¹³å³ÑÇÝ »ññáñ¹ í³í»ñ³·ÇñÁ Ç å³Ñ Ñ³ÝÓÝ»Éáõ ûñí³ÝÇó Ñ»ïá »ñ»ëáõÝ»ñáñ¹ ûñÁ:</w:t>
      </w:r>
    </w:p>
    <w:p>
      <w:pPr>
        <w:pStyle w:val="TextBodyIndent"/>
        <w:rPr>
          <w:sz w:val="24"/>
        </w:rPr>
      </w:pPr>
      <w:r>
        <w:rPr>
          <w:sz w:val="24"/>
        </w:rPr>
        <w:t>2. ²ÛÝ ³í»ÉÇ áõß í³í»ñ³óñ³Í ÎáÕÙ»ñÇ Ñ³Ù³ñ, ÎáÝí»ÝóÇ³Ý áõÅÇ Ù»ç ¿ ÙïÝáõÙ Çñ»Ýó í³í»ñ³·ñ»ñÁ ³í³Ý¹³å³ÑÇÝ Ç å³Ñ Ñ³ÝÓÝ»Éáõ ûñí³ÝÇó Ñ»ïá »ñ»ëáõÝ»ñáñ¹ ûñÁ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6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áÝí»ÝóÇ³ÛÇ ·áñÍáÕáõÃÛ³Ý Å³ÙÏ»ïÁ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êáõÛÝ ÎáÝí»ÝóÇ³Ý áõÅÇ Ù»ç ÙïÝ»Éáõó Ñ»ïá ·áñÍáõÙ ¿ 10 ï³ñí³ ÁÝÃ³óùáõÙ: ²Û¹ Å³ÙÏ»ïÁ Éñ³Ý³Éáõó Ñ»ïá ÎáÝí»ÝóÇ³Ý ÇÝùÝ³µ»ñ³µ³ñ Ï»ñÏ³ñ³Ó·íÇ ³Ù»Ý ³Ý·³Ùª ÑÝ·³ÙÛ³ Å³Ù³Ý³Ï³ßñç³Ýáí, »Ã» ÎáÕÙ»ñÁ ³ÛÉ áñáßáõÙ ãÏ³Û³óÝ»Ý:</w:t>
      </w:r>
    </w:p>
    <w:p>
      <w:pPr>
        <w:pStyle w:val="TextBodyIndent"/>
        <w:rPr>
          <w:sz w:val="24"/>
        </w:rPr>
      </w:pPr>
      <w:r>
        <w:rPr>
          <w:sz w:val="24"/>
        </w:rPr>
        <w:t>2. Úáõñ³ù³ÝãÛáõñ ÎáÕÙ Ï³ñáÕ ¿ ¹áõñë ·³É ëáõÛÝ ÎáÝí»ÝóÇ³ÛÇó` ¹áõñë ·³Éáõó ³éÝí³½Ý 12 ³ÙÇë ³é³ç ·ñ³íáñ Í³ÝáõóáõÙ áõÕ³ñÏ»Éáí ³í³Ý¹³å³ÑÇ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7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ÎáÝí»ÝóÇ³ÛÇÝ ÙÇ³Ý³Éáõ Ï³ñ·Á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ÛÇÝ, Ýñ³ áõÅÇ Ù»ç ÙïÝ»Éáõ Ñ»ïá, Ï³ñáÕ »Ý ÙÇ³Ý³É ³ÛÉ å»ïáõÃÛáõÝÝ»ñ` ÝÙ³Ý ÙÇ³Ý³Éáõ Ù³ëÇÝ ÷³ëï³ÃÕÃ»ñÁ ³í³Ý¹³å³ÑÇÝ ÷áË³Ýó»Éáõ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áÝí»ÝóÇ³ÛáõÙ ÷á÷áËáõÃÛáõÝÝ»ñ ¨ Éñ³óáõÙÝ»ñ Ï³ï³ñ»Éáõ Ï³ñ·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ÎáÕÙ»ñÇ ÷áË³¹³ñÓ Ñ³Ù³Ó³ÛÝáõÃÛ³Ùµ ëáõÛÝ ÎáÝí»ÝóÇ³ÛáõÙ Ï³ñáÕ »Ý Ï³ï³ñí»É ÷á÷áËáõÃÛáõÝÝ»ñ ¨ Éñ³óáõÙÝ»ñ, áñáÝù Ó¨³Ï»ñåíáõÙ »Ý ³ñÓ³Ý³·ñ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»×»ñÇ ÉáõÍ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ÛÇ ¹ñáõÛÃÝ»ñÇ ÏÇñ³éÙ³Ý Ï³Ù Ù»ÏÝ³µ³ÝÙ³Ý Ñ»ï Ï³åí³Í íÇ×»ÉÇ Ñ³ñó»ñÁ ÉáõÍíáõÙ »Ý ß³Ñ³·ñ·Çé ÎáÕÙ»ñÇ ÙÇç¨ ËáñÑñ¹³ÏóáõÃÛáõÝÝ»ñÇ ¨ µ³Ý³ÏóáõÃÛáõÝÝ»ñÇ ÙÇçáóáí, ÇÝãå»ë Ý³¨ ²ÝÏ³Ë ä»ïáõÃÛáõÝÝ»ñÇ Ð³Ù³·áñÍ³ÏóáõÃÛ³Ý îÝï»ë³Ï³Ý ¹³ï³ñ³Ý Ï³Ù ÎáÕÙ»ñÇ Ñ³Ù³Ó³ÛÝ»óñ³Í ³ÛÉ ¹³ï³Ï³Ý Ù³ñÙÇÝ ¹ÇÙ»Éáõ ÙÇçáóáí, áñÇ áñáßáõÙÁ å³ñï³¹Çñ ¿ ×³Ý³ã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  <w:t>Î³ï³ñí³Í ¿ ØáëÏí³ ù³Õ³ùáõÙ 1998 Ãí³Ï³ÝÇ Ù³ñïÇ 6-ÇÝ, Ù»Ï µÝûñÇÝ³Ïáíª éáõë»ñ»Ý: ´ÝûñÇÝ³ÏÁ å³ÑíáõÙ ¿ ²ÝÏ³Ë ä»ïáõÃÛáõÝÝ»ñÇ Ð³Ù³·áñÍ³ÏóáõÃÛ³Ý ¶áñÍ³¹Çñ ù³ñïáõÕ³ñáõÃÛáõÝáõÙ, áñÁ ëáõÛÝ ÎáÝí»ÝóÇ³Ý ëïáñ³·ñ³Í Ûáõñ³ù³ÝãÛáõñ å»ïáõÃÛ³ÝÁ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  <w:szCs w:val="26"/>
        </w:rPr>
      </w:pPr>
      <w:r>
        <w:rPr>
          <w:rFonts w:cs="Times Armenian" w:ascii="Times Armenian" w:hAnsi="Times Armenian"/>
          <w:szCs w:val="26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ÎáÝí»ÝóÇ³Ý Ð³Û³ëï³ÝÇ Ð³Ýñ³å»ïáõÃÛ³Ý Ñ³Ù³ñ áõÅÇ Ù»ç ¿ Ùï»É 2000 Ãí³Ï³ÝÇ ÝáÛ»Ùµ»ñÇ 22-Çó: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13:22:00Z</dcterms:created>
  <dc:creator>User</dc:creator>
  <dc:description/>
  <dc:language>en-US</dc:language>
  <cp:lastModifiedBy>User</cp:lastModifiedBy>
  <dcterms:modified xsi:type="dcterms:W3CDTF">2004-08-17T14:13:00Z</dcterms:modified>
  <cp:revision>6</cp:revision>
  <dc:subject/>
  <dc:title>ÎàÜìºÜòÆ²</dc:title>
</cp:coreProperties>
</file>