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  <w:t>êå³éáÕÝ»ñÇ Çñ³íáõÝùÝ»ñÇ å³ßïå³ÝáõÃÛ³Ý µÝ³·³í³éáõÙ ²ÝÏ³Ë ä»ïáõÃÛáõÝÝ»ñÇ Ð³Ù³·áñÍ³ÏóáõÃÛ³Ý Ù³ëÝ³ÏÇó å»ïáõÃÛáõÝÝ»ñÇ Ñ³Ù³·áñÍ³ÏóáõÃÛ³Ý ÑÇÙÝ³Ï³Ý áõÕÕáõÃÛáõÝÝ»ñÇ Ù³ëÇÝ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Ç Ù³ëÝ³ÏÇó å»ïáõÃÛáõÝÝ»ñÇ Î³é³í³ñáõÃÛáõÝÝ»ñÁ, ³ÛëáõÑ»ïª ÎáÕÙ»ñ,</w:t>
      </w:r>
    </w:p>
    <w:p>
      <w:pPr>
        <w:pStyle w:val="TextBodyIndent"/>
        <w:rPr>
          <w:sz w:val="24"/>
        </w:rPr>
      </w:pPr>
      <w:r>
        <w:rPr>
          <w:sz w:val="24"/>
        </w:rPr>
        <w:t>Ñ³ßíÇ ³éÝ»Éáí ²ÝÏ³Ë ä»ïáõÃÛáõÝÝ»ñÇ Ð³Ù³·áñÍ³ÏóáõÃÛ³Ý Ù³ëÝ³ÏÇó å»ïáõÃÛáõÝÝ»ñÇ ÙÇç¨ ³é¨ïñ³ÛÇÝ Ï³å»ñÇ ³ßËáõÅ³óÙ³Ý ³ÝÑñ³Å»ß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Ù³·áñÍ³ÏóáõÃÛ³Ý Ù³ëÝ³ÏÇó å»ïáõÃÛáõÝÝ»ñÇ ïÝï»ë³Ï³Ý ÇÝï»·ñ³óÙ³Ý ½³ñ·³óÙ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áñÍ»Éáí 1994 Ãí³Ï³ÝÇ ³åñÇÉÇ 15-Çª ²½³ï ³é¨ïñÇ ·áïáõ ëï»ÕÍÙ³Ý Ù³ëÇÝ Ð³Ù³Ó³ÛÝ³·ñÇ ¨ ¹ñ³ÝáõÙ ÷á÷áËáõÃÛáõÝÝ»ñ ¨ Éñ³óáõÙÝ»ñ Ï³ï³ñ»Éáõ Ù³ëÇÝ 1999 Ãí³Ï³ÝÇ ³åñÇÉÇ 2-Çª ²ñÓ³Ý³·ñáõÃÛ³Ý Çñ³Ï³Ý³óÙ³Ý áõÕÕáõÃÛ³Ùµ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Ó·ï»Éáí Çñ»Ýó å»ïáõÃÛáõÝÝ»ñÇ µÝ³ÏãáõÃÛ³Ý Ï»Ýë³Ù³Ï³ñ¹³ÏÇ Ùßï³Ï³Ý µ³ñÓñ³ó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Çï³Ïó»Éáí Ð³Ù³·áñÍ³ÏóáõÃÛ³Ý Ù³ëÝ³ÏÇó å»ïáõÃÛáõÝÝ»ñÇ ÷áË·áñÍ³ÏóáõÃÛ³Ý Ï³ñ¨áñáõÃÛáõÝÁ ³Ýáñ³Ï ³åñ³ÝùÝ»ñÇó, ³ßË³ï³ÝùÝ»ñÇó, Í³é³ÛáõÃÛáõÝÝ»ñÇó ëå³éáÕÝ»ñÇ Çñ³íáõÝùÝ»ñÇ å³ßïå³ÝáõÃÛ³Ý ³å³ÑáíÙ³Ý µÝ³·³í³é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ÝÏ³ïÇ áõÝ»Ý³Éáí ëå³éáÕÝ»ñÇ Çñ³íáõÝùÝ»ñÇ å³ßïå³ÝáõÃÛ³Ý µÝ³·³í³éáõÙ Ñ³ë³ñ³Ï³Ï³Ý ÙÇ³íáñáõÙÝ»ñÇ ·áñÍáõÝ»áõÃÛ³Ý Ýß³Ý³Ï³ÉÇ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ÁÝ¹áõÝ»Éáí ¨ Ñ³ßíÇ ³éÝ»Éáí ·áñÍáÕ ÙÇç³½·³ÛÇÝ Çñ³íáõÝùÇ, Ù³ëÝ³íáñ³å»ë, Ø²Î-Ç ¶ÉË³íáñ ³ë³ÙµÉ»³ÛÇ 1985 Ãí³Ï³ÝÇ ³åñÇÉÇ 9-Çª §Ô»Ï³í³ñ ëÏ½µáõÝùÝ»ñ ëå³éáÕÝ»ñÇ ß³Ñ»ñÇ å³ßïå³ÝáõÃÛ³Ý Ñ³Ù³ñ¦ µ³Ý³Ó¨Ç ÝáñÙ»ñÁ,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ëå³éáÕÝ»ñÇ Çñ³íáõÝùÝ»ñÇ å³ßïå³ÝáõÃÛ³Ý µÝ³·³í³éáõÙ Ñ³Ù³Ó³ÛÝ»óí³Í ù³Õ³ù³Ï³ÝáõÃÛáõÝ í³ñ»Éáõ Ýå³ï³Ïáí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Ç Ýå³ï³ÏÝ»ñÇ Ñ³Ù³ñ û·ï³·áñÍíáõÙ »Ý Ñ»ï¨Û³É ë³ÑÙ³ÝáõÙÝ»ñÁ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ëå³éáÕÝ»ñÇ Çñ³íáõÝùÝ»ñÇ å³ßïå³ÝáõÃÛ³Ý Ù³ëÇÝ ³½·³ÛÇÝ ûñ»Ýë¹ñáõÃÛáõÝ` »ñÏñáõÙ ·áñÍáÕ ëå³éáÕÝ»ñÇ Çñ³íáõÝùÝ»ñÇ å³ßïå³ÝáõÃÛ³Ý áÉáñïÇ Ñ³ñ³µ»ñáõÃÛáõÝÝ»ñÁ Ï³ñ·³íáñáÕ Çñ³í³Ï³Ý ÝáñÙ»ñÇ ³ÙµáÕçáõÃÛáõÝ,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ëå³éáÕ` µ³ó³é³å»ë ³ÝÓÝ³Ï³Ý (Ï»Ýó³Õ³ÛÇÝ) Ï³ñÇùÝ»ñÇ Ñ³Ù³ñ, »Ï³Ùáõï ãëï³Ý³Éáõ Ñ»ï Ï³åí³Í, ³åñ³ÝùÝ»ñ (³ßË³ï³ÝùÝ»ñ, Í³é³ÛáõÃÛáõÝÝ»ñ) å³ïíÇñ»Éáõ Ï³Ù Ó»éù µ»ñ»Éáõ Ùï³¹ñáõÃÛáõÝ áõÝ»óáÕ Ï³Ù å³ïíÇñáÕ, Ó»éù µ»ñáÕ,  û·ï³·áñÍáÕ ù³Õ³ù³óÇ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ñï³¹ñáÕ` ëå³éáÕÝ»ñÇÝ Çñ³óÝ»Éáõ Ñ³Ù³ñ ³åñ³ÝùÝ»ñ ³ñï³¹ñáÕ Ï³½Ù³Ï»ñåáõÃÛáõÝ, ³ÝÏ³Ë ë»÷³Ï³ÝáõÃÛ³Ý Ó¨Çó, ÇÝãå»ë Ý³¨ ³ÝÑ³ï Ó»éÝ³ñÏ³ï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³ï³ñáÕ` ëå³éáÕÝ»ñÇÝ Í³é³ÛáõÃÛáõÝÝ»ñ Ù³ïáõóáÕ Ï³Ù ³ßË³ï³ÝùÝ»ñ Ï³ï³ñáÕ Ï³½Ù³Ï»ñåáõÃÛáõÝ ³ÝÏ³Ë ë»÷³Ï³ÝáõÃÛ³Ý Ó¨Çó, ÇÝãå»ë Ý³¨ ³ÝÑ³ï Ó»éÝ³ñÏ³ï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í³×³éáÕ` ³éáõí³×³éùÇ å³ÛÙ³Ý³·ñáí ëå³éáÕÝ»ñÇÝ ³åñ³Ýù Çñ³óÝáÕ Ï³½Ù³Ï»ñåáõÃÛáõÝ ³ÝÏ³Ë ë»÷³Ï³ÝáõÃÛ³Ý Ó¨Çó, ÇÝãå»ë Ý³¨ ³ÝÑ³ï Ó»éÝ³ñÏ³ï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Ýµ³ñ»ËÇÕ× ïÝï»ëí³ñáÕ ëáõµÛ»ÏïÝ»ñ` Çñ»Ýó ·áñÍáõÝ»áõÃÛ³Ý ÁÝÃ³óùáõÙ ëå³éáÕÝ»ñÇ Çñ³íáõÝùÝ»ñÇ å³ßïå³ÝáõÃÛ³Ý Ù³ëÇÝ ûñ»Ýë¹ñáõÃÛ³Ý, ·áñÍ³ñ³ñ ßñç³Ý³éáõÃÛ³Ý ëáíáñáõÛÃÝ»ñÇ Ë³ËïáõÙÝ»ñ ÃáõÛÉ ïíáÕ í³×³éáÕÝ»ñÁ, ³ñï³¹ñáÕÝ»ñÁ, Ï³ï³ñáÕÝ»ñÁ, »Ã» ³Û¹ Ë³ËïáõÙÝ»ñÁ Ï³ñáÕ »Ý å³ï×³é»É Ï³Ù å³ï×³é»É »Ý ·áõÛù³ÛÇÝ Ï³Ù áã ·áõÛù³ÛÇÝ íÝ³ë ëå³éáÕ ù³Õ³ù³óÇÝ»ñÇÝ  ¨/Ï³Ù ßñç³Ï³ ÙÇç³í³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ëå³éáÕÝ»ñÇ Ñ³ë³ñ³Ï³Ï³Ý ÙÇ³íáñáõÙÝ»ñ` ëå³éáÕÝ»ñÇ ûñ»Ýë¹ñ³Ï³Ý Çñ³íáõÝùÝ»ñÇ ¨ ß³Ñ»ñÇ å³ßïå³ÝáõÃÛ³Ý Ýå³ï³Ïáí ëï»ÕÍ³Íª ëáõÛÝ Ð³Ù³Ó³ÛÝ³·ñÇ Ù³ëÝ³ÏÇó å»ïáõÃÛáõÝÝ»ñÇ ³½·³ÛÇÝ ûñ»Ýë¹ñáõÃÛ³Ý Ñ³Ù³Ó³ÛÝ ·ñ³Ýóí³Íª ù³Õ³ù³óÇÝ»ñÇ ¨ (Ï³Ù)  Çñ³í³µ³Ý³Ï³Ý ³ÝÓ³Ýó áã ³é¨ïñ³ÛÇÝ ÙÇ³íáñáõÙÝ»ñ   (Ï³½Ù³Ï»ñåáõÃÛáõÝÝ»ñ), ÇÝãå»ë Ý³¨ ëáõÛÝ Ð³Ù³Ó³ÛÝ³·ñÇ Ù³ëÝ³ÏÇó µáÉáñ Ï³Ù ÙÇ ù³ÝÇ å»ïáõÃÛáõÝÝ»ñÇ ï³ñ³ÍùáõÙ ·áñÍáÕ ÙÇç³½·³ÛÇÝ áã å»ï³Ï³Ý Ï³½Ù³Ï»ñåáõÃÛáõ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Ç Ýå³ï³ÏÁ ëå³éáÕÝ»ñÇ Çñ³íáõÝùÝ»ñÇ å³ßïå³ÝáõÃÛ³Ý µÝ³·³í³éáõÙ Ñ³Ù³Ó³ÛÝ»óí³Í ù³Õ³ù³Ï³ÝáõÃÛ³Ý Çñ³Ï³Ý³óÙ³Ý áõÕÕáõÃÛ³Ùµ ÎáÕÙ»ñÇ Ñ³Ù³·áñÍ³ÏóáõÃÛ³Ý Çñ³í³Ï³Ý ¨ Ï³½Ù³Ï»ñåã³Ï³Ý ÑÇÙù»ñÇ ëï»ÕÍáõÙÝ ¿ª áõÕÕí³Í Ñ³Ù³·áñÍ³ÏóáõÃÛ³Ýª ëáõÛÝ Ð³Ù³Ó³ÛÝ³·ñÇÝ Ù³ëÝ³ÏÇó å»ïáõÃÛáõÝÝ»ñÇ ù³Õ³ù³óÇÝ»ñÇ Ñ³Ù³ñ, Ýñ³Ýó ß³Ñ»ñÁ ³Û¹ å»ïáõÃÛáõÝÝ»ñÇ ï³ñ³ÍùÝ»ñáõÙ ·áñÍáÕ ïÝï»ëí³ñáÕ ëáõµÛ»ÏïÝ»ñÇ ³Ýµ³ñ»ËÇÕ× ·áñÍáõÝ»áõÃÛáõÝÇó å³ßïå³Ý»Éáõ Ýå³ï³Ïáí, Ñ³í³ë³ñ å³ÛÙ³ÝÝ»ñÇ  Ó¨³íáñÙ³Ý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å³éáÕÝ»ñÇ Çñ³íáõÝùÝ»ñÁ ¨ ¹ñ³Ýó å³ßïå³ÝáõÃÛáõÝÁ »ñ³ßË³íáñíáõÙ ¿  ëå³éáÕÝ»ñÇ Çñ³íáõÝùÝ»ñÇ å³ßïå³ÝáõÃÛ³Ý ³½·³ÛÇÝ ûñ»Ýë¹ñáõÃÛ³Ùµ, ÇÝãå»ë Ý³¨ ëáõÛÝ Ð³Ù³Ó³ÛÝ³·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äÐ Ù³ëÝ³ÏÇó Ûáõñ³ù³ÝãÛáõñ å»ïáõÃÛ³Ý ù³Õ³ù³óÇÝ»ñÁ, ÇÝãå»ë Ý³¨ ïíÛ³É å»ïáõÃÛ³Ý ï³ñ³ÍùáõÙ µÝ³ÏíáÕ ³ÛÉ ³ÝÓÇÝù ëáõÛÝ Ð³Ù³Ó³ÛÝ³·ñÇÝ ÙÇ³ó³Í Ð³Ù³·áñÍ³ÏóáõÃÛ³Ý ³ÛÉ  å»ïáõÃÛáõÝÝ»ñÇ ï³ñ³ÍùÝ»ñáõÙ, Çñ»Ýó ëå³éáÕ³Ï³Ý Çñ³íáõÝùÝ»ñÇ Ñ»ï Ï³åí³Íª û·ïíáõÙ »Ý ÝáõÛÝ Çñ³í³Ï³Ý å³ßïå³ÝáõÃÛáõÝÇó, ÇÝã ïíÛ³É å»ïáõÃÛ³Ý ù³Õ³ù³óÇÝ»ñÁ ¨ Çñ³íáõÝù áõÝ»Ý ¹ÇÙ»É ëå³éáÕÝ»ñÇ Çñ³íáõÝùÝ»ñÇ å³ßïå³ÝáõÃÛ³Ý å»ï³Ï³Ý, Ñ³ë³ñ³Ï³Ï³Ý ¨ ³ÛÉ Ï³½Ù³Ï»ñåáõÃÛáõÝÝ»ñÇÝ, Ý»ñÏ³Û³óÝ»É Ñ³Ûó ¹³ï³ñ³ÝÝ»ñ ¨ Çñ³Ï³Ý³óÝ»É ³ÛÉ ¹³ï³í³ñ³Ï³Ý ·áñÍáÕáõÃÛáõÝÝ»ñ ÝáõÛÝ  å³ÛÙ³ÝÝ»ñáí,  ÇÝã  ³Û¹ å»ïáõÃÛ³Ý ù³Õ³ù³óÇÝ»ñ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ÎáÕÙ»ñÁ Ñ³ßíÇ ³éÝ»Éáí ëå³éáÕÝ»ñÇ Çñ³íáõÝùÝ»ñÇ å³ßïå³ÝáõÃÛ³Ý  Ù³ëÇÝ ³½·³ÛÇÝ ûñ»Ýë¹ñáõÃÛáõÝÁ, ³Û¹ áÉáñïáõÙ ÙÇç³½·³ÛÇÝ Çñ³íáõÝùÇ ÁÝ¹áõÝí³Í ÝáñÙ»ñÁ, Ñ³Ù³·áñÍ³ÏóáõÙ »Ý Ñ»ï¨Û³É áõÕÕáõÃÛáõÝÝ»ñáí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ëå³éáÕÝ»ñÇÝ, å»ï³Ï³Ý Ù³ñÙÇÝÝ»ñÇÝ ¨ ëå³éáÕÝ»ñÇ Ñ³ë³ñ³Ï³Ï³Ý ÙÇ³íáñáõÙÝ»ñÇÝ ³åñ³ÝùÝ»ñÇ (³ßË³ï³ÝùÝ»ñÇ, Í³é³ÛáõÃÛáõÝÝ»ñÇ), ³ñï³¹ñáÕÝ»ñÇ (í³×³éáÕÝ»ñÇ, Ï³ï³ñáÕÝ»ñÇ) Ù³ëÇÝ ûå»ñ³ïÇí ¨ ×ß·ñÇï ï»Õ»Ï³ïíáõÃÛ³Ý ³å³Ñá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ëáõÛÝ Ð³Ù³Ó³ÛÝ³·ñÇ Ù³ëÝ³ÏÇó å»ïáõÃÛáõÝÝ»ñÇ ï³ñ³ÍùÝ»ñáõÙ ³Ýµ³ñ»ËÇÕ× ïÝï»ëí³ñáÕ ëáõµÛ»ÏïÝ»ñÇ ·áñÍáõÝ»áõÃÛáõÝÁ ¨ ³Ýáñ³Ï ³åñ³ÝùÝ»ñÇ (Í³é³ÛáõÃÛáõÝÝ»ñÇ) Ý»ñÃ³÷³ÝóáõÙÁ ßáõÏ³ Ï³ÝË»Éáõ áõÕÕáõÃÛ³Ùµ ÙÇçáóÝ»ñÇ Ó»éÝ³ñ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³ñ»ËÇÕ× Ùñó³ÏóáõÃÛ³Ý ½³ñ·³óÙ³Ý ×³Ý³å³ñÑáí ëå³éáÕÇ Ñ³Ù³ñ ³åñ³ÝùÝ»ñÇ (³ßË³ï³ÝùÝ»ñÇ, Í³é³ÛáõÃÛáõÝÝ»ñÇ) ³½³ï  ÁÝïñáõÃÛ³ÝÁ Ýå³ëïáÕ å³ÛÙ³ÝÝ»ñÇ ëï»Õ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ëå³éáÕÝ»ñÇ Çñ³íáõÝùÝ»ñÇ å³ßïå³ÝáõÃÛ³Ý µÝ³·³í³éáõÙ Éáõë³µ³ÝÙ³Ý Íñ³·ñ»ñÇ Çñ³Ï³Ý³óáõÙª áñå»ë å»ï³Ï³Ý ÏñÃ³Ï³Ý Ñ³Ù³Ï³ñ·áõÙ  ù³Õ³ù³óÇÝ»ñÇ  áëáõóÙ³Ý ³Ýµ³Å³Ý»ÉÇ  Ù³ë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³Ý·í³Í³ÛÇÝ Éñ³ïíáõÃÛ³Ý ÙÇçáóÝ»ñÇ, ³Û¹ ÃíáõÙª Ñ»éáõëï³ï»ëáõÃÛ³Ý ¨ é³¹ÇáÛÇ Ý»ñ·ñ³íáõÙÁ ëå³éáÕÝ»ñÇ Çñ³íáõÝùÝ»ñÇ å³ßïå³ÝáõÃÛ³Ý Ñ³ñó»ñÇ  ù³ñá½ãáõÃÛ³Ý ¨ Ùßï³Ï³Ý Éáõë³µ³ÝÙ³Ý  ³ßË³ï³Ýù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Ç Ù³ëÝ³ÏÇó å»ïáõÃÛáõÝÝ»ñÇ ëå³éáÕÝ»ñÇ ß³Ñ»ñÇ å³ßïå³ÝáõÃÛ³Ý áÉáñïÇ ³½·³ÛÇÝ ûñ»Ýë¹ñáõÃÛáõÝÝ»ñÇ  Ñ³Ù³å³ï³ëË³Ý»óáõÙ ³ÛÝ ã³÷áí, áñù³Ýáí ¹³ ³ÝÑñ³Å»ßï ¿ ëáõÛÝ Ð³Ù³Ó³ÛÝ³·ñÇ Çñ³Ï³Ý³óÙ³Ý Ñ³Ù³ñ: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ÎáÕÙ»ñÁ ³ç³ÏóáõÙ »Ýª ³ÝÏ³Ë Ñ³ë³ñ³Ï³Ï³Ý ÙÇ³íáñáõÙÝ»ñÇ ·áñÍáõÝ»áõÃÛ³Ý Ñ³Ù³ñ å³ÛÙ³ÝÝ»ñÇ (³Û¹ ÃíáõÙ  Çñ³í³Ï³Ý) ëï»ÕÍÙ³ÝÁ, Ýñ³Ýó Ù³ëÝ³ÏóáõÃÛ³ÝÁ ëå³éáÕÝ»ñÇ Çñ³íáõÝùÝ»ñÇ å³ßïå³ÝáõÃÛ³Ý µÝ³·³í³éáõÙ ù³Õ³ù³Ï³ÝáõÃÛ³Ý Ó¨³íáñÙ³ÝÁ, ëå³éáÕÝ»ñÇ Çñ³íáõÝùÝ»ñÇÝ ¨ ß³Ñ»ñÇÝ ³éÝãíáÕ ÝáñÙ³ïÇí-Çñ³í³Ï³Ý ³Ïï»ñÇ, ëå³éáÕÝ»ñÇ ·³Ý·³ïÝ»ñÇ ùÝÝ³ñÏÙ³ÝÁ ËáãÁÝ¹áïáÕ Ñ³Ý·³Ù³ÝùÝ»ñÇ í»ñ³óáõÙÝ ³å³ÑáíáÕ ÁÝÃ³ó³Ï³ñ·»ñÇ Ùß³ÏÙ³ÝÁ, ÇÝãå»ë Ý³¨ ÎáÕÙ»ñÇ ÙÇç¨ ëå³éáÕ³Ï³Ý ï»Õ»Ï³ïíáõÃÛ³Ý ÷áË³Ý³ÏÙ³Ý Ñ³Ù³Ï³ñ·Ç ëï»ÕÍÙ³ÝÁ: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Ç Çñ³Ï³Ý³óáõÙÁ Ï³ï³ñáõÙ »Ý ëáõÛÝ Ð³Ù³Ó³ÛÝ³·ñÇ Ù³ëÝ³ÏÇó å»ïáõÃÛáõÝÝ»ñÇ Ñ³Ù³å³ï³ëË³Ý ³½·³ÛÇÝ Ù³ñÙÇÝÝ»ñÁ, Çñ»Ýó ³½·³ÛÇÝ ûñ»Ýë¹ñáõÃÛ³Ùµ ë³ÑÙ³Ýí³Í  Çñ³í³ëáõÃÛ³Ý ßñç³Ý³ÏÝ»ñáõÙ:</w:t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ñÇ Çñ³·áñÍÙ³Ý áõÕÕáõÃÛ³Ùµ ÎáÕÙ»ñÇ ·áñÍáõÝ»áõÃÛ³Ý Ñ³Ù³Ï³ñ·áõÙÝ Çñ³Ï³Ý³óÝáõÙ ¿ Ð³Ï³Ù»Ý³ßÝáñÑ³ÛÇÝ ù³Õ³ù³Ï³ÝáõÃÛ³Ý ÙÇçå»ï³Ï³Ý ËáñÑáõñ¹Á:</w:t>
      </w:r>
    </w:p>
    <w:p>
      <w:pPr>
        <w:pStyle w:val="TextBodyIndent"/>
        <w:rPr>
          <w:sz w:val="24"/>
        </w:rPr>
      </w:pPr>
      <w:r>
        <w:rPr>
          <w:sz w:val="24"/>
        </w:rPr>
        <w:t>Ð³Ï³Ù»Ý³ßÝáñÑ³ÛÇÝ ù³Õ³ù³Ï³ÝáõÃÛ³Ý ÙÇçå»ï³Ï³Ý ËáñÑáõñ¹Á Ñ³Ù³·áñÍ³ÏóáõÙ ¿ ëå³éáÕÝ»ñÇ Ñ³ë³ñ³Ï³Ï³Ý ÙÇ³íáñáõÙÝ»ñÇ Ñ»ïª ëáõÛÝ Ð³Ù³Ó³ÛÝ³·ñÇ Çñ³Ï³Ý³óÙ³Ý ÁÝÃ³óùáõÙ:</w:t>
      </w:r>
    </w:p>
    <w:p>
      <w:pPr>
        <w:pStyle w:val="BodyText2"/>
        <w:rPr>
          <w:sz w:val="24"/>
        </w:rPr>
      </w:pPr>
      <w:r>
        <w:rPr>
          <w:sz w:val="24"/>
        </w:rPr>
        <w:tab/>
        <w:t>êå³éáÕÝ»ñÇ Ñ³ë³ñ³Ï³Ï³Ý ÙÇ³íáñáõÙÝ»ñÁ Ï³ñáÕ »Ý Ù³ëÝ³Ïó»É ëáõÛÝ Ð³Ù³Ó³ÛÝ³·ñÇ Çñ³Ï³Ý³óÙ³ÝÁ` Ñ³Ù³Ó³ÛÝ Çñ»Ýó Ï³ÝáÝ³¹ñáõÃÛ³Ý ¨ ³½·³ÛÇÝ ûñ»Ýë¹ñáõÃÛ³Ý: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>Ðá¹í³Í 7</w:t>
      </w:r>
    </w:p>
    <w:p>
      <w:pPr>
        <w:pStyle w:val="BodyTex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êáõÛÝ Ð³Ù³Ó³ÛÝ³·ñÇ ¹ñáõÛÃÝ»ñÁ ã»Ý ßáß³÷áõÙ ³ÛÉ ÙÇç³½·³ÛÇÝ å³ÛÙ³Ý³·ñ»ñÇÝ Ñ³Ù³å³ï³ëË³Ý ÎáÕÙ»ñÇ ëï³ÝÓÝ³Í Çñ³íáõÝùÝ»ñÁ ¨ å³ñï³íáñáõÃÛáõÝÝ»ñÁ: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>Ðá¹í³Í 8</w:t>
      </w:r>
    </w:p>
    <w:p>
      <w:pPr>
        <w:pStyle w:val="BodyTex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ÇñÁ áõÅÇ Ù»ç ¿ ÙïÝáõÙ ëïáñ³·ñÙ³Ý å³ÑÇó, ÇëÏ å»ïáõÃÛáõÝÝ»ñÇ Ñ³Ù³ñ, áñáÝó ûñ»Ýë¹ñáõÃÛáõÝÁ Ýñ³ áõÅÇ Ù»ç ÙïÝ»Éáõ Ñ³Ù³ñ å³Ñ³ÝçáõÙ ¿ Ý»ñå»ï³Ï³Ý ÁÝÃ³ó³Ï³ñ·»ñÇ Ï³ï³ñáõÙ` ³í³Ý¹³å³ÑÇÝ Ñ³Ù³å³ï³ëË³Ý ÷³ëï³ÃÕÃ»ñÁ Ç å³Ñ Ñ³ÝÓÝ»Éáõ ûñí³ÝÇó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>Ðá¹í³Í 9</w:t>
      </w:r>
    </w:p>
    <w:p>
      <w:pPr>
        <w:pStyle w:val="BodyTex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êáõÛÝ Ð³Ù³Ó³ÛÝ³·ñáõÙ Ï³ñáÕ »Ý Ï³ï³ñí»É Éñ³óáõÙÝ»ñ ¨ ÷á÷áËáõÃÛáõÝÝ»ñ, áñáÝù Ó¨³Ï»ñåíáõÙ »Ý ëáõÛÝ Ð³Ù³Ó³ÛÝ³·ñÇ ³Ýµ³Å³Ý»ÉÇ Ù³ëÁ Ñ³Ý¹Çë³óáÕ ³é³ÝÓÇÝ ³ñÓ³Ý³·ñáõÃÛáõÝÝ»ñáí: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Ðá¹í³Í 10</w:t>
      </w:r>
    </w:p>
    <w:p>
      <w:pPr>
        <w:pStyle w:val="Normal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ñÇ ÏÇñ³éÙ³Ý Ï³Ù Ù»ÏÝ³µ³ÝÙ³Ý Ñ»ï Ï³åí³Í íÇ×»ÉÇ Ñ³ñó»ñÁ ÉáõÍíáõÙ »Ý ß³Ñ³·ñ·Çé ÎáÕÙ»ñÇ ÙÇç¨ ËáñÑñ¹³ÏóáõÃÛáõÝÝ»ñÇ ¨ µ³Ý³ÏóáõÃÛáõÝÝ»ñÇ ÙÇçáóáí: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Ðá¹í³Í 11</w:t>
      </w:r>
    </w:p>
    <w:p>
      <w:pPr>
        <w:pStyle w:val="Normal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êáõÛÝ Ð³Ù³Ó³ÛÝ³·ÇñÁ ·áñÍáõÙ ¿ áõÅÇ Ù»ç ÙïÝ»Éáõ å³ÑÇó ÑÇÝ· ï³ñí³ ÁÝÃ³óùáõÙ: Üßí³Í Å³ÙÏ»ïÁ Éñ³Ý³Éáõó Ñ»ïá ëáõÛÝ Ð³Ù³Ó³ÛÝ³·ÇñÁ ÇÝùÝ³µ»ñ³µ³ñ Ï»ñÏ³ñ³Ó·íÇª ³Ù»Ý ³Ý·³Ù ÑÇÝ· ï³ñÇ Å³ÙÏ»ïáí, »Ã» ÎáÕÙ»ñÝ ³ÛÉ áñáßáõÙ ã»Ý ÁÝ¹áõÝÇ: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Úáõñ³ù³ÝãÛáõñ ÎáÕÙ Ï³ñáÕ ¿ ¹áõñë ·³É ëáõÛÝ Ð³Ù³Ó³ÛÝ³·ñÇóª ¹áõñë ·³Éáõó áã áõß, ù³Ý í»ó ³ÙÇë ³é³ç ³Û¹ Ù³ëÇÝ ³í³Ý¹³å³ÑÇÝ ·ñ³íáñ Í³ÝáõóáõÙ áõÕ³ñÏ»Éáí: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13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ab/>
        <w:t>êáõÛÝ Ð³Ù³Ó³ÛÝ³·ÇñÁ µ³ó ¿ Ð³Ù³Ó³ÛÝ³·ñÇ Ýå³ï³ÏÝ»ñÁ ¨ ëÏ½µáõÝùÝ»ñÁ ÏÇëáÕ ³ÛÉ å»ïáõÃÛáõÝÝ»ñÇ ÏáÕÙÇó ÙÇ³Ý³Éáõ Ñ³Ù³ñª ÙÇ³Ý³Éáõ Ù³ëÇÝ ÷³ëï³ÃÕÃ»ñÁ ³í³Ý¹³å³ÑÇÝ Ñ³ÝÓÝ»Éáõ ÙÇçáóáí: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Î³ï³ñí³Í ¿ ØáëÏí³ ù³Õ³ùáõÙ 2000 Ãí³Ï³ÝÇ ÑáõÝí³ñÇ 25-ÇÝ, Ù»Ï µÝûñÇÝ³Ïáíª éáõë»ñ»Ý: ´ÝûñÇÝ³ÏÁ å³ÑíáõÙ ¿ ²ÝÏ³Ë ä»ïáõÃÛáõÝÝ»ñÇ Ð³Ù³·áñÍ³ÏóáõÃÛ³Ý ¶áñÍ³¹Çñ ÏáÙÇï»áõÙ, áñÁ ëáõÛÝ Ð³Ù³Ó³ÛÝ³·ÇñÁ ëïáñ³·ñ³Í Ûáõñ³ùÝ³ãÛáõñ å»ïáõÃÛ³ÝÁ ÏáõÕ³ñÏÇ ¹ñ³ Ñ³ëï³ïí³Í å³ï×»ÝÁ: 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2001 Ãí³Ï³ÝÇ ÑáõÝí³ñÇ 25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>
          <w:rFonts w:eastAsia="Times Armenian"/>
          <w:sz w:val="24"/>
        </w:rPr>
      </w:pPr>
      <w:r>
        <w:rPr>
          <w:rFonts w:eastAsia="Times Armenian"/>
          <w:sz w:val="24"/>
        </w:rPr>
        <w:t xml:space="preserve"> </w:t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24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rFonts w:ascii="Times Armenian" w:hAnsi="Times Armenian" w:cs="Times Armenian"/>
      <w:b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6:35:00Z</dcterms:created>
  <dc:creator>Administrator</dc:creator>
  <dc:description/>
  <dc:language>en-US</dc:language>
  <cp:lastModifiedBy>User</cp:lastModifiedBy>
  <dcterms:modified xsi:type="dcterms:W3CDTF">2004-08-17T14:45:00Z</dcterms:modified>
  <cp:revision>4</cp:revision>
  <dc:subject/>
  <dc:title>Ð²Ø²Ò²ÚÜ²Æð</dc:title>
</cp:coreProperties>
</file>