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ä»ïáõÃÛáõÝÝ»ñÇ Ð³Ù³·áñÍ³ÏóáõÃÛ³Ý Ù³ëÝ³ÏÇó å»ïáõÃÛáõÝÝ»ñÇ ì×³ñ³ÛÇÝ ÙÇáõÃÛ³Ý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 ì×³ñ³ÛÇÝ ÙÇáõÃÛ³Ý ¨ í×³ñáõÙÝ»ñÇ ³ñ¹ÛáõÝ³í»ï Ñ³Ù³Ï³ñ·Ç ëï»ÕÍáõÙÁ ³ÝÑñ³Å»ßï å³ÛÙ³Ý îÝï»ë³Ï³Ý ÙÇáõÃÛ³Ý ÝáñÙ³É ·áñÍáõÝ»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Ý»ñ Ó¨³íáñ»Éáí ³åñ³ÝùÝ»ñÇ ¨ Í³é³ÛáõÃÛáõÝÝ»ñÇ ³½³ï ï»Õ³ß³ñÅ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é¨ïñ³ïÝï»ë³Ï³Ý Ñ³ñ³µ»ñáõÃÛáõÝÝ»ñÇ Ñ³í³ë³ñ³Ïßéí³ÍáõÃÛ³Ý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ëï»Éáí ÷áËß³Ñ³í»ï Ïááå»ñ³óÇáÝ ¨ ³ÛÉ ïÝï»ë³Ï³Ý Ï³å»ñÇ ÑÇÙ³Ý íñ³ ³½·³ÛÇÝ ïÝï»ëáõÃÛáõÝÝ»ñÇ ïÝï»ë³Ï³Ý Ý»ñáõÅÇ ³×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ÅáÕáíáõñ¹Ý»ñÇ ë»ñï å³ïÙ³Ï³Ý ¨ Ùß³ÏáõÃ³¿ÃÝÇÏ Ï³å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Ý»ñ ëï»ÕÍ»Éáí ÷áËÑ³ßí³ñÏÝ»ñÇ ûåïÇÙ³É Ñ³Ù³Ï³ñ·Ç ÷áõÉ³ÛÇÝ Ï³éáõ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»ÕÍ»É ì×³ñ³ÛÇÝ ÙÇáõÃÛáõÝ ÎáÕÙ»ñÇ Ï³Ù³íáñ ÙÇ³íáñÙ³Ý ÙÇçáóáí Ñ³ßí³ñÏÝ»ñÇ ³ÝË³÷³ÝáõÃÛ³Ý ³å³ÑáíÙ³Ý Ýå³ï³Ïáí ³½·³ÛÇÝ ³ñÅáõÛÃÝ»ñÇ ÷áË³¹³ñÓ ÷áË³ñÏ»ÉÇáõÃÛ³Ý û·ï³·áñÍÙ³Ý é»ÅÇÙáõÙ ¨ ¹ñ³ ÑÇÙùÇ íñ³ í×³ñ³ÛÇÝ Ñ³Ù³Ï³ñ·Ç Ó¨³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ÙÇáõÃÛ³Ý ëï»ÕÍáõÙÁ ÎáÕÙ»ñÁ ¹ÇïáõÙ »Ý áñå»ë ÷áõÉ³ÛÇÝ ·áñÍÁÝÃ³ó ¨ Ó»éÝ³ÙáõË »Ý ÉÇÝáõÙ ¹ñ³ Çñ³·áñÍÙ³ÝÁ »ñÏÏáÕÙ ¨ µ³½Ù³ÏáÕÙ Ñ³Ù³Ó³ÛÝ³·ñ»ñ ÏÝù»Éáõ ÙÇçáóáí:</w:t>
      </w:r>
    </w:p>
    <w:p>
      <w:pPr>
        <w:pStyle w:val="TextBodyIndent"/>
        <w:rPr>
          <w:sz w:val="24"/>
        </w:rPr>
      </w:pPr>
      <w:r>
        <w:rPr>
          <w:sz w:val="24"/>
        </w:rPr>
        <w:t>Ð³çáñ¹ ÷áõÉáõÙ ÎáÕÙ»ñÁ Ï³ñáÕ »Ý Çñ³Ï³Ý³óÝ»É ÙÇçáó³éáõÙÝ»ñ Ñ³í³ù³Ï³Ý ³ñÅáõÛÃáí Ñ³ßí³ñÏÝ»ñÇ µ³½Ù³ÏáÕÙ Ñ³Ù³Ï³ñ·Ç ëï»ÕÍÙ³Ý áõÕÕáõÃÛ³Ùµ: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ÙÇáõÃÛ³Ý Ó¨³íáñáõÙÁ ÑÇÙÝíáõÙ ¿ Ñ»ï¨Û³É ëÏ½µáõÝùÝ»ñÇ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³ñÅáõÃ³ÛÇÝ ÇÝùÝÇßË³ÝáõÃÛ³Ý ¨ ÎáÕÙ»ñÇ Ï»ÝïñáÝ³Ï³Ý (³½·³ÛÇÝ) µ³ÝÏ»ñÇ ¹»ñÇ ×³Ý³ãáõÙÁ ÎáÕÙ»ñÇó Ûáõñ³ù³ÝãÛáõñÇ ï³ñ³ÍùáõÙ áñå»ë ¹ñ³Ù³í³ñÏ³ÛÇÝ ¿ÙÇëÇáÝ Ï»ÝïñáÝÝ»ñ ¨ ¹ñ³Ù³í³ñÏ³ÛÇÝ ¨ ³ñÅáõÃ³ÛÇÝ Ï³ñ·³íáñÙ³Ý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Ç ï³ñ³ÍùáõÙ ÏáÝïñ³ÏïÝ»ñáí Ý³Ë³ï»ëí³Í ³é¨ïñ³ÛÇÝ ¨ áã ³é¨ïñ³ÛÇÝ ·áñÍáÕáõÃÛáõÝÝ»ñáí áñå»ë í×³ñÙ³Ý ÙÇçáóÝ»ñ ³½·³ÛÇÝ ³ñÅáõÛÃÝ»ñÇ ÁÝ¹áõÝÙ³Ý ¨ û·ï³·áñÍÙ³Ý áñ¨¿ ë³ÑÙ³Ý³÷³ÏÙ³Ý ³ÝÃáõÛÉ³ïñ»É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 ³ñï³ùÇÝ ³é¨ïñ³ÛÇÝ ¨ ³ñÅáõÃ³ÛÇÝ Ï³ñ·³íáñÙ³Ý Ï³ÝáÝÝ»ñÇ ë³ÑÙ³ÝáõÙ, áñáÝù ÎáÕÙ»ñÇó Ûáõñ³ù³ÝãÛáõñÇ ï³ñ³ÍùáõÙ Ýå³ëïáõÙ »Ý ÉÇ³ñÅ»ù (ÉÇÏíÇ¹³ÛÇÝ) ³ñÅáõÃ³ÛÇÝ ßáõÏ³ÛÇ ½³ñ·³óÙ³ÝÁ ³½·³ÛÇÝ ³ñÅáõÛÃÇ ÙÛáõë ÎáÕÙ»ñÇ ³½·³ÛÇÝ ³ñÅáõÛÃÝ»ñÇ ¨ ³ÛÉ ³ñÅáõÛÃÝ»ñÇ ³éáõí³×³éùÇ ·áñÍáÕáõÃÛáõÝÝ»ñáí,</w:t>
      </w:r>
    </w:p>
    <w:p>
      <w:pPr>
        <w:pStyle w:val="TextBodyIndent"/>
        <w:rPr>
          <w:sz w:val="24"/>
        </w:rPr>
      </w:pPr>
      <w:r>
        <w:rPr>
          <w:sz w:val="24"/>
        </w:rPr>
        <w:t>ëáóÇ³É³å»ë Ýß³Ý³Ï³ÉÇ í×³ñáõÙÝ»ñáí ³ÛÉ ÎáÕÙ»ñÇ ³ñÅáõÛÃÝ»ñáí ³½·³ÛÇÝ ³ñÅáõÛÃÇ »ñ³ßË³íáñí³Í ÷áË³ñÏ»ÉÇáõÃÛ³Ý ³å³ÑáíáõÙÁ` Ï»Ýë³Ãáß³ÏÝ»ñÇ, ³ÉÇÙ»ÝïÝ»ñÇ, å»ï³Ï³Ý Ýå³ëïÝ»ñÇ, ÙáõÍáõÙÝ»ñÇ ¨ ÷áËÑ³ïáõóáõÙÝ»ñÇ ÷áË³ÝóáõÙÁ, Ý»ñ³éÛ³É ³ßË³ï³Ýù³ÛÇÝ å³ñï³Ï³ÝáõÃÛáõÝÝ»ñÁ Ï³ï³ñ»Éáõ  Ñ»ï Ï³åí³Í Ë»ÕÙ³Ý, Ù³ëÝ³·Çï³Ï³Ý ÑÇí³Ý¹áõÃÛ³Ý Ï³Ù ³éáÕçáõÃÛáõÝÁ ³ÛÉ Ï»ñå  íÝ³ë³Í ³ßË³ïáÕÝ»ñÇÝ å³ï×³éí³Í íÝ³ëÇ ÷áËÑ³ïáõóÙ³Ý Ñ»ï Ï³åí³Í í×³ñáõÙÝ»ñÁ, ¹³ï³Ï³Ý ¨ ùÝÝã³Ï³Ý Ù³ñÙÇÝÝ»ñÇ í×ÇéÝ»ñÇ, áñáßáõÙÝ»ñÇ, ë³ÑÙ³ÝáõÙÝ»ñÇ ÑÇÙ³Ý íñ³ í×³ñíáÕ ·áõÙ³ñÝ»ñÁ, ù³Õ³ù³óÇÝ»ñÇ Ù³Ñí³Ý Ñ»ï Ï³åí³Í í×³ñáõÙÝ»ñÁ, ù³Õ³ù³Ï³Ý ×ÝßáõÙÝ»ñÇ ½áÑ»ñÇÝ, Ýñ³Ýó ÁÝï³ÝÇùÝ»ñÇ ³Ý¹³ÙÝ»ñÇÝ ¨ Å³é³Ý·Ý»ñÇÝ ¹ñ³Ù³Ï³Ý ÷áËÑ³ïáõóáõÙÝ»ñÁ ¨ Í³Ëë»ñÇ ÷áËÑ³ïáõóáõÙÁ ¹³ï³Ï³Ý, ùÝÝã³Ï³Ý, ³ñµÇïñ³Å³ÛÇÝ, Ýáï³ñ³Ï³Ý ¨ ³ÛÉ Çñ³í³å³Ñ Ù³ñÙÇÝÝ»ñÇÝ,</w:t>
      </w:r>
    </w:p>
    <w:p>
      <w:pPr>
        <w:pStyle w:val="TextBodyIndent"/>
        <w:rPr>
          <w:sz w:val="24"/>
        </w:rPr>
      </w:pPr>
      <w:r>
        <w:rPr>
          <w:sz w:val="24"/>
        </w:rPr>
        <w:t>ÉÇ³½áñí³Í ³é¨ïñ³ÛÇÝ µ³ÝÏ»ñÇÝ ³ñï³ùÇÝ ïÝï»ë³Ï³Ý ·áñÍáÕáõÃÛáõÝÝ»ñáí Ñ³ßí³ñÏÝ»ñ Çñ³Ï³Ý³óÝ»Éáõ Çñ³íáõÝùÇ ïñ³Ù³¹ñáõÙ, í³ñÏ»ñ ïñ³Ù³¹ñ»É ÃÕÃ³Ïó³ÛÇÝ µ³ÝÏ»ñÇÝ ¨ ³ñï³ùÇÝ ïÝï»ë³Ï³Ý ·áñÍáÕáõÃÛáõÝÝ»ñÇ Ù³ëÝ³ÏÇó ³ÛÉ áã é»½Ç¹»ÝïÝ»ñÇÝ,</w:t>
      </w:r>
    </w:p>
    <w:p>
      <w:pPr>
        <w:pStyle w:val="TextBodyIndent"/>
        <w:rPr>
          <w:sz w:val="24"/>
        </w:rPr>
      </w:pPr>
      <w:r>
        <w:rPr>
          <w:sz w:val="24"/>
        </w:rPr>
        <w:t>í×³ñáõÙÝ»ñÇ ³ñÅáõÛÃÇ áñáßÙ³Ý Ù³ëáí í³ñã³Ï³Ý ë³ÑÙ³Ý³÷³ÏáõÙÝ»ñÇ ³ÝÃáõÛÉ³ïñ»ÉÇáõÃÛáõÝ ÎáÕÙ»ñÇ ïÝï»ëí³ñáÕ ëáõµÛ»ÏïÝ»ñÇ ÙÇç¨ ÏáÝïñ³ÏïÝ»ñ ÏÝù»Éáõ ¹»åùáõÙ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áã é»½Ç¹»ÝïÝ»ñÇÝ ³½·³ÛÇÝ ³ñÅáõÛÃ ïÇñ³å»ï»Éáõ ¨ ÎáÕÙ»ñÇ ßñç³Ý³ÏÝ»ñáõÙ ³åñ³ÝùÝ»ñÇ áõ Í³é³ÛáõÃÛáõÝÝ»ñÇ ¹ÇÙ³ó í×³ñÙ³Ý, áã ³é¨ïñ³ÛÇÝ µÝáõÛÃÇ í×³ñáõÙÝ»ñÇ Ñ³Ù³ñ ³ÛÝ û·ï³·áñÍ»Éáõ ÑÝ³ñ³íáñáõÃÛ³Ý ïñ³Ù³¹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×³ñ³ÛÇÝ ÙÇáõÃÛ³Ý ÑÇÙ³Ý íñ³ Ó¨³íáñíáÕ í×³ñ³ÛÇÝ Ñ³Ù³Ï³ñ·Á ëå³ë³ñÏáõÙ ¿ Ñ³ßí³ñÏÝ»ñÁ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åñ³Ýù³ßñç³Ý³éáõÃÛ³Ý Ñ»ï Ï³åí³Í ÙÇçå»ï³Ï³Ý ¨ Ó»éÝ³ñÏ³ïÇñ³Ï³Ý áÉáñïÝ»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ã ³é¨ïñ³ÛÇÝ ·áñÍáÕáõÃÛáõÝÝ»ñÇ Ñ»ï Ï³åí³Í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³ÝëåáñïÇ, Ï³åÇ ¨ ³ÛÉ ×ÛáõÕ»ñáõÙ Í³é³ÛáõÃÛáõÝÝ»ñÇ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, µ³ÝÏ³ÛÇÝ, ³é¨ïñ³ÛÇÝ í³ñÏ»ñÇ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Ý³ÏÙ³Ý (ÏáÝí»ñëÇáÝ) ³ñÅáõÃ³ÛÇÝ ·áñÍáÕáõÃÛáõÝÝ»ñÇ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µ³ÝÏ³ÛÇÝ Ñ³Ù³Ï³ñ·»ñÇ ÙÇçáóáí Ï³ÝËÇÏ ³ñÅáõÛÃÇ ·ÝÙ³Ý (í³×³éùÇ) Ñ»ï Ï³åí³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Ñ³Ù³Ï³ñ·Ç Ù³ëÝ³ÏÇó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Î³é³í³ñáõÃÛáõÝÝ»ñÁ` Ýñ³Ýó ÙÇç¨ ÏÝùí³Í »ñÏÏáÕÙ ¨ µ³½Ù³ÏáÕÙ Ñ³Ù³Ó³ÛÝ³·ñ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ÝïñáÝ³Ï³Ý (³½·³ÛÇÝ) µ³ÝÏ»ñÁ, áñáÝù ³å³ÑáíáõÙ »Ý í×³ñ³ÛÇÝ Ñ³Ù³Ï³ñ·Ç ·áñÍáõÝ»áõÃÛáõÝÁ, ³ñÅáõÃ³ÛÇÝ Ï³ñ·³íáñÙ³Ý ÝáñÙ»ñÇ ¨ Ï³ÝáÝÝ»ñÇ Ù»ñÓ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¨ïñ³ÛÇÝ µ³ÝÏ»ñÁ, áñáÝù Ï»ÝïñáÝ³Ï³Ý (³½·³ÛÇÝ) µ³ÝÏ»ñÇ ÏáÕÙÇó ÉÇ³½áñí³Í »Ý ûï³ñ»ñÏñÛ³ ³ñÅáõÛÃáí ·áñÍáÕáõÃÛáõÝÝ»ñ Ï³ï³ñ»Éáõ,</w:t>
      </w:r>
    </w:p>
    <w:p>
      <w:pPr>
        <w:pStyle w:val="TextBodyIndent"/>
        <w:rPr>
          <w:sz w:val="24"/>
        </w:rPr>
      </w:pPr>
      <w:r>
        <w:rPr>
          <w:sz w:val="24"/>
        </w:rPr>
        <w:t>ØÇçå»ï³Ï³Ý µ³ÝÏÁ, áñÁ Ñ³Ý¹Çë³ÝáõÙ ¿ ì×³ñ³ÛÇÝ ÙÇáõÃÛ³Ý Ù³ëÝ³·Çï³óí³Í Ñ³ëï³ïáõÃÛáõÝ ¨ Çñ³Ï³Ý³óÝáõÙ ¿ Ñ³ßí³ñÏÝ»ñ Ï»ÝïñáÝ³Ï³Ý (³½·³ÛÇÝ) µ³ÝÏ»ñÇ ÙÇç¨ µ³½Ù³ÏáÕÙ ùÉÇñÇÝ·Ç ÑÇÙ³Ý íñ³, ·áñÍáÕáõÃÛáõÝÝ»ñ ¿ Ï³ï³ñáõÙ ÎáÕÙ»ñÇ ³ñï³ñÅáõÃ³ÛÇÝ ßáõÏ³Ý»ñáõÙ, í³ñáõÙ ¿ ïíÛ³ÉÝ»ñÇ µ³½³Ý` ÎáÕÙ»ñÇ Ï»ÝïñáÝ³Ï³Ý (³½·³ÛÇÝ) ¨ ³ÛÉ µ³ÝÏ»ñÇ ï»Õ»Ï³ïí³Ï³Ý ³å³ÑáíÙ³Ý Ñ³Ù³ñ, Ç ß³Ñ ì×³ñ³ÛÇÝ ÙÇáõÃÛ³Ý Ï³ï³ñáõÙ ¿ ³ÛÉ ·áñÍ³éáõÛ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ï»ëí³ñáÕ ëáõµÛ»ÏïÝ»ñÁ` Çñ³í³µ³Ý³Ï³Ý ³ÝÓÇÝù ¨ ³é³Ýó Çñ³í³µ³Ý³Ï³Ý ³ÝÓ Ï³½Ù³íáñ»Éáõ Çñ»Ýó ·áñÍáõÝ»áõÃÛáõÝÁ Çñ³Ï³Ý³óÝáÕ Ó»éÝ³ñÏ³ï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½ÇÏ³Ï³Ý ³ÝÓÇÝù` ÎáÕÙ»ñÇ é»½Ç¹»ÝïÝ»ñÁ áã ³é¨ïñ³ÛÇÝ ·áñÍáÕáõÃÛáõÝÝ»ñ Ï³ï³ñ»Éáõ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í×³ñÙ³Ý ³ñÅáõÛÃ í×³ñ³ÛÇÝ Ñ³Ù³Ï³ñ·Ç Ù³ëÝ³ÏÇóÝ»ñÁ Çñ»Ýó ÁÝïñáõÃÛ³Ùµ Ï³ñáÕ »Ý û·ï³·áñÍ»É ÎáÕÙ»ñÇ ³½·³ÛÇÝ ³ñÅáõÛÃÝ»ñÁ Ï³Ù ³ÛÉ ³ñÅáõÛ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Ñ³ßí³ñÏÝ»ñÁ Çñ³Ï³Ý³óíáõÙ »Ý Ï»ÝïñáÝ³Ï³Ý (³½·³ÛÇÝ) ¨ ÉÇ³½áñí³Í ³é¨ïñ³ÛÇÝ áõ ³ÛÉ µ³ÝÏ»ñÇ ÃÕÃ³Ïó³ÛÇÝ Ñ³ßÇí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Ñ³Ù³Ï³ñ·Ç Ù³ëÝ³ÏÇóÝ»ñÁ Ï³ñáÕ »Ý ÙÛáõë ÎáÕÙÇ ³½·³ÛÇÝ ³ñÅáõÛÃáí ¹ñ³Ù³Ï³Ý ÙÇçáóÝ»ñ ï»Õ³íáñ»É Ýñ³ Ý»ñùÇÝ ¹ñ³Ù³ÛÇÝ ßáõÏ³ÛáõÙ` ³Û¹ ÎáÕÙÇ ûñ»Ýë¹ñáõÃÛ³Ùµ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ñï³ùÇÝ ïÝï»ë³Ï³Ý µáÉáñ ï»ë³ÏÇ ·áñÍáÕáõÃÛáõÝÝ»ñÇ Ñ³Ù³ñ Ïå³Ñå³Ý»Ý ÙÇ³ëÝ³Ï³Ý ³ñÅáõÃ³ÛÇÝ ÏáõñëÇ é»ÅÇ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Ñ³Ù³Ï³ñ·Ç Ù³ëÝ³ÏÇóÝ»ñÁ ÏÏÇñ³é»Ý ÷áË³Ý³Ï³ÛÇÝ Ïáõñë, áñÁ áñáßíáõÙ ¿ ÎáÕÙ»ñÇ ³ñï³ñÅáõÃ³ÛÇÝ ßáõÏ³Ý»ñáõÙ å³Ñ³Ýç³ñÏáí ¨ ³é³ç³ñ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Ó·ï»Ý Ñ³Ù³Ó³ÛÝ»óí³Í ÙÇçáóÝ»ñ Çñ³Ï³Ý³óÝ»É ³½·³ÛÇÝ ³ñÅáõÛÃÝ»ñÇ ³ñÅáõÃ³ÛÇÝ Ïáõñë»ñÇ Ï³ÛáõÝáõÃÛ³Ý å³Ñå³ÝÙ³Ý Ñ³Ù³ñ:</w:t>
      </w:r>
    </w:p>
    <w:p>
      <w:pPr>
        <w:pStyle w:val="TextBodyIndent"/>
        <w:rPr>
          <w:sz w:val="24"/>
        </w:rPr>
      </w:pPr>
      <w:r>
        <w:rPr>
          <w:sz w:val="24"/>
        </w:rPr>
        <w:t>öáË³Ý³Ï³ÛÇÝ Ïáõñë»ñÇ Ï³ñ·³íáñÙ³Ý Ýå³ï³Ïáí Ï»ÝïñáÝ³Ï³Ý (³½·³ÛÇÝ) µ³ÝÏ»ñÁ ëï»ÕÍáõÙ ¨ û·ï³·áñÍáõÙ »Ý Ï³ÛáõÝ³óÝáÕ ÑÇÙÝ³¹ñ³ÙÝ»ñÁ ³½³ï ÷áË³ñÏ»ÉÇ ³ñÅáõÛÃÝ»ñáõÙ ¨ Ã³ÝÏ³ñÅ»ù Ù»ï³Õ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å³Ñáí»Ý áã é»½Ç¹»Ýï µ³ÝÏ»ñÇ, ÇÝãå»ë Ý³¨ ØÇçå»ï³Ï³Ý µ³ÝÏÇ ÙáõïùÁ Çñ»Ýó Ý»ñùÇÝ ³ñÅáõÃ³ÛÇÝ ßáõÏ³Ý»ñ, Çñ»Ýó ³½·³ÛÇÝ ûñ»Ýë¹ñáõÃÛáõ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³½·³ÛÇÝ ³ñÅáõÛÃÝ»ñÇ ÷áË³Ý³ÏáõÙÁ ýÇ½ÇÏ³Ï³Ý ³ÝÓ³Ýó Çñ³Ï³Ý³óíáõÙ ¿ ³é¨ïñ³ÛÇÝ µ³ÝÏ»ñÇ ¨ ³ÛÉ µ³ÝÏ³ÛÇÝ Ñ³ëï³ïáõÃÛáõÝÝ»ñÇ ÏáÕÙÇó` ³ñÅáõÃ³ÛÇÝ ßáõÏ³ÛáõÙ Ó¨³íáñíáÕ ÷áË³Ý³Ï³ÛÇÝ Ïáõñë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å³Ñáí»Ý ÙÛáõë ÎáÕÙ»ñÇ ³ñÅáõÛÃÝ»ñÇ ÷áË³Ý³ÏÙ³Ý é»ÅÇÙÇ ³½³ï³Ï³Ý³óáõÙÁ ³½·³ÛÇÝ ³ñÅáõÛÃáí áã é»½Ç¹»ÝïÝ»ñÇ Ñ³ßÇíÝ»ñÇÝ ÙÇçáóÝ»ñÇ ÙÝ³óáñ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ÝïñáÝ³Ï³Ý (³½·³ÛÇÝ) µ³ÝÏ»ñÁ å³ï³ëË³Ý³ïíáõÃÛáõÝ ã»Ý ÏñáõÙ ÎáÕÙ»ñÇ ³é¨ïñ³ÛÇÝ µ³ÝÏ»ñÇ Ùáï Í³·áÕ å³ñï³íáñáõÃÛáõÝÝ»ñÇ Ï³ñ·³íá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ÅáõÃ³í×³ñ³ÛÇÝ ¨ í³ñÏ³ÛÇÝ Ñ³ñ³µ»ñáõÃÛáõÝÝ»ñÇ, ÎáÕÙ»ñÇ µ³½Ù³ÏáÕÙ Ñ³ßí³ñÏ³í³ñÏ³ÛÇÝ Ñ³ñ³µ»ñáõÃÛáõÝÝ»ñÁ ßáß³÷áÕ ³ñÅáõÃ³ÛÇÝ Ï³ÝáÝÝ»ñÇ Ù»ñÓ»óÙ³Ý ¨ Ï³ï³ñ»É³·áñÍÙ³Ý, ¹ñ³Ù³í³ñÏ³ÛÇÝ ¨ ³ñÅáõÃ³ÛÇÝ ù³Õ³ù³Ï³ÝáõÃÛ³Ý Ñ³Ù³Ï³ñ·Ù³Ý Ó¨»ñÇ ¨ Ù»Ãá¹Ý»ñÇ ½³ñ·³óÙ³Ý µÝ³·³í³éáõÙ µ³½Ù³ÏáÕÙ Ñ³Ù³·áñÍ³ÏóáõÃÛ³Ý Ï³½Ù³Ï»ñåÙ³ÝÁ ûÅ³Ý¹³Ï»Éáõ Ýå³ï³Ïáí, ÎáÕÙ»ñÁ Ïëï»ÕÍ»Ý ØÇçå»ï³Ï³Ý ³ñÅáõÃ³ÛÇÝ ÏáÙÇï»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³ÛÇÝ Ñ³Ù³Ï³ñ·Ç ï»Õ»Ï³ïí³Ï³Ý-ï»ËÝÇÏ³Ï³Ý ³å³ÑáíÙ³Ý Ñ³Ù³ñ Ïëï»ÕÍí»Ý ØÇçå»ï³Ï³Ý µ³ÝÏÇ ¨ ³é¨ïñ³ÛÇÝ µ³ÝÏ»ñÇ ³ëáóÇ³óÇ³Ý»ñÇ ïíÛ³ÉÝ»ñÇ ï»Õ»Ï³ïí³Ï³Ý-ï»Õ»Ï³ïáõ µ³½³Ý»ñ: ²ÝÑñ³Å»ßïáõÃÛ³Ý ¹»åùáõÙ, í×³ñ³ÛÇÝ Ñ³Ù³Ï³ñ·Ç ï»Õ»Ï³ïí³Ï³Ý ëå³ë³ñÏÙ³Ý Ñ³Ù³ñ ÷³Ï µ³ÅÝ»ïÇñ³Ï³Ý ÁÝÏ»ñáõÃÛ³Ý Ó¨áí, Ïëï»ÕÍíÇ ÙÇç³½·³ÛÇÝ Ù³ëÝ³·Çï³óí³Í Ï³½Ù³Ï»ñåáõÃÛáõÝ: ²Û¹ Ï³½Ù³Ï»ñåáõÃÛ³Ý µ³ÅÝ»ïáÙë»ñÇ ÑëÏáÕ ÷³Ã»ÃÁ Ïå³ïÏ³ÝÇ Ï»ÝïñáÝ³Ï³Ý (³½·³ÛÇÝ) µ³ÝÏ»ñÇÝ ¨ ÇëÏ ÙÝ³ó³Í µ³ÅÝ»ïáÙë»ñÁ Ïµ³ßËí»Ý ³é¨ïñ³ÛÇÝ µ³ÝÏ»ñÇ ßñç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 ¨ Ñ³Ù³Ó³ÛÝ»óí³Í ÙÇçáóÝ»ñ ÏÓ»éÝ³ñÏ»Ý ³ñÅáõÃ³ÛÇÝ ÑëÏáÕáõÃÛ³Ý Ñ³ñó»ñáõÙ` ÇÝãå»ë µ³½Ù³ÏáÕÙ, ³ÛÝå»ë ¿É »ñÏÏáÕÙ ÑÇÙ³Ý íñ³, áñÇ ³éÝãáõÃÛ³Ùµ ÏÑ³ÝÓÝ³ñ³ñ»Ý Çñ»Ýó Ñ³Ù³å³ï³ëË³Ý ·áñÍ³¹Çñ Ù³ñÙÇÝÝ»ñÇÝ ÏÝù»Éáõ ³ÝÑñ³Å»ßï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¹ñ³½·³ÛÇÝ ýÇÝ³Ýë³³ñ¹ÛáõÝ³µ»ñ³Ï³Ý ¨ µ³ÝÏ³ÛÇÝ ËÙµ»ñÇ Ï³Û³óÙ³Ý ¨ ½³ñ·³óÙ³Ý, ³ñï³¹ñáõÃÛ³Ý ÙÇç³½·³ÛÇÝ Ù³ëÝ³·Çï³óí³ÍáõÃÛ³Ý ¨ Ïááå»ñ³óÇ³ÛÇ ÁÝ¹É³ÛÝÙ³Ý, ·Çï³ï»ËÝÇÏ³Ï³Ý ¨ Ý»ñ¹ñáõÙ³ÛÇÝ Ñ³Ù³·áñÍ³ÏóáõÃÛ³Ý, ÷áË³¹³ñÓ ³åñ³Ýù³ßñç³Ý³éáõÃÛ³Ý Ñ³Ù³ñ í³ñÏ³µ³ÝÏ³ÛÇÝ ¨ ³ñÅáõÃ³ýÇÝ³Ýë³Ï³Ý µ³ñ»Ýå³ëï å³ÛÙ³ÝÝ»ñ ³å³ÑáíáÕ ÙÇçáó³éáõÙÝ»ñ ÏÇñ³Ï³Ý³óÝ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ÝÓÝ³ñ³ñ»Ý ØÇçå»ï³Ï³Ý µ³ÝÏÇÝ Ýå³ëï»Éáõ ÙÇçå»ï³Ï³Ý Ý³Ë³·Í»ñÇ í³ñÏ³íáñÙ³ÝÁ ¨ ýÇÝ³Ýë³íáñÙ³ÝÁ` ÷áË·áñÍ³Ïó»Éáí ÎáÕÙ»ñÇ ³é¨ïñ³ÛÇÝ µ³ÝÏ»ñÇ ¨ ÙÇç³½·³ÛÇÝ ýÇÝ³Ýë³í³ñÏ³ÛÇÝ Ï³½Ù³Ï»ñå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³ÏïÇí³óÝáõÙ »Ý ÷áË³¹³ñÓ ß÷áõÙÝ»ñÁ ãí×³ñáõÙÝ»ñÇ ÑÇÙÝ³ËÝ¹ÇñÝ»ñÇ ÉáõÍÙ³Ý, ÇÝãå»ë Ý³¨ µ³ñï»ñ³ÛÇÝ ·áñÍ³ñùÝ»ñÇ Í³í³ÉÝ»ñÇ Ïñ×³ïÙ³Ý Ñ³Ù³ñ` ÙÇç³½·³ÛÇÝ ïÝï»ë³Ï³Ý ßñç³Ý³éáõÃÛáõÝáõÙ ÙáõñÑ³ÏÝ»ñÇ, ÇÝãå»ë Ý³¨ ØÇçå»ï³Ï³Ý µ³ÝÏÇ ¨ ³ÛÉ Ù³ëÝ³·Çï³óí³Í Ñ³ëï³ïáõÃÛáõÝÝ»ñÇ ÙÇçáóáí µ³½Ù³ÏáÕÙ ùÉÇñÇÝ·Ç Ù»Ë³ÝÇ½ÙÇ Ý»ñ¹ñÙ³Ý ·Íáí ÙÇçáó³éáõÙ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¨/Ï³Ù ÏÇñ³éÙ³Ý Ñ»ï Ï³åí³Í ÎáÕÙ»ñÇ ÙÇç¨ Í³·áÕ ó³ÝÏ³ó³Í í»× Ï³Ù ï³ñ³Ó³ÛÝáõÃÛáõÝ, ÇÝãå»ë Ý³¨ ëáõÛÝ Ð³Ù³Ó³ÛÝ·ñáí Ï³Ù ¹ñ³ Ñ»ï Ï³åí³Í ÎáÕÙ»ñÇ Çñ³íáõÝùÝ»ñÁ ¨ å³ñï³íáñáõÃÛáõÝÝ»ñÁ ßáß³÷áÕ ³ÛÉ í»×»ñÁ ÏÏ³ñ·³íáñí»Ý Ñ»ï¨Û³É Ï³ñ·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³Ñ³·ñ·Çé ÎáÕÙ»ñÇ ÙÇç¨ ³ÝÙÇç³Ï³Ý ËáñÑñ¹³ÏóáõÃÛáõÝÝ»ñ ³ÝóÏ³óÝ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ïáõÏ Ñ³Ù³Ó³ÛÝ»óÝáÕ ÁÝÃ³ó³Ï³ñ·Ç ßñç³Ý³ÏÝ»ñáõÙ ³ßË³ï³Ýù³ÛÇÝ ËÙµ»ñ ëï»ÕÍ»Éáõ ÙÇçáóáí` í»×Ç ÝÛáõÃ»ñÇ áõëáõÙÝ³ëÇñÙ³Ý ¨ »ñ³ßË³íáñáõÃÛáõÝÝ»ñÇ Ùß³Ï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Çñ³íáõÝùáí Ý³Ë³ï»ëí³Í ³ÛÉ ÁÝÃ³ó³Ï³ñ·»ñÇ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çáñ¹ ÁÝÃ³ó³Ï³ñ·ÇÝ ³ÝóáõÙÁ ÑÝ³ñ³íáñ ¿ ÎáÕÙ»ñÇ ÷áË³¹³ñÓ Ñ³Ù³Ó³ÛÝáõÃÛ³Ùµ, áñáÝó ÙÇç¨ Í³·»É »Ý íÇ×»ÉÇ Ñ³ñó»ñ Ï³Ù ï³ñ³Ó³ÛÝáõÃÛáõÝÝ»ñ, Ï³Ù Ýñ³ÝóÇó Ù»ÏÇ å³Ñ³Ýçáí` ÁÝÃ³ó³Ï³ñ·Á ëÏë»Éáõ ûñí³ÝÇó í»ó ³Ùëí³ ÁÝÃ³óùáõÙ Ñ³Ù³Ó³ÛÝáõÃÛáõÝ Ó»éù ãµ»ñ»Éáõ ¹»åù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í»ñ³µ»ñÛ³É í»ñ³å³ÑáõÙÝ»ñ ã»Ý ÃáõÛÉ³ïñí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ó³ÝÏ³ó³Í Ù³ëÝ³ÏÇó å»ïáõÃÛ³Ý ÏáÕÙÇó ÙÇ³Ý³Éáõ Ñ³Ù³ñ, áñÁ ×³Ý³ãáõÙ ¿ ÙÇ³Ý³Éáõ å³ÑÇÝ ·áñÍáÕ ëáõÛÝ Ð³Ù³Ó³ÛÝ³·ñÇ ¹ñáõÛÃÝ»ñÁ ¨ å³ïñ³ëï³Ï³ÙáõÃÛáõÝ ¿ Ñ³ÛïÝáõÙ Ï³ï³ñ»É ¹ñ³Ýù ÉñÇí Í³í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ÙÁ Çñ³Ï³Ý³óíáõÙ ¿ ÙÇ³óáÕ å»ïáõÃÛ³Ý Ñ»ï ÏÝùíáÕ ³é³ÝÓÇÝ Ñ³Ù³Ó³ÛÝ³·ñáõÙ ë³ÑÙ³ÝíáÕ å³ÛÙ³ÝÝ»ñáí ¨ Ï³ñ·áí, ÇÝãÁ Ý³Ë³å»ë Ñ³Ù³Ó³ÛÝ»óíáõÙ ¿ ¨ »ÝÃ³Ï³ ¿ µáÉáñ ÎáÕÙ»ñÇ Ñ³í³ÝáõÃÛ³ÝÁ` Ýñ³Ýó Ý»ñå»ï³Ï³Ý ÁÝÃ³ó³Ï³ñ·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Çñ³íáõÝù áõÝÇ ³½³ï ¹áõñë ·³É Ð³Ù³Ó³ÛÝ³·ñÇ Ù³ëÝ³ÏÇóÝ»ñÇ Ï³½ÙÇó` ¹áõñë ·³Éáõó áã áõß, ù³Ý í»ó ³ÙÇë ³é³ç ³Û¹ Ù³ëÇÝ ·ñ³íáñ Í³Ýáõó»Éáí ³í³Ý¹³å³ÑÇÝ: ²í³Ý¹³å³ÑÁ ¹ñ³ Ù³ëÇÝ Ù»Ï³ÙëÛ³ Å³ÙÏ»ïáõÙ Í³ÝáõóáõÙ ¿ µáÉáñ Î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Ç ÏáÕÙÇó ëáõÛÝ Ð³Ù³Ó³ÛÝ³·ñÇ ¹ñáõÛÃÝ»ñÇ Ë³ËïÙ³Ý ¹»åùáõÙ, ÇÝãÁ ¿³Ï³Ý íÝ³ë ¿ Ñ³ëóÝáõÙ Ýñ³ Ýå³ï³ÏÝ»ñÇ Ó»éùµ»ñÙ³ÝÁ, ÙÛáõë ÎáÕÙ»ñÁ Çñ³íáõÝù áõÝ»Ý áñáßáõÙ ÁÝ¹áõÝ»É ³Û¹ ÎáÕÙÇ ÝÏ³ïÙ³Ùµ Ð³Ù³Ó³ÛÝ³·ñÇ Ï³Ù Ýñ³ ³é³ÝÓÇÝ ¹ñáõÛÃÝ»ñÇ ·áñÍáÕáõÃÛ³Ý ¹³¹³ñ»óÙ³Ý Ù³ëÇÝ, Ï³Ù Çñ³íáõÝù áõÝ»Ý áñáßáõÙ ÁÝ¹áõÝ»É Ýñ³Ý Ð³Ù³Ó³ÛÝ³·ñÇ Ù³ëÝ³ÏÇóÝ»ñÇ Ï³½ÙÇó µ³ó³é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Ý³ñ³íáñ í»×»ñÇ, ³Û¹ ÃíáõÙ ·áõÛù³ÛÇÝ µÝáõÛÃÇ, ¨ ï³ñ³Ó³ÛÝáõÃÛáõÝÝ»ñÇ Ï³ñ·³íáñÙ³Ý Ýå³ï³ÏÝ»ñÇ Ñ³Ù³ñ, ëáõÛÝ Ð³Ù³Ó³ÛÝ³·ñÇ ¹ñáõÛÃÝ»ñÁ ß³ñáõÝ³ÏáõÙ »Ý ·áñÍ»É Ù³ëÝ³ÏóáõÃÛáõÝÁ ¹³¹³ñ»óñ³Í ÎáÕÙÇ ÝÏ³ïÙ³Ùµ` ÙÇÝã µáÉáñ å³Ñ³ÝçÝ»ñÇ ÉñÇí Ï³ñ·³íá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áõÅÇ Ù»ç ¿ ÙïÝáõÙ ¹ñ³ áõÅÇ Ù»ç ÙïÝ»Éáõ Ñ³Ù³ñ ³ÝÑñ³Å»ßïª ³ÛÝ ëïáñ³·ñ³Í ÎáÕÙ»ñÇ Ý»ñå»ï³Ï³Ý ÁÝÃ³ó³Ï³ñ·»ñÇ Ï³ï³ñÙ³Ý Ù³ëÇÝ »ññáñ¹ Í³ÝáõóáõÙÁ ³í³Ý¹³å³ÑÇÝ Ç å³Ñ Ñ³ÝÓÝ»Éáõ ûñí³ÝÇó:</w:t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³í³Ý¹³å³ÑÁ ´»É³éáõëÇ Ð³Ýñ³å»ïáõÃÛáõÝÝ ¿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ÑáÏï»Ùµ»ñÇ 21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Ð³Ù³Ó³ÛÝ³·ñÇ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12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42:00Z</dcterms:created>
  <dc:creator>UNICOMP</dc:creator>
  <dc:description/>
  <dc:language>en-US</dc:language>
  <cp:lastModifiedBy>User</cp:lastModifiedBy>
  <dcterms:modified xsi:type="dcterms:W3CDTF">2004-08-17T11:57:00Z</dcterms:modified>
  <cp:revision>3</cp:revision>
  <dc:subject/>
  <dc:title>Ð²Ø²Ò²ÚÜ²Æð</dc:title>
</cp:coreProperties>
</file>