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Ýï»ë³Ï³Ý ï»Õ»Ï³ïíáõÃÛ³Ý ÷áË³Ý³Ï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Î³é³í³ñáõÃÛáõÝÝ»ñ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1991 Ãí³Ï³ÝÇ ¹»Ïï»Ùµ»ñÇ 8-Çª ²ÝÏ³Ë ä»ïáõÃÛáõÝÝ»ñÇ Ð³Ù³·áñÍ³ÏóáõÃÛ³Ý ëï»ÕÍÙ³Ý Ù³ëÇÝ Ð³Ù³Ó³ÛÝ³·ñáí ¨ ï»Õ»Ï³ïí³Ï³Ý ÙÇ³ëÝ³Ï³Ý ï³ñ³Íù Ó¨³íáñ»Éáõ Ó·ï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ëïáñ³·ñ³Í ä³ÛÙ³Ý³íáñíáÕ ÏáÕÙ»ñÁ Çñ»Ýó ïÝï»ë³Ï³Ý, ýÇÝ³Ýë³Ï³Ý ¨ ³ÛÉ Ù³ñÙÇÝÝ»ñÇ, ·Çï³Ï³Ý Ñ³ëï³ïáõÃÛáõÝÝ»ñÇ ¨ ï»Õ»Ï³ïí³Ï³Ý ·áñÍ³Ï³ÉáõÃÛáõÝÝ»ñÇ ÙÇçáóáí Çñ³Ï³Ý³óÝáõÙ »Ý Ñ³Ù³Ó³ÛÝ»óí³Í ÙÇçáó³éáõÙÝ»ñ ï»Õ»Ï³ïíáõÃÛ³Ý ÷áË³Ý³ÏÙ³Ý Ñ³Ù³ÏáÕÙ³ÝÇ ½³ñ·³óÙ³Ý áõÕÕáõÃÛ³Ùµ, áñÁ µÝáõÃ³·ñáõÙ ¿ Ñ³Ù³å³ï³ëË³Ý å»ïáõÃÛáõÝÝ»ñÇ ëáóÇ³É-ïÝï»ë³Ï³Ý ¹ñáõÃÛáõÝÁ, ïÝï»ë³Ï³Ý µ³ñ»÷áËáõÙÝ»ñÇ Çñ³Ï³Ý³óáõÙÁ, ä³ÛÙ³Ý³íáñíáÕ ÏáÕÙ»ñÇ ÙÇç¨ ¨ ³ñï³ùÇÝ ³ßË³ñÑÇ ÙÇç¨ ïÝï»ë³Ï³Ý Ï³å»ñÇ ½³ñ·³óáõÙÁ áõ Ññ³å³ñ³ÏáõÙ »Ý ³ÝÑñ³Å»ßï ÝáñÙ³ïÇí ³Ïï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ëïáñ³·ñ³Í ä³ÛÙ³Ý³íáñíáÕ ÏáÕÙ»ñÇ ïÝï»ë³Ï³Ý, ýÇÝ³Ýë³Ï³Ý ¨ ³ÛÉ Ù³ñÙÇÝÝ»ñÁ, ·Çï³Ï³Ý Ñ³ëï³ïáõÃÛáõÝÝ»ñÁ ¨ ï»Õ»Ï³ïí³Ï³Ý ·áñÍ³Ï³ÉáõÃÛáõÝÝ»ñÁ, å»ïáõÃÛáõÝÝ»ñáõÙ ·áñÍáÕ ûñ»Ýë¹ñáõÃÛáõÝÝ»ñÇÝ Ñ³Ù³å³ï³ëË³Ý, »ñÏÏáÕÙ Ï³Ù µ³½Ù³ÏáÕÙ ÑÇÙùáí ³å³ÑáíáõÙ »Ý ïÝï»ë³Ï³Ý ï»Õ»Ï³ïíáõÃÛ³Ý ÷áË³Ý³ÏáõÙÁ ¨ ³Ýó »Ý Ï³óÝáõÙ ëáóÇ³É-ïÝï»ë³Ï³Ý Ñ»ï³½áï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ÙÇç¨ íÇ×³Ï³·ñ³Ï³Ý ï»Õ»Ï³ïíáõÃÛ³Ý ÷áË³Ý³ÏáõÙÁ Çñ³Ï³Ý³óíáõÙ ¿ Ð³Ù³·áñÍ³ÏóáõÃÛ³Ý ìÇ×³Ï³·ñ³Ï³Ý ÏáÙÇï»Ç ÙÇçáóáí` ²ÝÏ³Ë ä»ïáõÃÛáõÝÝ»ñÇ Ð³Ù³·áñÍ³ÏóáõÃÛ³Ý íÇ×³Ï³·ñ³Ï³Ý Í³é³ÛáõÃÛ³Ý ëï»ÕÍÙ³Ý Ù³ëÇÝ Ð³Ù³Ó³ÛÝ³·ñÇÝ ¨ Ù»Ãá¹áÉá·Ç³Ï³Ý áõ íÇ×³Ï³·ñ³Ï³Ý ³ßË³ï³ÝùÝ»ñÇ ³Ù»Ý³ÙÛ³ Íñ³·ñ»ñÇÝ Ñ³Ù³å³ï³ëË³Ý, ÇÝãå»ë Ý³¨ »ñÏÏáÕÙ Ï³Ù µ³½Ù³ÏáÕÙ ÑÇÙùáí ³ÝÙÇç³Ï³Ýáñ»Ý ³½·³ÛÇÝ íÇ×³Ï³·ñ³Ï³Ý Í³é³ÛáõÃÛáõÝÝ»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Ý³Ë³ñ³ñáõÃÛáõÝÝ»ñÁ (·»ñ³ï»ëãáõÃÛáõÝÝ»ñÁ, Ï³½Ù³Ï»ñåáõÃÛáõÝÝ»ñÁ), ÷áË³¹³ñÓ ÑÇÙáõÝùÝ»ñáí, Ó¨³íáñáõÙ »Ý ï»Õ»Ï³ïíáõÃÛ³Ý ÷áË³Ý³ÏÙ³Ý ÷³Ã»Ã, áñÁ Ý»ñ³é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áõó³ÝÇßÝ»ñ, áñáÝù Ý³Ë³ï»ëí³Í »Ý å»ïáõÃÛáõÝÝ»ñÇ ïÝï»ë³Ï³Ý Ñ³Ù³·áñÍ³ÏóáõÃÛ³Ý Ù³ëÇÝ ³Ù»Ý³ÙÛ³ Ñ³Ù³Ó³ÛÝ³·ñ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íÛ³ÉÝ»ñ, áñáÝù µ³ó³Ï³ÛáõÙ »Ý Ð³Ù³·áñÍ³ÏóáõÃÛ³Ý ìÇ×³Ï³·ñ³Ï³Ý ÏáÙÇï»Ç ·Íáí Ùß³ÏíáÕ ÝÛáõÃ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É ÷áË³¹³ñÓ Ñ»ï³ùñùñáõÃÛáõÝ Ý»ñÏ³Û³óÝáÕ ÝÛáõÃ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Ýï»ë³Ï³Ý ï»Õ»Ï³ïíáõÃÛáõÝÁ ïñ³Ù³¹ñíáõÙ ¿ ÷áË³¹³ñÓ å³ÛÙ³Ý³íáñí³ÍáõÃÛ³Ùµ, áñå»ë Ï³ÝáÝ, ³Ýí×³ñ ¨ ³ÛÝ ëï³óáÕ å»ï³Ï³Ý Ù³ñÙÇÝÝ»ñÇ ÏáÕÙÇó û·ï³·áñÍíáõÙ ¿ Í³é³ÛáÕ³Ï³Ý Ï³ñ·áí ¨ Ï³ñáÕ ¿ Ññ³å³ñ³Ïí»É µ³ó Ù³ÙáõÉáõÙ ÙÇ³ÛÝ ä³ÛÙ³Ý³íáñíáÕ ÏáÕÙ»ñÇ Ñ»ï Ñ³Ù³Ó³ÛÝ»óÝ»Éáõó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Á Ï³ñáÕ »Ý Éñ³óí»É Ï³Ù ÷á÷áËí»É ³ÛÝ ëïáñ³·ñáÕ ä³ÛÙ³Ý³íáñíáÕ ÏáÕÙ»ñÇ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ëïáñ³·ñÙ³Ý Ñ³Ù³ñ ÇÝãå»ë Ð³Ù³·áñÍ³ÏóáõÃÛ³Ý Ù³ëÝ³ÏÇó å»ïáõÃÛáõÝÝ»ñÇ, ³ÛÝå»ë ¿É ³ÛÉ å»ïáõÃÛáõÝÝ»ñÇ ÏáÕÙÇó, ¨ ³ÛÝ ëïáñ³·ñ³Í ÎáÕÙ»ñÇ Ñ³Ù³ñ áõÅÇ Ù»ç ¿ ÙïÝáõÙ ëïáñ³·ñÙ³Ý ûñí³ÝÇó: Úáõñ³ù³ÝãÛáõñ ä³ÛÙ³Ý³íáñíáÕ ÏáÕÙ Ï³ñáÕ ¿ ¹áõñë ·³É ëáõÛÝ Ð³Ù³Ó³ÛÝ³·ñÇó` ¹áõñë ·³Éáõ »ÝÃ³¹ñíáÕ ï³ñ»ÃíÇó 6 ³ÙÇë ³é³ç ³í³Ý¹³å³ÑÇÝ ·ñ³íáñ ³Û¹ Ù³ëÇÝ Í³Ýáõó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ÇÝëÏ ù³Õ³ùáõÙ 1992 Ãí³Ï³ÝÇ ÑáõÝÇëÇ 26-ÇÝ, Ù»Ï µÝûñÇÝ³Ïáí,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1992 Ãí³Ï³ÝÇ ÑáõÝÇëÇ 26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18:00Z</dcterms:created>
  <dc:creator>User</dc:creator>
  <dc:description/>
  <dc:language>en-US</dc:language>
  <cp:lastModifiedBy>User</cp:lastModifiedBy>
  <dcterms:modified xsi:type="dcterms:W3CDTF">2004-08-17T11:12:00Z</dcterms:modified>
  <cp:revision>7</cp:revision>
  <dc:subject/>
  <dc:title>Ð²Ø²Ò²ÚÜ²Æð</dc:title>
</cp:coreProperties>
</file>