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²ñï³¹ñ³Ï³Ý, ³é¨ïñ³Ï³Ý, í³ñÏ³ýÇÝ³Ýë³Ï³Ý, ³å³Ñáí³·ñ³Ï³Ý ¨ Ë³éÁ ³Ý¹ñ³½·³ÛÇÝ ÙÇ³íáñáõÙÝ»ñÇ ëï»ÕÍÙ³ÝÝ áõ ½³ñ·³óÙ³ÝÁ ³ç³Ïó»Éáõ Ù³ëÇÝ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Ç Ù³ëÝ³ÏÇó å»ïáõÃÛáõÝÝ»ñÇ Î³é³í³ñáõÃÛáõÝÝ»ñÁ, ³ÛëáõÑ»ï` ÎáÕÙ»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Õ»Ï³í³ñí»Éáí 1993 Ãí³Ï³ÝÇ ë»åï»Ùµ»ñÇ 24-Çª îÝï»ë³Ï³Ý ÙÇáõÃÛ³Ý ëï»ÕÍÙ³Ý Ù³ëÇÝ ä³ÛÙ³Ý³·ñÇ ¹ñáõÛÃÝ»ñ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ëï³ï»Éáí ÷áËß³Ñ³í»ïáõÃÛ³Ý ¨ Çñ³í³Ñ³í³ë³ñáõÃÛ³Ý ÑÇÙ³Ý íñ³ Ç ß³Ñ Çñ»Ýó ÅáÕáíáõñ¹Ý»ñÇ ïÝï»ë³Ï³Ý Ï³å»ñÇ Ñ³Ù³ÏáÕÙ³ÝÇ ½³ñ·³óÙ³Ý Ñ³Ù³ñ µ³ñ»Ýå³ëï å³ÛÙ³ÝÝ»ñ ³å³Ñáí»Éáõ, ÇÝãå»ë Ý³¨ ²ÝÏ³Ë ä»ïáõÃÛáõÝÝ»ñÇ Ð³Ù³·áñÍ³ÏóáõÃÛ³Ý ßñç³Ý³ÏÝ»ñáõÙ ³é¨ïñ³ïÝï»ë³Ï³Ý Ñ³ñ³µ»ñáõÃÛáõÝÝ»ñÇ ³ñ¹ÛáõÝ³í»ïáõÃÛ³Ý µ³ñÓñ³óÙ³Ý Ó·ï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Ï³ñ¨áñ Ýß³Ý³ÏáõÃÛáõÝ ï³Éáí ³ñï³¹ñ³Ï³Ý, ·Çï³ï»ËÝÇÏ³Ï³Ý, Ý»ñ¹ñáõÙ³ÛÇÝ, ³é¨ïñ³ÛÇÝ ¨ ýÇÝ³Ýë³í³ñÏ³ÛÇÝ ·áñÍáõÝ»áõÃÛ³Ý µÝ³·³í³éáõÙ ÷áË·áñÍ³ÏóáõÃÛ³Ý Å³Ù³Ý³Ï³ÏÇó Ó¨»ñÇ û·ï³·áñÍÙ³ÝÁ` áõÕÕí³Í ³ÝÙÇç³å»ë ë»÷³Ï³ÝáõÃÛ³Ý ï³ñµ»ñ Ó¨»ñÇ Ó»éÝ³ñÏáõÃÛáõÝÝ»ñÇ áõ Ï³½Ù³Ï»ñåáõÃÛáõÝÝ»ñÇ ÙÇç¨ µ³ñÓñ ÇÝï»·ñ³óí³Í ï»ËÝáÉá·Ç³Ï³Ý ¨ Ïááå»ñ³óÇáÝ ÷áËÏ³å³Ïóí³ÍáõÃÛáõÝÝ»ñÇ í»ñ³Ï³Ý·ÝÙ³Ý áõ ÁÝ¹É³ÛÝÙ³Ý ¨, ³Û¹ ÑÇÙùÇ íñ³, ÷áË³¹³ñÓ ³åñ³Ýù³ßñç³Ý³éáõÃÛ³Ý ÇÝï»ÝëÇí³óÙ³Ý íñ³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Ïå³Ñå³Ý»Ý Ñ³Ù³ï»Õ ³ñï³¹ñ³Ï³Ý, ·Çï³ï»ËÝÇÏ³Ï³Ý, Ý»ñ¹ñáõÙ³ÛÇÝ, ³é¨ïñ³ÛÇÝ ¨ ³ÛÉ, ³½·³ÛÇÝ ûñ»Ýë¹ñáõÃÛ³Ùµ ã³ñ·»Éí³Í, ïÝï»ëí³ñáÕ ëáõµÛ»ÏïÝ»ñÇ ·áñÍáõÝ»áõÃÛ³Ý Ó¨»ñÇ ³ñ¹ÛáõÝ³í»ï ½³ñ·³óáõÙÁ, áñáÝù, ³½·³ÛÇÝ ûñ»Ýë¹ñáõÃÛ³ÝÁ Ñ³Ù³å³ï³ëË³Ý, Ð³Ù³Ó³ÛÝ³·ñÇ Ù³ëÝ³ÏÇó å»ïáõÃÛáõÝÝ»ñÇ ï³ñ³ÍùÝ»ñáõÙ ·ñ³Ýóí³Í »Ý áñå»ë ³ñï³ùÇÝ ïÝï»ë³Ï³Ý Ï³å»ñÇ Ù³ëÝ³ÏÇóÝ»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, Ñ³Ù³¹ñ»Éáí Çñ»Ýó ·áñÍáÕáõÃÛáõÝÝ»ñÁ, ÏÝå³ëï»Ý ³ñï³¹ñ³Ï³Ý, ³é¨ïñ³ÛÇÝ, ýÇÝ³Ýë³í³ñÏ³ÛÇÝ, ³å³Ñáí³·ñ³Ï³Ý ¨ Ë³éÁ ³Ý¹ñ³½·³ÛÇÝ ÙÇ³íáñáõÙÝ»ñÇ (³ÛëáõÑ»ï` ³Ý¹ñ³½·³ÛÇÝ ÙÇ³íáñáõÙÝ»ñ) ëï»ÕÍÙ³ÝÝ áõ ½³ñ·³óÙ³ÝÁ, áñáÝó ·áñÍáõÝ»áõÃÛáõÝÁ Ñ³Ù³å³ï³ëË³ÝáõÙ ¿ ëáõÛÝ Ð³Ù³Ó³ÛÝ³·ñáí ë³ÑÙ³Ýí³Í Ýå³ï³ÏÝ»ñÇÝ ¨ ãÇ Ñ³Ï³ëáõÙ ³½·³ÛÇÝ Ñ³Ï³Ù»Ý³ïÇñ³Ï³Ý ûñ»Ýë¹ñáõÃÛ³Ý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Ý¹ñ³½·³ÛÇÝ ÙÇ³íáñáõÙÝ»ñÁ Ï³ñáÕ »Ý ëï»ÕÍí»É ·áñÍáõÝ»áõÃÛ³Ý ³½·³ÛÇÝ ûñ»Ýë¹ñáõÃÛ³Ùµ ã³ñ·»Éí³Í ó³ÝÏ³ó³Í µÝ³·³í³éáõÙ, ï³ñµ»ñ Ó¨»ñáí, Ý»ñ³éÛ³É ýÇÝ³Ýë³í³ñÏ³ÛÇÝ Ñ³Ù³ï»Õ ËÙµ»ñÁ, ÙÇç³½·³ÛÇÝ ïÝï»ëí³ñáÕ ÙÇ³íáñáõÙÝ»ñÁ, Ïáñåáñ³óÇ³Ý»ñÁ, ÑáÉ¹ÇÝ·³ÛÇÝ ÁÝÏ»ñáõÃÛáõÝÝ»ñÁ, ³ëáóÇ³óÇ³Ý»ñÁ, ÙÇáõÃÛáõÝÝ»ñÁ, Ñ³Ù³ï»Õ Ó»éÝ³ñÏáõÃÛáõÝÝ»ñÁ, ³é¨ïñ³ÛÇÝ ïÝ»ñÇ, ·áñÍ³Ï³ÉáõÃÛáõÝÝ»ñÇ áõ ÙÇç³½·³ÛÇÝ µáñë³Ý»ñÇ µÝáõÛÃÇ ³é¨ïñ³ÙÇçÝáñ¹³ÛÇÝ Ï³½Ù³Ï»ñåáõÃÛáõÝÝ»ñÁ, ³é¨ïñ³ÛÇÝ Ñ³Ù³ï»Õ µ³ÝÏ»ñÁ ¨ ¹ñ³Ýó ÙÇ³íáñáõÙÝ»ñÁ, ýÇÝ³Ýë³Ï³Ý áõ ³å³Ñáí³·ñ³Ï³Ý ÁÝÏ»ñáõÃÛáõÝ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ï»ÕÍíáÕ ³Ý¹ñ³½·³ÛÇÝ ÙÇ³íáñáõÙÝ»ñÁ Ï³ñáÕ »Ý ÙÇ³Å³Ù³Ý³Ï Çñ³Ï³Ý³óÝ»É Ýßí³Í ·áñÍáõÝ»áõÃÛ³Ý ÙÇ ù³ÝÇ Ó¨»ñ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3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Ý¹ñ³½·³ÛÇÝ ÙÇ³íáñáõÙÝ»ñÁ Ï³ñáÕ »Ý ëï»ÕÍí»É ÇÝãå»ë ÙÇçÏ³é³í³ñ³Ï³Ý Ñ³Ù³Ó³ÛÝ³·ñ»ñÇ, ³ÛÝå»ë ¿É ³ÝÙÇç³å»ë ë»÷³Ï³ÝáõÃÛ³Ý ï³ñµ»ñ Ó¨»ñÇ ïÝï»ëí³ñáÕ ëáõµÛ»ÏïÝ»ñÇ ÙÇç¨ ÏÝùíáÕ å³ÛÙ³Ý³·ñ»ñÇ ÑÇÙ³Ý íñ³, ³½·³ÛÇÝ ûñ»Ýë¹ñáõÃÛ³ÝÁ Ñ³Ù³å³ï³ëË³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Ý¹ñ³½·³ÛÇÝ ÙÇ³íáñáõÙÝ»ñÇ ÑÇÙÝ³¹ÇñÝ»ñ Ï³ñáÕ »Ý ¹³éÝ³É å»ï³Ï³Ý (¹³ßÝ³ÛÇÝ, Ñ³Ýñ³å»ï³Ï³Ý, ï»Õ³Ï³Ý, ÏáÙáõÝ³É) Ù³ñÙÇÝÝ»ñÁ, ³ÛÝ ¹»åù»ñáõÙ, »ñµ ¹³ ³ñ·»Éí³Í ã¿ ëáõÛÝ Ð³Ù³Ó³ÛÝ³·ñÇ Ù³ëÝ³ÏÇó å»ïáõÃÛáõÝÝ»ñÇ ûñ»Ýë¹ñáõÃÛáõÝÝ»ñ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Ï³ñáÕ »Ý ïñ³Ù³¹ñ»É ³Ý¹ñ³½·³ÛÇÝ ÙÇ³íáñáõÙÝ»ñÇÝ ùíáï³Ý»ñ, ÉÇó»Ý½Ç³Ý»ñ, ³Û¹ ÃíáõÙ å»ï³Ï³Ý Ï³ñÇùÝ»ñÇ Ñ³Ù³ñ ³åñ³ÝùÝ»ñÇ Ù³ï³Ï³ñ³ñÙ³Ý, Ïááå»ñ³óÇ³ÛÇ ÙÇçÏ³é³í³ñ³Ï³Ý å³ñï³íáñáõÃÛáõÝÝ»ñÇ Çñ³Ï³Ý³óÙ³Ý ¨ »ññáñ¹ »ñÏñÝ»ñÇ ßáõÏ³Ý»ñ ³åñ³ÝùÝ»ñÇ ³ñï³Ñ³ÝÙ³Ý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4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ÏÝå³ëï»Ý µ³ñ»Ýå³ëï å³ÛÙ³ÝÝ»ñÇ Ó¨³íáñÙ³ÝÁ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ë»ñï ï»ËÝáÉá·Ç³Ï³Ý Ï³å»ñÇ, ³ñï³¹ñáõÃÛ³Ý Ù³ëÝ³·Çï³óí³ÍáõÃÛ³Ý ¨ Ïááå»ñ³óÇ³ÛÇ, ÙÇçå»ï³Ï³Ý Íñ³·ñ»ñÇ, ³ñï³¹ñ³Ï³Ý áõ ïÝï»ë³Ï³Ý Ý³Ë³·Í»ñÇ Çñ³Ï³Ý³óÙ³Ý íñ³ Çñ»Ýó ·áñÍáõÝ»áõÃÛáõÝÁ ÑÇÙÝáÕ ë»÷³Ï³ÝáõÃÛ³Ý ï³ñµ»ñ Ó¨»ñÇ Ó»éÝ³ñÏáõÃÛáõÝÝ»ñÇ Ñ³Ù³·áñÍ³ÏóáõÃÛ³Ý ³Ý¹ñ³½·³ÛÇÝ ÙÇ³íáñáõÙÝ»ñÇ ßñç³Ý³ÏÝ»ñáõÙ Ñ³Ù³·áñÍ³ÏóáõÃÛ³Ý ½³ñ·³óÙ³Ý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ïÝï»ëí³ñáÕ ëáõµÛ»ÏïÝ»ñÇ áõÕÕ³ÏÇ ³é¨ïñ³ïÝï»ë³Ï³Ý Ï³å»ñÇ Ñ³Ù³ÏáÕÙ³ÝÇ ½³ñ·³óÙ³ÝÝ áõÕÕí³Í ³é¨ïñ³ÛÇÝ Ñ³Ù³ï»Õ Ó»éÝ³ñÏáõÃÛáõÝÝ»ñÇ ëï»ÕÍÙ³Ý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Ý¹ñ³½·³ÛÇÝ ÙÇ³íáñáõÙÝ»ñÇ Ù»ç ÙïÝáÕ Ó»éÝ³ñÏáõÃÛáõÝÝ»ñÇ ýÇÝ³Ýë³í³ñÏ³ÛÇÝ ³ñ¹ÛáõÝ³í»ï ëå³ë³ñÏÙ³Ý ³å³ÑáíÙ³Ý Ñ³Ù³ñ` Ýñ³Ýó ³ñï³¹ñ³Ï³Ý ·áñÍáõÝ»áõÃÛ³Ý áõ ³ñï³ùÇÝ ³é¨ïñ³ÛÇÝ ·áñÍáÕáõÃÛáõÝÝ»ñÇ Çñ³Ï³Ý³óÙ³Ý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Ý¹ñ³½·³ÛÇÝ ÙÇ³íáñáõÙÝ»ñÇ ÏáÕÙÇó µ³ÅÝ»ïáÙë»ñÇ ¨ ³ÛÉ ³ñÅ»ÃÕÃ»ñÇ µ³óÃáÕÙ³Ý áõ ï»Õ³íáñÙ³Ý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Ù³ï»Õ Ý»ñ¹ñáõÙ³ÛÇÝ Ý³Ë³·Í»ñáõÙ Ù³ëÝ³ÏóáõÃÛ³Ý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Ù³ï»Õ ³å³Ñáí³·ñ³Ï³Ý ÁÝÏ»ñáõÃÛáõÝÝ»ñÇ ÑÇÙÝ³¹ñÙ³Ý Ñ³Ù³ñ:</w:t>
      </w:r>
    </w:p>
    <w:p>
      <w:pPr>
        <w:pStyle w:val="Heading1"/>
        <w:rPr>
          <w:rFonts w:ascii="Times Armenian" w:hAnsi="Times Armenian" w:cs="Times Armenian"/>
          <w:sz w:val="24"/>
        </w:rPr>
      </w:pPr>
      <w:r>
        <w:rPr>
          <w:rFonts w:cs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5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Ý¹ñ³½·³ÛÇÝ ÙÇ³íáñáõÙÝ»ñÁ, Çñ»Ýó ·ñ³ÝóÙ³Ý í³ÛñÇ å»ïáõÃÛ³Ý ûñ»Ýë¹ñáõÃÛ³ÝÁ Ñ³Ù³å³ï³ëË³Ý, Ñ³Ý¹Çë³ÝáõÙ »Ý Çñ³í³µ³Ý³Ï³Ý ³ÝÓ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Ý¹ñ³½·³ÛÇÝ ÙÇ³íáñáõÙÝ»ñÇ Ù³ëÝ³×ÛáõÕ»ñÇ (µ³Å³ÝÙáõÝùÝ»ñÇ) ¨ Ý»ñÏ³Û³óáõóãáõÃÛáõÝÝ»ñÇ Ï³ñ·³íÇ×³ÏÁ áñáßíáõÙ ¿ ÑÇÙÝ³¹Çñ ÷³ëï³ÃÕÃ»ñáõÙ` Ù³ëÝ³×ÛáõÕ»ñÇ (µ³Å³ÝÙáõÝùÝ»ñÇ) ¨ Ý»ñÏ³Û³óáõóãáõÃÛáõÝÝ»ñÇ ·ïÝí»Éáõ í³ÛñÇ å»ïáõÃÛ³Ý ûñ»Ýë¹ñáõÃÛ³ÝÁ Ñ³Ù³å³ï³ëË³Ý:</w:t>
      </w:r>
    </w:p>
    <w:p>
      <w:pPr>
        <w:pStyle w:val="Heading1"/>
        <w:rPr>
          <w:rFonts w:ascii="Times Armenian" w:hAnsi="Times Armenian" w:cs="Times Armenian"/>
          <w:sz w:val="24"/>
        </w:rPr>
      </w:pPr>
      <w:r>
        <w:rPr>
          <w:rFonts w:cs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6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Ý¹ñ³½·³ÛÇÝ ÙÇ³íáñáõÙÝ»ñÇ ÑÇÙÝ³¹ñ³ÙÇ ÑÇÙÝ³¹ÇñÝ»ñÇ ÏáÕÙÇó Ý»ñ¹ñíáÕ ýÇÝ³Ýë³Ï³Ý, ÝÛáõÃ³Ï³Ý é»ëáõñëÝ»ñÇ áõ ·áõÛùÇ ·Ý³Ñ³ïÙ³Ý Ï³ñ·Á ë³ÑÙ³ÝíáõÙ ¿ Ýñ³Ýó ÙÇç¨ Ñ³Ù³Ó³ÛÝáõÃÛ³Ùµ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7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Ý¹ñ³½·³ÛÇÝ ÙÇ³íáñáõÙÝ»ñÇ ÑÇÙÝ³¹ñ³ÙÁ Ó¨³íáñíáõÙ ¿ ÑÇÙÝ³¹ÇñÝ»ñÇ ÏáÕÙÇó Ñ³Ù³Ó³ÛÝ»óí³Í å³ÛÙ³ÝÝ»ñáí` Ýñ³Ýó ýÇÝ³Ýë³Ï³Ý, ÝÛáõÃ³Ï³Ý é»ëáõñëÝ»ñÇ ¨ ·áõÛùÇ ÙÇ³íáñÙ³Ý ÙÇçáó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Ý¹ñ³½·³ÛÇÝ ÙÇ³íáñáõÙÝ»ñÇ »Ï³ÙïÇ µ³ßËÙ³Ý ¨ íÝ³ëÝ»ñÇ ÷áËÑ³ïáõóÙ³Ý Ï³ñ·Á ë³ÑÙ³ÝíáõÙ ¿ Ýñ³Ýó ÑÇÙÝ³¹Çñ ÷³ëï³ÃÕÃ»ñáí:</w:t>
      </w:r>
    </w:p>
    <w:p>
      <w:pPr>
        <w:pStyle w:val="Heading1"/>
        <w:rPr>
          <w:rFonts w:ascii="Times Armenian" w:hAnsi="Times Armenian" w:cs="Times Armenian"/>
          <w:sz w:val="24"/>
        </w:rPr>
      </w:pPr>
      <w:r>
        <w:rPr>
          <w:rFonts w:cs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8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Ý¹ñ³½·³ÛÇÝ ÙÇ³íáñáõÙÝ»ñÇ Ï³½ÙÇ Ù»ç ÙïÝáÕ Ó»éÝ³ñÏáõÃÛáõÝÝ»ñÇ ÷áËÑ³ñ³µ»ñáõÃÛáõÝÝ»ñÝ Çñ»Ýó ·ïÝí»Éáõ í³ÛñÇ å»ïáõÃÛ³Ý Ñ³Ù³å³ï³ëË³Ý µÛáõç»Ç Ñ»ï áñáßíáõÙ »Ý ³Û¹ å»ïáõÃÛ³Ý ûñ»Ýë¹ñáõÃÛ³Ùµ:</w:t>
      </w:r>
    </w:p>
    <w:p>
      <w:pPr>
        <w:pStyle w:val="Heading1"/>
        <w:rPr>
          <w:rFonts w:ascii="Times Armenian" w:hAnsi="Times Armenian" w:cs="Times Armenian"/>
          <w:sz w:val="24"/>
        </w:rPr>
      </w:pPr>
      <w:r>
        <w:rPr>
          <w:rFonts w:cs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9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Ý¹ñ³½·³ÛÇÝ ÙÇ³íáñáõÙÝ»ñÇ Ý»ñ¹ñáõÙ³ÛÇÝ ·áñÍáõÝ»áõÃÛáõÝÁ, Ý»ñ³éÛ³É »ññáñ¹ »ñÏñÝ»ñÇó Ï³åÇï³ÉÇ Ý»ñ·ñ³íÙ³Ùµ ·áñÍáõÝ»áõÃÛáõÝÁ, Çñ³Ï³Ý³óíáõÙ ¿ ³ÛÝ å»ïáõÃÛ³Ý ûñ»Ýë¹ñáõÃÛ³ÝÁ Ñ³Ù³å³ï³ëË³Ý, áñÇ ï³ñ³ÍùáõÙ Ï³ï³ñíáõÙ »Ý Ñ³Ù³å³ï³ëË³Ý Ý»ñ¹ñáõÙÝ»ñ ¨ ÎáÕÙ»ñÇ ÙÇç¨ Ý»ñ¹ñáõÙ³ÛÇÝ ·áñÍáõÝ»áõÃÛ³Ý µÝ³·³í³éáõÙ Ñ³Ù³·áñÍ³ÏóáõÃÛ³Ý áõ Ý»ñ¹ñáõÙÝ»ñÇ ÷áË³¹³ñÓ å³ßïå³ÝáõÃÛ³Ý Ù³ëÇÝ ÏÝùíáÕ å³ÛÙ³Ý³·ñ»ñÇÝ Ñ³Ù³å³ï³ëË³Ý:</w:t>
      </w:r>
    </w:p>
    <w:p>
      <w:pPr>
        <w:pStyle w:val="Heading1"/>
        <w:rPr>
          <w:rFonts w:ascii="Times Armenian" w:hAnsi="Times Armenian" w:cs="Times Armenian"/>
          <w:sz w:val="24"/>
        </w:rPr>
      </w:pPr>
      <w:r>
        <w:rPr>
          <w:rFonts w:cs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0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ÇñÁ µ³ó ¿ ³Û¹ï»Õ ß³ñ³¹ñí³Í Ýå³ï³ÏÝ»ñÁ ¨ ëÏ½µáõÝùÝ»ñÁ ÏÇëáÕ ó³ÝÏ³ó³Í å»ïáõÃÛ³Ý ÏáÕÙÇó Ýñ³Ý ÙÇ³Ý³Éáõ Ñ³Ù³ñ:</w:t>
      </w:r>
    </w:p>
    <w:p>
      <w:pPr>
        <w:pStyle w:val="Heading1"/>
        <w:rPr>
          <w:rFonts w:ascii="Times Armenian" w:hAnsi="Times Armenian" w:cs="Times Armenian"/>
          <w:sz w:val="24"/>
        </w:rPr>
      </w:pPr>
      <w:r>
        <w:rPr>
          <w:rFonts w:cs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1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ÇñÁ ÏÝùíáõÙ ¿ ÑÇÝ· ï³ñÇ Å³ÙÏ»ïáí ¨ ÇÝùÝ³µ»ñ³µ³ñ Ï»ñÏ³ñ³Ó·íÇ Ñ»ï³·³ ÑÝ·³ÙÛ³ Å³Ù³Ý³Ï³ßñç³ÝÝ»ñáí, »Ã» ÎáÕÙ»ñÁ ³ÛÉ áñáßáõÙ ãÁÝ¹áõÝ»Ý: ÎáÕÙ»ñÇó Ûáõñ³ù³ÝãÛáõñÁ Ï³ñáÕ ¿ Ñ³Ûï³ñ³ñ»É Ð³Ù³Ó³ÛÝ³·ñÇ Ù³ëÝ³ÏÇóÝ»ñÇ Ï³½ÙÇó Çñ ¹áõñë ·³Éáõ Ù³ëÇÝ` ³éÝí³½Ý ï³ëÝ»ñÏáõ ³ÙÇë ³é³ç ³í³Ý¹³å³ÑÇÝ Í³Ýáõó»Éáõ ÙÇçáó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2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ÇñÁ Å³Ù³Ý³Ï³íáñ³å»ë ÏÇñ³éíáõÙ ¿ ëïáñ³·ñÙ³Ý ûñí³ÝÇó ¨ áõÅÇ Ù»ç ¿ ÙïÝáõÙ Ð³Ù³Ó³ÛÝ³·ñÇ áõÅÇ Ù»ç ÙïÝ»Éáõ Ñ³Ù³ñ ³ÝÑñ³Å»ßïª ÎáÕÙ»ñÇ Ý»ñå»ï³Ï³Ý ÁÝÃ³ó³Ï³ñ·»ñÇ Ï³ï³ñÙ³Ý Ù³ëÇÝ »ññáñ¹ Í³Ýáõó³·ÇñÁ ³í³Ý¹³å³Ñ å»ïáõÃÛ³ÝÁ Ç å³Ñ Ñ³ÝÓÝ»Éáõ å³ÑÇó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ï³ñí³Í ¿ ØáëÏí³ ù³Õ³ùáõÙ 1994 Ãí³Ï³ÝÇ ³åñÇÉÇ 15-ÇÝ, Ù»Ï µÝûñÇÝ³Ïáí` éáõë»ñ»Ý: ´ÝûñÇÝ³ÏÁ å³ÑíáõÙ ¿ ´»É³éáõëÇ Ð³Ýñ³å»ïáõÃÛ³Ý Î³é³í³ñáõÃÛ³Ý ³ñËÇíáõÙ, áñÁ ëáõÛÝ Ð³Ù³Ó³ÛÝ³·ÇñÁ ëïáñ³·ñ³Í å»ïáõÃÛáõÝÝ»ñÇ Î³é³í³ñáõÃÛáõÝÝ»ñÇÝ ÏáõÕ³ñÏÇ ¹ñ³ Ñ³ëï³ïí³Í å³ï×»ÝÝ»ñÁ:</w:t>
      </w:r>
    </w:p>
    <w:p>
      <w:pPr>
        <w:pStyle w:val="BodyText2"/>
        <w:ind w:firstLine="720"/>
        <w:rPr>
          <w:rFonts w:ascii="Times Armenian" w:hAnsi="Times Armenian" w:cs="Times Armenian"/>
          <w:sz w:val="24"/>
        </w:rPr>
      </w:pPr>
      <w:r>
        <w:rPr>
          <w:rFonts w:cs="Times Armenian"/>
          <w:sz w:val="24"/>
        </w:rPr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  <w:t>*Ð³Ù³Ó³ÛÝ³·ÇñÁ Ð³Û³ëï³ÝÇ Ð³Ýñ³å»ïáõÃÛ³Ý Ñ³Ù³ñ áõÅÇ Ù»ç ¿ Ùï»É 1996 Ãí³Ï³ÝÇ ÷»ïñí³ñÇ 26-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bCs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Times Armenian" w:hAnsi="Times Armenian" w:cs="Times Armeni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Times Armenian" w:hAnsi="Times Armenian" w:cs="Times Armenian"/>
      <w:sz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3:05:00Z</dcterms:created>
  <dc:creator>User</dc:creator>
  <dc:description/>
  <dc:language>en-US</dc:language>
  <cp:lastModifiedBy>402</cp:lastModifiedBy>
  <cp:lastPrinted>2003-06-09T11:21:00Z</cp:lastPrinted>
  <dcterms:modified xsi:type="dcterms:W3CDTF">2004-08-17T11:44:00Z</dcterms:modified>
  <cp:revision>10</cp:revision>
  <dc:subject/>
  <dc:title>Ð²Ø²Ò²ÚÜ²Æð</dc:title>
</cp:coreProperties>
</file>