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³ÝíáñÝ»ñÇ ³ßË³ï³ÝùÝ»ñÇ ¨ Ù³ëÝ³·ÇïáõÃÛáõÝÝ»ñÇ ØÇ³ëÝ³Ï³Ý ë³Ï³·Ý³ÛÇÝ-áñ³Ï³íáñÙ³Ý ï»Õ»Ï³ïáõÇ ¨ Í³é³ÛáÕÝ»ñÇ å³ßïáÝÝ»ñÇ àñ³Ï³íáñÙ³Ý ï»Õ»Ï³ïáõÇ ÏÇñ³éÙ³Ý ·Íáí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ñÇ Ù³ëÝ³ÏÇó å»ïáõÃÛáõÝÝ»ñÇ Î³é³í³ñáõÃÛáõÝÝ»ñÁ (³ÛëáõÑ»ïª ÎáÕÙ»ñ)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×³Ý³ã»Éáí ³ßË³ï³Ýù³ÛÇÝ ·áñÍáõÝ»áõÃÛáõÝ Çñ³Ï³Ý³óÝ»ÉÇëª ³ßË³ïáÕÝ»ñÇ ëáóÇ³É³Ï³Ý å³ßïå³ÝáõÃÛ³Ý Ï³ñ¨áñáõÃÛáõÝ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·Çï³Ïó»Éáí ³ßË³ï³Ýù³ÛÇÝ ·áñÍáõÝ»áõÃÛ³Ý Ñ³ñó»ñÇ Ï³ñ·³íáñÙ³Ý ³ÝÑñ³Å»ßïáõÃÛáõÝÁ ¨ Ó·ï»Éáí ²ÝÏ³Ë ä»ïáõÃÛáõÝÝ»ñÇ Ð³Ù³·áñÍ³ÏóáõÃÛ³Ý Ù³ëÝ³ÏÇó å»ïáõÃÛáõÝÝ»ñáõÙ ³ßË³ï³ÝùÇ ·Íáí ÙÇ³ëÝ³Ï³Ý ÝáñÙ³ïÇí µ³½³ÛÇ ëï»ÕÍÙ³ÝÁ,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Ñ³í³ï³ñÇÙ ÙÝ³Éáí Ù³ñ¹áõ Çñ³íáõÝùÝ»ñÇ µÝ³·³í³éáõÙ Ø²Î-Ç ÑÇÙÝ³ñ³ñ ÷³ëï³ÃÕÃ»ñÇÝ ¨ ²ßË³ï³ÝùÇ ÙÇç³½·³ÛÇÝ Ï³½Ù³Ï»ñåáõÃÛ³Ý ßñç³Ý³ÏÝ»ñáõÙ Ùß³Ïí³Í ëÏ½µáõÝùÝ»ñÇÝ,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Ýß»Éáí, áñ ëï»ÕÍíáÕ ³ßË³ï³ÝùÇ ÁÝ¹Ñ³Ýáõñ ßáõÏ³Ý Ï³å³ÑáíÇ ²ÝÏ³Ë ä»ïáõÃÛáõÝÝ»ñÇ Ð³Ù³·áñÍ³ÏóáõÃÛ³Ý Ù³ëÝ³ÏÇó å»ïáõÃÛáõÝÝ»ñÇ ß³Ñ»ñÇ ½áõ·³ÏóáõÙÁ ÏáÝÏñ»ï ·áñÍ³ïáõÝ»ñÇ ¨ ³ßË³ïáÕÝ»ñÇ ß³Ñ»ñÇ Ñ»ï,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Ýå³ï³Ï áõÝ»Ý³Éáí µ³ñ»É³í»É ÎáÕÙ»ñÇ ÷áË·áñÍ³ÏóáõÃÛáõÝÁ ³ßË³ï³íáñÝ»ñÇ ½µ³Õí³ÍáõÃÛ³Ý ëáóÇ³É³Ï³Ý ¨ Ù³ëÝ³·Çï³Ï³Ý-Çñ³í³Ï³Ý »ñ³ßËÇùÝ»ñÇ ³å³ÑáíÙ³Ý, ÇÝãå»ë Ý³¨ Ï»Ýë³Ãáß³Ï³ÛÇÝ ³å³ÑáíáõÃÛ³Ý Ñ³ñó»ñáõÙ,</w:t>
      </w:r>
    </w:p>
    <w:p>
      <w:pPr>
        <w:pStyle w:val="TextBody"/>
        <w:ind w:firstLine="709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êáõÛÝ Ð³Ù³Ó³ÛÝ³·ÇñÁ Ï³ñ·³íáñáõÙ ¿ ÎáÕÙ»ñÇ Ñ³Ù³·áñÍ³ÏóáõÃÛ³Ý ÑÇÙÝ³Ï³Ý áõÕÕáõÃÛáõÝÝ»ñÁ µ³ÝíáñÝ»ñÇ ³ßË³ï³ÝùÝ»ñÇ ¨ Ù³ëÝ³·ÇïáõÃÛáõÝÝ»ñÇ  ØÇ³ëÝ³Ï³Ý ë³Ï³·Ý³ÛÇÝ-áñ³Ï³íáñÙ³Ý ï»Õ»Ï³ïáõÇ (³ÛëáõÑ»ïª Øêàî) ¨ Í³é³ÛáÕÝ»ñÇ å³ßïáÝÝ»ñÇ àñ³Ï³íáñÙ³Ý ï»Õ»Ï³ïáõÇ (³ÛëáõÑ»ïª àî) ÏÇñ³éÙ³Ý µÝ³·³í³éáõÙª ÎáÕÙ»ñÇ Ó»éÝ³ñÏáõÃÛáõÝÝ»ñáõÙ, ÑÇÙÝ³ñÏÝ»ñáõÙ ¨ Ï³½Ù³Ï»ñåáõÃÛáõÝÝ»ñáõÙ (³ÛëáõÑ»ïª Ó»éÝ³ñÏáõÃÛáõÝÝ»ñ), ³ÝÏ³Ë ë»÷³Ï³ÝáõÃÛ³Ý Ó¨Çó, ³ßË³ïáÕÝ»ñÇ ÏáÕÙÇó ³ßË³ï³Ýù³ÛÇÝ ·áñÍáõÝ»áõÃÛáõÝ Çñ³Ï³Ý³óÝ»ÉÇë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ÎáÕÙ»ñÁ Ñ³Ù³å³ï³ëË³Ý ³½·³ÛÇÝ Ù³ñÙÇÝÝ»ñÇÝ ÏÑ³ÝÓÝ³ñ³ñ»Ý Øêàî-Ç ¨ àî-Ç Ù»ç ÙïÝáÕ ³ßË³ï³ÝùÝ»ñÇ, Ù³ëÝ³·ÇïáõÃÛáõÝÝ»ñÇ ¨ å³ßïáÝÝ»ñÇ ³Ýí³ÝáõÙÝ»ñÇ ÑÇÙ³Ý íñ³ Ñ³Ù³ï»Õ Ùß³Ï»É µ³ÝíáñÝ»ñÇ Ù³ëÝ³·ÇïáõÃÛáõÝÝ»ñÇ ¨ Í³é³ÛáÕÝ»ñÇ å³ßïáÝÝ»ñÇ ØÇçå»ï³Ï³Ý ¹³ë³Ï³ñ·Çã (³ÛëáõÑ»ïª  ØÇçå»ï³Ï³Ý ¹³ë³Ï³ñ·Çã):</w:t>
      </w:r>
    </w:p>
    <w:p>
      <w:pPr>
        <w:pStyle w:val="BodyTextIndent2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 3</w:t>
      </w:r>
    </w:p>
    <w:p>
      <w:pPr>
        <w:pStyle w:val="BodyTextIndent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ÎáÕÙ»ñÁ Ï³å³Ñáí»Ý ØÇçå»ï³Ï³Ý ¹³ë³Ï³ñ·ãÇ ÏÇñ³éáõÙÁ µ³ÝíáñÝ»ñÇ Ù³ëÝ³·ÇïáõÃÛáõÝÝ»ñÇ ¨ Í³é³ÛáÕÝ»ñÇ å³ßïáÝÝ»ñÇ ³Ýí³ÝáõÙÝ»ñÇ, Ó»éÝ³ñÏáõÃÛáõÝÝ»ñÇ ³ßË³ïáÕÝ»ñÇ Ù³ëÝ³·Çï³Ï³Ý áñ³Ï³íáñÙ³Ý ¨ ·Çï»ÉÇùÝ»ñÇ Ù³Ï³ñ¹³ÏÇ ÝÏ³ïÙ³Ùµ å³Ñ³ÝçÝ»ñÇ ÙÇ³ï»ë³ÏáõÃÛáõÝ ëï»ÕÍ»Éáõ Ýå³ï³Ïáí: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jc w:val="center"/>
        <w:rPr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BodyTextIndent2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ØÇçå»ï³Ï³Ý ¹³ë³Ï³ñ·ãÇ Ñ³ëï³ïÙ³Ý, ØÇçå»ï³Ï³Ý ¹³ë³Ï³ñ·ãÇ Ù»ç ÙïÝáÕ µ³ÝíáñÝ»ñÇ Ù³ëÝ³·ÇïáõÃÛáõÝÝ»ñÇ ¨ Í³é³ÛáÕÝ»ñÇ å³ßïáÝÝ»ñÇ ³Ýí³ÝáõÙÝ»ñÇ Ý»ñ³éÙ³Ý ¨ Ñ³ÝÙ³Ý Ù³ëÇÝ áñáßáõÙÝ»ñÝ ÁÝ¹áõÝáõÙ ¿ ²ÝÏ³Ë ä»ïáõÃÛáõÝÝ»ñÇ Ð³Ù³·áñÍ³ÏóáõÃÛ³Ý Ù³ëÝ³ÏÇó å»ïáõÃÛáõÝÝ»ñÇ ³ßË³ï³ÝùÇ, ÙÇ·ñ³óÇ³ÛÇ ¨ µÝ³ÏãáõÃÛ³Ý ëáóÇ³É³Ï³Ý å³ßïå³ÝáõÃÛ³Ý ·Íáí ÊáñÑñ¹³ïí³Ï³Ý ËáñÑáõñ¹Á (³ÛëáõÑ»ïª ÊáñÑñ¹³ïí³Ï³Ý ÊáñÑáõñ¹):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BodyTextIndent2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ÎáÕÙ»ñÁ å³ñï³íáñíáõÙ »Ý ýÇÝ³Ýë³íáñ»É ØÇçå»ï³Ï³Ý ¹³ë³Ï³ñ·ÇãÇ ëï»ÕÍÙ³Ý, Øêàî-Ç ¨ àî-Ç ë³Ï³·Ý³ÛÇÝ-áñ³Ï³íáñÙ³Ý ¨ áñ³Ï³íáñÙ³Ý µÝáõÃ³·ñ»ñÇ Ùß³ÏÙ³Ý ÙÇçáó³éáõÙÝ»ñÁ:</w:t>
      </w:r>
    </w:p>
    <w:p>
      <w:pPr>
        <w:pStyle w:val="BodyTextIndent2"/>
        <w:rPr>
          <w:sz w:val="24"/>
        </w:rPr>
      </w:pPr>
      <w:r>
        <w:rPr>
          <w:sz w:val="24"/>
        </w:rPr>
        <w:t>Üßí³Í ÙÇçáó³éáõÙÝ»ñÇ ýÇÝ³Ýë³íáñÙ³Ý Í³í³ÉÝ»ñÁ, Ï³ñ·Á ¨ å³ÛÙ³ÝÝ»ñÝ áñáßíáõÙ »Ý ÎáÕÙ»ñÇ ÉÇ³½áñí³Í Ù³ñÙÇÝÝ»ñÇ ÏáÕÙÇó: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BodyTextIndent2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Ð³Ù³·áñÍ³ÏóáõÃÛ³Ý Ù³ëÝ³ÏÇó å»ïáõÃÛáõÝÝ»ñáõÙ ûñÇÝ³Ï³Ý Ï³ñ·áí µÝ³ÏíáÕ ¨ Ó»éÝ³ñÏáõÃÛáõÝÝ»ñáõÙ ³ßË³ïáÕ ³ßË³ïáÕÝ»ñÇ Ù³ëÝ³·Çï³Ï³Ý µ³ñÓñ Ù³Ï³ñ¹³ÏÇ ³å³ÑáíÙ³Ý Ýå³ï³Ïáí, ÎáÕÙ»ñÁ Ïë³ÑÙ³Ý»Ý Ñ³Ù»Ù³ï»ÉÇ å³Ñ³ÝçÝ»ñ Ï³¹ñ»ñÇ å³ïñ³ëïÙ³Ý ¨ áñ³Ï³íáñÙ³Ý ßÝáñÑÙ³Ý ÏñÃ³Ï³Ý ëï³Ý¹³ñïÝ»ñÇ ÝÏ³ïÙ³Ùµ, áñáÝù ÏÇñ³éíáõÙ »Ý ëáõÛÝ Ð³Ù³Ó³ÛÝ³·ñÇ Ù³ëÝ³ÏÇó å»ïáõÃÛáõÝÝ»ñ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Ñ³Ù³å³ï³ëË³Ý ³½·³ÛÇÝ Ù³ñÙÇÝÝ»ñÇÝ ÏÑ³ÝÓÝ³ñ³ñ»Ý ³ÝóÏ³óÝ»É Çñ»Ýó å»ïáõÃÛáõÝÝ»ñáõÙ ·áÛáõÃÛáõÝ áõÝ»óáÕ µ³ÝíáñÝ»ñÇ Ù³ëÝ³·ÇïáõÃÛáõÝÝ»ñÇ ¨ Í³é³ÛáÕÝ»ñÇ å³ßïáÝÝ»ñÇ ³Ýí³ÝáõÙÝ»ñÇ ßÝáñÑÙ³Ý Ï³ñ·Ç í»ñÉáõÍáõÃÛáõÝ ¨ ³ÝÑñ³Å»ßïáõÃÛ³Ý ¹»åùáõÙ ÙÇçáóÝ»ñ ÏÓ»éÝ³ñÏ»Ý Ýßí³Í µÝ³·³í³éáõÙ ³½·³ÛÇÝ ÝáñÙ³ïÇí-Çñ³í³Ï³Ý µ³½³ÛÇ Ï³ï³ñ»É³·áñÍÙ³Ý áõÕÕ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ßË³ï³Ýù³ÛÇÝ ·áñÍáõÝ»áõÃÛáõÝÁ Ñ³ëï³ïáÕ ÷³ëï³ÃÕÃ»ñáõÙ, µ³ÝíáñÝ»ñÇ Ù³ëÝ³·ÇïáõÃÛáõÝÝ»ñÇ ¨ Í³é³ÛáÕÝ»ñÇ å³ßïáÝÝ»ñÇ ³Ýí³ÝáõÙÝ»ñÇ ·ñ³ÝóáõÙÁ Ï³ï³ñíáõÙ ¿ Øêàî-ÇÝ, àî-ÇÝ ¨ ØÇçå»ï³Ï³Ý ¹³ë³Ï³ñ·ãÇÝ Ñ³Ù³å³ï³ëË³Ý, ³ÛÝ å»ïáõÃÛ³Ý É»½íáí, áñáõÙ Ùßï³å»ë µÝ³ÏíáõÙ ¿ ³ßË³ïáÕÁ, ³Û¹ å»ïáõÃÛ³Ý É»½áõÝ»ñÇ Ù³ëÇÝ ûñ»Ýë¹ñáõÃÛ³Ý Ñ³Ù³Ó³Û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Øßï³Ï³Ý µÝ³ÏáõÃÛ³Ý å»ïáõÃÛ³Ý ï³ñ³ÍùÇó ¹áõñë ³ßË³ï³Ýù³ÛÇÝ ·áñÍáõÝ»áõÃÛáõÝ Çñ³Ï³Ý³óÝáÕ ³ÝÓÇ Ñ³Ù³ñ ³ßË³ï³Ýù³ÛÇÝ ëï³ÅÁ Ñ³ëï³ïáÕ ÷³ëï³ÃáõÕÃ ¿ Ñ³Ý¹Çë³ÝáõÙ Ýñ³ ³ßË³ï³Ýù³ÛÇÝ ·áñÍáõÝ»áõÃÛáõÝÁ Ñ³ëï³ïáÕ ¨ Ùßï³Ï³Ý µÝ³ÏáõÃÛ³Ý å»ïáõÃÛ³Ý ï³ñ³ÍùáõÙ ·áñÍáÕ ÷³ëï³ÃÕÃÇó éáõë»ñ»Ý ³ñí³Í Ýáï³ñ³Ï³Ý Ï³ñ·áí Ñ³ëï³ïí³Í ù³Õí³Íù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Úáõñ³ù³ÝãÛáõñ ÎáÕÙ Øêàî-Á, àî-Á ¨ ØÇçå»ï³Ï³Ý ¹³ë³Ï³ñ·ÇãÁ ÏÇñ³éáõÙ ¿ Çñ å»ïáõÃÛ³Ý ³ßË³ï³Ýù³ÛÇÝ ûñ»Ýë¹ñáõÃÛ³ÝÁ Ñ³Ù³å³ï³ëË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Ý Çñ»Ýó å»ïáõÃÛáõÝÝ»ñÇ Ñ³Ù³å³ï³ëË³Ý Ù³ñÙÇÝÝ»ñÇÝ ÏÑ³ÝÓÝ³ñ³ñ»Ý ï»Õ»Ï³óÝ»É ÊáñÑñ¹³ïí³Ï³Ý ÊáñÑñ¹ÇÝ ëáõÛÝ Ð³Ù³Ó³ÛÝ³·ñÇ Çñ³·áñÍÙ³Ý Ýå³ï³Ïáí Çñ»Ýó ÏáÕÙÇó Ó»éÝ³ñÏí³Í ÏáÝÏñ»ï ÙÇçáóÝ»ñÇ Ù³ë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Ç ÁÝ¹Ñ³Ýáõñ Ñ³Ù³Ó³ÛÝáõÃÛ³Ùµ ëáõÛÝ Ð³Ù³Ó³ÛÝ³·ñáõÙ Ï³ñáÕ »Ý Ï³ï³ñí»É ÷á÷áËáõÃÛáõÝÝ»ñ ¨ Éñ³óáõÙÝ»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öá÷áËáõÃÛáõÝÝ»ñÁ ¨ Éñ³óáõÙÝ»ñÁ Ó¨³Ï»ñåíáõÙ »Ý ³é³ÝÓÇÝ ³ñÓ³Ý³·ñáõÃÛáõÝÝ»ñáí, áñáÝù ÏÑ³Ý¹Çë³Ý³Ý Ð³Ù³Ó³ÛÝ³·ñÇ ³Ýµ³Å³Ý»ÉÇ Ù³ëÁ ¨ áõÅÇ Ù»ç »Ù ÏÙïÝ»Ý ëáõÛÝ Ð³Ù³Ó³ÛÝ³·ñÇ 13-ñ¹ Ñá¹í³Íáí Ý³Ë³ï»ëí³Í Ï³ñ·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rFonts w:eastAsia="Times Armenian"/>
          <w:sz w:val="24"/>
        </w:rPr>
        <w:t xml:space="preserve">                                                         </w:t>
      </w:r>
      <w:r>
        <w:rPr>
          <w:b/>
          <w:bCs/>
          <w:sz w:val="24"/>
        </w:rPr>
        <w:t>Ðá¹í³Í 12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ñÇ ÏÇñ³éÙ³Ý Ï³Ù Ù»ÏÝ³µ³ÝÙ³Ý Ñ»ï Ï³åí³Í íÇ×»ÉÇ Ñ³ñó»ñÁ ÉáõÍíáõÙ »Ý ß³Ñ³·ñ·Çé ÎáÕÙ»ñÇ ÙÇç¨ ËáñÑñ¹³ÏóáõÃÛáõÝÝ»ñÇ ¨ µ³Ý³ÏóáõÃÛáõÝÝ»ñÇ ÙÇçáó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3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ÇñÝ áõÅÇ Ù»ç ¿ ÙïÝáõÙ ¹ñ³ ëïáñ³·ñÙ³Ý ûñí³ÝÇó, ÇëÏ ³ÛÝ Ù³ëÝ³ÏÇó å»ïáõÃÛáõÝÝ»ñÇ Ñ³Ù³ñ, áñáÝó ûñ»Ýë¹ñáõÃÛáõÝÁ å³Ñ³ÝçáõÙ ¿ ¹ñ³ áõÅÇ Ù»ç ÙïÝ»Éáõ Ñ³Ù³ñ ³ÝÑñ³Å»ßïª Ý»ñå»ï³Ï³Ý ÁÝÃ³ó³Ï³ñ·»ñÇ Ï³ï³ñáõÙª ³í³Ý¹³å³ÑÇÝ Ñ³Ù³å³ï³ëË³Ý ÷³ëï³ÃÕÃ»ñÇ Ý»ñÏ³Û³óÙ³Ý ³Ùë³ÃíÇó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4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³Ý·ÇñÁ µ³ó ¿ Ýñ³ Ýå³ï³ÏÝ»ñÝ áõ ëÏ½µáõÝùÝ»ñÁ ÏÇëáÕ ³ÛÉ å»ïáõÃÛáõÝÝ»ñÇ ÏáÕÙÇó Ýñ³Ý ÙÇ³Ý³Éáõ Ñ³Ù³ñ,³í³Ý¹³å³ÑÇÝ ³Û¹åÇëÇ ÙÇ³óÙ³Ý Ù³ëÇÝ ÷³ëï³ÃÕÃ»ñÇ ÷áË³ÝóÙ³Ý ÙÇçáó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5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ÇñÁ ·áñÍáõÙ ¿ ¹ñ³ áõÅÇ Ù»ç ÙïÝ»Éáõ ûñí³ÝÇó 5 ï³ñí³ ÁÝÃ³óùáõÙ: ²Û¹ Å³ÙÏ»ïÁ Éñ³Ý³Éáõó Ñ»ïá Ð³Ù³Ó³ÛÝ³·ÇñÝ ÇÝùÝ³µ»ñ³µ³ñ Ï»ñÏ³ñ³Ó·íÇ Ûáõñ³ù³ÝãÛáõñ ³Ý·³Ù Ù»Ï ï³ñáí, »Ã» ÎáÕÙ»ñÝ ³ÛÉ áñáßáõÙ ã»Ý ÁÝ¹áõÝ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6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Çó Ûáõñ³ù³ÝãÛáõñÁ Ï³ñáÕ ¿ ¹áõñë ·³É ëáõÛÝ Ð³Ù³Ó³ÛÝ³·ñÇó, ³Û¹ Ù³ëÇÝ ·ñ³íáñ Í³Ýáõó³·Çñ áõÕ³ñÏ»Éáí ³í³Ý¹³å³ÑÇÝª ¹áõñë ·³Éáõó ³éÝí³½Ý 6 ³ÙÇë ³é³ç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³ï³ñí³Í ¿ ê³ñ³ïáí ù³Õ³ùáõÙ 1999 Ãí³Ï³ÝÇ ÑáõÝí³ñÇ 13-ÇÝ, Ù»Ï µÝûñÇÝ³Ïáí`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Ýñ³ Ñ³ëï³ïí³Í å³ï×»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³åñÇÉÇ 27-Çó: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4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20:00Z</dcterms:created>
  <dc:creator>Administrator</dc:creator>
  <dc:description/>
  <dc:language>en-US</dc:language>
  <cp:lastModifiedBy>User</cp:lastModifiedBy>
  <dcterms:modified xsi:type="dcterms:W3CDTF">2004-08-17T14:57:00Z</dcterms:modified>
  <cp:revision>4</cp:revision>
  <dc:subject/>
  <dc:title>Ð³Ù³Ó³ÛÝ³·Çñ</dc:title>
</cp:coreProperties>
</file>