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Ççå»ï³Ï³Ý µ³ÝÏÇ ÑÇÙÝ³¹ñÙ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êáõÛÝ Ð³Ù³Ó³ÛÝ³·ñÇ Ù³ëÝ³ÏÇó å»ïáõÃÛáõÝÝ»ñÁ, ³ÛëáõÑ»ïª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Ç Ï³ï³ñáõÙÝ §èáõµÉÇÝ, áñå»ë ûñÇÝ³Ï³Ý í×³ñ³ÛÇÝ ÙÇçáó, å³Ñå³Ý³Í å»ïáõÃÛáõÝÝ»ñÇ ÙÇ³ëÝ³Ï³Ý ¹ñ³Ù³Ï³Ý Ñ³Ù³Ï³ñ·Ç ¨ Ñ³Ù³Ó³ÛÝ»óí³Í ¹ñ³Ù³í³ñÏ³ÛÇÝ ¨ ³ñÅáõÃ³ÛÇÝ ù³Õ³ù³Ï³ÝáõÃÛ³Ý Ù³ëÇÝ¦ Ð³Ù³Ó³ÛÝ³·ñÇ ¨ å»ïáõÃÛáõÝÝ»ñÇ Õ»Ï³í³ñÝ»ñÇ ÊáñÑñ¹Ç ¨ Î³é³í³ñáõÃÛáõÝÝ»ñÇ Õ»Ï³í³ñÝ»ñÇ ÊáñÑñ¹Ç 1992 Ãí³Ï³ÝÇ ÑáÏï»Ùµ»ñÇ 9-Ç ´ÇßÏ»ÏáõÙ ÁÝ¹áõÝí³Í àñáßáõÙ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Õ»Ï³í³ñí»Éáí µ³½Ù³ÏáÕÙ ³ñï³¹ñ³Ï³Ý, ³é¨ïñ³ÛÇÝ ¨ ýÇÝ³Ýë³Ï³Ý Ñ³ñ³µ»ñáõÃÛáõÝÝ»ñÇ å³Ñå³ÝÙ³Ý ¨ ½³ñ·³óÙ³Ý ß³Ñ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·ï»Éáí ³å³Ñáí»É ¹ñ³Ù³Ï³Ý ßñç³Ý³éáõÃÛ³Ý Ï³ÛáõÝ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¹áõÝ»Éáí µ³ÝÏ³ÛÇÝ Ï³éáõÛóÝ»ñÇ ·áñÍáõÝ»áõÃÛ³Ý Ñ³Ù³Ï³ñ·Ù³Ý ³ÝÑñ³Å»ßïáõÃÛáõÝÁ ¨ Ï³ñ¨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³½Ù³ÏáÕÙ ÙÇçå»ï³Ï³Ý Ñ³ßí³ñÏÝ»ñÇ Ñ³Ù³Ï³ñ·Ç Ï³½Ù³Ï»ñåÙ³Ý, ÷áË³¹³ñÓ ÙÇçå»ï³Ï³Ý å³ñï³íáñáõÃÛáõÝÝ»ñÇ Ï³ï³ñÙ³Ý íñ³ ýÇÝ³Ýë³³ñÅáõÃ³ÛÇÝ Ý»ñ·áñÍáõÃÛ³Ý áõÅ»Õ³óÙ³Ý ¨ Ó»éÝ³ñÏáõÃÛáõÝÝ»ñÇ, Ï³½Ù³Ï»ñåáõÃÛáõÝÝ»ñÇ áõ ³é¨ïñ³ÛÇÝ Ï³éáõÛóÝ»ñÇ ³ÝÙÇç³Ï³Ý Ï³å»ñÇ ÁÝ¹É³ÛÝÙ³Ý íñ³ í×³ñ³Ñ³ßí³ñÏ³ÛÇÝ Ù»Ë³ÝÇ½ÙÇ ³½¹»óáõÃÛ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ï»ÕÍ»É ØÇçå»ï³Ï³Ý µ³ÝÏ, ³ÛëáõÑ»ïª ´³Ý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ÝÏÇ ÑÇÙÝ³¹ÇñÝ»ñÝ (³Ý¹³ÙÝ»ñÝ) »Ý éáõµÉáõ ·áïáõ å»ïáõÃÛáõÝÝ»ñÁ ¨ ³ÛÝ å»ïáõÃÛáõÝÝ»ñÁ, áñáÝù áõÝ»Ý Çñ»Ýó ³½·³ÛÇÝ ³ñÅáõÛÃÁ ¨, Ç ¹»Ùë ä³ÛÙ³Ý³íáñíáÕ ÏáÕÙ»ñÇ Î³é³í³ñáõÃÛáõÝÝ»ñÇ áõ Ï»ÝïñáÝ³Ï³Ý (³½·³ÛÇÝ) µ³ÝÏ»ñÇ, Ù³ëÝ³ÏóáõÙ »Ý µ³½Ù³ÏáÕÙ Ñ³ßí³ñÏÝ»ñÇ Ñ³Ù³Ï³ñ·ÇÝ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2. ´³ÝÏÁ ³å³ÑáíáõÙ ¿ ³é¨ïñ³ÛÇÝ ¨ ³ÛÉ ·áñÍáÕáõÃÛáõÝÝ»ñÇ Ñ»ï Ï³åí³Í Ï»ÝïñáÝ³Ï³Ý (³½·³ÛÇÝ) µ³ÝÏ»ñÇ ÙÇç¨ µ³½Ù³ÏáÕÙ Ñ³ßí³ñÏÝ»ñÇ Ï³½Ù³Ï»ñåáõÙÁ ¨ Çñ³Ï³Ý³ó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ÝÏÁ ä³ÛÙ³Ý³íáñíáÕ ÏáÕÙ»ñÇó Çñ»Ý ïñ³Ù³¹ñíáÕ Çñ³í³ëáõÃÛ³Ý ßñç³Ý³ÏÝ»ñáõÙ Çñ³Ï³Ý³óÝáõÙ ¿ Ð³Ù³Ó³ÛÝ³·ñÇ Ù³ëÝ³ÏÇóÝ»ñÇ ¹ñ³Ù³í³ñÏ³ÛÇÝ ù³Õ³ù³Ï³ÝáõÃÛ³Ý Ñ³Ù³Ï³ñ·áõÙÁª ïÝï»ë³Ï³Ý Ñ³Ù³·áñÍ³ÏóáõÃÛ³ÝÁ ¨ ïÝï»ëáõÃÛ³Ý ½³ñ·³óÙ³ÝÁ ûÅ³Ý¹³Ï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´³ÝÏÇ Ï³é³í³ñÙ³Ý Ù³ñÙÇÝÁ ´³ÝÏÇ ËáñÑáõñ¹Ý ¿, áñÁ µ³ÕÏ³ó³Í ¿ ´³ÝÏÇ ³Ý¹³ÙÝ»ñÇó Ù»Ï³Ï³Ï³Ý ÉÇ³½áñ Ý»ñÏ³Û³óáõóÇãÝ»ñÇó: ´³ÝÏÇ ËáñÑñ¹Ç áñáßáõÙÝ»ñÁ ÁÝ¹áõÝíáõÙ »Ý ´³ÝÏÇ Î³ÝáÝ³¹ñáõÃÛ³Ùµ ë³ÑÙ³Ýí³Í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´³ÝÏÇ ÙÇçáóáí ³ÝóÝáÕ Ñ³ßí³ñÏÝ»ñÁ Ï³ï³ñíáõÙ »Ý èáõë³ëï³ÝÇ ¸³ßÝáõÃÛ³Ý Ï»ÝïñáÝ³Ï³Ý µ³ÝÏÇ ÏáÕÙÇó ÃáÕ³ñÏí³Í éáõµÉ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ÉÇñÇÝ·³ÛÇÝ Ñ³ßí³ñÏÝ»ñÇ ³í³ñïÁ áñáß³ÏÇ ûñí³ ¹ñáõÃÛ³Ùµ Ï³ï³ñíáõÙ ¿ éáõµÉÇÝ»ñáí Ï³Ù ´³ÝÏÇ ËáñÑñ¹Ç áñáßÙ³Ùµ` ³½³ï ÷áË³ñÏ»ÉÇ Ï³Ù ³ÛÉ ï³ñ³¹ñ³Ùáí:</w:t>
      </w:r>
    </w:p>
    <w:p>
      <w:pPr>
        <w:pStyle w:val="Heading2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ÝÏÁ Çñ³í³µ³Ý³Ï³Ý ³ÝÓ 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ÝÏÇ Ýëï³í³ÛñÁ ØáëÏí³ ù³Õ³ùÝ 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ÝÏÁ Ï³ñáÕ ¿ Ù³ëÝ³Ïó»É ÙÇç³½·³ÛÇÝ ýÇÝ³Ýë³Ï³Ý ¨ µ³ÝÏ³ÛÇÝ Ï³½Ù³Ï»ñåáõÃÛáõÝÝ»ñÇÝ áõ ÙÇ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ÝÏÇ ·áñÍáõÝ»áõÃÛáõÝÁ Ï³ñ·³íáñíáõÙ ¿ ëáõÛÝ Ð³Ù³Ó³ÛÝ³·ñáí ¨ ¹ñ³ ³Ýµ³Å³Ý»ÉÇ Ù³ëÁ Ñ³Ý¹Çë³óáÕ ´³ÝÏÇ Î³ÝáÝ³¹ñ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ÝÏÇ ¨ ´³ÝÏÇ Ýëï³í³ÛñÇ å»ïáõÃÛ³Ý ÙÇç¨ Ñ³ñ³µ»ñáõÃÛáõÝÝ»ñÁ, Ý»ñ³éÛ³É Ýñ³ ³ñïáÝáõÃÛáõÝÝ»ñÁ ¨ ³ÝÓ»éÝÙË»ÉÇáõÃÛáõÝÝ»ñÁ, ë³ÑÙ³ÝíáõÙ »Ý Ñ³Ù³å³ï³ëË³Ý Ñ³Ù³Ó³ÛÝ³·ñáí:</w:t>
      </w:r>
    </w:p>
    <w:p>
      <w:pPr>
        <w:pStyle w:val="Heading2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ÝÏÁ Çñ³Ï³Ý³óÝáõÙ ¿ Ñ»ï¨Û³É ·áñÍ³éáõÛÃ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é¨ïñ³ÛÇÝ ¨ ³ÛÉ ·áñÍáÕáõÃÛáõÝÝ»ñáí µ³½Ù³ÏáÕÙ ÙÇçå»ï³Ï³Ý Ñ³ßí³ñÏÝ»ñÇ Ï³½Ù³Ï»ñåáõÙ ¨ Çñ³Ï³Ý³óáõÙ ¨ ¹ñ³Ýó å³ñµ»ñ³µ³ñ ³í³ñïáõÙÁ µ³½Ù³ÏáÕÙ³ÝÇ ùÉÇñÇÝ·Ç (÷áË³¹³ñÓ å³Ñ³ÝçÝ»ñÇ Ñ³ßí³ÝóáõÙ) ÑÇÙ³Ý íñ³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Ç ïÝï»ëáõÃÛ³Ý áõëáõÙÝ³ëÇñáõÙ ¨ í»ñÉáõÍáõÃÛáõÝ áõ Ï»ÝïñáÝ³Ï³Ý (³½·³ÛÇÝ) µ³ÝÏ»ñÇ ¹ñ³Ù³í³ñÏ³ÛÇÝ áõ ³ñÅáõÃ³ÛÇÝ ù³Õ³ù³Ï³ÝáõÃÛ³Ý Ñ³Ù³Ï³ñ·Ù³Ý Ýå³ï³Ïáí Ýñ³Ýó Ñ³Ù³ñ ³é³ç³ñÏáõÃÛáõÝÝ»ñÇ ¨ »ñ³ßË³íáñáõÃÛáõÝÝ»ñÇ å³ïñ³ë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í×³ñ³Ñ³ßí³ñÏ³ÛÇÝ ·áñÍáÕáõÃÛáõÝÝ»ñÇ Ï³ï³ñÙ³Ý Ù»Ãá¹áÉá·Ç³ÛÇ, Ñ³ßí³ñÏ³ÛÇÝ ¨ ³ÛÉ ·áñÍáÕáõÃÛáõÝÝ»ñáí Ñ³ßí³å³Ñ³Ï³Ý Ñ³ßí³ñÏÝ»ñÇ áõ Ñ³ßí»ïíáõÃÛ³Ý Ñ³Ù³Ï³ñ·Ç Ï³½Ù³Ï»ñåÙ³Ý µÝ³·³í³éáõÙ ä³ÛÙ³Ý³íáñíáÕ ÏáÕÙ»ñÇ Ï»ÝïñáÝ³Ï³Ý (³½·³ÛÇÝ) µ³ÝÏ»ñÇ ·áñÍáõÝ»áõÃÛ³Ý Ñ³Ù³Ï³ñ·áõÙ, ³é¨ïñ³ÛÇÝ µ³ÝÏ»ñÇ ÝÏ³ïÙ³Ùµ ÑëÏáÕáõÃÛ³Ý é»ÅÇÙÝ»ñÇ Ù»ñÓ»óÙ³Ý Ñ³Ù³ñ ³é³ç³ñÏáõÃÛáõÝÝ»ñÇ Ùß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ÝïñáÝ³Ï³Ý (³½·³ÛÇÝ) µ³ÝÏ»ñÇ ï»ËÝÇÏ³Ï³Ý ¨ ë»½áÝ³ÛÇÝ í³ñÏ³íáñáõÙ ÙÇçå»ï³Ï³Ý ÷áË³¹³ñÓ µ³½Ù³ÏáÕÙ Ñ³ßí³ñÏÝ»ñÇ Çñ³Ï³Ý³óÙ³Ý ·áñÍÁÝÃ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áõÛÝ Ð³Ù³Ó³ÛÝ³·ñÇó ¨ ´³ÝÏÇ Î³ÝáÝ³¹ñáõÃÛáõÝÇó µËáÕ ´³ÝÏÇ Ýå³ï³ÏÝ»ñÇÝ ¨ ËÝ¹ÇñÝ»ñÇÝ Ñ³Ù³å³ï³ëË³ÝáÕ ³ÛÉ ·áñÍáÕáõÃÛáõÝÝ»ñÇ Çñ³Ï³Ý³óáõÙ:</w:t>
      </w:r>
    </w:p>
    <w:p>
      <w:pPr>
        <w:pStyle w:val="Heading2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´³ÝÏÇ Ý³ËÝ³Ï³Ý Ï³ÝáÝ¹ñ³Ï³Ý Ï³åÇï³ÉÁ Ï³½ÙáõÙ ¿ 5 ÙÇÉÇ³ñ¹ éáõµÉÇ ¨ Ó¨³íáñíáõÙ ¿ ´³ÝÏÇ ËáñÑñ¹Ç ÏáÕÙÇó ë³ÑÙ³Ýí³Í ´³ÝÏÇ ³Ý¹³ÙÝ»ñÇ ³Ý¹³Ù³í×³ñÝ»ñÇ Ñ³ßí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²Ý¹³Ù³í×³ñÝ»ñÁ ¨ ´³ÝÏÇ Ï³ÝáÝ³¹ñ³Ï³Ý Ï³åÇï³ÉÁ Ï³ñáÕ »Ý Ï³ï³ñí»É éáõµÉáí, ÇÝãå»ë Ý³¨ ³½³ï ÷áË³ñÏ»ÉÇ ³ñÅáõÛÃáí, ß»Ýù»ñáí, ßÇÝáõÃÛáõÝÝ»ñáí, ë³ñù³íáñÙ³Ùµ, ³ÛÉ ÝÛáõÃ³Ï³Ý ³ñÅ»ùÝ»ñáí ¨ ·áõÛ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ÝÏÇ ÑÇÙÝ³¹ÇñÝ»ñÁ å³ñï³íáñ »Ý ÙáõÍ»É ³Ý¹³Ù³í×³ñÝ»ñÁ ëáõÛÝ Ð³Ù³Ó³ÛÝ³·ñÇ áõÅÇ Ù»ç ÙïÝ»Éáõó Ñ»ïá Ù»Ï ³Ùë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´³ÝÏÇ Ï³ÝáÝ³¹ñ³Ï³Ý Ï³åÇï³ÉÇ ã³÷Á ´³ÝÏÇ ËáñÑñ¹Ç áñáßÙ³Ùµ Ï³ñáÕ ¿ ÷á÷áËí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ÝÏÇ ³Ý¹³Ù Ýáñ å»ïáõÃÛáõÝ ÁÝ¹áõÝ»Éáõ ¹»åùáõÙ, ´³ÝÏÇ Ï³ÝáÝ³¹ñ³Ï³Ý Ï³åÇï³ÉÇ ·áõÙ³ñÁ Ù»Í³ÝáõÙ ¿: ´³ÝÏÇ Ýáñ ³Ý¹³ÙÇ ³Ý¹³Ù³í×³ñÇ ·áõÙ³ñÁ, í×³ñÙ³Ý Ó¨Á ¨ Å³ÙÏ»ïÝ»ñÁ ë³ÑÙ³ÝíáõÙ »Ý ³Û¹ å»ïáõÃÛ³Ý Ñ»ï Ñ³Ù³Ó³ÛÝ»óÝ»Éáí ´³ÝÏÇ ËáñÑñ¹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´³ÝÏÁ Ï³ñáÕ ¿ áõÝ»Ý³É Ñ³ïáõÏ ÑÇÙÝ³¹ñ³ÙÝ»ñ, ³Û¹ ÃíáõÙª å³Ñáõëï³ÛÇÝ, áñáÝù ëï»ÕÍíáõÙ »Ý ´³ÝÏÇ ËáñÑñ¹Ç áñáßÙ³Ùµ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ä³ÛÙ³Ý³íáñíáÕ ÏáÕÙ»ñÇ ïÝï»ëí³ñáÕ ëáõµÛ»ÏïÝ»ñÇ ÙÇç¨ ÁÝÃ³óÇÏ í×³ñáõÙÝ»ñÁ Çñ³Ï³Ý³óíáõÙ »Ý »ñÏÏáÕÙ ÑÇÙùáí ¨ Ï³ñ·³íáñíáõÙ »Ý ¹ñ³Ýó ³½·³ÛÇÝ ûñ»Ýë¹ñáõÃÛáõ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Ç Ï»ÝïñáÝ³Ï³Ý (³½·³ÛÇÝ) µ³ÝÏ»ñÇ ÙÇç¨ Ñ³ßí³ñÏÝ»ñÝ ³í³ñï»ÉÁ Ï³ï³ñíáõÙ ¿ µ³ÝÏ³ÛÇÝ ÷áË³ÝóáõÙÝ»ñáí ´³ÝÏÇ ÙÇçáóáí µ³½Ù³ÏáÕÙ ùÉÇñÇÝ·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»ÝïñáÝ³Ï³Ý (³½·³ÛÇÝ) µ³ÝÏ»ñÇó Ûáõñ³ù³ÝãÛáõñÇ Ñ³Ù³ñ ´³ÝÏáõÙ µ³óíáõÙ ¿ Ù»Ï ÃÕÃ³Ïó³ÛÇÝ Ñ³ßÇ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²Ù»Ý ûñ ´³ÝÏÁ ³ÝóÏ³óÝáõÙ ¿ µ³½Ù³ÏáÕÙ ùÉÇñÇÝ· ¨ áñáßáõÙ ¿ Ûáõñ³ù³ÝãÛáõñ Ï»ÝïñáÝ³Ï³Ý (³½·³ÛÇÝ) µ³ÝÏÇ Ñ³ßí³ñÏ³ÛÇÝ ¹ñáõÃÛáõÝÁ ÙÛáõë µáÉáñ Ï»ÝïñáÝ³Ï³Ý (³½·³ÛÇÝ) µ³ÝÏ»ñÇ Ñ»ï Ñ³ñ³µ»ñáõÃÛáõÝ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½Ù³ÏáÕÙ ùÉÇñÇÝÇ·Ç ³ñ¹ÛáõÝùÝ»ñáí Ñ³ßí³ñÏÝ»ñÇ ³í³ñïÙ³Ý å³ñµ»ñ³Ï³ÝáõÃÛáõÝÁ ¨ Ï³ñ·Á ë³ÑÙ³ÝáõÙ ¿ ´³ÝÏÇ ËáñÑáõñ¹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´³½Ù³ÏáÕÙ ùÉÇñÇÝ·áí Ñ³ßí³ñÏÝ»ñÇ ³í³ñïÙ³Ý Ñ³Ù³ñ ´³ÝÏÁ ³é³çÇÝ ÷áõÉáõÙ Ï³ñáÕ ¿ ´³ÝÏÇ ³Ý¹³ÙÝ»ñÇÝ í³ñÏ»ñ ïñ³Ù³¹ñ»É, áñå»ë Ï³ÝáÝ, ïíÛ³É ³Ý¹³ÙÇ Ñ³ßíÇ ³Ùë³Ï³Ý Ùáõïù»ñÇ ë³ÑÙ³ÝÝ»ñáõÙ` è¸ Ï»ÝïñáÝ³Ï³Ý µ³ÝÏÇ ÏáÕÙÇó ´³ÝÏÇÝ Ñ³ïÏ³óí³Í í³ñÏ³ÛÇÝ ·ÍÇ Ñ³ßí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»ï³·³ÛáõÙ ´³ÝÏÇ ÏáÕÙÇó Ï»ÝïñáÝ³Ï³Ý (³½·³ÛÇÝ) µ³ÝÏ»ñÇÝ ïñ³Ù³¹ñíáÕ í³ñÏ»ñÇ í»ñçÝ³Ï³Ý ã³÷»ñÁ ë³ÑÙ³ÝíáõÙ »Ý ´³ÝÏÇ ËáñÑñ¹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ÝïñáÝ³Ï³Ý (³½·³ÛÇÝ) µ³ÝÏ»ñÁ Ù³ñáõÙ »Ý ´³ÝÏÇ ³éç¨ Çñ»Ýó å³ñïùÁª »ñÏÏáÕÙ ÑÇÙùáí í³ñÏ»ñÇ ëï³óÙ³Ý Ï³Ù ³½³ï ÷áË³ñÏ»ÉÇ ³ñÅáõÛÃÇ Ñ³ßí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ÝïñáÝ³Ï³Ý (³½·³ÛÇÝ) µ³ÝÏ»ñÁ å³ñï³íáñ »Ý Ï³ñ·³íáñ»É Çñ»Ýó í×³ñ³ÛÇÝ Ñ³ñ³µ»ñáõÃÛáõÝÝ»ñÁ »ñÏÏáÕÙ ÑÇÙáõÝùÝ»ñáí ³ÛÝå»ë, áñ ³å³ÑáííÇ ´³ÝÏÇ ËáñÑñ¹Ç ÏáÕÙÇó ³Û¹ µ³ÝÏ»ñÇó Ûáõñ³ù³ÝãÛáõñÇ Ñ³Ù³ñ ë³ÑÙ³Ýí³Í ï»ËÝÇÏ³Ï³Ý í³ñÏ³íáñÙ³Ý ÉÇÙÇïÝ»ñÇ å³Ñå³Ý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³ñÏ»ñÁ ïñ³Ù³¹ñíáõÙ »Ý ÙÇÝã¨ ùÉÇñÇÝ·³ÛÇÝ Ñ³ßí³ñÏÝ»ñÇ Ñ»ñÃ³Ï³Ý Ï³ñ·³íáñÙ³Ý Å³ÙÏ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»ËÝÇÏ³Ï³Ý í³ñÏ»ñ û·ï³·áñÍ»Éáõ Ñ³Ù³ñ ·³ÝÓíáõÙ »Ý ´³ÝÏÇ ËáñÑñ¹Ç ë³ÑÙ³Ý³Í ã³÷»ñáí ïáÏáë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ñï³å³Ý Ï»ÝïñáÝ³Ï³Ý (³½·³ÛÇÝ) µ³ÝÏÇÝ Ý»ñÏ³Û³óíáÕ å³Ñ³ÝçÝ»ñÁ, áñáÝù ·»ñ³½³ÝóáõÙ »Ý ï»ËÝÇÏ³Ï³Ý í³ñÏÇ ÃáõÛÉ³ïñ»ÉÇ ã³÷»ñÁ, å»ïù ¿ Ýñ³ ÏáÕÙÇó Ù³ñí»Ý 5 µ³ÝÏ³ÛÇÝ ûñí³ ÁÝÃ³óùáõÙª ´³ÝÏÇ ÏáÕÙÇó Ýñ³Ý Ñ³Ù³å³ï³ëË³Ý Í³ÝáõóáõÙ áõÕ³ñÏ»Éáõ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´³ÝÏÁ ä³ÛÙ³Ý³íáñíáÕ ÏáÕÙ»ñÇ Ñ³Ù³å³ï³ëË³Ý Ù³ñÙÇÝÝ»ñÇÝ ï»Õ»Ï³óÝáõÙ ¿ í×³ñ³ÛÇÝ å³ñï³íáñáõÃÛáõÝÝ»ñÇ Í³·áÕ Ë³ËïáõÙ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´³ÝÏÁ Çñ³í³ëáõ ¿ ë³ÑÙ³Ý³÷³Ï»É Ï³Ù ÉÇáíÇÝ ¹³¹³ñ»óÝ»É ³ÛÝ Ï»ÝïñáÝ³Ï³Ý (³½·³ÛÇÝ) µ³ÝÏ»ñÇ Ñ³ßí³ñÏÝ»ñÁ, áñáÝù Ë³ËïáõÙ »Ý ´³ÝÏÇ ³éç¨ Çñ»Ýó í×³ñ³ÛÇÝ å³ñï³íáñáõÃÛáõÝÝ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Úáõñ³ù³ÝãÛáõñ ä³ÛÙ³Ý³íáñíáÕ ÏáÕÙ Ñ»ñÃ³Ï³Ý ï³ñí³ Ñ³Ù³ñ ³é¨ïñ³ïÝï»ë³Ï³Ý Ñ³Ù³Ó³ÛÝ³·ñ»ñ ÏÝù»Éáõ Å³Ù³Ý³Ï ¨ ÁÝ¹Ñ³Ýáõñ ³åñ³Ýù³ßñç³Ý³éáõÃÛ³Ý ßñç³Ý³ÏÝ»ñáõÙ ÏÓ·ïÇ ³å³Ñáí»É ûñ³óáõó³ÛÇÝ ï³ñí³ ÁÝÃ³óùáõÙ éáõµÉáõ Ùáõïù»ñÇ ¨ í×³ñáõÙÝ»ñÇ Ñ³ßí»ÏßéáõÃÛáõÝÁ ä³ÛÙ³Ý³íáñíáÕ ³ÛÉ ÏáÕÙ»ñÇ Ñ»ï: ÀÝ¹ áñáõÙ, Ï³ñáÕ »Ý Ñ³ßíÇ ³éÝí»É éáõµÉáõ ÑÝ³ñ³íáñ å³ÑáõëïÝ»ñÇ ëï»ÕÍáõÙÁ </w:t>
      </w:r>
      <w:r>
        <w:rPr>
          <w:sz w:val="24"/>
        </w:rPr>
        <w:t>(</w:t>
      </w:r>
      <w:r>
        <w:rPr>
          <w:rFonts w:cs="Times Armenian" w:ascii="Times Armenian" w:hAnsi="Times Armenian"/>
          <w:sz w:val="24"/>
        </w:rPr>
        <w:t>û·ï³·áñÍáõÙÁ</w:t>
      </w:r>
      <w:r>
        <w:rPr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¨ í³ñÏÇ ëï³óáõÙÁ </w:t>
      </w:r>
      <w:r>
        <w:rPr>
          <w:sz w:val="24"/>
        </w:rPr>
        <w:t>(</w:t>
      </w:r>
      <w:r>
        <w:rPr>
          <w:rFonts w:cs="Times Armenian" w:ascii="Times Armenian" w:hAnsi="Times Armenian"/>
          <w:sz w:val="24"/>
        </w:rPr>
        <w:t>Ù³ñáõÙÁ</w:t>
      </w:r>
      <w:r>
        <w:rPr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:  </w:t>
      </w:r>
    </w:p>
    <w:p>
      <w:pPr>
        <w:pStyle w:val="Heading2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ã ³é¨ïñ³ÛÇÝ ·áñÍáÕáõÃÛáõÝÝ»ñáí Ñ³ßí³ñÏÝ»ñÁ ÏÏ³ï³ñí»Ý áã ³é¨ïñ³ÛÇÝ í×³ñáõÙÝ»ñáí Ñ³ßí³ñÏÝ»ñÇ Ù³ëÇÝ ·áñÍáÕ Ñ³Ù³Ó³ÛÝ³·ñ»ñÇ ÑÇÙ³Ý íñ³:</w:t>
      </w:r>
    </w:p>
    <w:p>
      <w:pPr>
        <w:pStyle w:val="Heading2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´³ÝÏÇ ÊáñÑñ¹Ç ÏáÕÙÇó ë³ÑÙ³Ýí³Í Ï³ñ·áí ¨ å³ÛÙ³ÝÝ»ñáí ´³ÝÏÁ Ï³ñáÕ ¿ ÃÕÃ³Ïó³ÛÇÝ Ñ³ßÇíÝ»ñ µ³ó»É ³ÛÉ å»ïáõÃÛáõÝÝ»ñÇ Ï»ÝïñáÝ³Ï³Ý (³½·³ÛÇÝ</w:t>
      </w:r>
      <w:r>
        <w:rPr>
          <w:sz w:val="24"/>
        </w:rPr>
        <w:t xml:space="preserve">) </w:t>
      </w:r>
      <w:r>
        <w:rPr>
          <w:rFonts w:cs="Times Armenian" w:ascii="Times Armenian" w:hAnsi="Times Armenian"/>
          <w:sz w:val="24"/>
        </w:rPr>
        <w:t>µ³ÝÏ»ñÇ Ñ³Ù³ñ` ´³ÝÏÇ ³Ý¹³Ù Ñ³Ý¹Çë³óáÕ Ï»ÝïñáÝ³Ï³Ý (³½·³ÛÇÝ) µ³ÝÏ»ñÇ éáõµÉáí Ï³ï³ñíáÕ µ³½Ù³ÏáÕÙ³ÝÇ Ñ³ßí³ñÏÝ»ñáõÙ Ýñ³Ýó Ù³ëÝ³ÏóáõÃÛ³Ý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áí Ý³Ë³ï»ëí³Í ´³ÝÏÇ ËÝ¹ÇñÝ»ñÇ ¨ ·áñÍ³éáõÛÃÝ»ñÇ Ï³ï³ñáõÙÝ ³å³Ñáí»Éáõ Ñ³Ù³ñ, ä³ÛÙ³Ý³íáñíáÕ ÏáÕÙ»ñÇ Ï»ÝïñáÝ³Ï³Ý (³½·³ÛÇÝ) µ³ÝÏ»ñÁ Ý»ñÏ³Û³óÝáõÙ »Ý Ýñ³Ý Ñ³ßí³å³Ñ³Ï³Ý µ³É³ÝëÝ»ñ ¨ ³ÛÉ ï»Õ»ÏáõÃÛáõÝÝ»ñ ´³ÝÏÇ ËáñÑñ¹Ç ë³ÑÙ³Ý³Í Å³ÙÏ»ïÝ»ñáõÙ ¨ Í³í³ÉÝ»ñ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spacing w:lineRule="auto" w:line="240"/>
        <w:rPr>
          <w:b/>
          <w:b/>
          <w:sz w:val="24"/>
        </w:rPr>
      </w:pPr>
      <w:r>
        <w:rPr>
          <w:b/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Ý Ï³ñáÕ »Ý ÙÇ³Ý³É ´³ÝÏÇ Ýå³ï³ÏÝ»ñÁ ¨ ëÏ½µáõÝùÝ»ñÁ ÏÇëáÕ ³ÛÉ å»ïáõÃÛáõÝÝ»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Ï³ñáÕ ¿ ÷á÷áËí»É ÙÇ³ÛÝ µáÉáñ ä³ÛÙ³Ý³íáñíáÕ ÏáÕÙ»ñÇ Ñ³Ù³Ó³Û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ä³ÛÙ³Ý³íáñíáÕ ÏáÕÙ Ï³ñáÕ ¿ Ññ³Å³ñí»É Ù³ëÝ³Ïó»Éáõ ëáõÛÝ Ð³Ù³Ó³ÛÝ³·ñÇÝª ³éÝí³½Ý 6 ³ÙÇë ³é³ç ´³ÝÏÇ ËáñÑñ¹ÇÝ ³Û¹ Ù³ëÇÝ Í³Ýáõó»Éáõ ÙÇçáóáí: Üßí³Í Å³ÙÏ»ïÇ ÁÝÃ³óùáõÙ ´³ÝÏÇ ¨ Ñ³Ù³å³ï³ëË³Ý ä³ÛÙ³Ý³íáñíáÕ ÏáÕÙÇ ÙÇç¨ å»ïù ¿ Ï³ñ·³íáñí»Ý Çñ»Ýó ÷áË³¹³ñÓ å³ñï³íáñáõÃÛáõÝÝ»ñÇ Ñ»ï Ï³åí³Í Ñ³ñ³µ»ñáõÃÛáõÝÝ»ñÁ:</w:t>
      </w:r>
    </w:p>
    <w:p>
      <w:pPr>
        <w:pStyle w:val="Heading2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Ý áõÅÇ Ù»ç ¿ ÙïÝáõÙ ëïáñ³·ñÙ³Ý ûñí³ÝÇó, ÇëÏ ³ÛÝ ä³ÛÙ³Ý³íáñíáÕ ÏáÕÙ»ñÇ Ñ³Ù³ñ, áñáÝó ûñ»Ýë¹ñáõÃÛáõÝÁ å³Ñ³ÝçáõÙ ¿ í³í»ñ³óÝ»É ÝÙ³Ý Ñ³Ù³Ó³ÛÝ³·ñ»ñÁ, Ð³Ù³Ó³ÛÝ³·ÇñÁ áõÅÇ Ù»ç ¿ ÙïÝáõÙ ³í³Ý¹³å³Ñ å»ïáõÃÛ³ÝÁ í³í»ñ³·ñ»ñÁ Ç å³Ñ ï³Éáõ ûñí³Ý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ØÇÝëÏ ù³Õ³ùáõÙ 1993 Ãí³Ï³ÝÇ ÑáõÝí³ñÇ 22-ÇÝ, Ù»Ï µÝûñÇÝ³Ïáíª éáõë»ñ»Ý: ´ÝûñÇÝ³ÏÁ å³ÑíáõÙ ¿ ´»É³éáõëÇ Ð³Ýñ³å»ïáõÃÛ³Ý ³ñËÇíáõÙ, áñÁ ëáõÛÝ Ð³Ù³Ó³ÛÝ³·ÇñÁ ëïáñ³·ñ³Í å»ïáõÃÛáõÝÝ»ñÇÝ ÏáõÕ³ñÏÇ ¹ñ³ Ñ³ëï³ïí³Í å³ï×»ÝÝ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Î²ÜàÜ²¸ðàôÂÚàôÜ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ØÇçå»ï³Ï³Ý µ³ÝÏÇ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çå»ï³Ï³Ý µ³ÝÏÁ, ³ÛëáõÑ»ï` ´³ÝÏ, ÑÇÙÝ³¹ñí»É ¿ 1993 Ãí³Ï³ÝÇ ÑáõÝí³ñÇ 22-ÇÝ ØÇÝëÏ ù³Õ³ùáõÙ ëïáñ³·ñí³Í §ØÇçå»ï³Ï³Ý µ³ÝÏÇ ÑÇÙÝ³¹ñÙ³Ý Ù³ëÇÝ¦ Ð³Ù³Ó³ÛÝ³·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çå»ï³Ï³Ý µ³ÝÏÇ ëáõÛÝ Î³ÝáÝ³¹ñáõÃÛáõÝÁ Ñ³Ý¹Çë³ÝáõÙ ¿ í»ñáÝßÛ³É Ð³Ù³Ó³ÛÝ³·ñÇ ³Ýµ³Å³Ý»ÉÇ Ù³ë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Ðá¹í³Í 1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ÀÝ¹Ñ³Ýáõñ ¹ñáõÛÃ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´³ÝÏÇ ÑÇÙÝ³¹ÇñÝ»ñÝ »Ý Ýßí³Í Ð³Ù³Ó³ÛÝ³·ñÇ ä³ÛÙ³Ý³íáñíáÕ ÏáÕÙ»ñÁ, Ç ¹»Ùë ²¹ñµ»ç³ÝÇ Ð³Ýñ³å»ïáõÃÛ³Ý, Ð³Û³ëï³ÝÇ Ð³Ýñ³å»ïáõÃÛ³Ý, ´»É³éáõëÇ Ð³Ýñ³å»ïáõÃÛ³Ý, ìñ³ëï³ÝÇ Ð³Ýñ³å»ïáõÃÛ³Ý, Ô³½³Ëëï³ÝÇ Ð³Ýñ³å»ïáõÃÛ³Ý, ÔñÕ½ëï³ÝÇ Ð³Ýñ³å»ïáõÃÛ³Ý, ØáÉ¹áí³ÛÇ Ð³Ýñ³å»ïáõÃÛ³Ý, èáõë³ëï³ÝÇ ¸³ßÝáõÃÛ³Ý, î³çÇÏëï³ÝÇ Ð³Ýñ³å»ïáõÃÛ³Ý, ÂáõñùÙ»Ýëï³ÝÇ, àõ½µ»Ïëï³ÝÇ Ð³Ýñ³å»ïáõÃÛ³Ý ¨ àõÏñ³ÇÝ³ÛÇ Î³é³í³ñáõÃÛáõÝÝ»ñÇ áõÏ»ÝïñáÝ³Ï³Ý (³½·³ÛÇÝ) µ³ÝÏ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ÝÏÇ ³Ý¹³ÙÝ»ñÝ »Ý ´³ÝÏÇ ÑÇÙÝ³¹ÇñÝ»ñÁ, ÇÝãå»ë Ý³¨ §ØÇçå»ï³Ï³Ý µ³ÝÏÇ ÑÇÙÝ³¹ñÙ³Ý Ù³ëÇÝ¦ Ð³Ù³Ó³ÛÝ³·ñÇÝ ÙÇ³ó³Í ¨, ´³ÝÏÇ ËáñÑñ¹Ç áñáßÙ³ÝÁ Ñ³Ù³å³ï³ëË³Ý, ´³ÝÏÇ Ï³ÝáÝ³¹ñ³Ï³Ý Ï³åÇï³ÉáõÙ ³í³Ý¹Ý»ñ ÙáõÍ³Í å»ï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´³ÝÏÁ ÙÇç³½·³ÛÇÝ Ñ³ßí³ñÏ³ÛÇÝ ¨ ýÇÝ³Ýë³í³ñÏ³ÛÇÝ Ñ³ëï³ïáõÃÛáõÝ 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´³ÝÏÁ Çñ³í³µ³Ý³Ï³Ý ³ÝÓ ¿: ´³ÝÏÇ ·ïÝí»Éáõ í³ÛñÁ ØáëÏí³ ù³Õ³ùÝ 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´³ÝÏÁ Çñ³íáõÝù áõÝÇ Çñ Çñ³í³ëáõÃÛ³Ý ë³ÑÙ³ÝÝ»ñáõÙ ÏÝù»Éáõ ÙÇç³½·³ÛÇÝ Ñ³Ù³Ó³ÛÝ³·ñ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´³ÝÏÇ ¨ ´³ÝÏÇ ·ïÝí»Éáõ í³ÛñÇ å»ïáõÃÛ³Ý ÙÇç¨ Ñ³ñ³µ»ñáõÃÛáõÝÝ»ñÁ, Ý»ñ³éÛ³É Ýñ³ ³ñïáÝáõÃÛáõÝÝ»ñÁ ¨ ³ÝÓ»éÝÙË»ÉÇáõÃÛáõÝÁ, ë³ÑÙ³ÝíáõÙ »Ý Ñ³Ù³å³ï³ëË³Ý Ñ³Ù³Ó³ÛÝ³·ñ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Ðá¹í³Í 2</w:t>
      </w:r>
    </w:p>
    <w:p>
      <w:pPr>
        <w:pStyle w:val="Heading2"/>
        <w:spacing w:lineRule="auto" w:line="240"/>
        <w:rPr>
          <w:bCs/>
          <w:sz w:val="24"/>
        </w:rPr>
      </w:pPr>
      <w:r>
        <w:rPr>
          <w:bCs/>
          <w:sz w:val="24"/>
        </w:rPr>
        <w:t>ØÇçå»ï³Ï³Ý µ³ÝÏÇ Ýå³ï³ÏÝ»ñÁ ¨ ËÝ¹ÇñÝ»ñ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´³ÝÏÁ ³å³ÑáíáõÙ ¿ ³é¨ïñ³ÛÇÝ ¨ ³ÛÉ ·áñÍáÕáõÃÛáõÝÝ»ñáí Ï»ÝïñáÝ³Ï³Ý (³½·³ÛÇÝ) µ³ÝÏ»ñÇ ÙÇç¨ µ³½Ù³ÏáÕÙ³ÝÇ ÙÇçå»ï³Ï³Ý Ñ³ßí³ñÏÝ»ñÇ Ï³½Ù³Ï»ñåáõÙÝ áõ Çñ³Ï³Ý³óáõÙÁ ¨ µ³½Ù³ÏáÕÙ³ÝÇ ùÉÇñÇÝÇ·Ç (÷áË³¹³ñÓ å³Ñ³ÝçÝ»ñÇ Ñ³ßí³éáõÙ) ÑÇÙ³Ý íñ³ ¹ñ³Ýó å³ñµ»ñ³Ï³Ý ³í³ñ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´³ÝÏÁ, ä³ÛÙ³Ý³íáñíáÕ ÏáÕÙ»ñÇ ûñ»Ýë¹Çñ Ù³ñÙÇÝÝ»ñÇ ÏáÕÙÇó Çñ»Ý í»ñ³å³Ñí³Í ÉÇ³½áñáõÃÛáõÝÝ»ñÇ ßñç³Ý³ÏÝ»ñáõÙ, Çñ³Ï³Ý³óÝáõÙ ¿ Ð³Ù³Ó³ÛÝ³·ñÇ Ù³ëÝ³ÏÇóÝ»ñÇ ¹ñ³Ù³í³ñÏ³ÛÇÝ ù³Õ³ù³Ï³ÝáõÃÛ³Ý Ñ³Ù³¹ñáõÙÁ` Ý»ñ³éÛ³É ä³ÛÙ³Ý³íáñíáÕ ÏáÕÙ»ñÇ µ³ÝÏ»ñÇ Ï³ÝËÇÏ éáõµÉÇÝ»ñÇ áÕ³ñÏÙ³Ý ¨ í³ñÏ³ÛÇÝ ¿ÙÇëÇ³ÛÇ Ï³é³í³ñÙ³Ý Ï³½Ù³Ï»ñå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3. ´³ÝÏÁ ûÅ³Ý¹³ÏáõÃÛáõÝ ¿ óáõó³µ»ñáõÙ µáÉáñ ³Ý¹³Ù å»ïáõÃÛáõÝÝ»ñáõÙ í×³ñ³ÛÇÝ Ñ³Ù³Ï³ñ·»ñÇ ³ñ¹ÛáõÝ³í»ï ¨ íëï³Ñ»ÉÇ ·áñÍáõÝ»áõÃÛ³ÝÁ: ²Û¹ Ýå³ï³Ïáí ´³ÝÏÁ Ñ³Ù³Ï³ñ·áõÙ ¿ Ñ³ßí³å³Ñ³Ï³Ý Ñ³ßí³éÙ³Ý ¨ Ñ³ßí»ïíáõÃÛ³Ý áõ í×³ñ³ÛÇÝ ÷³ëï³ÃÕÃ»ñÇ ëï³Ý¹³ñï³óÙ³Ý ³ßË³ï³ÝùÁ ¨ µáÉáñ ³Ý¹³Ù å»ïáõÃÛáõÝÝ»ñÇ Ñ³ßí³ñÏÝ»ñÇ Ï³ï³ñÙ³Ý åñ³ÏïÇÏ³Ý, ³é³ç³ñÏáõÃÛáõÝÝ»ñ ¿ Ùß³ÏáõÙ ³é¨ïñ³ÛÇÝ µ³ÝÏ»ñÇ í»ñ³ÑëÏÙ³Ý é»ÅÇÙÝ»ñÝ ³å³Ñáí»Éáõ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´³ÝÏÁ Çñ³Ï³Ý³óÝáõÙ ¿ Ï»ÝïñáÝ³Ï³Ý (³½·³ÛÇÝ) µ³ÝÏ»ñÇ Ï³ñ×³Å³ÙÏ»ï í³ñÏ³íáñáõÙ` Ñ³ßí³ñÏÝ»ñÁ Å³Ù³Ý³ÏÇÝ ³í³ñï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´³ÝÏÁ Çñ³Ï³Ý³óÝáõÙ ¿ ä³ÛÙ³Ý³íáñíáÕ ÏáÕÙ»ñÇ ïÝï»ëáõÃÛ³Ý áõëáõÙÝ³ëÇñáõÃÛáõÝ ¨ í»ñÉáõÍáõÃÛáõÝ, Ï»ÝïñáÝ³Ï³Ý (³½·³ÛÇÝ) µ³ÝÏ»ñÇ Ñ³Ù³ñ å³ïñ³ëïáõÙ ¿ ³é³ç³ñÏáõÃÛáõÝÝ»ñ ¨ »ñ³ßË³íáñáõÃÛáõÝÝ»ñ Ýñ³Ýó ¹ñ³Ù³í³ñÏ³ÛÇÝ ¨ ³ñÅáõÃ³ÛÇÝ ù³Õ³ù³Ï³ÝáõÃÛ³Ý Ñ³Ù³¹ñ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´³ÝÏÇ ÏáÕÙÇó` Çñ Ýå³ï³ÏÝ»ñÇ ¨ ËÝ¹ÇñÝ»ñÇ Ï³ï³ñáõÙÝ ³å³Ñáí»Éáõ Ýå³ï³Ïáí, Ï»ÝïñáÝ³Ï³Ý (³½·³ÛÇÝ) µ³ÝÏ»ñÁ Ýñ³Ý ïñ³Ù³¹ñáõÙ »Ý Ñ³ßí³å³Ñ³Ï³Ý µ³É³ÝëÝ»ñ, í×³ñ³ÛÇÝ µ³É³ÝëÝ»ñ ¨ Áëï Ó¨Ç ³ÛÉ ïíÛ³ÉÝ»ñ ´³ÝÏÇ ËáñÑñ¹Ç ÏáÕÙÇó ë³ÑÙ³ÝíáÕ å³ñµ»ñ³Ï³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ÝÏÁ Çñ³Ï³Ý³óÝáõÙ ¿ ëï³óíáÕ ïíÛ³ÉÝ»ñÇ ÅáÕáíáõÙÁ ¨ Ï³ÝáÝ³íáñ Ó¨áí ï³ñ³ÍáõÙ ¿ ³Û¹ ïíÛ³ÉÝ»ñÁ Çñ ³Ý¹³ÙÝ»ñÇ ßñç³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´³ÝÏÇ ËáñÑñ¹Ç áñáßÙ³Ùµ ´³ÝÏÁ, Çñ Ýå³ï³ÏÝ»ñÇÝ áõ ËÝ¹ÇñÝ»ñÇÝ Ñ³Ù³å³ï³ëË³Ý, Ï³ï³ñáõÙ ¿ ³ÛÉ µ³ÝÏ³ÛÇÝ ·áñÍáÕáõÃÛáõÝÝ»ñ, áñáÝù µËáõÙ »Ý ØÇçå»ï³Ï³Ý µ³ÝÏÇ ÑÇÙÝ³¹ñÙ³Ý Ù³ëÇÝ Ð³Ù³Ó³ÛÝ³·ñÇó ¨ Ýñ³ Î³ÝáÝ³¹ñáõÃÛáõÝ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øÉÇñÇÝ·Ç ¨ Ñ³ßí³ñÏÝ»ñÇ ³ñÅáõÛÃÁ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´³ÝÏÇ ÏáÕÙÇó ùÉÇñÇÝ·áí ¨ Ñ³ßí³ñÏÝ»ñáí Çñ³Ï³Ý³óíáÕ µáÉáñ ·áñÍáÕáõÃÛáõÝÝ»ñÇ Ñ³ßí³éáõÙÁ Çñ³Ï³Ý³óíáõÙ ¿ èáõë³ëï³ÝÇ ¸³ßÝáõÃ³Ý Ï»ÝïñáÝ³Ï³Ý µ³ÝÏÇ ÏáÕÙÇó ÃáÕ³ñÏí³Í éáõµÉ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»ÝïñáÝ³Ï³Ý (³½·³ÛÇÝ) µ³ÝÏ»ñÁ Ï³ñáÕ »Ý Çñ»Ýó ³ÏïÇíÝ»ñÁ ´³ÝÏáõÙ å³Ñ»É éáõµÉÇ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ÝÏÇ ³½³ï ÙÇçáóÝ»ñÁ å³ÑíáõÙ »Ý èáõë³ëï³ÝÇ ¸³ßÝáõÃÛ³Ý Ï»ÝïñáÝ³Ï³Ý µ³ÝÏÇ ÃÕÃ³Ïó³ÛÇÝ Ñ³ßí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ßí³ñÏ³ÛÇÝ ·áñÍáÕáõÃÛáõÝÝ»ñÇ í³ñÏ³íáñÙ³Ý Ñ³Ù³ñ ´³ÝÏÇ é»ëáõñëÝ»ñÁ Ó¨³íáñíáõÙ »Ý ØÇçå»ï³Ï³Ý µ³ÝÏáõÙ Ï»ÝïñáÝ³Ï³Ý (³½·³ÛÇÝ) µ³ÝÏ»ñÇ ³ÏïÇíÝ»ñÇ Ñ³ßíÇÝ, ÇÝãå»ë Ý³¨ ë³ÑÙ³Ýí³Í Ï³ñ·áí èáõë³ëï³ÝÇ ¸³ßÝáõÃÛ³Ý Ï»ÝïñáÝ³Ï³Ý µ³ÝÏáõÙ µ³óíáÕ í³ñÏ³ÛÇÝ ÙÇçáóÝ»ñÇ Ñ³ßí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Î»ÝïñáÝ³Ï³Ý (³½·³ÛÇÝ) µ³ÝÏ»ñÁ Çñ³íáõÝù áõÝ»Ý Çñ»Ýó ³ÏïÇíÝ»ñÁ ´³ÝÏÇó ÷áË³Ýó»É èáõë³ëï³ÝÇ ¸³ßÝáõÃÛ³Ý Ï»ÝïñáÝ³Ï³Ý µ³ÝÏÇ Çñ»Ýó Ñ³ßÇíÝ»ñÇ Ï³Ù ³ÛÉ Ñ³ßÇíÝ»ñÇ íñ³ª éáõµÉÇ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´³ÝÏÇ ³ÏïÇíÝ»ñÇ ¨ å³ëÇíÝ»ñÇ íñ³ ïáÏáëÝ»ñÇ Ñ³ßí³éÙ³Ý ã³÷»ñÁ ¨ Ï³ñ·Á ë³ÑÙ³ÝáõÙ ¿ ´³ÝÏÇ ËáñÑáõñ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´³ÝÏÇ ³Ý¹³Ù Ï»ÝïñáÝ³Ï³Ý (³½·³ÛÇÝ) µ³ÝÏ»ñÁ, ³ÝÑñ³Å»ßïáõÃÛ³Ý ¹»åùáõÙ, ³Ù»Ý ûñ Ñ³Ûï³ñ³ñáõÙ »Ý Çñ»Ýó ³ñÅáõÛÃÇ ÷áË³ñÅ»ùÁ è¸ Ï»ÝïñáÝ³Ï³Ý µ³ÝÏÇ ÏáÕÙÇó ÃáÕ³ñÏí³Í éáõµÉáõ ÝÏ³ïÙ³Ùµ` ³Û¹ Ù³ëÇÝ ï»Õ»Ï³óÝ»Éáí ´³ÝÏ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ÝÏÇ ³Ý¹³Ù Ï»ÝïñáÝ³Ï³Ý (³½·³ÛÇÝ) µ³ÝÏ»ñÁ ³ñï³Ñ³ÛïáõÙ »Ý ´³ÝÏÇÝ áõÕ³ñÏíáÕ í×³ñ³ÛÇÝ å³ñï³íáñáõÃÛáõÝÝ»ñÁ éáõµÉáí` û·ï³·áñÍ»Éáí Ûáõñ³ù³ÝãÛáõñ ³ñÅáõÛÃÇ Ñ³Ù³ñ ³ÛÝ ÃáÕ³ñÏáÕ ´³ÝÏÇ ³Ý¹³ÙÇ ·Ý³Ýßí³Í ÷áË³ñÅ»ùÁ éáõµÉáõ ÝÏ³ïÙ³Ùµ` í×³ñ³ÛÇÝ ÷³ëï³ÃÕÃ»ñÇ áõÕ³ñÏÙ³Ý ûñí³ ¹ñ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³½Ù³ÏáÕÙ ùÉÇñÇÝÇ·Ç Ï³½Ù³Ï»ñå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´³ÝÏÁ Ï»ÝïñáÝ³Ï³Ý (³½·³ÛÇÝ) µ³ÝÏ»ñÇ ÙÇçå»ï³Ï³Ý å³ñï³íáñáõÃÛáõÝÝ»ñáí áñáß³ÏÇ Å³Ù³Ý³Ï³ÙÇçáóÝ»ñÇ ÁÝÃ³óùáõÙ ³å³ÑáíáõÙ ¿ ùÉÇñÇÝ·Ç ³ÝóÏ³óáõÙÁ ¨ ³í³ñ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ÝïñáÝ³Ï³Ý (³½·³ÛÇÝ) µ³ÝÏ»ñÇ ¨ ´³ÝÏÇ ÙÇç¨ Ñ³ßí³ñÏÝ»ñÇ ·Íáí ³ÙµáÕç ï»Õ»Ï³ïíáõÃÛ³Ý ÷áË³ÝóáõÙÁ Ï³ï³ñíáõÙ ¿ Ñ»é³Ëáëáí, ï»É»ùëáí, Ñ»é³·ñáí Ï³Ù Ï³åÇ ¿É»ÏïñáÝ³ÛÇÝ ÙÇçáó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»ÝïñáÝ³Ï³Ý (³½·³ÛÇÝ) áõÕ³ñÏáÕ µ³ÝÏÁ áõÕ³ñÏáõÙ ¿ ´³ÝÏÇÝ éáõµÉÇÝ»ñáí ³ñï³Ñ³Ûïí³Í í×³ñ³ÛÇÝ Ñ³ÝÓÝ³ñ³ñáõÃÛáõÝÝ»ñ,  ³ÝÑñ³Å»ßïáõÃÛ³Ý ¹»åùáõÙ í»ñ³Ñ³ßí³ñÏ»Éáí ³é¨ïñ³ÛÇÝ µ³ÝÏÇ í×³ñÙ³Ý ³ñÅáõÛÃÁ éáõµÉÇÝ»ñá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3. ´³ÝÏÝ ³Ù»Ý ûñ Ñ³ßí³ñÏáõÙ ¿ ½áõï å³ñï³íáñáõÃÛáõÝÝ»ñÁ, áñáÝù å»ïù ¿ í×³ñí»Ý Ï³Ù ëï³óí»Ý Ûáõñ³ù³ÝãÛáõñ Ï»ÝïñáÝ³Ï³Ý </w:t>
      </w:r>
      <w:r>
        <w:rPr>
          <w:sz w:val="24"/>
        </w:rPr>
        <w:t>(</w:t>
      </w:r>
      <w:r>
        <w:rPr>
          <w:rFonts w:cs="Times Armenian" w:ascii="Times Armenian" w:hAnsi="Times Armenian"/>
          <w:sz w:val="24"/>
        </w:rPr>
        <w:t>³½·³ÛÇÝ</w:t>
      </w:r>
      <w:r>
        <w:rPr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µ³ÝÏÇ ÏáÕÙÇó ¨ ³ñï³óáÉáõÙ Ýßí³Í Ñ³ßí³ñÏÝ»ñÁ Ï»ÝïñáÝ³Ï³Ý </w:t>
      </w:r>
      <w:r>
        <w:rPr>
          <w:sz w:val="24"/>
        </w:rPr>
        <w:t>(</w:t>
      </w:r>
      <w:r>
        <w:rPr>
          <w:rFonts w:cs="Times Armenian" w:ascii="Times Armenian" w:hAnsi="Times Armenian"/>
          <w:sz w:val="24"/>
        </w:rPr>
        <w:t>³½·³ÛÇÝ</w:t>
      </w:r>
      <w:r>
        <w:rPr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µ³ÝÏ»ñÇ Ñ³Ù³å³ï³ëË³Ý Ñ³ßÇíÝ»ñ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4. ´³ÝÏÝ ³Ù»Ý ûñ ï»Õ»Ï³óÝáõÙ ¿ Ï»ÝïñáÝ³Ï³Ý (³½·³ÛÇÝ</w:t>
      </w:r>
      <w:r>
        <w:rPr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µ³ÝÏ»ñÇÝ ÁÝÃ³óÇÏ ùÉÇñÇÝ·Ç ·Íáí Ûáõñ³ù³ÝãÛáõñ ½áõï ¹ÇñùÇ, ÇÝãå»ë Ý³¨ µ³ÝÏÇ ùÉÇñÇÝ·áí ÁÝ¹áõÝí³Í Ñ³ÝÓÝ³ñ³ñ³·ñ»ñÇ Ñ³Ù³ñÝ»ñÇ Ù³ë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5. êï³óáÕ »ñÏñÇ Ï»ÝïñáÝ³Ï³Ý (³½·³ÛÇÝ</w:t>
      </w:r>
      <w:r>
        <w:rPr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µ³ÝÏÁ ¹»µ»ï³·ñáõÙ ¿ ³é³ùáÕ »ñÏñÇ Ï»ÝïñáÝ³Ï³Ý (³½·³ÛÇÝ</w:t>
      </w:r>
      <w:r>
        <w:rPr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µ³ÝÏÇ Ñ³ßÇíÁ ¨ Ïñ»¹Çï³·ñáõÙ ³é¨ïñ³ÛÇÝ µ³ÝÏ-ëï³óáÕÇ Ñ³ßÇíÁ, ÙÇ³ÛÝ ´³ÝÏÇ ÏáÕÙÇó ùÉÇñÇÝ·Ç Ñ³ëï³ïáõÙÁ ëï³Ý³Éáõó Ñ»ï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6. øÉÇñÇÝ·Ç Å³Ù³Ý³Ï³Ñ³ïí³ÍáõÙ Éñ³óáõóÇã í³ñÏÇ ÉÇÙÇïÁ ·»ñ³½³Ýó³Í ó³ÝÏ³ó³Í Ï»ÝïñáÝ³Ï³Ý (³½·³ÛÇÝ</w:t>
      </w:r>
      <w:r>
        <w:rPr>
          <w:sz w:val="24"/>
        </w:rPr>
        <w:t>)</w:t>
      </w:r>
      <w:r>
        <w:rPr>
          <w:rFonts w:cs="Times Armenian" w:ascii="Times Armenian" w:hAnsi="Times Armenian"/>
          <w:sz w:val="24"/>
        </w:rPr>
        <w:t xml:space="preserve"> µ³ÝÏ å³ñï³íáñ ¿ ÉÇáíÇÝ í»ñ³óÝ»É ³Û¹ ·»ñ³½³ÝóáõÙÁ` ³í»ÉóáõÏÇ ³é³ç³óÙ³Ý ûñí³ÝÇó Ù»Ï ß³µ³Ãí³ ÁÝÃ³óùáõÙ: ²Û¹ Ýå³ï³Ïáí ´³ÝÏÇ ³Ý¹³ÙÁ Ï³ñáÕ ¿ û·ï³·áñÍ»É Ñ³ßí³ñÏ³ÛÇÝ í³ñÏÇ ÙÇçáóÝ»ñ ëï³Ý³Éáõ Ñ³ïáõÏ Çñ³íáõÝùÁ: 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7. Ð³ßí³ñÏ³ÛÇÝ Å³Ù³Ý³Ï³Ñ³ïí³ÍáõÙ, Ï»ÝïñáÝ³Ï³Ý (³½·³ÛÇÝ) µ³ÝÏ»ñÇ  Ñ³ßí³ñÏ³ÛÇÝ  ¹Çñù»ñÇ  áõÕÕÙ³Ý ÁÝÃ³óùáõÙ ´³ÝÏÇ ÏáÕÙÇó  Ï³ï³ñ³Í ÙÝ³óáñ¹Ç  Ñ³ßí³ñÏÝ  ³½³ïáõÙ ¿ Ï»ÝïñáÝ³Ï³Ý (³½·³ÛÇÝ)  µ³ÝÏ»ñÁ Ýñ³Ýó ÙÇç¨  ëï»ÕÍí³Í Ñ³Ù³Ë³éÝ å³ñï³íáñáõÃÛáõÝÝ»ñÇó  ¨ ÷áË³ñÇÝáõÙ í»ñçÇÝÝ»ñÇë ½áõï å³ñï³íáñáõÃÛáõÝÝ»ñáí Ï³Ù Çñ»Ýó û·ïÇÝ å³ñï³íáñáõÃÛáõÝÝ»ñ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Î»ÝïñáÝ³Ï³Ý (³½·³ÛÇÝ) µ³ÝÏ»ñÁ å³ï³ëË³Ý³ïíáõÃÛáõÝ »Ý ÏñáõÙ ÙÇ³ÛÝ ÙÝ³óáñ¹í³Í  ½áõï å³ñï³íáñáõÃÛáõÝÝ»ñáí Ï³Ù  Çñ³íáõÝù áõÝ»Ý Çñ»Ýó û·ïÇÝ ½áõï å³ñï³íáñáõÃÛáõÝÝ»ñÇ ÝÏ³ïÙ³Ùµ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8. Æñ ë»÷³Ï³Ý å»ïáõÃÛ³Ý ï³ñ³ÍùáõÙ Ûáõñ³ù³ÝãÛáõñ  Ï»ÝïñáÝ³Ï³Ý (³½·³ÛÇÝ) µ³ÝÏ å³ñï³íáñ ¿ ÙÇçáóÝ»ñ Ó»éÝ³ñÏ»É  ÙÇçå»ï³Ï³Ý í×³ñáõÙÝ»ñÇ ÷áË³ÝóáõÙÝ»ñÝ ³ñ³·³óÝ»Éáõ Ñ³Ù³ñ ¨  Ùß³Ï»É ÇÝãå»ë ÙáõïùÇó, ³ÛÝå»ë ¿É »ÉùÇó í×³ñáõÙÝ»ñÝ ³ñ³· ¨ ³é³Ýó  Ñ³å³íáõÙÝ»ñÇ: ´³ÝÏÁ í»ñ³ÑëÏáÕáõÃÛáõÝ ¿ Çñ³Ï³Ý³óÝáõÙ Ï»ÝïñáÝ³Ï³Ý  (³½·³ÛÇÝ) µ³ÝÏ»ñÇ ÙÇç¨ í×³ñáõÙÝ»ñÇ Å³Ù³Ý³ÏÇÝ Ï³ï³ñÙ³Ý íñ³ ¨ ÙÇçáóÝ»ñ ¿ ³é³ç³ñÏáõÙ í»ñçÇÝÝ»ñë ³ñ³·³óÝ»Éáõ Ñ³Ù³ñ:</w:t>
      </w:r>
    </w:p>
    <w:p>
      <w:pPr>
        <w:pStyle w:val="Heading2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Ðá¹í³Í 5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³ßí³ñÏÝ»ñ µ³½Ù³ÏáÕÙ³ÝÇ å³ñï³íáñáõÃÛáõÝÝ»ñÇ ·Íáí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1. Î»ÝïñáÝ³Ï³Ý (³½·³ÛÇÝ) µ³ÝÏ»ñÇ ÙÇç¨ Ñ³ßí³ñÏÝ»ñÝ Áëï ùÉÇñÇÝ·Ç ³ñ¹ÛáõÝùÝ»ñÇ Ï³ï³ñí³Í »Ý ´³ÝÏáõÙ Ýñ³Ýó Ñ³ßÇíÝ»ñáí, áñáß³ÏÇ Å³Ù³Ý³Ï³Ñ³ïí³ÍÇ ÁÝÃ³óùáõÙ:</w:t>
      </w:r>
    </w:p>
    <w:p>
      <w:pPr>
        <w:pStyle w:val="BodyText2"/>
        <w:rPr>
          <w:sz w:val="24"/>
        </w:rPr>
      </w:pPr>
      <w:r>
        <w:rPr>
          <w:sz w:val="24"/>
        </w:rPr>
        <w:tab/>
        <w:t>2.  êÏ½µÝ³Ï³Ý Ñ³ßí³ñÏ³ÛÇÝ Å³Ù³Ý³Ï³ßñç³ÝÁ ï³ëÝÑÇÝ· ûñ ¿: ºÉÝ»Éáí ´³ÝÏÇ ³ßË³ï³Ýù³ÛÇÝ ÷áñÓÇó, ´³ÝÏÇ ÊáñÑáõñ¹Á Ï³ñáÕ ¿  í»ñ³Ý³Û»É Ñ³ßí³ñÏ³ÛÇÝ Å³Ù³Ý³Ï³ßñç³ÝÇ ï¨áÕ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 øÉÇñÇÝ·Ç ·Íáí Ñ³ßí³ñÏÝ»ñÇ ³í³ñïÙ³Ý ûñí³ ¹ñáõÃÛ³Ùµ ´³ÝÏÁ Ï³ï³ñáõÙ ¿ Ï»ÝïñáÝ³Ï³Ý (³½·³ÛÇÝ) µ³ÝÏ»ñÇ å³Ñ³ÝçÝ»ñÇ ¨ å³ñï³íáñáõÃÛáõÝÝ»ñÇ Ï³ñ·³íáñáõÙÁ: ØÝ³óáñ¹ Ñ³ßí»ÏßéÇ ½áõï å³Ñ³ÝçÝ»ñÝ Çñ»Ýó û·ïÇÝ, ³é³çÇÝ Ñ»ñÃÇÝ, û·ï³·áñÍíáõÙ »Ý ³éÏ³ Ñ³ßí³ñÏ³ÛÇÝ ÷áË³éáõÃÛáõÝÝ»ñÇ Ù³ñÙ³Ý Ñ³Ù³ñ: ØÝ³óáñ¹Áª Çñ»Ýó  û·ïÇÝ ½áõï å³ñï³íáñáõÃÛáõÝÝ»ñÇ ÙÝ³ó³Í ·áõÙ³ñÁ, ¹ñíáõÙ ¿ áñå»ë ¹»åá½Çï Ï»ÝïñáÝ³Ï³Ý (³½·³ÛÇÝ) µ³ÝÏÇ Ñ³ßíÇÝ: ØÝ³óáñ¹ ½áõï  å³ñï³íáñáõÃÛáõÝÝ»ñ áõÝ»óáÕ Ï»ÝïñáÝ³Ï³Ý (³½·³ÛÇÝ) µ³ÝÏ»ñÁ å³ñï³íáñ »Ý, ÙÇÝã  Ñ³ßí³ñÏÇ  Å³ÙÏ»ïÇ Éñ³Ý³ÉÁ,  ÙÇçáóÝ»ñ Ó»éÝ³ñÏ»É ´³ÝÏÇ ³éç¨  Çñ»Ýó å³ñï³íáñáõÃÛáõÝÝ»ñÁ ÷³Ï»Éáõ Ñ³Ù³ñ, ³Û¹ ÃíáõÙª  ´³ÝÏáõÙ Çñ»Ýó ¹»åá½ÇïÝ»ñÇ û·ï³·áñÍÙ³Ý, ÷áË³ïíáõÃÛ³Ý Ï³Ù ´³ÝÏÇ ³ÛÉ ³Ý¹³ÙÝ»ñÇó éáõµÉÇÝ»ñÇ ·ÝÙ³Ý 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 Ð³ßí³ñÏÝ»ñÝ ³ñíáõÙ »Ý ´³ÝÏÇ ÝÏ³ïÙ³Ùµ ´³ÝÏÇ ³Ý¹³ÙÝ»ñÇ  å³ñï³íáñáõÃÛáõÝÝ»ñÇ Ï³ï³ñÙ³Ý  Å³Ù³Ý³Ï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´³ÝÏÇ ³Ý¹³Ù Ï»ÝïñáÝ³Ï³Ý (³½·³ÛÇÝ) µ³ÝÏ»ñÁ å³ñï³íáñ »Ý  Ù³ñ»É ´³ÝÏÇ ³éç¨ Çñ»Ýó å³ñï³íáñáõÃÛáõÝÝ»ñÁª ³Û¹  å³ñï³íáñáõÃÛáõÝÝ»ñÇ ³é³ç³óÙ³Ý Ù³ëÇÝ ´³ÝÏÇ Í³ÝáõóáõÙÁ  ëï³Ý³Éáõó »ñ»ù ûñí³ ÁÝÃ³óù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ºÃ» ´³ÝÏÇ ³Ý¹³ÙÝ»ñÇó áñ¨¿ Ù»ÏÁ ãÇ Ï³ï³ñáõÙ Ñ³ßí³ñÏÝ»ñÁ, ´³ÝÏÁ ¹³¹³ñáõÙ ¿ ³Ïó»åï³íáñ»É Ýñ³ í×³ñÙ³Ý Ñ³ÝÓÝ³ñ³ñ³·ñ»ñÁ ¨ å³ñï³íáñ ¿ Ñ³Ù³å³ï³ëË³Ý³µ³ñ ï»Õ»Ï³óÝ»É ´³ÝÏÇ µáÉáñ ³Ý¹³ÙÝ»ñÇÝ: ºÃ» ´³ÝÏÇ  ³Ý¹³ÙÁ ãÇ Ï³ï³ñ»É  Çñ å³ñï³íáñáõÃÛáõÝÝ»ñÁ  »ñÏáõ Ñ³ßí³ñÏ³ÛÇÝ  Å³Ù³Ý³Ï³Ñ³ïí³ÍÇ  Éñ³Ý³Éáõó Ñ»ïá, Ýñ³ Ñ³Ý¹»å ÏÇñ³éíáõÙ ¿ å³ïÅ³ÙÇçáóÝ»ñª  ÁÝ¹Ñáõå ÙÇÝã¨ ´³ÝÏÇ  ³Ý¹³ÙÝ»ñÇ Ï³½ÙÇó íï³ñáõÙÁ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5. Î»ÝïñáÝ³Ï³Ý (³½·³ÛÇÝ) µ³ÝÏ»ñÇÝ ïñ³Ù³¹ñíáÕ Ñ³ßí³ñÏ³ÛÇÝ  í³ñÏ»ñÁ ïñíáõÙ »Ý Í³í³Éáí Ñ³í³ë³ñ ãáñë í³ñÏ³ÛÇÝ ·Í»ñÇ ÙÇçáóáí:  ²é³çÇÝ »ñÏáõ ·Í»ñÁ, áñáÝù Ï³½ÙáõÙ »Ý ³Ý¹³Ù å»ïáõÃÛ³Ý í³ñÏ³ÛÇÝ ÉÇÙÇïÇ ÙÇÝã¨ 50 ïáÏáëÁ, ³ÛÝ ï»ëùáí, ÇÝãå»ë ß³ñ³¹ñí³Í ¿ ëáõÛÝ Ñá¹í³ÍÇ 8-ñ¹ Ï»ïáõÙ, áõÝ»Ý ´³ÝÏÇ ÊáñÑñ¹Ç ÏáÕÙÇó ë³ÑÙ³Ýí³Í ÑÇÙÝ³Ï³Ý µ³½Çë³ÛÇÝ ïáÏáë³¹ñáõÛù: ºñÏáõ Éñ³óáõóÇã í³ñÏ³ÛÇÝ ·Í»ñÇ ïáÏáëÝ»ñÁ ë³ÑÙ³ÝíáõÙ »Ý ³í»ÉÇ  µ³ñÓñ  ¹ñáõÛù³ã³÷áí, áñÝ ³×áõÙ ¿ Ù»Ï í³ñÏ³ÛÇÝ ·ÍÇó ÙÛáõëÇÝ ³ÝóÝ»ÉÇë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6. Î»ÝïñáÝ³Ï³Ý (³½·³ÛÇÝ) µ³ÝÏÇ ÏáÕÙÇó ´³ÝÏÇ Ñ³ßí³ñÏ³ÛÇÝ  í³ñÏÇ  ÙÇçáóÝ»ñÁ ëï³Ý³Éáõ  Çñ³íáõÝùÁ ë³ÑÙ³Ý³÷³ÏíáõÙ ¿  å»ïáõÃÛ³Ý í³ñÏ³ÛÇÝ  ÉÇÙÇïáí ¨  Éñ³óáõóÇã  í³ñÏÇ ÉÇÙÇïáí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ä»ïáõÃÛ³Ý í³ñÏ³ÛÇÝ ÉÇÙÇïÁª ´³ÝÏÇ ÏáÕÙÇó ïíÛ³É å»ïáõÃÛ³Ý Ï»ÝïñáÝ³Ï³Ý (³½·³ÛÇÝ) µ³ÝÏÇÝ ïñ³Ù³¹ñíáÕ í³ñÏÇ ³é³í»É³·áõÛÝ  Í³í³ÉÝ ¿. ³ÛÝ ë³ÑÙ³ÝíáõÙ ¿ ´³ÝÏÇ ÊáñÑñ¹Ç ÏáÕÙÇóª ïíÛ³É å»ïáõÃÛ³Ý  û·ïÇÝ Ùáõïù»ñÇ ÙÇçÇÝ ³Ùë³Ï³Ý Í³í³ÉÁ ã·»ñ³½³ÝóÝáÕ ã³÷áí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Èñ³óáõóÇã í³ñÏÇ ÉÇÙÇïÁª Éñ³óáõóÇã í³ñÏÇ ³ÛÝ ³é³í»É³·áõÛÝ  Í³í³ÉÝ ¿, áñÁ Ï³ñáÕ ¿ ëï³Ý³É Ûáõñ³ù³Ýãáõñ Ï»ÝïñáÝ³Ï³Ý (³½·³ÛÇÝ)  µ³ÝÏ »ñÏáõ Ñ³ßí³ñÏ³ÛÇÝ ûñí³ ÁÝÃ³óùáõÙ: Èñ³óáõóÇã í³ñÏÇ ÉÇÙÇïÁ Ñ³í³ë³ñ ¿ å»ïáõÃÛ³Ý í³ñÏ³ÛÇÝ  ÉÇÙÇïÇ Ù»Ï áõÃ»ñáñ¹ÇÝ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ºÃ» Ï»ÝïñáÝ³Ï³Ý (³½·³ÛÇÝ) µ³ÝÏÇÝ Ñ³ïÏ³óí³Í Ñ³ßí³ñÏ³ÛÇÝ  í³ñÏ»ñÇ ³éÏ³ Í³í³ÉÁ ·»ñ³½³ÝóáõÙ ¿ å»ïáõÃÛ³Ý í³ñÏ³ÛÇÝ ÉÇÙÇïÇ 87 ïáÏáëÁ, ³å³ ãáññáñ¹  í³ñÏ³ÛÇÝ ·ÍÇ ÉÇÙÇïÁ Ñ³í³ë³ñíáõÙ ¿ å»ïáõÃÛ³Ý  í³ñÏ³ÛÇÝ ÉÇÙÇïÇ Í³í³ÉÇ ¨ ³éÏ³ Ñ³ßí³ñÏ³ÛÇÝ í³ñÏ»ñÇ ·áõÙ³ñÇ ï³ñµ»ñáõÃÛáõÝÁ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7. øÉÇñÇÝ·³ÛÇÝ Å³Ù³Ý³Ï³Ñ³ïí³ÍáõÙ, Ëáßáñ ·áñÍ³ñùÝ»ñÇ í×³ñÙ³Ý Ñ»ßï³óÙ³Ý Ýå³ï³Ïáí, Ï³ñáÕ ¿ û·ï³·áñÍí»É Ñ³ßí³ñÏ³ÛÇÝ í³ñÏÇ ÙÇçáóÝ»ñ ëï³Ý³Éáõ Ñ³ïáõÏ Çñ³íáõÝùÁ: ØÇçáóÝ»ñ ëï³Ý³Éáõ  Ñ³ïáõÏ Çñ³íáõÝùÁ ë³ÑÙ³Ý³÷³Ïí³Í ¿ Éñ³óáõóÇã í³ñÏÇ ÉÇÙÇïÇ 50 ïáÏáëáí,  å³ÛÙ³Ýáí, áñ Ñ³ßí³ñÏ³ÛÇÝ í³ñÏÇ ÁÝ¹Ñ³Ýáõñ Í³í³ÉÁ ãÇ  ·»ñ³½³ÝóáõÙ å»ïáõÃÛ³Ý í³ñÏ³ÛÇÝ ÉÇÙÇïÁ, ¨ Ýñ³ ëï³óÙ³Ý ÑÝ³ñ³íáñáõÃÛáõÝÁ ë³ÑÙ³Ý³÷³Ï ¿ ³ÛÝ ³Ý¹³ÙÝ»ñÇ Ñ³Ù³ñ, áñáÝù ³ñ¹»Ý ãáõÝ»Ý Ñ³ïáõÏ Çñ³íáõÝùáí ïñ³Ù³¹ñí³Í í³ñÏ»ñ: Ð³ïáõÏ Çñ³íáõÝùáí ëï³óí³Í í³ñÏ»ñÁ å»ïù ¿ Ù³ñí»Ý Ù»Ï Ñ³ßí³ñÏ³ÛÇÝ  Å³Ù³Ý³Ï³ßñç³ÝÇ  ÁÝÃ³óùáõÙ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8. ´³ÝÏÇó Ûáõñ³ù³Ýãáõñ Ï»ÝïñáÝ³Ï³Ý (³½·³ÛÇÝ) µ³ÝÏÇÝ ïñí³Í í³ñÏÇ ³é³í»É³·áõÛÝ Í³í³ÉÁ  ë³ÑÙ³ÝíáõÙ ¿ ´³ÝÏÇ ÊáñÑñ¹Ç áñáßÙ³Ùµ, áñå»ë Ï³ÝáÝ, ïíÛ³É Ï»ÝïñáÝ³Ï³Ý (³½·³ÛÇÝ) µ³ÝÏÇ û·ïÇÝª ³Ùë³Ï³Ý Ùáõïù»ñÇ Í³í³ÉÁ ã·»ñ³½³ÝóáÕ ã³÷áí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6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´³ÝÏÇ Ï³åÇï³ÉÁ ¨ ÙÇçáóÝ»ñÁ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1. ´³ÝÏÇ ëÏ½µÝ³Ï³Ý Ï³ÝáÝ³¹ñ³Ï³Ý Ï³åÇï³ÉÁ, 5 ÙÇÉÇ³ñ¹ éáõµÉÇ ·áõÙ³ñáí, Ó¨³íáñíáõÙ ¿ ´³ÝÏÇ ³Ý¹³ÙÝ»ñÇ Ý»ñ¹ñáõÙÝ»ñÇ Ñ³ßíÇÝª ´³ÝÏÇ ÊáñÑñ¹Ç ÏáÕÙÇó ë³ÑÙ³Ýí³Í ã³÷»ñáí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2. ØÇçå»ï³Ï³Ý µ³ÝÏÇ Ï³ÝáÝ³¹ñ³Ï³Ý Ï³åÇï³ÉÇ í×³ñáõÙÝ»ñÁ Ï³ñáÕ »Ý Ï³ï³ñí»É éáõµÉÇÝ»ñáí, ÇÝãå»ë Ý³¨ ³½³ï ÷áË³ñÏ»ÉÇ ï³ñ³¹ñ³Ùáí, ß»Ýùáí, Ï³éáõÛóÝ»ñáí, ë³ñù³íáñáõÙÝ»ñáí, ³ÛÉ ÝÛáõÃ³Ï³Ý ³ñÅ»ùÝ»ñáí ¨ ·áõÛùáí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3. ´³ÝÏÇ ÑÇÙÝ³¹ÇñÝ»ñÁ å³ñï³íáñ »Ý Ï³ï³ñ»É í×³ñáõÙÝ»ñÁ ØÇçå»ï³Ï³Ý µ³ÝÏÇ ÑÇÙÝ³¹ñÙ³Ý Ù³ëÇÝ Ð³Ù³Ó³ÛÝ³·ñÇ áõÅÇ Ù»ç ÙïÝ»Éáõó Ù»Ï ³Ùëí³  ÁÝÃ³óùáõÙ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4. ´³ÝÏÇ ÊáñÑñ¹Ç  áñáßÙ³Ùµ ´³ÝÏÇ  Ï³ÝáÝ³¹ñ³Ï³Ý  Ï³åÇï³ÉÇ ã³÷Á Ï³ñáÕ ¿ ÷áËí»É: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´³ÝÏÇ ³Ý¹³Ù Ýáñ å»ïáõÃÛáõÝ ÁÝ¹áõÝ»Éáõ ¹»åùáõÙ, ´³ÝÏÇ Ï³ÝáÝ³¹ñ³Ï³Ý Ï³åÇï³ÉÇ ·áõÙ³ñÝ ³í»É³ÝáõÙ ¿: ´³ÝÏÇ Ýáñ ³Ý¹³ÙÇ í×³ñÙ³Ý ·áõÙ³ñÁ, Ï³ñ·Á ¨ Å³ÙÏ»ïÝ»ñÁ ë³ÑÙ³ÝíáõÙ »Ý ´³ÝÏÇ ÊáñÑñ¹Ç ÏáÕÙÇóª Ñ³Ù³Ó³ÛÝ»óÝ»Éáí Ýáñ ³Ý¹³ÙÇ Ñ»ï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5. ´³ÝÏÁ Ï³ñáÕ ¿ ß³ÑáõÛÃÇ Ñ³ßíÇÝ ëï»ÕÍ»É å³Ñáõëï³ÛÇÝ ¨ ³ÛÉ ÑÇÙÝ³¹ñ³ÙÝ»ñ, áñáÝó Í³í³ÉÁ, Ýå³ï³ÏÝ»ñÁ, ÙÇçáóÝ»ñÇ Ó¨³íáñÙ³Ý  ¨ û·ï³·áñÍÙ³Ý  Ï³ñ·Á áñáßáõÙ ¿ ´³ÝÏÇ ÊáñÑáõñ¹Á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6.   ´³ÝÏÁ Ï³ï³ñáõÙ ¿ ÁÝÃ³óÇÏ Í³Ëë»ñ í³ñÏ»ñÇ ïáÏáëÝ»ñÇó  ¨ Ï»ÝïñáÝÏ³Ý (³½·³ÛÇÝ) µ³ÝÏ»ñÇÝ Í³é³ÛáõÃÛáõÝÝ»ñÇ Ù³ïáõóÙ³Ý  ÏáÙÇëÇáÝ í³ñÓ³ïñáõÃÛáõÝÇó ëï³ó³Í  »Ï³ÙïÇ Ñ³ßíÇÝ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´³ÝÏÇ Í³é³ÛáõÃÛáõÝÝ»ñÇ ë³Ï³·Ý»ñÁ, ïáÏáëÝ»ñÇ ¹ñáõÛù³ã³÷»ñÁ ¨ ´³ÝÏÇ Ý³Ë³Ñ³ßÇíÁ Ñ³ëï³ïíáõÙ »Ý ´³ÝÏÇ ÊáñÑñ¹Ç ÏáÕÙÇó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7. ´³ÝÏÁ Ï³ñáÕ ¿ í³ñÏ³ÛÇÝ é»ëáõñëÝ»ñ Ý»ñÏ³Û³óÝ»É ¨  ï»Õ³µ³ßË»Éª »ÉÝ»Éáí ´³ÝÏÇ ³Ý¹³ÙÝ»ñÇ ß³Ñ»ñÇó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7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´³ÝÏÇ Ï³é³í³ñÙ³Ý Ñ³Ù³Ï³ñ·Á</w:t>
      </w:r>
    </w:p>
    <w:p>
      <w:pPr>
        <w:pStyle w:val="TextBody"/>
        <w:jc w:val="both"/>
        <w:rPr>
          <w:sz w:val="24"/>
        </w:rPr>
      </w:pPr>
      <w:r>
        <w:rPr>
          <w:b/>
          <w:sz w:val="24"/>
        </w:rPr>
        <w:tab/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1. ´³ÝÏÇ Ï³é³í³ñÙ³Ý µ³ñÓñ³·áõÛÝ Ù³ñÙÇÝÁ ´³ÝÏÇ  ÊáñÑáõñ¹Ý ¿ª Ï³½Ùí³Í Ûáõñ³ù³Ýãáõñ ä³ÛÙ³Ý³íáñíáÕ ÏáÕÙÇ Ù»Ï³Ï³Ý ÉÇ³½áñ Ý»ñÏ³Û³óáõóãÇó: ´³ÝÏÇ ³Ý¹³ÙÝ»ñÁ å³ßïáÝ³å»ë ï»Õ»Ï³óÝáõÙ »Ý µáÉáñ  ä³ÛÙ³Ý³íáñíáÕ ÏáÕÙ»ñÇÝ ´³ÝÏÇ ÊáñÑñ¹áõÙ Çñ»Ýó ÉÇ³½áñ Ý»ñÏ³Û³óáõóãÇ ¨ »ñÏáõ ï»Õ³Ï³ÉÝ»ñÇ Ýß³Ý³ÏÙ³Ý Ù³ëÇÝ, áñáÝù Çñ³íáõÝù  áõÝ»Ý ÉÇ³½áñ Ý»ñÏ³Û³óáõóãÇ µ³ó³Ï³ÛáõÃÛ³Ý ÁÝÃ³óùáõÙ Ï³ï³ñ»Éáõ Ýñ³ å³ñï³Ï³ÝáõÃÛáõÝÝ»ñÁ:</w:t>
      </w:r>
    </w:p>
    <w:p>
      <w:pPr>
        <w:pStyle w:val="TextBody"/>
        <w:jc w:val="both"/>
        <w:rPr/>
      </w:pPr>
      <w:r>
        <w:rPr>
          <w:sz w:val="24"/>
        </w:rPr>
        <w:tab/>
        <w:t xml:space="preserve">2.   ´³ÝÏÇ ÊáñÑñ¹Ç ÝÇëï»ñÁ ·áõÙ³ñíáõÙ »Ý  ³éÝí³½Ý ãáñë ³ÙÇëÁ Ù»Ï ³Ý·³Ù, ´³ÝÏÇ ï»Õ³Ï³ÛÙ³Ý ù³Õ³ùáõÙ: ´³ÝÏÇ ÊáñÑñ¹Ç Ñ³ïáõÏ ÝÇëï»ñÁ ·áõÙ³ñíáõÙ »Ý ´³ÝÏÇ Ý³Ë³·³ÑÇ ËÝ¹ñ³Ýùáí, »ñµ í»ñçÇÝë Ýå³ï³Ï³Ñ³ñÙ³ñ ·ïÝÇ, Ï³Ù ´³ÝÏÇ ÊáñÑñ¹Ç ó³ÝÏ³ó³Í ãáñë ³Ý¹³ÙÇ ·ñ³íáñ ÙÇçÝáñ¹áõÃÛ³Ùµ: ´³ÝÏÇ ÊáñÑñ¹Ç áñáßáõÙÝ»ñÝ ÁÝ¹áõÝíáõÙ »Ý  Ó³ÛÝ»ñÇ ÁÝ¹Ñ³Ýáõñ ù³Ý³ÏÇ áñ³ÏÛ³Éª 75 </w:t>
      </w:r>
      <w:r>
        <w:rPr>
          <w:rFonts w:cs="Times New Roman" w:ascii="Times New Roman" w:hAnsi="Times New Roman"/>
          <w:sz w:val="24"/>
        </w:rPr>
        <w:t>%</w:t>
      </w:r>
      <w:r>
        <w:rPr>
          <w:sz w:val="24"/>
        </w:rPr>
        <w:t xml:space="preserve"> Ù»Í³Ù³ëÝáõÃÛ³Ùµ: ´³ÝÏÇ  ÊáñÑñ¹Ç Ó³ÛÝ»ñÁ µ³ßËíáõÙ »Ý Ñ»ï¨Û³É Ï»ñå. èáõë³ëï³ÝÇ  ¸³ßÝáõÃÛ³Ýª Ó³ÛÝ»ñÇ ÁÝ¹Ñ³Ýáõñ  ù³Ý³ÏÇ 50 </w:t>
      </w:r>
      <w:r>
        <w:rPr>
          <w:rFonts w:cs="Times New Roman" w:ascii="Times New Roman" w:hAnsi="Times New Roman"/>
          <w:sz w:val="24"/>
        </w:rPr>
        <w:t>%</w:t>
      </w:r>
      <w:r>
        <w:rPr>
          <w:sz w:val="24"/>
        </w:rPr>
        <w:t>, ÊáñÑñ¹Ç ³ÛÉ ³Ý¹³ÙÝ»ñÇ Ó³ÛÝ»ñÁ  µ³ßËíáõÙ »Ý Ñ³Ù³Ù³ëÝáñ»Ýª Áëï Ûáõñ³ù³Ýãáõñ å»ïáõÃÛ³Ý ÷³Û³µ³ÅÝÇª 1990 Ãí³Ï³ÝÇ ÷áË³¹³ñÓ ³ñï³ùÇÝ ³é¨ïñ³ÛÇÝ ßñç³Ý³éáõÃÛ³Ý ÁÝ¹Ñ³Ýáõñ Í³í³ÉÇ Ù»ç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3. ´³ÝÏÇ ÊáñÑáõñ¹Ý áõÝÇ Ñ»ï¨Û³É Çñ³í³ëáõÃÛáõÝÝ»ñÁ.</w:t>
      </w:r>
    </w:p>
    <w:p>
      <w:pPr>
        <w:pStyle w:val="TextBody"/>
        <w:ind w:firstLine="720"/>
        <w:jc w:val="both"/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 xml:space="preserve">Ï³Û³óÝáõÙ ¿ áñáßáõÙÝ»ñ ´³ÝÏÇ Ýáñ ³Ý¹³ÙÝ»ñÇ ÁÝ¹áõÝ»ÉáõÃÛ³Ý Ù³ëÇÝ,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Ï³Û³óÝáõÙ ¿ áñáßáõÙÝ»ñ µ³ÝÏÇ Ï³ÝáÝ³¹ñ³Ï³Ý Ï³åÇï³ÉÇ Ù»Í³óÙ³Ý Ï³Ù ÷áùñ³óÙ³Ý Ù³ëÇÝ,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í»ó ³ÙÇëÁ Ù»Ï ÉëáõÙ ¨ Ñ³ëï³ïáõÙ ´³ÝÏÇ Ý³Ë³·³ÑÇ Ñ³ßí»ïíáõÃÛáõÝÁ,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´³ÝÏÇ Ý³Ë³·³ÑÇ ³é³ç³ñÏáí ÁÝ¹áõÝáõÙ ¿ µ³ÝÏÇ µÛáõç»Ý ¨ ÉëáõÙ µÛáõç»Ç Ï³ï³ñÙ³Ý Ù³ëÇÝ Ñ³ßí»ïíáõÃÛáõÝ,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Ñ³ëï³ïáõÙ ¿ Ï»ÝïáÝ³Ï³Ý (³½·³ÛÇÝ) µ³ÝÏ»ñÇ Ñ³ßí³ñÏ³ÛÇÝ  í³ñÏ»ñÇ ³é³í»É³·áõÛÝ Í³í³ÉÝ»ñÁ, ÏÇñ³éíáÕ ïáÏáë³¹ñáõÛùÝ»ñÇ ¨ ´³ÝÏÇ Í³é³ÛáõÃÛáõÝÝ»ñÇ ë³Ï³·Ý»ñÇ ã³÷»ñÁ, µ³ÝÏÇ ·áñÍáõÝ»áõÃÛ³Ý Ý»ñùÇÝ ÝáñÙ»ñÝ áõ Ï³ÝáÝÝ»ñÁ,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 Ï³Û³óÝáõÙ ¿ áñáßáõÙÝ»ñ å³ïÅ³ÙÇçáóÝ»ñÇ ¨ ïáõ·³ÝùÝ»ñÇ Ù³ëÇÝ,  ÇÝãå»ë Ý³¨ Ñ³Ù³Ó³ÛÝ³·ñÇ, Î³ÝáÝ³¹ñáõÃÛ³Ý ¨ ´³ÝÏÇÝ í»ñ³µ»ñáÕ ³ñÓ³Ý³·ñáõÃÛáõÝÝ»ñÇ ÑÇÙÝ³Ï³Ý ¹ñáõÛÃÝ»ñÁ ¨ Ï³ÝáÝÝ»ñÁ Ë³ËïáÕ ³Ý¹³ÙÝ»ñÇ Ñ³Ý¹»å ÏÇñ³éíáÕ ÙÇçáóÝ»ñÇ Ù³ëÇÝ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4.  ´³ÝÏÇ ÊáñÑñ¹Ç ÝÇëï»ñÁ í³ñáõÙ ¿ ÊáñÑñ¹Ç Ý³Ë³·³ÑÁ, áñÝ ÁÝïñíáõÙ ¿ Ù»Ï ï³ñÇ Å³ÙÏ»ïáíª ÊáñÑñ¹Ç ³Ý¹³ÙÝ»ñÇ Ï³½ÙÇó: àã áù ãÇ Ï³ñáÕ Ï³ï³ñ»É Ý³Ë³·³ÑÇ å³ñï³Ï³ÝáõÃÛáõÝÝ»ñÝ ³í»ÉÇ ù³Ý »ñÏáõ ï³ñÇ ³ÝÁÝ¹Ù»ç, ë³Ï³ÛÝ Ù»Ï ï³ñí³ ÁÝ¹ÙÇçáõÙÇó Ñ»ïá Ý³ Ï³ñáÕ ¿ ÏñÏÇÝ  ÁÝïñí»É Ý³Ë³·³Ñ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5. ´³ÝÏÇ ÊáñÑáõñ¹Á Ýß³Ý³ÏáõÙ ¿ ´³ÝÏÇ Ý³Ë³·³ÑÇÝ ¨ Ýñ³ ï»Õ³Ï³ÉÇÝ: Ü³Ë³·³ÑÁ å³ï³ëË³Ý³ïáõ ¿ ´³ÝÏÇ ûå»ñ³ïÇí Ï³é³í³ñÙ³Ý ¨ ÊáñÑñ¹Ç ùÝÝ³ñÏÙ³ÝÁ Ñ³ÝÓÝíáÕ ÝÛáõÃ»ñÇ Ý³Ë³å³ïñ³ëïÙ³Ý  Ñ³Ù³ñ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´³ÝÏÇ Ý³Ë³·³ÑÁ ³ÝÓÝ³Ï³Ý å³ï³ëË³Ý³ïíáõÃÛáõÝ ¿ ÏñáõÙ  ´³ÝÏÇ ÊáñÑñ¹Ç ³éç¨ ´³ÝÏÇ ÁÝÃ³óÇÏ ·áñÍáõÝ»áõÃÛ³Ý ³ñ¹ÛáõÝùÝ»ñÇ  Ñ³Ù³ñ: Ü³Ë³·³ÑÁ áñáßáõÙ ¿ ÙÇçå»ï³Ï³Ý µ³ÝÏÇ ³ßË³ï³ÏÇóÝ»ñÇ Ñ³ëïÇùÝ»ñÇ Ãí³ù³Ý³ÏÁ ¨ Ýñ³Ýó å³ñï³Ï³ÝáõÃÛáõÝÝ»ñÁ, ³ßË³ï³ÝùÇ ¿  ÁÝ¹áõÝáõÙ ¨ ³½³ïáõÙ Í³é³ÛáÕÝ»ñÇÝ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6. Àëï ³Ýñ³Å»ßïáõÃÛ³Ý, µ³ÝÏÇ Ý³Ë³·³ÑÁ ë³ÑÙ³ÝáõÙ ¿  ØÇçå»ï³Ï³Ý µ³ÝÏÇ Ð³Ù³Ó³ÛÝ³·ñáí, ëáõÛÝ Î³ÝáÝ³¹ñáõÃÛ³Ùµ Ï³Ù  Ñ³Ù³å³ï³ëË³Ý ³ñÓ³Ý³·ñáõÃÛáõÝÝ»ñáí ãÝ³Ë³ï»ëí³Í Ñ³ñó»ñÇÝ  í»ñ³µ»ñáÕ ÝáñÙ»ñÝ áõ Ï³ÝáÝÝ»ñÁ,  áñáÝù å³ñï³¹Çñ å³Ñå³Ýí»Éáõ »Ý ´³ÝÏáõÙ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7. àñáß³ÏÇ ³ßË³ï³ÝùÝ»ñÇ Ï³ï³ñÙ³Ý Ñ³Ù³ñ ´³ÝÏÇ  Ý³Ë³·³ÑÁ Ï³ñáÕ ¿ ÷áñÓ³·»ïÝ»ñ Ý»ñ·ñ³í»É: 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8. ´³ÝÏÇ Ý³Ë³·³ÑÇ ¨ Ýñ³ ï»Õ³Ï³ÉÇ ³ßË³ï³í³ñÓÁ ¨ í³ñÓ³ïñÙ³Ý  ³ÛÉ Ó¨»ñÁ áñáßáõÙ ¿ ´³ÝÏÇ ÊáñÑáõñ¹Á:</w:t>
      </w:r>
    </w:p>
    <w:p>
      <w:pPr>
        <w:pStyle w:val="TextBody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8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²ÛÉ Ñ³ñó»ñ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1. ´³ÝÏÇ å³ï³ëË³Ý³ïíáõÃÛáõÝÁ. ´³ÝÏÁ å³ï³ëË³Ý³ïíáõÃÛáõÝ ãÇ ÏñáõÙ Ï»ÝïñáÝ³Ï³Ý (³½·³ÛÇÝ) µ³ÝÏ»ñÇ »ñÏÏáÕÙ³ÝÇ í×³ñáõÙÝ»ñÇ Ñ³Ù³ñ:</w:t>
      </w:r>
    </w:p>
    <w:p>
      <w:pPr>
        <w:pStyle w:val="TextBody"/>
        <w:jc w:val="both"/>
        <w:rPr/>
      </w:pPr>
      <w:r>
        <w:rPr>
          <w:sz w:val="24"/>
        </w:rPr>
        <w:tab/>
        <w:t>2. ìï³ñáõÙÁ</w:t>
      </w:r>
      <w:r>
        <w:rPr>
          <w:b/>
          <w:sz w:val="24"/>
        </w:rPr>
        <w:t xml:space="preserve">. </w:t>
      </w:r>
      <w:r>
        <w:rPr>
          <w:sz w:val="24"/>
        </w:rPr>
        <w:t>´³ÝÏÇ</w:t>
      </w:r>
      <w:r>
        <w:rPr>
          <w:b/>
          <w:sz w:val="24"/>
        </w:rPr>
        <w:t xml:space="preserve"> </w:t>
      </w:r>
      <w:r>
        <w:rPr>
          <w:sz w:val="24"/>
        </w:rPr>
        <w:t xml:space="preserve">³Ý¹³ÙÝ»ñÇó áã Ù»ÏÁ ãÇ Ï³ñáÕ íï³ñí»É µ³ÝÏÇó, »Ã» Ý³ ãÇ Ë³Ëï»É Ð³Ù³Ó³ÛÝ³·ñÇ ¨ ´³ÝÏÇ Î³ÝáÝ³¹ñáõÃÛ³Ý Ñá¹í³ÍÝ»ñÁ: ²ÛÝáõÑ³Ý¹»ñÓ, »Ã» Ýßí³Í Ñá¹í³ÍÝ»ñÁ Ë³Ëïí»É »Ý,  ³Ý¹³ÙÁ Ï³ñáÕ ¿ íï³ñí»É ´³ÝÏÇ Ý³Ë³·³ÑÇ ³é³ç³ñÏáí, ´³ÝÏÇ ÊáñÑñ¹Ç Ó³ÛÝ»ñÇ 75 </w:t>
      </w:r>
      <w:r>
        <w:rPr>
          <w:rFonts w:cs="Times New Roman" w:ascii="Times New Roman" w:hAnsi="Times New Roman"/>
          <w:sz w:val="24"/>
        </w:rPr>
        <w:t>%</w:t>
      </w:r>
      <w:r>
        <w:rPr>
          <w:sz w:val="24"/>
        </w:rPr>
        <w:t xml:space="preserve">  áñ³ÏÛ³É  Ù»Í³Ù³ëÝáõÃÛ³Ùµ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3. ¸áõñë ·³ÉÁ. µ³ÝÏÇ ó³ÝÏ³ó³Í ³Ý¹³Ù Ï³ñáÕ ¿ ¹áõñë ·³É ´³ÝÏÇó, ³éÝí³½Ý í»ó ³ÙÇë ³é³ç ï»Õ»Ï³óÝ»Éáí ´³ÝÏÇ ÊáñÑñ¹ÇÝ Çñ Ùï³¹ñáõÃÛ³Ý Ù³ëÇÝ: ²Û¹ Å³Ù³Ý³Ï³Ñ³ïí³ÍáõÙ, ÷áË³¹³ñÓ  å³ñï³íáñáõÃÛáõÝÝ»ñÇ ·Íáí, Ï³ñ·³íáñíáõÙ »Ý ´³ÝÏÇ ¨ ïíÛ³É ä³ÛÙ³Ý³íáñíáÕ ÏáÕÙÇ Ñ³ñ³µ»ñáõÃÛáõÝÝ»ñÁ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4. Ð³Ù³Ó³ÛÝ³·ñÇ å³Ñå³ÝáõÙÁ. ´³ÝÏÇ ÊáñÑáõñ¹Á, ´³ÝÏÇ Ý³Ë³·³ÑÁ ¨ µáÉáñ Í³é³ÛáÕÝ»ñÁ å³ñï³íáñ »Ý å³Ñå³Ý»É Ð³Ù³Ó³ÛÝ³·ñÇ, ëáõÛÝ Î³ÝáÝ³¹ñáõÃÛ³Ý ¨ Ñ³Ù³å³ï³ëË³Ý ³ñÓ³Ý³·ñáõÃÛáõÝÝ»ñÇ  ¹ñáõÛÃÝ»ñÁ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5. ØÇçå»ï³Ï³Ý µ³ÝÏÇ ÑÇÙÝ³¹ñÙ³Ý Ð³Ù³Ó³ÛÝ³·ñáí, ëáõÛÝ Î³ÝáÝ³¹ñáõÃÛ³Ùµ, Ñ³Ù³å³ï³ëË³Ý ³ñÓ³Ý³·ñáõÃÛáõÝÝ»ñáí  ë³ÑÙ³Ýí³Í Ï³ÝáÝÝ»ñÁ ¨ ·áñÍáõÝ»áõÃÛ³Ý ÑÇÙÝ³Ï³Ý áõÕÕáõÃÛáõÝÝ»ñÁ Ë³Ëï»Éáõ Ñ³Ù³ñ ´³ÝÏÇ ³Ý¹³ÙÝ»ñÁ ´³ÝÏÇ ÊáñÑñ¹Ç áñáßÙ³Ùµ »ÝÃ³ñÏíáõÙ »Ý ïáõ·³ÝùÝ»ñÇ: ÎñÏÝ³ÏÇ Ë³ËïÙ³Ý ¹»åùáõÙ ´³ÝÏÇ ³Ý¹³ÙÝ»ñÁ å³ñï³íáñ »Ý ´³ÝÏÇ ÊáñÑñ¹ÇÝ Ý»ñÏ³Û³óÝ»É µ³ó³ïñ³·Çñ:</w:t>
      </w:r>
    </w:p>
    <w:p>
      <w:pPr>
        <w:pStyle w:val="TextBody"/>
        <w:jc w:val="both"/>
        <w:rPr/>
      </w:pPr>
      <w:r>
        <w:rPr>
          <w:sz w:val="24"/>
        </w:rPr>
        <w:tab/>
        <w:t>6.</w:t>
      </w:r>
      <w:r>
        <w:rPr>
          <w:b/>
          <w:sz w:val="24"/>
        </w:rPr>
        <w:t xml:space="preserve"> </w:t>
      </w:r>
      <w:r>
        <w:rPr>
          <w:sz w:val="24"/>
        </w:rPr>
        <w:t>´³ÝÏÇ ·áñÍáõÝ»áõÃÛ³Ý í»ñëïáõ·áõÙÁ. ´³ÝÏÁ »ÝÃ³Ï³ ¿  ³áõ¹Çïáñ³Ï³Ý  ëïáõ·áõÙÝ»ñÇ`  ÙÇç³½·³ÛÇÝ  ã³÷³ÝÇßÝ»ñÇ Ñ³Ù³Ó³ÛÝ:</w:t>
      </w:r>
    </w:p>
    <w:p>
      <w:pPr>
        <w:pStyle w:val="TextBody"/>
        <w:jc w:val="both"/>
        <w:rPr/>
      </w:pPr>
      <w:r>
        <w:rPr>
          <w:sz w:val="24"/>
        </w:rPr>
        <w:tab/>
        <w:t>7.  ì»×»ñÇ ùÝÝ³ñÏÙ³Ý Ï³ñ·Á.  µáÕáùÝ»ñÁ ´³ÝÏÇ</w:t>
      </w:r>
      <w:r>
        <w:rPr>
          <w:b/>
          <w:sz w:val="24"/>
        </w:rPr>
        <w:t xml:space="preserve"> </w:t>
      </w:r>
      <w:r>
        <w:rPr>
          <w:sz w:val="24"/>
        </w:rPr>
        <w:t>Ñ³Ý¹»å Ï³ñáÕ »Ý Ý»ñÏ³Û³óí»É Ñ³ÛóÇ Çñ³íáõÝùÝ ³é³ç³Ý³Éáõ å³ÑÇó »ñÏáõ ï³ñí³  ÁÝÃ³óùáõÙ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ä³ÛÙ³Ý³íáñíáÕ ÏáÕÙ»ñÇ Ñ³Ù³Ó³ÛÝáõÃÛ³Ùµ, ´³ÝÏÇ ¨ Çñ ³Ý¹³ÙÝ»ñÇ  í»×»ñÁ ùÝÝí»Éáõ »Ý ¹³ï³ñ³ÝáõÙ, ïÝï»ë³Ï³Ý ¹³ï³ñ³ÝáõÙ (³ñµÇïñ³ÅáõÙ)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8.   ²ñïáÝáõÃÛáõÝÝ»ñÝ áõ ³ÝÓ»éÝÙË»ÉÇáõÃÛáõÝÝ»ñÁ ä³ÛÙ³Ý³íáñíáÕ ÏáÕÙ»ñÁ Ïë³ÑÙ³Ý»Ý Ñ»ï³·³ÛáõÙ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9. ØÇçå»ï³Ï³Ý ´³ÝÏÇ ýÇÝ³Ýë³Ï³Ý ï³ñÇÝ ëÏëíáõÙ ¿ ÑáõÝí³ñÇ  1-ÇÝ ¨ ³í³ñïíáõÙ ¹»Ïï»Ùµ»ñÇ 31-ÇÝ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´³ÝÏÇ ï³ñ»Ï³Ý Ñ³ßí»ÏßÇéÝ»ñÁ Ñ³ëï³ïíáõÙ »Ý ´³ÝÏÇ ÊáñÑñ¹Ç ÏáÕÙÇó ¨ Ññ³å³ñ³ÏíáõÙ ë³ÑÙ³Ýí³Í Ï³ñ·áí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10.  Þ³ÑáõÛÃÇ µ³ßËáõÙÁ.  ï³ñ»Ï³Ý Ñ³ßí»ïíáõÃÛ³Ý Ñ³ëï³ïáõÙÇó Ñ»ïá ´³ÝÏÇ ß³ÑáõÛÃÁ µ³ßËíáõÙ ¿ ´³ÝÏÇ ÊáñÑñ¹Ç áñáßÙ³Ùµ ¨ Ï³ñáÕ ¿ áõÕÕí»É å³Ñáõëï³ÛÇÝ ÑÇÙÝ³¹ñ³ÙÇ Ñ³Ù³ÉñÙ³ÝÁ ¨ ³ÛÉ Ýå³ï³ÏÝ»ñÇÝ:</w:t>
      </w:r>
    </w:p>
    <w:p>
      <w:pPr>
        <w:pStyle w:val="TextBody"/>
        <w:jc w:val="both"/>
        <w:rPr/>
      </w:pPr>
      <w:r>
        <w:rPr>
          <w:sz w:val="24"/>
        </w:rPr>
        <w:tab/>
        <w:t>11</w:t>
      </w:r>
      <w:r>
        <w:rPr>
          <w:b/>
          <w:sz w:val="24"/>
        </w:rPr>
        <w:t xml:space="preserve">. </w:t>
      </w:r>
      <w:r>
        <w:rPr>
          <w:sz w:val="24"/>
        </w:rPr>
        <w:t>´³ÝÏÇ ·áñÍáõÝ»áõÃÛ³Ý ¹³¹³ñ»óáõÙÁ. ´³ÝÏÇ ·áñÍáõÝ»áõÃÛáõÝÁ  Ï³ñáÕ ¿ ¹³¹³ñ»óí»É ä³Û³Ù³Ý³íáñíáÕ ÏáÕÙ»ñÇ áñáßÙ³Ùµ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12. êáõÛÝ Î³ÝáÝ³¹ñáõÃÛ³Ý Ù»ç Éñ³óáõÙÝ»ñ áõ ÷á÷áËáõÃÛáõÝÝ»ñ  Ï³ñáÕ »Ý Ï³ï³ñí»É Ñ³ïáõÏ ³ñÓ³Ý³·ñáõÃÛáõÝÝ»ñÇ Ó¨áí` ä³ÛÙ³Ý³íáñíáÕ µáÉáñ ÏáÕÙ»ñÇ Ñ³Ù³Ó³ÛÝáõÃÛ³Ùµ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13. ´³ÝÏÇ  Ï³ÝáÝ³¹ñáõÃÛáõÝÁ  ·ñ³ÝóíáõÙ ¿  ´³ÝÏÇ ·ïÝí»Éáõ í³ÛñÇ  å»ïáõÃÛ³Ý ûñ»Ýë¹ñáõÃÛ³ÝÁ Ñ³Ù³å³ï³ëË³Ý: ´³ÝÏÇ Ï³ÝáÝ³¹ñáõÃÛáõÝÁ áõÅÇ Ù»ç  ¿ ·ñ³ÝóÙ³Ý å³ÑÇó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Î³ï³ñí³Í ¿ ØÇÝëÏ ù³Õ³ùáõÙ 1993 Ãí³Ï³ÝÇ ÑáõÝí³ñÇ 22-ÇÝ, Ù»Ï µÝûñÇÝ³Ïáí` éáõë»ñ»Ý: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´ÝûñÇÝ³ÏÁ å³ÑíáõÙ ¿ ´»É³éáõëÇ Ð³Ýñ³å»ïáõÃÛ³Ý  Î³é³í³ñáõÃÛ³Ý ³ñËÇíáõÙ, áñÁ ëáõÛÝ Î³ÝáÝ³¹ñáõÃÛáõÝÁ ëïáñ³·ñ³Í å»ïáõÃÛáõÝÝ»ñÇÝ ÏáõÕ³ñÏÇ í»ñçÇÝÇë Ñ³ëï³ïí³Í å³ï×»ÝÝ»ñÁ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4 Ãí³Ï³ÝÇ Ù³ñïÇ 16-Çó:</w:t>
      </w:r>
    </w:p>
    <w:sectPr>
      <w:footerReference w:type="default" r:id="rId2"/>
      <w:type w:val="nextPage"/>
      <w:pgSz w:w="12240" w:h="158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Armenian" w:hAnsi="Times Armenian" w:cs="Times Armeni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2:33:00Z</dcterms:created>
  <dc:creator>LAW-4</dc:creator>
  <dc:description/>
  <dc:language>en-US</dc:language>
  <cp:lastModifiedBy>User</cp:lastModifiedBy>
  <cp:lastPrinted>2003-06-09T11:53:00Z</cp:lastPrinted>
  <dcterms:modified xsi:type="dcterms:W3CDTF">2004-08-17T11:26:00Z</dcterms:modified>
  <cp:revision>25</cp:revision>
  <dc:subject/>
  <dc:title>Ð²Ø²Ò²ÚÜ²Æð</dc:title>
</cp:coreProperties>
</file>