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¾ÏáÉá·Ç³ÛÇ ¨ ßñç³Ï³ µÝ³Ï³Ý ÙÇç³í³ÛñÇ µÝ³·³í³éáõÙ ï»Õ»Ï³ïí³Ï³Ý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Ç Î³é³í³ñáõÃÛáõÝÝ»ñÁ (³ÛëáõÑ»ïª Î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 Ûáõñ³ùÝ³ãÛáõñ Ù³ñ¹áõ ÏÛ³ÝùÇ Ñ³Ù³ñ µ³ñ»Ýå³ëï ÙÇç³í³ÛñÇ ¨ ¿ÏáÉá·Ç³Ï³Ý ³Ýíï³Ý·áõÃÛ³Ý, ßñç³Ï³ µÝ³Ï³Ý ÙÇç³í³ÛñÇ íÇ×³ÏÇ Ù³ëÇÝ ûµÛ»ÏïÇí ï»Õ»Ï³ïíáõÃÛáõÝ ëï³Ý³Éáõ Çñ³íáõ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ÉÝ»Éáí µÝ³å³Ñå³Ý³Ï³Ý ·»ñ³ï»ëãáõÃÛáõÝÝ»ñÇ ¨ Ï³é³í³ñÙ³Ý Ù³ñÙÇÝÝ»ñÇ, Ñ³ë³ñ³Ï³Ï³Ý ¨ ³ÛÉ Ï³½Ù³Ï»ñåáõÃÛáõÝÝ»ñÇ ÏáÕÙÇó Ñ³í³ëïÇ ¨ ûå»ñ³ïÇí ¿ÏáÉá·Ç³Ï³Ý ï»Õ»Ï³ïíáõÃÛ³Ý û·ï³·áñÍÙ³Ý ³ÝÑñ³Å»ßï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ßñç³Ï³ µÝ³Ï³Ý ÙÇç³í³ÛñÇ, µÝ³Ï³Ý å³ß³ñÝ»ñÇ ¨ Ù³ñ¹áõ ³éáÕçáõÃÛ³Ý íñ³ µÝ³Ï³Ý ¨ ï»ËÝ³ÍÇÝ ·áñÍáÝÝ»ñÇ ³½¹»óáõÃÛ³Ý ·Ý³Ñ³ïÙ³Ý, Ñ³Ù³å³ï³ëË³Ý áñáßáõÙÝ»ñÇ ¨ Ï³ÝË³ÙÇçáóÝ»ñÇ Ó»éÝ³ñÏ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ïáõÏ Ýß³Ý³ÏáõÃÛáõÝ ï³Éáí ßñç³Ï³ µÝ³Ï³Ý ÙÇç³í³ÛñÇ íÇ×³ÏÇ Ï³ÝË³ï»ëÙ³Ý, µÝ³ÏãáõÃÛ³Ý ¿ÏáÉá·Ç³Ï³Ý ÏñÃáõÃÛ³Ý ¨ ¹³ëïÇ³ñ³ÏáõÃÛ³Ý ¹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Õ»Ï³í³ñí»Éáí ¿ÏáÉá·Ç³ÛÇ ¨ ßñç³Ï³ µÝ³Ï³Ý ÙÇç³í³ÛñÇ å³Ñå³ÝáõÃÛ³Ý µÝ³·³í³éáõÙ ÷áË·áñÍáÕáõÃÛ³Ý Ù³ëÇÝ 1992 Ãí³Ï³ÝÇ  ÷»ïñí³ñÇ 8-Ç Ð³Ù³Ó³ÛÝ³·ñÇ ¨ 1996 Ãí³Ï³ÝÇ ÑáÏï»Ùµ»ñÇ 18-Ç ²ÝÏ³Ë ä»ïáõÃÛáõÝÝ»ñÇ Ð³Ù³·áñÍ³ÏóáõÃÛ³Ý ï»Õ»Ï³ïí³Ï³Ý ¹³ßïÇ Ó¨³íáñÙ³Ý Ð³Û»ó³Ï³ñ·Ç ¹ñáõÛÃÝ»ñ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»Ï³ïí³Ï³Ý Ñ³Ù³·áñÍ³ÏóáõÃÛáõÝÝ Çñ³Ï³Ý³óíáõÙ ¿ Ñ»ï¨Û³É áõÕÕáõÃÛáõÝ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ÏáÉá·Ç³Ï³Ý ï»Õ»Ï³ïíáõÃÛ³Ý ½³Ý·í³Í³ÛÇÝ ï³ñ³ÍÙ³Ý ¨ ÷áË³Ý³ÏÙ³Ý µÝ³·³í³éáõÙ ï»Õ»Ï³ïí³Ù»Ãá¹³Ï³Ý ·áñÍáõÝ»áõÃÛ³Ý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ßñç³Ï³ µÝ³Ï³Ý ÙÇç³í³ÛñÇ, µÝû·ï³·áñÍÙ³Ý Ñ»ï Ï³åí³Í íï³Ý·³íáñ ¨ ³ÛÉ ûµÛ»ÏïÝ»ñÇ íÇ×³ÏÇ, ¿ÏáÉá·Ç³ÛÇ ¨ µÝáõÃÛ³Ý å³Ñå³ÝáõÃÛ³Ý µÝ³·³í³éáõÙ ·Çï³Ï³Ý ¨ ï»ËÝÇÏ³Ï³Ý Ùß³ÏáõÙÝ»ñÇ í»ñ³µ»ñÛ³É ïíÛ³ÉÝ»ñÇ ßï»Ù³ñ³Ý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õÛÝ Ð³Ù³Ó³ÛÝ³·ñÇ Ù³ëÝ³ÏÇó å»ïáõÃÛáõÝÝ»ñÇ Ï³é³í³ñÙ³Ý Ù³ñÙÇÝÝ»ñÇ, ·»ñ³ï»ëãáõÃÛáõÝÝ»ñÇ ¨ ³ÛÉ Ï³½Ù³Ï»ñåáõÃÛáõÝÝ»ñÇ ·áñÍáõÝ»áõÃÛ³Ý ï»Õ»Ï³ïí³Ï³Ý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ÕïáïáÕ ÝÛáõÃ»ñÇ ³Ý¹ñ³ë³ÑÙ³Ý³ÛÇÝ ï»Õ³÷áËáõÙÝ»ñÇ, ÇÝãå»ë Ý³¨ åÉ³Ý³íáñíáÕ ·áñÍáõÝ»áõÃÛ³Ý ÑÝ³ñ³íáñ ³Ý¹ñ³ë³ÑÙ³Ý³ÛÇÝ ³½¹»óáõÃÛ³Ý í»ñ³µ»ñÛ³É ï»Õ»Ï³ïí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ÃÛáõÝ µÝ³ÏãáõÃÛ³Ý ¿ÏáÉá·Ç³Ï³Ý ÏñÃáõÃÛ³ÝÝ áõ ¹³ëïÇ³ñ³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Çç³½·³ÛÇÝ ¿ÏáÉá·Ç³Ï³Ý Ï³½Ù³Ï»ñåáõÃÛáõÝÝ»ñÇ Ñ»ï Ñ³Ù³·áñÍ³ÏóáõÃÛáõÝ ¨ ï»Õ»Ï³ïíáõÃÛ³Ý ÷áË³Ý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ï»Õ ·áñÍáõÝ»áõÃÛ³Ý áõÕÕáõÃÛáõÝÝ»ñÇ ó³ÝÏÁ Ñ»ï³·³ÛáõÙ Ï³ñáÕ ¿ ×ß·ñïí»É ÎáÕÙ»ñÇ ³é³ç³ñÏ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³½Ù³íáñáõÙ »Ý ÙÇçå»ï³Ï³Ý ¿ÏáÉá·Ç³Ï³Ý-ï»Õ»Ï³ïí³Ï³Ý Ñ³Ù³Ï³ñ· (Ø¾îÐ)ª ·áÛáõÃÛáõÝ áõÝ»óáÕ Ñ³Õáñ¹³ÏóÙ³Ý ÙÇçáóÝ»ñÇ ¨ ¿ÏáÉá·Ç³Ï³Ý ï»Õ»Ï³ïíáõÃÛáõÝ å³ñáõÝ³ÏáÕ ·áñÍáÕ Ï³éáõÛóÝ»ñÇ ÑÇÙ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 Ø¾îÐ Ï³½Ù³íáñÙ³Ý  ·áñÍáõÙ Ñ³Ù³Ï³ñ·áÕ ¹»ñÁ ¹ÝáõÙ »Ý ØÇçå»ï³Ï³Ý ¿ÏáÉá·Ç³Ï³Ý ËáñÑñ¹Ç (³ÛëáõÑ»ïª ÊáñÑáõñ¹) íñ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¾îÐ û·³·áñÍÙ³Ùµ ÎáÕÙ»ñÇ ÏáÕÙÇó ÉáõÍíáÕ ÐÇÙÝ³Ï³Ý ËÝ¹Çñ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ÏáÉá·Ç³Ï³Ý ï»Õ»Ï³ïíáõÃÛ³Ý ûå»ñ³ïÇí ï³ñ³ÍáõÙ ¨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ñï³Ï³ñ· ¿ÏáÉá·Ç³Ï³Ý Çñ³íÇ×³ÏÝ»ñÇ, íÃ³ñÝ»ñÇ, ³Õ»ïÝ»ñÇ, íï³Ý·³íáñ Ã³÷áÝÝ»ñÇ ï»Õ³÷áËÙ³Ý Ù³ëÇÝ ï»Õ»Ï³óáõÙ ¨ ï»Õ»Ï³ïíáõÃÛ³Ý ïñ³Ù³¹ñáõÙ 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³ëÝ³ÏÇó å»ïáõÃÛáõÝÝ»ñÇ Î³ñÙÇñ ·ñù»ñáõÙ Ùïóí³Í Ï»Ý¹³ÝÇÝ»ñÇ ¨ µáõÛë»ñÇ ï»ë³ÏÝ»ñÇ í»ñ³µ»ñÛ³É ï»Õ»Ï³ïí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³ëÝ³ÏÇó å»ïáõÃÛáõÝÝ»ñÇ ï³ñ³ÍùÝ»ñáõÙ ßñç³Ï³ µÝ³Ï³Ý ÙÇç³í³ÛñÇ íÇ×³ÏÇ ¨ µÝ³å³Ñå³Ý³Ï³Ý ·áñÍáõÝ»áõÃÛ³Ý Ù³ëÇÝ ï³ñ»Ï³Ý ½»ÏáõÛóÝ»ñÇ å³ïñ³ëïáõÙ ¨ ï³ñ³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Ñ»ï³½áï³Ï³Ý ¨ ÷áñÓ³ñ³ñ³ÏáÝëïñáõÏïáñ³Ï³Ý ³ßË³ï³ÝùÝ»ñÇ, ·Çï³ï»ËÝÇÏ³Ï³Ý ¨ Ýáñ³ñ³ñ³Ï³Ý Íñ³·ñ»ñÇ ³é³ç³¹»Ù ¿ÏáÉá·Ç³å»ë Ù³ùáõñ ¨ ³Ýíï³Ý· ï»ËÝáÉá·Ç³Ý»ñÇ Ù³ëÇÝ ï»Õ»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Ý³å³Ñå³Ý³Ï³Ý ·áñÍáõÝ»áõÃÛ³Ý µÝ³·³í³éáõÙ ¿É»ÏïñáÝ³ÛÇÝ ·ñ³¹³ñ³ÝÇ ëï»ÕÍáõÙ ¨ í³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³ëÝ³ÏÇó å»ïáõÃÛáõÝÝ»ñÇ µÝ³å³Ñå³Ý³Ï³Ý ûñ»Ýë¹ñ³Ï³Ý ³Ïï»ñÇ Ý»ñ¹³ßÝ³Ï»óÙ³Ý Ñ³Ù³ñ ÙÇçáó³éáõÙÝ»ñÇ ï»Õ»Ï³ïí³Ï³Ý ³ç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ç³ÏóáõÃÛáõÝ ¿ÏáÉá·Ç³Ï³Ý Ý³Ë³·Í»ñÇ Çñ³·áñÍÙ³Ý Ýå³ï³Ïáí Ý»ñ¹ñáõÙÝ»ñÇ Ý»ñ·ñ³íÙ³Ý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½·³ÛÇÝ ¿ÏáÉá·Ç³Ï³Ý ï»Õ»Ï³ïí³Ï³Ý Í³é³ÛáõÃÛáõÝÝ»ñÇ ÷áË³½¹»óáõÃÛáõÝÝ Çñ³Ï³Ý³óíáõÙ ¿ ³é³ÝÓÇÝ å³ÛÙ³Ý³íáñí³ÍáõÃÛáõÝ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ÙÇçáó³éáõÙÝ»ñ »Ý Ó»éÝ³ñÏáõÙ ³å³Ñáí»Éáõ Ñ³Ù³ñ ï»Õ»Ï³ïíáõÃÛ³Ý ëå³éáÕÝ»ñÇ ÙáõïùÁ ßñç³Ï³ µÝ³Ï³Ý ÙÇç³í³ÛñÇ Ù³ëÇÝ ïíÛ³ÉÝ»ñÇ ÙÇç³½·³ÛÇÝ ßï»Ù³ñ³ÝÝ»ñª ÙÇç³½·³ÛÇÝ ï»Õ»Ï³ïí³Ï³Ý Ñ³Ù³Ï³ñ·»ñáõÙ ÇÝï»·ñ³óí»Éáõ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¾îÐ ëï»ÕÍÙ³Ý ýÇÝ³Ýë³íáñáõÙÝ Çñ³Ï³Ý³óíáõÙ ¿ ß³Ñ³·ñ·Çé Ï³½Ù³Ï»ñåáõÃÛáõÝÝ»ñÇ ÙÇçáóÝ»ñÇ Ñ³ßí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ñÑáõñ¹Á ë³ÑÙ³ÝáõÙ ¿ Ø¾îÐ ëï»ÕÍÙ³Ý, ·áñÍ»Éáõ ¨ ¿ÏáÉá·Ç³Ï³Ý ï»Õ»Ï³ïíáõÃÛ³Ý ëå³éáÕÝ»ñÇ Ñ»ï ÷áË·áñÍ³Ïó»Éáõ Ù»Ë³ÝÇ½Ù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»ÏÝ³µ³ÝÙ³Ý ¨ ÏÇñ³éÙ³Ý Ñ»ï Ï³åí³Í íÇ×»ÉÇ Ñ³ñó»ñÁ ÉáõÍíáõÙ »Ý ËáñÑñ¹³ÏóáõÃÛáõÝÝ»ñÇ ¨ µ³Ý³ÏóáõÃÛáõÝÝ»ñÇ ÙÇçáóáí Ï³Ù ÎáÕÙ»ñÇ Ñ³Ù³Ó³ÛÝ»óñ³Í ³ÛÉ ÁÝÃ³ó³Ï³ñ·»ñÇ û·Ý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áõÙ ÎáÕÙ»ñÇ ÁÝ¹Ñ³Ýáõñ Ñ³Ù³Ó³ÛÝáõÃÛ³Ùµ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ñáÕ ¿ ¹áõñë ·³É ëáõÛÝ Ð³Ù³Ó³ÛÝ³·ñÇó,  ¹áõñë ·³Éáõó ³éÝí³½Ý »ñ»ù ³ÙÇë ³é³çª ³Û¹ Ù³ëÇÝ ³í³Ý¹³å³ÑÇÝ ·ñ³íáñ Í³Ýáõó³·Çñ áõÕ³ñÏ»É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ëïáñ³·ñÙ³Ý ûñí³ÝÇó, ÇëÏ ³ÛÝ å»ïáõÃÛáõÝÝ»ñÇ Ñ³Ù³ñ, áñáÝó ûñ»Ýë¹ñáõÃÛáõÝÁ å³Ñ³ÝçáõÙ ¿ ¹ñ³ áõÅÇ Ù»ç ÙïÝ»Éáõ Ñ³Ù³ñ ³ÝÑñ³Å»ßï Ý»ñå»ï³Ï³Ý ÁÝÃ³ó³Ï³ñ·»ñÇ Ï³ï³ñáõÙª Ñ³Ù³å³ï³ëË³Ý ÷³ëï³ÃÕÃ»ñÁ ³í³Ý¹³å³ÑÇÝ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·áñÍáõÙ ¿ ¹ñ³ áõÅÇ Ù»ç ÙïÝ»Éáõ ûñí³ÝÇó ÑÇÝ· ï³ñí³ ÁÝÃ³óùáõÙ: ²Û¹ Å³ÙÏ»ïÁ Éñ³Ý³Éáõó Ñ»ïá Ð³Ù³Ó³ÛÝ³·ÇñÁ ÇÝùÝ³µ»ñ³µ³ñ »ñÏ³ñ³Ó·íáõÙ ¿ ³Ù»Ý ³Ý·³Ù ÑÇÝ· ï³ñáí, »Ã» ÎáÕÙ»ñÝ  ³ÛÉ áñáßáõÙ ã»Ý ÁÝ¹áõÝ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Ðá¹í³Í 12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µ³ó ¿ Ýñ³ Ýå³ï³ÏÝ»ñÁ ¨ ëÏ½µáõÝùÝ»ñÁ ÏÇëáÕ ó³ÝÏ³ó³Í å»ïáõÃÛ³Ý ÏáÕÙÇó ¹ñ³Ý ÙÇ³Ý³Éáõ Ñ³Ù³ñª µáÉáñ ÎáÕÙ»ñÇ Ñ³Ù³Ó³ÛÝáõÃÛ³Ùµ ¨ ³í³Ý¹³å³ÑÇÝ ³Û¹åÇëÇ ÙÇ³óÙ³Ý Ù³ëÇÝ ÷³ëï³ÃÕÃ»ñÁ Ñ³ÝÓÝ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ØáëÏí³ ù³Õ³ùáõÙ, 1998 Ãí³Ï³ÝÇ ë»åï»Ùµ»ñÇ 11-ÇÝ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÷»ïñí³ñÇ 2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24:00Z</dcterms:created>
  <dc:creator>Administrator</dc:creator>
  <dc:description/>
  <dc:language>en-US</dc:language>
  <cp:lastModifiedBy>User</cp:lastModifiedBy>
  <dcterms:modified xsi:type="dcterms:W3CDTF">2004-08-17T14:18:00Z</dcterms:modified>
  <cp:revision>4</cp:revision>
  <dc:subject/>
  <dc:title>Ð²Ø²Ò²ÚÜ²Æð</dc:title>
</cp:coreProperties>
</file>