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ìï³Ý·³íáñ ¨ ³ÛÉ Ã³÷áÝÝ»ñÇ ³Ý¹ñë³ÑÙ³Ý³ÛÇÝ ÷áË³¹ñÙ³Ý ÝÏ³ïÙ³Ùµ ÑëÏáÕ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Áª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µÝ³ÏãáõÃÛ³Ý ³éáÕçáõÃÛ³Ý ¨ ßñç³Ï³ µÝ³Ï³Ý ÙÇç³í³ÛñÇ å³Ñå³ÝáõÃÛ³Ý Ù³ëÇÝ ²ÝÏ³Ë ä»ïáõÃÛáõÝÝ»ñÇ Ð³Ù³·áñÍ³ÏóáõÃÛ³Ý Î³ÝáÝ³¹ñáõÃÛ³Ý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íï³Ý·³íáñ ¨ ³ÛÉ Ã³÷áÝÝ»ñÇ ³Ý¹ñë³ÑÙ³Ý³ÛÇÝ ÷áË³¹ñáõÙÝ»ñÇ ÝÏ³ïÙ³Ùµ ÑëÏáÕáõÃÛ³Ý Çñ³Ï³Ý³óÙ³Ý ¹»åùáõÙ Ñ³Ù³Ï³ñ·í³Í ·áñÍáÕáõÃÛáõÝÝ»ñÇ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íï³Ý·³íáñ Ã³÷áÝÝ»ñÇ ³Ý¹ñë³ÑÙ³Ý³ÛÇÝ ÷áË³¹ñÙ³Ý ¨ ¹ñ³Ýó áãÝã³óÙ³Ý ÝÏ³ïÙ³Ùµ ÑëÏáÕáõÃÛ³Ý Ù³ëÇÝ 1989 Ãí³Ï³ÝÇ Ù³ñïÇ 22-Çª ´³½»ÉÇ ÏáÝí»ÝóÇ³ÛÇ ¹ñáõÛÃ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íï³Ý·³íáñ ¨ ³ÛÉ Ã³÷áÝÝ»ñÇ µÝáõÃ³·ñÙ³Ý Å³Ù³Ý³Ï Õ»Ï³í³ñíáõÙ »Ý Ñ»ï¨Û³É ë³ÑÙ³ÝáõÙÝ»ñáí ¨ Ñ³ëÏ³ó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Ã³÷áÝÝ»ñ¦` ÝÛáõÃ»ñ Ï³Ù ³é³ñÏ³Ý»ñ, áñáÝù áãÝã³óíáõÙ »Ý, Ý³Ë³ï»ëí³Í »Ý áãÝã³óÙ³Ý Ñ³Ù³ñ Ï³Ù »ÝÃ³Ï³ »Ý áãÝã³óÙ³Ý` ³½·³ÛÇÝ ûñ»Ýë¹ñáõÃÛ³Ý å³Ñ³Ýç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íï³Ý·³íáñ Ã³÷áÝÝ»ñ¦` Ã³÷áÝÝ»ñ (ëáõÛÝ Ð³Ù³Ó³ÛÝ³·ñÇÝ ÏÇó Ñ³í»Éí³Í 1), áñáÝù ãáõÝ»Ý ëáõÛÝ Ð³Ù³Ó³ÛÝ³·ñÇÝ ÏÇó Ñ³í»Éí³Í 2-áõÙ Ýßí³Í Ñ³ïÏáõÃÛáõÝÝ»ñÁ, ÇÝãå»ë Ý³¨ Ã³÷áÝÝ»ñ, áñáÝù ë³ÑÙ³Ýí³Í  »Ý áñå»ë íï³Ý·³íáñ` ³ñï³Ñ³ÝÙ³Ý, Ý»ñÙáõÍÙ³Ý Ï³Ù ï³ñ³ÝóÙ³Ý å»ïáõÃÛ³Ý Ý»ñùÇÝ ûñ»Ýë¹ñáõÃÛ³ÝÁ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ÛÉ Ã³÷áÝÝ»ñ¦` µÝ³Ï³í³Ûñ»ñÇó Ñ³í³ùíáÕ Ã³÷áÝÝ»ñ (Ï»Ýó³Õ³ÛÇÝ Ã³÷áÝÝ»ñ) ¨ ¹ñ³Ýó ³ÛñáõÙÇó ÙÝ³ó³Í ÙÝ³óáñ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Ý¹ñë³ÑÙ³Ý³ÛÇÝ ÷áË³¹ñáõÙ¦` íï³Ý·³íáñ ¨ ³ÛÉ Ã³÷áÝÝ»ñÇ ó³ÝÏ³ó³Í ï»Õ³ß³ñÅ ÙÇ å»ïáõÃÛ³Ý ³½·³ÛÇÝ ÁÝ¹¹³ïáõÃÛ³Ý Ý»ñùá ·ïÝíáÕ ßñç³ÝÇó ÙÛáõë å»ïáõÃÛ³Ý ³½·³ÛÇÝ ÁÝ¹¹³ïáõÃÛ³Ý Ý»ñùá ·ïÝíáÕ ßñç³Ý Ï³Ù ßñç³Ýáí Ï³Ù áñ¨¿ å»ïáõÃÛ³Ý ³½·³ÛÇÝ ÁÝ¹¹³ïáõÃÛ³Ý Ý»ñùá ã·ïÝíáÕ ßñç³Ý Ï³Ù ßñç³Ýáí, å³ÛÙ³Ýáí, áñ ÝÙ³Ý ÷áË³¹ñáõÙÁ Çñ³Ï³Ý³óíáõÙ ¿ ³éÝí³½Ý »ñÏáõ å»ïáõÃÛáõ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·áñÍ³¹Çñ Ù³ñÙÇÝ¦ (§Çñ³í³ëáõ Ù³ñÙÇÝ¦)` íï³Ý·³íáñ ¨ ³ÛÉ Ã³÷áÝÝ»ñÇ ³Ý¹ñë³ÑÙ³Ý³ÛÇÝ ÷áË³¹ñÙ³Ý ¨ ¹ñ³ Ñ»ï Ï³åí³Í ó³ÝÏ³ó³Í ï»Õ»ÏáõÃÛ³Ý Ù³ëÇÝ Í³ÝáõóÙ³Ý ëï³óÙ³Ý, ÇÝãå»ë Ý³¨ ÝÙ³Ý Í³ÝáõóÙ³Ý å³ï³ëË³ÝÇ ³å³ÑáíÙ³Ý Ñ³Ù³ñ å³ï³ëË³Ý³ïáõ ÎáÕÙÇó Ýß³Ý³Ïí³Í å»ï³Ï³Ý Ù³ñÙ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ñï³Ñ³ÝÙ³Ý å»ïáõÃÛáõÝ¦` ëáõÛÝ Ð³Ù³Ó³ÛÝ³·ñÇ Ù³ëÝ³ÏÇó å»ïáõÃÛáõÝ, áñÇó Ý³Ë³ï»ëíáõÙ ¿ Ï³Ù ëÏëí»É ¿ íï³Ý·³íáñ ¨ ³ÛÉ Ã³÷áÝÝ»ñÇ ³Ý¹ñë³ÑÙ³Ý³ÛÇÝ ÷áË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Ý»ñÙáõÍÙ³Ý å»ïáõÃÛáõÝ¦` ëáõÛÝ Ð³Ù³Ó³ÛÝ³·ñÇ Ù³ëÝ³ÏÇó å»ïáõÃÛáõÝ, áñï»Õ Ý³Ë³ï»ëíáõÙ ¿ Ï³Ù ëÏëí»É ¿ íï³Ý·³íáñ ¨ ³ÛÉ Ã³÷áÝÝ»ñÇ ³Ý¹ñë³ÑÙ³Ý³ÛÇÝ ÷áË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ï³ñ³ÝóÙ³Ý å»ïáõÃÛáõÝ¦` ó³ÝÏ³ó³Í å»ïáõÃÛáõÝ, áñÁ ãÇ Ñ³Ý¹Çë³ÝáõÙ ³ñï³Ñ³ÝÙ³Ý Ï³Ù Ý»ñÙáõÍÙ³Ý å»ïáõÃÛáõÝ, áñáí Çñ³Ï³Ý³óíáõÙ ¿ íï³Ý·³íáñ ¨ ³ÛÉ Ã³÷áÝÝ»ñÇ ÷áË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ÝûñÇÝ³Ï³Ý ßñç³Ý³éáõÃÛáõÝ¦` íï³Ý·³íáñ ¨ ³ÛÉ Ã³÷áÝÝ»ñÇ ó³ÝÏ³ó³Í ³Ý¹ñë³ÑÙ³Ý³ÛÇÝ ÷áË³¹ñáõÙ ³é³Ýó µáÉáñ ß³Ñ³·ñ·Çé å»ïáõÃÛáõÝÝ»ñÇ Ñ³Ù³Ó³ÛÝáõÃÛ³Ý Ï³Ù Ýñ³Ýó Í³Ýáõó»Éáõ Ï³Ù Ë³ñ¹³ËÙ³Ý, ÙáÉáñáõÃÛ³Ý Ù»ç ·ó»Éáõ Ï³Ù Ë³µ»áõÃÛ³Ý ÙÇçáóáí ß³Ñ³·ñ·Çé å»ïáõÃÛáõÝÇó ëï³óí³Í Ñ³Ù³Ó³ÛÝáõÃÛ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ëÏáÕáõÃÛ³Ý ³ÛÉ ÙÇç³½·³ÛÇÝ Ñ³Ù³Ï³ñ·»ñÇ ï³Ï ÁÝÏÝáÕ é³¹Çá³ÏïÇí Ã³÷áÝÝ»ñÁ µ³ó³éíáõÙ »Ý ëáõÛÝ Ð³Ù³Ó³ÛÝ³·ñÇ ·áñÍáÕáõÃÛ³Ý áÉáñï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Ó³ÛÝ»óí³Í ÙÇçáóÝ»ñ »Ý Ó»éÝ³ñÏ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·³íáñ ¨ ³ÛÉ Ã³÷áÝÝ»ñÇ Ý»ñÙáõÍÙ³Ý (³ñï³Ñ³ÝÙ³Ý) ¨  Çñ»Ýó ï³ñ³Íùáí Ï³ñ·³íáñÙ³Ý ¨ ÑëÏáÕ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·³íáñ ¨ ³ÛÉ Ã³÷áÝÝ»ñÇ ³Ý¹ñë³ÑÙ³Ý³ÛÇÝ ÷áË³¹ñÙ³Ý ¿ÏáÉá·Ç³Ï³Ý ³Ýíï³Ý·áõÃÛ³Ý ³å³ÑáíÙ³Ý ¨ ¹ñ³Ýó ÷áË³¹ñÙ³Ý Ñ³Ù³ñ å³ï³ëË³Ý³ïáõ Çñ³í³ëáõ Ù³ñÙÇÝÝ»ñÇ ÙÇç¨ ÷áË·áñÍ³ÏóáõÃÛ³Ý Ñ³Ù³ñ ÙÇçáó³éáõÙÝ»ñÇ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·³íáñ ¨ ³ÛÉ Ã³÷áÝÝ»ñÇ ÷áË³¹ñÙ³Ý Ñ»ï¨³Ýùáí Í³·³Í íÃ³ñÝ»ñÇ Ñ»ï¨³ÝùÝ»ñÇ Å³Ù³Ý³ÏÇÝ í»ñ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ùÇã ÙÝ³óáñ¹³ÛÇÝ ï»ËÝáÉá·Ç³Ý»ñÇ ¨ ÝÙ³Ý ÙÝ³óáñ¹Ý»ñÇ ³é³ç³óÙ³Ý ÙÇÝÇÙÇ½³óÇ³ÛÇ Ùß³ÏÙ³Ý ¨ Ý»ñ¹ñÙ³Ý áõÕÕáõÃÛ³Ùµ ï»Õ»ÏáõÃÛáõÝÝ»ñÇ ÷áË³Ý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·³íáñ ¨ ³ÛÉ Ã³÷áÝÝ»ñÇ ÷áË³¹ñáõÙÝ»ñÇ Ù³ëÇÝ Ñ³Ù³Ó³ÛÝ³·ñ»ñÇ ¨ ÏáÝïñ³ÏïÝ»ñÇ Ý³Ë³·Í»ñÇ ¿ÏáÉá·Ç³Ï³Ý ÷áñÓ³·ÇïáõÃÛ³Ý ³ÝóÏ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·³íáñ ¨ ³ÛÉ Ã³÷áÝÝ»ñÇ ³Ý¹ñë³ÑÙ³Ý³ÛÇÝ ÷áË³¹ñÙ³Ý ¨ ¹ñ³Ýó áãÝã³óÙ³Ý ÝáñÙ»ñÇ ¨ Ï³ÝáÝÝ»ñÇ å³Ñå³ÑÙ³Ý ÝÏ³ïÙ³Ùµ å»ï³Ï³Ý ÑëÏáÕáõÃÛ³Ý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¹»åù»ñáõÙ Ñ³Ù³å³ï³ëË³Ý ï»ËÝÇÏ³Ï³Ý ÙÇçáóÝ»ñáí ½ÇÝí³Í ÑëÏáÕáõÃÛ³Ý Ï»ï»ñÇ ëï»Õ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Çç¨ ¨ å»ï³Ï³Ý ë³ÑÙ³ÝÝ»ñáí ÷áË³¹ñíáÕ íï³Ý·³íáñ ¨ ³ÛÉ Ã³÷áÝÝ»ñÇ Ñ³ßí³éÙ³Ý í³ñÙ³Ý, ³Û¹ ÷áË³¹ñáõÙÝ»ñÇ Ù³ëÇÝ ï»Õ»ÏáõÃÛáõÝÝ»ñÇ ÷áË³Ý³ÏÙ³Ý Çñ³Ï³Ý³óÙ³Ý, ³ÝûñÇÝ³Ï³Ý ßñç³Ý³éáõÃÛ³Ý ÷³ëï»ñÇ Ù³ëÇÝ ûå»ñ³ïÇí ï»Õ»Ï³óÙ³Ý ¨ ¹ñ³ Ë³÷³ÝÙ³Ý Ñ³Ù³ñ ÙÇçáóÝ»ñÇ ÁÝ¹áõÝ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½»ÉÇ ÏáÝí»ÝóÇ³ÛÇ ÑÇÙ³Ý íñ³ ÎáÕÙ»ñÁ ×ß·ñïáõÙ »Ý Ð³Ù³·áñÍ³ÏóáõÃÛ³Ý å»ïáõÃÛáõÝÝ»ñÇ ÙÇç¨ ¨ ëáõÛÝ Ð³Ù³Ó³ÛÝ³·ñÇ ÎáÕÙ»ñ ãÑ³Ý¹Çë³óáÕ å»ïáõÃÛáõÝÝ»ñÇ Ï³Ù å»ïáõÃÛ³Ý ï³ñ³ÍùÝ»ñáí íï³Ý·³íáñ ¨ ³ÛÉ Ã³÷áÝÝ»ñÇ ³Ý¹ñë³ÑÙ³Ý³ÛÇÝ ÷áË³¹ñÙ³Ý Ï³ñ·Á Ï³ÝáÝ³Ï³ñ·áÕ ÝáñÙ³ïÇí ÷³ëï³ÃÕÃ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³ÑÙ³ÝáõÙ »Ý ëáõÛÝ Ð³Ù³Ó³ÛÝ³·ñÇ ßñç³Ý³ÏÝ»ñáõÙ ·áñÍáõÝ»áõÃÛ³Ý Ñ³Ù³Ï³ñ·Ù³Ý, Ý»ñ³éÛ³É íï³Ý·³íáñ ¨ ³ÛÉ Ã³÷áÝÝ»ñÇ Ý»ñÙáõÍÙ³Ý ¨ ³ñï³Ñ³ÝÙ³Ý ÝÏ³ïÙ³Ùµ ÑëÏáÕáõÃÛ³Ý  Ñ³Ù³ñ å³ï³ëË³Ý³ïáõ ·áñÍ³¹Çñ Ù³ñÙÇÝÝ»ñÁ: Ø³ñÙÇÝÝ»ñÇ ³Ýí³ÝáõÙÁ ¨ ¹ñ³Ýó Ñ³ëó»Ý»ñÁ ÎáÕÙ»ñÁ Ñ³ÛïÝáõÙ »Ý ØÇçå»ï³Ï³Ý ¿ÏáÉá·Ç³Ï³Ý ËáñÑñ¹Ç ù³ñïáõÕ³ñáõÃÛ³ÝÁ ëáõÛÝ Ð³Ù³Ó³ÛÝ³·ñÇ ëïáñ³·ñáõÙÇó Ñ»ïá Ù»Ï³ÙëÛ³ Å³ÙÏ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½»ÉÇ ÏáÝí»ÝóÇ³ÛÇÝ ÙÇ³ó³Í ÎáÕÙ»ñÁ Çñ»Ýó Ó³ÛÝÇ Çñ³íáõÝùÁ ¹ñ³ ÝÏ³ïÙ³Ùµ Çñ³Ï³Ý³óÝáõÙ »Ý ³ÝÏ³Ë ¨ ³é³Ýó ë³ÑÙ³Ý³÷³ÏáõÙÝ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÷áËÑ³ïáõóáõÙ »Ý íï³Ý·³íáñ ¨ ³ÛÉ Ã³÷áÝÝ»ñÇ ³Ý¹ñë³ÑÙ³Ý³ÛÇÝ ÷áË³¹ñÙ³Ý Å³Ù³Ý³Ï ï»ÕÇ áõÝ»ó³Í íÃ³ñÝ»ñÇ ¹»åùáõÙ ßñç³Ï³ µÝ³Ï³Ý ÙÇç³í³ÛñÇÝ ¨ µÝ³ÏãáõÃÛ³Ý ³éáÕçáõÃÛ³ÝÁ Ñ³ëóí³Í íÝ³ëÁ: ìï³Ý·³íáñ ¨ ³ÛÉ Ã³÷áÝÝ»ñÇ ³Ý¹ñë³ÑÙ³Ý³ÛÇÝ ÷áË³¹ñáõÙÝ»ñÁ Ý»ñÙáõÍÙ³Ý Ï³Ù ï³ñ³ÝóÙ³Ý å»ïáõÃÛ³Ý å³Ñ³Ýçáí Í³ÍÏíáõÙ »Ý ³å³Ñáí³·ñáõÃÛ³Ùµ, ·ñ³íáí Ï³Ù ³ÛÉ »ñ³ßËÇ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»ÏÝ³µ³ÝÙ³Ý Ï³Ù ÏÇñ³éÙ³Ý Ñ»ï Ï³åí³Í íÇ×»ÉÇ Ñ³ñó»ñÁ ÉáõÍíáõÙ »Ý Çñ³í³ëáõ Ù³ñÙÇÝÝ»ñÇ ÙÇç¨ µ³Ý³ÏóáõÃÛáõÝÝ»ñÇ, ËáñÑñ¹³ÏóáõÃÛáõÝÝ»ñÇ ÙÇçáóáí Ï³Ù ÎáÕÙ»ñÇ ÙÇç¨ Ñ³Ù³Ó³ÛÝ»óí³Í ³ÛÉ ÁÝÃ³ó³Ï³ñ·»ñÇ û·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÷á÷áËáõÃÛáõÝÝ»ñÇ ¨ Éñ³óáõÙÝ»ñÇ Ï³ï³ñáõÙÁ, ³Û¹ ÃíáõÙ Ñ³ßíÇ ³éÝ»Éáí ´³½»ÉÇ ÏáÝí»ÝóÇ³ÛáõÙ Ï³ï³ñí³Í ÷á÷áËáõÃÛáõÝÝ»ñÁ, Çñ³Ï³Ý³óíáõÙ ¿ ÎáÕÙ»ñÇ Ñ³Ù³Ó³ÛÝáõÃÛ³Ùµ ¨ Ó¨³Ï»ñåíáõÙ ¿ Ñ³Ù³å³ï³ëË³Ý ³ñÓ³Ý³·ñáõÃÛáõ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 Ýå³ï³ÏÝ»ñÁ ¨ ëÏ½µáõÝùÝ»ñÁ ÏÇëáÕ ¨ Ð³Ù³Ó³ÛÝ³·ñÇó µËáÕ å³ñï³íáñáõÃÛáõÝÝ»ñÁ ëï³ÝÓÝ»Éáõ å³ïñ³ëï³Ï³Ù ³ÛÉ å»ïáõÃÛáõÝÝ»ñÇ ÏáÕÙÇó ÙÇ³Ý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5 ï³ñÇ Å³ÙÏ»ïáí ¨ ÇÝùÝ³µ»ñ³µ³ñ Ï»ñÏ³ñ³Ó·íÇ Ñ»ï³·³ ÑÝ·³ÙÛ³ Å³Ù³Ý³Ï³ßñç³ÝÝ»ñáí, »Ã» ÎáÕÙ»ñÁ ³ÛÉ áñáßáõÙ ãÁÝ¹áõÝ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¹áõñë ·³É ëáõÛÝ Ð³Ù³Ó³ÛÝ³·ñÇó` ¹áõñë ·³Éáõ ³éÝí³½Ý í»ó ³ÙÇë ³é³ç ³Û¹ Ù³ëÇÝ ·ñ³íáñ Í³Ýáõó»Éáí ³í³Ý¹³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Å³Ù³Ý³Ï³íáñ³å»ë ÏÇñ³éíáõÙ ¿ ëïáñ³·ñÙ³Ý ûñí³ÝÇó ¨ áõÅÇ Ù»ç ¿ ÙïÝáõÙ Ýñ³ áõÅÇ Ù»ç ÙïÝ»Éáõ Ñ³Ù³ñ ³ÝÑñ³Å»ßï ÎáÕÙ»ñÇ Ý»ñå»ï³Ï³Ý ÁÝÃ³ó³Ï³ñ·»ñÇ Ï³ï³ñÙ³Ý Ù³ëÇÝ »ññáñ¹ Í³ÝáõóáõÙÁ ³í³Ý¹³å³ÑÇÝ Ç å³Ñ Ñ³ÝÓÝ»Éáõ ûñí³ÝÇó: ÎáÕÙ»ñÇ Ñ³Ù³ñ, áñáÝù Ý»ñå»ï³Ï³Ý ÁÝÃ³ó³Ï³ñ·»ñÁ Ï³ï³ñ»É »Ý ³í»ÉÇ áõß, ³ÛÝ áõÅÇ Ù»ç ¿ ÙïÝáõÙ ³í³Ý¹³å³ÑÇÝ ³Û¹ Í³ÝáõóáõÙÝ»ñÇ Ñ³ÝÓÝ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6 Ãí³Ï³ÝÇ ³åñÇÉÇ 12-ÇÝ Ù»Ï µÝûñÇÝ³Ïáí,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 xml:space="preserve">ìï³Ý·³íáñ ¨ ³ÛÉ Ã³÷áÝÝ»ñÇ ³Ý¹ñë³ÑÙ³Ý³ÛÇÝ 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 xml:space="preserve">÷áË³¹ñÙ³Ý ÝÏ³ïÙ³Ùµ ÑëÏáÕáõÃÛ³Ý Ù³ëÇÝ 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Ð³Ù³Ó³ÛÝ³·ñÇÝ Ï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ï³Ý·³íáñ Ã³÷áÝÝ»ñÇ ÑÇÙÝ³Ï³Ý ËÙµ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Çí³Ý¹³ÝáóÝ»ñáõÙ, åáÉÇÏÉÇÝÇÏ³Ý»ñáõÙ ¨ ÏÉÇÝÇÝÇÏ³Ý»ñáõÙ ËÝ³ÙÛ³ÉÝ»ñÇ Ñ³Ý¹»å µÅßÏ³Ï³Ý ËÝ³ÙùÇ ³ñ¹ÛáõÝùáõÙ ëï³óí³Í µÅßÏ³Ï³Ý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¸»Õ³ÙÇçáóÝ»ñÇ ³ñï³¹ñáõÃÛ³Ý ¨ í»ñ³Ùß³ÏÙ³Ý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àã åÇï³ÝÇ ¹»Õ³ÙÇçáóÝ»ñ, ¹»Õáñ³Û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ÇáóÇ¹Ý»ñÇ ¨ ýÇïá¹»Õ³·áñÍ³Ï³Ý ÙÇçáóÝ»ñÇ ³ñï³¹ñáõÃÛ³Ý, ëï³óÙ³Ý ¨ ÏÇñ³éÙ³Ý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ö³Ûï³ÝÛáõÃÇ ÏáÝë»ñí³ÝïÝ»ñÇ ³ñï³¹ñáõÃÛ³Ý, ëï³óÙ³Ý ¨ ÏÇñ³éÙ³Ý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úñ·³Ý³Ï³Ý ÉáõÍÇãÝ»ñÇ ³ñï³¹ñáõÃÛ³Ý, ëï³óÙ³Ý ¨ ÏÇñ³éÙ³Ý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òÇ³ÝÇ¹Ý»ñ å³ñáõÝ³ÏáÕ ÝÛáõÃ»ñÇ ç»ñÙ³ÛÇÝ Ùß³ÏÙ³Ý ¨ ³½Ýí³óÙ³Ý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àã åÇï³ÝÇ Ñ³Ýù³ÛÇÝ ÛáõÕ»ñ, áñáÝù åÇï³ÝÇ ã»Ý Ý³ËÝ³Ï³Ý åÉ³Ý³íáñí³Í ÏÇñ³é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Â³÷áÝÝ»ñÇ Ë³éÝáõñ¹Ý»ñÇ ¨ çñÇ/ÛáõÕÇ ¿ÙáõÉëÇ³Ý»ñÇ, çñÇ ³ÍË³çñ³ÍÇÝ ï»ëù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äáÉÇùÉáñÇ¹³óí³Í µÇáý»ÝÇÉÝ»ñ (äø´) ¨/Ï³Ù åáÉÇùÉáñÇ¹³óí³Í ï»ñý»ÝÇÉÝ»ñ (äøî) ¨/Ï³Ù åáÉÇµñáÙ³óí³Í µÇý»ÝÇÉÝ»ñ (ä´´) Ï³Ù ¹ñ³Ýó Ë³éÝáõñ¹Ý»ñ å³ñáõÝ³ÏáÕ áã åÇï³ÝÇ ÝÛáõÃ»ñ ¨ ³ñï³¹ñ³Ý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ÂáñÙ³Ý, ½ïÙ³Ý Ï³Ù ó³ÝÏ³ó³Í åÇñáÉÇïÇÏ Ùß³ÏÙ³Ý áã åÇï³ÝÇ ¹ÛáõÃáï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Â³Ý³ùÝ»ñÇ, Ý»ñÏ³ÝÛáõÃ»ñÇ, åÇ·Ù»ÝïÝ»ñÇ, Ý»ñÏ»ñÇ, É³ù»ñÇ, ûÉÇýÝ»ñÇ ³ñï³¹ñáõÃÛ³Ý, ëï³óÙ³Ý ¨ ÏÇñ³éÙ³Ý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. êÇÝÃ»ïÇÏ ¹ÛáõÃ»ñÇ, É³ï»ùëÇ, åÉ³ëïÇýÇÏ³ïáñÝ»ñÇ, ëáëÇÝÓÝ»ñÇ/ÏóáÕ ÝÛáõÃ»ñÇ ³ñï³¹ñáõÃÛ³Ý, ëï³óÙ³Ý ¨ ÏÇñ³éÙ³Ý Ã³÷áÝÝ»ñ:</w:t>
      </w:r>
    </w:p>
    <w:p>
      <w:pPr>
        <w:pStyle w:val="TextBodyIndent"/>
        <w:rPr>
          <w:sz w:val="24"/>
        </w:rPr>
      </w:pPr>
      <w:r>
        <w:rPr>
          <w:sz w:val="24"/>
        </w:rPr>
        <w:t>14. àã åÇï³ÝÇ ùÇÙÇ³Ï³Ý ÝÛáõÃ»ñ, áñáÝù ëï³óí»É »Ý ·Çï³Ñ»ï³½áï³Ï³Ý ³ßË³ï³ÝùÝ»ñÇ Ï³Ù áõëáõÙÝ³Ï³Ý ·áñÍÁÝÃ³óÇ Å³Ù³Ý³Ï: ²Û¹ ÝÛáõÃ»ñÇ µÝáõÛÃÁ ¹»é µ³ó³Ñ³Ûïí³Í ã¿ ¨/Ï³Ù áñáÝù Ýáñ »Ý, ÇÝãå»ë Ý³¨ ¹ñ³Ýó ³½¹»óáõÃÛáõÝÁ Ù³ñ¹áõ ¨/Ï³Ù ßñç³Ï³ ÙÇç³í³ÛñÇ íñ³ Ñ³ÛïÝÇ ã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. ä³ÛÃáõÝ³íï³Ý· µÝáõÛÃÇ Ã³÷áÝÝ»ñ, áñáÝù ã»Ý ÁÝÏÝáõÙ áñ¨¿ ûñ»Ýë¹ñáõÃÛ³Ý ï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. üáïáùÇÙÇÏ³ïÝ»ñÇ Ï³Ù ýáïáÝÛáõÃ»ñÇ Ùß³ÏÙ³Ý Ñ³Ù³ñ ÝÛáõÃ»ñÇ ³ñï³¹ñáõÃÛ³Ý, ëï³óÙ³Ý ¨ ÏÇñ³éÙ³Ý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. Ø»ï³Õ³Ï³Ý ¨ åÉ³ëïÙ³ë» Ù³Ï»ñ»ëÝ»ñÇ Ùß³ÏáõÙÇó ëï³óí³Í Ã³÷á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8. ²ñ¹ÛáõÝ³µ»ñ³Ï³Ý Ã³÷áÝÝ»ñÇ áãÝã³óÙ³Ý ·áñÍáÕáõÃÛáõÝÝ»ñÇó ëï³óí³Í ÙÝ³óáñ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. Ø»ï³ÕÝ»ñÇ Ï³ñµáÝÇÉ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. ´»ñÇÉÇáõÙ, µ»ñÇÉÇáõÙÇ ÙÇ³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. øñáÙÇ í»ó³í³É»Ýï³Ï³Ý ÙÇ³ó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. äÕÇÝÓÇ ÙÇ³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. òÇÝÏÇ ÙÇ³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4. ØÏÝ¹»Õ, ÙÏÝ¹»ÕÇ ÙÇ³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5.  ê»É»Ý, ë»É»ÝÝ»ñÇ ÙÇ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6. Î³¹ÙÇáõÙ, Ï³¹ÙÇáõÙÇ ÙÇ³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7. êáõñÙ³, ëáõñÙ³ÛÇ ÙÇ³óáõÃÛáõÝ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8. î»ÉÉáõñ, ï»ÉÉáõñÇ ÙÇ³óáõÃÛáõÝÝ»ñ:</w:t>
      </w:r>
    </w:p>
    <w:p>
      <w:pPr>
        <w:pStyle w:val="TextBodyIndent"/>
        <w:rPr>
          <w:sz w:val="24"/>
        </w:rPr>
      </w:pPr>
      <w:r>
        <w:rPr>
          <w:sz w:val="24"/>
        </w:rPr>
        <w:t>29. êÝ¹ÇÏ, ëÝ¹ÇÏÇ ÙÇ³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0. î³ÉÇ, ï³ÉÇÇ ÙÇ³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1. Î³å³ñ, Ï³å³ñÇ ÙÇ³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2. üïáñÇ áã ûñ·³Ý³Ï³Ý ÙÇ³óáõÃÛáõÝÝ»ñ, µ³ó³éáõÃÛ³Ùµ ýïáñÇ Ï³ÉóÇáõÙ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3. àã ûñ·³Ý³Ï³Ý óÇ³ÝÇ¹Ý»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Ãí³ÛÇÝ ÉáõÍáõÛÃÝ»ñ Ï³Ù ÃÃáõÝ»ñ Ï³ñÍñ íÇ×³ÏáõÙ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Ï³Ý ÙÇ³óáõÃÛáõÝÝ»ñ Ï³Ù Ï³ñÍñ ÑÇÙù»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µ»ëï (÷áßÇ ¨ Ýñµ³Ã»É)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ëýáñÇ ûñ·³Ý³Ï³Ý ÙÇ³óáõÃÛáõÝÝ»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ñ·³Ý³Ï³Ý óÇ³ÝÇ¹Ý»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ÝáÉÝ»ñ, ý»ÝáÉ³ÛÇÝ ÙÇ³óáõÃÛáõÝÝ»ñ, Ý»ñ³éÛ³É ùÉáñý»ÝáÉÝ»ñÁ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ñÝ»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Éá·»Ý³óí³Í ûñ·³Ý³Ï³Ý ÉáõÍÇãÝ»ñ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ñ·³Ý³Ï³Ý ÉáõÍÇãÝ»ñ, µ³ó³éáõÃÛ³Ùµ Ñ³Éá·»Ý³óí³Í ÉáõÍÇãÝ»ñÇ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áÉÇùÉáñÇ¹³óí³Í ¹Çµ»Ý½áýáõñ³ÝÇ ïÇåÇ ó³ÝÏ³ó³Í ÝÛáõÃ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áÉÇùÉáñÇ¹³óí³Í ¹Çµ»Ý½áåÇ¹ÇáùëÇÝÇ ïÇåÇ ó³ÝÏ³ó³Í ÝÛáõÃ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ñ·³Ý³Ñ³Éá·»Ý³óí³Í ÙÇ³óáõÃÛáõÝÝ»ñ, µ³ó³éáõÃÛ³Ùµ ëáõÛÝ Ñ³í»Éí³ÍáõÙ Ýßí³Í ÝÛáõÃ»ñÇ (ûñÇÝ³Ï 39, 41, 42, 43, 44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 xml:space="preserve">ìï³Ý·³íáñ ¨ ³ÛÉ Ã³÷áÝÝ»ñÇ ³Ý¹ñë³ÑÙ³Ý³ÛÇÝ 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 xml:space="preserve">÷áË³¹ñÙ³Ý ÝÏ³ïÙ³Ùµ ÑëÏáÕáõÃÛ³Ý Ù³ëÇÝ 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Ð³Ù³Ó³ÛÝ³·ñÇÝ Ï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ï³Ý·³íáñ Ñ³ïÏáõÃÛáõÝÝ»ñÇ ó³ÝÏ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Ç.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/Ñ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ïÏáõÃÛáõÝÝ»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³ÛÃáõóÇÏ ÝÛáõÃ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³ÛÃáõóÇÏ ÝÛáõÃ»ñ Ï³Ù Ã³÷áÝÝ»ñ` ¹ñ³Ýù Ï³ñÍñ Ï³Ù Ñ»ÕáõÏ ÝÛáõÃ»ñ Ï³Ù Ã³÷áÝÝ»ñ »Ý (Ï³Ù ÝÛáõÃ»ñÇ Ï³Ù Ã³÷áÝÝ»ñÇ Ë³éÝáõñ¹Ý»ñ), áñáÝù Ï³ñáÕ »Ý ³é³ç³óÝ»É ùÇÙÇ³Ï³Ý é»³ÏóÇ³ ³ÛÝåÇëÇ ç»ñÙ³ëïÇ×³Ýáí ¨ ×ÝßÙ³Ùµ ¨ ³ÛÝåÇëÇ ³ñ³·áõÃÛ³Ùµ ·³½»ñÇ ³ñï³Ý»ïáõÙáí, áñÝ ³é³ç³óÝáõÙ ¿ ßñç³å³ïáÕ ³é³ñÏ³Ý»ñÇ íÝ³ë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ï³Ý·³íáñ Ñ»ÕáõÏÝ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§Ðñ¹»Ñ³íï³Ý·¦ Ñ³ëÏ³óáõÃÛáõÝÁ Ñ³í³ë³ñ ¿ §¹Ûáõñ³í³é¦ Ñ³ëÏ³óáõÃÛ³Ý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Ðñ¹»Ñ³íï³Ý· »Ý Ñ³Ý¹Çë³ÝáõÙ Ñ»ÕáõÏÝ»ñÁ, Ñ»ÕáõÏÝ»ñÇ Ë³éÝáõñ¹Ý»ñÁ Ï³Ù ÉáõÍáõÛÃáõÙ Ï³Ù Ï³ËáõÛÃáõÙ Ï³ñÍñ ÝÛáõÃ»ñ å³ñáõÝ³ÏáÕ Ñ»ÕáõÏÝ»ñÁ (ûñ.` Ý»ñÏ»ñÁ, áÕáñÏ³É³ù»ñÁ, É³ù»ñÁ ¨ ³ÛÉÝ, µ³ó³éáõÃÛ³Ùµ ÝÛáõÃ»ñÇ Ï³Ù Ã³÷áÝÝ»ñÇ, áñáÝù Çñ»Ýó íï³Ý·³íáñ Ñ³ïÏáõÃÛáõÝÝ»ñÇÝ Ñ³Ù³å³ï³ëË³Ý áñ³Ïí³Í »Ý ³ÛÉ Ï»ñå), áñáÝù ³ñï³¹ñáõÙ »Ý Ññ¹»Ñ³íï³Ý· ·áÉáñßÇÝ»ñ 60,5 C ç»ñÙ³ëïÇ×³ÝÇó áã µ³ñÓñ ÷³Ï ³ÝáÃáõÙ Ï³Ù 65,6 C ç»ñÙ³ëïÇ×³ÝÇó áã µ³ñÓñ µ³ó ³ÝáÃáõÙ: (ø³ÝÇ áñ µ³ó ¨ ÷³Ï ³ÝáÃáÝ»ñáõÙ ëï³óíáÕ ³ñ¹ÛáõÝùÝ»ñÁ Ï³ñáÕ »Ý ×ß·ñïáñ»Ý Ñ³Ù»Ù³ïí»É ¨ ÝáõÛÝÇëÏ ³é³ÝÓÇÝ ³ñ¹ÛáõÝùÝ»ñÁ, áñáÝù ëï³óíáõÙ »Ý ÙÇ¨ÝáõÛÝ Ù»Ãá¹áí, Ñ³×³Ë ß³ï ï³ñµ»ñíáõÙ »Ý ÙÇÙÛ³ÝóÇó, ³å³ Ï³ÝáÝÝ»ñÁ, áñï»Õ Ãí»ñÁ ï³ñµ»ñíáõÙ »Ý í»ñÁ Ýßí³ÍÝ»ñÇó, ÙÝáõÙ »Ý Ýßí³Í ë³ÑÙ³ÝáõÙÝ»ñÇ á·áí):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ñ¹»Ñ³íï³Ý· Ï³ñÍñ ÝÛáõÃ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ñÍñ ÝÛáõÃ»ñ Ï³Ù Ã³÷áÝÝ»ñ, µ³ó³éáõÃÛ³Ùµ áñå»ë å³ÛÃáõóÇÏ áñ³Ïí³ÍÝ»ñÇ, áñáÝù ï»Õ³÷áËÙ³Ý ·áñÍÁÝÃ³óáõÙ Ñ³Ý¹ÇåáÕ å³ÛÙ³ÝÝ»ñáõÙ Ï³ñáÕ »Ý Ñ»ßïáõÃÛ³Ùµ í³éí»É Ï³Ù áõÅ»Õ³óÝ»É Ññ¹»ÑÁ ß÷Ù³Ý ¹»å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ÝùÝ³µéÝÏÙ³Ý ÁÝ¹áõÝ³Ï ÝÛáõÃ»ñ Ï³Ù Ã³÷áÝÝ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ÁÝ¹áõÝ³Ï »Ý ÷áË³¹ñÙ³Ý ÝáñÙ³É å³ÛÙ³ÝÝ»ñÇ ¹»åùáõÙ ÇÝùÝ³µ»ñ³µ³ñ ï³ù³Ý³É Ï³Ù ï³ù³Ý³É û¹Ç Ñ»ï ß÷áõÙÇó, ÇëÏ ³ÛÝáõÑ»ï¨ ÁÝ¹áõÝ³Ï »Ý ÇÝùÝ³µéÝÏí»É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ñÇ Ñ»ï ÷áË·áñÍ³ÏóáõÃÛáõÝÇó Ññ¹»Ñ³íï³Ý· ·³½»ñ ³ñï³ÃáñáÕ ÝÛáõÃ»ñ Ï³Ù Ã³÷áÝÝ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çñÇ Ñ»ï ÷áË·áñÍ³ÏóáõÃÛáõÝÇó ÁÝ¹áõÝ³Ï »Ý ¹³éÝ³Éáõ ÇÝùÝ³µéÝÏíáÕ Ï³Ù íï³Ý·³íáñ ù³Ý³ÏÝ»ñáí ¹Ûáõñ³í³é ·³½»ñ ³ñï³Ãáñ»É:</w:t>
            </w:r>
          </w:p>
          <w:p>
            <w:pPr>
              <w:pStyle w:val="Normal"/>
              <w:jc w:val="both"/>
              <w:rPr>
                <w:rFonts w:ascii="Times Armenian" w:hAnsi="Times Armenian" w:eastAsia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ùëÇ¹³óÝáÕ ÝÛáõÃ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, áñáÝù ÇÝùÝÇÝ å³ñï³¹Çñ ã¿ áñ í³éíáÕ »Ý, ë³Ï³ÛÝ áñáÝù, ëáíáñ³µ³ñ ÃÃí³ÍÝÇ ³ñï³ÃáñÙ³Ý Ñ³ßíÇÝ, Ï³ñáÕ »Ý ³é³ç³óÝ»É Ï³Ù Ýå³ëï»É ³ÛÉ ÝÛáõÃ»ñÇ µéÝÏÙ³Ý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ñ·³Ý³Ï³Ý å»ñáùÇ¹Ý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ñ·³Ý³Ï³Ý ÝÛáõÃ»ñ, áñáÝù å³ñáõÝ³Ï »Ý »ñÏí³É»Ýï –O-O- ËáõÙµ, áñáÝù áã ç»ñÙ³Ï³ÛáõÝ ÝÛáõÃ»ñ »Ý ¨ »ÝÃ³Ï³ »Ý ¿Ï½áÃ»ñÙÇÏ ÇÝùÝ³³ñ³·³óíáÕ ù³Ûù³ÛÙ³Ý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8. 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áõÝ³íáñ ÝÛáõÃ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ßÝã³éáõÃÛ³Ý, Ù³ñëáÕáõÃÛ³Ý  Ù³ñÙÇÝÝ»ñÇ Ï³Ù Ù³ßÏÇ ÙÇçáóáí ûñ·³ÝÇ½Ù Ã³÷³Ýó»Éáõ ¹»åùáõÙ, ÁÝ¹áõÝ³Ï »Ý ³é³ç³óÝ»É Ù³ñ¹áõ Ù³ÑÁ Ï³Ù Ýñ³ íñ³ áõÅ»Õ µ³ó³ë³Ï³Ý Ý»ñ·áñÍáõÃÛáõÝ áõÝ»Ý³É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ñ³ÏáÕ ÝÛáõÃ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å³ñáõÝ³ÏáõÙ »Ý Ï»Ý¹³ÝÇ ÙÇÏñáûñ·³ÝÇ½ÙÝ»ñ Ï³Ù ¹ñ³Ýó ïáùëÇÝÝ»ñÁ, áñáÝù ÇÝãå»ë Ñ³ÛïÝÇ ¿ Ï³Ù »ÝÃ³¹ñíáõÙ ¿ ÑÇí³Ý¹áõÃÛáõÝÝ»ñ »Ý ³é³ç³óÝáõÙ Ù³ñ¹Ï³Ýó Ï³Ù Ï»Ý¹³ÝÇÝ»ñÇ Ùáï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áéá½ÇáÝ ÝÛáõÃ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ùÇÙÇ³Ï³Ý Ý»ñ·áñÍáõÃÛ³Ý ÙÇçáóáí Ï³ñáÕ »Ý ³ÝÙÇç³Ï³Ý ß÷Ù³Ý ¹»åùáõÙ ³é³ç³óÝ»É Ï»Ý¹³ÝÇ ÑÛáõëí³ÍùÇ Éáõñç íÝ³ëáõÙ Ï³Ù ³ñï³ÑáëùÇ Ï³Ù ³ñÃÝ³óÙ³Ý ¹»åùáõÙ Ï³ñáÕ »Ý ³é³ç³óÝ»É ³ÛÉ µ»éÝ»ñÇ Ï³Ù ïñ³Ýëåáñï³ÛÇÝ ÙÇçáóÝ»ñÇ íÝ³ëí³ÍùÝ»ñ ¨ ÝáõÛÝÇëÏ ³í»ñ³ÍáõÃÛáõÝÝ»ñ: ¸ñ³Ýù Ý³¨ Ï³ñáÕ »Ý ³é³ç³óÝ»É íï³Ý·Ç ³ÛÉ ï»ë³ÏÝ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¹Ç Ï³Ù çñÇ Ñ»ï ß÷Ù³Ý ¹»åùáõÙ ÃáõÝ³íáñ ·³½»ñÇ ³ñï³¹ñ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û¹Ç Ï³Ù çñÇ Ñ»ï ÷áË·áñÍ³Ïó»Éáõ ¹»åùáõÙ Ï³ñáÕ »Ý ³ñï³¹ñ»É ÃáõÝ³íáñ ·³½»ñ íï³Ý·³íáñ Í³í³ÉÝ»ñáí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2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áõÝ³íáñ ÝÛáõÃ»ñ, áñáÝù ³é³ç³óÝáõÙ »Ý »ñÏ³ñ³ï¨ Ï³Ù ËñáÝÇÏ ÑÇí³Ý¹áõÃÛáõÝÝ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ßÝã³éáõÃÛ³Ý, Ù³ñëáÕáõÃÛ³Ý Ù³ñÙÇÝÝ»ñÇ Ï³Ù Ù³ßÏÇ ÙÇçáóáí ûñ·³ÝÇ½ÙÇ Ù»ç Ã³÷³Ýó»Éáõ ¹»åùáõÙ Ï³ñáÕ »Ý ³é³ç³óÝ»É Éáõñç, »ñÏ³ñ³ï¨ Ï³Ù ËñáÝÇÏ ÑÇí³Ý¹áõÃÛáõÝÝ»ñ, Ý»ñ³éÛ³É ù³ÕóÏ»Õ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3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ÏáÃáõÝ³íáñ ÝÛáõÃ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 Ï³Ù Ã³÷áÝÝ»ñ, áñáÝù ßñç³Ï³ ÙÇç³í³Ûñ ÁÝÏÝ»Éáõ ¹»åùáõÙ Ý»ñÏ³Û³óÝáõÙ »Ý Ï³Ù Ï³ñáÕ »Ý ³ÝÙÇç³å»ë Ï³Ù Å³Ù³Ý³ÏÇÝ íï³Ý· Ý»ñÏ³Û³óÝ»É ßñç³Ï³ ÙÇç³í³ÛñÇ Ñ³Ù³ñ µÇá³ÏáõÙáõÉ³óÙ³Ý ³ñ¹ÛáõÝùáõÙ ¨/Ï³Ù Ï³ñáÕ »Ý ÃáõÝ³íáñ ³½¹»óáõÃÛáõÝ áõÝ»Ý³É µÇáï»ù Ñ³Ù³Ï³ñ·»ñÇ íñ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4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ÛáõÃ»ñ, áñáÝù áãÝã³óáõÙÇó Ñ»ïá ÁÝ¹áõÝ³Ï »Ý ·áÛ³óÝ»É ³ÛÉ ÝÛáõÃ»ñ, ûñÇÝ³Ï, Ãí³ÛÝ³½ñÏÙ³Ý ÙÇçáóáí, ÁÝ¹ áñáõÙ ³Û¹ ÝÛáõÃ»ñÁ áõÝ»Ý í»ñáÑÇßÛ³É Ñ³ïÏáõÃÛáõÝÝ»ñÇó ÙÇ ù³ÝÇëÁ: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 xml:space="preserve">*Ð³Û³ëï³ÝÇ Ð³Ýñ³å»ïáõÃÛáõÝÁ Ð³Ù³Ó³ÛÝ³·ÇñÁ ëïáñ³·ñ»É ¿ í»ñ³å³ÑáõÙáí. 12-ñ¹ Ñá¹í³ÍÇó µ³ó³é»É §Å³Ù³Ý³Ï³íáñ³å»ë ÏÇñ³éíáõÙ ¿ ëïáñ³·ñÙ³Ý ûñí³ÝÇó ¨ …¦ µ³é»ñ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2000 Ãí³Ï³ÝÇ Ù³ñïÇ 20-Çó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09:00Z</dcterms:created>
  <dc:creator>User</dc:creator>
  <dc:description/>
  <dc:language>en-US</dc:language>
  <cp:lastModifiedBy>User</cp:lastModifiedBy>
  <cp:lastPrinted>2003-10-01T15:25:00Z</cp:lastPrinted>
  <dcterms:modified xsi:type="dcterms:W3CDTF">2004-08-17T13:51:00Z</dcterms:modified>
  <cp:revision>9</cp:revision>
  <dc:subject/>
  <dc:title>Ð²Ø²Ò²ÚÜ²Æð</dc:title>
</cp:coreProperties>
</file>