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ÝÏ³Ë ä»ïáõÃÛáõÝÝ»ñÇ Ð³Ù³·áñÍ³ÏóáõÃÛ³Ý Ù³ëÝ³ÏÇó å»ïáõÃÛáõÝÝ»ñÇ ¿É»Ïïñ³Ï³Ý ¿Ý»ñ·Ç³ÛÇ ¨ Ñ½áñáõÃÛ³Ý ï³ñ³Ýó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é³çÝáñ¹í»Éáí 1991Ãí³Ï³ÝÇ ¹»Ïï»Ùµ»ñÇ 17-Çª ¾Ý»ñ·»ïÇÏ³Ï³Ý Ë³ñïÇ³ÛÇ ¨ 1994 Ãí³Ï³ÝÇ ¹»Ïï»Ùµ»ñÇ 17-Çª ¾Ý»ñ·»ïÇÏ³Ï³Ý Ë³ñïÇ³ÛÇÝ ÏÇó ä³ÛÙ³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ÙÝí»Éáí 1992 Ãí³Ï³ÝÇ ÷»ïñí³ñÇ 14-Çª ²ÝÏ³Ë ä»ïáõÃÛáõÝÝ»ñÇ Ð³Ù³·áñÍ³ÏóáõÃÛ³Ý ¿Ý»ñ·»ïÇÏ³ÛÇ µÝ³·³í³éáõÙ ÙÇçå»ï³Ï³Ý Ñ³ñ³µ»ñáõÃÛáõÝÝ»ñÇ Ñ³Ù³Ï³ñ·Ù³Ý Ð³Ù³Ó³ÛÝ³·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é³çÝáñ¹í»Éáí §²ÝÏ³Ë ä»ïáõÃÛáõÝÝ»ñÇ Ð³Ù³·áñÍ³ÏóáõÃÛ³Ý Ù³ëÝ³ÏÇó å»ïáõÃÛáõÝÝ»ñÇ ¿É»Ïïñ³¿Ý»ñ·»ïÇÏ³Ï³Ý Ñ³Ù³Ï³ñ·»ñÇ ½áõ·³Ñ»é ³ßË³ï³ÝùÇ ³å³ÑáíÙ³Ý Ù³ëÇÝ¦ 1998 Ãí³Ï³ÝÇ ÝáÛ»Ùµ»ñÇ 25-Çª ä³ÛÙ³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ÛïÝ»Éáí ÷áË³¹³ñÓ íëï³ÑáõÃÛ³Ý ¨ ÎáÕÙ»ñÇ ¿É»Ïïñ³¿Ý»ñ·»ïÇÏ³Ï³Ý Ñ³Ù³Ï³ñ·»ñÇ Ï³é³í³ñÙ³ÝÁ ãÙÇç³Ùï»Éáõ ÑÇÙ³Ý íñ³ ¿É»Ïïñ³¿Ý»ñ·»ïÇÏ³ÛÇ µÝ³·³í³éáõÙ Çñ³í³Ñ³í³ë³ñ Ñ³Ù³·áñÍ³ÏóáõÃÛ³Ý å³ïñ³ëï³Ï³Ù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ï³Ï áõÝ»Ý³Éáí û·ï³·áñÍ»É ÎáÕÙ»ñÇ ¿É»Ïïñ³¿Ý»ñ·»ïÇÏ³Ï³Ý Ñ³Ù³Ï³ñ·»ñÇ ½áõ·³Ñ»é ³ßË³ï³ÝùÇ ï»ËÝÇÏ³Ï³Ý ¨ ïÝï»ë³Ï³Ý ³é³í»ÉáõÃÛáõÝÝ»ñÁ ¨ Çñ³Ï³Ý³óÝ»É ÙÇçÑ³Ù³Ï³ñ·³ÛÇÝ ³ñ¹Û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¿É»Ïïñ³¿Ý»ñ·Ç³ÛÇ ³é¨ïñáõÙ ³×áÕ ß³Ñ³·ñ·é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³ç³Ïó»É ¿É»Ïïñ³Ï³Ý ¿Ý»ñ·Ç³ÛÇ ¨ Ñ½áñáõÃÛ³Ý µ³ó ßáõÏ³ÛÇ Ï³Û³óÙ³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Ý»ñÇ Ñ³Ù³ñ Ñ»ï¨Û³É Ñ³ëÏ³óáõÃÛáõÝÝ»ñÁ Ýß³Ý³ÏáõÙ »Ý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¿É»Ïïñ³Ï³Ý ¿Ý»ñ·Ç³ÛÇ ¨ Ñ½áñáõÃÛ³Ý ï³ñ³ÝóáõÙ</w:t>
      </w:r>
      <w:r>
        <w:rPr>
          <w:rFonts w:cs="Times Armenian" w:ascii="Times Armenian" w:hAnsi="Times Armenian"/>
          <w:sz w:val="24"/>
        </w:rPr>
        <w:t>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) ÎáÕÙÇ ï³ñ³Íùáí, Ýñ³ ¿É»Ïïñ³Ï³Ý ó³Ýó»ñáí, ³ÛÉ å»ïáõÃÛ³Ý ï³ñ³ÍùáõÙ ³ñï³¹ñí³Í ¨ »ññáñ¹ å»ïáõÃÛ³Ý ï³ñ³ÍùÇ Ñ³Ù³ñ Ý³Ë³ï»ëí³Í, ¿É»Ïïñ³Ï³Ý ¿Ý»ñ·Ç³ÛÇ ¨ Ñ½áñáõÃÛ³Ý Ñ³Õáñ¹áõÙ, å³ÛÙ³Ýáí, áñ Ï³Ù ³ÛÉ å»ïáõÃÛáõÝÁ Ï³Ù »ññáñ¹ å»ïáõÃÛáõÝÁ Ñ³Ý¹Çë³ÝáõÙ »Ý ëáõÛÝ Ð³Ù³Ó³ÛÝ³·ñÇ Ù³ëÝ³ÏÇó 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¿É»Ïïñ³Ï³Ý ¿Ý»ñ·Ç³ÛÇ ¨ Ñ½áñáõÃÛ³Ý Ñ³Õáñ¹áõÙ ÙÇ ÎáÕÙÇ »ñÏáõ Ï»ï»ñÇ ÙÇç¨ ÙÛáõë ÎáÕÙÇ ï³ñ³Íùáíª Ýñ³ ¿É»Ïïñ³Ï³Ý ó³Ýó»ñ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ïÝï»ëí³ñáÕ ëáõµÛ»Ïï</w:t>
      </w:r>
      <w:r>
        <w:rPr>
          <w:rFonts w:cs="Times Armenian" w:ascii="Times Armenian" w:hAnsi="Times Armenian"/>
          <w:sz w:val="24"/>
        </w:rPr>
        <w:t>` Çñ³í³µ³Ý³Ï³Ý Ï³Ù ýÇ½ÇÏ³Ï³Ý ³ÝÓ, áñÁ ½µ³ÕíáõÙ ¿ ¿É»Ïïñ³Ï³Ý ¿Ý»ñ·Ç³ÛÇ ¨ Ñ½áñáõÃÛ³Ý ³ñï³¹ñáõÃÛ³Ùµ, ÷áË³¹ñáõÙáí, µ³ßËáõÙáíª å»ïáõÃÛ³Ý ³½·³ÛÇÝ ûñ»Ýë¹ñáõÃÛ³ÝÁ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³éÏ³ ï»ËÝÇÏ³Ï³Ý ÑÝ³ñ³íáñáõÃÛáõÝÝ»ñÇ ë³ÑÙ³ÝÝ»ñáõÙ, ³å³ÑáíáõÙ »Ý Çñ»Ýó ï³ñ³ÍùÝ»ñáí ¿É»Ïïñ³Ï³Ý ¿Ý»ñ·Ç³ÛÇ ¨ Ñ½áñáõÃÛ³Ý ³Ý³ñ·»É ï³ñ³ÝóáõÙÁª ³ÝÏ³Ë ¿É»Ïïñ³Ï³Ý ¿Ý»ñ·Ç³ÛÇ ¨ Ñ½áñáõÃÛ³Ý Í³·Ù³Ý í³ÛñÇó, Ýß³Ý³ÏÙ³Ý í³ÛñÇó ¨ ë»÷³Ï³Ý³ï»ñÇó, Áëï Ñ³Ù³Ó³ÛÝ»óí³Í, ïÝï»ë³å»ë ÑÇÙÝ³íáñí³Í ¨ Ã³÷³ÝóÇÏ ë³Ï³·Ý»ñÇ, ÏÝùí³Í å³ÛÙ³Ý³·ñ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¾É»Ïïñ³Ï³Ý ¿Ý»ñ·Ç³ÛÇ ¨ Ñ½áñáõÃÛ³Ý ï³ñ³ÝóáõÙÝ Çñ³Ï³Ý³óíáõÙ ¿ ÎáÕÙ»ñÇ ïÝï»ëí³ñáÕ ëáõµÛ»ÏïÝ»ñÇ (³ÝÏ³Ë ë»÷³Ï³ÝáõÃÛ³Ý Ó¨»ñÇó ¨ ·»ñ³ï»ëã³Ï³Ý å³ïÏ³Ý»ÉáõÃÛáõÝÇó) ÏÝù³Í å³ÛÙ³Ý³·ñ»ñÇ (ÏáÝïñ³ÏïÝ»ñÇ)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Ï³Ý ¿Ý»ñ·Ç³ÛÇ ¨ Ñ½áñáõÃÛ³Ý ï³ñ³ÝóáõÙÝ Çñ³Ï³Ý³óíáõÙ ¿ É³ñÙ³Ý µáÉáñ ¹³ë»ñÇ ¿É»Ïïñ³Ñ³Õáñ¹Ù³Ý ·Í»ñáí, ³ÝÏ³Ë ·»ñ³ï»ëã³Ï³Ý å³ïÏ³Ý»ÉáõÃÛáõÝÇó, Ñ³Ù³Ó³ÛÝ ÎáÕÙ»ñÇ Ñ³ëï³ï³Í ¿É»Ïïñ³Ñ³Õáñ¹Ù³Ý ÙÇçå»ï³Ï³Ý ·Í»ñÇ ¨ ·áñÍáÕ ÝáñÙ³ïÇí ³Ïï»ñÇÝ ¨/Ï³Ù ÎáÕÙ»ñÇ ïÝï»ëí³ñáÕ ëáõµÛ»ÏïÝ»ñÇ ÙÇç¨ ÏÝùí³Í å³ÛÙ³Ý³·ñÇ å³ÛÙ³ÝÝ»ñÇÝ Ñ³-Ù³å³ï³ëË³ÝáÕ ¿É»Ïïñ³Ï³Ý ¿Ý»ñ·Ç³ÛÇ Ñ³ßí³éÙ³Ý Ñ³Ù³Ï³ñ·»ñáí ë³ñù³íáñí³Í ¿É»Ïïñ³Ï³Ý ¿Ý»ñ·Ç³ÛÇ Ù³ùë³ÛÇÝ ÑëÏáÕáõÃÛ³Ý Ï»ï»ñÇ ó³ÝÏ»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 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å³ñï³íáñíáõÙ ¿ ³ñï³ùÇÝ ³é¨ïñ³ÛÇÝ å³ÛÙ³Ý³·ñ»ñáõÙ ¨ ³ÛÉª ¿É»Ïïñ³Ï³Ý ¿Ý»ñ·Ç³ÛÇ ¨ Ñ½áñáõÃÛ³Ý ï³ñ³ÝóáõÙÁ ¨ ï³ñ³ÝóÙ³Ý Ñ³Ù³ñ ¿É»Ïïñ³Ñ³Õáñ¹Ù³Ý ·Í»ñÇ û·ï³·áñÍáõÙÁ Ï³ñ·³íáñáÕ Ñ³Ù³å³ï³ëË³Ý ÷³ëï³ÃÕÃ»ñáõÙ Ý³Ë³ï»ë»É ï³ñ³ÝóÙ³Ý áã å³Ï³ë µ³ñ»Ýå³ëï é»ÅÇÙ, ù³Ý ³ÛÝ, áñÁ Ý³Ë³ï»ëíáõÙ ¿ Çñ ë»÷³Ï³Ý ï³ñ³ÍùáõÙ ³ñï³¹ñíáÕ Ï³Ù Çñ ë»÷³Ï³Ý Ï³ñÇùÝ»ñÇ Ñ³Ù³ñ Ý³Ë³ï»ëíáÕ ¿É»Ïïñ³Ï³Ý ¿Ý»ñ·Ç³ÛÇ ¨ Ñ½áñáõÃÛ³Ý Ñ³Õáñ¹áõÙÁ Ï³ñ·³íáñáÕ ï»ËÝÇÏ³ï»ËÝáÉá·Ç³Ï³Ý ¨ ÝáñÙ³ïÇí-Çñ³í³Ï³Ý ³Ïï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ç³ÏóáõÙ »Ý ¿É»Ïïñ³Ï³Ý ¿Ý»ñ·Ç³ÛÇ ¨ Ñ½áñáõÃÛ³Ý ï³ñ³ÝóÙ³Ý ³éÏ³ Ñ³Ù³Ï³ñ·»ñÇ ³é³í»É³·áõÛÝ û·ï³·áñÍ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²ÛÝ ¹»åùáõÙ, »ñµ ï³ñ³ÝóáõÙÝ Çñ³Ï³Ý³óÝáÕ ÎáÕÙÇ ï³ñ³ÝóÙ³Ý ÑÝ³ñ³íáñáõÃÛáõÝÝ»ñÁ ó³Íñ »Ý, ù³Ý ÑÝ³ñ³íáñ Ù³ëÝ³ÏÇóÝ»ñÇ ÏáÕÙÇó Ý»ñÏ³Û³óñ³Í ¿É»Ïïñ³Ï³Ý ¿Ý»ñ·Ç³ÛÇ ¨ Ñ½áñáõÃÛ³Ý ï³ñ³ÝóáõÙ³ÛÇÝ ·áñÍ³éÝáõÃÛáõÝÝ»ñ Ï³ï³ñ»Éáõ ³é³ç³ñÏÝ»ñÁ, ³é³çÝ³Ñ»ñÃáõÃÛáõÝÁ ë³ÑÙ³ÝáõÙ ¿ ³ÛÝ ÎáÕÙÁ, áñÝ Çñ³Ï³Ý³óÝáõÙ ¿ ï³ñ³ÝóáõÙÁ, »ÉÝ»Éáí µ³ó³é³å»ë ³Ûë Ï³Ù ³ÛÝ ³é³ç³ñÏÇ ï»ËÝÇÏ³ïÝï»ë³Ï³Ý Ý³ËÁÝïñáõÃÛáõÝ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ç³ÏóáõÙ »Ý ¿É»Ïïñ³Ï³Ý ¿Ý»ñ·Ç³ÛÇ ¨ Ñ½áñáõÃÛ³Ý ï³ñ³ÝóáõÙÝ Çñ³Ï³Ý³óÝáÕ ÎáÕÙÇ ï³ñ³ÍùáõÙ ³éÏ³ ¿É»Ïïñ³Ñ³Õáñ¹Ù³Ý ·Í»ñÇ í»ñ³Ï³éáõóÙ³ÝÁ ¨/Ï³Ù Ýáñ ¿É»Ïïñ³Ñ³Õáñ¹Ù³Ý ·Í»ñÇ Ï³éáõ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¸ñ³Ù³Ï³Ý ¨ ÝÛáõÃ³Ï³Ý ÙÇçáóÝ»ñÇ Ý»ñ¹ñÙ³Ý Ï³ñ·Á ¿É»Ïïñ³Ï³Ý ¿Ý»ñ·Ç³ÛÇ ¨ Ñ½áñáõÃÛ³Ý ï³ñ³ÝóÙ³Ý Ñ³Ù³ñ ³éÏ³ Ñ½áñáõÃÛáõÝÝ»ñÇ í»ñ³Ï³éáõóÙ³Ý ¨/Ï³Ù Ýáñ Ñ½áñáõÃÛáõÝÝ»ñÇ Ï³éáõóÙ³Ý Ýå³ï³Ïáí, ÇÝãå»ë Ý³¨ ÝÙ³Ý ûµÛ»ÏïÝ»ñÇ ÝÏ³ïÙ³Ùµ Çñ³íáõÝùÝ»ñÇ µ³ßËáõÙÁ, Ïë³ÑÙ³Ýí»Ý ³é³ÝÓÇÝ »ñÏÏáÕÙ ¨ µ³½Ù³ÏáÕÙ Ñ³Ù³Ó³ÛÝ³·ñ»ñáíª ÏÝùí³Í Ý»ñ¹ñáõÙ³ÛÇÝ Íñ³·ñ»ñÇ Ù³ëÝ³ÏÇóÝ»ñÇ ÙÇç¨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Çñ³Ï³Ý³óÝáõÙ »Ý ·áñÍÝ³Ï³Ý ÙÇçáó³éáõÙÝ»ñª áõÕÕí³Í ¿É»Ïïñ³Ï³Ý ¿Ý»ñ·Ç³ÛÇ ¨ Ñ½áñáõÃÛ³Ý ï³ñ³ÝóÙ³Ý Çñ»Ýó Çñ³í³Ï³Ý, ÇÝëïÇïáõóÇáÝ³É ¨ ï»ËÝáÉá·Ç³Ï³Ý ÝáñÙ»ñÇ ¨ Ù»Ë³ÝÇ½ÙÝ»ñÇ Ý»ñ¹³ßÝ³Ï»ó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ÙÇç¨ ÷áË³¹ñíáÕ ¿É»Ïïñ³¿Ý»ñ·Ç³ÛÇ Ù³ùë³ÛÇÝ Ó¨³Ï»ñåáõÙÁ ¨ Ù³ùë³ÛÇÝ ÑëÏáÕáõÃÛáõÝÁ Çñ³Ï³Ý³óíáõÙ ¿ ÎáÕÙ»ñÇ Ù³ùë³ÛÇÝ ûñ»Ýë¹ñáõÃÛáõÝÝ»ñÇÝ ¨ ³Û¹ µÝ³·³í³éáõÙ Ð³Ù³·áñÍ³ÏóáõÃÛ³Ý ßñç³Ý³ÏÝ»ñáõÙ ÎáÕÙ»ñÇ ÁÝ¹áõÝ³Í ³ÛÉ ÷³ëï³ÃÕÃ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Ï³Ý ¿Ý»ñ·Ç³ÛÇ ¨ Ñ½áñáõÃÛ³Ý ï³ñ³ÝóÙ³Ý Í³é³ÛáõÃÛáõÝÝ»ñÁ í×³ñíáõÙ »Ý ÎáÕÙ»ñÇ ïÝï»ëí³ñáÕ ëáõµÛ»ÏïÝ»ñÇª ¿É»Ïïñ³Ï³Ý ¿Ý»ñ·Ç³ÛÇ ¨ Ñ½áñáõÃÛ³Ý ï³ñ³ÝóÙ³Ý ·Íáí å³ÛÙ³Ý³·ñ»ñÇ (ÏáÝïñ³ÏïÝ»ñÁ) Ù³ëÝ³ÏÇóÝ»ñÇ ÙÇç¨ Ñ³Ù³Ó³ÛÝ»óí³Í ë³Ï³·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Ï³Ý ¿Ý»ñ·Ç³ÛÇ ¨ Ñ½áñáõÃÛ³Ý ï³ñ³ÝóÙ³Ý Í³í³ÉÇ áñáßáõÙÁ Ï³ï³ñíáõÙ ¿ ß³Ñ³·ñ·Çé ÎáÕÙ»ñÇ Ñ³Ù³Ó³ÛÝ»ó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»Ý Ó»éÝ³ñÏáõÙ ¿É»Ïïñ³Ï³Ý ¿Ý»ñ·Ç³ÛÇ ¨ Ñ½áñáõÃÛ³Ý ï³ñ³ÝóÙ³Ý Ñ³Ù³ñ Å³Ù³Ý³ÏÇÝ í×³ñáõÙÝ»ñÇ ³å³ÑáíÙ³Ý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å³ñï³íáñíáõÙ ¿ áõÝ»Ý³É Ñ³Ï³íÃ³ñ³ÛÇÝ ³íïáÙ³ïÇÏ³ ³ÛÝåÇëÇ Í³í³Éáí, áñÁ µ³í³ñ³ñ ¿ ÙÛáõë ÎáÕÙÇ ï³ñ³ÍùáõÙ ³é³ç³óáÕ Ñ³Ù³Ï³ñ·³ÛÇÝ (Ï³ëÏ³¹³ÛÇÝ) íÃ³ñÝ»ñÇ ½³ñ·³óáõÙ ãÃáõÛÉ³ïñ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Ï³Ý ¿Ý»ñ·Ç³ÛÇ ¨ Ñ½áñáõÃÛ³Ý ï³ñ³ÝóÙ³Ý íñ³ ³½¹áÕ íÃ³ñ³ÛÇÝ Çñ³íÇ×³ÏÝ»ñÇ ³é³ç³óÙ³Ý ¹»åùáõÙ, ÎáÕÙ»ñÁ ¨/Ï³Ù ïÝï»ëí³ñáÕ ëáõµÛ»ÏïÝ»ñÁ ³ç³ÏóáõÙ »Ý íÃ³ñÝ»ñÇ ½³ñ·³óÙ³Ý Ï³ÝËÙ³ÝÁ ¨ û·ÝáõÙ »Ý ¹ñ³Ýó Ñ»ï¨³ÝùÝ»ñÇ í»ñ³ó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ìÃ³ñáí å³ÛÙ³Ý³íáñí³Í ¿É»Ïïñ³Ï³Ý ¿Ý»ñ·Ç³ÛÇ ¨ Ñ½áñáõÃÛ³Ý ï³ñ³ÝóÙ³Ý Í³í³ÉÇ Ýí³½»óÙ³Ý Ñ»ï¨³Ýùáí íÝ³ëÇ ÷áËÑ³ïáõóÙ³Ý Ï³ñ·Á Ïë³ÑÙ³ÝíÇ ¿É»Ïïñ³Ï³Ý ¿Ý»ñ·Ç³ÛÇ ¨ Ñ½áñáõÃÛ³Ý ï³ñ³ÝóÙ³Ý å³ÛÙ³Ý³·ñ»ñÇÝ (ÏáÝïñ³ÏïÝ»ñÇÝ)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Ã³ñÝ»ñÇ ³ñ³· í»ñ³óÙ³Ý Ýå³ï³Ïáí ÎáÕÙÁ, áñÇ ï³ñ³ÍùáõÙ ï»ÕÇ ¿ áõÝ»ó»É íÃ³ñÁ, Çñ³íáõÝù ¿ ÁÝÓ»éáõÙ ÙÛáõë ÎáÕÙ»ñÇ íÃ³ñ³í»ñ³Ï³Ý·ÝáÕ³Ï³Ý ëïáñ³µ³Å³ÝáõÙÝ»ñÇÝ ³½³ïáñ»Ý Çñ ï³ñ³Íù Ý»ñÏñ»É ¨/Ï³Ù ¹áõñë ï³Ý»É ë³ñù³íáñáõÙÝ»ñ ¨ ÝÛáõÃ»ñª Ñ³Ù³Ó³ÛÝ ³Û¹ ëïáñ³µ³Å³ÝáõÙÝ»ñÇ ï»ËÝÇÏ³Ï³Ý ë³ñù³íáñí³ÍáõÃÛ³Ý ó³ÝÏÇ, áñáÝù »ÝÃ³Ï³ »Ý å³ñï³¹Çñ Ñ³Ûï³ñ³ñ³·ñÙ³ÝÁ ¨ Ù³ùë³ÛÇÝ ÑëÏáÕáõÃÛ³Ý: ÀÝ¹ áñáõÙ, ÎáÕÙ»ñÁ å³ñï³íáñíáõÙ »Ý Ýßí³Í ë³ñù³íáñáõÙÝ»ñÇ ¨ ÝÛáõÃ»ñÇ Ñ³Ù³ñ ã·áñÍ³Í»É Ù³ùë³ÛÇÝ ïáõñù»ñ ¨ ¹ñ³Ýó Ñ³Ù³ñÅ»ù ·³ÝÓáõÙÝ»ñ, ÇÝãå»ë Ý³¨ áã ë³Ï³·Ý³ÛÇÝ µÝáõÛÃÇ ë³ÑÙ³Ý³÷³ÏáõÙ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»Ý Ó»éÝ³ñÏáõÙ, ³Û¹ ÃíáõÙª Ñ³Ù³ï»Õ, áñå»ë½Ç, ÎáÕÙ»ñÇó áã Ù»ÏÁ ãÑ³ÛïÝíÇ ¿É»Ïïñ³Ï³Ý ¿Ý»ñ·Ç³ÛÇ ¨ Ñ½áñáõÃÛ³Ý Ù³ï³Ï³ñ³ñÙ³Ý ³ÕµÛáõñÝ»ñÇó ³Ýç³ïÙ³Ý ¨ Ù³ï³Ï³ñ³ñáÕÝ»ñÇ, ëå³éáÕÝ»ñÇ ¨ ï³ñ³ÝóÙ³Ý Ù³ëÝ³ÏÇóÝ»ñÇ ß³Ñ»ñÇÝ íÝ³ë Ñ³ëóÝ»Éáõ íï³Ý·Ç ³é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¿Ý»ñ·»ïÇÏ ûµÛ»ÏïÝ»ñÁ, áñáÝó ÙÇçáóáí Çñ³Ï³Ý³óíáõÙ ¿ ¨/Ï³Ù áñáÝù ³å³ÑáííáõÙ »Ý ï³ñ³ÝóáõÙÁ, ß³Ñ³·áñÍáÕ ïÝï»ëí³ñáÕ ëáõµÛ»ÏïÝ»ñÇ ·áñÍáõÝ»áõÃÛáõÝÁ Ï³ÝáÝ³Ï³ñ·íáõÙ ¿ ÎáÕÙ»ñÇ ³½·³ÛÇÝ ûñ»Ýë¹ñáõÃÛ³Ùµ ¨ Ýñ³Ýó ÙÇç¨ ÏÝùí³Í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»Õ»Ï³óÝáõÙ »Ý ÙÇÙÛ³Ýó ¨ ²ÝÏ³Ë ä»ïáõÃÛáõÝÝ»ñÇ Ð³Ù³·áñÍ³ÏóáõÃÛ³Ý ¿É»Ïïñ³¿Ý»ñ·»ïÇÏ³Ï³Ý ËáñÑñ¹ÇÝ Ýáñ Çñ³í³Ï³Ý ³Ïï»ñÇ å³ïñ³ëïÙ³Ý, ¿É»Ïïñ³Ï³Ý ¿Ý»ñ·Ç³ÛÇ ¨ Ñ½áñáõÃÛáõÝ ï³ñ³ÝóÙ³Ý µÝ³·³í³éáõÙ Ñ³ñÏ³ÛÇÝ ¨ Ù³ùë³ÛÇÝ ûñ»Ýë¹ñáõÃÛáõÝÝ»ñÇ ÷á÷áËáõÃÛáõÝÝ»ñÇ Ù³ëÇÝ, ³ÝóÏ³óÝáõÙ »Ý Ñ³Ù³å³ï³ëË³Ý ËáñÑñ¹³ÏóáõÃÛáõÝÝ»ñª ÷áËÁÝ¹áõÝ»ÉÇ áñáßáõÙÝ»ñÇ Ñ³ë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»Õ»Ï³óÝáõÙ »Ý ÙÇÙÛ³Ýó Ñ³ñÏ³ÛÇÝ ¨ Ù³ùë³ÛÇÝ ûñ»Ýë¹ñáõÃÛáõÝÝ»ñÇ µÝ³·³í³éáõÙ Ýáñ Çñ³í³Ï³Ý ³Ïï»ñÇ ÁÝ¹áõÝÙ³Ý Ù³ëÇÝª Ýñ³Ýó áõÅÇ Ù»ç ÙïÝ»Éáõ ûñí³ÝÇó Ù»Ï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ãÇ ßáß³÷áõÙ ³ÛÝ ÙÇç³½·³ÛÇÝ Ñ³Ù³Ó³ÛÝ³·ñ»ñÇ ¹ñáõÛÃÝ»ñÁ, áñáÝó Ù³ëÝ³ÏÇó »Ý Ñ³Ý¹Çë³ÝáõÙ ÎáÕÙ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 ÏÇñ³éÙ³Ý Ï³Ù Ù»ÏÝ³µ³ÝÙ³Ý Ñ»ï Ï³åí³Í íÇ×»ÉÇ Ñ³ñó»ñÁ ÉáõÍíáõÙ »Ý ß³Ñ³·ñ·Çé ÎáÕÙ»ñÇ ÙÇç¨ ËáñÑñ¹³ÏóáõÃÛáõÝÝ»ñÇ ¨ µ³Ý³ÏóáõÃÛáõÝÝ»ñÇ ÙÇçáóáí: ìÇ×»ÉÇ Ñ³ñó»ñÁ µ³Ý³ÏóáõÃÛáõÝÝ»ñÇ ÙÇçáóáí Ï³ñ·³íáñ»Éáõ ³ÝÑÝ³ñÇÝáõÃÛ³Ý ¹»åùáõÙ ÎáÕÙ»ñÁ ¹ÇÙáõÙ »Ý ³ñµÇïñ³Å³ÛÇÝ Ï³Ù ³ÛÉ ÙÇç³½·³ÛÇÝ ¹³ï³ñ³Ý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¾É»Ïïñ³Ï³Ý ¿Ý»ñ·Ç³ÛÇ ¨ Ñ½áñáõÃÛáõÝ ï³ñ³ÝóÙ³Ý í»ñ³µ»ñÛ³É ÎáÕÙ»ñÇ ÙÇç¨ í»× Í³·»Éáõ ¹»åùáõÙ Ýñ³Ýù ã»Ý ¹³¹³ñ»óÝáõÙ ¨ ã»Ý Ïñ×³ïáõÙ ¿É»Ïïñ³Ï³Ý ¿Ý»ñ·Ç³ÛÇ ¨ Ñ½áñáõÃÛáõÝ ï³ñ³ÝóÇÏ Ù³ï³Ï³ñ³ñáõÙÝ»ñÁ, ÇÝãå»ë Ý³¨ ³å³ÑáíáõÙ »Ý Ý³ËÏÇÝáõÙ Ó»éù µ»ñí³Í µáÉáñ å³ÛÙ³Ý³íáñí³ÍáõÃÛáõÝÝ»ñÇ å³Ñå³ÝáõÙÁ ÙÇÝã¨ í»×Ç í»ñçÝ³Ï³Ý ÉáõÍáõÙÁ, ÁÝ¹ áñáõÙª ³é³çÝáñ¹í»Éáí 1991 Ãí³Ï³ÝÇª ¿Ý»ñ·»ïÇ³Ï³Ï³Ý Ë³ñïÇ³ÛÇ, ¿Ý»ñ·»ïÇ³Ï³Ï³Ý Ë³ñïÇ³ÛÇÝ ÏÇó 1994 Ãí³Ï³ÝÇ ¹»Ïï»Ùµ»ñÇ 17-Çª ä³ÛÙ³Ý³·ñÇ, ïÝï»ëí³ñáÕ ëáõµÛ»ÏïÝ»ñÇ ÙÇç¨ ÏÝùí³Í ³ÛÉ ÙÇç³½·³ÛÇÝ Ñ³Ù³Ó³ÛÝ³·ñ»ñÇ áõ å³ÛÙ³Ý³·ñ»ñÇ ¹ñáõÛÃÝ»ñáí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áõÅÇ Ù»ç ÙïÝ»Éáõ ûñí³ÝÇó ÑÇÝ· ï³ñí³ ÁÝÃ³óùáõÙ: ²Û¹ Å³Ù³Ý³Ï³Ñ³ïí³ÍÇ ³í³ñïÇó Ñ»ïá Ð³Ù³Ó³ÛÝ³·ÇñÝ ÇÝùÝ³µ»ñ³µ³ñ Ï»ñÏ³ñ³Ó·íÇ ³Ù»Ý ³Ý·³Ù Ýáñ ÑÝ·³ÙÛ³ Å³Ù³Ý³Ï³Ñ³ïí³Íáí, »Ã» ÎáÕÙ»ñÁ ³ÛÉ áñáßáõÙ ãÁÝ¹áõÝ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Úáõñ³ù³ÝãÛáõñ ÎáÕÙ Ï³ñáÕ ¿ ¹áõñë ·³É ëáõÛÝ Ð³Ù³Ó³ÛÝ³·ñÇó` ¹áõñë ·³Éáõ ³Ùë³ÃíÇó ³éÝí³½Ý Ù»Ï ï³ñÇ ³é³ç ³Û¹ Ù³ëÇÝ ·ñ³íáñ Í³ÝáõóáõÙ ÑÕ»Éáí </w:t>
      </w:r>
      <w:r>
        <w:rPr>
          <w:rFonts w:cs="Times Armenian" w:ascii="Times Armenian" w:hAnsi="Times Armenian"/>
          <w:color w:val="000000"/>
          <w:sz w:val="24"/>
        </w:rPr>
        <w:t>³í³Ý¹³å³ÑÇÝ</w:t>
      </w:r>
      <w:r>
        <w:rPr>
          <w:rFonts w:cs="Times Armenian" w:ascii="Times Armenian" w:hAnsi="Times Armenian"/>
          <w:sz w:val="24"/>
        </w:rPr>
        <w:t>, Ï³ï³ñ»Éáí Ð³Ù³Ó³ÛÝ³·ñÇ ·áñÍáÕáõÃÛ³Ý ÁÝÃ³óùáõÙ ³é³ç³ó³Í ýÇÝ³Ýë³Ï³Ý ¨ ³ÛÉ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²áõÛÝ ä³ÛÙ³Ý³·ÇñÁ µ³ó ¿ ¹ñ³ Ýå³ï³ÏÝ»ñÁ ¨ ëÏ½µáõÝùÝ»ñÁ ÏÇëáÕ ³ÛÉ å»ïáõÃÛáõÝÝ»ñÇ ÏáÕÙÇó ÙÇ³Ý³Éáõ Ñ³Ù³ñª ÙÇ³Ý³Éáõ í»ñ³µ»ñÛ³É ÷³ëï³ÃÕÃ»ñÁ </w:t>
      </w:r>
      <w:r>
        <w:rPr>
          <w:rFonts w:cs="Times Armenian" w:ascii="Times Armenian" w:hAnsi="Times Armenian"/>
          <w:color w:val="000000"/>
          <w:sz w:val="24"/>
        </w:rPr>
        <w:t>³í³Ý¹³å³ÑÇÝ</w:t>
      </w:r>
      <w:r>
        <w:rPr>
          <w:rFonts w:cs="Times Armenian" w:ascii="Times Armenian" w:hAnsi="Times Armenian"/>
          <w:sz w:val="24"/>
        </w:rPr>
        <w:t xml:space="preserve"> Ñ³ÝÓÝ»Éáõ ÙÇçáóáí: ØÇ³óáõÙÁ Ñ³Ù³ñíáõÙ ¿ áõÅÇ Ù»ç Ùï³Í ÙÇ³Ý³Éáõ Ù³ëÇÝ Í³ÝáõóáõÙÁ </w:t>
      </w:r>
      <w:r>
        <w:rPr>
          <w:rFonts w:cs="Times Armenian" w:ascii="Times Armenian" w:hAnsi="Times Armenian"/>
          <w:color w:val="000000"/>
          <w:sz w:val="24"/>
        </w:rPr>
        <w:t>³í³Ý¹³å³ÑÇ</w:t>
      </w:r>
      <w:r>
        <w:rPr>
          <w:rFonts w:cs="Times Armenian" w:ascii="Times Armenian" w:hAnsi="Times Armenian"/>
          <w:sz w:val="24"/>
        </w:rPr>
        <w:t xml:space="preserve"> ëï³Ý³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Éáñ ÎáÕÙ»ñÇ ÁÝ¹Ñ³Ýáõñ Ñ³Ù³Ó³ÛÝáõÃÛ³Ùµ ëáõÛÝ Ð³Ù³Ó³ÛÝ³·ñáõÙ Ï³ñáÕ »Ý Ï³ï³ñí»É ÷á÷áËáõÃÛáõÝÝ»ñ ¨ Éñ³óáõÙÝ»ñ, áñáÝù Ó¨³Ï»ñåíáõÙ »Ý Ð³Ù³Ó³ÛÝ³·ñÇ ³Ýµ³Å³Ý»ÉÇ Ù³ëÁ Ï³½ÙáÕ Ñ³Ù³å³ï³ëË³Ý ³ñÓ³Ý³·ñáõÃÛáõÝÝ»ñáí ¨ áõÅÇ Ù»ç »Ý ÙïÝáõÙ ëáõÛÝ  Ð³Ù³Ó³ÛÝ³·ñÇ 24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ûñí³ÝÇó, ÇëÏ ³ÛÝ å»ïáõÃáõÝÝ»ñÇ Ñ³Ù³ñ, áñáÝó ûñ»Ýë¹ñáõÃÛáõÝÁ å³Ñ³ÝçáõÙ ¿ Ñ³Ù³Ó³ÛÝ³·ñÇ áõÅÇ Ù»ç ÙïÝ»Éáõ Ñ³Ù³ñ ³ÝÑñ³Å»ßï Ý»ñå»ï³Ï³Ý ÁÝÃ³ó³Ï³ñ·»ñÇ Ï³ï³ñáõÙª Ñ³Ù³å³ï³ëË³Ý ÷³ëï³ÃÕÃ»ñ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, 2000 Ãí³Ï³ÝÇ ÑáõÝí³ñÇ 25-ÇÝ, Ù»Ï µÝûñÇÝ³Ïáíª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Ð³Ù³Ó³ÛÝ³·ñÇ Ñ³í³ë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ÑáõÝÇëÇ 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0:00Z</dcterms:created>
  <dc:creator>LAW-4</dc:creator>
  <dc:description/>
  <dc:language>en-US</dc:language>
  <cp:lastModifiedBy>User</cp:lastModifiedBy>
  <cp:lastPrinted>2000-12-26T16:19:00Z</cp:lastPrinted>
  <dcterms:modified xsi:type="dcterms:W3CDTF">2004-08-17T14:45:00Z</dcterms:modified>
  <cp:revision>4</cp:revision>
  <dc:subject/>
  <dc:title>Ð²Ø²Ò²ÚÜ²Æð</dc:title>
</cp:coreProperties>
</file>