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Ýï»ë³Ï³Ý ÙÇáõÃÛ³Ý ëï»ÕÍ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Ù³ëÝ³ÏÇó å»ïáõÃÛáõÝÝ»ñÁ, ³ÛëáõÑ»ï` ä³ÛÙ³Ý³íáñíáÕ ÏáÕÙ»ñ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ÑÇÙÝí»Éáí Çñ»Ýó ÅáÕáíáõñ¹Ý»ñÇ å³ïÙ³Ï³Ý ÁÝ¹Ñ³ÝñáõÃÛ³Ý íñ³ ¨ ·Çï³Ïó»Éáí µ³½Ù³ÏáÕÙ ¨ ÷áËß³Ñ³í»ï ïÝï»ë³Ï³Ý Ñ³ñ³µ»ñáõÃÛáõÝÝ»ñÇ ÁÝ¹É³ÛÝÙ³Ý ¨ Ëáñ³óÙ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ñ·»Éáí Ûáõñ³ù³ÝãÛáõñ å»ïáõÃÛ³Ý ÇÝùÝÇßË³ÝáõÃÛáõÝÁ ¨ Ñ³ëï³ï»Éáí ÏáÕÙÝ³ÏóáõÃÛáõÝÁ ²ÝÏ³Ë ä»ïáõÃÛáõÝÝ»ñÇ Ð³Ù³·áñÍ³ÏóáõÃÛ³Ý ëï»ÕÍÙ³Ý Ù³ëÇÝ ÑÇÙÝ³¹Çñ ÷³ëï³ÃÕÃ»ñÇ Ýå³ï³ÏÝ»ñÇÝ ¨ ëÏ½µáõ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µ³ñ»Ýå³ëï å³ÛÙ³ÝÝ»ñ ³å³Ñáí»É ïÝï»ëáõÃÛáõÝÝ»ñÇ ¹ÇÝ³ÙÇÏ áõ Ý»ñ¹³ßÝ³Ï ½³ñ·³óÙ³Ý ¨ Çñ»Ýó å»ïáõÃÛáõÝÝ»ñÇ µÝ³ÏãáõÃÛ³Ý Ï»Ýë³Ù³Ï³ñ¹³ÏÇ µ³ñÓñ³óÙ³Ý ß³Ñ»ñÇó »ÉÝ»Éáí ïÝï»ë³Ï³Ý µ³ñ»÷áËáõÙÝ»ñÇ ³ÝóÏ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³åñ³ÝùÝ»ñÇ, Í³é³ÛáõÃÛáõÝÝ»ñÇ, ³ßË³ïáõÅÇ ¨ Ï³åÇï³ÉÇ ³½³ï ï»Õ³ß³ñÅÙ³Ý íñ³ ÑÇÙÝí³Í ÁÝ¹Ñ³Ýáõñ ïÝï»ë³Ï³Ý ï³ñ³ÍùÇ Ó¨³íáñÙ³Ý ¨ ½³ñ·³óÙ³Ý, ÇÝãå»ë Ý³¨ ä³ÛÙ³Ý³íáñíáÕ ÏáÕÙ»ñÇ ïÝï»ëí³ñáÕ ëáõµÛ»ÏïÝ»ñÇ áõÕÕ³ÏÇ Ï³å»ñÇ ³Ùñ³åÝ¹Ù³Ý ûµÛ»ÏïÇí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Ý³Éáí å»ïáõÃÛáõÝÝ»ñÇ µ³ñÓñ ÇÝï»·ñ³óí³Í ·Çï³ï»ËÝÇÏ³Ï³Ý ¨ ³ñï³¹ñ³Ï³Ý Ý»ñáõÅÇ ï»ËÝáÉá·Ç³Ï³Ý ÷áËÏ³å³Ïóí³ÍáõÃÛ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å³ÛÙ³ÝÝ»ñ ëï»ÕÍ»É Ñ³Ù³ßË³ñÑ³ÛÇÝ ïÝï»ëáõÃÛáõÝáõÙ Çñ»Ýó ïÝï»ëáõÃÛáõÝÝ»ñÇ ë³ÑÙ³Ý³÷³Ï Ý»ñ·ñ³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ÙÇç³½·³ÛÇÝ Çñ³íáõÝùÇ Ñ³Ýñ³×³Ý³ã ÝáñÙ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îÝï»ë³Ï³Ý ÙÇáõÃÛ³Ý ëï»ÕÍÙ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1. îÝï»ë³Ï³Ý ÙÇáõÃÛ³Ý Ýå³ï³ÏÝ»ñÁ ¨ ëÏ½µáõÝ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áõÝÁ ëï»ÕÍíáõÙ ¿ Ï³Ù³íáñ Ù³ëÝ³ÏóáõÃÛ³Ý, ÇÝùÝÇßË³ÝáõÃÛ³Ý Ñ³ñ·Ù³Ý, ï³ñ³Íù³ÛÇÝ ³ÙµáÕç³Ï³ÝáõÃÛ³Ý, Çñ³í³Ñ³í³ë³ñáõÃÛ³Ý, ÇÝãå»ë Ý³¨ ëáõÛÝ ä³ÛÙ³Ý³·ñÇ ¹ñáõÛÃÝ»ñÇ Çñ³·áñÍÙ³Ý Ñ³Ù³ñ ä³ÛÙ³Ý³íáñíáÕ ÏáÕÙ»ñÇ ÷áË³¹³ñÓ å³ÛÙ³Ý³íáñí³ÍáõÃÛ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³Ý ßñç³Ý³ÏÝ»ñáõÙ Çñ»Ýó ·áñÍáõÝ»áõÃÛáõÝáõÙ ä³ÛÙ³Ý³íáñíáÕ ÏáÕÙ»ñÁ Õ»Ï³í³ñíáõÙ »Ý ÙÇç³½·³ÛÇÝ-Çñ³í³Ï³Ý Ñ»ï¨Û³É ëÏ½µáõÝùÝ»ñáí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ÙÛ³Ýó ·áñÍ»ñÇÝ ãÙÇç³Ùï»ÉÁ, Ù³ñ¹áõ Çñ³íáõÝùÝ»ñÇ ¨ ³½³ïáõÃÛáõÝÝ»ñÇ Ñ³ñ·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×»ñÇ Ë³Õ³Õ Ï³ñ·³íáñáõÙ ¨ ÙÇÙÛ³Ýó Ñ»ï Ñ³ñ³µ»ñáõÃÛáõÝÝ»ñáõÙ ïÝï»ë³Ï³Ý ×ÝßÙ³Ý ó³ÝÏ³ó³Í Ó¨»ñÇ ã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å³ï³ëË³Ý³ïíáõÃÛáõÝ ëï³ÝÓÝ³Í å³ñï³íáñáõÃÛáõÝ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Çñ³í³µ³Ý³Ï³Ý ¨ ýÇ½ÇÏ³Ï³Ý ³ÝÓ³Ýó ÝÏ³ïÙ³Ùµ ³½·³ÛÇÝ ¨ ³ÛÉ ï³ñµ»ñ³ÏÙ³Ý ÑÇÙ³Ý íñ³ ó³ÝÏ³ó³Í Ëïñ³Ï³ÝáõÃÛ³Ý µ³ó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¹³ñÓ ËáñÑñ¹³ÏóáõÃÛáõÝÝ»ñÇ ³ÝóÏ³óáõÙ ä³ÛÙ³Ý³íáñíáÕ ÏáÕÙ»ñÇó ó³ÝÏ³ó³ÍÇ ÝÏ³ïÙ³Ùµ ëáõÛÝ ä³ÛÙ³Ý³·ñáõÙ ãÙ³ëÝ³ÏóáÕ Ù»Ï Ï³Ù ÙÇ ù³ÝÇ å»ïáõÃÛáõÝÝ»ñÇ ÏáÕÙÇó ïÝï»ë³Ï³Ý ³·ñ»ëÇ³ÛÇ Çñ³Ï³Ý³óÙ³Ý ¹»åùáõÙ ¹ÇñùáñáßáõÙÝ»ñÇ Ñ³Ù³Ï³ñ·Ù³Ý ¨ ÙÇçáóÝ»ñÇ ÁÝ¹áõÝ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³Ý Ýå³ï³ÏÝ»ñÝ »Ý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ïÝï»ëáõÃÛáõÝÝ»ñÇ Ï³ÛáõÝ ½³ñ·³óÙ³Ý å³ÛÙ³ÝÝ»ñÇ Ó¨³íáñáõÙ` Ç ß³Ñ Çñ»Ýó µÝ³ÏãáõÃÛ³Ý Ï»Ýë³Ù³Ï³ñ¹³ÏÇ µ³ñÓñ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áõÏ³Û³Ï³Ý Ñ³ñ³µ»ñáõÃÛáõÝÝ»ñÇ ÑÇÙ³Ý íñ³ ÁÝ¹Ñ³Ýáõñ ïÝï»ë³Ï³Ý ï³ñ³ÍùÇ ÷áõÉ³ÛÇÝ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áÉáñ ïÝï»ëí³ñáÕ ëáõµÛ»ÏïÝ»ñÇ Ñ»ï Ñ³í³ë³ñ ÑÝ³ñ³íáñáõÃÛáõÝÝ»ñÇ ¨ »ñ³ßË³íáñáõÃÛáõÝÝ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Ñ³Ýáõñ Ñ»ï³ùñùñáõÃÛáõÝ Ý»ñÏ³Û³óÝáÕ ïÝï»ë³Ï³Ý Ý³Ë³·Í»ñÇ Ñ³Ù³ï»Õ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ç³Ýù»ñáí ¿ÏáÉá·Ç³Ï³Ý ÑÇÙÝ³ËÝ¹ÇñÝ»ñÇ ÉáõÍáõÙ, ÇÝãå»ë Ý³¨ ï³ñ»ñ³ÛÇÝ ³Õ»ïÝ»ñÇ ¨ å³ïáõÑ³ëÝ»ñÇ Ñ»ï¨³ÝùÝ»ñÇ í»ñ³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áõÝÁ »ÝÃ³¹ñ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ñ³ÝùÝ»ñÇ, Í³é³ÛáõÃÛáõÝÝ»ñÇ, Ï³åÇï³ÉÇ ¨ ³ßË³ïáõÅÇ ³½³ï ï»Õ³ß³ñÅ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í³Í ¹ñ³Ù³í³ñÏ³ÛÇÝ, µÛáõç»ï³ÛÇÝ, Ñ³ñÏ³ÛÇÝ, ·Ý³ÛÇÝ, ³ñï³ùÇÝ ïÝï»ë³Ï³Ý, Ù³ùë³ÛÇÝ ¨ ³ñÅáõÃ³ÛÇÝ ù³Õ³ù³Ï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Ý»ñ¹³ßÝ³Ï»óí³Í ûñ»Ýë¹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Ñ³Ýáõñ íÇ×³Ï³·ñ³Ï³Ý ÑÇÙùÇ ³éÏ³Û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Ó³ÛÝí»É »Ý, áñ îÝï»ë³Ï³Ý ÙÇáõÃÛáõÝÁ ëï»ÕÍíáõÙ ¿ ÇÝï»·ñ³óÇ³ÛÇ ÷áõÉ³ÛÇÝ Ëáñ³óÙ³Ý, ïÝï»ë³Ï³Ý µ³ñ»÷áËáõÙÝ»ñÇ Çñ³Ï³Ý³óÙ³Ý ·áñÍáõÙ ·áñÍáÕáõÃÛáõÝÝ»ñÇ Ñ³Ù³Ï³ñ·Ù³Ý ÙÇçáó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³ï ³é¨ïñÇ ÙÇçå»ï³Ï³Ý (µ³½Ù³ÏáÕÙ) ³ëáóÇ³óÇ³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ùë³ÛÇÝ ÙÇ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ñ³ÝùÝ»ñÇ, Í³é³ÛáõÃÛáõÝÝ»ñÇ, Ï³åÇï³ÉÇ ¨ ³ßË³ïáõÅÇ ÁÝ¹Ñ³Ýáõñ ßáõÏ³Û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ÅáõÃ³ÛÇÝ (¹ñ³Ù³ÛÇÝ) ÙÇ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Ýï»·ñ³óÇ³ÛÇ Ûáõñ³ù³ÝãÛáõñ Ó¨Ç Ñ³Ù³ñ Ý³Ë³ï»ëíáõÙ ¿ ÷áËÏ³å³Ïóí³Í ÙÇçáó³éáõÙÝ»ñÇ Ñ³Ù³ÉÇñ, áñáÝù å»ïù ¿ ÁÝ¹áõÝí»Ý ¨ Çñ³Ï³Ý³óí»Ý ³é³ÝÓÇÝ Ñ³Ù³Ó³ÛÝ³·ñ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2. ²é¨ïñ³ïÝï»ë³Ï³Ý Ñ³ñ³µ»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4-ñ¹ Ñá¹í³ÍÇÝ Ñ³Ù³å³ï³ëË³Ý ³½³ï ³é¨ïñÇ ÙÇçå»ï³Ï³Ý ³ëáóÇ³óÇ³ÛÇ ëï»ÕÍÙ³Ý Ýå³ï³Ïáí ä³ÛÙ³Ý³íáñíáÕ ÏáÕÙ»ñÁ Çñ»Ýó ÷áËÑ³ñ³µ»ñáõÃÛáõÝÝ»ñáõÙ Ñ³Ù³Ó³ÛÝí»É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õñù»ñÇ, Ñ³ñÏ»ñÇ ¨ ·³ÝÓáõÙÝ»ñÇ, ÇÝãå»ë Ý³¨ ¹ñ³Ýó Ñ»ï¨³ÝùÝ»ñáí ù³Ý³Ï³Ï³Ý ¨ µáÉáñ ³ÛÉ Ñ³í³ë³ñ³½áñ ë³ÑÙ³Ý³÷³ÏáõÙÝ»ñÇ Ñ³çáñ¹³Ï³Ý Ýí³½»óáõÙ ¨ í»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ùë³ÛÇÝ ûñ»Ýë¹ñáõÃÛ³Ý, ë³Ï³·Ý³ÛÇÝ ¨ áã ë³Ï³·Ý³ÛÇÝ Ï³ñ·³íáñÙ³Ý Ù»Ë³ÝÇ½ÙÝ»ñÇ Ý»ñ¹³ßÝ³Ï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ùë³ÛÇÝ ÁÝÃ³ó³Ï³ñ·»ñÇ å³ñ½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ùë³ÛÇÝ íÇ×³Ï³·ñáõÃÛ³Ý Ñ³Ù³ñ Ù³ùë³ÛÇÝ ÷³ëï³ÃÕÃ»ñÇ Ó¨»ñÇ ÙÇ³ëÝ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éÝ»ñÇ ¨ áõÕ¨áñÝ»ñÇ ÷áË³¹ñÙ³Ý ë³Ï³·Ý»ñÇ, ï³ñ³ÝóÙ³Ý ³½³ïáõÃÛ³Ý ëÏ½µáõÝùÇ å³Ñå³ÝÙ³Ùµ ï³ñ³ÝóÙ³Ý ë³Ï³·Ý»ñÇ ÷áõÉ ³é ÷áõÉ Ù»ñÓ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ñáñ¹ »ñÏñÝ»ñÇ áã ³ñïáÝ³·ñí³Í í»ñ³ñï³Ñ³ÝÙ³Ý ³ÝÃáõÛÉ³ïñ»ÉÇ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ùë³ÛÇÝ ÙÇáõÃÛáõÝ ëï»ÕÍ»Éáõ Ñ³Ù³ñ ä³ÛÙ³Ý³íáñíáÕ ÏáÕÙ»ñÁ ³åñ³ÝùÝ»ñÇ, ³ßË³ï³ÝùÝ»ñÇ ¨ Í³é³ÛáõÃÛáõÝÝ»ñÇ ÷áË³¹ñÙ³Ý ë³Ï³·Ý³ÛÇÝ ¨ áã ë³Ï³·Ý³ÛÇÝ Ï³ñ·³íáñÙ³Ý ÉñÇí í»ñ³óÙ³Ý Ñ»ï Ù»Ïï»Õ Ñ³Ù³Ó³ÛÝí»É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ä³ÛÙ³Ý³·ñáõÙ ãÙ³ëÝ³ÏóáÕ å»ïáõÃÛáõÝÝ»ñÇ Ñ»ï Ñ³ñ³µ»ñáõÃÛáõÝÝ»ñáõÙ ÁÝ¹Ñ³Ýáõñ Ù³ùë³ÛÇÝ ë³Ï³·ÝÇ ë³ÑÙ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ä³ÛÙ³Ý³·ñáõÙ ãÙ³ëÝ³ÏóáÕ å»ïáõÃÛáõÝÝ»ñÇ ÝÏ³ïÙ³Ùµ ³ñï³ùÇÝ ³é¨ïñ³ÛÇÝ ù³Õ³ù³Ï³ÝáõÃÛ³Ý Ñ³Ù³Ï³ñ·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ßáõÏ³ÛÇ ³ÝóÙ³Ý ÁÝÃ³óùáõÙ, ä³ÛÙ³Ý³íáñíáÕ ÏáÕÙ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åÇï³ÉÇ ¨ ³ßË³ïáõÅÇ ³½³ï ï»Õ³ß³ñÅÙ³Ý Ñ³Ù³ñ Ïëï»ÕÍ»Ý ³ÝÑñ³Å»ßï Çñ³í³Ï³Ý, ïÝï»ë³Ï³Ý ¨ Ï³½Ù³Ï»ñåã³Ï³Ý å³ÛÙ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Ý»ñ Ïëï»ÕÍ»Ý µ³ñ»ËÇÕ× Ùñó³ÏóáõÃÛ³Ý Ñ³Ù³ñ, Ý»ñ³éÛ³É Ñ³Ï³Ù»Ý³ïÇñ³Ï³Ý Ï³ñ·³íáñÙ³Ý Ù»Ë³ÝÇ½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éÝ»ñÇ ¨ áõÕ¨áñÝ»ñÇ ³ñ¹ÛáõÝ³í»ï ÷áË³¹ñÙ³Ý Çñ³Ï³Ý³óÙ³ÝÝ áõÕÕí³Í ïñ³ÝëåáñïÇ ¨ Ñ»é³Ñ³Õáñ¹³ÏóáõÃÛ³Ý ½³ñ·³óÙ³Ý µÝ³·³í³éáõÙ Ï³ÝóÏ³óÝ»Ý Ñ³Ù³Ó³ÛÝ»óí³Í ù³Õ³ù³Ï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å³Ñáí»Ý Ñ³í³ë³ñ ïÝï»ë³Ï³Ý å³ÛÙ³ÝÝ»ñ ïÝï»ëáõÃÛáõÝÝ»ñÇ ½³ñ·³óÙ³Ý Ù»ç Ï³åÇï³ÉÝ»ñÇ ÷áË³¹³ñÓ Ý»ñ¹ñÙ³Ý Ñ³Ù³ñ ¨ Ïëï»ÕÍ»Ý Ý»ñ¹ñáÕÝ»ñÇ Çñ³íáõÝùÝ»ñÇ ¨ ß³Ñ»ñÇ å³ßïå³ÝáõÃÛ³Ý ·áñÍáÕ Ù»Ë³ÝÇ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³é¨ïñáõÙ ÏÏÇñ³éí»Ý ³½³ï (å³ÛÙ³Ý³·ñ³ÛÇÝ) ·Ý»ñ, áñáÝù Ó¨³íáñíáõÙ »Ý Ñ³ßíÇ ³éÝ»Éáí ä³ÛÙ³Ý³íáñíáÕ ÏáÕÙ»ñÇ Ý»ñùÇÝ ßáõÏ³Ý»ñÇ ÇÝï»·ñ³óÇ³Ý: ä³ÛÙ³Ý³íáñíáÕ ÏáÕÙ»ñÁ å³ñï³íáñíáõÙ »Ý Çñ»Ýó ïÝï»ëí³ñáÕ ëáõµÛ»ÏïÝ»ñÇ ÝÏ³ïÙ³Ùµ ãÏÇñ³é»É ·Ý³ÛÇÝ Ëïñ³Ï³Ý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³é³Ýó ÷áË³¹³ñÓ Ñ³Ù³Ó³ÛÝáõÃÛ³Ý, ã»Ý Çñ³Ï³Ý³óÝÇ áã ïÝï»ë³Ï³Ý µÝáõÛÃÇ ÙÇ³ÏáÕÙ³ÝÇ ·áñÍáÕáõÃÛáõÝÝ»ñ Çñ»Ýó ßáõÏ³Ý»ñÇ Ù³ïã»ÉÇáõÃÛáõÝÁ ë³ÑÙ³Ý³÷³Ï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³ñáÕ »Ý Ñ³Ù³ï»Õ Ï³Ù ³ÝÑ³ï³å»ë, ÙÇç³½·³ÛÇÝ åñ³ÏïÇÏ³ÛÇÝ Ñ³Ù³å³ï³ëË³Ý, ÷áË³¹³ñÓ ³é¨ïñáõÙ ÏÇñ³é»É Å³Ù³Ý³Ï³íáñ å³ßïå³Ý³Ï³Ý ¨ ³ÛÉ ÙÇçáóÝ»ñ, ³Û¹ ÃíáõÙ ³½·³ÛÇÝ ³Ýíï³Ý·áõÃÛ³Ý ÝÏ³ï³éáõ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Ó³ÛÝ»óÝáõÙ »Ý ³Û¹åÇëÇ ÙÇçáóÝ»ñÇ ÏÇñ³éÙ³Ý Ï³ñ·Á ¨ å³ÛÙ³ÝÝ»ñÁ` Ñ³Ù³å³ï³ëË³Ý Ñ³Ù³Ó³ÛÝ³·Çñ Ï³Ù Ñ³Ù³Ó³ÛÝ³·ñ»ñ ÏÝù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3. Ò»éÝ³ñÏ³ïÇñáõÃÛáõÝ ¨ Ý»ñ¹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³å³Ñáí»Ý Çñ»Ýó ï³ñ³ÍùÝ»ñáõÙ ïíÛ³É ä³ÛÙ³Ý³·ñÇ Ù³ëÝ³ÏÇó å»ïáõÃÛáõÝÝ»ñÇ é»½Ç¹»Ýï Ñ³Ý¹Çë³óáÕ ïÝï»ëí³ñáÕ ëáõµÛ»ÏïÝ»ñÇ ·áñÍáõÝ»áõÃÛ³Ý Ñ³Ù³ñ ³½·³ÛÇÝ Çñ³í³Ï³Ý é»ÅÇ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ûÅ³Ý¹³ÏáõÙ »Ý ïÝï»ëí³ñáÕ ëáõµÛ»ÏïÝ»ñÇ ÙÇç¨ áõÕÕ³ÏÇ Ï³å»ñÇ ½³ñ·³óÙ³ÝÁ, ³ñï³¹ñ³Ï³Ý Ïááå»ñ³óÇ³ÛÇ ³Ùñ³åÝ¹Ù³Ý Ñ³Ù³ñ ëï»ÕÍáõÙ »Ý µ³ñ»Ýå³ëï å³ÛÙ³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ûÅ³Ý¹³ÏáõÙ »Ý Ñ³Ù³ï»Õ Ó»éÝ³ñÏáõÃÛáõÝÝ»ñÇ, ³Ý¹ñ³½·³ÛÇÝ ³ñï³¹ñ³Ï³Ý ÙÇ³íáñáõÙÝ»ñÇ, ³é¨ïñ³ÛÇÝ ¨ ýÇÝ³Ýë³í³ñÏ³ÛÇÝ Ñ³ëï³ïáõÃÛáõÝÝ»ñÇ ¨ Ï³½Ù³Ï»ñåáõÃÛáõÝÝ»ñÇ ó³ÝóÇ ëï»ÕÍ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Ï³ñ·áõÙ »Ý Çñ»Ýó Ý»ñ¹ñáõÙ³ÛÇÝ ù³Õ³ù³Ï³ÝáõÃÛáõÝÁ, Ý»ñ³éÛ³É ÷áË³¹³ñÓ Ñ»ï³ùñùñáõÃÛáõÝ Ý»ñÏ³Û³óÝáÕ µÝ³·³í³éÝ»ñáõÙ ûï³ñ»ñÏñÛ³ Ý»ñ¹ñáõÙÝ»ñÇ Ý»ñ·ñ³íáõÙÁ, Çñ³Ï³Ý³óÝáõÙ »Ý Ñ³Ù³ï»Õ Ï³åÇï³É Ý»ñ¹ñáõÙÝ»ñ, ³Û¹ ÃíáõÙ Ý³¨ ÷áËÑ³ïáõóÙ³Ý ÑÇÙáõÝù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¶ÉáõË 4. ¸ñ³Ù³í³ñÏ³ÛÇÝ, ýÇÝ³Ýë³Ï³Ý ¨ ³ñÅáõÃ³ÛÇÝ Ñ³ñ³µ»ñ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Ó³ÛÝ»óÝáõÙ »Ý ù³Õ³ù³Ï³ÝáõÃÛáõÝÁ ¹ñ³Ù³í³ñÏ³ÛÇÝ, ³ñÅáõÃ³ÛÇÝ ¨ ýÇÝ³Ýë³Ï³Ý Ñ³ñ³µ»ñáõÃÛáõÝÝ»ñÇ µÝ³·³í³é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³ï ³é¨ïñÇ ÙÇçå»ï³Ï³Ý ³ëáóÇ³óÇ³ÛÇ ·áñÍáõÝ»áõÃÛ³Ý ÷áõÉáõÙ ä³ÛÙ³Ý³íáñíáÕ ÏáÕÙ»ñÁ Çñ»Ýó ³ñÅáõÃ³í³ñÏ³ÛÇÝ ¨ ýÇÝ³Ýë³Ï³Ý Ñ³ñ³µ»ñáõÃÛáõÝÝ»ñáõÙ û·ï³·áñÍáõÙ »Ý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áõÉïÇ³ñÅáõÃ³ÛÇÝ Ñ³Ù³Ï³ñ·Á, áñÁ Ý»ñ³éáõÙ ¿ ³é³ÝÓÇÝ å»ïáõÃÛáõÝÝ»ñáõÙ ·áñÍáÕ ³½·³ÛÇÝ ³ñÅ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ë³ëï³ÝÇ ¸³ßÝáõÃÛ³Ý éáõµÉáõ íñ³ ÑÇÙÝí³Í Ñ³Ù³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ÅáõÃ³ÛÇÝ ÙÇáõÃÛ³Ý Ó¨³íáñÙ³Ý ÷áõÉáõÙ ³å³ÑáííáõÙ ¿ ÷áË³¹³ñÓ Ñ³ßí³ñÏÝ»ñáõÙ ÙÇ³ñÅáõÃ³ÛÇÝ Ñ³Ù³Ï³ñ·Ç ³ÝóáõÙÁ, áñÁ ÑÇÙÝí³Í ¿ ÁÝ¹Ñ³Ýáõñ (å³Ñáõëï³ÛÇÝ) ³ñÅáõÛÃÇ íñ³, áñÇ ÑÇÙùáõÙ ÁÝÏ³Í »Ý ä³ÛÙ³Ý³íáñíáÕ ÏáÕÙ»ñÇ ³é³í»É û·ï³·áñÍíáÕ ¨ Ï³ÛáõÝ ³ñÅ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ÛÇÝ ³ñÅáõÛÃÝ»ñÇ û·ï³·áñÍÙ³Ý íñ³ ÑÇÙÝí³Í ¹ñ³Ù³³ñÅáõÃ³ÛÇÝ Ñ³Ù³Ï³ñ·Ç Ó¨³íáñáõÙÁ ÏÇñ³Ï³Ý³óíÇ ÷áõÉ ³é ÷áõÉ, ¹ñ³Ù³ÛÇÝ ÙÇáõÃÛ³Ý ëï»ÕÍÙ³Ý ÙÇçáóáí, áñÁ ÑÇÙÝí³Í ÏÉÇÝÇ Ñ»ï¨Û³É ëÏ½µáõÝùÝ»ñÇ íñ³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³½·³ÛÇÝ ³ñÅáõÛÃÝ»ñÇ ÷áË³¹³ñÓ ×³Ý³ãáõÙ ¨ ¹ñ³Ýó å³ßïáÝ³Ï³Ý ·ÝáñáßÙ³Ý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½Ù³ÏáÕÙ ùÉÇñÇÝ·Ç û·ï³·áñÍÙ³Ùµ, ØÇçå»ï³Ï³Ý µ³ÝÏÇ ¨ ³ÛÉ Ñ³ßí³ñÏ³ÛÇÝ Ï»ÝïñáÝÝ»ñÇ ÙÇçáóáí ³½·³ÛÇÝ ³ñÅáõÛÃÝ»ñáí í×³ñÝ»ñ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³ñ³ÛÇÝ Ñ³ßí»ÏßÇéÝ»ñÇ ¹»ýÇóÇïÝ»ñÇ Ñ³Ù³Ó³ÛÝ»óí³Í ÷áË³¹³ñÓ í³ñÏ³íáñÙ³Ý Ù»Ë³ÝÇ½ÙÇ ÏÇñ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Ã³óÇÏ ·áñÍáÕáõÃÛáõÝÝ»ñáí ³½·³ÛÇÝ ³ñÅáõÛÃÝ»ñÇ ÷áË³¹³ñÓ ÷áË³ñÏ»ÉÇáõÃÛ³Ý Ó»éùµ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Ýï»·ñ³óÇáÝ ·áñÍÁÝÃ³óÝ»ñÇ Ëáñ³óÙ³Ý Ñ»ï Ù»Ïï»Õ ¹ñ³Ù³ÛÇÝ ÙÇáõÃÛáõÝÁ Ï÷áË³Ï»ñåíÇ ³ñÅáõÃ³ÛÇÝ ÙÇáõÃÛ³Ý, áñÁ Ý³Ë³ï»ë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ÅáõÛÃÝ»ñÇ ÉáÕ³óáÕ ÷áË³ñÅ»ùÝ»ñÇ ÏÇñ³éáõÙ ¨ ¹ñ³Ýó ÷áË³¹³ñÓ ï³ï³ÝáõÙÝ»ñÇ ë³ÑÙ³ÝÝ»ñÇ Ñ³Ù³Ó³ÛÝ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ÅáõÛÃÝ»ñÇ ÷áË³ñÅ»ùÝ»ñÇ å³Ñå³ÝÙ³Ý µ³ÝÏ³ÛÇÝ Ù»Ë³ÝÇ½ÙÇ Ý»ñ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·³ÛÇÝ ³ñÅáõÛÃÝ»ñÇ ÉñÇí ÷áË³ñÏ»ÉÇáõÃÛ³Ý Ó»éùµ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 µÝáõÛÃÇ éáõµÉáõ ·áïáõ ëï»ÕÍÙ³ÝÝ áõÕÕí³Í ·áñÍÝ³Ï³Ý ÙÇçáóÝ»ñÇ Ù³ëÇÝ Ñ³Ù³Ó³ÛÝ³·Çñ ÏÝù³Í Ï³Ù ³Û¹ Ñ³Ù³Ó³ÛÝ³·ñÇÝ ÙÇ³ó³Í å»ïáõÃÛáõÝÝ»ñÁ, Ï³ñ·³íáñáõÙ »Ý ¹ñ³Ù³Ï³Ý Ñ³Ù³Ï³ñ·»ñÇ ÙÇ³íáñÙ³ÝÝ áõÕÕí³Í ÙÇçáóÝ»ñÁ éáõë³Ï³Ý ÏáÕÙÇ Ñ»ï ÏÝù³Í »ñÏÏáÕÙ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³Ýó »Ý Ï³óÝáõÙ Ñ³ñÏ³ÛÇÝ Ñ³Ù³Ï³ñ·»ñÇ Ñ³çáñ¹³Ï³Ý Ý»ñ¹³ßÝ³Ï»óáõÙ: Üñ³Ýù ÙÇ³ëÝ³Ï³Ý³óÝáõÙ »Ý ÑÇÙÝ³Ï³Ý Ñ³ñÏ»ñÇ ï»ë³ÏÝ»ñÁ, ÇÝãå»ë Ý³¨ Ñ³ñÏ»ñÇ ·³ÝÓÙ³Ý (Ñ³ñÏÙ³Ý ëáõµÛ»ÏïÝ»ñÁ ¨ ûµÛ»ÏïÝ»ñÁ) ¨ Ñ³ñÏ³ÛÇÝ ¹ñáõÛùÝ»ñÇ ÏÇñ³éÙ³Ý Ù³ëÇÝ ûñ»Ýë¹ñ³Ï³Ý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Ñ³ñÏ³ÛÇÝ Ñ³Ù³Ï³ñ·»ñÇ Ý»ñ¹³ßÝ³Ï»óáõÙÁ Çñ³Ï³Ý³óíáõÙ ¿ îÝï»ë³Ï³Ý ÙÇáõÃÛ³Ý ßñç³Ý³ÏÝ»ñáõÙ Çñ³Ï³Ý³óíáÕ Ñ³ñÏ³ÛÇÝ ù³Õ³ù³Ï³ÝáõÃÛ³Ý Ù³ëÇÝ ³é³ÝÓÇÝ Ñ³Ù³Ó³ÛÝ³·Çñ ÏÝù»Éáõ ÙÇçáóáí, ÇÝãå»ë Ý³¨ ³ñï³¹ñáõÃÛ³Ý íñ³ Ï³ï³ñíáÕ Í³Ëë»ñÇ Ñ³ßí³éÙ³Ý Ù»Ãá¹áÉá·Ç³ÛÇ ÙÇ³ëÝ³Ï³ÝáõÃÛ³Ý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5. êáóÇ³É³Ï³Ý ù³Õ³ù³Ï³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îÝï»ë³Ï³Ý ÙÇáõÃÛ³Ý ï³ñ³ÍùÇ ë³ÑÙ³ÝÝ»ñáõÙ ³å³ÑáíáõÙ »Ý Çñ»Ýó ù³Õ³ù³óÇÝ»ñÇª ³é³Ýó ÙáõïùÇ ³ñïáÝ³·ñÇ ï»Õ³ß³ñÅÙ³Ý Ï³ñ·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³ÝÑñ³Å»ßï »Ý Ñ³Ù³ñáõÙ, ²ßË³ï³ÝùÇ ÙÇç³½·³ÛÇÝ Ï³½Ù³Ï»ñåáõÃÛ³Ý ÏáÝí»ÝóÇ³Ý»ñÇ ¨ »ñ³ßË³íáñáõÃÛáõÝÝ»ñÇ ¹ñáõÛÃÝ»ñÇÝ Ñ³Ù³å³ï³ëË³Ý, ³ßË³ï³Ýù³ÛÇÝ Ñ³ñ³µ»ñáõÃÛáõÝÝ»ñÇ µÝ³·³í³éáõÙ Çñ»Ýó ù³Õ³ù³Ï³ÝáõÃÛ³Ý Ñ³Ù³Ó³ÛÝ»óáõÙÁ ¨ ³ñï³¹ñáõÃÛ³Ý áõ ëå³éáÕ³Ï³Ý ßáõÏ³ÛÇ íÇ×³ÏÇ Ñ³ßí³éÙ³Ùµ µÝ³ÏãáõÃÛ³Ý »Ï³ÙáõïÝ»ñÇ Ï³ñ·³íáñÙ³Ý ÑÇÙ³Ý íñ³ ³Ý³ßË³ïáõÝ³Ï ¨ ë³Ï³í ³å³Ñáíí³Í ù³Õ³ù³óÇÝ»ñÇ Ï»Ýë³Ù³Ï³ñ¹³ÏÇ å³Ñå³ÝÙ³Ý ³ÝÑñ³Å»ßï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ÃáõÛÉ ã»Ý ï³ÉÇë ³½·³ÛÇÝ Ï³Ù ó³ÝÏ³ó³Í ³ÛÉ ï³ñµ»ñ³ÏÙ³Ùµ ù³Õ³ù³óÇÝ»ñÇ ÝÏ³ïÙ³Ùµ Ëïñ³Ï³ÝáõÃÛáõÝ ³ßË³ï³ï»Õ»ñÇ ïñ³Ù³¹ñÙ³Ý, ³ßË³ï³ÝùÇ ¹ÇÙ³ó í×³ñÙ³Ý, ³ßË³ï³ÝùÇ ³ÛÉ å³ÛÙ³ÝÝ»ñÇ ³å³ÑáíÙ³Ý, ëáóÇ³É³Ï³Ý »ñ³ßËÇùÝ»ñÇ ïñ³Ù³¹ñÙ³Ý Ñ³ñó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÷áË³¹³ñÓ ×³Ý³ãáõÙ »Ý ÙÛáõë ä³ÛÙ³Ý³íáñíáÕ ÏáÕÙ»ñÇ ³ßË³ï³ÏÇóÝ»ñÇ ÏñÃáõÃÛ³Ý ¨ áñ³Ï³íáñÙ³Ý í»ñ³µ»ñÛ³É ÷³ëï³ÃÕÃ»ñÁ ³é³Ýó ¹ñ³Ýó Éñ³óáõóÇã Ñ³ëï³ïÙ³Ý, »Ã» ¹³ ãÇ å³Ñ³ÝçáõÙ ³ßË³ï³ÝùÇ å³ÛÙ³ÝÝ»ñÁ ¨ µÝáõÛÃ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Ï³ñ·í³Í ù³Õ³ù³Ï³ÝáõÃÛáõÝ »Ý Çñ³Ï³Ý³óÝáõÙ ³ßË³ï³ÝùÇ å³ÛÙ³ÝÝ»ñÇ áõ å³Ñå³ÝáõÃÛ³Ý µÝ³·³í³éáõÙ, Ñ³ßíÇ ³éÝ»Éáí Ñ³Ýñ³×³Ý³ã ÙÇç³½·³ÛÇÝ Ï³ÝáÝÝ»ñÁ, ³ßË³ï³ÝùÇ å³Ñå³ÝáõÃÛ³Ý ÝáñÙ»ñÇÝ áõ Ï³ÝáÝÝ»ñÇÝ ÁÝ¹Ñ³Ýáõñ å³Ñ³ÝçÝ»ñÇ Ùáï»óáõÙÁ, ³ßË³ï³ÝùÇ å³ÛÙ³ÝÝ»ñÇ å»ï³Ï³Ý ÑëÏáÕáõÃÛ³Ý ¨ ÷áñÓ³ùÝÝáõÃÛ³Ý Çñ³Ï³Ý³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ÏÝù»Ý ³é³ÝÓÇÝ Ñ³Ù³Ó³ÛÝ³·ñ»ñ, áñáÝù ÏÏ³ñ·³íáñ»Ý ³ßË³ïáõÅÇ ÙÇ·ñ³óÇ³Ý ¨ ëáóÇ³É³Ï³Ý ³å³Ñáí³·ñáõÃÛ³Ý, ù³Õ³ù³óÇÝ»ñÇ Ï»Ýë³Ãáß³Ï³ÛÇÝ ³å³ÑáíáõÃÛ³Ý µÝ³·³í³éÝ»ñáõÙ ¨ ³ÛÉ Ñ³ñó»ñáí ÷áË³¹³ñÓ å³ñï³íáñáõÃÛáõÝÝ»ñÁ, áñáÝù å³Ñ³ÝçáõÙ »Ý îÝï»ë³Ï³Ý ÙÇáõÃÛ³Ý Ï³½ÙÇ Ù»ç ÙïÝáÕ å»ïáõÃÛáõÝÝ»ñÇ ÏáÕÙÇó ÝÙ³Ý Ñ³Ù³Ó³ÛÝ»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6. îÝï»ë³Ï³Ý Ñ³ñ³µ»ñáõÃÛáõÝÝ»ñÇ Çñ³í³Ï³Ý Ï³ñ·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¨ Ýñ³Ýó ïÝï»ëí³ñáÕ ëáõµÛ»ÏïÝ»ñÇ ÙÇç¨ ïÝï»ë³Ï³Ý Ñ³ñ³µ»ñáõÃÛáõÝÝ»ñÁ Ï³ñ·³íáñíáõÙ »Ý ëáõÛÝ ä³ÛÙ³Ý³·ñáí, »ñÏÏáÕÙ ¨ µ³½Ù³ÏáÕÙ Ñ³Ù³Ó³ÛÝ³·ñ»ñáí, ÙÇç³½·³ÛÇÝ Çñ³íáõÝùÇ ÝáñÙ»ñáí ¨ ³½·³ÛÇÝ ûñ»Ýë¹ñáõÃÛ³Ùµ: ²ÛÝ ¹»åùáõÙ, »Ã» ëáõÛÝ ä³ÛÙ³Ý³·ñáí ë³ÑÙ³Ýí³Í »Ý ³½·³ÛÇÝ ûñ»Ýë¹ñáõÃÛ³Ùµ Ý³Ë³ï»ëí³ÍÇó ³ÛÉ ÝáñÙ»ñ ¨ Ï³ÝáÝÝ»ñ, ³å³ ÏÇñ³éíáõÙ »Ý ÙÇç³½·³ÛÇÝ Çñ³íáõÝùÇ ¨ ëáõÛÝ ä³ÛÙ³Ý³·ñÇ Ï³ÝáÝÝ»ñÁ ¨ Ýáñ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 ÁÝ¹áõÝ»Éáí ïÝï»ë³Ï³Ý Ñ³ñ³µ»ñáõÃÛáõÝÝ»ñÇ ÙÇ³ï»ë³Ï Ï³ñ·³íáñÙ³Ý Ó»éùµ»ñÙ³Ý ³ÝÑñ³Å»ßïáõÃÛáõÝÁ, Ñ³Ù³Ó³ÛÝ»óÇÝ Ñ³Ù³å³ï³ëË³Ý³óÝ»É ³½·³ÛÇÝ ûñ»Ýë¹ñáõÃÛáõÝÁ ëáõÛÝ ä³ÛÙ³Ý³·ñÇ ¨ ÙÇç³½·³ÛÇÝ Çñ³íáõÝùÇ Ýáñ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Ý»ñáí ÎáÕÙ»ñÁ å³ÛÙ³Ý³íáñí»ó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ß³Ï»É ïÝï»ë³Ï³Ý ÷áËÑ³ñ³µ»ñáõÃÛáõÝÝ»ñÁ Ï³ñ·³íáñáÕ ÝÙáõß³ÛÇÝ ³Ïï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Ùáõß³ÛÇÝ Ý³Ë³·Í»ñÇ ¨ ÙÇç³½·³ÛÇÝ Çñ³íáõÝùÇ ÝáñÙ»ñÇ ÑÇÙ³Ý íñ³ ³ßË³ï³Ýù Ï³ï³ñ»É ·áñÍáÕ ³½·³ÛÇÝ ûñ»Ýë¹ñáõÃÛ³Ý Ñ³Ù³Ï³ñ·Ù³Ý ¨ Ù»ñÓ»óÙ³Ý áõÕÕáõÃÛ³Ùµ ¹ñ³ÝóáõÙ Ñ³Ï³ëáõÃÛáõÝÝ»ñÇ í»ñ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Ý»É ïÝï»ë³Ï³Ý Ñ³ñó»ñáí ³½·³ÛÇÝ ûñ»Ýë¹ñ³Ï³Ý Ýáñ ³Ïï»ñÇ ÁÝ¹áõ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óÏ³óÝ»É ÝáñÙ³ïÇí ³Ïï»ñÇ Ý³ËÝ³Ï³Ý ÷áñÓ³ùÝÝáõÃÛáõÝ, áñáÝù ³å³ÑáíáõÙ »Ý ³Û¹ µáÉáñ ³Ïï»ñÇ Ñ³Ù³å³ï³ëË³ÝáõÃÛáõÝÁ ÙÇç³½·³ÛÇÝ Çñ³íáõÝùÇ, ëáõÛÝ ä³ÛÙ³Ý³·ñÇ, »ñÏÏáÕÙ ¨ µ³½Ù³ÏáÕÙ Ñ³Ù³Ó³ÛÝ³·ñ»ñÇ ÝáñÙ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¶ÉáõË 7. îÝï»ë³Ï³Ý ÙÇáõÃÛ³Ý ÇÝëïÇïáõïÝ»ñÁ (Ù³ñÙÇÝÝ»ñÁ)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³Ý ·áñÍáõÝ»áõÃÛ³Ý ³å³ÑáíÙ³Ý Ñ³Ù³ñ ä³ÛÙ³Ý³íáñíáÕ ÏáÕÙ»ñÁ û·ï³·áñÍáõÙ »Ý ·áÛáõÃÛáõÝ áõÝ»óáÕ ¨ ëï»ÕÍáõÙ »Ý Ýáñ Ñ³Ù³ï»Õ ·áñÍ³¹Çñ ¨ Ñ³Ù³Ï³ñ·áÕ ÇÝëïÇïáõ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³Ý ·áñÍáõÝ»áõÃÛ³Ý Ñ»ï Ï³åí³Í ä»ïáõÃÛáõÝÝ»ñÇ Õ»Ï³í³ñÝ»ñÇ ÊáñÑñ¹Ç ¨ Î³é³í³ñáõÃÛáõÝÝ»ñÇ Õ»Ï³í³ñÝ»ñÇ ÊáñÑñ¹Ç áñáßáõÙÝ»ñÁ ÁÝ¹áõÝíáõÙ »Ý ÁÝ¹Ñ³Ýáõñ Ñ³Ù³Ó³ÛÝáõÃÛ³Ùµ` ÙÇ³Ó³ÛÝáõÃÛ³Ùµ: ò³ÝÏ³ó³Í å»ïáõÃÛáõÝ Ï³ñáÕ ¿ Ñ³Ûï³ñ³ñ»É ³Ûë Ï³Ù ³ÛÝ Ñ³ñóáõÙ Çñ áã ß³Ñ³·ñ·Çé ÉÇÝ»Éáõ Ù³ëÇÝ, ÇÝãÁ ãå»ïù ¿ ¹ÇïíÇ áñå»ë ³Û¹ áñáßÙ³Ý ÁÝ¹áõÝÙ³Ý Ñ³Ù³ñ ËáãÁÝ¹á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ÙÇáõÃÛ³Ý ÇÝëïÇïáõïÝ»ñÇ Ó¨³íáñÙ³Ý, ·áñÍáõÝ»áõÃÛ³Ý ¨ ýÇÝ³ëÝ³íáñÙ³Ý Ï³ñ·Á, ¹ñ³Ýó ·áñÍáõÝ»áõÃÛ³Ý Ñ³Ù³¹ñáõÙÁ ²ÝÏ³Ë ä»ïáõÃÛáõÝÝ»ñÇ Ð³Ù³·áñÍ³ÏóáõÃÛ³Ý ïÝï»ë³Ï³Ý Ù³ñÙÇÝÝ»ñÇ ·áñÍáõÝ»áõÃÛ³Ý Ñ»ï, Ï³ñ·³íáñíáõÙ »Ý ³é³ÝÓÇÝ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ÉáõË 8.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³ÏóáõÃÛáõÝÁ îÝï»ë³Ï³Ý ÙÇáõÃÛ³ÝÁ Ñ³Ý·»óÝáõÙ ¿ ëáõÛÝ ä³ÛÙ³Ý³·ñáí Ý³Ë³ï»ëí³Í å³ñï³íáñáõÃÛáõÝÝ»ñÇ ³ÙµáÕç Í³í³ÉÇ ÁÝ¹áõÝáõÙ ¨ µáÉáñ Çñ³íáõÝùÝ»ñÇ Ó»éùµ»ñáõÙ ¨ ËáãÁÝ¹áï ãÇ Ñ³Ý¹Çë³ÝáõÙ ³Û¹ ÙÇáõÃÛ³Ý Ï³½ÙÇ Ù»ç ÙïÝáÕ å»ïáõÃÛáõÝÝ»ñÇ, ÇÝãå»ë Ý³¨ ïÝï»ë³Ï³Ý ËÙµ³íáñáõÙÝ»ñÇ ¨ ÙÇ³íáñáõÙÝ»ñÇ Ñ»ï, »Ã» ¹³ ãÇ Ñ³Ï³ëáõÙ îÝï»ë³Ï³Ý ÙÇáõÃÛ³Ý ß³Ñ»ñÇÝ, ïÝï»ë³Ï³Ý Ï³å»ñÇ Çñ³Ï³Ý³ó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ëáõÛÝ ä³ÛÙ³Ý³·ñÇ Çñ³·áñÍÙ³Ý Ñ³Ù³ñ ÷áË³¹³ñÓ å³ñï³íáñáõÃÛáõÝ »Ý ÏñáõÙ, Ó»éÝå³Ñ »Ý ÙÝáõÙ ¹ñ³ Çñ³·áñÍáõÙÁ ëå³éÝ³ÉÇùÇ ï³Ï ¹ÝáÕ ó³ÝÏ³ó³Í ù³ÛÉ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³ÝÁ, áñÁ å³ïñ³ëï³Ï³ÙáõÃÛáõÝ ¿ Ñ³ÛïÝ»É ëï³ÝÓÝ»É ëáõÛÝ ä³ÛÙ³Ý³·ñÇó µËáÕ å³ñï³íáñáõÃÛáõÝÝ»ñÇ ÙÇ Ù³ëÁ, îÝï»ë³Ï³Ý ÙÇáõÃÛ³Ý ³Ý¹³ÙÝ»ñÇ Ñ³Ù³Ó³ÛÝáõÃÛ³Ùµ, Ï³ñáÕ ¿ ïñ³Ù³¹ñí»É ³ëáó³óí³Í ³Ý¹³ÙÇ Ï³ñ·³íÇ×³Ï: îÝï»ë³Ï³Ý ÙÇáõÃÛ³ÝÁ ³ëáó³óí³Í ³Ý¹³ÙÇ Çñ³íáõÝùÝ»ñáí å»ïáõÃÛáõÝÝ»ñÇ ÙÇ³Ý³Éáõ å³ÛÙ³ÝÝ»ñÁ ë³ÑÙ³ÝáõÙ »Ý îÝï»ë³Ï³Ý ÙÇáõÃÛ³Ý ³Ý¹³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å³ñï³íáñíáõÙ »Ý ÉáõÍ»É ëáõÛÝ ä³ÛÙ³Ý³·ñÇ Ù»ÏÝ³µ³ÝÙ³Ý ¨ Çñ³·áñÍÙ³Ý Ñ»ï Ï³åí³Í íÇ×»ÉÇ Ñ³ñó»ñÁ µ³Ý³ÏóáõÃÛáõÝÝ»ñÇ Ï³Ù ²ÝÏ³Ë ä»ïáõÃÛáõÝÝ»ñÇ Ð³Ù³·áñÍ³ÏóáõÃÛ³Ý îÝï»ë³Ï³Ý ¹³ï³ñ³ÝÇÝ ¹ÇÙ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îÝï»ë³Ï³Ý ¹³ï³ñ³ÝÁ ÁÝ¹áõÝáõÙ ¿, áñ îÝï»ë³Ï³Ý ÙÇáõÃÛ³Ý áñ¨¿ ³Ý¹³Ù å»ïáõÃÛáõÝ ãÇ Ï³ï³ñ»É ëáõÛÝ ä³ÛÙ³Ý³·ñáí ëï³ÝÓÝ³Í Çñ å³ñï³íáñáõÃÛáõÝÝ»ñÇó áñ¨¿ Ù»ÏÁ, ³å³ ³Û¹ å»ïáõÃÛáõÝÁ å³ñï³íáñ ¿ îÝï»ë³Ï³Ý ¹³ï³ñ³ÝÇ áñáßÙ³Ý Ï³ï³ñÙ³Ý Ñ»ï Ï³åí³Í ÙÇçáóÝ»ñ Ó»éÝ³ñÏ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Ùß³Ï»Ý ¨ ÏÏÝù»Ý îÝï»ë³Ï³Ý ÙÇáõÃÛ³Ý ³Ý¹³Ù å»ïáõÃÛáõÝÝ»ñÇ ëáõµÛ»ÏïÝ»ñÇ ïÝï»ë³Ï³Ý Ñ³ñ³µ»ñáõÃÛáõÝÝ»ñÇ Ñ»ï Ï³åí³Í íÇ×»ÉÇ Ñ³ñó»ñÇ áõëáõÙÝ³ëÇñÙ³Ý Ï³ñ·Ç, ÇÝãå»ë Ý³¨ ëï³ÝÓÝ³Í å³ñï³íáñáõÃÛáõÝÝ»ñÇ ãÏ³ï³ñÙ³Ý Ñ³Ù³ñ å³ïÅ³ÙÇçáóÝ»ñÇ Ñ³Ù³Ï³ñ·Ç Ù³ëÇÝ Ñ³ïáõÏ Ñ³Ù³Ó³ÛÝ³·Ç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Ç×»ÉÇ Ñ³ñó»ñÁ µ³Ý³ÏóáõÃÛáõÝÝ»ñÇ Ï³Ù ²ÝÏ³Ë ä»ïáõÃÛáõÝÝ»ñÇ Ð³³·áñÍ³ÏóáõÃÛ³Ý îÝï»ë³Ï³Ý ¹³ï³ñ³ÝÇ ÙÇçáóáí ÉáõÍ»Éáõ ³ÝÑÝ³ñÇÝáõÃÛ³Ý ¹»åùáõÙ ä³ÛÙ³Ý³íáñíáÕ ÏáÕÙ»ñÁ Ñ³Ù³Ó³ÛÝí»É »Ý ÉáõÍ»É ¹ñ³Ýù ÙÇç³½·³ÛÇÝ ³ÛÉ ¹³ï³Ï³Ý Ù³ñÙÇÝÝ»ñáõÙ ¹ñ³Ýó Ï³ÝáÝÝ»ñÇÝ áõ ÁÝÃ³ó³Ï³ñ·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í»ñ³µ»ñÛ³É í»ñ³å³ÑáõÙÝ»ñ ã»Ý ÃáõÛÉ³ï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áõÙ, ä³ÛÙ³Ý³íáñíáÕ ÏáÕÙ»ñÇ ÁÝ¹Ñ³Ýáõñ Ñ³Ù³Ó³ÛÝáõÃÛ³Ùµ,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·ÇñÁ ÏÝùíáõÙ ¿ 10 ï³ñÇ Å³ÙÏ»ïáí ¨ ÇÝùÝ³µ»ñ³µ³ñ Ï»ñÏ³ñ³Ó·íÇ Ñ³çáñ¹ ÑÝ·³ÙÛ³ Å³Ù³Ï³ßñç³ÝÝ»ñáí, »Ã» ä³ÛÙ³Ý³íáñíáÕ ÏáÕÙ»ñÇó áñ¨¿ Ù»ÏÁ ãÇ Ñ³Ûï³ñ³ñÇ ä³ÛÙ³Ý³·ñáõÙ Çñ Ù³ëÝ³ÏóáõÃÛáõÝÁ ¹³¹³ñ»óÝ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 Ï³ñáÕ ¿ Ñ³Ûï³ñ³ñ»É ëáõÛÝ ä³ÛÙ³Ý³·ñÇó ¹áõñë ·³Éáõ Ù³ëÇÝ` ³éÝí³½Ý 12 ³ÙÇë ³é³ç Í³Ýáõó»Éáí ÙÛáõë ä³ÛÙ³Ý³íáñíáÕ ÏáÕÙ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ÇñÁ ³ÛÝ ëïáñ³·ñ³Í ä³ÛÙ³Ý³íáñíáÕ ÏáÕÙ»ñÇ  ÏáÕÙÇó »ÝÃ³Ï³ ¿ í³í»ñ³óÙ³Ý` Ýñ³Ýó ë³ÑÙ³Ý³¹ñ³Ï³Ý ÁÝÃ³ó³Ï³ñ·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ÇñÁ µ³ó ¿ ²ÝÏ³Ë ä»ïáõÃÛáõÝÝ»ñÇ Ð³Ù³·áñÍ³ÏóáõÃÛ³Ý ó³ÝÏ³ó³Í Ýñ³ ¹ñáõÛÃÝ»ñÁ ×³Ý³ãáÕ Ù³ëÝ³ÏÇó å»ïáõÃÛ³Ý ÙÇ³Ý³Éáõ Ñ³Ù³ñ` ä³ÛÙ³Ý³·ñÇ Ù³ëÝ³ÏÇóÝ»ñÇ Ñ³Ù³Ó³ÛÝáõÃÛ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ÇñÝ áõÅÇ Ù»ç ¿ ÙïÝáõÙ ³í³Ý¹³å³Ñ å»ïáõÃÛ³ÝÁ »ññáñ¹ í³í»ñ³·ÇñÁ Ç å³Ñ Ñ³Ý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å»ïáõÃÛ³Ý Ñ³Ù³ñ, áñÁ í³í»ñ³óÝáõÙ ¿ ä³ÛÙ³Ý³·ÇñÁ Ï³Ù ÙÇ³ÝáõÙ ¿ ¹ñ³Ý ³í³Ý¹³å³Ñ å»ïáõÃÛ³ÝÁ »ññáñ¹ í³í»ñ³·ñÇ Ï³Ù ÙÇ³Ý³Éáõ Ù³ëÇÝ ÷³ëï³ÃÕÃÇ Ç å³Ñ Ñ³ÝÓÝ»Éáõó Ñ»ïá, ä³ÛÙ³Ý³·ÇñÁ áõÅÇ Ù»ç ÏÙïÝÇ ³Û¹ å»ïáõÃÛ³Ý ÏáÕÙÇó Çñ í³í»ñ³·ÇñÁ Ï³Ù ÙÇ³Ý³Éáõ Ù³ëÇÝ ÷³ëï³ÃáõÕÃÁ Ç å³Ñ Ñ³ÝÓÝ»Éáõó Ñ»ïá »ñ»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³í³Ý¹³å³Ñ å»ïáõÃÛáõÝÁ ´»É³éáõëÇ Ð³Ýñ³å»ïáõÃÛáõ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3 Ãí³Ï³ÝÇ ë»åï»Ùµ»ñÇ 24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ä³ÛÙ³Ý³·ÇñÁ Ð³Û³ëï³ÝÇ Ð³Ýñ³å»ïáõÃÛ³Ý Ñ³Ù³ñ áõÅÇ Ù»ç ¿ Ùï»É 1994 Ãí³Ï³ÝÇ ÑáõÉÇëÇ 26-Çó:</w:t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6:30:00Z</dcterms:created>
  <dc:creator>User</dc:creator>
  <dc:description/>
  <dc:language>en-US</dc:language>
  <cp:lastModifiedBy>User</cp:lastModifiedBy>
  <dcterms:modified xsi:type="dcterms:W3CDTF">2004-08-17T11:37:00Z</dcterms:modified>
  <cp:revision>7</cp:revision>
  <dc:subject/>
  <dc:title>ä²ÚØ²Ü²Æð</dc:title>
</cp:coreProperties>
</file>