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Ð²Ø²Ò²ÚÜ²¶Æð</w:t>
      </w:r>
    </w:p>
    <w:p>
      <w:pPr>
        <w:pStyle w:val="Heading"/>
        <w:tabs>
          <w:tab w:val="clear" w:pos="720"/>
          <w:tab w:val="left" w:pos="694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²ÝÏ³Ë ä»ïáõÃÛáõÝÝ»ñÇ Ð³Ù³·áñÍ³ÏóáõÃÛ³Ý Ù³ëÝ³ÏÇó å»ïáõÃÛáõÝÝ»ñÇ ³íïá×³Ý³å³ñÑÝ»ñáí ÙÇçå»ï³Ï³Ý ÷áË³¹ñáõÙÝ»ñ Çñ³Ï³Ý³óÝáÕ ïñ³Ýëåáñï³ÛÇÝ ÙÇçáóÝ»ñÇ ½³Ý·í³ÍÝ»ñÇ ¨ ã³÷ë»ñÇ Ù³ëÇÝ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240"/>
        <w:ind w:firstLine="709"/>
        <w:rPr>
          <w:sz w:val="24"/>
        </w:rPr>
      </w:pPr>
      <w:r>
        <w:rPr>
          <w:sz w:val="24"/>
        </w:rPr>
        <w:t>êáõÛÝ Ð³Ù³Ó³ÛÝ³·ñÇ Ù³ëÝ³ÏÇó å»ïáõÃÛáõÝÝ»ñÁ, Ç ¹»Ùë Î³é³í³ñáõÃÛáõÝÝ»ñÇ, ³ÛëáõÑ»ïª ÎáÕÙ»ñ,</w:t>
      </w:r>
    </w:p>
    <w:p>
      <w:pPr>
        <w:pStyle w:val="TextBodyIndent"/>
        <w:spacing w:lineRule="auto" w:line="240"/>
        <w:rPr/>
      </w:pPr>
      <w:r>
        <w:rPr/>
        <w:t>Ó·ï»Éáí ³íïá×³Ý³å³ñÑÝ»ñÇ ï»ËÝáÉá·Ç³Ï³Ý ÙÇ³ëÝáõÃÛ³Ý å³Ñå³ÝÙ³ÝÝ áõ ³íïáïñ³Ýëåáñïáí ³åñ³ÝùÝ»ñÇ ¨ Í³é³ÛáõÃÛáõÝÝ»ñÇ ³½³ï ï»Õ³ß³ñÅÇ Ñ³Ù³ñ å³ÛÙ³ÝÝ»ñÇ ëï»ÕÍÙ³ÝÁ, ëáõÛÝ Ð³Ù³Ó³ÛÝ³·ñÇ Ù³ëÝ³ÏÇó å»ïáõÃÛáõÝÝ»ñÇ ³íïá×³Ý³å³ñÑÝ»ñáí ÙÇçå»ï³Ï³Ý ÷áË³¹ñáõÙÝ»ñÇ ³ñ¹ÛáõÝ³í»ïáõÃÛ³Ý µ³ñÓñ³óÙ³ÝÁ,</w:t>
      </w:r>
    </w:p>
    <w:p>
      <w:pPr>
        <w:pStyle w:val="Normal"/>
        <w:ind w:firstLine="709"/>
        <w:jc w:val="both"/>
        <w:rPr/>
      </w:pPr>
      <w:r>
        <w:rPr/>
        <w:t xml:space="preserve">·Çï³Ïó»Éáí ³íïá×³Ý³å³ñÑÝ»ñÇ å³Ñå³ÝáõÃÛ³Ý ³å³ÑáíÙ³Ý ¨ ×³Ý³å³ñÑ³ÛÇÝ »ñÃ¨»ÏáõÃÛ³Ý ³Ýíï³Ý·áõÃÛ³Ý ³å³ÑáíÙ³Ý Ï³ñ¨áñáõÃÛáõÝÁ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Ñ³Ù³Ó³ÛÝ»óÇÝ Ý»ñùáÑÇßÛ³ÉÇ Ù³ëÇ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Ðá¹í³Í 1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/>
      </w:pPr>
      <w:r>
        <w:rPr/>
        <w:t>êáõÛÝ Ð³Ù³Ó³ÛÝ³·ñÇ Ýå³ï³ÏÝ»ñÇ Ñ³Ù³ñ û·ï³·áñÍí³Í »Ý Ñ»ï¨Û³É Ñ³ëÏ³óáõÃÛáõÝÝ»ñÁ.</w:t>
      </w:r>
    </w:p>
    <w:p>
      <w:pPr>
        <w:pStyle w:val="Normal"/>
        <w:ind w:firstLine="709"/>
        <w:jc w:val="both"/>
        <w:rPr/>
      </w:pPr>
      <w:r>
        <w:rPr/>
        <w:t>§ïñ³Ýëåáñï³ÛÇÝ ÙÇçáó¦` Ñ³ñÙ³ñ³Ýù, áñÁ Ý³Ë³ï»ëí³Í ¿ ³íïá×³Ý³å³ñÑÝ»ñáí áõÕ¨áñÝ»ñÇ Ï³Ù µ»éÝ»ñÇ Ï³Ù ¹ñ³ íñ³ ï»Õ³¹ñí³Í ë³ñù³íáñáõÙÝ»ñÇ ÷áË³¹ñÙ³Ý Ñ³Ù³ñ,</w:t>
      </w:r>
    </w:p>
    <w:p>
      <w:pPr>
        <w:pStyle w:val="Normal"/>
        <w:ind w:firstLine="709"/>
        <w:jc w:val="both"/>
        <w:rPr/>
      </w:pPr>
      <w:r>
        <w:rPr/>
        <w:t>§µ»éÝ³ï³ñ Ù»ù»Ý³¦` Ù»Ë³ÝÇÏ³Ï³Ý Ñ³Õáñ¹Ù³Ùµ ïñ³Ýëåáñï³ÛÇÝ ÙÇçáó, áñÁ Ý³Ë³ï»ëí³Í ¿ ³íïá×³Ý³å³ñÑÝ»ñáí µ»éÝ»ñÇ ÷áË³¹ñÙ³Ý Ñ³Ù³ñ,</w:t>
      </w:r>
    </w:p>
    <w:p>
      <w:pPr>
        <w:pStyle w:val="Normal"/>
        <w:ind w:firstLine="709"/>
        <w:jc w:val="both"/>
        <w:rPr/>
      </w:pPr>
      <w:r>
        <w:rPr/>
        <w:t>§ù³ñß³Ï¦` ïñ³Ýëåáñï³ÛÇÝ ÙÇçáó, áñÝ áõÝÇ ë»÷³Ï³Ý ß³ñÅÇã ¨ Ý³Ë³ï»ëí³Í ¿ µ³ó³é³å»ë Ï³Ù ³é³í»É³å»ë Ïóáñ¹Ç Ï³Ù ÏÇë³Ïóáñ¹Ç ù³ñßÇ Ñ³Ù³ñ,</w:t>
      </w:r>
    </w:p>
    <w:p>
      <w:pPr>
        <w:pStyle w:val="Normal"/>
        <w:ind w:firstLine="709"/>
        <w:jc w:val="both"/>
        <w:rPr/>
      </w:pPr>
      <w:r>
        <w:rPr/>
        <w:t>§Ïóáñ¹¦` ïñ³Ýëåáñï³ÛÇÝ ÙÇçáó, áñÁ Ý³Ë³ï»ëí³Í ¿ ù³ñß³Ïáí Ï³Ù µ»éÝ³ï³ñ Ù»ù»Ý³Ûáí ù³ñßÙ³Ý ÙÇçáóáí µ»éÝ»ñÇ ÷áË³¹ñÙ³Ý Ñ³Ù³ñ,</w:t>
      </w:r>
    </w:p>
    <w:p>
      <w:pPr>
        <w:pStyle w:val="Normal"/>
        <w:ind w:firstLine="709"/>
        <w:jc w:val="both"/>
        <w:rPr/>
      </w:pPr>
      <w:r>
        <w:rPr/>
        <w:t>§ÏÇë³Ïóáñ¹¦` µ»éÝ»ñÇ ÷áË³¹ñÙ³Ý Ñ³Ù³ñ Ñ³ïáõÏ ë³ñù³íáñí³Í ïñ³Ýëåáñï³ÛÇÝ ÙÇçáó, áñÁ Ý³Ë³ï»ëí³Í ¿ ù³ñß³ÏÇ Ñ»ï ÙÇ³óÙ³Ý Ñ³Ù³ñ, ³ÛÝå»ë, áñ ³Û¹ ïñ³Ýëåáñï³ÛÇÝ ÙÇçáóÇ ÙÇ Ù³ëÁ ï»Õ³¹ñí³Í ÉÇÝÇ ³ÝÙÇç³Ï³Ýáñ»Ý ù³ñß³ÏÇ íñ³ ¨ ¹ñ³Ý ÷áË³ÝóÇ Çñ ù³ßÇ ½·³ÉÇ Ù³ëÁ,</w:t>
      </w:r>
    </w:p>
    <w:p>
      <w:pPr>
        <w:pStyle w:val="Normal"/>
        <w:ind w:firstLine="709"/>
        <w:jc w:val="both"/>
        <w:rPr/>
      </w:pPr>
      <w:r>
        <w:rPr/>
        <w:t xml:space="preserve">§³íïá·Ý³óù¦` Ñ³Ù³Ïóí³Í ïñ³Ýëåáñï³ÛÇÝ ÙÇçáó, áñÁ Ï³½Ùí³Í ¿ µ»éÝ³ï³ñ Ù»ù»Ý³ÛÇó ¨ Ïóáñ¹Çó (Ïóáñ¹³ÛÇÝ ³íïá·Ý³óù), ù³ñß³ÏÇó ¨ ÏÇë³Ïóáñ¹Çó (Ýëï³ï»Õ»ñáí ³íïá·Ý³óù),    </w:t>
      </w:r>
    </w:p>
    <w:p>
      <w:pPr>
        <w:pStyle w:val="Normal"/>
        <w:ind w:firstLine="709"/>
        <w:jc w:val="both"/>
        <w:rPr/>
      </w:pPr>
      <w:r>
        <w:rPr/>
        <w:t>§³íïáµáõë¦` áõÕ¨áñÝ»ñÇ ¨ áõÕ»µ»éÝ»ñÇ ÷áË³¹ñÙ³Ý Ñ³Ù³ñ Ý³Ë³ï»ëí³Í ïñ³Ýëåáñï³ÛÇÝ ÙÇçáó, áñÝ áõÝÇ ³í»ÉÇ ù³Ý 8 Ýëï³ï»Õ, ãÑ³ßí³Í í³ñáñ¹Ç Ýëï³ï»ÕÁ,</w:t>
      </w:r>
    </w:p>
    <w:p>
      <w:pPr>
        <w:pStyle w:val="Normal"/>
        <w:ind w:firstLine="709"/>
        <w:jc w:val="both"/>
        <w:rPr/>
      </w:pPr>
      <w:r>
        <w:rPr>
          <w:b/>
        </w:rPr>
        <w:t>§</w:t>
      </w:r>
      <w:r>
        <w:rPr/>
        <w:t>ÙÇ³Ïóí³Í ³íïáµáõë¦` ³íïáµáõëª µ³ÕÏ³ó³Í »ñÏáõ Ï³Ù ³í»ÉÇ Ïáßï µ³ÅÇÝÝ»ñÇó, áñáÝù ³Ù»Ý µ³ÅÝáõÙ áõÝ»Ý áõÕ¨áñ³ï³ñ ëñ³Ñ ¨ Çñ³ñ Ñ»ï ÙÇ³ó³Í »Ý Ñá¹³Ó¨, ÇÝãÁ ÃáõÛÉ ¿ ï³ÉÇë áõÕ¨áñÝ»ñÇÝ ³½³ï ï»Õ³÷áËí»É ÙÇ ëñ³ÑÇó ÙÛáõëÁ,</w:t>
      </w:r>
    </w:p>
    <w:p>
      <w:pPr>
        <w:pStyle w:val="Normal"/>
        <w:ind w:firstLine="709"/>
        <w:jc w:val="both"/>
        <w:rPr/>
      </w:pPr>
      <w:r>
        <w:rPr/>
        <w:t>§Ñ³Ù³Ïóí³Í ïñ³Ýëåáñï³ÛÇÝ ÙÇçáó¦` ïñ³Ýëåáñï³ÛÇÝ ÙÇçáóÝ»ñÇ Ñ³Ù³ÏóáõÙ, áñÁ µ³ÕÏ³ó³Í ¿ Ïóáñ¹Ç Ï³Ù ÏÇë³Ïóáñ¹Ç Ñ»ï ÙÇ³óí³Í ³íïáÙ»ù»Ý³ÛÇó,</w:t>
      </w:r>
    </w:p>
    <w:p>
      <w:pPr>
        <w:pStyle w:val="Normal"/>
        <w:ind w:firstLine="709"/>
        <w:jc w:val="both"/>
        <w:rPr/>
      </w:pPr>
      <w:r>
        <w:rPr/>
        <w:t>§ïñ³Ýëåáñï³ÛÇÝ ÙÇçáóÇ ³é³í»É³·áõÛÝ »ñÏ³ñáõÃÛáõÝ¦`  ïñ³Ýëåáñï³ÛÇÝ ÙÇçáóÇ »ñÏ³ñáõÃÛáõÝ, áñÁ ãÇ ·»ñ³½³ÝóáõÙ 1-ÇÝ Ñ³í»Éí³ÍáõÙ Ýßí³Í Ù»ÍáõÃÛáõÝÝ»ñÁ,</w:t>
      </w:r>
    </w:p>
    <w:p>
      <w:pPr>
        <w:pStyle w:val="Normal"/>
        <w:ind w:firstLine="709"/>
        <w:jc w:val="both"/>
        <w:rPr/>
      </w:pPr>
      <w:r>
        <w:rPr/>
        <w:t>§ïñ³Ýëåáñï³ÛÇÝ ÙÇçáóÇ ³é³í»É³·áõÛÝ µ³ñÓñáõÃÛáõÝ¦`  ïñ³Ýëåáñï³ÛÇÝ ÙÇçáóÇ µ³ñÓñáõÃÛáõÝ, áñÁ ãÇ  ·»ñ³½³ÝóáõÙ 1-ÇÝ Ñ³í»Éí³ÍáõÙ Ýßí³Í Ù»ÍáõÃÛáõÝÝ»ñÁ,</w:t>
      </w:r>
    </w:p>
    <w:p>
      <w:pPr>
        <w:pStyle w:val="Normal"/>
        <w:ind w:firstLine="709"/>
        <w:jc w:val="both"/>
        <w:rPr/>
      </w:pPr>
      <w:r>
        <w:rPr/>
        <w:t>§ïñ³Ýëåáñï³ÛÇÝ ÙÇçáóÇ ³é³í»É³·áõÛÝ É³ÛÝáõÃÛáõÝ¦`  ïñ³Ýëåáñï³ÛÇÝ ÙÇçáóÇ É³ÛÝáõÃÛáõÝ, áñÁ ãÇ  ·»ñ³½³ÝóáõÙ 1-ÇÝ Ñ³í»Éí³ÍáõÙ Ýßí³Í Ù»ÍáõÃÛáõÝÝ»ñÁ,</w:t>
      </w:r>
    </w:p>
    <w:p>
      <w:pPr>
        <w:pStyle w:val="Normal"/>
        <w:ind w:firstLine="709"/>
        <w:jc w:val="both"/>
        <w:rPr/>
      </w:pPr>
      <w:r>
        <w:rPr/>
        <w:t xml:space="preserve">§ïñ³Ýëåáñï³ÛÇÝ ÙÇçáóÇ ³é³í»É³·áõÛÝ ½³Ý·í³Í¦`  ïñ³Ýëåáñï³ÛÇÝ ÙÇçáóÇ ½³Ý·í³Í µ»éáí Ï³Ù ³é³Ýó µ»éÇ, áñÁ ãÇ ·»ñ³½³ÝóáõÙ 2-ñ¹ Ñ³í»Éí³ÍáõÙ Ýßí³Í Ù»ÍáõÃÛáõÝÝ»ñÁ, </w:t>
      </w:r>
    </w:p>
    <w:p>
      <w:pPr>
        <w:pStyle w:val="Normal"/>
        <w:ind w:firstLine="709"/>
        <w:jc w:val="both"/>
        <w:rPr/>
      </w:pPr>
      <w:r>
        <w:rPr/>
        <w:t>§ëéÝ³ÛÇÝ ³é³í»É³·áõÛÝ ½³Ý·í³Í¦`  ïñ³Ýëåáñï³ÛÇÝ ÙÇçáóÇ ëéÝáõ ÙÇçáóáí ³íïá×³Ý³å³ñÑÇ Ù³Ï»ñ»ëÇÝ ÷áË³ÝóíáÕ ½³Ý·í³Í, áñÁ ãÇ ·»ñ³½³ÝóáõÙ 3-ñ¹ Ñ³í»Éí³ÍáõÙ Ýßí³Í Ù»ÍáõÃÛáõÝÝ»ñÁ,</w:t>
      </w:r>
    </w:p>
    <w:p>
      <w:pPr>
        <w:pStyle w:val="Normal"/>
        <w:ind w:firstLine="709"/>
        <w:jc w:val="both"/>
        <w:rPr/>
      </w:pPr>
      <w:r>
        <w:rPr/>
        <w:t>§³Ýµ³Å³Ý»ÉÇ µ»é¦`  µ»é, áñÁ ³íïá×³Ý³å³ñÑáí ÷áË³¹ñ»ÉÇë, ãÇ Ï³ñáÕ µ³Å³Ýí»É »ñÏáõ Ï³Ù ³í»ÉÇ Ù³ë»ñÇ ³é³Ýó ã³÷Çó ³í»ÉÇ Í³Ëë»ñÇ Ï³Ù ³Û¹ µ»éÇ ÷ã³óÙ³Ý éÇëÏÇ,</w:t>
      </w:r>
    </w:p>
    <w:p>
      <w:pPr>
        <w:pStyle w:val="Normal"/>
        <w:ind w:firstLine="709"/>
        <w:jc w:val="both"/>
        <w:rPr/>
      </w:pPr>
      <w:r>
        <w:rPr/>
        <w:t>§û¹³ÛÇÝ Ï³Ëáó¦` Ï³Ëáó³ÛÇÝ Ñ³Ù³Ï³ñ·, áñáõÙ ³ÙáñïÇ½³óÇáÝ ï³ññ ¿ Ñ³Ý¹Çë³ÝáõÙ û¹Á, áñÝ ³å³ÑáíáõÙ ¿ ³éÝí³½Ý 75% ³ÙáñïÇ½³óÇáÝ ³ñ¹ÛáõÝù,</w:t>
      </w:r>
    </w:p>
    <w:p>
      <w:pPr>
        <w:pStyle w:val="Normal"/>
        <w:ind w:firstLine="709"/>
        <w:jc w:val="both"/>
        <w:rPr/>
      </w:pPr>
      <w:r>
        <w:rPr/>
        <w:t>§Ñ³ïáõÏ ÃáõÛÉïíáõÃÛáõÝ¦` »ñÃ¨»ÏáõÃÛ³Ý Ù»Ï³Ý·³ÙÛ³ ÃáõÛÉïíáõÃÛáõÝ ³ÛÝåÇëÇ µ»é ÷áË³¹ñáÕ ïñ³Ýëåáñï³ÛÇÝ ÙÇçáóÇ Ñ³Ù³ñ, áñÇ ³é³í»É³·áõÛÝ ã³÷ë»ñÁ, ½³Ý·í³ÍÁ ¨ ëéÝ³ÛÇÝ Í³Ýñ³µ»éÝí³ÍáõÃÛáõÝÁ ·»ñ³½³ÝóáõÙ »Ý 1-ÇÝ, 2-ñ¹ ¨ 3-ñ¹ Ñ³í»Éí³ÍÝ»ñáõÙ Ýßí³Í Ù»ÍáõÃÛáõÝÝ»ñÁ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rPr/>
      </w:pPr>
      <w:r>
        <w:rPr/>
        <w:t>îñ³Ýëåáñï³ÛÇÝ ÙÇçáóÝ»ñÇª ëáõÛÝ Ð³Ù³Ó³ÛÝ³·ñáí (1-ÇÝ, 2-ñ¹, 3-ñ¹ Ñ³í»Éí³ÍÝ»ñ) Ý³Ë³ï»ëí³Í ³é³í»É³·áõÛÝ ã³÷ë»ñÝ áõ ½³Ý·í³ÍÝ»ñÁ ¨ ëéÝ³ÛÇÝ ½³Ý·í³ÍÝ»ñÁ ë³ÑÙ³Ýí³Í »Ý ëáõÛÝ Ð³Ù³Ó³ÛÝ³·ñÇ Ù³ëÝ³ÏÇó å»ïáõÃÛáõÝÝ»ñÇ ³íïá×³Ý³å³ñÑÝ»ñÇ Ñ³Ù³ñ, áñáÝóáí Çñ³Ï³Ý³óíáõÙ »Ý ÙÇçå»ï³Ï³Ý ¨ ï³ñ³ÝóÇÏ ÷áË³¹ñáõÙÝ»ñ, Ý»ñ³éÛ³É ²ÝÏ³Ë ä»ïáõÃÛáõÝÝ»ñÇ Ð³Ù³·áñÍ³ÏóáõÃÛ³Ý ÙÇç³½·³ÛÇÝ ³íïá×³Ý³å³ñÑÝ»ñÁ: î»Õ³Ï³Ý ³íïá×³Ý³å³ñÑÝ»ñÇ Ñ³Ù³ñ ÎáÕÙ»ñÁ Ï³ñáÕ »Ý ë³ÑÙ³Ý»É ïñ³Ýëåáñï³ÛÇÝ ÙÇçáóÝ»ñÇ ³é³í»É³·áõÛÝ ã³÷ë»ñÇ ¨ ÃáõÛÉ³ïñ»ÉÇ ½³Ý·í³ÍÇ ³ÛÉ å³Ñ³ÝçÝ»ñ, ÁÝ¹ áñáõÙª ³Û¹ ë³ÑÙ³Ý³÷³ÏáõÙÝ»ñÁ Ñ³í³ë³ñ³å»ë Ï·áñÍ»Ý ¨° ³Û¹åÇëÇ ë³ÑÙ³Ý³÷³ÏáõÙÝ»ñ ë³ÑÙ³Ý³Í ÎáÕÙÇ ïñ³Ýëåáñï³ÛÇÝ ÙÇçáóÝ»ñÇ, ¨° ÙÛáõë ÎáÕÙ»ñÇ ïñ³Ýëåáñï³ÛÇÝ ÙÇçáóÝ»ñÇ ÝÏ³ïÙ³Ùµ: ÎáÕÙ»ñÁ ï»Õ»Ï³óÝáõÙ »Ý ÙÛáõë ÎáÕÙÇ ÷áË³¹ñáÕÝ»ñÇÝ ï»Õ³Ï³Ý ³íïá×³Ý³å³ñÑÝ»ñÇ Ñ³Ù³ñ ë³ÑÙ³Ýí³Í ³ÛÉ å³Ñ³ÝçÝ»ñÇ Ù³ëÇÝ: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Ðá¹í³Í 3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rPr/>
      </w:pPr>
      <w:r>
        <w:rPr/>
        <w:t>²é³ÝÓÇÝ ³íïá×³Ý³å³ñÑÝ»ñÇÝ ïñ³Ýëåáñï³ÛÇÝ ÙÇçáóÝ»ñÇ ã³÷ë»ñÇ ¨ ½³Ý·í³ÍÇ ë³ÑÙ³Ý³÷³ÏáõÙÝ»ñ ÙïóÝ»Éáõ ¹»åùáõÙ ÎáÕÙ»ñÇ Çñ³í³ëáõ Ù³ñÙÇÝÝ»ñÁ å³ñï³íáñ »Ý ³Û¹ ë³ÑÙ³Ý³÷³ÏáõÙÝ»ñÁ Ýß»É Ñ³Ù³å³ï³ëË³Ý ×³Ý³å³ñÑ³ÛÇÝ Ýß³ÝÝ»ñáí: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Ðá¹í³Í 4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rPr/>
      </w:pPr>
      <w:r>
        <w:rPr/>
        <w:t>ÎáÕÙ»ñÁ å³ñï³íáñíáõÙ »Ý ³é³Ýó Ñ³ïáõÏ ÃáõÛÉïíáõÃÛáõÝÝ»ñÇ Çñ»Ýó ï³ñ³Íùáí, ³Û¹ ÃíáõÙª ï³ñ³ÝóÇÏ, µ³ó ÃáÕÝ»É ïñ³Ýëåáñï³ÛÇÝ ÙÇçáóÝ»ñÁ, áñáÝó ³é³í»É³·áõÛÝ ã³÷ë»ñÁ, ïñ³Ýëåáñï³ÛÇÝ ÙÇçáóÝ»ñÇ ½³Ý·í³ÍÝ»ñÁ ¨ ëéÝ³ÛÇÝ Í³Ýñ³µ»éÝáõÙÁ ã»Ý ·»ñ³½³ÝóáõÙ ëáõÛÝ Ð³Ù³Ó³ÛÝ³·ñÇ ³Ýµ³Å³Ý»ÉÇ Ù³ëÁ Ñ³Ý¹Çë³óáÕ 1-ÇÝ, 2-ñ¹ ¨ 3-ñ¹ Ñ³í»Éí³ÍÝ»ñáõÙ Ýßí³Í Ù»ÍáõÃÛáõÝÝ»ñÁ: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Ðá¹í³Í 5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rPr/>
      </w:pPr>
      <w:r>
        <w:rPr/>
        <w:t>²ÛÝ ïñ³Ýëåáñï³ÛÇÝ ÙÇçáóÝ»ñÁ, áñáÝó ã³÷í³Í ·Í³ÛÇÝ ã³÷³ÝÇßÝ»ñÇó Ã»Ïáõ½ ¨ Ù»ÏÁ ·»ñ³½³ÝóáõÙ ¿ 1-ÇÝ Ñ³í»Éí³ÍáõÙ Ýßí³Í Ù»ÍáõÃÛáõÝÝ»ñÁ, Ñ³Ù³ñíáõÙ »Ý áã ·³µ³ñÇï³ÛÇÝ:</w:t>
      </w:r>
    </w:p>
    <w:p>
      <w:pPr>
        <w:pStyle w:val="TextBodyIndent"/>
        <w:spacing w:lineRule="auto" w:line="240"/>
        <w:rPr/>
      </w:pPr>
      <w:r>
        <w:rPr/>
        <w:t>²ÛÝ ïñ³Ýëåáñï³ÛÇÝ ÙÇçáóÝ»ñÁ, áñáÝó ³é³í»É³·áõÛÝ ½³Ý·í³ÍÁ ¨/Ï³Ù ëéÝ³ÛÇÝ ½³Ý·í³ÍÁ ·»ñ³½³ÝóáõÙ ¿ 2-ñ¹ ¨ 3-ñ¹ Ñ³í»Éí³ÍÝ»ñáõÙ Ýßí³Í Ù»ÍáõÃÛáõÝÝ»ñÁ, Ñ³Ù³ñíáõÙ »Ý Í³Ýñ³ù³ß: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Ðá¹í³Í 6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rPr/>
      </w:pPr>
      <w:r>
        <w:rPr/>
        <w:t>àã ·³µ³ñÇï³ÛÇÝ ¨ Í³Ýñ³ù³ß ïñ³Ýëåáñï³ÛÇÝ ÙÇçáóÝ»ñÁ µ³ó »Ý ÃáÕÝíáõÙ ÎáÕÙ»ñÇ ï³ñ³Íù ÙÇ³ÛÝ Ñ³ïáõÏ ÃáõÛÉïíáõÃÛ³Ý ³éÏ³ÛáõÃÛ³Ý ¹»åùáõÙ, áñÁ ïñíáõÙ ¿ ÎáÕÙ»ñÇ Çñ³í³ëáõ Ù³ñÙÇÝÝ»ñÇ ÏáÕÙÇó ¨ Ï³ñáÕ »Ý ß³ñÅí»É ÙÇ³ÛÝ áñáß³ÏÇ »ñÃáõÕáí ¨ ³Û¹ Ñ³ïáõÏ ÃáõÛÉïíáõÃÛ³Ý Ù»ç Ýßí³Í å³ÛÙ³ÝÝ»ñáí:</w:t>
      </w:r>
    </w:p>
    <w:p>
      <w:pPr>
        <w:pStyle w:val="TextBodyIndent"/>
        <w:spacing w:lineRule="auto" w:line="240"/>
        <w:rPr/>
      </w:pPr>
      <w:r>
        <w:rPr/>
        <w:t>Æñ»Ýó ï³ñ³Íù áã ·³µ³ñÇï³ÛÇÝ ¨ Í³Ýñ³ù³ß µ»éÝ»ñÇ µ³ó ÃáÕÝÙ³Ý Ñ³ïáõÏ ÃáõÛÉïíáõÃÛáõÝÝ»ñÇ ïñÙ³Ý Ñ³Ù³ñ ÎáÕÙ»ñÁ Ï³ñáÕ »Ý ë³ÑÙ³Ý»É í³ñÓ³í×³ñ ³½·³ÛÇÝ ÝáñÙ³ïÇí-Çñ³í³Ï³Ý ³Ïï»ñáí Ý³Ë³ï»ëí³Í ã³÷áí: ÎáÕÙ»ñÁ ÏÓ·ï»Ý  Ùáï»óÝ»É ³Û¹ í×³ñÝ»ñÇ ã³÷Á:</w:t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Ðá¹í³Í 7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êáõÛÝ Ð³Ù³Ó³ÛÝ³·ñáí ïñ³Ýëåáñï³ÛÇÝ ÙÇçáóÝ»ñÇ Ñ³Ù³ñ ë³ÑÙ³ÝíáÕ ³é³í»É³·áõÛÝ ã³÷ë»ñÁ ¨ ³ÛÉ ·Í³ÛÇÝ ã³÷³ÝÇßÝ»ñÁ, ïñ³Ýëåáñï³ÛÇÝ ÙÇçáóÝ»ñÇ ³é³í»É³·áõÛÝ ½³Ý·í³ÍÁ ¨ ëéÝáõ ³é³í»É³·áõÛÝ ½³Ý·í³ÍÁ å³Ñå³ÝíáõÙ »Ý áñå»ë ïñ³Ýëåáñï³ÛÇÝ ÙÇçáóÝ»ñÇ ã³÷ë»ñÇ ¨ ½³Ý·í³ÍÇ ³é³ÝÓÝ³óí³Í å³Ñ³ÝçÝ»ñª »ÉÝ»Éáí ·áÛáõÃÛáõÝ áõÝ»óáÕ ³íïá×³Ý³å³ñÑÝ»ñáí ¹ñ³Ýó ³Ý³ñ·»É ¨ ³é³Ýó ÑëÏáÕáõÃÛ³Ý µ³ó ÃáÕÝÙ³Ý ÑÝ³ñ³íáñáõÃÛáõÝÇó: ²Ûë ë³ÑÙ³Ý³÷³ÏáõÙÝ»ñÁ ã»Ý í»ñ³µ»ñáõÙ ïñ³Ýëåáñï³ÛÇÝ ÙÇçáóÝ»ñÇ ³ñï³¹ñáõÃÛ³ÝÝ ³éÝãíáÕ ã³÷³ÝÇßÝ»ñÇÝ ¨ å³Ñ³ÝçÝ»ñÇÝ, áñáÝù ë³ÑÙ³ÝíáõÙ »Ý ³ÛÉ Ñ³Ù³Ó³ÛÝ³·ñ»ñáí:</w:t>
      </w:r>
    </w:p>
    <w:p>
      <w:pPr>
        <w:pStyle w:val="Heading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Ðá¹í³Í 8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rPr/>
      </w:pPr>
      <w:r>
        <w:rPr/>
        <w:t>²íïá×³Ý³å³ñÑÝ»ñáí »ñÃ¨»Ï»Éáõ Å³Ù³Ý³Ï å»ïù ¿ å³Ñå³Ýí»Ý áã ·³µ³ñÇï³ÛÇÝ ¨ Í³Ýñ³ù³ß ïñ³Ýëåáñï³ÛÇÝ ÙÇçáóÝ»ñÇ »ñÃ¨»ÏáõÃÛ³Ý Ï³ñ·Ý áõ Ï³ÝáÝÝ»ñÁ Ï³ñ·³íáñáÕ ÎáÕÙ»ñÇ Ñ³ëï³ï³Í å³Ñ³ÝçÝ»ñÁ: ²Ûë Ñ³ñóáí ÎáÕÙ»ñÇ ÁÝ¹áõÝ³Í ÝáñÙ³ïÇí-Çñ³í³Ï³Ý ³Ïï»ñÁ å»ïù ¿ Ñ³ßíÇ ³éÝ»Ý ëáõÛÝ Ð³Ù³Ó³ÛÝ³·ñÇ ¹ñáõÛÃÝ»ñÁ: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Ðá¹í³Í 9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rPr/>
      </w:pPr>
      <w:r>
        <w:rPr/>
        <w:t>ÎáÕÙ»ñÁ Ï³ñáÕ »Ý ïñ³Ýëåáñï³ÛÇÝ ÙÇçáóÝ»ñÇ ã³÷ë»ñÇ ¨ ½³Ý·í³ÍÇ Å³Ù³Ý³Ï³íáñ ë³ÑÙ³Ý³÷³ÏáõÙÝ»ñ ÙïóÝ»É ³é³ÝÓÇÝ ³íïá×³Ý³å³ñÑÝ»ñÇ Ï³Ù ³íïá×³Ý³å³ñÑ³ÛÇÝ Ñ³ïí³ÍÝ»ñÇ íñ³ª »ÉÝ»Éáí »Õ³Ý³Ï³ÏÉÇÙ³Û³Ï³Ý å³ÛÙ³ÝÝ»ñÇó Ï³Ù ³íïá×³Ý³å³ñÑÝ»ñÇ ï»ËÝÇÏ³Ï³Ý íÇ×³ÏÇ í³ïÃ³ñ³óáõÙÇóª Å³Ù³Ý³ÏÇÝ ÙÛáõë ÎáÕÙ»ñÇ ÷áË³¹ñáÕÝ»ñÇÝ ï»Õ»Ï³óÝ»Éáí ¹ñ³Ýó ÏÇñ³éÙ³Ý Ù»ç ÙïóÝ»Éáõ ¨ ·áñÍáÕáõÃÛ³Ý Å³ÙÏ»ïÝ»ñÇ Ù³ëÇÝ, ÇÝãå»ë Ý³¨ª Ýß»Éáí ßñç³ÝóÙ³Ý ÑÝ³ñ³íáñ ×³Ý³å³ñÑÝ»ñÁ: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Ðá¹í³Í 10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rPr/>
      </w:pPr>
      <w:r>
        <w:rPr/>
        <w:t>²ÛÝ ÎáÕÙÁ, áñï»Õ ·ñ³Ýóí³Í ¿ ïñ³Ýëåáñï³ÛÇÝ ÙÇçáóÁ, ³å³ÑáíáõÙ ¿ ³ÛÝ ³Û¹ ïñ³Ýëåáñï³ÛÇÝ ÙÇçáóÇ ÑÇÙÝ³Ï³Ý ï»ËÝÇÏ³Ï³Ý µÝáõÃ³·ÇñÁ å³ñáõÝ³ÏáÕ ÷³ëï³ÃÕÃ»ñáí, áñå»ë½Ç ³å³ÑáíÇ ëáõÛÝ Ð³Ù³Ó³ÛÝ³·ñáí Ý³Ë³ï»ëí³Í ã³÷ë»ñÇ ¨ ½³Ý·í³ÍÝ»ñÇ ë³ÑÙ³Ý³÷³ÏáõÙÝ»ñÇ í»ñ³ÑëÏáõÙÁ:</w:t>
      </w:r>
    </w:p>
    <w:p>
      <w:pPr>
        <w:pStyle w:val="TextBodyIndent"/>
        <w:spacing w:lineRule="auto" w:line="240"/>
        <w:rPr/>
      </w:pPr>
      <w:r>
        <w:rPr/>
        <w:t>ÎáÕÙ»ñÁ ÏÓ»éÝ³ñÏ»Ý µáÉáñ ³ÝÑñ³Å»ßï ÙÇçáóÝ»ñÁ áã ·³µ³ñÇï³ÛÇÝ ¨ Í³Ýñ³ù³ß ïñ³Ýëåáñï³ÛÇÝ ÙÇçáóÝ»ñÇ µ³ó ÃáÕÝÙ³Ý Ñ³ïáõÏ ÃáõÛÉïíáõÃÛáõÝÝ»ñÇ Ó¨³Ï»ñåÙ³Ý Ñ³Ù³ñ ³ÝÑñ³Å»ßï ÷³ëï³ÃÕÃ»ñÇ ¨ ÁÝÃ³ó³Ï³ñ·»ñÇ ÙÇ³ëÝ³Ï³Ý³óÙ³Ý Ñ³Ù³ñ: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Ðá¹í³Í 11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rPr/>
      </w:pPr>
      <w:r>
        <w:rPr/>
        <w:t>ÎáÕÙ»ñÇó Ûáõñ³ù³ÝãÛáõñÝ Çñ³íáõÝù áõÝÇ Çñ ÏáÕÙÇó ÉÇ³½áñí³Í Ù³ñÙÇÝÝ»ñÇ ÙÇçáóáí Çñ³Ï³Ý³óÝ»É ïñ³Ýëåáñï³ÛÇÝ ÙÇçáóÝ»ñÇ ã³÷ë»ñÇ ¨ ½³Ý·í³ÍÇ í»ñ³ÑëÏáõÙ, ³ÝÏ³Ë ¹ñ³Ýó ·ñ³ÝóÙ³Ý ï»ÕÇó, ¨ Ë³ËïáÕÝ»ñÇ Ñ³Ý¹»å ÏÇñ³é»É ³½·³ÛÇÝ ûñ»Ýë¹ñáõÃÛ³Ùµ Ý³Ë³ï»ëí³Í ÙÇçáóÝ»ñ: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Ðá¹í³Í 12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rPr/>
      </w:pPr>
      <w:r>
        <w:rPr/>
        <w:t>öáË³¹ñáõÙÝ»ñ Çñ³Ï³Ý³óÝ»Éáõ Å³Ù³Ý³Ï ÎáÕÙ»ñÁ å»ïù ¿ Ó·ï»Ý, áñå»ë½Ç ïñ³Ýëåáñï³ÛÇÝ ÙÇçáóÝ»ñÇ ½³Ý·í³ÍÁ ¨ ã³÷ë»ñÁ ã·»ñ³½³Ýó»Ý ëáõÛÝ Ð³Ù³Ó³ÛÝ³·ñáí Ý³Ë³ï»ëí³Í ë³ÑÙ³ÝÝ»ñÁ: ²Ûë å³Ñ³ÝçÁ ãÇ ï³ñ³ÍíáõÙ ³Ýµ³Å³Ý»ÉÇ µ»éÝ»ñÇ ÷áË³¹ñÙ³Ý íñ³, ¨ ¹ñ³Ýó µ³ó ÃáÕÝáõÙÝ Çñ³Ï³Ý³óíáõÙ ¿ Ñ³ïáõÏ ÃáõÛÉïíáõÃÛ³Ý Ó¨³Ï»ñåÙ³Ý ÙÇçáóáí: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Ðá¹í³Í 13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rPr/>
      </w:pPr>
      <w:r>
        <w:rPr/>
        <w:t xml:space="preserve">ÎáÕÙ»ñÁ ÏÓ·ï»Ý ïñ³Ýëåáñï³ÛÇÝ ÙÇçáóÝ»ñÇª ëáõÛÝ Ð³Ù³Ó³ÛÝ³·ñÇ Ñ³í»Éí³ÍÝ»ñáõÙ Ýßí³Í ã³÷ë»ñÇ ¨ ½³Ý·í³ÍÝ»ñÇ ã³÷Ù³Ý Ù»Ãá¹Ý»ñÇ ÙÇ³ëÝ³Ï³Ý³óÙ³ÝÁ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Ðá¹í³Í 14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rPr/>
      </w:pPr>
      <w:r>
        <w:rPr/>
        <w:t>ÎáÕÙ»ñÁ ÙÇçáóÝ»ñ ÏÓ»éÝ³ñÏ»Ý, áñå»ë½Ç ëáõÛÝ Ð³Ù³Ó³ÛÝ³·ñÇ Ù³ëÝ³ÏÇó å»ïáõÃÛáõÝÝ»ñÇ ³íïá×³Ý³å³ñÑÝ»ñÁ, áñáÝù ÙïÝáõÙ »Ý ²ÝÏ³Ë ä»ïáõÃÛáõÝÝ»ñÇ Ð³Ù³·áñÍ³ÏóáõÃÛ³Ý Ù³ëÝ³ÏÇó å»ïáõÃÛáõÝÝ»ñÇ ÙÇç³½·³ÛÇÝ ³íïá×³Ý³å³ñÑÝ»ñÇ Ñ³Ù³Ï³ñ·Ç Ù»ç, ÉÇáíÇÝ Ñ³Ù³å³ï³ëË³Ý»Ý ¹ñ³Ýóáíª ëáõÛÝ Ð³Ù³Ó³ÛÝ³·ñáí ë³ÑÙ³Ýí³Í ³é³í»É³·áõÛÝ ã³÷ë»ñ ¨ ½³Ý·í³Í áõÝ»óáÕ ïñ³Ýëåáñï³ÛÇÝ ÙÇçáóÝ»ñÇ µ³ó ÃáÕÝÙ³Ý å³Ñ³ÝçÝ»ñÇÝ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Ðá¹í³Í 1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/>
        <w:t>êáõÛÝ Ð³Ù³Ó³ÛÝ³·ÇñÁ ãÇ ßáß³÷áõÙ ÎáÕÙ»ñÇª ³ÛÉ, ³í»ÉÇ í³Õ ëïáñ³·ñí³Í ÙÇç³½·³ÛÇÝ, ³Û¹ ÃíáõÙª ÎáÕÙ»ñÇ ÙÇç¨ ÏÝùí³Í, å³ÛÙ³Ý³·ñ»ñÇó ¨ Ñ³Ù³Ó³ÛÝ³·ñ»ñÇó, áñáÝó Ù³ëÝ³ÏÇó »Ý Ýñ³Ýù Ñ³Ý¹Çë³ÝáõÙ, µËáÕ Çñ³íáõÝùÝ»ñÁ ¨ å³ñï³íáñáõÃÛáõÝÝ»ñÁ ¨ ãÇ ËáãÁÝ¹áïáõÙ ³ÛÉ ÙÇç³½·³ÛÇÝ å³ÛÙ³Ý³·ñ»ñÇ ÏÝùÙ³ÝÁ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Ðá¹í³Í 16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/>
        <w:t>êáõÛÝ Ð³Ù³Ó³ÛÝ³·ñáõÙ, ÎáÕÙ»ñÇ ÁÝ¹Ñ³Ýáõñ Ñ³Ù³Ó³ÛÝáõÃÛ³Ùµ, Ï³ñáÕ »Ý ÷á÷áËáõÃÛáõÝÝ»ñ ¨ Éñ³óáõÙÝ»ñ Ï³ï³ñí»É, áñáÝù ÏÓ¨³Ï»ñåí»Ý ³ñÓ³Ý³·ñáõÃÛáõÝÝ»ñáí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Ðá¹í³Í 1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/>
        <w:t>êáõÛÝ Ð³Ù³Ó³ÛÝ³·ñÇ ÏÇñ³éÙ³Ý Ï³Ù Ù»ÏÝ³µ³ÝÙ³Ý Ñ»ï Ï³åí³Í íÇ×»ÉÇ Ñ³ñó»ñÁ ÏÉáõÍí»Ý ß³Ñ³·ñ·Çé ÎáÕÙ»ñÇ ÙÇç¨ ËáñÑñ¹³ÏóáõÃÛáõÝÝ»ñÇ Ï³Ù µ³Ý³ÏóáõÃÛáõÝÝ»ñÇ ÙÇçáóáí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Ðá¹í³Í 18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/>
        <w:t>êáõÛÝ Ð³Ù³Ó³ÛÝ³·ÇñÝ áõÅÇ Ù»ç ¿ ÙïÝáõÙ ³ÛÝ ëïáñ³·ñ³Í ÎáÕÙ»ñÇ ÏáÕÙÇó µáÉáñ ³ÝÑñ³Å»ßïª Ý»ñå»ï³Ï³Ý ÁÝÃ³ó³Ï³ñ·»ñÇ Ï³ï³ñÙ³Ý Ù³ëÇÝ »ññáñ¹ Í³ÝáõóáõÙÁ ³í³Ý¹³å³ÑÇÝ Ç å³Ñ Ñ³ÝÓÝ»Éáõ ûñí³ÝÇó:</w:t>
      </w:r>
    </w:p>
    <w:p>
      <w:pPr>
        <w:pStyle w:val="Normal"/>
        <w:ind w:firstLine="709"/>
        <w:jc w:val="both"/>
        <w:rPr/>
      </w:pPr>
      <w:r>
        <w:rPr/>
        <w:t>²ÝÑñ³Å»ßï ÁÝÃ³ó³Ï³ñ·»ñÝ ³í»ÉÇ áõß Ï³ï³ñ³Í ÎáÕÙ»ñÇ Ñ³Ù³ñª ³ÛÝ áõÅÇ Ù»ç ¿ ÙïÝáõÙ ³í³Ý¹³å³ÑÇÝ Ñ³Ù³å³ï³ëË³Ý ÷³ëï³ÃÕÃ»ñÝ Ç å³Ñ Ñ³ÝÓÝ»Éáõ ûñí³ÝÇó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Ðá¹í³Í 19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eastAsia="Times Armenian"/>
        </w:rPr>
        <w:t xml:space="preserve"> </w:t>
      </w:r>
      <w:r>
        <w:rPr/>
        <w:t>êáõÛÝ Ð³Ù³Ó³ÛÝ³·ÇñÁ ·áñÍáõÙ ¿ ¹ñ³ áõÅÇ Ù»ç ÙïÝ»Éáõ ûñí³ÝÇó 5 ï³ñí³ ÁÝÃ³óùáõÙ: ²Û¹ Å³ÙÏ»ïÁ Éñ³Ý³Éáõó Ñ»ïá Ð³Ù³Ó³ÛÝ³·ÇñÝ ÇÝùÝ³µ»ñ³µ³ñ Ï»ñÏ³ñ³Ó·íÇ ³Ù»Ý ³Ý·³Ù Ñ³çáñ¹ ÑÝ·³ÙÛ³ Å³Ù³Ý³Ï³Ñ³ïí³Íáí, »Ã» ÎáÕÙ»ñÝ ³ÛÉ áñáßáõÙ ãÁÝ¹áõÝ»Ý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Ðá¹í³Í 2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/>
        <w:t>Úáõñ³ù³ÝãÛáõñ ÎáÕÙ Ï³ñáÕ ¿ ¹áõñë ·³É ëáõÛÝ Ð³Ù³Ó³ÛÝ³·ñÇóª ³Û¹ Ù³ëÇÝ ¹áõñë ·³Éáõó ³éÝí³½Ý 6 ³ÙÇë ³é³ç ·ñ³íáñ Í³ÝáõóáõÙ áõÕ³ñÏ»Éáí ³í³Ý¹³å³ÑÇÝ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Ðá¹í³Í 2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rPr/>
      </w:pPr>
      <w:r>
        <w:rPr/>
        <w:t>êáõÛÝ  Ð³Ù³Ó³ÛÝ³·ÇñÁ, µáÉáñ ÎáÕÙ»ñÇ Ñ³Ù³Ó³ÛÝáõÃÛ³Ùµ, µ³ó ¿ ¹ñ³ Ýå³ï³ÏÝ»ñÝ áõ ëÏ½µáõÝùÝ»ñÁ ÏÇëáÕ å»ïáõÃÛáõÝÝ»ñÇ ÏáÕÙÇó ÙÇ³Ý³Éáõ Ñ³Ù³ñ` ³í³Ý¹³å³ÑÇÝ ³Û¹åÇëÇ ÙÇ³óÙ³Ý Ù³ëÇÝ ÷³ëï³ÃÕÃ»ñÇ Ñ³ÝÓÝÙ³Ý ÙÇçáóáí: ØÇ³óáõÙÝ Ñ³Ù³ñíáõÙ ¿ áõÅÇ Ù»ç Ùï³Í ³í³Ý¹³å³ÑÇ ÏáÕÙÇó ³Û¹åÇëÇ ÙÇ³óÙ³Ý Ñ³Ù³Ó³ÛÝáõÃÛ³Ý Ù³ëÇÝ í»ñçÇÝ Ñ³Õáñ¹³·ñáõÃÛáõÝÁ ëï³Ý³Éáõ ûñí³ÝÇó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Î³ï³ñí³Í ¿ ØÇÝëÏ ù³Õ³ùáõÙ 1999 Ãí³Ï³ÝÇ ÑáõÝÇëÇ 4-ÇÝ, Ù»Ï µÝûñÇÝ³Ïáíª éáõë»ñ»Ý: ´ÝûñÇÝ³ÏÁ å³ÑíáõÙ ¿ ²ÝÏ³Ë ä»ïáõÃÛáõÝÝ»ñÇ Ð³Ù³·áñÍ³ÏóáõÃÛ³Ý ¶áñÍ³¹Çñ ÏáÙÇï»áõÙ, áñÁ ëáõÛÝ Ð³Ù³Ó³ÛÝ³·ÇñÁ ëïáñ³·ñ³Í Ûáõñ³ù³ÝãÛáõñ å»ïáõÃÛ³Ý ÏáõÕ³ñÏÇ ¹ñ³ Ñ³ëï³ïí³Í å³ï×»ÝÁ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Ð³í»Éí³Í 1</w:t>
      </w:r>
    </w:p>
    <w:p>
      <w:pPr>
        <w:pStyle w:val="BodyTextIndent2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BodyTextIndent2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îñ³Ýëåáñï³ÛÇÝ ÙÇçáóÝ»ñÇ ³é³í»É³·áõÛÝ ã³÷ë»ñÁ ¨ ³ÛÉ ·Í³ÛÇÝ ã³÷³ÝÇßÝ»ñÁ</w:t>
      </w:r>
    </w:p>
    <w:p>
      <w:pPr>
        <w:pStyle w:val="BodyTextIndent2"/>
        <w:spacing w:lineRule="auto" w:line="2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firstLine="709"/>
        <w:jc w:val="both"/>
        <w:rPr/>
      </w:pPr>
      <w:r>
        <w:rPr/>
        <w:t>1. îñ³Ýëåáñï³ÛÇÝ ÙÇçáóÝ»ñÇ ³é³í»É³·áõÛÝ ã³÷ë»ñÁ, Ñ³ßíÇ ³éÝ»Éáí Ð³Ù³Ó³ÛÝ³·ñÇ 4-ñ¹ Ñá¹í³ÍÇ ¹ñáõÛÃÝ»ñÁ, ãå»ïù ¿ ·»ñ³½³Ýó»Ý Ý»ñù¨áõÙ µ»ñí³Í Ãí»ñÁ.</w:t>
      </w:r>
    </w:p>
    <w:p>
      <w:pPr>
        <w:pStyle w:val="Normal"/>
        <w:ind w:firstLine="709"/>
        <w:jc w:val="both"/>
        <w:rPr/>
      </w:pPr>
      <w:r>
        <w:rPr/>
        <w:t>1.1. ²é³í»É³·áõÛÝ »ñÏ³ñáõÃÛáõÝÁª</w:t>
      </w:r>
    </w:p>
    <w:p>
      <w:pPr>
        <w:pStyle w:val="Normal"/>
        <w:ind w:firstLine="709"/>
        <w:jc w:val="both"/>
        <w:rPr/>
      </w:pPr>
      <w:r>
        <w:rPr/>
        <w:t>µ»éÝ³ï³ñ ³íïáÙ»ù»Ý³ÛÇ</w:t>
        <w:tab/>
        <w:tab/>
        <w:tab/>
        <w:tab/>
        <w:t>12,00Ù</w:t>
      </w:r>
    </w:p>
    <w:p>
      <w:pPr>
        <w:pStyle w:val="Normal"/>
        <w:ind w:firstLine="709"/>
        <w:jc w:val="both"/>
        <w:rPr/>
      </w:pPr>
      <w:r>
        <w:rPr/>
        <w:t>³íïáµáõëÇ</w:t>
        <w:tab/>
        <w:tab/>
        <w:tab/>
        <w:tab/>
        <w:tab/>
        <w:tab/>
        <w:tab/>
        <w:t>12,00Ù</w:t>
      </w:r>
    </w:p>
    <w:p>
      <w:pPr>
        <w:pStyle w:val="Normal"/>
        <w:ind w:firstLine="709"/>
        <w:jc w:val="both"/>
        <w:rPr/>
      </w:pPr>
      <w:r>
        <w:rPr/>
        <w:t>Ïóáñ¹Ç</w:t>
        <w:tab/>
        <w:tab/>
        <w:tab/>
        <w:tab/>
        <w:tab/>
        <w:tab/>
        <w:tab/>
        <w:t>12,00Ù</w:t>
      </w:r>
    </w:p>
    <w:p>
      <w:pPr>
        <w:pStyle w:val="Normal"/>
        <w:ind w:firstLine="709"/>
        <w:jc w:val="both"/>
        <w:rPr/>
      </w:pPr>
      <w:r>
        <w:rPr/>
        <w:t>ÙÇ³Ïóí³Í ïñ³Ýëåáñï³ÛÇÝ ÙÇçáóÇ</w:t>
        <w:tab/>
        <w:tab/>
        <w:tab/>
        <w:t>20,0Ù</w:t>
      </w:r>
    </w:p>
    <w:p>
      <w:pPr>
        <w:pStyle w:val="Normal"/>
        <w:ind w:firstLine="709"/>
        <w:jc w:val="both"/>
        <w:rPr/>
      </w:pPr>
      <w:r>
        <w:rPr/>
        <w:t>ÙÇ³Ïóí³Í ³íïáµáõëÇ</w:t>
        <w:tab/>
        <w:tab/>
        <w:tab/>
        <w:tab/>
        <w:tab/>
        <w:t>18,00Ù</w:t>
      </w:r>
    </w:p>
    <w:p>
      <w:pPr>
        <w:pStyle w:val="Normal"/>
        <w:ind w:firstLine="709"/>
        <w:jc w:val="both"/>
        <w:rPr/>
      </w:pPr>
      <w:r>
        <w:rPr/>
        <w:t>³íïá·Ý³óùÇ</w:t>
        <w:tab/>
        <w:tab/>
        <w:tab/>
        <w:tab/>
        <w:tab/>
        <w:tab/>
        <w:t>20,00Ù</w:t>
      </w:r>
    </w:p>
    <w:p>
      <w:pPr>
        <w:pStyle w:val="Normal"/>
        <w:ind w:firstLine="709"/>
        <w:jc w:val="both"/>
        <w:rPr/>
      </w:pPr>
      <w:r>
        <w:rPr/>
        <w:t>1.2. ²é³í»É³·áõÛÝ É³ÛÝáõÃÛáõÝÁª</w:t>
      </w:r>
    </w:p>
    <w:p>
      <w:pPr>
        <w:pStyle w:val="Normal"/>
        <w:ind w:firstLine="709"/>
        <w:jc w:val="both"/>
        <w:rPr/>
      </w:pPr>
      <w:r>
        <w:rPr/>
        <w:t>µáÉáñ ïñ³Ýëåáñï³ÛÇÝ ÙÇçáóÝ»ñÇ</w:t>
        <w:tab/>
        <w:tab/>
        <w:tab/>
        <w:t>2,55Ù</w:t>
      </w:r>
    </w:p>
    <w:p>
      <w:pPr>
        <w:pStyle w:val="Normal"/>
        <w:ind w:firstLine="709"/>
        <w:jc w:val="both"/>
        <w:rPr/>
      </w:pPr>
      <w:r>
        <w:rPr/>
        <w:t xml:space="preserve">ïñ³Ýëåáñï³ÛÇÝ ÙÇçáóÝ»ñÇ </w:t>
      </w:r>
    </w:p>
    <w:p>
      <w:pPr>
        <w:pStyle w:val="Normal"/>
        <w:ind w:firstLine="709"/>
        <w:jc w:val="both"/>
        <w:rPr/>
      </w:pPr>
      <w:r>
        <w:rPr/>
        <w:t>Ç½áÃ»ñÙÇÏ Ã³÷ù»ñÇ</w:t>
        <w:tab/>
        <w:tab/>
        <w:tab/>
        <w:tab/>
        <w:tab/>
        <w:t>2,60Ù</w:t>
      </w:r>
    </w:p>
    <w:p>
      <w:pPr>
        <w:pStyle w:val="Normal"/>
        <w:ind w:firstLine="709"/>
        <w:jc w:val="both"/>
        <w:rPr/>
      </w:pPr>
      <w:r>
        <w:rPr/>
        <w:t>1.3. ²é³í»É³·áõÛÝ µ³ñÓñáõÃÛáõÝÁª</w:t>
        <w:tab/>
        <w:tab/>
        <w:tab/>
        <w:t>4,00Ù</w:t>
      </w:r>
    </w:p>
    <w:p>
      <w:pPr>
        <w:pStyle w:val="Normal"/>
        <w:ind w:firstLine="709"/>
        <w:jc w:val="both"/>
        <w:rPr/>
      </w:pPr>
      <w:r>
        <w:rPr/>
        <w:t>2. êáõÛÝ Ð³í»Éí³ÍÇ 1-ÇÝ Ï»ïáõÙ Ýßí³Í ïñ³Ýëåáñï³ÛÇÝ ÙÇçáóÝ»ñÇ ³é³í»É³·áõÛÝ ã³÷ë»ñÝ Çñ»Ýó Ù»ç Ý»ñ³éáõÙ »Ý Ñ³ÝáíÇ Ã³÷ù»ñÇ ¨ µ»éÝ»ñÇ ï³ñ³Ý»ñÇ, Ý»ñ³éÛ³É µ»éÝ³ñÏÕ»ñÇ ã³÷ë»ñÁ:</w:t>
      </w:r>
    </w:p>
    <w:p>
      <w:pPr>
        <w:pStyle w:val="Normal"/>
        <w:ind w:firstLine="709"/>
        <w:jc w:val="both"/>
        <w:rPr/>
      </w:pPr>
      <w:r>
        <w:rPr/>
        <w:t>3. ò³ÝÏ³ó³Í ïñ³Ýëåáñï³ÛÇÝ ÙÇçáó ß³ñÅÙ³Ý Å³Ù³Ý³Ï å»ïù ¿ ³å³ÑáíÇ åïáõÛï 12,50Ù ³ñï³ùÇÝ ß³é³íÇÕáí ¨ 5,30Ù Ý»ñùÇÝ ß³é³íÇÕáíª ë³ÑÙ³Ý³÷³Ïí³Í ï³ñ³ÍáõÃÛ³Ý ë³ÑÙ³ÝÝ»ñáõÙ:</w:t>
      </w:r>
    </w:p>
    <w:p>
      <w:pPr>
        <w:pStyle w:val="Normal"/>
        <w:ind w:firstLine="709"/>
        <w:jc w:val="both"/>
        <w:rPr/>
      </w:pPr>
      <w:r>
        <w:rPr/>
        <w:t>4. ²Ùñ³óÙ³Ý ÏáõÝ¹Ç ÷³Ï³ÝÇ ëéÝáõ ¨ Ñ³Ù³Ïóí³Í ïñ³Ýëåáñï³ÛÇÝ ÙÇçáóÇ Ñ»ïÇÝ Ù³ëÇ ÙÇç¨ ³é³í»É³·áõÛÝ Ñ»é³íáñáõÃÛáõÝÁ ãå»ïù ¿ ·»ñ³½³ÝóÇ 12,00Ù-Á:</w:t>
      </w:r>
    </w:p>
    <w:p>
      <w:pPr>
        <w:pStyle w:val="Normal"/>
        <w:ind w:firstLine="709"/>
        <w:jc w:val="both"/>
        <w:rPr/>
      </w:pPr>
      <w:r>
        <w:rPr/>
        <w:t>5. ²íïá·Ý³óùÇ »ñÏ³ÛÝ³Ï³Ý ëéÝáõÝ ½áõ·³Ñ»é ã³÷í³Í ³é³í»É³·áõÛÝ Ñ»é³íáñáõÃÛáõÝÁ, í³ñáñ¹³Ï³Ý ËóÇÏÇ Ñ»ï¨áõÙ Ã³÷ùÇ Ï³Ù µ»éÇ ï»Õ³¹ñÙ³Ý Ï³é³Ù³ïáõÛóÇ ³ñï³ùÇÝ ¹ÇÙ³ÛÇÝ Ï»ïÇó ÙÇÝã¨ Ïóáñ¹Ç Ñ»ïÇÝ ³ñï³ùÇÝ Ï»ïÁ, ãÑ³ßí³Í ù³ñß³ÏÇ Ñ»ïÇÝ Ù³ëÇ ¨ Ïóáñ¹Ç ¹ÇÙ³ÛÇÝ Ù³ëÇ ÙÇç¨ Ñ»é³íáñáõÃÛáõÝÁ, ãå»ïù ¿ ·»ñ³½³ÝóÇ 17,0Ù-Á:</w:t>
      </w:r>
    </w:p>
    <w:p>
      <w:pPr>
        <w:pStyle w:val="Normal"/>
        <w:ind w:firstLine="709"/>
        <w:jc w:val="both"/>
        <w:rPr/>
      </w:pPr>
      <w:r>
        <w:rPr/>
        <w:t>6. ²íïá·Ý³óùÇ »ñÏ³Û³Ï³Ý ëéÝáõÝ ½áõ·³Ñ»é ã³÷í³Í ³é³í»É³·áõÛÝ Ñ»é³íáñáõÃÛáõÝÁ, í³ñáñ¹³Ï³Ý ËóÇÏÇ »ï¨áõÙ Ã³÷ùÇ Ï³Ù µ»éÇ ï»Õ³¹ñÙ³Ý Ï³é³Ù³ïáõÛóÇ ³ñï³ùÇÝ ¹ÇÙ³ÛÇÝ Ï»ïÇó ÙÇÝã¨ ÏÇë³Ïóáñ¹Ç Ñ»ïÇÝ ³ñï³ùÇÝ Ï»ïÁ, ãå»ïù ¿ ·»ñ³½³ÝóÇ 16,40Ù:</w:t>
      </w:r>
    </w:p>
    <w:p>
      <w:pPr>
        <w:pStyle w:val="Normal"/>
        <w:ind w:firstLine="709"/>
        <w:jc w:val="both"/>
        <w:rPr/>
      </w:pPr>
      <w:r>
        <w:rPr/>
        <w:t>7. îñ³Ýëåáñï³ÛÇÝ ÙÇçáóÇ Ã³÷ùáõÙ ï»Õ³¹ñí³Í µ»éÁ ãå»ïù ¿ ¹áõñë ·³ ³íïáïñ³ÝëåáñïÇ Ï³Ù Ïóáñ¹Ç Ñ»ïÇÝ ³ñï³ùÇÝ Ï»ïÇó 2.00Ù-Çó ³í»ÉÇ:</w:t>
      </w:r>
    </w:p>
    <w:p>
      <w:pPr>
        <w:pStyle w:val="Normal"/>
        <w:ind w:firstLine="709"/>
        <w:jc w:val="both"/>
        <w:rPr/>
      </w:pPr>
      <w:r>
        <w:rPr/>
        <w:t>8. ´»éÝ³ï³ñ Ù»ù»Ý³ÛÇ Ñ»ïÇÝ ëéÝáõ ¨ Ïóáñ¹Ç ¹ÇÙ³óÇ ëéÝáõ ÙÇç¨ Ñ»é³íáñáõÃÛáõÝÁ å»ïù ¿ ÉÇÝÇ ³éÝí³½Ý 3,00Ù:</w:t>
      </w:r>
    </w:p>
    <w:p>
      <w:pPr>
        <w:pStyle w:val="Normal"/>
        <w:ind w:firstLine="709"/>
        <w:jc w:val="both"/>
        <w:rPr/>
      </w:pPr>
      <w:r>
        <w:rPr/>
        <w:t>9. ÎÇë³Ïóáñ¹Ç Ñá¹³Ï³å³ÛÇÝ ÙÇ³óÙ³Ý ¨ ÏÇë³Ïóáñ¹Ç ¹ÇÙ³óÇ Ù³ëÇ ó³ÝÏ³ó³Í Ï»ïÇ ÙÇç¨ ÑáñÇ½áÝ³Ï³Ý ã³÷í³Í Ñ»é³íáñáõÃÛáõÝÁ ãå»ïù ¿ ·»ñ³½³ÝóÇ 2,04Ù:</w:t>
      </w:r>
    </w:p>
    <w:p>
      <w:pPr>
        <w:pStyle w:val="Normal"/>
        <w:ind w:firstLine="709"/>
        <w:jc w:val="both"/>
        <w:rPr/>
      </w:pPr>
      <w:r>
        <w:rPr/>
        <w:t>10. îñ³Ýëåáñï³ÛÇÝ ÙÇçáóÇ »ñÏ³ñáõÃÛáõÝÁ å»ïù ¿ ã³÷íÇ ISO 612-1978 ëï³Ý¹³ñïÇ 6.1. Ï»ïÇÝ Ñ³Ù³å³ï³ëË³Ý: ÀÝ¹ áñáõÙ, »ñÏ³ñáõÃÛ³Ý ã³÷Ù³Ý ¹»åùáõÙ Ñ³ßíÇ ã»Ý ³éÝíáõÙ ïñ³Ýëåáñï³ÛÇÝ ÙÇçáóÇ íñ³ ï»Õ³¹ñí³Í Ñ»ï¨Û³É ë³ñù³íáñáõÙÝ»ñÁª</w:t>
      </w:r>
    </w:p>
    <w:p>
      <w:pPr>
        <w:pStyle w:val="Normal"/>
        <w:ind w:firstLine="709"/>
        <w:jc w:val="both"/>
        <w:rPr/>
      </w:pPr>
      <w:r>
        <w:rPr/>
        <w:t>³å³ÏÇÝ»ñÇ Ù³ùñÙ³Ý ë³ñù³íáñáõÙÝ»ñ ¨ çñ³ó³ÛïÇãÝ»ñ,</w:t>
      </w:r>
    </w:p>
    <w:p>
      <w:pPr>
        <w:pStyle w:val="Normal"/>
        <w:ind w:firstLine="709"/>
        <w:jc w:val="both"/>
        <w:rPr/>
      </w:pPr>
      <w:r>
        <w:rPr/>
        <w:t>¹ÇÙ³ÛÇÝ ¨ ÏáÕ³ÛÇÝ Ýß³·ñáõÙ³ÛÇÝ ë³ÉÇÏÝ»ñ,</w:t>
      </w:r>
    </w:p>
    <w:p>
      <w:pPr>
        <w:pStyle w:val="Normal"/>
        <w:ind w:firstLine="709"/>
        <w:jc w:val="both"/>
        <w:rPr/>
      </w:pPr>
      <w:r>
        <w:rPr/>
        <w:t>Ï³å³ñ³ÏÝùÙ³Ý Ñ³ñÙ³ñ³ÝùÝ»ñ ¨ ¹ñ³Ýó å³ßïå³ÝÇã ÙÇçáóÝ»ñ,</w:t>
      </w:r>
    </w:p>
    <w:p>
      <w:pPr>
        <w:pStyle w:val="Normal"/>
        <w:ind w:firstLine="709"/>
        <w:jc w:val="both"/>
        <w:rPr/>
      </w:pPr>
      <w:r>
        <w:rPr/>
        <w:t>µñ»½»ÝïÇ ³Ùñ³óÙ³Ý Ñ³ñÙ³ñ³ÝùÝ»ñ ¨ ¹ñ³Ýó å³ßïå³ÝÇã ÙÇçáóÝ»ñ,</w:t>
      </w:r>
    </w:p>
    <w:p>
      <w:pPr>
        <w:pStyle w:val="Normal"/>
        <w:ind w:firstLine="709"/>
        <w:jc w:val="both"/>
        <w:rPr/>
      </w:pPr>
      <w:r>
        <w:rPr/>
        <w:t>¿É»Ïïñ³Éáõë³íáñáõÃÛ³Ý ë³ñù³íáñáõÙÝ»ñ,</w:t>
      </w:r>
    </w:p>
    <w:p>
      <w:pPr>
        <w:pStyle w:val="Normal"/>
        <w:ind w:firstLine="709"/>
        <w:jc w:val="both"/>
        <w:rPr/>
      </w:pPr>
      <w:r>
        <w:rPr/>
        <w:t>Ñ»ïÇÝ ¹ÇïÙ³Ý Ñ³Û»ÉÇÝ»ñ ¨ ³íïáÙ»ù»Ý³ÛÇ »ï¨Ç ï³ñ³ÍáõÃÛ³Ý ¹ÇïÙ³Ý Ñ³ñÙ³ñ³ÝùÝ»ñ,</w:t>
      </w:r>
    </w:p>
    <w:p>
      <w:pPr>
        <w:pStyle w:val="Normal"/>
        <w:ind w:firstLine="709"/>
        <w:jc w:val="both"/>
        <w:rPr/>
      </w:pPr>
      <w:r>
        <w:rPr/>
        <w:t>û¹³ï³ñ ËáÕáí³ÏÝ»ñ,</w:t>
      </w:r>
    </w:p>
    <w:p>
      <w:pPr>
        <w:pStyle w:val="Normal"/>
        <w:ind w:firstLine="709"/>
        <w:jc w:val="both"/>
        <w:rPr/>
      </w:pPr>
      <w:r>
        <w:rPr/>
        <w:t>÷³Ï³ÝÝ»ñÇ »ñÏ³ñáõÃÛáõÝÝ»ñ ¨ Ïóáñ¹Ý»ñÇÝ Ï³Ù Ñ³ÝáíÇ Ã³÷ù»ñÇÝ ÙÇ³óÝ»Éáõ Ñ³Ù³ñ ë³ñù³íáñáõÙÝ»ñ,</w:t>
      </w:r>
    </w:p>
    <w:p>
      <w:pPr>
        <w:pStyle w:val="Normal"/>
        <w:ind w:firstLine="709"/>
        <w:jc w:val="both"/>
        <w:rPr/>
      </w:pPr>
      <w:r>
        <w:rPr/>
        <w:t>Ã³÷ù Ùáõïù ·áñÍ»Éáõ ³ëïÇ×³ÝÝ»ñ, å³Ñ»ëï³ÛÇÝ ³Ýí³¹áÕÇ ³Ùµ³ñÓÇã,</w:t>
      </w:r>
    </w:p>
    <w:p>
      <w:pPr>
        <w:pStyle w:val="Normal"/>
        <w:ind w:firstLine="709"/>
        <w:jc w:val="both"/>
        <w:rPr/>
      </w:pPr>
      <w:r>
        <w:rPr/>
        <w:t>µ³ñÓñ³óíáÕ Ï³é³Ù³ïáõÛóÝ»ñ, ³ëïÇ×³ÝÝ»ñ, ³ÛÉ ÝÙ³Ý³ïÇå ë³ñù³íáñáõÙ, áñÁ ³ßË³ï³Ýù³ÛÇÝ é»ÅÇÙáõÙ ãÇ ·»ñ³½³ÝóáõÙ 200ÙÙ. ¨ áñÝ ³ÛÝå»ë ¿ å³ïñ³ëïí³Í, áñå»ë½Ç ³ÛÝ ãÏ³ñáÕ³Ý³ ³í»É³óÝ»É ³ñï³¹ñáÕÇ ÏáÕÙÇó ë³ÑÙ³Ýí³Íª ³íïáÙ»ù»Ý³ÛÇ ³é³í»É³·áõÛÝ µ»éÝí³ÍáõÃÛ³Ý ë³ÑÙ³Ý³ÛÇÝ ½³Ý·í³ÍÁ:</w:t>
      </w:r>
    </w:p>
    <w:p>
      <w:pPr>
        <w:pStyle w:val="Normal"/>
        <w:ind w:firstLine="709"/>
        <w:jc w:val="both"/>
        <w:rPr/>
      </w:pPr>
      <w:r>
        <w:rPr/>
        <w:t>11. îñ³Ýëåáñï³ÛÇÝ ÙÇçáóÇ µ³ñÓñáõÃÛáõÝÁ å»ïù ¿ ã³÷íÇ ISO 612-1978 ã³÷³ÝÇßÇ 6.3 Ï»ïÇÝ Ñ³Ù³å³ï³ëË³Ý: ´³ñÓñáõÃÛ³Ý ã³÷Ù³Ý Å³Ù³Ý³Ï ãå»ïù ¿ Ñ³ßíÇ ³éÝí»Ý ïñ³Ýëåáñï³ÛÇÝ ÙÇçáóÝ»ñÇ íñ³ ï»Õ³¹ñí³Í ³Ýï»Ý³Ý»ñÁ, µ³ñÓñ³óí³Í íÇ×³ÏáõÙ ·ïÝíáÕ å³Ýïá·ñ³ýÁ:</w:t>
      </w:r>
    </w:p>
    <w:p>
      <w:pPr>
        <w:pStyle w:val="Normal"/>
        <w:ind w:firstLine="709"/>
        <w:jc w:val="both"/>
        <w:rPr/>
      </w:pPr>
      <w:r>
        <w:rPr/>
        <w:t>êéÝÇÝ µ³ñÓñ³óÝ»Éáõ Ñ³ñÙ³ñ³Ýù áõÝ»óáÕ ïñ³Ýëåáñï³ÛÇÝ ÙÇçáóÝ»ñÇ Ñ³Ù³ñ å»ïù ¿ Ñ³ßíÇ ³éÝíÇ ³Û¹ Ñ³ñÙ³ñ³ÝùÇ ³½¹»óáõÃÛ³Ý ¿ý»ÏïÁ:</w:t>
      </w:r>
    </w:p>
    <w:p>
      <w:pPr>
        <w:pStyle w:val="Normal"/>
        <w:ind w:firstLine="709"/>
        <w:jc w:val="both"/>
        <w:rPr/>
      </w:pPr>
      <w:r>
        <w:rPr/>
        <w:t>12. îñ³Ýëåáñï³ÛÇÝ ÙÇçáóÇ É³ÛÝáõÃÛáõÝÁ å»ïù ¿ ã³÷íÇ ISO 612-1978 ã³÷³ÝÇßÇ 6.2 Ï»ïÇÝ Ñ³Ù³å³ï³ëË³Ý: ÀÝ¹ áñáõÙ É³ÛÝáõÃÛáõÝÁ ã³÷»ÉÇë Ñ³ßíÇ ã»Ý ³éÝíáõÙ ïñ³Ýëåáñï³ÛÇÝ ÙÇçáóÇ íñ³ ï»Õ³¹ñí³Í Ñ»ï¨Û³É Ñ³ñÙ³ñ³ÝùÝ»ñÁª</w:t>
      </w:r>
    </w:p>
    <w:p>
      <w:pPr>
        <w:pStyle w:val="Normal"/>
        <w:ind w:firstLine="709"/>
        <w:jc w:val="both"/>
        <w:rPr/>
      </w:pPr>
      <w:r>
        <w:rPr/>
        <w:t>Ï³å³ñ³ÏÝùÙ³Ý, ÏÝùÙ³Ý Ñ³Ù³ñ Ñ³ñÙ³ñ³ÝùÝ»ñ ¨ ¹ñ³Ýó å³ßïå³ÝÇã ÙÇçáóÝ»ñ,</w:t>
      </w:r>
    </w:p>
    <w:p>
      <w:pPr>
        <w:pStyle w:val="Normal"/>
        <w:ind w:firstLine="709"/>
        <w:jc w:val="both"/>
        <w:rPr/>
      </w:pPr>
      <w:r>
        <w:rPr/>
        <w:t>µñ»½»ÝïÇ ³Ùñ³óÙ³Ý Ñ³ñÙ³ñ³ÝùÝ»ñ ¨ ¹ñ³Ýó å³ßïå³ÝÇã ÙÇçáóÝ»ñ,</w:t>
      </w:r>
    </w:p>
    <w:p>
      <w:pPr>
        <w:pStyle w:val="Normal"/>
        <w:ind w:firstLine="709"/>
        <w:jc w:val="both"/>
        <w:rPr/>
      </w:pPr>
      <w:r>
        <w:rPr/>
        <w:t>³Ýí³¹áÕ»ñÇ íÝ³ëáõÙÁ Ñ³ÛïÝ³µ»ñ»Éáõ Ñ³Ù³ñ Ñ³ñÙ³ñ³ÝùÝ»ñ,</w:t>
      </w:r>
    </w:p>
    <w:p>
      <w:pPr>
        <w:pStyle w:val="Normal"/>
        <w:ind w:firstLine="709"/>
        <w:jc w:val="both"/>
        <w:rPr/>
      </w:pPr>
      <w:r>
        <w:rPr/>
        <w:t>çñ³ó³ÛïÇãÝ»ñÇ ¹áõñë »Ï³Í Ù³ë»ñ,</w:t>
      </w:r>
    </w:p>
    <w:p>
      <w:pPr>
        <w:pStyle w:val="Normal"/>
        <w:ind w:firstLine="709"/>
        <w:jc w:val="both"/>
        <w:rPr/>
      </w:pPr>
      <w:r>
        <w:rPr/>
        <w:t>Éáõë³íáñáÕ ë³ñù³íáñáõÙÝ»ñ,</w:t>
      </w:r>
    </w:p>
    <w:p>
      <w:pPr>
        <w:pStyle w:val="Normal"/>
        <w:ind w:firstLine="709"/>
        <w:jc w:val="both"/>
        <w:rPr/>
      </w:pPr>
      <w:r>
        <w:rPr/>
        <w:t>³ëïÇ×³ÝÝ»ñ, Ï³ËáíÇ Ï³é³Ù³ïáõÛóÝ»ñÁ ¨ ³ÛÉ ÝÙ³Ý³ïÇå ë³ñù³íáñáõÙÝ»ñ, áñáÝù ³ßË³ï³Ýù³ÛÇÝ íÇ×³ÏáõÙ ïñ³Ýëåáñï³ÛÇÝ ÙÇçáóÇ ³Ù»Ý ÏáÕÙÇó ¹áõñë »Ý ·³ÉÇë áã ³í»É, ù³Ý 10ÙÙ., áñáÝó ³é³ç Ï³Ù Ñ»ï áõÕÕí³Í ³ëïÇ×³ÝÝ»ñÇ ³ÝÏÛáõÝÝ»ñÝ áõÝ»Ý ³éÝí³½Ý 5ÙÙ. ÏÉáñ³óÙ³Ý ß³é³íÇÕ, ÇëÏ Ýñ³Ýó Í³Ûñ»ñÁª ³éÝí³½Ý 2,5ÙÙ. ÏÉáñ³óÙ³Ý ß³é³íÇÕ,</w:t>
      </w:r>
    </w:p>
    <w:p>
      <w:pPr>
        <w:pStyle w:val="Normal"/>
        <w:ind w:firstLine="709"/>
        <w:jc w:val="both"/>
        <w:rPr/>
      </w:pPr>
      <w:r>
        <w:rPr/>
        <w:t>Ñ»ïÇÝ ¹ÇïÙ³Ý Ñ³Û»ÉÇÝ»ñ,</w:t>
      </w:r>
    </w:p>
    <w:p>
      <w:pPr>
        <w:pStyle w:val="Normal"/>
        <w:ind w:firstLine="709"/>
        <w:jc w:val="both"/>
        <w:rPr/>
      </w:pPr>
      <w:r>
        <w:rPr/>
        <w:t>³Ýí³¹áÕ»ñÇ ×ÝßÙ³Ý óáõóÇãÝ»ñ,</w:t>
      </w:r>
    </w:p>
    <w:p>
      <w:pPr>
        <w:pStyle w:val="Normal"/>
        <w:ind w:firstLine="709"/>
        <w:jc w:val="both"/>
        <w:rPr/>
      </w:pPr>
      <w:r>
        <w:rPr/>
        <w:t>÷áË³¹ñÙ³Ý íÇ×³ÏáõÙ Ý»ñë ù³ßíáÕ Ï³Ù Ñ³í³ùíáÕ ³ëïÇ×³ÝÝ»ñ,</w:t>
      </w:r>
    </w:p>
    <w:p>
      <w:pPr>
        <w:pStyle w:val="Normal"/>
        <w:ind w:firstLine="709"/>
        <w:jc w:val="both"/>
        <w:rPr/>
      </w:pPr>
      <w:r>
        <w:rPr/>
        <w:t>³Ýí³¹áÕÇ Ù³Ï»ñ»ëÇ Ã»ùí³Í Ù³ëÁ, áñÁ ×³Ý³å³ñÑÇ Ñ»ï ß÷Ù³Ý Ï»ïÇó ¹áõñë ¿ ·³ÉÇë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Times Armenian"/>
        </w:rPr>
      </w:pPr>
      <w:r>
        <w:rPr>
          <w:rFonts w:eastAsia="Times Armenian"/>
        </w:rPr>
        <w:t xml:space="preserve"> 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Ð³í»Éí³Í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îñ³Ýëåáñï³ÛÇÝ ÙÇçáóÝ»ñÇ ³é³í»É³·áõÛÝ ½³Ý·í³ÍÁ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rPr/>
      </w:pPr>
      <w:r>
        <w:rPr/>
        <w:t>1. îñ³Ýëåáñï³ÛÇÝ ÙÇçáóÝ»ñÇ ³é³í»É³·áõÛÝ ½³Ý·í³ÍÁ ãå»ïù ¿ ·»ñ³½³ÝóÇ Ý»ñùáÑÇßÛ³É Ù»ÍáõÃÛáõÝÝ»ñÁª</w:t>
      </w:r>
    </w:p>
    <w:p>
      <w:pPr>
        <w:pStyle w:val="Normal"/>
        <w:ind w:firstLine="709"/>
        <w:jc w:val="both"/>
        <w:rPr/>
      </w:pPr>
      <w:r>
        <w:rPr/>
        <w:t>1.1. ´»éÝ³ï³ñ Ù»ù»Ý³Ý»ñª</w:t>
      </w:r>
    </w:p>
    <w:p>
      <w:pPr>
        <w:pStyle w:val="Normal"/>
        <w:ind w:firstLine="709"/>
        <w:jc w:val="both"/>
        <w:rPr/>
      </w:pPr>
      <w:r>
        <w:rPr/>
        <w:t>»ñÏëéÝÇ ³íïáÙ»ù»Ý³</w:t>
        <w:tab/>
        <w:tab/>
        <w:tab/>
        <w:tab/>
        <w:t xml:space="preserve">  </w:t>
        <w:tab/>
        <w:t xml:space="preserve">     -18ï</w:t>
      </w:r>
    </w:p>
    <w:p>
      <w:pPr>
        <w:pStyle w:val="Normal"/>
        <w:ind w:firstLine="709"/>
        <w:jc w:val="both"/>
        <w:rPr/>
      </w:pPr>
      <w:r>
        <w:rPr/>
        <w:t>»é³ëéÝÇ ³íïáÙ»ù»Ý³</w:t>
        <w:tab/>
        <w:tab/>
        <w:tab/>
        <w:tab/>
        <w:t xml:space="preserve">  </w:t>
        <w:tab/>
        <w:t xml:space="preserve">     -24ï</w:t>
      </w:r>
    </w:p>
    <w:p>
      <w:pPr>
        <w:pStyle w:val="Normal"/>
        <w:ind w:firstLine="709"/>
        <w:jc w:val="both"/>
        <w:rPr/>
      </w:pPr>
      <w:r>
        <w:rPr/>
        <w:t xml:space="preserve">»é³ëéÝÇ ³íïáÙ»ù»Ý³, áñÝ áõÝÇ »ñÏáõ ½áõÛ· ³ÝÇíÝ»ñÇó µ³ÕÏ³ó³Í ß³ñÅ³Ñ³Õáñ¹ ëéÝÇ, áñáÝù ë³ñù³íáñí³Í »Ý û¹³ÛÇÝ Ï³Ù Ýñ³Ý Ñ³Ù³ñÅ»ù Ï³Ëáóáí                     </w:t>
        <w:tab/>
        <w:tab/>
        <w:tab/>
        <w:tab/>
        <w:tab/>
        <w:tab/>
        <w:t xml:space="preserve">      - 25ï</w:t>
      </w:r>
    </w:p>
    <w:p>
      <w:pPr>
        <w:pStyle w:val="BodyTextIndent3"/>
        <w:spacing w:lineRule="auto" w:line="240"/>
        <w:jc w:val="both"/>
        <w:rPr/>
      </w:pPr>
      <w:r>
        <w:rPr/>
        <w:t xml:space="preserve">ù³é³ëéÝÇ ³íïáÙ»ù»Ý³ª »ñÏáõ ß³ñÅ³Ñ³Õáñ¹ ëéÝÇÝ»ñáí, áñáÝóÇó Ûáõñ³ù³ÝãÛáõñÁ µ³ÕÏ³ó³Í ¿ »ñÏáõ ½áõÛ· ³ÝÇíÝ»ñÇó ¨ áõÝÇ û¹³ÛÇÝ Ï³Ù Ýñ³Ý Ñ³Ù³ñÅ»ù Ï³Ëáó  </w:t>
        <w:tab/>
        <w:tab/>
        <w:tab/>
        <w:tab/>
        <w:tab/>
        <w:t xml:space="preserve">      -32ï</w:t>
      </w:r>
    </w:p>
    <w:p>
      <w:pPr>
        <w:pStyle w:val="BodyTextIndent3"/>
        <w:spacing w:lineRule="auto" w:line="240"/>
        <w:jc w:val="both"/>
        <w:rPr/>
      </w:pPr>
      <w:r>
        <w:rPr/>
        <w:t>1.2 Ð³Ù³Ïóí³Í ïñ³Ýëåáñï³ÛÇÝ ÙÇçáóÇ Ù³ë Ï³½ÙáÕ ïñ³Ýëåáñï³ÛÇÝ ÙÇçáóÝ»ñª</w:t>
      </w:r>
    </w:p>
    <w:p>
      <w:pPr>
        <w:pStyle w:val="BodyTextIndent3"/>
        <w:spacing w:lineRule="auto" w:line="240"/>
        <w:jc w:val="both"/>
        <w:rPr/>
      </w:pPr>
      <w:r>
        <w:rPr/>
        <w:t>»ñÏëéÝÇ Ïóáñ¹</w:t>
        <w:tab/>
        <w:tab/>
        <w:tab/>
        <w:tab/>
        <w:tab/>
        <w:tab/>
        <w:t xml:space="preserve">      18ï</w:t>
      </w:r>
    </w:p>
    <w:p>
      <w:pPr>
        <w:pStyle w:val="BodyTextIndent3"/>
        <w:spacing w:lineRule="auto" w:line="240"/>
        <w:jc w:val="both"/>
        <w:rPr/>
      </w:pPr>
      <w:r>
        <w:rPr/>
        <w:t>»é³ëéÝÇ Ïóáñ¹</w:t>
        <w:tab/>
        <w:tab/>
        <w:tab/>
        <w:tab/>
        <w:tab/>
        <w:tab/>
        <w:t xml:space="preserve">      24ï</w:t>
      </w:r>
    </w:p>
    <w:p>
      <w:pPr>
        <w:pStyle w:val="BodyTextIndent3"/>
        <w:spacing w:lineRule="auto" w:line="240"/>
        <w:jc w:val="both"/>
        <w:rPr/>
      </w:pPr>
      <w:r>
        <w:rPr/>
        <w:t>1.3 Ð³Ù³Ïóí³Í ïñ³Ýëåáñï³ÛÇÝ ÙÇçáóÝ»ñª</w:t>
      </w:r>
    </w:p>
    <w:p>
      <w:pPr>
        <w:pStyle w:val="BodyTextIndent3"/>
        <w:spacing w:lineRule="auto" w:line="240"/>
        <w:jc w:val="both"/>
        <w:rPr/>
      </w:pPr>
      <w:r>
        <w:rPr/>
        <w:t>1.3.1</w:t>
      </w:r>
      <w:r>
        <w:rPr>
          <w:rStyle w:val="FootnoteCharacters"/>
          <w:rStyle w:val="FootnoteAnchor"/>
        </w:rPr>
        <w:footnoteReference w:id="2"/>
      </w:r>
      <w:r>
        <w:rPr/>
        <w:t xml:space="preserve"> Üëï³ï»ÕÇÝ»ñáí ³íïá·Ý³óùÝ»ñª</w:t>
      </w:r>
    </w:p>
    <w:p>
      <w:pPr>
        <w:pStyle w:val="BodyTextIndent3"/>
        <w:spacing w:lineRule="auto" w:line="240"/>
        <w:jc w:val="both"/>
        <w:rPr/>
      </w:pPr>
      <w:r>
        <w:rPr/>
      </w:r>
    </w:p>
    <w:p>
      <w:pPr>
        <w:pStyle w:val="BodyTextIndent3"/>
        <w:spacing w:lineRule="auto" w:line="240"/>
        <w:jc w:val="both"/>
        <w:rPr/>
      </w:pPr>
      <w:r>
        <w:rPr/>
      </w:r>
    </w:p>
    <w:p>
      <w:pPr>
        <w:pStyle w:val="BodyTextIndent3"/>
        <w:spacing w:lineRule="auto" w:line="240"/>
        <w:jc w:val="both"/>
        <w:rPr/>
      </w:pPr>
      <w:r>
        <w:rPr/>
        <w:t>»ñÏëéÝÇ ù³ñß³Ï »ñÏëéÝÇ ÏÇë³Ïóáñ¹áíª ÏÇë³Ïóáñ¹Ç ëéÝÇÝ»ñÇ ÙÇç¨ 1,3Ù ¨ ³í»ÉÇ, µ³Ûó áã ³í»ÉÇ ù³Ý 1,8Ù Ñ»é³íáñáõÃÛ³Ùµ</w:t>
        <w:tab/>
        <w:tab/>
        <w:tab/>
        <w:t xml:space="preserve">  - 36ï </w:t>
      </w:r>
    </w:p>
    <w:p>
      <w:pPr>
        <w:pStyle w:val="BodyTextIndent3"/>
        <w:spacing w:lineRule="auto" w:line="240"/>
        <w:jc w:val="both"/>
        <w:rPr/>
      </w:pPr>
      <w:r>
        <w:rPr/>
        <w:tab/>
        <w:t>»ñÏëéÝÇ ù³ñß³Ï »ñÏëéÝÇ ÏÇë³Ïóáñ¹áíª ÏÇë³Ïóáñ¹Ç ëéÝÇÝ»ñÇ ÙÇç¨ 1,8Ù ·»ñ³½³ÝóáÕ Ñ»é³íáñáõÃÛ³Ùµ</w:t>
        <w:tab/>
        <w:tab/>
        <w:tab/>
        <w:tab/>
        <w:tab/>
        <w:t xml:space="preserve">               38ï</w:t>
      </w:r>
    </w:p>
    <w:p>
      <w:pPr>
        <w:pStyle w:val="BodyTextIndent3"/>
        <w:spacing w:lineRule="auto" w:line="240"/>
        <w:jc w:val="both"/>
        <w:rPr/>
      </w:pPr>
      <w:r>
        <w:rPr/>
        <w:t>»ñÏëéÝÇ ù³ñß³Ï »é³ëéÝÇ ÏÇë³Ïóáñ¹áí</w:t>
        <w:tab/>
        <w:tab/>
        <w:tab/>
        <w:tab/>
        <w:t xml:space="preserve">    38ï</w:t>
      </w:r>
    </w:p>
    <w:p>
      <w:pPr>
        <w:pStyle w:val="BodyTextIndent3"/>
        <w:spacing w:lineRule="auto" w:line="240"/>
        <w:jc w:val="both"/>
        <w:rPr/>
      </w:pPr>
      <w:r>
        <w:rPr/>
        <w:t>»é³ëéÝÇ ù³ñß³Ï »ñÏëéÝÇ ÏÇë³Ïóáñ¹áí</w:t>
        <w:tab/>
        <w:tab/>
        <w:tab/>
        <w:tab/>
        <w:t xml:space="preserve">    38ï</w:t>
      </w:r>
    </w:p>
    <w:p>
      <w:pPr>
        <w:pStyle w:val="BodyTextIndent3"/>
        <w:spacing w:lineRule="auto" w:line="240"/>
        <w:jc w:val="both"/>
        <w:rPr/>
      </w:pPr>
      <w:r>
        <w:rPr/>
        <w:t>»é³ëéÝÇ ù³ñß³Ï »é³ëéÝÇ ÏÇë³Ïóáñ¹áí</w:t>
        <w:tab/>
        <w:tab/>
        <w:tab/>
        <w:t xml:space="preserve"> </w:t>
        <w:tab/>
        <w:t xml:space="preserve">    38ï:</w:t>
      </w:r>
    </w:p>
    <w:p>
      <w:pPr>
        <w:pStyle w:val="BodyTextIndent3"/>
        <w:spacing w:lineRule="auto" w:line="240"/>
        <w:jc w:val="both"/>
        <w:rPr/>
      </w:pPr>
      <w:r>
        <w:rPr/>
        <w:t>18 ïáÝÝ³Ýáó µ»éÝ³ï³ñÇó ¨ 20 ïáÝÝ³Ýáó ÏÇë³Ïóáñ¹Çó µ³ÕÏ³ó³Í ïñ³Ýëåáñï³ÛÇÝ ÙÇçáóÇ Ñ³Ù³ñ ëáõÛÝ Ñ³í»Éí³ÍÇ 1.3.1 (µ) Ï»ïÇ Ñ³Ù³Ó³ÛÝ ³é³í»É³·áõÛÝ ½³Ý·í³ÍÁ Ï³ñáÕ ¿ ³í»É³óí»É 2ï-áí ³ÛÝ ¹»åùáõÙ, »Ã» ïñ³Ýëåáñï³ÛÇÝ ÙÇçáóÝ áõÝÇ ÙÇ³óí³Í ³ÝÇíÝ»ñÇó µ³ÕÏ³ó³Í ß³ñÅ³Ñ³Õáñ¹ ëéÝÇ ¨ ë³ñù³íáñí³Í ¿ û¹³ÛÇÝ Ï³Ù ¹ñ³Ý Ñ³Ù³ñÅ»ù Ï³Ëáóáí:</w:t>
      </w:r>
    </w:p>
    <w:p>
      <w:pPr>
        <w:pStyle w:val="BodyTextIndent3"/>
        <w:spacing w:lineRule="auto" w:line="240"/>
        <w:jc w:val="both"/>
        <w:rPr/>
      </w:pPr>
      <w:r>
        <w:rPr/>
        <w:t>1.3.2</w:t>
      </w:r>
      <w:r>
        <w:rPr>
          <w:rStyle w:val="FootnoteCharacters"/>
          <w:rStyle w:val="FootnoteAnchor"/>
        </w:rPr>
        <w:footnoteReference w:id="3"/>
      </w:r>
      <w:r>
        <w:rPr>
          <w:rStyle w:val="FootnoteCharacters"/>
        </w:rPr>
        <w:t>*</w:t>
      </w:r>
      <w:r>
        <w:rPr/>
        <w:t xml:space="preserve">  Îóáñ¹³ÛÇÝ ³íïá·Ý³óùÝ»ñª</w:t>
      </w:r>
    </w:p>
    <w:p>
      <w:pPr>
        <w:pStyle w:val="BodyTextIndent3"/>
        <w:spacing w:lineRule="auto" w:line="240"/>
        <w:jc w:val="both"/>
        <w:rPr/>
      </w:pPr>
      <w:r>
        <w:rPr/>
        <w:t>»ñÏëéÝÇ µ»éÝ³ï³ñ Ù»ù»Ý³ »ñÏëéÝÇ Ïóáñ¹áí</w:t>
        <w:tab/>
        <w:tab/>
        <w:t xml:space="preserve">    36ï</w:t>
      </w:r>
    </w:p>
    <w:p>
      <w:pPr>
        <w:pStyle w:val="BodyTextIndent3"/>
        <w:spacing w:lineRule="auto" w:line="240"/>
        <w:jc w:val="both"/>
        <w:rPr/>
      </w:pPr>
      <w:r>
        <w:rPr/>
        <w:t>»ñÏëéÝÇ µ»éÝ³ï³ñ Ù»ù»Ý³ »é³ëéÝÇ Ïóáñ¹áí</w:t>
        <w:tab/>
        <w:tab/>
        <w:t xml:space="preserve">    42ï</w:t>
      </w:r>
    </w:p>
    <w:p>
      <w:pPr>
        <w:pStyle w:val="BodyTextIndent3"/>
        <w:spacing w:lineRule="auto" w:line="240"/>
        <w:jc w:val="both"/>
        <w:rPr/>
      </w:pPr>
      <w:r>
        <w:rPr/>
        <w:t>»é³ëéÝÇ µ»éÝ³ï³ñ Ù»ù»Ý³ »ñÏëéÝÇ Ïóáñ¹áí</w:t>
        <w:tab/>
        <w:tab/>
        <w:t xml:space="preserve">    42ï </w:t>
      </w:r>
    </w:p>
    <w:p>
      <w:pPr>
        <w:pStyle w:val="BodyTextIndent3"/>
        <w:spacing w:lineRule="auto" w:line="240"/>
        <w:jc w:val="both"/>
        <w:rPr/>
      </w:pPr>
      <w:r>
        <w:rPr/>
        <w:t>»é³ëéÝÇ µ»éÝ³ï³ñ Ù»ù»Ý³ »é³ëéÝÇ Ïóáñ¹áí</w:t>
        <w:tab/>
        <w:tab/>
        <w:t xml:space="preserve">    44ï</w:t>
      </w:r>
    </w:p>
    <w:p>
      <w:pPr>
        <w:pStyle w:val="BodyTextIndent3"/>
        <w:spacing w:lineRule="auto" w:line="240"/>
        <w:jc w:val="both"/>
        <w:rPr/>
      </w:pPr>
      <w:r>
        <w:rPr/>
        <w:t>»é³ëéÝÇ µ»éÝ³ï³ñ Ù»ù»Ý³ ù³é³ëéÝÇ Ïóáñ¹áí</w:t>
        <w:tab/>
        <w:tab/>
        <w:t xml:space="preserve">    44ï</w:t>
      </w:r>
    </w:p>
    <w:p>
      <w:pPr>
        <w:pStyle w:val="BodyTextIndent3"/>
        <w:spacing w:lineRule="auto" w:line="240"/>
        <w:jc w:val="both"/>
        <w:rPr/>
      </w:pPr>
      <w:r>
        <w:rPr/>
        <w:t>1.4 ²íïáµáõëÝ»ñª</w:t>
      </w:r>
    </w:p>
    <w:p>
      <w:pPr>
        <w:pStyle w:val="BodyTextIndent3"/>
        <w:spacing w:lineRule="auto" w:line="240"/>
        <w:jc w:val="both"/>
        <w:rPr/>
      </w:pPr>
      <w:r>
        <w:rPr/>
        <w:t>»ñÏëéÝÇ</w:t>
        <w:tab/>
        <w:tab/>
        <w:tab/>
        <w:tab/>
        <w:tab/>
        <w:tab/>
        <w:tab/>
        <w:tab/>
        <w:t xml:space="preserve">    18ï</w:t>
      </w:r>
    </w:p>
    <w:p>
      <w:pPr>
        <w:pStyle w:val="BodyTextIndent3"/>
        <w:spacing w:lineRule="auto" w:line="240"/>
        <w:jc w:val="both"/>
        <w:rPr/>
      </w:pPr>
      <w:r>
        <w:rPr>
          <w:rFonts w:eastAsia="Times Armenian"/>
        </w:rPr>
        <w:t xml:space="preserve"> </w:t>
      </w:r>
      <w:r>
        <w:rPr/>
        <w:t>»é³ëéÝÇ</w:t>
        <w:tab/>
        <w:t xml:space="preserve">           </w:t>
        <w:tab/>
        <w:tab/>
        <w:tab/>
        <w:t xml:space="preserve">           </w:t>
        <w:tab/>
        <w:tab/>
        <w:tab/>
        <w:tab/>
        <w:t xml:space="preserve">    24ï </w:t>
      </w:r>
    </w:p>
    <w:p>
      <w:pPr>
        <w:pStyle w:val="BodyTextIndent3"/>
        <w:spacing w:lineRule="auto" w:line="240"/>
        <w:jc w:val="both"/>
        <w:rPr/>
      </w:pPr>
      <w:r>
        <w:rPr/>
        <w:t xml:space="preserve">»é³ëéÝÇª Ñá¹³Ó¨ ÙÇ³Ïóí³Í  </w:t>
        <w:tab/>
        <w:tab/>
        <w:tab/>
        <w:t xml:space="preserve">            </w:t>
        <w:tab/>
        <w:t xml:space="preserve">    28ï</w:t>
        <w:tab/>
        <w:t>ù³é³ëéÝÇª Ñá¹³Ó¨ ÙÇ³Ïóí³Í</w:t>
        <w:tab/>
        <w:t xml:space="preserve">                       </w:t>
        <w:tab/>
        <w:tab/>
        <w:t xml:space="preserve">    28ï</w:t>
        <w:tab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jc w:val="right"/>
        <w:rPr/>
      </w:pPr>
      <w:r>
        <w:rPr/>
      </w:r>
    </w:p>
    <w:p>
      <w:pPr>
        <w:pStyle w:val="BodyTextIndent3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  <w:t>Ð³í»Éí³Í 3</w:t>
      </w:r>
    </w:p>
    <w:p>
      <w:pPr>
        <w:pStyle w:val="BodyTextIndent3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îñ³Ýëåáñï³ÛÇÝ ÙÇçáóÝ»ñÇ ³é³í»É³·áõÛÝ ëéÝ³ÛÇÝ ½³Ý·í³ÍÝ»ñÁ</w:t>
      </w:r>
      <w:r>
        <w:rPr>
          <w:rStyle w:val="EndnoteCharacters"/>
          <w:rStyle w:val="EndnoteAnchor"/>
          <w:b/>
          <w:bCs/>
        </w:rPr>
        <w:endnoteReference w:id="2"/>
      </w:r>
    </w:p>
    <w:p>
      <w:pPr>
        <w:pStyle w:val="BodyTextIndent3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spacing w:lineRule="auto" w:line="240"/>
        <w:jc w:val="both"/>
        <w:rPr/>
      </w:pPr>
      <w:r>
        <w:rPr/>
        <w:t>1. îñ³Ýëåáñï³ÛÇÝ ÙÇçáóÝ»ñÇ ³é³í»É³·áõÛÝ ëéÝ³ÛÇÝ ½³Ý·í³ÍÁ ãå»ïù ¿ ·»ñ³½³ÝóÇ Ý»ñùáÑÇßÛ³É Ù»ÍáõÃÛáõÝÝ»ñÁª</w:t>
      </w:r>
    </w:p>
    <w:p>
      <w:pPr>
        <w:pStyle w:val="BodyTextIndent3"/>
        <w:spacing w:lineRule="auto" w:line="240"/>
        <w:jc w:val="both"/>
        <w:rPr/>
      </w:pPr>
      <w:r>
        <w:rPr/>
        <w:t>1.1 Ø»Ï ëéÝáõ Ñ³Ù³ñ.</w:t>
      </w:r>
    </w:p>
    <w:p>
      <w:pPr>
        <w:pStyle w:val="BodyTextIndent3"/>
        <w:spacing w:lineRule="auto" w:line="240"/>
        <w:jc w:val="both"/>
        <w:rPr/>
      </w:pPr>
      <w:r>
        <w:rPr/>
        <w:t>ß³ñÅ³Ñ³Õáñ¹</w:t>
        <w:tab/>
        <w:tab/>
        <w:tab/>
        <w:tab/>
        <w:tab/>
        <w:tab/>
        <w:tab/>
        <w:t>10,0ï</w:t>
      </w:r>
    </w:p>
    <w:p>
      <w:pPr>
        <w:pStyle w:val="BodyTextIndent3"/>
        <w:spacing w:lineRule="auto" w:line="240"/>
        <w:jc w:val="both"/>
        <w:rPr/>
      </w:pPr>
      <w:r>
        <w:rPr/>
        <w:t>ß³ñÅ³Ñ³Õáñ¹ »ñÏ³ÏÇ ³ÝÇíÝ»ñáí</w:t>
        <w:tab/>
        <w:tab/>
        <w:tab/>
        <w:tab/>
        <w:t>10,0ï</w:t>
      </w:r>
    </w:p>
    <w:p>
      <w:pPr>
        <w:pStyle w:val="BodyTextIndent3"/>
        <w:spacing w:lineRule="auto" w:line="240"/>
        <w:jc w:val="both"/>
        <w:rPr/>
      </w:pPr>
      <w:r>
        <w:rPr/>
        <w:t>1.2. ÎñÏÝ³ÏÇ ëéÝáõ, »ñÏ³ÏÇ ³ÝÇíÝ»ñáí Ïóáñ¹Ý»ñÇ Ï³Ù ÏÇë³Ïóáñ¹Ý»ñÇ Ñ³Ù³ñ ëéÝÇÝ»ñÇ ½³Ý·í³ÍÝ»ñÇ ·áõÙ³ñÁ ëéÝÇÝ»ñÇ ÙÇç¨ Ñ»ï¨Û³É Ñ»é³íáñáõÃÛáõÝÝ»ñÇ ¹»åùáõÙ ãå»ïù ¿ ·»ñ³½³ÝóÇ.</w:t>
      </w:r>
    </w:p>
    <w:p>
      <w:pPr>
        <w:pStyle w:val="BodyTextIndent3"/>
        <w:spacing w:lineRule="auto" w:line="240"/>
        <w:jc w:val="both"/>
        <w:rPr/>
      </w:pPr>
      <w:r>
        <w:rPr/>
        <w:t>0,5Ù ÙÇÝã¨ 1Ù</w:t>
        <w:tab/>
        <w:tab/>
        <w:tab/>
        <w:tab/>
        <w:tab/>
        <w:tab/>
        <w:tab/>
        <w:t>12,0ï</w:t>
      </w:r>
    </w:p>
    <w:p>
      <w:pPr>
        <w:pStyle w:val="BodyTextIndent3"/>
        <w:spacing w:lineRule="auto" w:line="240"/>
        <w:jc w:val="both"/>
        <w:rPr/>
      </w:pPr>
      <w:r>
        <w:rPr/>
        <w:t>1Ù ÙÇÝã¨ 1,3Ù</w:t>
        <w:tab/>
        <w:tab/>
        <w:tab/>
        <w:tab/>
        <w:tab/>
        <w:tab/>
        <w:tab/>
        <w:t>14,0ï</w:t>
      </w:r>
    </w:p>
    <w:p>
      <w:pPr>
        <w:pStyle w:val="BodyTextIndent3"/>
        <w:spacing w:lineRule="auto" w:line="240"/>
        <w:jc w:val="both"/>
        <w:rPr/>
      </w:pPr>
      <w:r>
        <w:rPr/>
        <w:t xml:space="preserve">1,3Ù ÙÇÝã¨ 1,8Ù </w:t>
        <w:tab/>
        <w:tab/>
        <w:tab/>
        <w:tab/>
        <w:tab/>
        <w:tab/>
        <w:t>16,0ï</w:t>
      </w:r>
    </w:p>
    <w:p>
      <w:pPr>
        <w:pStyle w:val="BodyTextIndent3"/>
        <w:spacing w:lineRule="auto" w:line="240"/>
        <w:jc w:val="both"/>
        <w:rPr/>
      </w:pPr>
      <w:r>
        <w:rPr/>
        <w:t>1,8Ù Ï³Ù ³í»ÉÇ</w:t>
        <w:tab/>
        <w:tab/>
        <w:tab/>
        <w:tab/>
        <w:tab/>
        <w:tab/>
        <w:t>18,0ï</w:t>
      </w:r>
    </w:p>
    <w:p>
      <w:pPr>
        <w:pStyle w:val="BodyTextIndent3"/>
        <w:spacing w:lineRule="auto" w:line="240"/>
        <w:jc w:val="both"/>
        <w:rPr/>
      </w:pPr>
      <w:r>
        <w:rPr/>
        <w:t>1.3. ØÇ³ÏáÕÙ ³ÝÇíÝ»ñáí Ïóáñ¹Ý»ñÇ Ï³Ù ÏÇë³Ïóáñ¹Ý»ñÇ ÏñÏÝ³ÏÇ ëéÝÇÝ»ñÇ Ñ³Ù³ñ ëéÝÇÝ»ñÇ ½³Ý·í³ÍÝ»ñÇ ·áõÙ³ñÁ ëéÝÇÝ»ñÇ ÙÇç¨ Ñ»ï¨Û³É Ñ»é³íáñáõÃÛáõÝÝ»ñÇ ¹»åùáõÙ ãå»ïù ¿ ·»ñ³½³ÝóÇ.</w:t>
      </w:r>
    </w:p>
    <w:p>
      <w:pPr>
        <w:pStyle w:val="BodyTextIndent3"/>
        <w:spacing w:lineRule="auto" w:line="240"/>
        <w:jc w:val="both"/>
        <w:rPr/>
      </w:pPr>
      <w:r>
        <w:rPr/>
        <w:t>0,5 ÙÇÝã¨ 1Ù</w:t>
        <w:tab/>
        <w:tab/>
        <w:tab/>
        <w:tab/>
        <w:tab/>
        <w:tab/>
        <w:tab/>
        <w:t>11,0ï</w:t>
      </w:r>
    </w:p>
    <w:p>
      <w:pPr>
        <w:pStyle w:val="BodyTextIndent3"/>
        <w:spacing w:lineRule="auto" w:line="240"/>
        <w:jc w:val="both"/>
        <w:rPr/>
      </w:pPr>
      <w:r>
        <w:rPr/>
        <w:t>1Ù ÙÇÝã¨ 1,3Ù</w:t>
        <w:tab/>
        <w:tab/>
        <w:tab/>
        <w:tab/>
        <w:tab/>
        <w:tab/>
        <w:tab/>
        <w:t>13,0ï</w:t>
      </w:r>
    </w:p>
    <w:p>
      <w:pPr>
        <w:pStyle w:val="BodyTextIndent3"/>
        <w:spacing w:lineRule="auto" w:line="240"/>
        <w:jc w:val="both"/>
        <w:rPr/>
      </w:pPr>
      <w:r>
        <w:rPr/>
        <w:t>1,3Ù ÙÇÝã¨ 1,8Ù</w:t>
        <w:tab/>
        <w:tab/>
        <w:tab/>
        <w:tab/>
        <w:tab/>
        <w:tab/>
        <w:t>15,0ï</w:t>
      </w:r>
    </w:p>
    <w:p>
      <w:pPr>
        <w:pStyle w:val="BodyTextIndent3"/>
        <w:spacing w:lineRule="auto" w:line="240"/>
        <w:jc w:val="both"/>
        <w:rPr/>
      </w:pPr>
      <w:r>
        <w:rPr/>
        <w:t>1,8Ù Ï³Ù ³í»ÉÇ</w:t>
        <w:tab/>
        <w:tab/>
        <w:tab/>
        <w:tab/>
        <w:tab/>
        <w:tab/>
        <w:t>17,0ï</w:t>
      </w:r>
    </w:p>
    <w:p>
      <w:pPr>
        <w:pStyle w:val="BodyTextIndent3"/>
        <w:spacing w:lineRule="auto" w:line="240"/>
        <w:jc w:val="both"/>
        <w:rPr/>
      </w:pPr>
      <w:r>
        <w:rPr/>
        <w:t>1.4. ºñÏ³ÏÇ ³ÝÇíÝ»ñáí Ïóáñ¹Ý»ñÇ Ï³Ù ÏÇë³Ïóáñ¹Ý»ñÇ »é³ëéÝÇ ëéÝÇÝ»ñÇ Ñ³Ù³ñ ëéÝÇÝ»ñÇ ½³Ý·í³ÍÝ»ñÇ ·áõÙ³ñÁ ëéÝÇÝ»ñÇ ÙÇç¨ Ñ»ï¨Û³É Ñ»é³íáñáõÃÛáõÝÝ»ñÇ ¹»åùáõÙ ãå»ïù ¿ ·»ñ³½³ÝóÇ.</w:t>
      </w:r>
    </w:p>
    <w:p>
      <w:pPr>
        <w:pStyle w:val="BodyTextIndent3"/>
        <w:spacing w:lineRule="auto" w:line="240"/>
        <w:jc w:val="both"/>
        <w:rPr/>
      </w:pPr>
      <w:r>
        <w:rPr/>
        <w:t>0,5 ÙÇÝã¨ 1Ù</w:t>
        <w:tab/>
        <w:tab/>
        <w:tab/>
        <w:tab/>
        <w:tab/>
        <w:tab/>
        <w:tab/>
        <w:t>16,5ï</w:t>
      </w:r>
    </w:p>
    <w:p>
      <w:pPr>
        <w:pStyle w:val="BodyTextIndent3"/>
        <w:spacing w:lineRule="auto" w:line="240"/>
        <w:jc w:val="both"/>
        <w:rPr/>
      </w:pPr>
      <w:r>
        <w:rPr/>
        <w:t>ëÏë³Í 1,0Ù-Çó, µ³Ûó áã ³í»ÉÇ ù³Ý 1,3Ù</w:t>
        <w:tab/>
        <w:tab/>
        <w:tab/>
        <w:t>19,5ï</w:t>
      </w:r>
    </w:p>
    <w:p>
      <w:pPr>
        <w:pStyle w:val="BodyTextIndent3"/>
        <w:spacing w:lineRule="auto" w:line="240"/>
        <w:jc w:val="both"/>
        <w:rPr/>
      </w:pPr>
      <w:r>
        <w:rPr/>
        <w:t>1,3Ù ÙÇÝã¨ 1,8Ù</w:t>
        <w:tab/>
        <w:t xml:space="preserve">      </w:t>
        <w:tab/>
        <w:tab/>
        <w:tab/>
        <w:tab/>
        <w:tab/>
        <w:t>22,5ï</w:t>
      </w:r>
    </w:p>
    <w:p>
      <w:pPr>
        <w:pStyle w:val="BodyTextIndent3"/>
        <w:spacing w:lineRule="auto" w:line="240"/>
        <w:jc w:val="both"/>
        <w:rPr/>
      </w:pPr>
      <w:r>
        <w:rPr/>
        <w:t>1,8Ù Ï³Ù ³í»ÉÇ</w:t>
        <w:tab/>
        <w:tab/>
        <w:tab/>
        <w:tab/>
        <w:tab/>
        <w:tab/>
        <w:t>25,5ï</w:t>
      </w:r>
    </w:p>
    <w:p>
      <w:pPr>
        <w:pStyle w:val="BodyTextIndent3"/>
        <w:spacing w:lineRule="auto" w:line="240"/>
        <w:jc w:val="both"/>
        <w:rPr/>
      </w:pPr>
      <w:r>
        <w:rPr/>
        <w:t>1.5. ØÇ³ÏáÕÙ ³ÝÇíÝ»ñáí Ïóáñ¹Ý»ñÇ Ï³Ù ÏÇë³Ïóáñ¹Ý»ñÇ »é³ëéÝÇ ëéÝÇÝ»ñÇ Ñ³Ù³ñ ëéÝÇÝ»ñÇ ÙÇç¨ Ñ»ï¨Û³É Ñ»é³íáñáõÃÛ³Ý ¹»åùáõÙ.</w:t>
      </w:r>
    </w:p>
    <w:p>
      <w:pPr>
        <w:pStyle w:val="BodyTextIndent3"/>
        <w:spacing w:lineRule="auto" w:line="240"/>
        <w:jc w:val="both"/>
        <w:rPr/>
      </w:pPr>
      <w:r>
        <w:rPr/>
        <w:t>0,5Ù ÙÇÝã¨ 1Ù</w:t>
        <w:tab/>
        <w:tab/>
        <w:tab/>
        <w:tab/>
        <w:tab/>
        <w:tab/>
        <w:tab/>
        <w:t>15,0ï</w:t>
      </w:r>
    </w:p>
    <w:p>
      <w:pPr>
        <w:pStyle w:val="BodyTextIndent3"/>
        <w:spacing w:lineRule="auto" w:line="240"/>
        <w:jc w:val="both"/>
        <w:rPr/>
      </w:pPr>
      <w:r>
        <w:rPr/>
        <w:t>1,0Ù ÙÇÝã¨ 1,3Ù</w:t>
        <w:tab/>
        <w:tab/>
        <w:tab/>
        <w:tab/>
        <w:tab/>
        <w:tab/>
        <w:t>18,3ï</w:t>
      </w:r>
    </w:p>
    <w:p>
      <w:pPr>
        <w:pStyle w:val="BodyTextIndent3"/>
        <w:spacing w:lineRule="auto" w:line="240"/>
        <w:jc w:val="both"/>
        <w:rPr/>
      </w:pPr>
      <w:r>
        <w:rPr/>
        <w:t>1,3Ù ÙÇÝã¨ 1,8Ù</w:t>
        <w:tab/>
        <w:tab/>
        <w:tab/>
        <w:tab/>
        <w:tab/>
        <w:tab/>
        <w:t>21,0ï</w:t>
      </w:r>
    </w:p>
    <w:p>
      <w:pPr>
        <w:pStyle w:val="BodyTextIndent3"/>
        <w:spacing w:lineRule="auto" w:line="240"/>
        <w:jc w:val="both"/>
        <w:rPr/>
      </w:pPr>
      <w:r>
        <w:rPr/>
        <w:t>1,8Ù Ï³Ù ³í»ÉÇ</w:t>
        <w:tab/>
        <w:tab/>
        <w:tab/>
        <w:tab/>
        <w:tab/>
        <w:tab/>
        <w:t>24,0ï</w:t>
      </w:r>
    </w:p>
    <w:p>
      <w:pPr>
        <w:pStyle w:val="BodyTextIndent3"/>
        <w:spacing w:lineRule="auto" w:line="240"/>
        <w:jc w:val="both"/>
        <w:rPr/>
      </w:pPr>
      <w:r>
        <w:rPr/>
        <w:t xml:space="preserve">1.6. ºñÏ³ÏÇ ³ÝÇíÝ»ñáí µ»éÝ³ï³ñÇ Ï³Ù ³íïáµáõëÇ ÏñÏÝ³ÏÇ ß³ñÅ³Ñ³Õáñ¹ ëéÝÇÝ»ñÇ Ñ³Ù³ñ ëéÝÇÝ»ñÇ ½³Ý·í³ÍÝ»ñÇ ·áõÙ³ñÁ ëéÝÇÝ»ñÇ ÙÇç¨ Ñ»ï¨Û³É Ñ»é³íáñáõÃÛ³Ý ¹»åùáõÙ ãå»ïù ¿ ·»ñ³½³ÝóÇ. </w:t>
      </w:r>
    </w:p>
    <w:p>
      <w:pPr>
        <w:pStyle w:val="BodyTextIndent3"/>
        <w:spacing w:lineRule="auto" w:line="240"/>
        <w:jc w:val="both"/>
        <w:rPr/>
      </w:pPr>
      <w:r>
        <w:rPr>
          <w:rFonts w:eastAsia="Times Armenian"/>
        </w:rPr>
        <w:t xml:space="preserve"> </w:t>
      </w:r>
      <w:r>
        <w:rPr/>
        <w:t>0,5Ù ÙÇÝã¨ 1Ù</w:t>
        <w:tab/>
        <w:tab/>
        <w:tab/>
        <w:tab/>
        <w:tab/>
        <w:tab/>
        <w:tab/>
        <w:t>12,0ï</w:t>
      </w:r>
    </w:p>
    <w:p>
      <w:pPr>
        <w:pStyle w:val="BodyTextIndent3"/>
        <w:spacing w:lineRule="auto" w:line="240"/>
        <w:jc w:val="both"/>
        <w:rPr/>
      </w:pPr>
      <w:r>
        <w:rPr/>
        <w:t>1Ù ÙÇÝã¨ 1,3Ù</w:t>
        <w:tab/>
        <w:tab/>
        <w:tab/>
        <w:tab/>
        <w:tab/>
        <w:tab/>
        <w:tab/>
        <w:t>14,0ï</w:t>
      </w:r>
    </w:p>
    <w:p>
      <w:pPr>
        <w:pStyle w:val="BodyTextIndent3"/>
        <w:spacing w:lineRule="auto" w:line="240"/>
        <w:jc w:val="both"/>
        <w:rPr/>
      </w:pPr>
      <w:r>
        <w:rPr/>
        <w:t xml:space="preserve">1,3Ù ÙÇÝã¨ 1,8Ù </w:t>
        <w:tab/>
        <w:tab/>
        <w:tab/>
        <w:tab/>
        <w:tab/>
        <w:tab/>
        <w:t>16,0ï</w:t>
      </w:r>
    </w:p>
    <w:p>
      <w:pPr>
        <w:pStyle w:val="BodyTextIndent3"/>
        <w:spacing w:lineRule="auto" w:line="240"/>
        <w:jc w:val="both"/>
        <w:rPr/>
      </w:pPr>
      <w:r>
        <w:rPr/>
        <w:t>1,8Ù Ï³Ù ³í»ÉÇ</w:t>
        <w:tab/>
        <w:tab/>
        <w:tab/>
        <w:tab/>
        <w:tab/>
        <w:tab/>
        <w:t>18,0ï</w:t>
      </w:r>
    </w:p>
    <w:p>
      <w:pPr>
        <w:pStyle w:val="BodyTextIndent3"/>
        <w:spacing w:lineRule="auto" w:line="240"/>
        <w:jc w:val="both"/>
        <w:rPr/>
      </w:pPr>
      <w:r>
        <w:rPr/>
        <w:t>ÝáõÛÝÁ û¹³ÛÇÝ Ï³Ù Ñ³Ù³½áñ Ï³ËáóÇ íñ³ ³Ùñ³óÙ³Ý ¹»åùáõÙ` 19,0ï</w:t>
      </w:r>
    </w:p>
    <w:p>
      <w:pPr>
        <w:pStyle w:val="BodyTextIndent3"/>
        <w:spacing w:lineRule="auto" w:line="240"/>
        <w:jc w:val="both"/>
        <w:rPr/>
      </w:pPr>
      <w:r>
        <w:rPr/>
        <w:t>1.7 ØÇ³ÏáÕÙ ³ÝÇíÝ»ñáí µ»éÝ³ï³ñÇ Ï³Ù ³íïáµáõëÇ ÏñÏÝ³ÏÇ ß³ñÅ³Ñ³Õáñ¹ ëéÝÇÝ»ñÇ Ñ³Ù³ñ ëéÝÇÝ»ñÇ ½³Ý·í³ÍÝ»ñÇ ·áõÙ³ñÁ ëéÝÇÝ»ñÇ ÙÇç¨ Ñ»ï¨Û³É Ñ»é³íáñáõÃÛ³Ý ¹»åùáõÙ ãå»ïù ¿ ·»ñ³½³ÝóÇ.</w:t>
      </w:r>
    </w:p>
    <w:p>
      <w:pPr>
        <w:pStyle w:val="BodyTextIndent3"/>
        <w:spacing w:lineRule="auto" w:line="240"/>
        <w:jc w:val="both"/>
        <w:rPr/>
      </w:pPr>
      <w:r>
        <w:rPr/>
        <w:t xml:space="preserve">ÙÇÝã¨ 1Ù </w:t>
        <w:tab/>
        <w:tab/>
        <w:tab/>
        <w:tab/>
        <w:tab/>
        <w:tab/>
        <w:tab/>
        <w:t>11,0ï</w:t>
      </w:r>
    </w:p>
    <w:p>
      <w:pPr>
        <w:pStyle w:val="BodyTextIndent3"/>
        <w:spacing w:lineRule="auto" w:line="240"/>
        <w:jc w:val="both"/>
        <w:rPr/>
      </w:pPr>
      <w:r>
        <w:rPr/>
        <w:t>1Ù ÙÇÝã¨ 1,3Ù</w:t>
        <w:tab/>
        <w:tab/>
        <w:tab/>
        <w:tab/>
        <w:tab/>
        <w:tab/>
        <w:tab/>
        <w:t>13,0ï</w:t>
      </w:r>
    </w:p>
    <w:p>
      <w:pPr>
        <w:pStyle w:val="BodyTextIndent3"/>
        <w:spacing w:lineRule="auto" w:line="240"/>
        <w:jc w:val="both"/>
        <w:rPr/>
      </w:pPr>
      <w:r>
        <w:rPr/>
        <w:t xml:space="preserve">1,3Ù ÙÇÝã¨ 1,8Ù </w:t>
        <w:tab/>
        <w:tab/>
        <w:tab/>
        <w:tab/>
        <w:tab/>
        <w:tab/>
        <w:tab/>
        <w:t>15,0ï</w:t>
      </w:r>
    </w:p>
    <w:p>
      <w:pPr>
        <w:pStyle w:val="BodyTextIndent3"/>
        <w:spacing w:lineRule="auto" w:line="240"/>
        <w:jc w:val="both"/>
        <w:rPr/>
      </w:pPr>
      <w:r>
        <w:rPr/>
        <w:t>2. ²íïáÙ»ù»Ý³ÛÇ Ï³Ù Ñ³Ù³Ïóí³Í ïñ³Ýëåáñï³ÛÇÝ ÙÇçáóÇ ß³ñÅ³Ñ³Õáñ¹ ëéÝáõ Ï³Ù ëéÝÇÝ»ñÇ íñ³ ÷áË³ÝóíáÕ ù³ßÁ ãå»ïù ¿ ÉÇÝÇ ³íïáÙ»ù»Ý³ÛÇ Ï³Ù Ñ³Ù³Ïóí³Í ïñ³Ýëåáñï³ÛÇÝ ÙÇçáóÇ ÁÝ¹Ñ³Ýáõñ ù³ßÇ 25%-Çó ùÇã:</w:t>
      </w:r>
    </w:p>
    <w:p>
      <w:pPr>
        <w:pStyle w:val="BodyTextIndent3"/>
        <w:spacing w:lineRule="auto" w:line="240"/>
        <w:jc w:val="both"/>
        <w:rPr/>
      </w:pPr>
      <w:r>
        <w:rPr/>
      </w:r>
    </w:p>
    <w:sectPr>
      <w:footerReference w:type="default" r:id="rId2"/>
      <w:footnotePr>
        <w:numFmt w:val="chicago"/>
        <w:numStart w:val="9"/>
      </w:footnotePr>
      <w:endnotePr>
        <w:numFmt w:val="chicago"/>
      </w:endnotePr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Style w:val="EndnoteCharacters"/>
        </w:rPr>
        <w:endnoteRef/>
      </w:r>
      <w:r>
        <w:rPr/>
        <w:t>Ô³½³Ëëï³ÝÇ Ð³Ýñ³å»ïáõÃÛ³Ý ï³ñ³Íùáí ÙÇçå»ï³Ï³Ý ÷áË³¹ñáõÙÝ»ñ Çñ³Ï³Ý³óÝáÕ ³íïáïñ³Ýëåáñï³ÛÇÝ ÙÇçáóÝ»ñÇ Ñ³Ù³ñ, ¨ ëáõÛÝ Ð³Ù³Ó³ÛÝ³·ñÇ ÙÛáõë Ù³ëÝ³ÏÇó å»ïáõÃÛáõÝÝ»ñÇ ï³ñ³ÍùÝ»ñáí ÙÇçå»ï³Ï³Ý ÷áË³¹ñáõÙÝ»ñ Çñ³Ï³Ý³óÝáÕ Ô³½³Ëëï³ÝÇ Ð³Ýñ³å»ïáõÃÛ³Ý  ³íïáïñ³Ýëåáñï³ÛÇÝ ÙÇçáóÝ»ñÇ Ñ³Ù³ñ.</w:t>
      </w:r>
    </w:p>
    <w:p>
      <w:pPr>
        <w:pStyle w:val="Endnote"/>
        <w:ind w:firstLine="720"/>
        <w:jc w:val="both"/>
        <w:rPr/>
      </w:pPr>
      <w:r>
        <w:rPr/>
        <w:t>1.îñ³Ýëåáñï³ÛÇÝ ÙÇçáóÝ»ñÇ ³é³í»É³·áõÛÝ ëéÝ³ÛÇÝ ½³Ý·í³ÍÁ ãå»ïù ¿ ·»ñ³½³ÝóÇ Ý»ñùáÑÇßÛ³É Ù»ÍáõÃÛáõÝÝ»ñÁ.</w:t>
      </w:r>
    </w:p>
    <w:p>
      <w:pPr>
        <w:pStyle w:val="Endnote"/>
        <w:ind w:firstLine="720"/>
        <w:jc w:val="both"/>
        <w:rPr/>
      </w:pPr>
      <w:r>
        <w:rPr/>
        <w:t>1.1 Ø»Ï ëéÝáõ Ñ³Ù³ñ.</w:t>
      </w:r>
    </w:p>
    <w:p>
      <w:pPr>
        <w:pStyle w:val="Endnote"/>
        <w:ind w:firstLine="720"/>
        <w:jc w:val="both"/>
        <w:rPr/>
      </w:pPr>
      <w:r>
        <w:rPr/>
        <w:t>ß³ñÅ³Ñ³Õáñ¹</w:t>
        <w:tab/>
        <w:tab/>
        <w:tab/>
        <w:tab/>
        <w:tab/>
        <w:tab/>
        <w:tab/>
        <w:tab/>
        <w:tab/>
        <w:t>8,0ï</w:t>
      </w:r>
    </w:p>
    <w:p>
      <w:pPr>
        <w:pStyle w:val="Endnote"/>
        <w:ind w:firstLine="720"/>
        <w:jc w:val="both"/>
        <w:rPr/>
      </w:pPr>
      <w:r>
        <w:rPr/>
        <w:t>ß³ñÅ³Ñ³Õáñ¹ »ñÏ³ÏÇ ³ÝÇíÝ»ñáí</w:t>
        <w:tab/>
        <w:tab/>
        <w:tab/>
        <w:tab/>
        <w:tab/>
        <w:tab/>
        <w:t>8,0ï</w:t>
      </w:r>
    </w:p>
    <w:p>
      <w:pPr>
        <w:pStyle w:val="Endnote"/>
        <w:ind w:firstLine="720"/>
        <w:jc w:val="both"/>
        <w:rPr/>
      </w:pPr>
      <w:r>
        <w:rPr/>
        <w:t>1.2 ºñÏ³ÏÇ ³ÝÇíÝ»ñáí Ïóáñ¹Ý»ñÇ Ï³Ù ÏÇë³Ïóáñ¹Ý»ñÇ, ÏñÏÝ³ÏÇ ëéÝÇÝ»ñÇ Ñ³Ù³ñ ëéÝÇÝ»ñÇ ½³Ý·í³ÍÝ»ñÇ ·áõÙ³ñÁ ëéÝÇÝ»ñÇ ÙÇç¨ Ñ»ï¨Û³É Ñ»é³íáñáõÃÛ³Ý ¹»åùáõÙ ãå»ïù ¿ ·»ñ³½³ÝóÇ.</w:t>
      </w:r>
    </w:p>
    <w:p>
      <w:pPr>
        <w:pStyle w:val="Endnote"/>
        <w:ind w:firstLine="720"/>
        <w:jc w:val="both"/>
        <w:rPr/>
      </w:pPr>
      <w:r>
        <w:rPr/>
        <w:t>0,5Ù-Çó ³í»ÉÇ, µ³Ûó 1Ù-Çó ùÇã</w:t>
        <w:tab/>
        <w:tab/>
        <w:tab/>
        <w:tab/>
        <w:tab/>
        <w:tab/>
        <w:tab/>
        <w:t>12,0ï</w:t>
      </w:r>
    </w:p>
    <w:p>
      <w:pPr>
        <w:pStyle w:val="Endnote"/>
        <w:ind w:firstLine="720"/>
        <w:jc w:val="both"/>
        <w:rPr/>
      </w:pPr>
      <w:r>
        <w:rPr/>
        <w:t>1Ù Ï³Ù ³í»ÉÇ, µ³Ûó 1,3Ù-Çó ùÇã</w:t>
        <w:tab/>
        <w:tab/>
        <w:tab/>
        <w:tab/>
        <w:tab/>
        <w:tab/>
        <w:tab/>
        <w:t>13,0ï</w:t>
      </w:r>
    </w:p>
    <w:p>
      <w:pPr>
        <w:pStyle w:val="Endnote"/>
        <w:ind w:firstLine="720"/>
        <w:jc w:val="both"/>
        <w:rPr/>
      </w:pPr>
      <w:r>
        <w:rPr/>
        <w:t>1,3Ù Ï³Ù ³í»ÉÇ, µ³Ûó 1,8Ù-Çó ùÇã</w:t>
        <w:tab/>
        <w:tab/>
        <w:tab/>
        <w:tab/>
        <w:tab/>
        <w:tab/>
        <w:tab/>
        <w:t>14,2ï</w:t>
      </w:r>
    </w:p>
    <w:p>
      <w:pPr>
        <w:pStyle w:val="Endnote"/>
        <w:ind w:firstLine="720"/>
        <w:jc w:val="both"/>
        <w:rPr/>
      </w:pPr>
      <w:r>
        <w:rPr/>
        <w:t xml:space="preserve">1,8Ù Ï³Ù ³í»ÉÇ </w:t>
        <w:tab/>
        <w:tab/>
        <w:tab/>
        <w:tab/>
        <w:tab/>
        <w:tab/>
        <w:tab/>
        <w:tab/>
        <w:tab/>
        <w:t>14,6ï</w:t>
      </w:r>
    </w:p>
    <w:p>
      <w:pPr>
        <w:pStyle w:val="Endnote"/>
        <w:ind w:firstLine="720"/>
        <w:jc w:val="both"/>
        <w:rPr/>
      </w:pPr>
      <w:r>
        <w:rPr/>
        <w:t>1.3 ØÇ³ÏáÕÙ ³ÝÇíÝ»ñáí Ïóáñ¹Ý»ñÇ Ï³Ù ÏÇë³Ïóáñ¹Ý»ñÇ ÏñÏÝ³ÏÇ ëéÝÇÝ»ñÇ Ñ³Ù³ñ ëéÝÇÝ»ñÇ ½³Ý·í³ÍÝ»ñÇ ·áõÙ³ñÁ ëéÝÇÝ»ñÇ ÙÇç¨ Ñ»ï¨Û³É Ñ»é³íáñáõÃÛ³Ý ¹»åùáõÙ ãå»ïù ¿ ·»ñ³½³ÝóÇ.</w:t>
      </w:r>
    </w:p>
    <w:p>
      <w:pPr>
        <w:pStyle w:val="Endnote"/>
        <w:ind w:firstLine="720"/>
        <w:jc w:val="both"/>
        <w:rPr/>
      </w:pPr>
      <w:r>
        <w:rPr/>
        <w:t>0,5Ù-Çó ³í»ÉÇ, µ³Ûó 1Ù-Çó ùÇã</w:t>
        <w:tab/>
        <w:tab/>
        <w:tab/>
        <w:tab/>
        <w:tab/>
        <w:tab/>
        <w:tab/>
        <w:t>11,0ï</w:t>
      </w:r>
    </w:p>
    <w:p>
      <w:pPr>
        <w:pStyle w:val="Endnote"/>
        <w:ind w:firstLine="720"/>
        <w:jc w:val="both"/>
        <w:rPr/>
      </w:pPr>
      <w:r>
        <w:rPr/>
        <w:t>1Ù Ï³Ù ³í»ÉÇ, µ³Ûó 1,3Ù-Çó ùÇã</w:t>
        <w:tab/>
        <w:tab/>
        <w:tab/>
        <w:tab/>
        <w:tab/>
        <w:tab/>
        <w:tab/>
        <w:t>12,0ï</w:t>
      </w:r>
    </w:p>
    <w:p>
      <w:pPr>
        <w:pStyle w:val="Endnote"/>
        <w:ind w:firstLine="720"/>
        <w:jc w:val="both"/>
        <w:rPr/>
      </w:pPr>
      <w:r>
        <w:rPr/>
        <w:t>1,3Ù Ï³Ù ³í»ÉÇ, µ³Ûó 1,8Ù-Çó ùÇã</w:t>
        <w:tab/>
        <w:tab/>
        <w:tab/>
        <w:tab/>
        <w:tab/>
        <w:tab/>
        <w:tab/>
        <w:t>13,2ï</w:t>
      </w:r>
    </w:p>
    <w:p>
      <w:pPr>
        <w:pStyle w:val="Endnote"/>
        <w:ind w:firstLine="720"/>
        <w:jc w:val="both"/>
        <w:rPr/>
      </w:pPr>
      <w:r>
        <w:rPr/>
        <w:t xml:space="preserve">1,8Ù Ï³Ù ³í»ÉÇ </w:t>
        <w:tab/>
        <w:tab/>
        <w:tab/>
        <w:tab/>
        <w:tab/>
        <w:tab/>
        <w:tab/>
        <w:tab/>
        <w:tab/>
        <w:t>13,6ï</w:t>
      </w:r>
    </w:p>
    <w:p>
      <w:pPr>
        <w:pStyle w:val="Endnote"/>
        <w:ind w:firstLine="720"/>
        <w:jc w:val="both"/>
        <w:rPr/>
      </w:pPr>
      <w:r>
        <w:rPr/>
        <w:t>1.4 ºñÏ³ÏÇ ³ÝÇíÝ»ñáí Ïóáñ¹Ý»ñÇ Ï³Ù ÏÇë³Ïóáñ¹Ý»ñÇ »é³ëéÝÇ ëéÝÇÝ»ñÇ Ñ³Ù³ñ ëéÝÇÝ»ñÇ ½³Ý·í³ÍÝ»ñÇ ·áõÙ³ñÁ ëéÝÇÝ»ñÇ ÙÇç¨ Ñ»ï¨Û³É Ñ»é³íáñáõÃÛ³Ý ¹»åùáõÙ ãå»ïù ¿ ·»ñ³½³ÝóÇ.</w:t>
      </w:r>
    </w:p>
    <w:p>
      <w:pPr>
        <w:pStyle w:val="Endnote"/>
        <w:ind w:firstLine="720"/>
        <w:jc w:val="both"/>
        <w:rPr/>
      </w:pPr>
      <w:r>
        <w:rPr/>
        <w:t>0,5Ù-Çó ³í»ÉÇ, µ³Ûó 1Ù-Çó ùÇã</w:t>
        <w:tab/>
        <w:tab/>
        <w:tab/>
        <w:tab/>
        <w:tab/>
        <w:tab/>
        <w:tab/>
        <w:t>- 17,4ï</w:t>
      </w:r>
    </w:p>
    <w:p>
      <w:pPr>
        <w:pStyle w:val="Endnote"/>
        <w:ind w:firstLine="720"/>
        <w:jc w:val="both"/>
        <w:rPr/>
      </w:pPr>
      <w:r>
        <w:rPr/>
        <w:t>1Ù Ï³Ù ³í»ÉÇ, µ³Ûó áã ³í»ÉÇ, ù³Ý 1,3Ù</w:t>
        <w:tab/>
        <w:tab/>
        <w:tab/>
        <w:tab/>
        <w:tab/>
        <w:tab/>
        <w:t>- 18,4ï</w:t>
      </w:r>
    </w:p>
    <w:p>
      <w:pPr>
        <w:pStyle w:val="Endnote"/>
        <w:ind w:firstLine="720"/>
        <w:jc w:val="both"/>
        <w:rPr/>
      </w:pPr>
      <w:r>
        <w:rPr/>
        <w:t>1,3Ù Ï³Ù ³í»ÉÇ, µ³Ûó 1,8Ù-Çó ùÇã</w:t>
        <w:tab/>
        <w:tab/>
        <w:tab/>
        <w:tab/>
        <w:tab/>
        <w:tab/>
        <w:tab/>
        <w:t>- 21,2ï</w:t>
      </w:r>
    </w:p>
    <w:p>
      <w:pPr>
        <w:pStyle w:val="Endnote"/>
        <w:ind w:firstLine="720"/>
        <w:jc w:val="both"/>
        <w:rPr/>
      </w:pPr>
      <w:r>
        <w:rPr/>
        <w:t xml:space="preserve">1,8Ù Ï³Ù ³í»ÉÇ </w:t>
        <w:tab/>
        <w:tab/>
        <w:tab/>
        <w:tab/>
        <w:tab/>
        <w:tab/>
        <w:tab/>
        <w:tab/>
        <w:tab/>
        <w:t>- 21,9ï</w:t>
      </w:r>
    </w:p>
    <w:p>
      <w:pPr>
        <w:pStyle w:val="Endnote"/>
        <w:jc w:val="both"/>
        <w:rPr/>
      </w:pPr>
      <w:r>
        <w:rPr/>
        <w:tab/>
        <w:t>1.5 ØÇ³ÏáÕÙ ³ÝÇíÝ»ñáí Ïóáñ¹Ý»ñÇ Ï³Ù ÏÇë³Ïóáñ¹Ý»ñÇ »é³ëéÝÇ ëéÝÇÝ»ñÇ Ñ³Ù³ñ ëéÝÇÝ»ñÇ ÙÇç¨ Ñ»ï¨Û³É Ñ»é³íáñáõÃÛáõÝÝ»ñÇ ¹»åùáõÙ.</w:t>
      </w:r>
    </w:p>
    <w:p>
      <w:pPr>
        <w:pStyle w:val="Endnote"/>
        <w:ind w:firstLine="720"/>
        <w:jc w:val="both"/>
        <w:rPr/>
      </w:pPr>
      <w:r>
        <w:rPr/>
        <w:t>0,5Ù-Çó ³í»ÉÇ, µ³Ûó 1Ù-Çó ùÇã</w:t>
        <w:tab/>
        <w:tab/>
        <w:tab/>
        <w:tab/>
        <w:tab/>
        <w:tab/>
        <w:tab/>
        <w:t>15,9ï</w:t>
      </w:r>
    </w:p>
    <w:p>
      <w:pPr>
        <w:pStyle w:val="Endnote"/>
        <w:ind w:firstLine="720"/>
        <w:jc w:val="both"/>
        <w:rPr/>
      </w:pPr>
      <w:r>
        <w:rPr/>
        <w:t>1Ù Ï³Ù ³í»ÉÇ, µ³Ûó áã ³í»ÉÇ, ù³Ý1,3Ù</w:t>
        <w:tab/>
        <w:tab/>
        <w:tab/>
        <w:tab/>
        <w:tab/>
        <w:tab/>
        <w:t>17,2ï</w:t>
      </w:r>
    </w:p>
    <w:p>
      <w:pPr>
        <w:pStyle w:val="Endnote"/>
        <w:ind w:firstLine="720"/>
        <w:jc w:val="both"/>
        <w:rPr/>
      </w:pPr>
      <w:r>
        <w:rPr/>
        <w:t>1,3Ù Ï³Ù ³í»ÉÇ, µ³Ûó 1,8Ù-Çó ùÇã</w:t>
        <w:tab/>
        <w:tab/>
        <w:tab/>
        <w:tab/>
        <w:tab/>
        <w:tab/>
        <w:tab/>
        <w:t>19,7ï</w:t>
      </w:r>
    </w:p>
    <w:p>
      <w:pPr>
        <w:pStyle w:val="Endnote"/>
        <w:ind w:firstLine="720"/>
        <w:jc w:val="both"/>
        <w:rPr/>
      </w:pPr>
      <w:r>
        <w:rPr/>
        <w:t xml:space="preserve">1,8Ù Ï³Ù ³í»ÉÇ </w:t>
        <w:tab/>
        <w:tab/>
        <w:tab/>
        <w:tab/>
        <w:tab/>
        <w:tab/>
        <w:tab/>
        <w:tab/>
        <w:tab/>
        <w:t>20,4ï</w:t>
      </w:r>
    </w:p>
    <w:p>
      <w:pPr>
        <w:pStyle w:val="Endnote"/>
        <w:jc w:val="both"/>
        <w:rPr/>
      </w:pPr>
      <w:r>
        <w:rPr/>
        <w:tab/>
        <w:t>1.6 ºñÏ³ÏÇ ³ÝÇíÝ»ñáí µ»éÝ³ï³ñÇ Ï³Ù ³íïáµáõëÇ ÏñÏÝ³ÏÇ ß³ñÅ³Ñ³Õáñ¹ ëéÝÇÝ»ñÇ Ñ³Ù³ñ ëéÝÇÝ»ñÇ ½³Ý·í³ÍÝ»ñÇ ·áõÙ³ñÁ ëéÝÇÝ»ñÇ ÙÇç¨ Ñ»ï¨Û³É Ñ»é³íáñáõÃÛ³Ý ¹»åùáõÙ ãå»ïù ¿ ·»ñ³½³ÝóÇ.</w:t>
      </w:r>
    </w:p>
    <w:p>
      <w:pPr>
        <w:pStyle w:val="Endnote"/>
        <w:ind w:firstLine="720"/>
        <w:jc w:val="both"/>
        <w:rPr/>
      </w:pPr>
      <w:r>
        <w:rPr/>
        <w:t>0,5Ù-Çó ³í»ÉÇ, µ³Ûó 1Ù-Çó ùÇã</w:t>
        <w:tab/>
        <w:tab/>
        <w:tab/>
        <w:tab/>
        <w:tab/>
        <w:tab/>
        <w:tab/>
        <w:t>12,0ï</w:t>
      </w:r>
    </w:p>
    <w:p>
      <w:pPr>
        <w:pStyle w:val="Endnote"/>
        <w:ind w:firstLine="720"/>
        <w:jc w:val="both"/>
        <w:rPr/>
      </w:pPr>
      <w:r>
        <w:rPr/>
        <w:t>1Ù Ï³Ù ³í»ÉÇ, µ³Ûó 1,3Ù-Çó ùÇã</w:t>
        <w:tab/>
        <w:tab/>
        <w:tab/>
        <w:tab/>
        <w:tab/>
        <w:tab/>
        <w:tab/>
        <w:t>14,0ï</w:t>
      </w:r>
    </w:p>
    <w:p>
      <w:pPr>
        <w:pStyle w:val="Endnote"/>
        <w:ind w:firstLine="720"/>
        <w:jc w:val="both"/>
        <w:rPr/>
      </w:pPr>
      <w:r>
        <w:rPr/>
        <w:t>1,3Ù Ï³Ù ³í»ÉÇ, µ³Ûó 1,8Ù-Çó ùÇã</w:t>
        <w:tab/>
        <w:tab/>
        <w:tab/>
        <w:tab/>
        <w:tab/>
        <w:tab/>
        <w:tab/>
        <w:t>16,0ï</w:t>
      </w:r>
    </w:p>
    <w:p>
      <w:pPr>
        <w:pStyle w:val="Endnote"/>
        <w:ind w:firstLine="720"/>
        <w:jc w:val="both"/>
        <w:rPr/>
      </w:pPr>
      <w:r>
        <w:rPr/>
        <w:t xml:space="preserve">1,8Ù Ï³Ù ³í»ÉÇ </w:t>
        <w:tab/>
        <w:tab/>
        <w:tab/>
        <w:tab/>
        <w:tab/>
        <w:tab/>
        <w:tab/>
        <w:tab/>
        <w:tab/>
        <w:t>18,0ï</w:t>
      </w:r>
    </w:p>
    <w:p>
      <w:pPr>
        <w:pStyle w:val="Endnote"/>
        <w:ind w:firstLine="720"/>
        <w:jc w:val="both"/>
        <w:rPr/>
      </w:pPr>
      <w:r>
        <w:rPr/>
        <w:t>ÝáõÛÝÁ û¹³ÛÇÝ Ï³Ù Ñ³Ù³½áñ Ï³ËáóÇ íñ³ ³Ùñ³óÙ³Ý ¹»åùáõÙ</w:t>
        <w:tab/>
        <w:tab/>
        <w:tab/>
        <w:t>19,0ï,</w:t>
      </w:r>
    </w:p>
    <w:p>
      <w:pPr>
        <w:pStyle w:val="Endnote"/>
        <w:ind w:firstLine="720"/>
        <w:jc w:val="both"/>
        <w:rPr/>
      </w:pPr>
      <w:r>
        <w:rPr/>
        <w:t>1.7 ØÇ³ÏáÕÙ ³ÝÇíÝ»ñáí µ»éÝ³ï³ñÇ Ï³Ù ³íïáµáõëÇ ÏñÏÝ³ÏÇ ß³ñÅ³Ñ³Õáñ¹ ëéÝÇÝ»ñÇ Ñ³Ù³ñ ëéÝÇÝ»ñÇ ½³Ý·í³ÍÝ»ñÇ ·áõÙ³ñÁ ëéÝÇÝ»ñÇ ÙÇç¨ Ñ»ï¨Û³É Ñ»é³íáñáõÃÛ³Ý ¹»åùáõÙ ãå»ïù ¿ ·»ñ³½³ÝóÇ.</w:t>
      </w:r>
    </w:p>
    <w:p>
      <w:pPr>
        <w:pStyle w:val="Endnote"/>
        <w:ind w:firstLine="720"/>
        <w:jc w:val="both"/>
        <w:rPr/>
      </w:pPr>
      <w:r>
        <w:rPr/>
        <w:t>1Ù-Çó ùÇã</w:t>
        <w:tab/>
        <w:tab/>
        <w:tab/>
        <w:tab/>
        <w:tab/>
        <w:tab/>
        <w:tab/>
        <w:tab/>
        <w:tab/>
        <w:t>11,0ï</w:t>
      </w:r>
    </w:p>
    <w:p>
      <w:pPr>
        <w:pStyle w:val="Endnote"/>
        <w:ind w:firstLine="720"/>
        <w:jc w:val="both"/>
        <w:rPr/>
      </w:pPr>
      <w:r>
        <w:rPr/>
        <w:t>1Ù Ï³Ù ³í»ÉÇ, µ³Ûó 1,3Ù-Çó ùÇã</w:t>
        <w:tab/>
        <w:tab/>
        <w:tab/>
        <w:tab/>
        <w:tab/>
        <w:tab/>
        <w:tab/>
        <w:t>13,0ï</w:t>
      </w:r>
    </w:p>
    <w:p>
      <w:pPr>
        <w:pStyle w:val="Endnote"/>
        <w:ind w:firstLine="720"/>
        <w:jc w:val="both"/>
        <w:rPr/>
      </w:pPr>
      <w:r>
        <w:rPr/>
        <w:t>1,3Ù Ï³Ù ³í»ÉÇ, µ³Ûó 1,8Ù-Çó ùÇã</w:t>
        <w:tab/>
        <w:tab/>
        <w:tab/>
        <w:tab/>
        <w:tab/>
        <w:tab/>
        <w:tab/>
        <w:t>15,0ï</w:t>
      </w:r>
    </w:p>
    <w:p>
      <w:pPr>
        <w:pStyle w:val="Endnote"/>
        <w:ind w:firstLine="720"/>
        <w:jc w:val="both"/>
        <w:rPr/>
      </w:pPr>
      <w:r>
        <w:rPr/>
        <w:t>2. ²íïáÙ»ù»Ý³ÛÇ Ï³Ù Ñ³Ù³Ïóí³Í ïñ³Ýëåáñï³ÛÇÝ ÙÇçáóÇ  ß³ñÅ³Ñ³Õáñ¹ ëéÝáõ Ï³Ù ëéÝÇÝ»ñÇ íñ³ ÁÝÏÝáÕ ù³ßÁ ãå»ïù ¿ ÉÇÝÇ ³íïáÙ»ù»Ý³ÛÇ Ï³Ù Ñ³Ù³Ïóí³Í ïñ³Ýëåáñï³ÛÇÝ ÙÇçáóÇ ÁÝ¹Ñ³Ýáõñ ù³ßÇ  25%-Çó ùÇã:</w:t>
      </w:r>
    </w:p>
    <w:p>
      <w:pPr>
        <w:pStyle w:val="BodyTextIndent3"/>
        <w:jc w:val="both"/>
        <w:rPr>
          <w:sz w:val="28"/>
        </w:rPr>
      </w:pPr>
      <w:r>
        <w:rPr>
          <w:sz w:val="28"/>
        </w:rPr>
      </w:r>
    </w:p>
    <w:p>
      <w:pPr>
        <w:pStyle w:val="BodyTextIndent3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>
          <w:b/>
          <w:b/>
          <w:bCs/>
          <w:sz w:val="26"/>
        </w:rPr>
      </w:pPr>
      <w:r>
        <w:rPr>
          <w:b/>
          <w:bCs/>
          <w:sz w:val="26"/>
        </w:rPr>
        <w:t>*Ð³Û³ëï³ÝÇ Ð³Ýñ³å»ïáõÃÛáõÝÁ Ð³Ù³Ó³ÛÝ³·ÇñÁ ëïáñ³·ñ»É ¿  ¹ÇïáÕáõÃÛáõÝÝ»ñáí (ã»Ý Ý»ñÏ³Û³óí»É):</w:t>
      </w:r>
    </w:p>
    <w:p>
      <w:pPr>
        <w:pStyle w:val="Normal"/>
        <w:ind w:firstLine="709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240"/>
        <w:rPr>
          <w:b/>
          <w:b/>
          <w:bCs/>
          <w:sz w:val="26"/>
        </w:rPr>
      </w:pPr>
      <w:r>
        <w:rPr>
          <w:b/>
          <w:bCs/>
          <w:sz w:val="26"/>
        </w:rPr>
        <w:t>**Ð³Ù³Ó³ÛÝ³·ÇñÁ Ð³Û³ëï³ÝÇ Ð³Ýñ³å»ïáõÃÛ³Ý Ñ³Ù³ñ áõÅÇ Ù»ç ¿ Ùï»É 2000 Ãí³Ï³ÝÇ ³åñÇÉÇ 27-Çó:</w:t>
      </w:r>
    </w:p>
    <w:p>
      <w:pPr>
        <w:pStyle w:val="Normal"/>
        <w:ind w:firstLine="709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9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BodyTextIndent3"/>
        <w:spacing w:lineRule="auto" w:line="240"/>
        <w:ind w:hanging="0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BodyTextIndent3"/>
        <w:spacing w:lineRule="auto" w:line="2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.3.1.1. àõ½µ»Ïëï³ÝÇ Ð³Ýñ³å»ïáõÃÛ³Ý ï³ñ³Íùáí ÙÇçå»ï³Ï³Ý ÷áË³¹ñáõÙÝ»ñ Ï³ï³ñáÕ ³íïáïñ³Ýëåáñï³ÛÇÝ ÙÇçáóÝ»ñÇ Ñ³Ù³ñ:</w:t>
      </w:r>
    </w:p>
    <w:p>
      <w:pPr>
        <w:pStyle w:val="Footnote"/>
        <w:jc w:val="both"/>
        <w:rPr/>
      </w:pPr>
      <w:r>
        <w:rPr>
          <w:b/>
          <w:i/>
        </w:rPr>
        <w:tab/>
      </w:r>
      <w:r>
        <w:rPr/>
        <w:t>Ýëï³ï»Õ»ñáí ³íïá·Ý³óùÝ»ñ.</w:t>
      </w:r>
    </w:p>
    <w:p>
      <w:pPr>
        <w:pStyle w:val="Footnote"/>
        <w:jc w:val="both"/>
        <w:rPr/>
      </w:pPr>
      <w:r>
        <w:rPr/>
        <w:tab/>
        <w:t>»ñÏëéÝÇ ù³ñß³Ï ÙÇ³ëéÝÇ Ïóáñ¹áí</w:t>
        <w:tab/>
        <w:tab/>
        <w:tab/>
        <w:tab/>
        <w:tab/>
        <w:t xml:space="preserve">   </w:t>
        <w:tab/>
        <w:t xml:space="preserve">   28ï</w:t>
      </w:r>
    </w:p>
    <w:p>
      <w:pPr>
        <w:pStyle w:val="Footnote"/>
        <w:jc w:val="both"/>
        <w:rPr/>
      </w:pPr>
      <w:r>
        <w:rPr/>
        <w:tab/>
        <w:t>»ñÏëéÝÇ ù³ñß³Ï »ñÏëéÝÇ ÏÇë³Ïóáñ¹áíª ÏÇë³Ïóáñ¹Ç ëéÝÇÝ»ñÇ ÙÇç¨ 1,3Ù ¨ ³í»ÉÇ, µ³Ûó áã ³í»ÉÇ,ù³Ý 1,8Ù Ñ»é³íáñáõÃÛ³Ùµ,</w:t>
        <w:tab/>
        <w:tab/>
        <w:tab/>
        <w:tab/>
        <w:tab/>
        <w:tab/>
        <w:tab/>
        <w:t xml:space="preserve">   36ï</w:t>
      </w:r>
    </w:p>
    <w:p>
      <w:pPr>
        <w:pStyle w:val="Footnote"/>
        <w:jc w:val="both"/>
        <w:rPr/>
      </w:pPr>
      <w:r>
        <w:rPr>
          <w:rFonts w:eastAsia="Times Armenian"/>
        </w:rPr>
        <w:t xml:space="preserve"> </w:t>
      </w:r>
      <w:r>
        <w:rPr/>
        <w:tab/>
        <w:t xml:space="preserve">»ñÏëéÝÇ ù³ñß³Ï »ñÏëéÝÇ ÏÇë³Ïóáñ¹áíª ÏÇë³Ïóáñ¹Ç ëéÝÇÝ»ñÇ ÙÇç¨ 1,8Ù-Á ·»ñ³½³ÝóáÕ </w:t>
      </w:r>
    </w:p>
    <w:p>
      <w:pPr>
        <w:pStyle w:val="Footnote"/>
        <w:jc w:val="both"/>
        <w:rPr/>
      </w:pPr>
      <w:r>
        <w:rPr/>
        <w:t>³í»ÉÇ Ñ»é³íáñáõÃÛ³Ùµ</w:t>
        <w:tab/>
        <w:tab/>
        <w:tab/>
        <w:tab/>
        <w:tab/>
        <w:tab/>
        <w:tab/>
        <w:tab/>
        <w:tab/>
        <w:t xml:space="preserve">    40ï</w:t>
      </w:r>
    </w:p>
    <w:p>
      <w:pPr>
        <w:pStyle w:val="Footnote"/>
        <w:ind w:firstLine="720"/>
        <w:jc w:val="both"/>
        <w:rPr/>
      </w:pPr>
      <w:r>
        <w:rPr/>
        <w:t>»ñÏëéÝÇ ù³ñß³Ï »é³ëéÝÇ ÏÇë³Ïóáñ¹áí</w:t>
        <w:tab/>
        <w:tab/>
        <w:tab/>
        <w:tab/>
        <w:tab/>
        <w:tab/>
        <w:t xml:space="preserve">    40ï</w:t>
      </w:r>
    </w:p>
    <w:p>
      <w:pPr>
        <w:pStyle w:val="Footnote"/>
        <w:ind w:firstLine="720"/>
        <w:jc w:val="both"/>
        <w:rPr/>
      </w:pPr>
      <w:r>
        <w:rPr/>
        <w:t>»é³ëéÝÇ ù³ñß³Ï »ñÏëéÝÇ ÏÇë³Ïóáñ¹áí</w:t>
        <w:tab/>
        <w:tab/>
        <w:tab/>
        <w:tab/>
        <w:tab/>
        <w:t xml:space="preserve"> </w:t>
        <w:tab/>
        <w:t xml:space="preserve">    40ï</w:t>
      </w:r>
    </w:p>
    <w:p>
      <w:pPr>
        <w:pStyle w:val="Footnote"/>
        <w:ind w:firstLine="720"/>
        <w:jc w:val="both"/>
        <w:rPr/>
      </w:pPr>
      <w:r>
        <w:rPr/>
        <w:t>»é³ëéÝÇ ù³ñß³Ï »é³ëéÝÇ ÏÇë³Ïóáñ¹áí</w:t>
        <w:tab/>
        <w:tab/>
        <w:tab/>
        <w:tab/>
        <w:tab/>
        <w:t xml:space="preserve">    40ï</w:t>
      </w:r>
    </w:p>
    <w:p>
      <w:pPr>
        <w:pStyle w:val="Footnote"/>
        <w:ind w:firstLine="720"/>
        <w:jc w:val="both"/>
        <w:rPr/>
      </w:pPr>
      <w:r>
        <w:rPr/>
        <w:t>1.3.1.2. Ô³½³Ëëï³ÝÇ Ð³Ýñ³å»ïáõÃÛ³Ý ï³ñ³Íùáí ÙÇçå»ï³Ï³Ý ÷áË³¹ñáõÙÝ»ñ Ï³ï³ñáÕ ³íïáïñ³Ýëåáñï³ÛÇÝ ÙÇçáóÝ»ñÇ Ñ³Ù³ñ, ¨ Ô³½³Ëëï³ÝÇ Ð³Ýñ³å»ïáõÃÛ³Ý ³íïáïñ³Ýëåáñï³ÛÇÝ ÙÇçáóÝ»ñÇ Ñ³Ù³ñ, áñáÝù ÙÇçå»ï³Ï³Ý ÷áË³¹ñáõÙÝ»ñ »Ý Çñ³Ï³Ý³óÝáõÙ ëáõÛÝ Ð³Ù³Ó³ÛÝ³·ñÇ ÙÛáõë Ù³ëÝ³ÏÇó å»ïáõÃÛáõÝÝ»ñÇ ï³ñ³Íùáí.</w:t>
      </w:r>
    </w:p>
    <w:p>
      <w:pPr>
        <w:pStyle w:val="Footnote"/>
        <w:ind w:firstLine="720"/>
        <w:jc w:val="both"/>
        <w:rPr/>
      </w:pPr>
      <w:r>
        <w:rPr/>
        <w:t>³íïáïñ³Ýëåáñï³ÛÇÝ ÙÇçáóÇ ³é³í»É³·áõÛÝ ÁÝ¹Ñ³Ýáõñ ù³ßÁ</w:t>
        <w:tab/>
        <w:tab/>
        <w:t xml:space="preserve">                   36ï</w:t>
        <w:tab/>
      </w:r>
    </w:p>
    <w:p>
      <w:pPr>
        <w:pStyle w:val="Footnote"/>
        <w:ind w:firstLine="720"/>
        <w:rPr/>
      </w:pPr>
      <w:r>
        <w:rPr/>
      </w:r>
    </w:p>
    <w:p>
      <w:pPr>
        <w:pStyle w:val="Footnote"/>
        <w:ind w:firstLine="720"/>
        <w:rPr/>
      </w:pPr>
      <w:r>
        <w:rPr>
          <w:rFonts w:eastAsia="Times Armenian"/>
        </w:rPr>
        <w:t xml:space="preserve">     </w:t>
      </w:r>
      <w:r>
        <w:rPr/>
        <w:tab/>
        <w:tab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1.3.2.1. ´»É³éáõëÇ Ð³Ýñ³å»ïáõÃÛ³Ý ï³ñ³Íùáí ÙÇçå»ï³Ï³Ý ÷áË³¹ñáõÙÝ»ñ Çñ³Ï³Ý³óÝáÕ ³íïá-ïñ³Ýëåáñï³ÛÇÝ ÙÇçáóÝ»ñÇ Ñ³Ù³ñ, ¨ ëáõÛÝ Ð³Ù³Ó³ÛÝ³·ñÇ ÙÛáõë Ù³ëÝ³ÏÇó å»ïáõÃÛáõÝÝ»ñÇ ï³ñ³Íùáí ÙÇçå»ï³Ï³Ý ÷áË³¹ñáõÙÝ»ñ Çñ³Ï³Ý³óÝáÕ ´»É³éáõëÇ Ð³Ýñ³å»ïáõÃÛ³Ý ³íïáïñ³Ýëåáñï³ÛÇÝ ÙÇçáóÝ»ñÇ Ñ³Ù³ñ:</w:t>
      </w:r>
    </w:p>
    <w:p>
      <w:pPr>
        <w:pStyle w:val="Footnote"/>
        <w:jc w:val="both"/>
        <w:rPr/>
      </w:pPr>
      <w:r>
        <w:rPr/>
        <w:tab/>
        <w:t>Îóáñ¹³ÛÇÝ ³íïá·Ý³óùÝ»ñ.</w:t>
        <w:tab/>
        <w:tab/>
        <w:tab/>
        <w:tab/>
        <w:tab/>
        <w:tab/>
        <w:tab/>
        <w:tab/>
      </w:r>
    </w:p>
    <w:p>
      <w:pPr>
        <w:pStyle w:val="Footnote"/>
        <w:jc w:val="both"/>
        <w:rPr/>
      </w:pPr>
      <w:r>
        <w:rPr/>
        <w:tab/>
        <w:t>»ñÏëéÝÇ µ»éÝ³ï³ñ Ù»ù»Ý³ »ñÏëéÝÇ Ïóáñ¹áí</w:t>
        <w:tab/>
        <w:tab/>
        <w:tab/>
        <w:tab/>
        <w:tab/>
        <w:t xml:space="preserve">  36ï</w:t>
      </w:r>
    </w:p>
    <w:p>
      <w:pPr>
        <w:pStyle w:val="Footnote"/>
        <w:jc w:val="both"/>
        <w:rPr/>
      </w:pPr>
      <w:r>
        <w:rPr/>
        <w:tab/>
        <w:t>³ÛÉ  ³íïá·Ý³óùÝ»ñ</w:t>
        <w:tab/>
        <w:tab/>
        <w:tab/>
        <w:tab/>
        <w:tab/>
        <w:tab/>
        <w:tab/>
        <w:tab/>
        <w:t xml:space="preserve">  38ï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BodyTextIndent3"/>
        <w:ind w:hanging="0"/>
        <w:jc w:val="left"/>
        <w:rPr/>
      </w:pPr>
      <w:r>
        <w:rPr/>
      </w:r>
    </w:p>
    <w:p>
      <w:pPr>
        <w:pStyle w:val="BodyTextIndent3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footnotePr>
    <w:numFmt w:val="chicago"/>
    <w:numStart w:val="9"/>
    <w:footnote w:id="0"/>
    <w:footnote w:id="1"/>
  </w:footnotePr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09"/>
      <w:jc w:val="center"/>
    </w:pPr>
    <w:rPr>
      <w:b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49:00Z</dcterms:created>
  <dc:creator>IRIS User</dc:creator>
  <dc:description/>
  <dc:language>en-US</dc:language>
  <cp:lastModifiedBy>User</cp:lastModifiedBy>
  <cp:lastPrinted>2000-03-28T12:34:00Z</cp:lastPrinted>
  <dcterms:modified xsi:type="dcterms:W3CDTF">2004-08-17T15:08:00Z</dcterms:modified>
  <cp:revision>5</cp:revision>
  <dc:subject/>
  <dc:title>Ð²Ø²Ò²ÚÜ²Æð</dc:title>
</cp:coreProperties>
</file>