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ö³Ëëï³Ï³ÝÝ»ñÇÝ ¨ Ñ³ñÏ³¹Çñ í»ñ³µÝ³ÏÇãÝ»ñÇÝ û·ÝáõÃÛ³Ý Ù³ëÇÝ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rPr>
          <w:sz w:val="24"/>
        </w:rPr>
      </w:pPr>
      <w:r>
        <w:rPr>
          <w:sz w:val="24"/>
        </w:rPr>
        <w:t>êáõÛÝ Ð³Ù³Ó³ÛÝ³·ñÇ Ù³ëÝ³ÏÇó å»ïáõÃÛáõÝÝ»ñÁ, ³ÛëáõÑ»ïª ÎáÕÙ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ÇÙÝí»Éáí ÙÇç³½·³ÛÇÝ Çñ³íáõÝùÇ ¨ Ù³ñ¹³ëÇñáõÃÛ³Ý Ñ³Ýñ³×³Ý³ã ëÏ½µáõÝùÝ»ñÇ íñ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ëï³ï»Éáí Ù³ñ¹áõ Çñ³íáõÝùÝ»ñÇ å³ßïå³ÝáõÃÛ³ÝÝ áõÕÕí³Í ÙÇç³½·³ÛÇÝ Ñ³Ù³Ó³ÛÝ³·ñ»ñáí ëï³ÝÓÝ³Í Çñ»Ýó å³ñï³íáñáõÃÛáõÝ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ÝÏ³ïÇ áõÝ»Ý³Éáí ×·Ý³Å³Ù³ÛÇÝ Çñ³íÇ×³ÏÁ, áñÁ Ó¨³íáñí»É ¿ Ý³ËÏÇÝ ÊêÐ ØÇáõÃÛ³Ý ï³ñ³ÍùáõÙ í»ñ³µÝ³ÏÇãÝ»ñÇ ¨ ÷³Ëëï³Ï³ÝÝ»ñÇ ÃíÇ ³×Ç Ñ»ï Ï³åí³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·Çï³Ïó»Éáí Çñ»Ýó å³ï³ëË³Ý³ïíáõÃÛáõÝÁ ¹Åí³ñáõÃÛáõÝÝ»ñ ¨ ï³é³å³ÝùÝ»ñ ÏñáÕ Ù³ñ¹Ï³Ýó ×³Ï³ï³·ñ»ñÇ ÝÏ³ïÙ³Ùµ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Ý¹áõÝ»Éáí ÷³Ëëï³Ï³ÝÝ»ñÇÝ áõ Ñ³ñÏ³¹Çñ í»ñ³µÝ³ÏÇãÝ»ñÇÝ û·ÝáõÃÛáõÝ óáõó³µ»ñ»Éáõ ³ÝÑñ³Å»ßï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Ýå³ï³ÏÝ»ñÇ Ñ³Ù³ñ ÷³Ëëï³Ï³Ý ¿ ×³Ý³ãíáõÙ ³ÛÝ ³ÝÓÁ, áñÁ ãÑ³Ý¹Çë³Ý³Éáí ³å³ëï³Ý ïñ³Ù³¹ñ³Í ÎáÕÙÇ ù³Õ³ù³óÇ, ëïÇåí³Í Éù»É ¿ ÙÛáõë ÎáÕÙÇ ï³ñ³ÍùáõÙ Çñ Ùßï³Ï³Ý µÝ³ÏáõÃÛ³Ý í³ÛñÁ, Ýñ³ Ï³Ù Ýñ³ ÁÝï³ÝÇùÇ ³Ý¹³ÙÝ»ñÇó áñ¨¿ Ù»ÏÇ ÝÏ³ïÙ³Ùµ Ï³ï³ñí³Í µéÝáõÃÛ³Ý, Ï³Ù áñ¨¿ ³ÛÉ Ó¨áí Ñ»ï³åÝ¹Ù³Ý, Ï³Ù é³ë³Û³Ï³Ý, Ï³Ù ³½·³ÛÇÝ å³ïÏ³Ý»ÉáõÃÛ³Ý, ¹³í³Ý³ÝùÇ, É»½íÇ, ù³Õ³ù³Ï³Ý Ñ³Ùá½ÙáõÝùÝ»ñÇ, ÇÝãå»ë Ý³¨ áñáß³ÏÇ ëáóÇ³É³Ï³Ý ËÙµÇÝ å³ïÏ³Ý»Éáõ Ñ»ï¨³Ýùáí, Ï³åí³Í ½ÇÝí³Í ¨ ÙÇç³½·³ÛÇÝ Ñ³Ï³Ù³ñïáõÃÛáõÝÝ»ñÇ Ñ»ï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ö³Ëëï³Ï³Ý ãÇ ×³Ý³ãíáõÙ ³ÛÝ ³ÝÓÁ, áñÁ Ï³ï³ñ»É ¿ Ë³Õ³ÕáõÃÛ³Ý, Ù³ñ¹ÏáõÃÛ³Ý Ï³Ù ³ÛÉ Ï³ÝË³Ùï³Íí³Í ùñ»³Ï³Ý Ñ³Ýó³·áñÍáõÃÛáõ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Ýå³ï³ÏÝ»ñÇ Ñ³Ù³ñ Ñ³ñÏ³¹Çñ í»ñ³µÝ³ÏÇã ¿ ×³Ý³ãíáõÙ ³ÛÝ ³ÝÓÁ, áñÁ ãÑ³Ý¹Çë³Ý³Éáí ³å³ëï³Ý ïñ³Ù³¹ñ³Í ÎáÕÙÇ ù³Õ³ù³óÇ, ëïÇåí³Í Éù»É ¿ ÙÛáõë ÎáÕÙÇ ï³ñ³ÍùáõÙ Çñ Ùßï³Ï³Ý µÝ³ÏáõÃÛ³Ý í³ÛñÁ, Ýñ³ Ï³Ù Ýñ³ ÁÝï³ÝÇùÇ ³Ý¹³ÙÝ»ñÇó áñ¨¿ Ù»ÏÇ ÝÏ³ïÙ³Ùµ Ï³ï³ñí³Í µéÝáõÃÛ³Ý, Ï³Ù áñ¨¿ ³ÛÉ Ó¨áí Ñ»ï³åÝ¹Ù³Ý, Ï³Ù é³ë³Û³Ï³Ý, Ï³Ù ³½·³ÛÇÝ å³ïÏ³Ý»ÉáõÃÛ³Ý, ¹³í³Ý³ÝùÇ, É»½íÇ, ù³Õ³ù³Ï³Ý Ñ³Ùá½ÙáõÝùÝ»ñÇ, ÇÝãå»ë Ý³¨ áñáß³ÏÇ ëáóÇ³É³Ï³Ý ËÙµÇÝ å³ïÏ³Ý»Éáõ Ñ»ï¨³Ýùáí, Ï³åí³Í ½ÇÝí³Í ¨ ÙÇç³½·³ÛÇÝ Ñ³Ï³Ù³ñïáõÃÛáõÝÝ»ñÇ Ñ»ï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ö³Ëëï³Ï³ÝÇ ¨ Ñ³ñÏ³¹Çñ í»ñ³µÝ³ÏãÇ Ï³ñ·³íÇ×³ÏÁ áñáßíáõÙ ¿ ëáõÛÝ Ð³Ù³Ó³ÛÝ³·ñÇÝ, ÙÇç³½·³ÛÇÝ Çñ³íáõÝùÇ Ñ³Ýñ³×³Ý³ã ÝáñÙ»ñÇÝ ¨ ³å³ëï³Ý ïñ³Ù³¹ñ³Í ÎáÕÙÇ ûñ»Ýë¹ñáõÃÛ³ÝÁ Ñ³Ù³å³ï³ëË³Ý ¨ Ñ³ëï³ïíáõÙ ¿ Ñ³Ù³å³ï³ëË³Ý ÷³ëï³ÃÕÃÇ ³éÏ³ÛáõÃÛ³Ùµ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»ÏÝÙ³Ý å»ïáõÃÛáõÝÁ ß³Ñ³·ñ·Çé ÎáÕÙ»ñÇ ûÅ³Ý¹³ÏáõÃÛ³Ùµ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Çñ³Ï³Ý³óÝáõÙ ¿ µÝ³ÏãáõÃÛ³Ý ¿í³Ïáõ³óÇ³Ý ½ÇÝí³Í ¨ ÙÇç³½·³ÛÇÝ Ñ³Ï³Ù³ñïáõÃÛáõÝÝ»ñÇ ßñç³ÝÝ»ñÇó, ÑÝ³ñ³íáñáõÃÛáõÝ ïñ³Ù³¹ñ»Éáí µÝ³ÏãáõÃÛ³Ý ³Ý³ñ·»É Ï³Ù³íáñ Ù»ÏÝáõÙÁ ÎáÕÙ»ñÇó áñ¨¿ Ù»ÏÇ ï³ñ³Íùª ëáõÛÝ Ð³Ù³Ó³ÛÝ³·ñÇ 1-ÇÝ ¨ 2-ñ¹ Ñá¹í³ÍÝ»ñáí Ý³Ë³ï»ëí³Í ÑÇÙù»ñ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å³ÑáíáõÙ ¿ ¿í³Ïáõ³óíáÕÝ»ñÇ ³ÝÓÝ³Ï³Ý ¨ ·áõÛù³ÛÇÝ ³Ýíï³Ý·áõÃÛáõÝÁª ½ÇÝ³¹³¹³ñ ÏÝù»Éáí, å³Ñå³Ý»Éáí ¿í³Ïáõ³óÇ³ÛÇ Å³Ù³Ý³Ï Ñ³ë³ñ³Ï³Ï³Ý Ï³ñ·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¿í³Ïáõ³óíáÕÝ»ñÇ ýÇÝ³Ýë³Ï³Ý, ÝÛáõÃ³ï»ËÝÇÏ³Ï³Ý, å³ñ»Ý³ÙÃ»ñ³ÛÇÝ, µÅßÏ³Ï³Ý ¨ ïñ³Ýëåáñï³ÛÇÝ ³å³ÑáíÙ³Ý Ñ³ñó»ñÁ ÉáõÍíáõÙ »Ý ß³Ñ³·ñ·Çé ÎáÕÙ»ñÇ ÙÇç¨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²å³ëï³Ý ïñ³Ù³¹ñ³Í ÎáÕÙÁ ëï³ÝÓÝáõÙ ¿ Ñ»ï¨Û³É å³ñï³íáñáõÃÛáõÝÝ»ñÁ.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÷³Ëëï³Ï³ÝÝ»ñÇ ¨ Ñ³ñÏ³¹Çñ í»ñ³µÝ³ÏÇãÝ»ñÇ Ñ³Ù³ñ Ýñ³Ýó Å³Ù³Ý³Ï³íáñ ï»Õ³íáñÙ³Ý í³Ûñ»ñáõÙ ³å³ÑáíáõÙ ¿ ³ÝÑñ³Å»ßï ëáóÇ³É-Ï»Ýó³Õ³ÛÇÝ å³ÛÙ³ÝÝ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÷³Ëëï³Ï³ÝÝ»ñÇÝ ¨ Ñ³ñÏ³¹Çñ í»ñ³µÝ³ÏÇãÝ»ñÇÝ ³ç³ÏóáõÃÛáõÝ óáõó³µ»ñ»É ³ßË³ï³ÝùÇ ï»Õ³íáñí»Éáõ ·áñÍáõÙª µÝ³ÏãáõÃÛ³Ý ½µ³Õí³ÍáõÃÛ³Ý Ù³ëÇÝ ÎáÕÙ»ñÇ ûñ»Ýë¹ñáõÃÛ³ÝÁ Ñ³Ù³å³ï³ëË³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ëï³ÝÓÝáõÙ »Ý Ñ»ï¨Û³É å³ñï³íáñáõÃÛáõÝÝ»ñÁ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ç³Ïó»É ÷³Ëëï³Ï³ÝÝ»ñÇ ¨ Ñ³ñÏ³¹Çñ í»ñ³µÝ³ÏÇãÝ»ñÇ ù³Õ³ù³óÇáõÃÛ³Ý Ñ»ï Ï³åí³Í Ñ³ñó»ñÇ ÉáõÍÙ³Ý Ñ³Ù³ñ ³ÝÑñ³Å»ßï ÷³ëï³ÃÕÃ»ñÇ å³Ñ³ÝçÇÝ ¨ Ñ³ÝÓÝ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ç³Ïó»É ÷³Ëëï³Ï³ÝÝ»ñÇÝ ¨ Ñ³ñÏ³¹Çñ í»ñ³µÝ³ÏÇãÝ»ñÇÝ  µÝ³ÏáõÃÛ³Ý Ý³ËÏÇÝ í³Ûñáí ³ÙáõëÝáõÃÛ³Ý, ÍÝÝ¹Û³Ý íÏ³Û³Ï³ÝÝ»ñÇ, ³ßË³ï³Ýù³ÛÇÝ ·ñùáõÛÏÝ»ñÇ ¨ Ï»Ýë³Ãáß³Ï³ÛÇÝ ³å³ÑáíÙ³Ý Ñ³ñó»ñÇ ÉáõÍÙ³Ý, ³ßË³ï³Ýù³ÛÇÝ ëï³ÅÇ, ³ñï³ë³ÑÙ³Ý Ù»ÏÝ»Éáõ ¨ ³ÛÉÝÇ Ñ³ëï³ïÙ³Ý Ñ³Ù³ñ ³ÝÑñ³Å»ßï ³ÛÉ ÷³ëï³ÃÕÃ»ñÇ ëï³óÙ³Ý ·áñÍ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ç³ÏóáõÃÛáõÝ óáõó³µ»ñ»É ÷³Ëëï³Ï³ÝÇ Ï³Ù Ñ³ñÏ³¹Çñ í»ñ³µÝ³ÏãÇ ÏáÕÙÇó Éù³Í å»ïáõÃÛ³Ý ï³ñ³ÍùáõÙ µÝ³ÏíáÕ µ³ñ»Ï³ÙÝ»ñÇ, ÇÝãå»ë Ý³¨ Ýñ³ ÏáÕÙÇó ³ÛÝï»Õ ÃáÕÝí³Í ·áõÛùÇ Ù³ëÇÝ ï»Õ»ÏáõÃÛáõÝÝ»ñÇ ëï³óÙ³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»ÏÝÙ³Ý å»ïáõÃÛáõÝÁ ÷³Ëëï³Ï³ÝÝ»ñÇÝ ¨ Ñ³ñÏ³¹Çñ í»ñ³µÝ³ÏÇãÝ»ñÇÝ ÷áËÑ³ïáõóáõÙ ¿ Çñ ï³ñ³ÍùáõÙ Éù³Í Ï³Ù Ïáñóñ³Í µÝ³Ï»ÉÇ ï³ñ³ÍùÇ ¨ ³ÛÉ ·áõÛùÇ ³ñÅ»ùÁ, ÷áËÑ³ïáõóáõÙ ¿ ³éáÕçáõÃÛ³ÝÁ Ñ³ëóí³Í íÝ³ëÁ ¨ ³ßË³ï³í³ñÓÇ ÏáñáõëïÁ: ÜÛáõÃ³Ï³Ý ÷áËÑ³ïáõóÙ³Ý ã³÷»ñÁ áñáßíáõÙ »Ý Ù»ÏÝÙ³Ý å»ïáõÃÛ³Ý ·Ý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ö³Ëëï³Ï³ÝÝ»ñÇÝ ¨ Ñ³ñÏ³¹Çñ í»ñ³µÝ³ÏÇãÝ»ñÇÝ å³ïÏ³ÝáÕ Ïáñóñ³Í ß³ñÅ³Ï³Ý ¨ ³Ýß³ñÅ ·áõÛùÇ Ñ³ßí³éÙ³Ý Ï³ñ·Á, ÝÛáõÃ³Ï³Ý íÝ³ëÇ ·Ý³Ñ³ïáõÙÁ ¨ ÷áËÑ³ïáõóÙ³Ý í×³ñáõÙÁ ß³Ñ³·ñ·Çé ÎáÕÙ»ñÁ áñáßáõÙ »Ý Ñ³Ù³ï»Õ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Ïëï»ÕÍ»Ý ö³Ëëï³Ï³ÝÝ»ñÇ ¨ Ñ³ñÏ³¹Çñ í»ñ³µÝ³ÏÇãÝ»ñÇ û·ÝáõÃÛ³Ý ÙÇçå»ï³Ï³Ý ÑÇÙÝ³¹ñ³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ÇÙÝ³¹ñ³ÙÇ Ó¨³íáñÙ³Ý å³ÛÙ³ÝÝ»ñÁ, Ï³ñ·Á ¨ ÙÇçáóÝ»ñÇ û·ï³·áñÍáõÙÁ Ïáñáßí»Ý Î³ÝáÝ³Ï³ñ·áí, áñÁ Ï¹³éÝ³ ëáõÛÝ Ð³Ù³Ó³ÛÝ³·ñÇ ³Ýµ³Å³Ý»ÉÇ Ù³ë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ÝÏ³Ë ä»ïáõÃÛáõÝÝ»ñÇ Ð³Ù³·áñÍ³ÏóáõÃÛ³Ý Ù³ëÝ³ÏÇó å»ïáõÃÛáõÝÝ»ñÇ µÝ³ÏãáõÃÛ³Ý ³ßË³ï³ÝùÇ, ÙÇ·ñ³óÇ³ÛÇ ¨ ëáóÇ³É³Ï³Ý å³ßïå³ÝáõÃÛ³Ý ÊáñÑñ¹³Ïó³Ï³Ý ËáñÑáõñ¹Á åñ³ÏïÇÏ ûÅ³Ý¹³ÏáõÃÛáõÝ Ïóáõó³µ»ñÇ ëáõÛÝ Ð³Ù³Ó³ÛÝ³·ñÇ ßñç³Ý³ÏÝ»ñáõÙ Ó»éùµ»ñí³Í å³ÛÙ³Ý³íáñí³ÍáõÃÛáõÝÝ»ñÇ Çñ³·áñÍÙ³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0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÷³Ëëï³Ï³Ý Ï³Ù Ñ³ñÏ³¹Çñ í»ñ³µÝ³ÏÇã Çñ³íáõÝù áõÝÇ ³½³ï Ï»ñåáí ¹ÇÙ»É ÎáÕÙ»ñÇ ï³ñ³ÍùÝ»ñáõÙ ·ïÝíáÕ ¹³ï³ñ³ÝÝ»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ÙÇçáóÝ»ñ ÏÓ»éÝ³ñÏ»Ý ÷³Ëëï³Ï³ÝÝ»ñÇ ¨ Ñ³ñÏ³¹Çñ í»ñ³µÝ³ÏÇãÝ»ñÇ ÑÇÙÝ³ËÝ¹ÇñÝ»ñÇÝ ÝíÇñí³Í ÙÇç³½·³ÛÇÝ å³ÛÙ³Ý³·ñ»ñáõÙ Çñ»Ýó Ù³ëÝ³ÏóáõÃÛáõÝÝ ³å³Ñáí»Éáõ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Çñ»Ýó ³½·³ÛÇÝ ûñ»Ýë¹ñáõÃÛáõÝÝ»ñÁ ÏÑ³Ù³å³ï³ëË³Ý»óÝ»Ý ³Û¹ µÝ³·³í³éáõÙ ·áñÍáÕ ÙÇç³½·³ÛÇÝ Çñ³í³Ï³Ý ÝáñÙ»ñ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Á »ÝÃ³Ï³ ¿ í³í»ñ³óÙ³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Ó³ÛÝ³·ÇñÝ áõÅÇ Ù»ç ¿ ÙïÝáõÙ ³í³Ý¹³å³ÑÇÝ »ññáñ¹ í³í»ñ³·ÇñÁ Ç å³Ñ Ñ³ÝÓÝ»Éáõó Ñ»ïá: Ð³Ù³Ó³ÛÝ³·ÇñÁ ³í»ÉÇ áõß í³í»ñ³óñ³Í ÎáÕÙ»ñÇ Ñ³Ù³ñ, ³ÛÝ áõÅÇ Ù»ç ¿ ÙïÝáõÙ Ýñ³Ýó ÏáÕÙÇó Çñ»Ýó í³í»ñ³·ñ»ñÁ Ç å³Ñ ï³Éáõ 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3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Çó Ûáõñ³ùÝãÛáõñÁ Ï³ñáÕ ¿ ã»ÕÛ³É Ñ³Ûï³ñ³ñ»É ëáõÛÝ Ð³Ù³Ó³ÛÝ³·ÇñÁª ³í³Ý¹³å³ÑÇÝ ·ñ³íáñ Í³ÝáõóáõÙ áõÕ³ñÏ»Éáõ ÙÇáçáóáí: ²Û¹ ÎáÕÙÇ Ñ³Ù³ñ Ð³Ù³Ó³ÛÝ³·ñÇ ·áñÍáÕáõÃÛáõÝÁ  ¹³¹³ñáõÙ ¿ ³í³Ý¹³å³ÑÇ ÏáÕÙÇó ÝÙ³Ý Í³ÝáõóáõÙÁ ëï³Ý³Éáõ ûñí³ÝÇó í»ó ³ÙÇë Ñ»ïá:</w:t>
      </w:r>
    </w:p>
    <w:p>
      <w:pPr>
        <w:pStyle w:val="Heading1"/>
        <w:rPr>
          <w:sz w:val="24"/>
        </w:rPr>
      </w:pPr>
      <w:r>
        <w:rPr>
          <w:sz w:val="24"/>
        </w:rPr>
        <w:t>Ðá¹í³Í 14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Á, µáÉáñ ÎáÕÙ»ñÇ Ñ³Ù³Ó³ÛÝáõÃÛ³Ùµ, µ³ó ¿ Ýñ³ Ýå³ï³ÏÝ»ñÁ ¨ ëÏ½µáõÝùÝ»ñÁ ÏÇëáÕ ³ÛÉ å»ïáõÃÛáõÝÝ»ñÇ ÏáÕÙÇó ÙÇ³Ý³Éáõ Ñ³Ù³ñª ÝÙ³Ý ÙÇ³Ý³Éáõ Ù³ëÇÝ ÷³ëï³ÃáõÕÃÁ ³í³Ý¹³å³ÑÇÝ Ç å³Ñ ï³Éáõ ÙÇçáóáí: ØÇ³óáõÙÁ Ñ³Ù³ñíáõÙ ¿ áõÅÇ Ù»ç Ùï³Í ³í³Ý¹³å³ÑÇ ÏáÕÙÇó ÝÙ³Ý ÙÇ³Ý³Éáõ Ñ³Ù³Ó³ÛÝáõÃÛ³Ý Ù³ëÇÝ í»ñçÇÝ Ñ³Õáñ¹³·ñáõÃÛáõÝÁ ëï³Ý³Éáõ ûñí³ÝÇ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ï³ñí³Í ¿ ØáëÏí³ ù³Õ³ùáõÙ 1993 Ãí³Ï³ÝÇ ë»åï»Ùµ»ñÇ 24-ÇÝ, Ù»Ï µÝûñÇÝ³Ïáí` éáõë»ñ»Ý: ´ÝûñÇÝ³ÏÁ å³ÑíáõÙ ¿ ´»É³éáõëÇ Ð³Ýñ³å»ïáõÃÛ³Ý Î³é³í³ñáõÃÛ³Ý ³ñËÇíáõÙ, áñÁ ëáõÛÝ Ð³Ù³Ó³ÛÝ³·ÇñÁ ëïáñ³·ñ³Í å»ïáõÃÛáõÝÝ»ñÇÝ ÏáõÕ³ñÏÇ Ð³Ù³Ó³ÛÝ³·ñÇ Ñ³ëï³ïí³Í å³ï×»Ý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*Ð³Ù³Ó³ÛÝ³·ÇñÁ Ð³Û³ëï³ÝÇ Ð³Ýñ³å»ïáõÃÛ³Ý Ñ³Ù³ñ áõÅÇ Ù»ç ¿ Ùï»É 1994 Ãí³Ï³ÝÇ ÝáÛ»Ùµ»ñÇ 21-Ç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3T08:40:00Z</dcterms:created>
  <dc:creator>User</dc:creator>
  <dc:description/>
  <dc:language>en-US</dc:language>
  <cp:lastModifiedBy>User</cp:lastModifiedBy>
  <dcterms:modified xsi:type="dcterms:W3CDTF">2005-02-16T08:26:00Z</dcterms:modified>
  <cp:revision>4</cp:revision>
  <dc:subject/>
  <dc:title>Ð²Ø²Ò²ÚÜ²Æð</dc:title>
</cp:coreProperties>
</file>