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àðàÞàôØ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²äÐ Ù³ëÝ³ÏÇó å»ïáõÃÛáõÝÝ»ñÇ ï³ñ³ÍùÝ»ñÇ ë»ÛëÙáÉá·Ç³Ï³Ý ÙáÝÇïáñÇÝ·Ç Ñ³Ù³Ï³ñ·Ç ëï»ÕÍÙ³Ý ØÇçå»ï³Ï³Ý ·Çï³ï»ËÝáÉá·Ç³Ï³Ý Íñ³·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²ÝÏ³Ë ä»ïáõÃÛáõÝÝ»ñÇ Ð³Ù³·áñÍ³ÏóáõÃÛ³Ý Î³é³í³ñáõÃÛáõÝÝ»ñÇ Õ»Ï³í³ñÝ»ñÇ ËáñÑáõñ¹Á áñáß»ó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ëï³ï»É ²äÐ Ù³ëÝ³ÏÇó å»ïáõÃÛáõÝÝ»ñÇ ï³ñ³ÍùÝ»ñÇ ë»ÛëÙáÉá·Ç³Ï³Ý ÙáÝÇïáñÇÝ·Ç Ñ³Ù³Ï³ñ·Ç ëï»ÕÍÙ³Ý ØÇçå»ï³Ï³Ý ·Çï³ï»ËÝáÉá·Ç³Ï³Ý Íñ³·ÇñÁ (ÏóíáõÙ ¿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ÝÓÝ³ñ³ñ»É Ð³Ù³·áñÍ³ÏóáõÃÛ³Ý Ù³ëÝ³ÏÇó å»ïáõÃÛáõÝÝ»ñÇ Î³é³í³ñáõÃÛáõÝÝ»ñÇÝª Ùß³Ï»É ¨ Çñ³Ï³Ý³óÝ»É Ýßí³Í ÙÇçå»ï³Ï³Ý Íñ³·ñÇ Çñ³·áñÍÙ³Ý ÙÇçáó³é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êáõÛÝ àñáßáõÙÝ áõÅÇ Ù»ç ¿ ÙïÝáõÙ ³ÛÝ ëïáñ³·ñ³Í å»ïáõÃÛáõÝÝ»ñÇª ¹ñ³ áõÅÇ Ù»ç ÙïÝ»Éáõ Ñ³Ù³ñ ³ÝÑñ³Å»ßïª Ý»ñå»ï³Ï³Ý ÁÝÃ³ó³Ï³ñ·»ñÇ Ï³ï³ñÙ³Ý Ù³ëÇÝ »ññáñ¹ Í³Ýáõó³·ÇñÁ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ÝÑñ³Å»ßï Ý»ñå»ï³Ï³Ý ÁÝÃ³ó³Ï³ñ·»ñÝ ³í»ÉÇ áõß Ï³ï³ñ³Í å»ïáõÃÛáõÝÝ»ñÇ Ñ³Ù³ñ àñáßáõÙÝ áõÅÇ Ù»ç ¿ ÙïÝáõÙ Ýßí³Í ÁÝÃ³ó³Ï³ñ·»ñÁ Ï³ï³ñ»Éáõ Ù³ëÇÝ Í³Ýáõó³·ÇñÁ ³í³Ý¹³å³ÑÇÝ Ç å³Ñ Ñ³ÝÓÝ»Éáõ ûñí³ÝÇó:</w:t>
        <w:tab/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³ï³ñí³Í ¿ ØáëÏí³ ù³Õ³ùáõÙ 1998 Ãí³Ï³ÝÇ ÝáÛ»Ùµ»ñÇ 25-ÇÝ, Ù»Ï µÝûñÇÝ³Ïáí, éáõë»ñ»Ý: ´ÝûñÇÝ³ÏÁ å³ÑíáõÙ ¿ ²ÝÏ³Ë ä»ïáõÃÛáõÝÝ»ñÇ Ð³Ù³·áñÍ³ÏóáõÃÛ³Ý ¶áñÍ³¹Çñ ù³ñïáõÕ³ñáõÃÛáõÝáõÙ, áñÁ ëáõÛÝ àñáßáõÙÁ ëïáñ³·ñ³Í Ûáõñ³ù³ÝãÛáõñ å»ïáõÃÛ³Ý ÏáõÕ³ñÏÇ àñáßÙ³Ý Ñ³ëï³ïí³Í å³ï×»ÝÁ: </w:t>
      </w:r>
    </w:p>
    <w:p>
      <w:pPr>
        <w:pStyle w:val="Normal"/>
        <w:jc w:val="righ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Ð³í»Éí³Í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Ð³ëï³ïí³Í ¿ ²äÐ Î³é³í³ñáõÃÛáõÝÝ»ñÇ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Õ»Ï³í³ñÝ»ñÇ ÊáñÑñ¹Ç 1998 Ãí³Ï³ÝÇ ÝáÛ»Ùµ»ñÇ 25-Ç áñáßÙ³Ùµ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BodyText2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²äÐ Ù³ëÝ³ÏÇó å»ïáõÃÛáõÝÝ»ñÇ µÝ³Ï³Ý ¨ ï»ËÝ³ÍÇÝ µÝáõÛÃÇ ³ñï³Ï³ñ· Çñ³íÇ×³ÏÝ»ñÇ ÙÇçå»ï³Ï³Ý ËáñÑáõñ¹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BodyText2"/>
        <w:rPr>
          <w:sz w:val="24"/>
        </w:rPr>
      </w:pPr>
      <w:r>
        <w:rPr>
          <w:sz w:val="24"/>
        </w:rPr>
        <w:t>²äÐ Ù³ëÝ³ÏÇó å»ïáõÃÛáõÝÝ»ñÇ ·Çï³ï»ËÝáÉá·Ç³Ï³Ý ½³ñ·³óÙ³Ý ÙÇçå»ï³Ï³Ý ÏáÙÇï»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²äÐ</w:t>
      </w:r>
      <w:r>
        <w:rPr>
          <w:sz w:val="24"/>
        </w:rPr>
        <w:t xml:space="preserve">  </w:t>
      </w:r>
      <w:r>
        <w:rPr>
          <w:b/>
          <w:bCs/>
          <w:sz w:val="24"/>
        </w:rPr>
        <w:t xml:space="preserve">Ù³ëÝ³ÏÇó å»ïáõÃÛáõÝÝ»ñÇ </w:t>
      </w:r>
      <w:r>
        <w:rPr>
          <w:b/>
          <w:bCs/>
          <w:sz w:val="24"/>
          <w:szCs w:val="24"/>
        </w:rPr>
        <w:t xml:space="preserve">ï³ñ³ÍùÝ»ñÇ ë»ÛëÙáÉá·Ç³Ï³Ý ÙáÝÇïáñÇÝ·Ç Ñ³Ù³Ï³ñ·Ç ëï»ÕÍÙ³Ý ØÇçå»ï³Ï³Ý ·Çï³ï»ËÝáÉá·Ç³Ï³Ý Íñ³·Çñ </w:t>
      </w:r>
      <w:r>
        <w:rPr>
          <w:b/>
          <w:bCs/>
          <w:sz w:val="24"/>
        </w:rPr>
        <w:t>(êØÐ Ø¶îÌ)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Üºð²ÌàôÂÚàôÜ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Ç ï³ñ³ÍùÝ»ñÇ ë»ÛëÙÇÏ ÙáÝÇïáñÇÝ·Ç Ñ³Ù³Ï³ñ·Ç ëï»ÕÍÙ³Ý ØÇçå»ï³Ï³Ý ·Çï³ï»ËÝáÉá·Ç³Ï³Ý Íñ³·ÇñÁ (êØÐ Ø¶îÌ) (³ÛëáõÑ»ï` Ìñ³·Çñ) Ñ³Ý¹Çë³ÝáõÙ ¿ ÙÇ ß³ñù ÷³ëï³ÃÕÃ»ñÇ ³ñ¹ÛáõÝù, áñáÝù ë³ÑÙ³ÝáõÙ »Ý ²äÐ Ù³ëÝ³ÏÇó å»ïáõÃÛáõÝÝ»ñÇ ë»ÛëÙ³íï³Ý· ï³ñ³Í³ßñç³ÝÝ»ñÇ ë»ÛëÙáÉá·Ç³Ï³Ý ÙáÝÇïáñÇÝ·Ç ÙÇçå»ï³Ï³Ý Ñ³Ù³Ï³ñ·Ç (êØØÐ) ëï»ÕÍÙ³Ý áõÕÕáõÃÛ³Ùµ ï³ñíáÕ ³ßË³ï³ÝùÝ»ñÇ µáí³Ý¹³ÏáõÃÛáõÝÁ, Ù»Ãá¹³µ³ÝáõÃÛ³Ý ÑÇÙù»ñÁ, Ýå³ï³ÏÝ»ñÁ ¨ ËÝ¹ÇñÝ»ñÁ: Ìñ³·ñÇ Ñ»ï Ù»Ïï»Õ ³Û¹ ÷³ëï³ÃÕÃ»ñÁ Ý»ñ³éáõÙ »Ý ²äÐ Ù³ëÝ³ÏÇó å»ïáõÃÛáõÝÝ»ñÇ ï³ñ³ÍùÝ»ñÇ ë»ÛëÙáÉá·Ç³Ï³Ý ÙáÝÇïáñÇÝ·Ç ÙÇçå»ï³Ï³Ý Ñ³Ù³Ï³ñ·Ç ¹áÏïñÇÝ³Ý ¨ Ñ³Û»ó³Ï³ñ·Áª å³ïñ³ëïí³Í 1995 ¨ 1996 Ãí³Ï³ÝÝ»ñÇÝ,  ÇÝãå»ë Ý³¨ ÝÛáõÃ»ñ, áñáÝù í»ñ³µ»ñáõÙ »Ý »ñÏñ³ß³ñÅ»ñÇ Ï³ÝË³ï»ëÙ³Ý ¨ ë»ÛëÙÇÏ ¹Çï³ñÏáõÙÝ»ñÇ ¹³ßÝ³ÛÇÝ Ñ³Ù³Ï³ñ·Ç (è¸ ê¸¸Ð) éáõë³Ï³Ý ¹³ßÝ³ÛÇÝ Ýå³ï³Ï³ÛÇÝ Íñ³·ñÇÝ (¸ÜÌ) ¨ ²äÐ Ù³ëÝ³ÏÇó å»ïáõÃÛáõÝÝ»ñÇ ë»ÛëÙÇÏ ó³Ýó»ñÇ ½³ñ·³óÙ³Ý ³½·³ÛÇÝ Íñ³·ñ»ñÇÝ: ¸áÏïñÇÝ³Ý ¨ Ñ³Û»ó³Ï³ñ·Á ÝíÇñí³Í »Ý êØØÐ ëï»ÕÍÙ³Ý ³ÝÑñ³Å»ßïáõÃÛ³Ý ÑÇÙÝ³íáñÙ³ÝÁ, µ³ó³Ñ³ÛïáõÙ »Ý ³ßË³ï³ÝùÝ»ñÇ ÑÇÙÝ³Ï³Ý Ýå³ï³ÏÝ»ñÝ áõ ËÝ¹ÇñÝ»ñÁ, ï³ÉÇë »Ý ¹ñ³Ýó Ù»Ãá¹³µ³ÝáõÃÛ³Ý ÑÇÙù»ñÇ ¨ ³ÛÝ ³ßË³ï³ÝùÝ»ñÇ µáí³Ý¹³ÏáõÃÛ³Ý Ñ³ÏÇñ× µÝáõÃ³·ÇñÁ, áñáÝù åÉ³Ý³íáñí³Í »Ý 1998-2001ÃÃ.: êïáñ¨ ß³ñ³¹ñí³Í Ìñ³·ñáõÙ Ñ³Ù³Ï³ñ·í³Í »Ý êØØÐ ¹áÏïñÇÝ³ÛÇ ¨ Ñ³Û»ó³Ï³ñ·Ç Çñ³·áñÍÙ³ÝÝ áõÕÕí³Í ÑÇÙÝ³Ï³Ý ÙÇçáó³éáõÙÝ»ñÁ, ë³ÑÙ³Ýí³Í »Ý ³ßË³ï³ÝùÝ»ñÇ Å³ÙÏ»ïÝ»ñÁ ¨ ³ÝÑñ³Å»ßï ýÇÝ³Ýë³íáñÙ³Ý Í³í³É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é³ç³ñÏí³Í Ìñ³·ñÇ ³é³ÝÓÇÝ µ³ÅÇÝÝ»ñ Ï³ñáÕ »Ý ½³ñ·³óí»É áõ ÏáÝÏñ»ï³óí»É ÇÝãå»ë ÙÇçáó³éáõÙÝ»ñÇ µáí³Ý¹³ÏáõÃÛ³Ý, ³ÛÝå»ë ¿É ¹ñ³Ýó   Ï³ï³ñÙ³Ý ÷áõÉ»ñÇ ³éáõÙáí: ²Û¹ ³ßË³ï³ÝùÁ å»ïù ¿ Ï³ï³ñíÇ  µÝ³Ï³Ý ¨ ï»ËÝ³ÍÇÝ µÝáõÛÃÇ ³ñï³Ï³ñ· Çñ³íÇ×³ÏÝ»ñÇ ÙÇçå»ï³Ï³Ý ËáñÑñ¹ÇÝ ÏÇóª ë»ÛëÙáÉá·Ç³ÛÇ ¨ ë»ÛëÙ³Ï³ÛáõÝ ßÇÝ³ñ³ñáõÃÛ³Ý ÷áñÓ³·Çï³Ï³Ý ËáñÑñ¹ÇÝ ³éÁÝÃ»ñ ë»ÛëÙÇÏ ë³ñù³íáñáõÙÝ»ñÇ, ï»Õ»Ï³ïí³Ï³Ý Ñ³Ù³Ï³ñ·»ñÇ, ë»ÛëÙÇÏ íï³Ý·Ç ·Ý³Ñ³ïÙ³Ý ¨ »ñÏñ³ß³ñÅ»ñÇ Ï³ÝË³ï»ëÙ³Ý Ù»Ãá¹³µ³ÝáõÃÛ³Ý ³ßË³ï³Ýù³ÛÇÝ ËÙµ»ñÇ Ù³ëÝ³ÏóáõÃÛ³Ùµ, áñáÝù Ý»ñ³éáõÙ »Ý ²äÐ Ù³ëÝ³ÏÇó å»ïáõÃÛáõÝÝ»ñÇ Ý»ñÏ³Û³óáõóÇãÝ»ñÇÝ: Ìñ³·ñÇ áõÕÕáõÃÛ³Ùµ ï³ñíáÕ Ñ³Ù³ï»Õ ³ßË³ï³ÝùÝ»ñÇ Ù³ëÝ³ÏÇóÝ»ñÇ Ï³½ÙÁ áñáßí³Í ¿ Ý³Ë³å»ë ¨ ÙÇ³ÛÝ ³é³ÝÓÇÝ ·»ñ³ï»ëãáõÃÛáõÝÝ»ñÇ, Ý³Ë ¨ ³é³çª ·ÇïáõÃÛáõÝÝ»ñÇ ³½·³ÛÇÝ ³Ï³¹»ÙÇ³Ý»ñÇ Ù³Ï³ñ¹³Ïáí, áñáÝù ³ç³Ïó»É »Ý êØØÐ ¹áÏïñÇÝ³ÛÇÝ áõ Ñ³Û»ó³Ï³ñ·ÇÝ ¨ Ñ³ëï³ï»É »Ý Çñ»Ýó Ñ³Ù³Ó³ÛÝáõÃÛáõÝÁª Ù³ëÝ³Ïó»Éáõ êØØÐ ëï»ÕÍÙ³Ý ·áñÍÁÝÃ³óÇÝ: ¸ñ³Ýó ÃíáõÙª ²¹ñµ»ç³ÝÇ Ð³Ýñ³å»ïáõÃÛ³Ý, Ð³Û³ëï³ÝÇ Ð³Ýñ³å»ïáõÃÛ³Ý, ´»É³éáõëÇ Ð³Ýñ³å»ïáõÃÛ³Ý, ìñ³ëï³ÝÇ, Ô³½³Ëëï³ÝÇ Ð³Ýñ³å»ïáõÃÛ³Ý, ÔñÕ½ëï³ÝÇ Ð³Ýñ³å»ïáõÃÛ³Ý, ØáÉ¹áí³ÛÇ Ð³Ýñ³å»ïáõÃÛ³Ý, èáõë³ëï³ÝÇ ¸³ßÝáõÃÛ³Ý, î³çÇÏëï³ÝÇ Ð³Ýñ³å»ïáõÃÛ³Ý, ÂáõñùÙ»Ýëï³ÝÇ, àõ½µ»Ïëï³ÝÇ Ð³Ýñ³å»ïáõÃÛ³Ý ¨ àõÏñ³ÇÝ³ÛÇ ·ÇïáõÃÛáõÝÝ»ñÇ ³½·³ÛÇÝ ³Ï³¹»ÙÇ³Ý»ñÇ »ñÏñ³ýÇ½ÇÏ³ÛÇ ¨ ë»ÛëÙáÉá·Ç³ÛÇ ÇÝëïÇïáõïÝ»ñÁ, ÇÝãå»ë Ý³¨ ÙÇ ß³ñù »ñÏñÝ»ñÇ ³ñï³Ï³ñ· Çñ³íÇ×³ÏÝ»ñÇ ³½·³ÛÇÝ  ·»ñ³ï»ëã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ØØÐ ëï»ÕÍÙ³Ý ËÝ¹ñÇ ³ñ¹Ç³Ï³ÝáõÃÛáõÝÁ µ³ó³ïñíáõÙ ¿ Ñ»ï¨Û³É ·áñÍá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ºñÏñ³ß³ñÅ»ñÝ Çñ»Ýó ÏáñÍ³ÝÇã Ñ»ï¨³ÝùÝ»ñáí ¨ Ù³ñ¹Ï³ÛÇÝ ½áÑ»ñÇ ù³Ý³Ïáí µÝ³Ï³Ý ³Õ»ïÝ»ñÇ ß³ñùáõÙ ·ñ³íáõÙ »Ý ³é³çÇÝ ï»Õ»ñÇó Ù»ÏÁ: ØÇ ß³ñù »ñÏñÝ»ñáõÙ ¹ñ³Ýó Ñ»ï¨³ÝùÝ»ñÁ Ï³ñáÕ »Ý ½·³óí»É ï³ëÝ³ÙÛ³ÏÝ»ñ ß³ñáõÝ³Ï ¨ ÏÉ³Ý»É ³½·³ÛÇÝ µÛáõç»Ç ½·³ÉÇ Ù³ëÁ: Üß³Ý³Ï³ÉÇ ë»ÛëÙÇÏ íï³Ý·Ç »Ý »ÝÃ³Ï³ Ý³¨ ·ñ»Ã» µáÉáñ ²äÐ Ù³ëÝ³ÏÇó å»ïáõÃÛáõÝÝ»ñÇ ÁÝ¹³ñÓ³Ï ï³ñ³ÍùÝ»ñÁ, áñáÝù ï»ÏïáÝ³Ï³Ý ³éáõÙáí Çñ»ÝóÇó Ý»ñÏ³Û³óÝáõÙ »Ý »ñ»ù Ëáßáñª »íñ³ëÇ³Ï³Ý, ³ñ³µ³Ï³Ý ¨ ÑÇÝ¹áëï³Ý³Ï³Ý ÉÇÃáëý»ñ³ÛÇÝ ë³É»ñÇ »ñÏñ³¹ÇÝ³ÙÇÏ³Ï³Ý ÷áË³½¹»óáõÃÛ³Ý ³ëå³ñ»½:</w:t>
      </w:r>
    </w:p>
    <w:p>
      <w:pPr>
        <w:pStyle w:val="BodyTextIndent3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  <w:t xml:space="preserve">êáõÛÝ Ìñ³·ÇñÝ ³ñï³óáÉáõÙ ¿ ë»ÛëÙáÉá·Ç³Ï³Ý ¹Çï³ñÏáõÙÝ»ñÇ ¨ ë»ÛëÙÇÏ íï³Ý·Ç Ï³ÝË³ï»ëÙ³Ý µÝ³·³í³éáõÙ Ù³ëÝ³·»ïÝ»ñÇ ¨ ·ÇïÝ³Ï³ÝÝ»ñÇ ÇÝãå»ë ÙÇçå»ï³Ï³Ý, ³ÛÝå»ë ¿É ß³Ñ³·ñ·Çé Ï³½Ù³Ï»ñåáõÃÛáõÝÝ»ñÇ Ù³Ï³ñ¹³Ïáí ÷áË·áñÍáÕáõÃÛáõÝÝ»ñÇ Ñ»ï³·³ ½³ñ·³óÙ³Ý Ï³éáõóáÕ³Ï³Ý ëÏ½µáõÝùÁ ¨ Ñ³Ù³Ï³ñ·í³Í Ó¨áí Çñ³·áñÍáõÙ ¿ ³ñ¹»Ý Ù³ë³Ùµ Ùß³Ïí³Í ¹ñáõÛÃÝ»ñÁ: ²ÛÝ ë³ÑÙ³ÝáõÙ ¿ êØØÐ ëï»ÕÍÙ³Ý ÑÇÙÝ³Ï³Ý ÙÇçáó³éáõÙ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»ÛëÙ³íï³Ý· ï³ñ³Í³ßñç³ÝÝ»ñÇ ë»ÛëÙáÉá·Ç³Ï³Ý ÙáÝÇïáñÇÝ·Ç ÙÇçå»ï³Ï³Ý Ñ³Ù³Ï³ñ·Ç Ùß³ÏÙ³Ý ·ÉË³íáñ Ýå³ï³ÏÁ  Ñ»ï¨Û³ÉÝ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»ñÏñ³ß³ñÅ»ñÇ Ï³ÝË³ï»ëÙ³Ý ¨ ë»ÛëÙÇÏ ³ÏïÇíáõÃÛ³Ý ÙáÝÇïáñÇÝ·Ç Ñ³Ù³ñ ³½·³ÛÇÝ ¹Çï³ó³Ýó»ñÇ ë³ñù³íáñ³Ù»Ãá¹³Ï³Ý Ñ³·»óí³ÍáõÃÛ³Ý ÙÇ³ëÝ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»Õ»Ï³ïí³Ï³Ý ³å³ÑáíÙ³Ý ÇÝï»·ñ³óáõÙª ë»ÛëÙÇÏ íï³Ý·Ç Ñ³Ù³ñÅ»ù ·Ý³Ñ³ïÙ³Ý ¨ áõÅ»Õ »ñÏñ³ß³ñÅ»ñÇ ÏáñÍ³ÝÇã Ñ»ï¨³ÝùÝ»ñÇ Ï³ÝËÙ³Ý Ñ³Ù³ñ Ý³Ë³½·áõß³Ï³Ý ÙÇçáóÝ»ñÇ Ó»éÝ³ñÏ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»ñÏñ³ß³ñÅ»ñÇ Ï³ÝË³ï»ëÙ³Ý ¨ ë»ÛëÙÇÏ íï³Ý·Ç ·Ý³Ñ³ïÙ³Ý Ñáõë³ÉÇ Ù»Ãá¹Ý»ñÇ ¨ Ù»Ãá¹³µ³ÝáõÃÛ³Ý ÑÇÙù»ñÇ ½³ñ·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¸Çï³ñÏíáÕ ÑÇÙÝ³Ñ³ñóÇ Ñ»ï Ï³åí³Í ÑÇÙÝ³Ï³Ý ËÝ¹ÇñÝ»ñÁ Ý»ñ³éáõÙ »Ý Ñ»ï¨Û³É µ³ÅÇ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»ñÏ³ñ³Å³ÙÏ»ï ë»ÛëÙÇÏ íï³Ý·Ç ·Ý³Ñ³ïÙ³Ý Ù»Ãá¹³µ³ÝáõÃÛ³Ý Ùß³ÏáõÙ ¨ ²äÐ Ù³ëÝ³ÏÇó å»ïáõÃÛáõÝÝ»ñÇ ï³ñ³ÍùÇ ¨ Ñ³ñ³ÏÇó ï³ñ³Í³ßñç³ÝÝ»ñÇ ÁÝ¹Ñ³Ýáõñ ¹ÇÝ³ÙÇÏ ë»ÛëÙÇÏ ßñç³Ý³ÛÝ³óÙ³Ý ù³ñï»½Ç ëï»ÕÍáõÙª áñå»ë ë»ÛëÙ³Ï³ÛáõÝ ßÇÝ³ñ³ñáõÃÛ³Ý ¨ é³óÇáÝ³É ÑáÕû·ï³·áñÍÙ³Ý Ñ³Ù³ñ ³½·³ÛÇÝ ÝáñÙ³ïÇí ÷³ëï³ÃÕÃ»ñÇ í»ñ³Ùß³ÏÙ³Ý ÑÇÙ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û·ï³Ï³ñ Ñ³Ý³ÍáÝ»ñÇ Ñ³Ýù³í³Ûñ»ñÇ ³ñ¹ÛáõÝ³µ»ñ³Ï³Ý Ùß³ÏÙ³Ý ¨ Ëáßáñ ÑÇ¹ñáï»ËÝÇÏ³Ï³Ý ßÇÝ³ñ³ñáõÃÛ³Ý ßñç³ÝÝ»ñÇ Ñ³Ù³ñ ï»ËÝ³ÍÇÝ »ñÏñ³ß³ñÅ»ñÇ Í³·Ù³Ý íï³Ý·Ç ·Ý³Ñ³ïÙ³Ý, Ï³ÝË³ï»ëÙ³Ý ¨ ÙáÝÇïáñÇÝ·Ç Ù»Ãá¹³µ³ÝáõÃÛ³Ý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»ñÏñ³ß³ñÅ»ñÇ Ï³ÝË³ï»ëÙ³Ý ¨ µÝ³ÏãáõÃÛ³Ý ë»ÛëÙ³Ýíï³Ý·áõÃÛ³Ý  ³å³ÑáíÙ³Ý, ÑÝ³ñ³íáñ »ñÏñ³ß³ñÅ»ñÇó åáï»ÝóÇ³É ÏáñáõëïÝ»ñÇ ¨ íÝ³ëÇ ·Ý³Ñ³ïÙ³Ý Ù»Ãá¹Ý»ñ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»ÛëÙ³Ù»ïñÇÏ ¹Çï³Ï»ï»ñÇ áõ Ï³Û³ÝÝ»ñÇ ó³ÝóÇ ûåïÇÙÇ½³óáõÙ ¨ ¹ñ³Ýó ³å³ÑáíáõÙ ÙÇ³ïÇå ã³÷Çã ë³ñù³íáñáõÙÝ»ñáí, ë»ÛëÙÇÏ ¹Çï³ñÏáõÙÝ»ñÇ ÙÇçå»ï³Ï³Ý ÇÝï»·ñ³óí³Í Ñ³Ù³Ï³ñ·Ç 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Ñ³Ù³ï»Õ ¿åÇÏ»ÝïñáÝ³Ï³Ý ·Çï³ñß³íÝ»ñÇ Ï³½Ù³Ï»ñåáõÙª ûç³Ë³ÛÇÝ ·áïÇÝ»ñáõÙ ë»ÛëÙ³»ñÏñ³¹ÇÝ³ÙÇÏ³Ï³Ý ·áñÍÁÝÃ³óÝ»ñÇ ½³ñ·³óÙ³ÝÁ Ñ»ï¨»Éáõ ¨ áõÅ»Õ »ñÏñ³ß³ñÅ»ñÇ Ñ»ï¨³ÝùÝ»ñÝ áõëáõÙÝ³ëÇ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¸Çï³ñÏíáÕ ÑÇÙÝ³Ñ³ñó»ñÇÝ ³éÝãíáÕ ÑÇÙÝ³Ï³Ý ËÝ¹ÇñÝ»ñÇÝ Ñ³Ù³å³ï³ëË³Ý, ÇÝãå»ë Ý³¨ êØØÐ ëï»ÕÍÙ³Ý ¹áÏïñÇÝ³ÛÇ ¨ Ñ³Û»ó³Ï³ñ·Ç ¹ñáõÛÃÝ»ñÇ Çñ³·áñÍÙ³Ý Ýå³ï³Ïáí ëáõÛÝ Ìñ³·ÇñÁ µ³Å³Ýí³Í ¿ ãáñë »ÝÃ³Íñ³·ñ»ñÇ (Ñ³í»Éí³Í 1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I  »ÝÃ³Íñ³·Çñ. ºñÏñ³ß³ñÅ»ñÇ Ï³ÝË³ï»ëÙ³Ý ¨ ë»ÛëÙÇÏ ³ÏïÇíáõÃÛ³Ý ÙáÝÇïáñÇÝ·Ç Ñ³Ù³ñ ÁÝ¹Ñ³Ýáõñ ë³ñù³íáñáõÙ³Ù»Ãá¹³Ï³Ý ï³ñ³ÍùÇ ëï»Õ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II »ÝÃ³Íñ³·Çñ. ê»ÛëÙÇÏ íï³Ý·Ç Ï³ÝË³ï»ëáõÙÝ ³å³Ñáí»Éáõ Ñ³Ù³ñ ÁÝ¹Ñ³Ýáõñ ï»Õ»Ï³ïí³Ï³Ý ï³ñ³ÍùÇ ëï»Õ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III »ÝÃ³Íñ³·Çñ. ê»ÛëÙÇÏ íï³Ý·Ç ·Ý³Ñ³ïÙ³Ý ¨ »ñÏñ³ß³ñÅ»ñÇ Ï³ÝË³ï»ëÙ³Ý Ñáõë³ÉÇ Ù»Ãá¹Ý»ñÇ Ùß³ÏÙ³Ý Ñ³Ù³ñ ÁÝ¹Ñ³Ýáõñ ·Çï³Ù»Ãá¹³Ï³Ý ï³ñ³ÍùÇ ëï»Õ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IV »ÝÃ³Íñ³·Çñ. ¶Çï³Ï³½Ù³Ï»ñå³Ï³Ý ÙÇçáó³é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ØÐ Ø¶îÌ Çñ³·áñÍáõÙÁ Ï³ï³ñíáõÙ ¿ ²äÐ Ù³ëÝ³ÏÇó å»ïáõÃÛáõÝÝ»ñÇ Î³é³í³ñáõÃÛáõÝÝ»ñÇ ¨ ïÝï»ë³Ï³Ý ÙÇáõÃÛ³Ý ÙÇçå»ï³Ï³Ý ïÝï»ë³Ï³Ý ÏáÙÇï»Ç (ØîÎ) Ñáí³Ýáõ Ý»ñùá, ·Çï³ï»ËÝáÉá·Ç³Ï³Ý ½³ñ·³óÙ³Ý ÙÇçå»ï³Ï³Ý ÏáÙÇï»Ç (¶î¼ ØÎ) Ï³½Ù³Ï»ñåã³Ï³Ý ¹»ñáí: Ìñ³·ñÇ Ù³ëÝ³ÏÇóÝ»ñÇ ·áñÍáÕáõÃÛáõÝÝ»ñÇ ³ÝÙÇç³Ï³Ý Ñ³Ù³Ï³ñ·áõÙÝ Çñ³Ï³Ý³óÝáõÙ ¿ µÝ³Ï³Ý ¨ ï»ËÝ³ÍÇÝ µÝáõÛÃÇ ³ñï³Ï³ñ· Çñ³íÇ×³ÏÝ»ñÇ ÙÇçå»ï³Ï³Ý ËáñÑáõñ¹Á (²Æ ØäÊ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Æ ØäÊ-ÇÝ ³éÁÝÃ»ñ ë»ÛëÙáÉá·Ç³ÛÇ ¨ ë»ÛëÙ³Ï³ÛáõÝ ßÇÝ³ñ³ñáõÃÛ³Ý ÷áñÓ³·Çï³Ï³Ý ËáñÑáõñ¹Á å³ñµ»ñ³µ³ñ ï»Õ»Ï³óÝáõÙ ¿ ¶î¼ ØÎ-ÇÝ Ìñ³·ñÇ Çñ³·áñÍÙ³Ý ÁÝÃ³óùÇ Ù³ëÇÝ: Üßí³Í ï»Õ»ÏáõÃÛáõÝÝ»ñÁ Ñ³ßíÇ »Ý ³éÝíáõÙ Ýñ³ª ØîÎ-ÇÝ ïñíáÕ ³Ù»Ý³ÙÛ³ ½»ÏáõÛóÝ»ñáõÙª ÝÏ³ïí³Í Ã»ñáõÃÛáõÝÝ»ñÁ ¨ Ìñ³·ñÇ, ÇÝãå»ë ³ÙµáÕçáõÃÛ³Ùµ, ³ÛÝå»ë ¿É ³½·³ÛÇÝ (²äÐ Ù³ëÝ³ÏÇó å»ïáõÃÛáõÝÝ»ñÇ) µ³ÅÇÝÝ»ñÇ, Çñ³·áñÍÙ³Ý ÙÇçáó³éáõÙÝ»ñÇ åÉ³ÝÝ»ñÇ áõ Å³Ù³Ý³Ï³óáõÛóÝ»ñÇ ÑÝ³ñ³íáñ Ë³ËïáõÙÝ»ñÁ í»ñ³óÝ»Éáõ áõÕÕáõÃÛ³Ùµ ³é³ç³ñÏáõÃÛáõÝÝ»ñ 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Ìñ³·ñÇ Ùß³ÏÙ³Ý ÁÝ¹Ñ³Ýáõñ Õ»Ï³í³ñáõÙÝ Çñ³Ï³Ý³óñ»É ¿ èáõë³ëï³ÝÇ ·ÇïáõÃÛáõÝÝ»ñÇ ³Ï³¹»ÙÇ³ÛÇ (è¶²) ³Ï³¹»ÙÇÏáë ì.Ü. êïñ³ËáíÁ: Ü³ ¿ Ï³ï³ñ»É Ý³¨ Ìñ³·ñÇ í»ñçÝ³Ï³Ý ËÙµ³·ñáõÙÁ, áñÁ å³ïñ³ëïí»É ¿ è¶² »ñÏñÇ ýÇ½ÇÏ³ÛÇ ÙÇ³íáñí³Í ÇÝëïÇïáõïÇ (ºüØÆ) ³ßË³ï³ÏÇóÝ»ñª ýÇ½ÇÏ³Ù³Ã»Ù³ïÇÏ³Ï³Ý ·ÇïáõÃÛáõÝÝ»ñÇ ¹áÏïáñ Ø.ì. Ü¨ëÏáõ, è¶² ÃÕÃ³ÏÇó ³Ý¹³Ù ¶.². êáµáÉ¨Ç, è¶² »ñÏñ³ýÇ½ÇÏ³ÛÇ Í³é³ÛáõÃÛ³Ý ïÝûñ»Ý ú.º. êï³ñáíáÛïÇ, àõ½µ»Ïëï³ÝÇ Ð³Ýñ³å»ïáõÃÛ³Ý ·ÇïáõÃÛáõÝÝ»ñÇ ³Ï³¹»ÙÇ³ÛÇ (àôÐ ¶²) ÃÕÃ³ÏÇó ³Ý¹³Ù ì.Æ.àõÉáÙáíÇ ¨ è¶² ºüØÆ É³µáñ³ïáñÇ³ÛÇ í³ñÇã î.ä. ´»ÉááõëáíÇ ÏáÕÙÇó: Üñ³Ýó Ñ»ï ÙÇ³ëÇÝ êØÐ Ø¶îÌ Ùß³ÏÙ³ÝÁ Ù³ëÝ³Ïó»É »Ý ²Æ ØäÊ-ÇÝ ³éÁÝÃ»ñ ÷áñÓ³·Çï³Ï³Ý ËáñÑñ¹Ç ³Ý¹³ÙÝ»ñª èáõë³ëï³ÝÇ ¸³ßÝáõÃÛ³Ý µÝ³Ï³Ý ·ÇïáõÃÛáõÝÝ»ñÇ ³Ï³¹»ÙÇ³ÛÇ (è¸ ´¶²) ÃÕÃ³ÏÇó ³Ý¹³Ù Ø.². Þ³Ññ³Ù³ÝÛ³ÝÁ ¨ ï»ËÝÇÏ³Ï³Ý ·ÇïáõÃÛáõÝÝ»ñÇ Ã»ÏÝ³Íáõ ¶.Ø. ÜÇ·Ù»ïáíÁ: Ìñ³·ñÇ Ý³Ë³å³ïñ³ëïÙ³ÝÁ Ù»Í³å»ë Ýå³ëï»É »Ý êØÐ Ø¶îÌ Ó¨³íáñÙ³Ý ¨ Çñ³·áñÍÙ³Ý ³ßË³ï³Ýù³ÛÇÝ ËÙµÇ ³Ý¹³ÙÝ»ñ` ²äÐ Ù³ëÝ³ÏÇó å»ïáõÃÛáõÝÝ»ñÇ Ý»ñÏ³Û³óáõóÇãÝ»ñÁª ²¹ñµ»ç³ÝÇ Ð³Ýñ³å»ïáõÃÛ³Ý ·ÇïáõÃÛáõÝÝ»ñÇ ³Ï³¹»ÙÇ³ÛÇ ÷áñÓ³ñ³ñ³Ù»Ãá¹³Ï³Ý »ñÏñ³ýÇ½ÇÏ³Ï³Ý ³ñß³í³ËÙµÇ (²Ð ¶² öØº²) Õ»Ï³í³ñ, »ñÏñ³Ñ³Ýù³ÛÇÝ ·ÇïáõÃÛáõÝÝ»ñÇ ¹áÏïáñ ².¶. Ð³ë³ÝáíÁ, Ð³Û³ëï³ÝÇ Ð³Ýñ³å»ïáõÃÛ³Ý ë»ÛëÙÇÏ å³ßïå³ÝáõÃÛ³Ý ³½·³ÛÇÝ Í³é³ÛáõÃÛ³Ý å»ï, ï»ËÝÇÏ³Ï³Ý ·ÇïáõÃÛáõÝÝ»ñÇ ¹áÏïáñ ê.Úáõ.´³É³ë³ÝÛ³ÝÁ, ´»É³éáõëÇ ·ÇïáõÃÛáõÝÝ»ñÇ ³½·³ÛÇÝ ³Ï³¹»ÙÇ³ÛÇ »ñÏñ³µ³Ý³Ï³Ý ·ÇïáõÃÛáõÝÝ»ñÇ ÇÝëïÇïáõïÇ É³µáñ³ïáñÇ³ÛÇ í³ñÇã, ýÇ½ÇÏ³Ù³Ã»Ù³ïÇÏ³Ï³Ý ·ÇïáõÃÛáõÝÝ»ñÇ Ã»ÏÝ³Íáõ ².¶. ²ñáÝáíÁ, ìñ³ëï³ÝÇ ·ÇïáõÃÛáõÝÝ»ñÇ ³Ï³¹»ÙÇ³ÛÇ (ì¶²) »ñÏñ³ýÇ½ÇÏ³ÛÇ ÇÝëïÇïáõïÇ ïÝûñ»Ý, ì¶² ÃÕÃ³ÏÇó ³Ý¹³Ù î.È. â»ÉÇÓ»Ý, Ô³½³Ëëï³ÝÇ Ð³Ýñ³å»ïáõÃÛ³Ý ·ÇïáõÃÛáõÝÝ»ñÇ ³Ï³¹»ÙÇ³ÛÇ, ·ÇïáõÃÛáõÝÝ»ñÇ Ý³Ë³ñ³ñáõÃÛ³Ý (¶², ¶Ü) ë»ÛëÙáÉá·Ç³ÛÇ ÇÝëïÇïáõïÇ ïÝûñ»Ý, Ô³½³Ëëï³ÝÇ Ð³Ýñ³å»ïáõÃÛ³Ý ·ÇïáõÃÛáõÝÝ»ñÇ ³Ï³¹»ÙÇ³ÛÇ (ÔÐ ¶²) ÃÕÃ³ÏÇó ³Ý¹³Ù ².Î. ÎáõñëÏ»¨Á, ÔñÕ½ëï³ÝÇ Ð³Ýñ³å»ïáõÃÛ³Ý ·ÇïáõÃÛáõÝÝ»ñÇ ³½·³ÛÇÝ ³Ï³¹»ÙÇ³ÛÇ (ÔÐ ¶²²) ë»ÛëÙáÉá·Ç³ÛÇ ÇÝëïÇïáõïÇ ïÝûñ»Ý, ÔÐ ¶²² ÃÕÃ³ÏÇó ³Ý¹³Ù ².î. îáõñ¹áõÏáõÉáíÁ, ØáÉ¹áí³ÛÇ Ð³Ýñ³å»ïáõÃÛ³Ý ·ÇïáõÃÛáõÝÝ»ñÇ ³Ï³¹»ÙÇ³ÛÇ (ØÐ ¶²) »ñÏñ³ýÇ½ÇÏ³ÛÇ ¨ »ñÏñ³µ³ÝáõÃÛ³Ý ÇÝëïÇïáõïÇ ïÝûñ»Ý, ØÐ ¶² ³Ï³¹»ÙÇÏáë ².ì. ¸ñáõÙÛ³Ý, î³çÇÏëï³ÝÇ Ð³Ýñ³å»ïáõÃÛ³Ý ·ÇïáõÃÛáõÝÝ»ñÇ ³Ï³¹»ÙÇ³ÛÇ (îÐ ¶²) ë»ÛëÙáÉá·Ç³ÛÇ ¨ ë»ÛëÙÇÏ ßÇÝ³ñ³ñáõÃÛ³Ý ÇÝëïÇïáõïÇ ïÝûñ»Ý, îÐ ¶² ³Ï³¹»ÙÇÏáë ê.Ê. Ü»·Ù³ïáõÉÉ³¨Á, ÂáõñùÙ»Ýëï³ÝÇ ·ÇïáõÃÛáõÝÝ»ñÇ ³½·³ÛÇÝ ³Ï³¹»ÙÇ³ÛÇ (Â¶²²) ë»ÛëÙáÉá·Ç³ÛÇ ÇÝëïÇïáõïÇ ïÝûñ»Ý, Â¶²² ÃÕÃ³ÏÇó ³Ý¹³Ù î.². ²ßÇñáíÁ, àõ½µ»Ïëï³ÝÇ Ð³Ýñ³å»ïáõÃÛ³Ý ·ÇïáõÃÛáõÝÝ»ñÇ ³Ï³¹»ÙÇ³ÛÇ (àôÐ ¶²) ë»ÛëÙáÉá·Ç³ÛÇ ÇÝëïÇïáõïÇ ïÝûñ»Ý, àôÐ ¶² ÃÕÃ³ÏÇó ³Ý¹³Ù Î.Ü. ²µ¹áõÉ³µ»ÏáíÁ, àõÏñ³ÇÝ³ÛÇ ·ÇïáõÃÛáõÝÝ»ñÇ ³½·³ÛÇÝ ³Ï³¹»ÙÇ³ÛÇ (àõ¶²²) »ñÏñ³ýÇ½ÇÏ³ÛÇ ÇÝëïÇïáõïÇ ïÝûñ»Ý, àõ¶²² ÃÕÃ³ÏÇó ³Ý¹³Ù ú.Ø. Ê³ñÇïáÝáíÁ: Ìñ³·ñÇ Ùß³ÏÙ³Ý ÁÝÃ³óùáõÙ ¿³å»ë û·Ý»É »Ý Ý³¨ ØîÎ ¨ ¶î¼  Øä  Ý»ñÏ³Û³óáõóÇ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ØÐ Ø¶îÌ Çñ³·áñÍÙ³Ý  áõÕÕáõÃÛ³Ùµ ï³ñí»ÉÇù ³ßË³ï³ÝùÝ»ñÇ ¨  ÑÇÙÝ³Ï³Ý »ÝÃ³Íñ³·ñ»ñÇ Ñ³Ù³éáï ÑÇÙÝ³íáñáõÙÁ å³ñáõÝ³ÏáõÙ »Ý ëáõÛÝ ÷³ëï³ÃÕÃÇ Ñ»ï¨Û³É µ³ÅÇÝÝ»ñÁ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1. ²äÐ Ù³ëÝ³ÏÇó å»ïáõÃÛáõÝÝ»ñÇ ë»ÛëÙ³íï³Ý· ï³ñ³Í³ßñç³ÝÝ»ñÇ ë»ÛëÙáÉá·Ç³Ï³Ý ÙáÝÇïáñÇÝ·Ç ÙÇçå»ï³Ï³Ý Ñ³Ù³Ï³ñ·Ç (êØØÐ) ¨ ë»ÛëÙÇÏ íï³Ý·Ç Ï³ÝË³ï»ëáõÙÝ ³å³Ñáí»Éáõ Ñ³Ù³ñ ÁÝ¹Ñ³Ýáõñ ï»Õ»Ï³ïí³Ï³Ý ï³ñ³ÍùÇ ëï»Õ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ì»ñçÇÝ ï³ñÇÝ»ñÇÝ ²äÐ Ù³ëÝ³ÏÇó å»ïáõÃÛáõÝÝ»ñÇ ï³ñ³ÍùÝ»ñÇ ë»ÛëÙÇÏ ¹Çï³ñÏáõÙÝ»ñÇ Ñ³Ù³Ï³ñ·áõÙ ëï»ÕÍí»É ¿ µ³í³Ï³Ý ï³·Ý³å³ÉÇ íÇ×³Ï: ²ÝÑñ³Å»ßï ýÇÝ³Ýë³íáñÙ³Ý µ³ó³Ï³ÛáõÃÛ³Ý, µ³ñáÛ³å»ë Ù³ßí³Í ë³ñù³íáñáõÙÝ»ñÇ ¨ áñ³ÏÛ³É Ï³¹ñ»ñÇ ÏáñëïÇ å³ï×³éáí ²äÐ Ù³ëÝ³ÏÇó å»ïáõÃÛáõÝÝ»ñÇ Ù»Í Ù³ëáõÙ ¹Çï³ñÏÙ³Ý ó³ÝóÁ, áñÁ µ³ÕÏ³ó³Í ¿ Ñ³ñÛáõñ³íáñ ³Ùñ³Ï³Ûí³Í ë»ÛëÙÇÏ Ï³Û³ÝÝ»ñÇó, ß³ï ³ñ³· ³ÝÏáõÙ ³åñ»ó: ²ÛÝ Å³Ù³Ý³Ï, »ñµ ë»ÛëÙÇÏ ¹Çï³Ï³Û³ÝÝ»ñÇ ù³Ý³ÏÁ ³ßË³ñÑÇ ï³ñµ»ñ »ñÏñÝ»ñáõÙ ß³ñáõÝ³ÏáõÙ ¿ ³×»É ¨ Ï³ï³ñ»É³·áñÍí»Éª ³å³Ñáí»Éáí ï»Õ»Ï³ïíáõÃÛ³Ùµ ë»ÛëÙ³Ï³ÛáõÝ ßÇÝ³ñ³ñáõÃÛ³Ý ¨ ßñç³Ï³ ÙÇç³í³ÛñÇ å³Ñå³ÝáõÃÛ³Ý áõÕÕáõÃÛ³Ùµ ï³ñíáÕ ë»ÛëÙÇÏ ¨ ÏÇñ³é³Ï³Ý Ñ»ï³½áïáõÃÛáõÝÝ»ñÁ, ²äÐ Ù³ëÝ³ÏÇó å»ïáõÃÛáõÝÝ»ñÇ ³ñï³Ï³ñ· ë»ÛëÙ³ÏïÇí ßñç³ÝÝ»ñáõÙ ë»ÛëÙÇÏ Ï³Û³ÝÝ»ñÁ Ù»ÏÁ ÙÛáõëÇ Ñ»ï¨Çó ¹³¹³ñ»óÝáõÙ »Ý Çñ»Ýó ³ßË³ï³ÝùÁ: ¸Åí³ñ ¿ ·»ñ³·Ý³Ñ³ï»É ¹ñ³ Ñ»ï Ï³åí³Í µ³ó³ë³Ï³Ý Ñ»ï¨³ÝùÝ»ñÁ, ÇëÏ ¹ñ³ ³Ù»Ý³Ã³ñÙ ûñÇÝ³ÏÁ 1995Ã. Ü»ý»Ã·áñëÏÇ ³Õ»ï³ÉÇ »ñÏñ³ß³ñÅÇó ùÇã ³é³ç ê³Ë³ÉÇÝÇ ë»ÛëÙÇÏ Ï³Û³ÝÝ»ñÇ ÷³ÏáõÙÝ ¿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ØØØÐ  ËÝ¹ÇñÝ»ñ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²äÐ Ù³ëÝ³ÏÇó å»ïáõÃÛáõÝÝ»ñáõÙ ¹Çï³ñÏáõÙ³ÛÇÝ ë»ÛëÙáÉá·Ç³ÛÇ í»ñÉáõÍáõÃÛáõÝÁ óáõÛó ¿ ï³ÉÇë, áñ ³Ûë µÝ³·³í³éáõÙ ³ßË³ï³ÝùÝ»ñÇ Å³Ù³Ý³Ï³ÏÇó Ù³Ï³ñ¹³ÏÇ Ñ³ëÝ»Éáõ ¨ áõÅ»Õ »ñÏñ³ß³ñÅ»ñÇ ·áïÇÝ»ñáõÙ ³åñáÕ µÝ³ÏãáõÃÛ³Ý ³Ýíï³Ý·áõÃÛáõÝÝ ³å³Ñáí»Éáõ Ñ³Ù³ñ ³é³çÝ³Ï³ñ· ËÝ¹ÇñÝ»ñ »Ý ë»ÛëÙáÉá·Ç³Ï³Ý ÙáÝÇïáñÇÝ·Ç ÙÇçå»ï³Ï³Ý Ñ³Ù³Ï³ñ·Ç ëï»ÕÍáõÙÁ ¨ ë»ÛëÙÇÏ íï³Ý·Ç Ï³ÝË³ï»ëáõÙÁ, ÇÝãå»ë Ý³¨ ë»ÛëÙ³ã³÷áõÙÝ»ñÇ, Ñ³Ù³Ï³ñ·ã³ÛÇÝ ï»ËÝáÉá·Ç³ÛÇ ¨ Ï³åÇ Ñ»é³Ñ³Õáñ¹³Ïó³ÛÇÝ Ñ³Ù³Ï³ñ·»ñÇ Ýáñ³·áõÛÝ Ýí³×áõÙÝ»ñÇ ÑÇÙ³Ý íñ³ Å³Ù³Ý³Ï³ÏÇó ³½·³ÛÇÝ ë»ÛëÙÇÏ ó³Ýó»ñÇ ëï»ÕÍáõÙÁ: ²Û¹ ³ßË³ï³ÝùÁ å»ïù ¿ Ï³ï³ñíÇ Ñ»ï¨Û³É áõÕÕáõÃÛáõÝ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»ÛëÙÇÏ Ï³Û³ÝÝ»ñÇ ï»ËÝÇÏ³Ï³Ý í»ñ³½ÇÝáõÙ Å³Ù³Ý³Ï³ÏÇó Ãí³ÛÇÝ ë³ñù³íáñáõÙÝ»ñáíª ¹Çï³ñÏáõÙÝ»ñ Ï³ï³ñ»Éáõ ¨ ïíÛ³ÉÝ»ñÁ Ï³åÇ ÙÇçáóÝ»ñáí Ñ³Õáñ¹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É³í³·áõÛÝ ë»ÛëÙÇÏ ¹Çï³ó³Ýó»ñÇ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Ñ³ßíÇã ï»ËÝÇÏ³ÛÇ ¨ Ï³åÇ Å³Ù³Ý³Ï³ÏÇó ÙÇçáóÝ»ñáí Ñ³·»ó³Í ï»Õ»Ï³ïíáõÃÛ³Ý Ùß³ÏÙ³Ý Ï»ÝïñáÝÝ»ñÇ ó³ÝóÇ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»ÛëÙÇÏ ó³Ýó»ñÇ ·áñÍáõÝ»áõÃÛ³Ý Ù»Ãá¹³Ï³Ý, Ù³Ã»Ù³ïÇÏ³Ï³Ý ¨ Íñ³·ñ³ÛÇÝ ³å³ÑáíÙ³Ý ëï»ÕÍáõÙ áõ Ï³ï³ñ»É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ØØØÐ Ñ³Ù³Ï³ñ·í³Í Ñ³Ù³ï»Õ ·áñÍáõÝ»áõÃÛ³Ý áõ ½³ñ·³óÙ³Ý ¨ ë»ÛëÙÇÏ íï³Ý·Ç Ï³ÝË³ï»ëÙ³Ý Ï³½Ù³Ï»ñåáõÙª áõÅ»Õ »ñÏñ³ß³ñÅ»ñÇ ³½¹»óáõÃÛáõÝÇó ²äÐ Ù³ëÝ³ÏÇó å»ïáõÃÛáõÝÝ»ñÇ ï³ñ³ÍùÝ»ñÇ ¨ ûµÛ»ÏïÝ»ñÇ ë»ÛëÙÇÏ ³Ýíï³Ý·áõÃÛáõÝÝ áõ å³ßïå³ÝáõÃÛáõÝÝ ³å³Ñáí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»ÛëÙÇÏ Ï³Û³ÝÝ»ñÇ ï»ËÝÇÏ³Ï³Ý í»ñ³½ÇÝÙ³Ý, ï»Õ»ÏáõÃÛ³Ý  Ùß³ÏÙ³Ý Ï»ÝïñáÝÝ»ñÇ ëï»ÕÍÙ³Ý, ïíÛ³ÉÝ»ñÇ ÷áË³Ý³ÏÙ³Ý Ñ³Ù³ñ Ñ»é³Ñ³Õáñ¹³Ïó³Ï³Ý Ñ³Ù³Ï³ñ·»ñÇ Ï³½Ù³Ï»ñåÙ³Ý áõÕÕáõÃÛ³Ùµ ï³ñíáÕ ³ßË³ï³ÝùÝ»ñ Í³í³É»ÉÇë ëÏ½µáõÝù³ÛÇÝ ¿ Ñ³Ý¹Çë³ÝáõÙ ï»ËÝÇÏ³Ï³Ý ÙÇçáóÝ»ñÇ ÙÇ³ëÝ³Ï³Ý³óí³Í Ñ³Ù³ÉÇñÝ»ñÇ ëï»ÕÍ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Ç ï³ñ³ÍùÝ»ñáõÙ êØØÐ ÑÇÙÝ³Ï³Ý ËÝ¹Çñ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Ç ï³ñ³ÍùÝ»ñáõÙ ë»ÛëÙÇÏ íÇ×³ÏÇ ÝÏ³ïÙ³Ùµ Ñ»é³ë»ÛëÙÇÏ, ï»Õ³ÛÇÝ ¨ ï³ñ³Í³ßñç³Ý³ÛÇÝ ³ÝÁÝ¹Ñ³ï ¹Çï³ñÏáõÙÝ»ñÇ Ï³½Ù³Ï»ñåáõÙÁ ¨ ³ÝóÏ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Ç ï³ñ³ÍùÝ»ñÇ ë»ÛëÙáÉá·Ç³Ï³Ý ¹Çï³ñÏáõÙÝ»ñÇ ¨ ë»ÛëÙÇÏ íï³Ý·Ç Ï³ÝË³ï»ëÙ³Ý ïíÛ³ÉÝ»ñÇ ³½·³ÛÇÝ ßï»Ù³ñ³ÝÝ»ñÇ ëï»ÕÍáõÙÁ ¨ í³ñáõÙÁª ³å³Ñáí»Éáí Ñ³Ù³å³ï³ëË³Ý ï³ñ³ÍùÝ»ñÇ ë»ÛëÙÇÏ ³ÏïÇíáõÃÛ³Ý µÝáõÛÃÇ Ù³ëÇÝ ïíÛ³ÉÝ»ñÇ ûå»ñ³ïÇí ÷áË³¹³ñÓ ÷áË³Ý³ÏáõÙ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6"/>
        </w:rPr>
        <w:t xml:space="preserve">²äÐ Ù³ëÝ³ÏÇó å»ïáõÃÛáõÝÝ»ñÇ Ï³é³í³ñ³Ï³Ý Ù³ñÙÇÝÝ»ñÇÝ ¨ ë»ÛëÙ³íï³Ý· ßñç³ÝÝ»ñáõÙ ï»Õ³Ï³Ûí³Í ·áñÍ³¹Çñ ÇßË³ÝáõÃÛ³Ý Ù³ñÙÇÝÝ»ñÇÝ Ñ³Ù³å³ï³ëË³Ý ï³ñ³ÍùáõÙ M </w:t>
      </w:r>
      <w:r>
        <w:rPr>
          <w:rFonts w:cs="Times Armenian" w:ascii="Times Armenian" w:hAnsi="Times Armenian"/>
          <w:sz w:val="24"/>
          <w:szCs w:val="26"/>
          <w:u w:val="single"/>
        </w:rPr>
        <w:t>&gt;</w:t>
      </w:r>
      <w:r>
        <w:rPr>
          <w:rFonts w:cs="Times Armenian" w:ascii="Times Armenian" w:hAnsi="Times Armenian"/>
          <w:sz w:val="24"/>
          <w:szCs w:val="26"/>
        </w:rPr>
        <w:t xml:space="preserve">3,5 Ù³·ÝÇïáõ¹³Ûáí ¨ ³ñï³ë³ÑÙ³ÝáõÙ M </w:t>
      </w:r>
      <w:r>
        <w:rPr>
          <w:rFonts w:cs="Times Armenian" w:ascii="Times Armenian" w:hAnsi="Times Armenian"/>
          <w:sz w:val="24"/>
          <w:szCs w:val="26"/>
          <w:u w:val="single"/>
        </w:rPr>
        <w:t>&gt;</w:t>
      </w:r>
      <w:r>
        <w:rPr>
          <w:rFonts w:cs="Times Armenian" w:ascii="Times Armenian" w:hAnsi="Times Armenian"/>
          <w:sz w:val="24"/>
          <w:szCs w:val="26"/>
        </w:rPr>
        <w:t>5,0 Ù³·ÝÇïáõ¹³Ûáí »ñÏñ³ß³ñÅ»ñÇ ï»ÕÇ, Å³Ù³Ý³ÏÇ ¨ Ñ³×³Ë³Ï³ÝáõÃÛ³Ý Ù³ëÇÝ ï»Õ»Ï³ïíáõÃÛ³Ùµ ûå»ñ³ïÇí ³å³Ñá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ØØØÐ ³Ù÷á÷Çã ù³ñï³·ñ³óáõó³ÏÇ ¨ ³½·³ÛÇÝ ë»ÛëÙáÉá·Ç³Ï³Ý ï»Õ»Ï³·ñ»ñÇ ù³ñï³·ñ³óáõó³ÏÝ»ñÇ å³ñµ»ñ³µ³ñ Ññ³ï³ñ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·ÇïáõÃÛáõÝÝ»ñÇ ³½·³ÛÇÝ ³Ï³¹»ÙÇ³Ý»ñáõÙ ï³ñíáÕ ·Çï³Ï³Ý Ñ»ï³½áïáõÃÛáõÝÝ»ñÁ ë»ÛëÙáÉá·Ç³Ï³Ý ¹Çï³ñÏáõÙÝ»ñÇ ïíÛ³ÉÝ»ñáí ³å³ÑáíáõÙÁª »ñÏñ³ýÇ½ÇÏ³ÛÇ ÑÇÙÝ³ËÝ¹ÇñÝ»ñÁ ÉáõÍ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Ççå»ï³Ï³Ý ë»ÛëÙáÉá·Ç³Ï³Ý Ý³Ë³·Í»ñáõÙ ¨ ë»ÛëÙáÉá·Ç³Ï³Ý ¹Çï³ñÏáõÙÝ»ñÇ ·Éáµ³É Ñ³Ù³Ï³ñ·áõÙ ²äÐ Ù³ëÝ³ÏÇó å»ïáõÃÛáõÝÝ»ñÇ Ù³ëÝ³ÏóáõÃÛ³Ý ³å³Ñáí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¸ñí³Í ËÝ¹ÇñÝ»ñÇ ÉáõÍÙ³Ý Ñ³Ù³ñ ³ÝÑñ³Å»ßï ¿ Ï³ï³ñ»É ë»ÛëÙÇÏ Ï³Û³ÝÝ»ñÇ, ïíÛ³ÉÝ»ñÇ Ñ³í³ùÙ³Ý ¨ Ùß³ÏÙ³Ý Ï»ÝïñáÝÝ»ñÇ ½³ñ·³óÙ³Ý áõ ï»ËÝÇÏ³Ï³Ý ³ñ¹Ç³Ï³Ý³óÙ³Ý ³ßË³ï³ÝùÝ»ñ ¨ ß³Ñ³·áñÍÙ³Ý Ñ³ÝÓÝ»É ï»Õ»ÏáõÃÛ³Ý ÷áË³ÝóÙ³Ý Ñ»é³Ñ³Õáñ¹³ÏóáõÃÛ³Ý Ñ³Ù³Ï³ñ·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»ÛëÙáÉá·Ç³Ï³Ý ¹Çï³ñÏáõÙÝ»ñÁ å»ïù ¿ Ï³½Ù³Ï»ñåí»Ý »ñ»ù Ù³Ï³ñ¹³ÏÇ ó³Ýó»ñáõÙª ÙÇçå»ï³Ï³Ý (Ñ»é³ë»ÛëÙÇÏ), ³½·³ÛÇÝ (ï³ñ³Í³ßñç³Ý³ÛÇÝ) ¨ ï»Õ³Ï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»ÛëÙÇÏ ó³ÝóÇ Ï³½ÙÇ Ù»ç (³ÝÏ³Ë Ù³Ï³ñ¹³ÏÇó) ÙïÝáõÙ »Ý Ñ»ï¨Û³É µ³Õ³¹ñÇãÝ»ñÁª ë»ÛëÙÇÏ Ï³Û³ÝÝ»ñ, ïíÛ³ÉÝ»ñÇ Ñ³í³ùÙ³Ý ¨ Ùß³ÏÙ³Ý Ï»ÝïñáÝÝ»ñ, ïíÛ³ÉÝ»ñÇ Ñ³Õáñ¹Ù³Ý áõÕÇÝ»ñ: ´áÉáñ »ñ»ù Ù³Ï³ñ¹³ÏÇ ó³Ýó»ñÁ å»ïù ¿ ÉÇÝ»Ý ÷áËÏ³å³Ïóí³Í ¨ Éñ³óÝ»Ý ÙÇÙÛ³Ýó: ²Ûëå»ëª Ñ»é³ë»ÛëÙÇÏ ó³ÝóÇ áñáß Ï³Û³ÝÝ»ñ Ï³ñáÕ »Ý ÙÇ³Å³Ù³Ý³Ï Ñ³Ý¹Çë³Ý³É ï³ñ³Í³ßñç³Ý³ÛÇÝ ó³ÝóÇ Ï³Û³ÝÝ»ñ, ÇëÏ ï³ñ³Í³ßñç³Ý³ÛÇÝ ó³ÝóÇ Ï³Û³ÝÝ»ñÇ ïíÛ³ÉÝ»ñÁ Ï³ñáÕ »Ý Ùß³Ïí»É Ñ»é³ë»ÛëÙÇÏ ó³ÝóÇ ïíÛ³ÉÝ»ñÇ Ùß³ÏÙ³Ý Ï»ÝïñáÝáõÙ ¨ ³ÛÉ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»Õ³ÛÇÝ ¹Çï³ñÏáõÙÝ»ñÝ ³ÝóÏ³óíáõÙ »Ý 100X100 ÏÙ Ï³ñ·Ç ï³ñ³ÍáõÃÛ³Ý íñ³, ³í»ÉÇ Ñ³×³Ë ÁÝ¹·ñÏáõÙ »Ý Ï³ÝË³ï»ëÙ³Ý ÷áñÓ³Ï³Û³ÝÝ»ñ ¨ ³å³ÑáíáõÙ »Ý ëÏë³Í M=2,0 ¨ ³í»ÉÇ Ù³·ÝÇïáõ¹³ÛÇÝ ë»ÛëÙ³ÛÝáõÃÛ³Ý áõëáõÙÝ³ëÇ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èáõë³ëï³ÝÇ ï³ñ³Í³ßñç³Ý³ÛÇÝ ó³Ýó»ñÁ ÑÇÙÝ³Ï³ÝáõÙ ï»Õ³Ï³Ûí³Í »Ý Î³Ùã³ïÏ³ÛÇ, ê³Ë³ÉÇÝÇ, ÐÛáõëÇë³ÛÇÝ ÎáíÏ³ëÇ, ´³ÛÏ³ÉÇ ¨ ³ÛÉ ÝÙ³Ý³ïÇå ë»ÛëÙ³ÏïÇí ï³ñ³Í³ßñç³ÝÝ»ñáõÙ: ¸ñ³Ýù ÁÝ¹·ñÏáõÙ »Ý Ùáï³íáñ³å»ë 1000X1000 ÏÙ Ù³Ï»ñ»ëáí ï³ñ³ÍáõÃÛáõÝÝ»ñ ¨ ·ñ³ÝóáõÙ »Ý 3,0 ¨ ³í»ÉÇ Ù³·ÝÇïáõ¹³ÛÇ »ñÏñ³ß³ñÅ»ñÁ: ²äÐ ÙÛáõë Ù³ëÝ³ÏÇó å»ïáõÃÛáõÝÝ»ñáõÙ ï³ñ³Í³ßñç³Ý³ÛÇÝ Ù³Ï³ñ¹³ÏÇ ë»ÛëÙÇÏ ó³Ýó ÷³ëïáñ»Ý Ñ³Ý¹Çë³ÝáõÙ ¿ ³½·³ÛÇÝ ë»ÛëÙÇÏ ó³ÝóÁ, áñÇ Ï³½ÙÇ Ù»ç, µ³óÇ ï³ñ³Í³ßñç³Ý³ÛÇÝÇó, ÙïÝáõÙ »Ý ë»ÛëÙÇÏ Ï³Û³ÝÝ»ñÇ ï»Õ³ÛÇÝ ËÙµ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Ð»é³ë»ÛëÙÇÏ ó³ÝóÁ í³ñáõÙ ¿ ¹Çï³ñÏáõÙÝ»ñ ²äÐ Ù³ëÝ³ÏÇó å»ïáõÃÛáõÝÝ»ñÇ µáÉáñ ï³ñ³ÍùÝ»ñáõÙª ëÏë³Í 4,0 ¨ ³í»ÉÇ Ù³·ÝÇïáõ¹³ÛÇÝ Ù³Ï³ñ¹³ÏÇó: ²ÛÝ ³å³ÑáíáõÙ ¿ ²äÐ Ù³ëÝ³ÏÇó å»ïáõÃÛáõÝÝ»ñÇ ë»ÛëÙ³ÛÝáõÃÛ³Ý ÙáÝÇïáñÇÝ·Á, ÙïÝáõÙ ¿ ·Éáµ³É ë»ÛëÙÇÏ ¹Çï³ñÏáõÙÝ»ñÇ Ñ³Ù³Ï³ñ·Ç Ù»ç ¨ ³Û¹ å³ï×³éáí Ï³ñáÕ ¿ ¹Çïí»É áñå»ë ²äÐ Ù³ëÝ³ÏÇó å»ïáõÃÛáõÝÝ»ñÇ ÙÇçå»ï³Ï³Ý Ñ»é³ë»ÛëÙÇÏ ó³Ý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êØØÐ ·áñÍáõÝ»áõÃÛ³Ý ÑÇÙÝ³Ï³Ý ëÏ½µáõÝùÝ»ñ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ØØÐ ·áñÍáõÝ»áõÃÛ³Ý ëÏ½µáõÝùÝ»ñÁ ÑÇÙÝí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µ³Õ³¹ñÇã ¹Çï³ó³Ýó»ñÇ ¨ ³ÙµáÕç Ñ³Ù³Ï³ñ·Ç ·áñÍáõÝ»áõÃÛ³Ý é»ÅÇÙÝ»ñÇ ¨ ³Û¹ é»ÅÇÙÝ»ñÇ ÷á÷áËáõÃÛ³Ý å³ÛÙ³ÝÝ»ñÇ ë³ÑÙ³Ý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»ÛëÙáÉá·Ç³Ï³Ý ¹Çï³ñÏáõÙÝ»ñÇ ó³Ýó»ñáõÙ ¨ ³ÙµáÕç Ñ³Ù³Ï³ñ·áõÙ ï»Õ»ÏáõÃÛ³Ý Ñ³í³ùÙ³Ý ¨ Ùß³ÏÙ³Ý ÙÇ³ëÝ³Ï³Ý³óí³Í Ï³ñ·Ç, ¹Çï³ñÏáõÙÝ»ñÇ ³ñ¹ÛáõÝùÝ»ñÇ Ù³ïã»ÉÇáõÃÛ³Ý ³å³ÑáíÙ³Ý ¨ ¹ñ³Ýó ³½³ï ï³ñ³ÍÙ³Ý ÑÇÙÝ³Ï³Ý ¹ñáõÛÃÝ»ñÇ ë³ÑÙ³Ý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»ñÏñ³ß³ñÅ»ñÇ ÙÇçÇÝ Å³ÙÏ»ï³ÛÇÝ áõ Ï³ñ×³Å³ÙÏ»ï Ï³ÝË³ï»ëáõÙÝ»ñÇ ïíÛ³ÉÝ»ñáí ï³ñ³Í³ßñç³ÝÝ»ñÇ ë»ÛëÙÇÏ íï³Ý·Ç ¨ ï»ÕÇ áõÝ»ó³Í áõÅ»Õ »ñÏñ³ß³ñÅÇ å³ÛÙ³ÝÝ»ñáõÙ Ñ³Ù³Ï³ñ·Ç ·áñÍáõÝ»áõÃÛ³Ý ³é³ÝÓÝ³Ñ³ïÏáõÃÛáõÝÝ»ñÇ ë³ÑÙ³ÝÙ³Ý íñ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   </w:t>
      </w:r>
      <w:r>
        <w:rPr>
          <w:rFonts w:cs="Times Armenian" w:ascii="Times Armenian" w:hAnsi="Times Armenian"/>
          <w:b/>
          <w:bCs/>
          <w:sz w:val="24"/>
          <w:szCs w:val="26"/>
        </w:rPr>
        <w:t>êØØÐ ·áñÍáõÝ»áõÃÛ³Ý ï»ËÝÇÏ³Ï³Ý ¨ ï»Õ»Ï³ïí³Ï³Ý ³å³Ñáíáõ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ØØÐ Ï³½ÙáõÙ ë»ÛëÙáÉá·Ç³Ï³Ý ¹Çï³ñÏáõÙÝ»ñÇ ó³Ýó»ñÇ ·áñÍáõÝ»áõÃÛ³Ý ï»ËÝÇÏ³Ï³Ý ³å³ÑáíáõÙÁ ¨ ï»Õ»Ï³ïí³Ï³Ý ³å³ÑáíáõÙÁ ½³ñ·³óÙ³Ý ³é³çÝ³ÛÝáõÃÛ³Ùµ Ñ³Ý¹Çë³ÝáõÙ »Ý Çñ³í³Ñ³í³ë³ñ: ÀÝ¹ áñáõÙ, ï»Õ»Ï³ïí³Ï³Ý ³å³ÑáíÙ³Ý ÙÇçáóÝ»ñÇ ¨ Ù»Ãá¹Ý»ñÇ ëï»ÕÍáõÙÁ Ï³ñáÕ ¿ Ï³ï³ñí»É áñáß ³é³çÁÝÃ³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»ËÝÇÏ³Ï³Ý ³å³ÑáíÙ³ÝÝ »Ý í»ñ³µ»ñ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¹Çï³ó³Ýó»ñÇ ë»ÛëÙÇÏ Ï³Û³ÝÝ»ñÇ ë³ñù³íáñ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³Û³ÝÝ»ñáõÙ ¹Çï³ñÏáõÙÝ»ñÇ ³ñ¹ÛáõÝùÝ»ñÇ Ùß³ÏÙ³Ý ¨ ïíÛ³ÉÝ»ñÇ ÷áË³ÝóÙ³Ý 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¹Çï³ó³Ýó»ñÇ ï»Õ»Ï³ïíáõÃÛ³Ý Ùß³ÏÙ³Ý Ï»ÝïñáÝÝ»ñÁ ïíÛ³ÉÝ»ñÇ Ñ³í³ùÙ³Ý ¨ ÷áË³ÝóÙ³Ý ÙÇçáóÝ»ñáí ë³ñù³íáñ»ÉÁª ØØØÐ Ï³½ÙáõÙ ¹ñ³Ýó Ñ³Ù³ï»Õ ·áñÍáõÝ»áõÃÛ³Ý Çñ³Ï³Ý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»ËÝÇÏ³å»ë ³å³ÑáíÙ³Ý ½³ñ·³óÙ³Ý ëÏ½µáõÝù³ÛÇÝ áõÕÕáõÃÛáõÝ ¿  Ñ³Ù³ñíáõÙ  Ï³Û³ÝÝ»ñÇ ¨ Ùß³ÏÙ³Ý Ï»ÝïñáÝÝ»ñÇ í»ñ³½ÇÝáõÙÁ ëï³Ý¹³ñï ÙÇ³ëÝ³Ï³Ý³óí³Í Ãí³ÛÇÝ ë³ñù³íáñáõÙÝ»ñáí ¨ ÙÇçÑ³Ù³Ï³ñ·ã³ÛÇÝ Ï³åÇ ÙÇçáó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»Õ»Ï³ïí³Ï³Ý ³å³ÑáíÙ³ÝÝ »Ý í»ñ³µ»ñ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êØØÐ ï»Õ»Ï³ïí³Ñ»é³Ñ³Õáñ¹³Ïó³Ï³Ý Ñ³Ù³Ï³ñ·Á, </w:t>
        <w:tab/>
        <w:t>ïíÛ³ÉÝ»ñÇ, Ñ³Õáñ¹³·ñáõÃÛáõÝÝ»ñÇ, ½»ÏáõÛóÝ»ñÇ, Ñ³ñóáõÙÝ»ñÇ Ó¨³ã³÷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ØØÐ-áõÙ ïíÛ³ÉÝ»ñÇ ÷áË³Ý³ÏáõÙ Çñ³Ï³Ý³óÝ»Éáõ Ñ³Ù³ñ ÁÝ¹Ñ³Ýáõñ ï»ËÝÇÏ³Ï³Ý ¨ ÁÝ¹Ñ³Ýáõñ Ñ³Ù³Ï³ñ·³ÛÇÝ Íñ³·ñ³ÛÇÝ ³å³ÑáíáõÙÁ ¨  ïíÛ³ÉÝ»ñÇ ßï»Ù³ñ³ÝÇ ·áñÍáõÝ»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ØØÐ ¹Çï³ó³Ýó»ñÇ Ñ³Ù³ï»Õ ·áñÍáõÝ»áõÃÛ³Ý ï»Õ»Ï³ïí³Ï³Ý ¨ ï»ËÝÇÏ³Ï³Ý ³å³ÑáíÙ³Ý ½³ñ·³óáõÙÁ å»ïù ¿ Çñ³Ï³Ý³óíÇ ï»ËÝÇÏ³Ï³Ý ¨ Íñ³·ñ³ÛÇÝ ÙÇçáóÝ»ñÇ, ïíÛ³ÉÝ»ñÇ Ó¨³ã³÷»ñÇ ¨ ÷áË³Ý³ÏÙ³Ý ³ñÓ³Ý³·ñáõÃÛáõÝÝ»ñÇ ÙÇ³ëÝ³Ï³Ý³óÙ³Ý ¨ ëï³Ý¹³ñï³óÙ³Ý Ù³ëÇÝ Ñ³Ù³Ó³ÛÝ»óí³Í áñáßáõÙÝ»ñÇ ÁÝ¹áõÝÙ³Ý ÙÇçáóáí: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²äÐ Ù³ëÝ³ÏÇó å»ïáõÃÛáõÝÝ»ñÇ ë»ÛëÙáÉá·Ç³Ï³Ý Í³é³ÛáõÃÛáõÝÝ»ñÇ ï»Õ»ÏáõÃÛ³Ý Ùß³ÏÙ³Ý ÙÇçå»ï³Ï³Ý Ï»ÝïñáÝ (êÌ îØØÎ)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Ç ë»ÛëÙáÉá·Ç³Ï³Ý Í³é³ÛáõÃÛáõÝÝ»ñÇ ï»Õ»ÏáõÃÛ³Ý Ùß³ÏÙ³Ý ÙÇçå»ï³Ï³Ý Ï»ÝïñáÝÁ (êÌ îØØÎ) ëï»ÕÍíáõÙ ¿ ²äÐ Ù³ëÝ³ÏÇó å»ïáõÃÛáõÝÝ»ñÇ ë»ÛëÙÇÏ ïíÛ³ÉÝ»ñÇ ³½·³ÛÇÝ Ï»ÝïñáÝÝ»ñÇ, ³ÛÉ »ñÏñÝ»ñÇ ³½·³ÛÇÝ ë»ÛëÙÇÏ Í³é³ÛáõÃÛáõÝÝ»ñÇ ¨ ïíÛ³ÉÝ»ñÇ ÙÇç³½·³ÛÇÝ Ï»ÝïñáÝÝ»ñÇ, èáõë³ëï³ÝÇ ¸³ßÝáõÃÛ³Ý ³ñï³Ï³ñ· Çñ³íÇ×³ÏÝ»ñÇ ¨ ï³ñ»ñ³ÛÇÝ ³Õ»ïÝ»ñÇ Ñ»ï¨³ÝùÝ»ñÇ í»ñ³óÙ³Ý Ý³Ë³ñ³ñáõÃÛ³Ý (è¸ ²ÆÜ) ×·Ý³Å³Ù³ÛÇÝ Çñ³íÇ×³ÏÝ»ñáõÙ Ï³é³í³ñÙ³Ý Ï»ÝïñáÝÇ (ÖÆÎÎ) Ñ»ï êØØÐ ÷áË·áñÍáõÝ»áõÃÛáõÝÁ ³å³Ñáí»Éáõ Ýå³ï³Ïáí: Î»ÝïñáÝÁ ëï»ÕÍí»Éáõ ¿ è¶² »ñÏñ³ýÇ½ÇÏ³ÛÇ Í³é³ÛáõÃÛ³Ý ï»Õ»ÏáõÃÛ³Ý Ùß³ÏÙ³Ý Ï»ÝïñáÝÇ (è¶² ºÌ îØÎ) ÑÇÙ³Ý íñ³, úµÇÝëÏ ù³Õ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Ì îØØÎ-Ý Çñ ³éç¨ ¹ñí³Í ËÝ¹ÇñÝ»ñÁ ÉáõÍ»Éáõ Ñ³Ù³ñ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6"/>
        </w:rPr>
        <w:t xml:space="preserve">í³ñáõÙ ¿ áõÅ»Õ »ñÏñ³ß³ñÅ»ñÇ Ù³ëÇÝ ßï³å Ñ³Õáñ¹³·ñáõÃÛáõÝÝ»ñÇ Í³é³ÛáõÃÛáõÝ, ûå»ñ³ïÇí Ï³ñ·áí ³å³ÑáíáõÙ ¿ ²äÐ Ù³ëÝ³ÏÇó å»ïáõÃÛáõÝÝ»ñÇ ë»ÛëÙÇÏ ïíÛ³ÉÝ»ñÇ ³½·³ÛÇÝ Ï»ÝïñáÝÝ»ñÇÝ ¨ èáõë³ëï³ÝÇ å»ï³Ï³Ý Ù³ñÙÇÝÝ»ñÇÝ ²äÐ Ù³ëÝ³ÏÇó å»ïáõÃÛáõÝÝ»ñÇ ï³ñ³ÍùáõÙ 3,5 ¨ ³í»É Ù³·ÝÇïáõ¹³Ûáí ¨ ³ñï³ë³ÑÙ³ÝáõÙ 5,0 ¨ ³í»É Ù³·ÝÇïáõ¹³Ûáí »ñÏñ³ß³ñÅ»ñÇ ï»ÕÇ, Å³Ù³Ý³ÏÇ ¨ Ñ³×³Ë³Ï³ÝáõÃÛ³Ý Ù³ëÇÝ ï»Õ»ÏáõÃÛ³Ùµ: êï»ÕÍáõÙ ¿ ßï³å Ñ³Õáñ¹³·ñáõÃÛáõÝÝ»ñÇ Í³é³ÛáõÃÛ³Ý ïíÛ³ÉÝ»ñÇ µ³½³, áñÁ å³ñáõÝ³ÏáõÙ ¿ ï»ÕÇ áõÝ»ó³Í »ñÏñ³ß³ñÅ»ñÇ ÑÇÙÝ³Ï³Ý µÝáõÃ³·ñ»ñÁ (Å³Ù³Ý³ÏÁ, </w:t>
      </w:r>
      <w:r>
        <w:rPr>
          <w:rFonts w:cs="Times Armenian" w:ascii="Times Armenian" w:hAnsi="Times Armenian"/>
          <w:sz w:val="24"/>
          <w:szCs w:val="26"/>
          <w:lang w:val="en-US"/>
        </w:rPr>
        <w:t>ïíÛ³ÉÝ»ñÁ</w:t>
      </w:r>
      <w:r>
        <w:rPr>
          <w:rFonts w:cs="Times Armenian" w:ascii="Times Armenian" w:hAnsi="Times Armenian"/>
          <w:sz w:val="24"/>
          <w:szCs w:val="26"/>
        </w:rPr>
        <w:t xml:space="preserve"> ¨ ûç³ËÇ ËáñáõÃÛáõÝÁ, ¿åÇÏ»ÝïñáÝ³ÛÇÝ ·áïáõÙ ¨ ßñç³Ï³ ßñç³ÝÝ»ñáõÙ Ù³·ÝÇïáõ¹³Ý ¨ Ñ³×³Ë³Ï³ÝáõÃÛáõÝÁª µ³É»ñáí) ¨ ¹ñ³Ýó Ñ»ï¨³ÝùÝ»ñÇ Ù³ëÇÝ ï»Õ»ÏáõÃÛáõÝ (ß»Ýù»ñÇ, ûµÛ»ÏïÝ»ñÇ, ßÇÝáõÃÛáõÝÝ»ñÇ ³í»ñáõÙ ¨ íÝ³ëáõÙ, ëáóÇ³É³Ï³Ý Ñ»ï¨³ÝùÝ»ñ ¨ ³ÉÝ): îíÛ³ÉÝ»ñÇ ßï»Ù³ñ³Ý Ùáõïù ·áñÍ³Í ï»Õ»ÏáõÃÛáõÝÁ Ùßï³å»ë ×ß·ñïíáõÙ ¨ Éñ³óíáõÙ ¿ ë»ÛëÙÇÏ Ï³Û³ÝÝ»ñÇó ¨ ïíÛ³ÉÝ»ñÇ ³½·³ÛÇÝ Ï»ÝïñáÝÝ»ñÇó ¹ñ³ ëï³óÙ³Ý ã³÷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ï»ÕÍáõÙ ¨ í³ñáõÙ ¿ ë»ÛëÙáÉá·Ç³Ï³Ý ïíÛ³ÉÝ»ñÇ ÙÇçå»ï³Ï³Ý µ³ÝÏ, ³å³ÑáíáõÙ ¿ áõÕÕ³ÏÇ Ùáõïù ²äÐ Ù³ëÝ³ÏÇó å»ïáõÃÛáõÝÝ»ñÇ »ñÏñÝ»ñÇ ï³ñ³ÍùÝ»ñáõÙ ë»ÛëÙÇÏ ³ÏïÇíáõÃÛ³Ý ¨ ë»ÛëÙÇÏ íï³Ý·Ç µÝáõÛÃÇ ¨ ¹ñ³ ½³ñ·³óÙ³Ý ÙÇïáõÙÝ»ñÇ Ù³ëÇÝ ï»Õ»ÏáõÃÛ³Ý Ñ³Ù³ñ: îíÛ³ÉÝ»ñÇ ÙÇçå»ï³Ï³Ý µ³ÝÏÇ ÑÇÙÝ³Ï³Ý ï»Õ»ÏáõÃÛáõÝÝ »Ý Ñ³Ý¹Çë³ÝáõÙ ûå»ñ³ïÇí ¨ ÁÝ¹Ñ³Ýñ³óí³Í ë»ÛëÙáÉá·Ç³Ï³Ý ï»Õ»Ï³·ñ»ñÁ ¨ Ñ»é³ë»ÛëÙÇÏ ó³ÝóÇ ù³ñï³·ñ³óáõó³ÏÝ»ñÁ: îíÛ³ÉÝ»ñÇ µ³ÝÏÇ Ñ³Ù³ÉñáõÙÁ ï»Õ»ÏáõÃÛ³Ùµ Ï³ï³ñíáõÙ ¿ ³ÝÁÝ¹Ñ³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ÇÝ ûå»ñ³ïÇí Ï³ñ·áí ³å³ÑáíáõÙ ¿ ï»ÕÇ áõÝ»ó³Í »ñÏñ³ß³ñÅ»ñÇ Ñ»ï¨³ÝùÝ»ñÇ Ù³ëÇÝ ï»Õ»ÏáõÃÛ³Ùµ,</w:t>
      </w:r>
    </w:p>
    <w:p>
      <w:pPr>
        <w:pStyle w:val="TextBody"/>
        <w:rPr>
          <w:sz w:val="24"/>
        </w:rPr>
      </w:pPr>
      <w:r>
        <w:rPr>
          <w:sz w:val="24"/>
        </w:rPr>
        <w:tab/>
        <w:t>Ññ³å³ñ³ÏáõÙ ¿ ë»ÛëÙáÉá·Ç³Ï³Ý ï»Õ»Ï³·ñ»ñ áõ Ñ»é³ë»ÛëÙÇÏ ó³ÝóÇ »ñÏñ³ß³ñÅ»ñÇ ù³ñï³·ñ³óáõó³ÏÝ»ñ ¨ ³å³ÑáíáõÙ ¿ ¹ñ³Ýó Ï³ÝáÝ³íáñ ï³ñ³ÍáõÙÁ ²äÐ Ù³ëÝ³ÏÇó å»ïáõÃÛáõ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½·³ÛÇÝ ë»ÛëÙáÉá·Ç³Ï³Ý Ï»ÝïñáÝÝ»ñÇ Ñ»ï Ñ³Ù³Ó³ÛÝ»óÝ»Éáíª Ù³ëÝ³ÏóáõÙ ¿ ³½·³ÛÇÝ ë»ÛëÙÇÏ ó³Ýó»ñÇ ï»ËÝÇÏ³Ï³Ý Ñ³·»óí³ÍáõÃÛ³Ý ³ñ¹Ç³Ï³Ý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å³ÑáíáõÙ ¿ ²äÐ Ù³ëÝ³ÏÇó å»ïáõÃÛáõÝÝ»ñáõÙ ï³ñíáÕ ·Çï³Ï³Ý Ñ»ï³½áïáõÃÛáõÝÝ»ñÁ ë»ÛëÙáÉá·Ç³Ï³Ý ¹Çï³ñÏáõÙÝ»ñÇ ïíÛ³ÉÝ»ñáí ºñÏñ³·Ý¹Ç Ù³ëÇÝ ·ÇïáõÃÛáõÝÝ»ñÇ ÑÇÙÝ³ñ³ñ ¨ ÏÇñ³é³Ï³Ý ËÝ¹ÇñÝ»ñÇ Éáõ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³ëÝ³ÏóáõÙ ¿ Ñ»é³ë»ÛëÙÇÏ ó³Ýóáí Ï³Û³ÝÝ»ñÇ ë»ÛëÙáÉá·Ç³Ï³Ý ¹Çï³ñÏáõÙÝ»ñÇ ·Éáµ³É Ñ³Ù³Ï³ñ·Ç  ·áñÍáõÝ»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ñï³ë³ÑÙ³ÝÛ³Ý ë»ÛëÙáÉá·Ç³Ï³Ý Ï»ÝïñáÝÝ»ñÇ Ñ»ï Ï³ï³ñáõÙ ¿ Ñ»é³ë»ÛëÙÇÏ ó³ÝóÇ ïíÛ³ÉÝ»ñÇ ÙÇç³½·³ÛÇÝ ÷áË³Ý³ÏÙ³Ý å³ñï³íá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Ì îØØÎ ï»ËÝÇÏ³Ï³Ý ÙÇçáóÝ»ñÁ, »ÉÝ»Éáí Çñ»Ýó ÑÝ³ñ³íáñáõÃÛáõÝÝ»ñÇó, å»ïù ¿ ³å³Ñáí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Ñ»é³ë»ÛëÙÇÏ ó³ÝóÇ 50-60 Ï³Û³ÝÝ»ñÇó ïíÛ³ÉÝ»ñÇ Ñ³í³ùáõÙ áõ ÷áË³Ý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10-12 ³½·³ÛÇÝ ë»ÛëÙáÉá·Ç³Ï³Ý Ï»ÝïñáÝÝ»ñÇó ïíÛ³ÉÝ»ñÇ Ñ³í³ùáõÙ áõ ÷áË³ÝóáõÙ, ïíÛ³ÉÝ»ñÇ Ñ³í³ùáõÙÁ Ñ»é³ë»ÛëÙÇÏ Ï³Û³ÝÝ»ñÇó å»ïù ¿ ³å³ÑáííÇ é»³É Å³Ù³Ý³ÏÇ é»ÅÇÙáõÙ, ï³ñ³Í³ßñç³Ý³ÛÇÝ Ï»ÝïñáÝÝ»ñÇóª Ñ³Ù³Ó³ÛÝ»óí³Í Ï³ÝáÝ³Ï³ñ·Ç é»ÅÇÙáõÙª ó³ÝÏ³ó³Í Å³Ù³Ý³Ï êÌ îØØÎ-Çó ³½·³ÛÇÝ Ï»ÝïñáÝÝ»ñ ¨ Ñ»é³ë»ÛëÙÇÏ Ï³Û³ÝÝ»ñ Ùáõïù áõÝ»Ý³Éáõ ÑÝ³ñ³íáñ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ÝÁÝ¹Ñ³ï ¨ ûå»ñ³ïÇí ÷áË·áñÍáõÝ»áõÃÛáõÝ êÌ îØØÎ-Ç ïíÛ³ÉÝ»ñÇ µ³½³ÛÇ ¨ ²äÐ Ù³ëÝ³ÏÇó å»ïáõÃÛáõÝÝ»ñÇ ïíÛ³ÉÝ»ñÇ ³½·³ÛÇÝ Ï»ÝïñáÝÝ»ñÇ ÙÇç¨ª é»³É Å³Ù³Ý³ÏÇ ¨ Ñ³Ù³Ó³ÛÝ»óí³Í Ï³ÝáÝ³Ï³ñ·Ç é»ÅÇÙÝ»ñáõÙª ïíÛ³ÉÝ»ñÇ ÷áË³Ý³ÏÙ³Ý ³éáõÙ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ÝÑñ³Å»ßï Éñ³óáõóÇã ï»Õ»ÏáõÃÛ³Ý ëï³óáõÙ ³ñï³ë³ÑÙ³ÝÛ³Ý (µ³ó³éáõÃÛ³Ùµ ²äÐ Ù³ëÝ³ÏÇó å»ïáõÃÛáõÝÝ»ñÇ) ë»ÛëÙáÉá·Ç³Ï³Ý Ï»ÝïñáÝÝ»ñÇ ïíÛ³ÉÝ»ñÇ µ³½³ÛÇó, Ñ³ñóáõÙáí Ï³Ù ÙÇçÑ³Ù³Ï³ñ·ã³ÛÇÝ Ï³åáí áõÕÇÕ ÙáõïùÇ Ù»Ãá¹áí, ¨ ³Û¹ »ñÏñÝ»ñÇ Ñ»ï ïíÛ³ÉÝ»ñÇ ÷áË³Ý³ÏÙ³Ý ³å³ÑáíáõÙ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ë»ÛëÙáÉá·Ç³Ï³Ý ï»Õ»Ï³ïíáõÃÛ³Ý ÙÇçå»ï³Ï³Ý µ³ÝÏÇ ëï»ÕÍáõÙ, ¹ñ³ Ùßï³Ï³Ý ÁÝ¹É³ÛÝáõÙ ¨ Ñ³Ù³ÉñáõÙ ë»ÛëÙáÉá·Ç³Ï³Ý ïíÛ³ÉÝ»ñáí,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>ßï³å Ñ³Õáñ¹³·ñáõÃÛáõÝÝ»ñÇ Í³é³ÛáõÃÛ³Ý é»ÅÇÙáõÙ ïíÛ³ÉÝ»ñÇ Ùß³ÏáõÙ ¨ ßï³å Ùß³ÏÙ³Ý ³ñ¹ÛáõÝùÝ»ñáí ³Ù÷á÷³·ñ»ñÇ ÷áË³ÝóáõÙ ²äÐ Ù³ëÝ³ÏÇó å»ïáõÃÛáõÝÝ»ñÇ ïíÛ³ÉÝ»ñÇ ³½·³ÛÇÝ Ï»ÝïñáÝ ¨ ³ÛÉ Ï³½Ù³Ï»ñåáõÃÛáõÝÝ»ñª Áëï Ñ³Ù³Ó³ÛÝ»óí³Í ó³ÝÏÇ,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>²äÐ Ù³ëÝ³ÏÇó å»ïáõÃÛáõÝÝ»ñÇ å³ïí»ñÝ»ñÇ Ï³ï³ñáõÙª Ýñ³Ýó ë»ÛëÙáÉá·Ç³Ï³Ý ïíÛ³ÉÝ»ñ ïñ³Ù³¹ñ»Éáõ ³éáõÙ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2.  ê»ÛëÙÇÏ íï³Ý·Ç ·Ý³Ñ³ïÙ³Ý Ù»Ãá¹³µ³ÝáõÃÛ³Ý Ùß³ÏáõÙ ¨ ²äÐ Ù³ëÝ³ÏÇó å»ïáõÃÛáõÝÝ»ñÇ ï³ñ³ÍùÝ»ñÇ ÁÝ¹Ñ³Ýáõñ ë»ÛëÙÇÏ ßñç³Ý³ÛÝ³óÙ³Ý ù³ñï»½Ç ëï»ÕÍáõÙ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 </w:t>
      </w:r>
      <w:r>
        <w:rPr>
          <w:rFonts w:cs="Times Armenian" w:ascii="Times Armenian" w:hAnsi="Times Armenian"/>
          <w:sz w:val="24"/>
          <w:szCs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ñï³Ï³ñ· µ³ñÓñ ë»ÛëÙÇÏ íï³Ý·Á µÝáñáß ¿ ÐÛáõëÇë³ÛÇÝ ºíñ³ëÇ³ÛÇ Ñ³Ù³ñÛ³ ³ÙµáÕç ï³ñ³ÍùÇÝ, áñÇ ë³ÑÙ³ÝÝ»ñáõÙ ï»Õ³Ï³Ûí³Í »Ý Ý³¨ ²äÐ Ù³ëÝ³ÏÇó å»ïáõÃÛáõÝÝ»ñÁ, áñáÝù Ùßï³å»ë ½·áõÙ »Ý áõÅ»Õ »ñÏñ³ß³ñÅ»ñÇ íï³Ý·Á ¨ ³í»ñÇã ³½¹»óáõÃÛáõÝÁ: Ð³½³ñ³íáñ ÏÇÉáÙ»ïñ»ñ Ó·í³ÍáõÃÛ³Ùµ ë»ÛëÙ³ÏïÇí ï³ñ³Í³ßñç³ÝÝ»ñÁ ÙÇ¨ÝáõÛÝ å»ïáõÃÛ³Ý ï³ñ³ÍùáõÙ ï»Õ³Ï³ÛíáõÙ »Ý ËÇëï Ñ³½í³¹»å:  ²Û¹ ï³ñ³Í³ßñç³ÝÝ»ñÇó Ûáõñ³ù³ÝãÛáõñÁ ëáíáñ³µ³ñ µÝáñáßíáõÙ ¿ ë»ÛëÙ³»ñÏñ³¹ÇÝ³ÙÇÏ³Ï³Ý ½³ñ·³óÙ³Ý ÙÇ³ëÝáõÃÛ³Ùµ, áñÝ ³ñï³Ñ³ÛïíáõÙ ¿ Ù³ëÝ³íáñ³å»ë »ñÏñ³Ï³éáõóí³ÍùÇ áñáß³ÏÇ Ï³ñ·³íáñí³ÍáõÃÛ³Ùµ, »ñÏñ³ß³ñÅ»ñÇ ûç³ËÝ»ñáí, ÙÇ·ñ³óÇáÝ ·áñÍÁÝÃ³óÝ»ñáí ¨ ë»ÛëÙÇÏ ³ÏïÇí³óÙ³Ùµ: Ð»ï¨³µ³ñ, Ûáõñ³ù³ÝãÛáõñ ï³ñ³Í³ßñç³ÝáõÙ ë»ÛëÙ³ÛÝáõÃÛ³Ý ¨ ë»ÛëÙÇÏ ·áñÍÁÝÃ³óÝ»ñÇ Ï³éáõóí³ÍùÇ Ñ³Ù³ñÅ»ù áõëáõÙÝ³ëÇñÙ³Ý, ÇÝãå»ë Ý³¨ Ý»ñï³ñ³Í³ßñç³Ý³ÛÇÝ ¨ ÙÇçï³ñ³Í³ßñç³Ý³ÛÇÝ ë»ÛëÙ³»ñÏñ³¹ÇÝ³ÙÇÏ³Ï³Ý Ï³å»ñÇ µ³ó³Ñ³ÛïÙ³Ý Ñ³Ù³ñ ³ÝÑñ³Å»ßï ¿ É³ÛÝ ÙÇç³½·³ÛÇÝ Ñ³Ù³·áñÍ³Ïó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ºñÏ³ñ³ï¨ ë»ÛëÙÇÏ íï³Ý·Ç ¨ ë»ÛëÙÇÏ éÇëÏÇ ·Ý³Ñ³ïÙ³Ý ³é³çÇÝ ¨ ³Ù»Ý³Ï³ñ¨áñ ûÕ³ÏÁ Ñ³Ý¹Çë³ÝáõÙ ¿ ë»ÛëÙÇÏ ßñç³Ý³ÛÝ³óáõÙÁ /êÞ/: ²Ûë µÝ³·³í³éÇ Ñ»ï³½áïáõÃÛáõÝÝ»ñÁ Ýå³ï³Ï áõÝ»Ý ÝáõÛÝ³Ï³Ý³óÝ»É ë»ÛëÙ³½³ñ·³óáÕ ·áïÇÝ»ñÁ, ë³ÑÙ³Ý»É ¹ñ³Ýó ë»ÛëÙÇÏ é»ÅÇÙÇ å³ñ³Ù»ïñ»ñÁ, ÇëÏ ³ñ¹ÛáõÝùáõÙª Ñ³ßí³ñÏ»É »ñÏñ³Ù³Ï»ñ¨áõÛÃÇ íñ³ ¹ñ³Ýó ÏáÕÙÇó ëï»ÕÍíáÕ ë»ÛëÙÇÏ ³½¹»óáõÃÛáõÝÁ: Ð»ï³½áïáõÃÛáõÝÝ»ñÁ ÑÇÙÝíáõÙ »Ý »ñÏñ³Ï»Õ¨Ç ÁÝ¹»ñù³ÛÇÝ Ï³éáõóí³ÍùÇ ¨ ³ÙµáÕç ÉÇÃáëý»ñ³ÛÇ, Å³Ù³Ý³Ï³ÏÇó »ñÏñ³¹ÇÝ³ÙÇÏ³ÛÇ, ë»ÛëÙ³ï»ÏïáÝÇÏ³ÛÇ, ï³ñ³Í³ßñç³Ý³ÛÇÝ ë»ÛëÙ³ÛÝáõÃÛ³Ý ¨ ÇÝÅ»Ý»ñ³ÛÇÝ ë»ÛëÙáÉá·Ç³ÛÇ Ù³Ýñ³Ù³ëÝ ¨ Ñ³Ù³ÉÇñ áõëáõÙÝ³ëÇñÙ³Ý íñ³: ¸ñ³Ýù ÙÇ³íáñáõÙ »Ý ë»ÛëÙáÉá·Ç³ÛÇ ¨ ºñÏñÇ Ù³ëÇÝ ³ÛÉ ·ÇïáõÃÛáõÝÝ»ñÇ µÝ³·³í³éÇ Ù³ëÝ³·»ïÝ»ñÇÝª Ý³Ë³·ÍáÕ ÇÝÅ»Ý»ñÝ»ñÇ ¨ ï³ñµ»ñ Ù³ëÝ³·Çï³óÙ³Ùµ ßÇÝ³ñ³ñÝ»ñÇ Ñ»ï  ÙÇ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³Ëí³Í Ñ»ï³½áïáõÃÛáõÝÝ»ñÇ ËÝ¹ÇñÝ»ñÇó, Ù³Ýñ³Ù³ëÝáõÃÛ³Ý ³ëïÇ×³ÝÇó ¨ Í³í³ÉÝ»ñÇóª ë»ÛëÙÇÏ ßñç³Ý³ÛÝ³óáõÙÁ Ï³ñáÕ ¿ ÉÇÝ»É ÁÝ¹Ñ³Ýáõñ (ÀêÞ, 1:5000000-1:2500000 Ù³ëßï³µáí), ¹»ï³É³ÛÇÝ (¸êÞ, 1:500000-1:100000 Ù³ëßï³µáí) ¨ ÙÇÏñáë»ÛëÙÇÏ (ØêÞ, 1:50000 ¨ ³í»ÉÇ Ëáßáñ Ù³ëßï³µáí): ê³Ï³ÛÝ Ñ»ï³·³ µáÉáñ ³ßË³ï³ÝùÝ»ñÇ Ñ³Ù³ñ ³é³çÝ³ÛÇÝ ¨ ÑÇÙÝ³ñ³ñ ¿ Ñ³Ý¹Çë³ÝáõÙ ÀêÞ-Ýª ÑÇÙÝí³Í ï³ñ³Í³ßñç³Ý³ÛÇÝ ¨ ÙÇçï³ñ³Í³ßñç³Ý³ÛÇÝ ë»ÛëÙáÉá·Ç³Ï³Ý ¨ »ñÏñ³µ³Ý³»ñÏñ³ýÇ½ÇÏ³Ï³Ý Ñ»ï³½áïáõÃÛáõÝÝ»ñÇ íñ³, áñáÝù Ýå³ëïáõÙ »Ý ÉÇÃáëý»ñ³ÛÇÝ ë³É»ñÇ ¨ ë»ÛëÙ³ÏïÇí ï³ñ³Í³ßñç³ÝÝ»ñÇ »ñÏñ³Ï»Õ¨Ç Ëáßáñ µÉáÏÝ»ñÇ åÉ³Ý»ï³ñ³ÛÇÝ ë»ÛëÙ³»ñÏñ³¹ÇÝ³ÙÇÏ³Ï³Ý ÷áË·áñÍáÕáõÃÛ³Ý µ³ó³Ñ³Ûï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Þ ÉÇ³ñÅ»ù ù³ñï»½Ç ëï»ÕÍÙ³Ý ÑÇÙÝ³Ñ³ñóÁ ³ñ¹Ç³Ï³Ý ¿, ³é³Ýó µ³ó³éáõÃÛ³Ý, µáÉáñ ²äÐ Ù³ëÝ³ÏÇó å»ïáõÃÛáõÝÝ»ñÇ Ñ³Ù³ñ, áñáÝó ë»ÛëÙ³ÏïÇí ï³ñ³Í³ßñç³ÝÝ»ñÁ Ùßï³å»ë »ÝÃ³Ï³ »Ý ë»ÛëÙÇÏ íï³Ý·Ç: êÞ ÝáñÙ³ïÇí ù³ñï»½Ý»ñÇ ÑÇÙ³Ý íñ³ Çñ³Ï³Ý³óíáõÙ »Ý ë»ÛëÙ³Ï³ÛáõÝ ßÇÝ³ñ³ñáõÃÛáõÝ, é³óÇáÝ³É ÑáÕû·ï³·áñÍáõÙ ¨ å»ï³Ï³Ý Ù³Ï³ñ¹³Ïáí »ñÏ³ñ³Å³ÙÏ»ï ëáóÇ³É-ïÝï»ë³Ï³Ý åÉ³Ý³íáñáõÙ, ·Ý³Ñ³ïíáõÙ ¿ ÅáÕáíñ¹³Ï³Ý ïÝï»ëáõÃÛ³Ý ë»ÛëÙÇÏ Ëáó»ÉÇáõÃÛáõÝÁ ¨ áõÅ»Õ »ñÏñ³ß³ñÅ»ñÇ ³í»ñÇã Ñ»ï¨³ÝùÝ»ñÇó ÑÝ³ñ³íáñ íÝ³ëÁ: ØÇ³Å³Ù³Ý³Ï ë»ÛëÙÇÏ ßñç³Ý³ÛÝ³óÙ³Ý ù³ñï»½Ý»ñÇ Ñáõë³ÉÇáõÃÛáõÝÁ ³Ù»Ý³³ÝÙÇç³Ï³Ý Ó¨áí Ï³Ëí³Í ¿ »É³Ï»ï³ÛÇÝ ë»ÛëÙáÉá·Ç³Ï³Ý ¨ ë»ÛëÙ³ï»ÏïáÝ³Ï³Ý ÝÛáõÃÇ ¨ ë»ÛëÙÇÏ íï³Ý·Ç ·Ý³Ñ³ïÙ³Ý ÁÝ¹áõÝí³Í Ù»Ãá¹³µ³ÝáõÃÛ³Ý áñ³ÏÇó ¨ Ñ³í³ëïÇáõÃÛ³Ý ³ëïÇ×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ØÇ ³ÙµáÕç ß³ñù ûµÛ»ÏïÇí ¨ ëáõµÛ»ÏïÇí å³ï×³éÝ»ñáí, ³Û¹ ÃíáõÙª Ý³ËÏÇÝ Ñ»ï³½áïáõÃÛáõÝÝ»ñÇ Ù»Ãá¹³µ³Ý³Ï³Ý ¨ ï»ËÝÇÏ³Ï³Ý Ã»ñáõÃÛáõÝÝ»ñÇ Ñ»ï¨³Ýùáí, Ý³ËÏÇÝ ÊêÐØ ï³ñ³ÍùÇª 1978Ã. ÁÝ¹Ñ³Ýáõñ ë»ÛëÙÇÏ ßñç³Ý³ÛÝ³óÙ³Ý í»ñçÇÝ ÝáñÙ³ïÇí ù³ñï»½Á (ÀêÞ-78) ã¹ÇÙ³ó³í ÝáõÛÝÇëÏ Ñ³Ù»Ù³ï³µ³ñ Ï³ñ× ÷áñÓ³ßñç³ÝÇ: ì»ñçÇÝ ï³ëÝ³ÙÛ³ÏÇ ÁÝÃ³óùáõÙ ·ñ»Ã» ³Ù»Ý ï³ñÇ ÉÇÝáõÙ ¿ÇÝ 8-9 ¨ ÝáõÛÝÇëÏ 9-10 µ³É³Ýáó ³í»ñÇã »ñÏñ³ß³ñÅ»ñ ³ÛÝ ·áïÇÝ»ñáõÙ, áñáÝó íï³Ý·³íáñáõÃÛáõÝÁ ÀêÞ-78 ù³ñï»½áõÙ Ýí³½»óí³Í ¿ñ ³éÝí³½Ý 2-3 µ³Éáí: ¸ñ³Ýó ÃíÇÝ »Ý ¹³ëíáõÙ Ð³Û³ëï³ÝáõÙ 1988Ã. êåÇï³ÏÇ »ñÏñ³ß³ñÅÁ, Ô³½³Ëëï³ÝáõÙ 1990Ã. ¼³Ûë³ÝÛ³Ý, ìñ³ëï³ÝáõÙ 1991Ã. è³ã³ æ³íÛ³Ý, ÔñÕ½ëï³ÝáõÙ 1992Ã. êáõáõë³ÙÇñ³Ï³Ý, èáõë³ëï³ÝáõÙ 1991Ã. ÎáñÛ³Ï³Ý ¨ 1995Ã. Ü»ýÃ»·áñëÏÇ »ñÏñ³ß³ñÅ»ñÁ: ÆÝãå»ë óáõÛó ïí»óÇÝ Ñ»ï³·³ Ñ»ï³½áïáõÃÛáõÝÝ»ñÁ, ÀêÞ-78 ù³ñï»½Á Çñ³Ï³ÝáõÙ ÁÝ¹Ñ³Ýáõñ ¿É ã¿ñ, ù³ÝÇ áñ Ï³½Ùí»É ¿ñ Ù³ëÝ³ïí³Í, ï³ñµ»ñ ï³ñ³Í³ßñç³ÝÝ»ñáõÙ ¨ Ñ³Ýñ³å»ïáõÃÛáõÝÝ»ñáõÙ, ï³ñµ»ñ Ù»Ãá¹ÇÏ³Ûáí áõ ï³ñ³Ýç³ïí³Í ë»ÛëÙáÉá·Ç³Ï³Ý ¨ ë»ÛëÙ³»ñÏñ³µ³Ý³Ï³Ý ÝÛáõÃÇ ÑÇÙ³Ý íñ³: ²Û¹ ù³ñï»½Ç ·ÉË³íáñ Ã»ñáõÃÛáõÝÝ»ñÇ Ù»ç Ù»Ãá¹³µ³Ý³Ï³Ý ¨ Ù»Ãá¹³Ï³Ý Ã»ñÙß³Ïí³ÍáõÃÛ³Ý Ñ»ï ÙÇ³ëÇÝ Ñ³ñÏ ¿ Ýß»É ³é³çÇÝ Ñ»ñÃÇÝ ¹ñ³ ëï»ÕÍÙ³Ý Å³Ù³Ý³Ï û·ï³·áñÍí³Í »É³Ï»ï³ÛÇÝ ïíÛ³ÉÝ»ñÇ ³ÝÙÇ³ë»éáõÃÛáõÝÁ, áñÁ Í³·»É ¿ »ñÏñÇ ë»ÛëÙ³íï³Ý· ï³ñ³Í³ßñç³ÝÝ»ñÇ ¨ ¹ñ³Ýó Ñ»ï Ï³åí³Í Ñ³ñ³ÏÇó ³ñï³ë³ÑÙ³ÝÛ³Ý ë»ÛëÙ³ÏïÇí ï³ñ³ÍùÝ»ñÇ ³ÝÑ³í³ë³ñ³ã³÷ ¨ ³Ýµ³í³ñ³ñ Ñ»ï³½áïáõÃÛ³Ý Ñ»ï¨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1991-1996ÃÃ. ÁÝÃ³óùáõÙ §ÐÛáõëÇë³ÛÇÝ ºíñ³ëÇ³ÛÇ ë»ÛëÙ³ÛÝáõÃÛáõÝÁ ¨ ë»ÛëÙÇÏ ßñç³Ý³ÛÝ³óáõÙÁ¦ ÑÇÙÝ³Ñ³ñóÇ ßáõñç ³ÝóÏ³óí³Í Ñ³Ù³ÉÇñ Ñ»ï³½áïáõÃÛáõÝÝ»ñÇ ³ñ¹ÛáõÝùáõÙ, èáõë³ëï³ÝÇ ·ÇïáõÃÛ³Ý ¨ ï»ËÝáÉá·Ç³Ý»ñÇ Ý³Ë³ñ³ñáõÃÛ³Ý ýÇÝ³Ýë³Ï³Ý ³ç³ÏóáõÃÛ³Ùµ ¨ ²¹ñµ»ç³ÝÇ, Ð³Û³ëï³ÝÇ, ´»É³éáõëÇ, ìñ³ëï³ÝÇ, Ô³½³Ëëï³ÝÇ, ÔñÕ½ëï³ÝÇ, ØáÉ¹áí³ÛÇ, èáõë³ëï³ÝÇ, î³çÇÏëï³ÝÇ, ÂáõñùÙ»Ýëï³ÝÇ, àõ½µ»Ïëï³ÝÇ ¨ àõÏñ³ÇÝ³ÛÇ ë»ÛëÙáÉá·Ç³Ï³Ý ¨ »ñÏñ³µ³Ý³»ñÏñ³ýÇ½ÇÏ³Ï³Ý Ï³½Ù³Ï»ñåáõÃÛáõÝÝ»ñÇ Ù³ëÝ³ÏóáõÃÛ³Ùµ, ëï³óí»É ¿ ÙÇ³ëÝ³Ï³Ý³óí³Í »É³Ï»ï³ÛÇÝ   ë»ÛëÙáÉá·Ç³Ï³Ý ¨ ë»ÛëÙ³»ñÏñ³µ³Ý³Ï³Ý  ÝÛáõÃ ÐÛáõëÇë³ÛÇÝ ºíñ³ëÇ³ÛÇ ³ÙµáÕç ï³ñ³ÍùÇ Ñ³Ù³ñ, áñÁ ÃáõÛÉ ¿ ï³ÉÇë ëÏ½µáõÝùáñ»Ý Ýáñ ¹Çñù»ñÇó Ùáï»Ý³É ï³ñ³Í³ßñç³Ý³ÛÇÝ ë»ÛëÙ³ÛÝáõÃÛ³Ý Ï³éáõóí³ÍùÇ áõëáõÙÝ³ëÇñÙ³ÝÁ ¨ å»ïáõÃÛáõÝÝ»ñÇó Ûáõñ³ù³ÝãÛáõñáõÙ ë»ÛëÙÇÏ íï³Ý·Ç ·Ý³Ñ³ïÙ³ÝÁ: êï»ÕÍí»É »Ý ³ÙµáÕç ÐÛáõëÇë³ÛÇÝ ºíñ³ëÇ³ÛÇ ï³ñ³ÍùáõÙ »ñÏñ³ß³ñÅ»ñÇ ûç³ËÝ»ñÇ Í³·Ù³Ý ·áïÇÝ»ñÇ ë»ÛëÙ³ï»ÏïáÝ³Ï³Ý ¨ ë»ÛëÙ³»ñÏñ³¹ÇÝ³ÙÇÏ³Ï³Ý Ùá¹»ÉÝ»ñ, µ³ó³Ñ³Ûïí»É »Ý ï³ñ³Í³ßñç³Ý³ÛÇÝ »ñÏñ³¹ÇÝ³ÙÇÏ³Ï³Ý ·áñÍÁÝÃ³óÝ»ñÇ ï³ñ³Í³Å³Ù³Ý³Ï³ÛÇÝ ¨ ¿Ý»ñ·»ïÇÏ³Ï³Ý ½³ñ·³óÙ³Ý áñáß³ÏÇ ûñÇÝ³ã³÷áõÃÛáõÝÝ»ñ, ³é³ç³ñÏí»É »Ý ûç³Ë³ÛÇÝ ·áïÇÝ»ñÇ ë»ÛëÙáÉá·Ç³Ï³Ý å³ñ³Ù»ïñÇ½³óÇ³ÛÇ ¨ »ñÏñÇ Ù³Ï»ñ¨áõÛÃÇÝ ¹ñ³Ýó ëï»ÕÍ³Í ë»ÛëÙÇÏ ³½¹»óáõÃÛ³Ý Ñ³ßí³ñÏÙ³Ý Ýáñ Ù»Ãá¹³Ï³Ý Ùáï»óáõÙÝ»ñ: Ø³ëÝ³íáñ³å»ë, Ñ³ÛïÝ³µ»ñí»É ¿ »ñÏñ³ýÇ½ÇÏ³Ï³Ý ÙÇç³í³ÛñÇ ¨ ¹ñ³ÝáõÙ ÁÝÃ³óáÕ ë»ÛëÙÇÏ ·áñÍÁÝÃ³óÝ»ñÇ Ï³éáõóí³Íù³¹ÇÝ³ÙÇÏ³Ï³Ý ÙÇ³ëÝáõÃÛáõÝÁ, áñÁ Ï³Û³ÝáõÙ ¿ Ýñ³ÝáõÙ, áñ ÉÇÃáëý»ñ³ÛÇ µ»Ïáñ³µÉáÏ³ÛÇÝ Ï³éáõóí³ÍùÁ ¨ »ñÏñ³ß³ñÅ»ñÇ ûç³ËÝ»ñÇ Ñ³Ù³ÏóáõÃÛáõÝÝ áõÝ»Ý³Ý ÙÇ¨ÝáõÛÝ Ï³Ù ß³ï ÝÙ³Ý ýñ³Ïï³É ã³÷³Ï³ÝáõÃÛáõÝ, ÇÝãÇ Ù³ëÇÝ »Ý íÏ³ÛáõÙ ³Û¹ ûµÛ»ÏïÝ»ñÇ ï³ñ³Í³ÛÇÝ ¨ Å³Ù³Ý³Ï³ÛÇÝ µ³ßË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Ç ë»ÛëÙáÉá·Ý»ñÇ Ñ³Ù³·áñÍ³ÏóáõÃÛ³Ý ³Û¹ ÷áñÓÁ  Ïû·ï³·áñÍíÇ Ø¶îÌ êØÐ  Çñ³·áñÍÙ³Ý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»ÛëÙÇÏ íï³Ý·Ç ·Ý³Ñ³ïÙ³Ý ½³ñ·³óíáÕ »ñÏ÷áõÉ³ÛÇÝ Ùáï»óÙ³ÝÁ Ñ³Ù³å³ï³ëË³Ý, ³é³çÇÝª ë»ÛëÙ³ï»ÏïáÝ³Ï³Ý ÷áõÉáõÙ  Ñ³ÛïÝ³µ»ñíáõÙ »Ý »ñÏñ³ß³ñÅ»ñÇ ûç³ËÝ»ñÇ Í³·Ù³Ý ·áïÇÝ»ñÁ (ºúÌ ·áïÇÝ»ñ),  »ñÏñáñ¹ª ÇÝÅ»Ý»ñ³Ï³Ý ÷áõÉáõÙ Ñ³ßí³ñÏíáõÙ ¿ ¹ñ³Ýó ³é³ç³óñ³Í ë»ÛëÙÇÏ ³½¹»óáõÃÛáõÝÁ  »ñÏñ³·Ý¹Ç Ù³Ï»ñ¨áõÛÃÇ íñ³: ê»ÛëÙÇÏ íï³Ý·Ç ù³ñï»½³íáñÙ³Ý »ñÏ÷áõÉ³ÝÇ Ùá¹»ÉÁ ¨ Ñ³í³Ý³Ï³Ý³ÛÇÝ Ùáï»óáõÙÁ É³ÛÝ ÏÇñ³éáõÙ »Ý ·ï»É Ñ³Ù³ßË³ñÑ³ÛÇÝ ë»ÛëÙáÉá·Ç³ÛáõÙ Ñ³ïÏ³å»ë Î.². ÎáñÝ»ÉÉÇ (²ØÜ) 1968Ã. Ñ³ÛïÝÇ Ññ³å³ñ³ÏáõÙÇó Ñ»ïá: ¸ñ³ Ñ»ï Ù»Ïï»Õ, ãÝ³Û³Í Ýñ³ ³é³ç³ñÏ³Í Ù»Ãá¹³µ³ÝáõÃÛ³Ý µ³ñÓñ ÏáÝëïñáõÏïÇíáõÃÛ³ÝÁ, ¿³Ï³Ý ½³ñ·³óáõÙ áõÝ»ó³í ·ÉË³íáñ³å»ë ë»ÛëÙÇÏ ßñç³Ý³ÛÝ³óÙ³Ý áõÕÕáõÃÛ³Ùµ ï³ñíáÕ Ñ»ï³½áïáõÃÛáõÝÝ»ñÇ »ñÏñáñ¹ ÷áõÉÁª »ñÏñÇ Ù³Ï»ñ¨áõÛÃÇ íñ³ ë»ÛëÙÇÏ ³½¹»óáõÃÛ³Ý Ñ³í³Ý³Ï³ÝáõÃÛ³Ý Ñ³ßí³ñÏÁ: ÆëÏ ³é³çÇÝ ÷áõÉÁª ûç³Ë³ÛÇÝ ·áïÇÝ»ñÇ ë»ÛëÙáÉá·Ç³Ï³Ý ã³÷³·ñáõÙÁ ¨ ÝáõÛÝ³Ï³Ý³óáõÙÁ, áñÁ í»ñ³µ»ñáõÙ ¿ñ Ëáñù³ÛÇÝ ë»ÛëÙ³»ñÏñ³¹ÇÝ³ÙÇÏ³Ï³Ý ·áñÍÁÝÃ³óÝ»ñÇÝ ¨ ë»ÛëÙáÉá·Ý»ñÇ áõ »ñÏñ³ýÇ½ÇÏáëÝ»ñÇ Çñ³í³ëáõÃÛ³ÝÁ, ÙÝ³ó å³Ï³ë µáí³Ý¹³Ï³ÉÇó ¨ ½·³ÉÇáñ»Ý ëáõµÛ»ÏïÇ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6"/>
        </w:rPr>
        <w:t xml:space="preserve">ì»ñçÇÝ ï³ñÇÝ»ñÇÝ ²äÐ Ù³ëÝ³ÏÇó å»ïáõÃÛáõÝÝ»ñÇ ë»ÛëÙáÉá·Ý»ñÇ  ÏáÉ»ÏïÇíÇ  ÏáÕÙÇó  ½³ñ·³óíáÕ Ñ»ï³½áïáõÃÛáõÝÝ»ñÇ ÑÇÙùáõÙ ÝáõÛÝå»ë ¹ñíáõÙ ¿ »ñÏ÷áõÉ³ÛÝáõÃÛ³Ý ëÏ½µáõÝùÁ, áñÁ ÑÇÙÝíáõÙ ¿ »ñÏáõ ÷áËÏ³å³Ïóí³Í Ï³ÝË³ï»ëáõÙ³ÛÇÝ Ùá¹»ÉÝ»ñÇª ûç³Ë³ÛÇÝ ·áïÇÝ»ñÇ Ùá¹»ÉÇ (ú¶Ø) ¨ ë»ÛëÙÇÏ ³½¹»óáõÃÛ³Ý Ùá¹»ÉÇ (ê²Ø) íñ³: ê³Ï³ÛÝ Ùá¹»ÉÝ»ñÇó Ûáõñ³ù³ÝãÛáõñÇ Ï³éáõóáõÙÁ ¨ ýÇ½ÇÏ³Ï³Ý µáí³Ý¹³ÏáõÃÛáõÝÁ  ¿³å»ë ï³ñµ»ñíáõÙ »Ý Ý³ËÏÇÝ Ùáï»óáõÙÝ»ñÇó: ²Ûëå»ë, Ëáßáñ (M </w:t>
      </w:r>
      <w:r>
        <w:rPr>
          <w:rFonts w:cs="Times Armenian" w:ascii="Times Armenian" w:hAnsi="Times Armenian"/>
          <w:sz w:val="24"/>
          <w:szCs w:val="26"/>
          <w:u w:val="single"/>
        </w:rPr>
        <w:t>&gt;</w:t>
      </w:r>
      <w:r>
        <w:rPr>
          <w:rFonts w:cs="Times Armenian" w:ascii="Times Armenian" w:hAnsi="Times Armenian"/>
          <w:sz w:val="24"/>
          <w:szCs w:val="26"/>
        </w:rPr>
        <w:t xml:space="preserve">7,0) »ñÏñ³ß³ñÅ»ñÇ ûç³ËÝ»ñÁ Ý»ñÏ³Û³óíáõÙ »Ý áã Ã» ³µëïñ³Ïï Ï»ï»ñÇ ï»ëùáí, ³ÛÉ ï³ñ³Í³Ï³Ý ¨ ÏáÕÙÝáñáßí³Í ë»ÛëÙá·»Ý»ñ³óí³Í  Ï³éáõóí³ÍùÝ»ñÇ Ó¨áí, áñáÝù ³ñï³óáÉáõÙ »Ý ¹ñ³Ýó Çñ³Ï³Ý µÝáõÛÃÁ: ºñÏñ³ß³ñÅ»ñÇ ¿Ý»ñ·»ïÇÏ ¹³ë³Ï³ñ·Ù³Ý /¸/ ÑÝ³ó³Í ·Ý³Ñ³ïÙ³Ý ÷áË³ñ»Ý ³ÛÅÙ û·ï³·áñÍíáõÙ »Ý ë»ÛëÙÇÏ ÙáÙ»ÝïÝ»ñÇ (Mo) ¨ ÙáÙ»Ýï³ÛÇÝ Ù³·ÝÇïáõ¹³Ý»ñÇ (Mw) Å³Ù³Ý³Ï³ÏÇó ë³ÑÙ³ÝáõÙÝ»ñÁ, áñáÝó ÏÇñ³éáõÙÁ ³é³í»É ßáß³÷»ÉÇ ¨ Ñáõë³ÉÇ ¿ ¹³ñÓÝáõÙ Ëáßáñ ë»ÛëÙÇÏ Çñ³¹³ñÓáõÃÛáõÝÝ»ñÇ ÏñÏÝíáÕ³Ï³ÝáõÃÛ³Ý ·Ý³Ñ³ïáõÙÁ: ¼·³ÉÇáñ»Ý µ³ñÓñ³óí»É ¿ ÙÇç³í³ÛñÇ ¨ ë»ÛëÙÇÏ ûç³ËÝ»ñÇ »ñÏñ³µ³Ý³Ï³Ý Ï³éáõóí³ÍùÇ ¨ Ï³ÛáõÝ Ñ³ïÏáõÃÛáõÝÝ»ñÇ ¹»ñÁ: Î³ÝË³ï»ëáõÙ³ÛÇÝ ë»ÛëÙ³ÛÝáõÃÛ³Ý Ùß³ÏíáÕ Ùá¹»ÉÝ»ñÇ ÑÇÙùáõÙ ¹ñí³Í ¿ »ñÏñ³µ³Ý³Ï³Ý Ï³éáõóí³ÍùÝ»ñÇ, »ñÏñ³¹ÇÝ³ÙÇÏ³Ï³Ý ·áñÍÁÝÃ³óÝ»ñÇ ¨, Ñ³Ù³å³ï³ëË³Ý³µ³ñ, »ñÏñ³ß³ñÅ»ñÇ ûç³ËÝ»ñÇ µÝ³Ï³Ý ÑÇ»ñ³ñËÇ³Ý ¨ ýñ³Ïï³ÉáõÃÛáõÝÁ: êÏ½µáõÝùáñ»Ý Ýáñ ù³Ý³Ï³Ï³Ý å³ñ³Ù»ïñ»ñÇ ¨ ¹»ï»ñÙÇÝÇëï³Ï³Ý Ï³éáõÛóÝ»ñÇ Ñ»ï ÙÇ³ëÇÝ ³Ù»Ýáõñ Ý»ñÙáõÍíáõÙ »Ý ³Ûë Ï³Ù ³ÛÝ Ï³éáõÛóÇ ³ÝáñáßáõÃÛ³Ý ³ëïÇ×³ÝÁ µÝáñáßáÕ Ñ³í³Ý³Ï³Ý ·Ý³Ñ³ï³Ï³Ý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Ð»ï³½áïáõÃÛáõÝÝ»ñÝ ÁÝ¹·ñÏáõÙ »Ý ³ÙµáÕç ÐÛáõëÇë³ÛÇÝ ºíñ³ëÇ³Ý, µ³Ûó Ù»Ãá¹³µ³Ý³Ï³Ý ³éáõÙáí ³é³í»É Ù³Ýñ³Ù³ëÝáñ»Ý ³ÝóÏ³óíáõÙ »Ý Îáå»ï¹³ÕÇ ï³ñ³Í³ßñç³ÝÇ ÔñÇÙ-ÎáíÏ³ë ï³ñ³ÍùáõÙ, áñÁ Ñ³Ý¹Çë³ÝáõÙ ¿ ÙÇç³½·³ÛÇÝ ï»ëï³ÛÇÝ ÷áñÓ³¹³ßï ·Éáµ³É ë»ÛëÙÇÏ íï³Ý·Ç ·Ý³Ñ³ïÙ³Ý Ù»Ãá¹Ç (GSHAP - Global Seismic Hazard Assessment Program ÙÇç³½·³ÛÇÝ Íñ³·Çñ) Ï³ï³ñ»É³·áñÍÙ³Ý Ñ³Ù³ñ: ²Û¹ Ñ»ï³½áïáõÃÛáõÝÝ»ñÇÝ Ù³ëÝ³ÏóáõÙ »Ý ²¹ñµ»ç³ÝÇ, Ð³Û³ëï³ÝÇ, ìñ³ëï³ÝÇ, èáõë³ëï³ÝÇ, ÂáõñùÙ»Ýëï³ÝÇ, àõÏñ³ÇÝ³ÛÇ, ÇÝãå»ë Ý³¨ Æñ³ÝÇ, ÂáõñùÇ³ÛÇ, Æï³ÉÇ³ÛÇ ¨ »íñáå³Ï³Ý ÙÇ ß³ñù  »ñÏñÝ»ñÇ ë»ÛëÙáÉá·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ºí, Ñ³Ù»Ý³ÛÝ ¹»åë, ÙÇÝã ³ÛÅÙ ³é³í»É µ³ñ¹ ¨ í»ñçÝ³Ï³Ý ÉáõÍáõÙ ã·ï³Í ËÝ¹ÇñÁ ÙÝáõÙ ¿ ë»ÛëÙ³·»Ý»ñ³óÝáÕ Ï³éáõóí³ÍùÝ»ñÇª ºúÌ ·áïÇÝ»ñÇ ÝáõÛÝ³Ï³Ý³óáõÙÁ, áñÇ ÉáõÍáõÙÇó Ù»Í Ù³ë³Ùµ Ï³Ëí³Í »Ý ë»ÛëÙÇÏ ßñç³Ý³ÛÝ³óÙ³Ý ù³ñï»½Ý»ñÇ ¨, Ñ»ï¨³µ³ñ Ý³¨ª ë»ÛëÙÇÏ íï³Ý·Ç  ·Ý³Ñ³ïÙ³Ý Ñ³í³ëïÇáõÃÛáõÝÁ ¨ Ñáõë³ÉÇáõÃÛáõÝ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6"/>
        </w:rPr>
        <w:t xml:space="preserve">ºúÌ ·áïÇÝ»ñÁ »ÝÃ³Ï³ »Ý »ñÏ³ñ³ÏÛ³ó ë»ÛëÙ³ÏïÇí µ»ÏáõÙÝ»ñÇ  »ñÏ³ñ³ã³÷áõÃÛ³ÝÁ ¨ Ý»ñ³éáõÙ »Ý ë»ÛëÙ³·»Ý»ñ³óÝáÕ Ï³éáõóí³ÍùÝ»ñ, áñáÝù, Ï³Ëí³Í »É³Ï»ï³ÛÇÝ ïíÛ³ÉÝ»ñÇ Ù³Ýñ³Ù³ëÝáõÃÛáõÝÇó ¨ Ñ³í³ëïÇáõÃÛáõÝÇó, Ï³ñ»ÉÇ ¿ µ³Å³Ý»É »ñ»ù ï»ë³ÏÇª </w:t>
      </w:r>
      <w:r>
        <w:rPr>
          <w:rFonts w:cs="Times Armenian" w:ascii="Times Armenian" w:hAnsi="Times Armenian"/>
          <w:i/>
          <w:iCs/>
          <w:sz w:val="24"/>
          <w:szCs w:val="26"/>
        </w:rPr>
        <w:t xml:space="preserve">ÉÇÝ»³Ù»ÝïÝ»ñª </w:t>
      </w:r>
      <w:r>
        <w:rPr>
          <w:rFonts w:cs="Times Armenian" w:ascii="Times Armenian" w:hAnsi="Times Armenian"/>
          <w:sz w:val="24"/>
          <w:szCs w:val="26"/>
        </w:rPr>
        <w:t xml:space="preserve">¹ñ³Ýó »ñÏ³ñáõÃÛ³Ùµ ß³ï Ã» ùÇã Ï³ñ·³íáñí³Í Ó¨áí ï»Õ³Ï³Ûí³Í ë»ÛëÙÇÏ ûç³ËÝ»ñáí, </w:t>
      </w:r>
      <w:r>
        <w:rPr>
          <w:rFonts w:cs="Times Armenian" w:ascii="Times Armenian" w:hAnsi="Times Armenian"/>
          <w:i/>
          <w:iCs/>
          <w:sz w:val="24"/>
          <w:szCs w:val="26"/>
        </w:rPr>
        <w:t>åáï»ÝóÇ³É ûç³ËÝ»ñ,</w:t>
      </w:r>
      <w:r>
        <w:rPr>
          <w:rFonts w:cs="Times Armenian" w:ascii="Times Armenian" w:hAnsi="Times Armenian"/>
          <w:sz w:val="24"/>
          <w:szCs w:val="26"/>
        </w:rPr>
        <w:t xml:space="preserve"> áñáÝù ëáíáñ³µ³ñ ½áõ·³¹ÇåáõÙ »Ý ÉÇÝ»³Ù»ÝïÝ»ñÇ Ñ³ïáõÙÝ»ñÇÝ Ï³Ù µ»ÏáõÙÝ»ñÇÝ, </w:t>
      </w:r>
      <w:r>
        <w:rPr>
          <w:rFonts w:cs="Times Armenian" w:ascii="Times Armenian" w:hAnsi="Times Armenian"/>
          <w:i/>
          <w:iCs/>
          <w:sz w:val="24"/>
          <w:szCs w:val="26"/>
        </w:rPr>
        <w:t>¹áÙ»ÝÝ»ñª</w:t>
      </w:r>
      <w:r>
        <w:rPr>
          <w:rFonts w:cs="Times Armenian" w:ascii="Times Armenian" w:hAnsi="Times Armenian"/>
          <w:sz w:val="24"/>
          <w:szCs w:val="26"/>
        </w:rPr>
        <w:t xml:space="preserve"> §óñí³Í¦ ë»ÛëÙ³ÛÝáõÃÛ³Ý Ùá¹»É³íáñáÕ µÝ³·³í³éÝ»ñ: ê»ÛëÙ³ÉÇÝ»³Ù»ÝïÝ»ñÁ  ë»ÛëÙ³ï»ÏïáÝÇÏ Ùá¹»ÉÝ»ñÇ ÑÇÙÝ³ÏÙ³ËùÝ »Ý ¨ »é³ã³÷ ï³ñ³ÍáõÃÛáõÝáõÙ å³ïÏ»ñáõÙ »Ý ³é³í»É Ëáßáñ ¨ Ñ³Ù»Ù³ï³µ³ñ Ñëï³Ï ³ñï³Ñ³Ûïí³Í ë»ÛëÙ³ÏïÇí Ï³éáõóí³ÍùÝ»ñÁª ÁÝ¹Ñ³Ýñ³óí³Í ï»ëùáí ËáñÑñ¹³Ýß»Éáí ¹ñ³Ýó ³é³ÝóùÁ: Üñ³Ýù ßñç³·ÍáõÙ »Ý ï»ÏïáÝÇÏ ß³ñÅáõÙÝ»ñÇ Ñ³Ù»Ù³ï³µ³ñ ÷áùñ ¹Çý»ñ»ÝóáõÙáí »ñÏñ³µÉáÏÝ»ñÁ ¨ Ñ»ï³·ÍáõÙ »Ý ³é³í»É ÏáÝïñ³ëï³ÛÇÝ ï»ÏïáÝÇÏ ³ÏïÇíáõÃÛ³Ùµ »ñÏñ³µÉáÏÝ»ñÇ ÙÇ³ÏóáõÙÝ»ñÁ: ÈÇÝ»³Ù»ÝïÝ»ñÁ ÝáõÛÝ³Ï³Ý³óíáõÙ »Ý ÑÇÙÝ³Ï³ÝáõÙ ¹ñ³Ýó »ñÏ³ñáõÃÛ³Ùµ Ó·íáÕª Ñ³Ù³å³ï³ëË³Ý Ù³·ÝÇïáõ¹³ÛÇ »ñÏñ³ß³ñÅ»ñÇ ûç³ËÝ»ñÇ ï³ñ³Í³Å³Ù³Ý³Ï³ÛÇÝ ï»Õ³µ³ßËÙ³Ý ÏÉ³ëï»ñ³ÛÇÝ í»ñÉáõÍáõÃÛ³Ý ×³Ý³å³ñÑáí, ÇÝãå»ë Ý³¨ª Áëï »ñÏñ³ýÇ½ÇÏ³Ï³Ý ¹³ßï»ñÇ, Áëï Ï³ÛÝá½áÛáõÙ (³é³í»É³å»ë í»ñÇÝ åÉ»Ûëïáó»ÝáõÙ ¨ ·áÉáó»ÝáõÙ) Ñ³Ù³ÝÙ³Ý å³ïÙ³ï»ÏïáÝ³Ï³Ý ½³ñ·³óÙ³Ý, Áëï ù³éáñ¹³Ï³Ý ßñç³ÝáõÙ ³ÏïÇíáõÃÛ³Ý, Áëï Ý»áï»ÏïáÝ³Ï³Ý ß³ñÅáõÙÝ»ñÇ ³ñ³·áõÃÛ³Ý ·ñ³¹Ç»ÝïÝ»ñÇÝ ÙáïÇÏ Ù»ÍáõÃÛáõÝÝ»ñÇ ¨ Áëï Ýáñ³·áõÛÝ áõ Å³Ù³Ý³Ï³ÏÇó »ñÏñ³¹ÇÝ³ÙÇÏ³ÛÇ ³ÛÉ Ñ³ïÏ³ÝÇßÝ»ñÇ: ÈÇÝ»³Ù»Ýï³ÛÇÝ Ï³éáõóí³ÍùÝ»ñÇ ¨ Ë½í³ÍùÝ»ñÇ Å³Ù³Ý³Ï³ÏÇó ½³ñ·³óÙ³Ý é»ÅÇÙÇ áõëáõÙÝ³ëÇñáõÃÛ³Ý Ñ³Ù³ñ ³é³ÝÓÝ³Ñ³ïáõÏ Ýß³Ý³ÏáõÃÛáõÝ áõÝÇ ¹ñ³Ýó Ñ»ï Ï³åí³Í Ëáßáñ å³É»á»ñÏñ³ß³ñÅ»ñÇ Ãí³·ñáõÙ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 xml:space="preserve">öáË³½¹áÕ »ñÏñ³ë³É»ñÇ ã³÷»ñÁ í»ñ³ÑëÏáõÙ »Ý ÉÇÝ»³Ù»Ýï³ÛÇÝ Ï³éáõóí³ÍùÝ»ñáõÙ »ñÏñ³ß³ñÅ»ñÇ Ù³·ÝÇïáõ¹³ÛÇ (Mmax) í»ñÇÝ ë³ÑÙ³ÝÁ, ÇëÏ ¹ñ³Ýó ù³Ý³ÏÁ, Ï³ñ·Á ¨ ï»ÏïáÝÇÏ ï»Õ³ß³ñÅ»ñÇ  Ñ³×³Ë³Ï³ÝáõÃÛáõÝÁª ï³ñ³Í³ßñç³ÝÇ ë»ÛëÙÇÏ é»ÅÇÙÁ: ê»ÛëÙá·»Ý»ñ³óÝáÕ  Ï³éáõóí³ÍùÝ»ñÇ ÝáõÛÝ³Ï³Ý³óÙ³Ý ¨ ¹ñ³Ýó ë»ÛëÙÇÏ åáï»ÝóÇ³ÉÇ ·Ý³Ñ³ïÙ³Ý Ñ³Ù³ñ Ï³ñ¨áñ Ýß³Ý³ÏáõÃÛáõÝ ¿ Ó»éù µ»ñáõÙ ï³ñµ»ñ Ù³·ÝÇïáõ¹³ÛÇ »ñÏñ³ß³ñÅ»ñÇ ûç³ËÝ»ñÇ ù³ñï»½³·ñáõÙÁª ¹ñ³Ýó ã³÷»ñÇÝ áõ ÏáÕÙÝáñáßí³ÍáõÃÛ³ÝÁ Ñ³Ù³å³ï³ëË³Ý: ºñÏñ³ß³ñÅ»ñÇ åáï»ÝóÇ³É ûç³ËÝ»ñÇ (ºäú) ï»Õ³Ï³ÛáõÃÛáõÝÁ, ë»ÛëÙ³ï»ÏïáÝÇÏ³ÛÇ (Ñ³ïí³ÍùÝ»ñ áõ Ë½í³ÍùÝ»ñÇ ·³É³ñÝ»ñ ¨ ³ÛÉÝ) í»ñÉáõÍáõÃÛ³Ý Ñ»ï Ù»Ïï»Õ ×ßïíáõÙ ¿ áñáß³ÏÇ Ù³·ÝÇïáõ¹³ÛÇ Çñ³¹³ñÓáõÃÛáõÝÝ»ñÇ ³é³í»É³Ï³Ý ÙÇç¿åÇÏ»ÝïñáÝ³ÛÇÝ Ñ»é³íáñáõÃÛáõÝÝ»ñÇ Ù»Ãá¹áíª å³ïÏ»ñÝ»ñÇ ×³Ý³ãÙ³Ý ×³Ý³å³ñÑáí ¨ ³ÛÉ ÙÇçáóÝ»ñáí: ø³ÝÇ áñ µÝáõÃÛ³Ý Ù»ç ·áñÍÝ³Ï³ÝáõÙ ·áÛáõÃÛáõÝ ãáõÝÇ áã Ï³éáõóí³Íù³ÛÇÝ ë»ÛëÙ³ÛÝáõÃÛáõÝ, ³å³ ÉÇÝ»³Ù»ÝïáõÙ Mmax-Ç Ù»ÍáõÃÛ³Ý Ý»ñùÇÝ Ù³Ï³ñ¹³ÏÁ Ï³ñáÕ ¿ ÉÇÝ»É ó³ÝÏ³ó³Í, ÇÝãÁ Ï³Ëí³Í ¿ ë»ÛëÙáÉá·Ç³Ï³Ý ¨ ë»ÛëÙ³ï»ÏïáÝÇÏ Ï³éáõÛóÝ»ñÇ ×ßïáõÃÛáõÝÇó: ÀÝ¹Ñ³Ýáõñ ë»ÛëÙÇÏ ßñç³Ý³ÛÝ³óÙ³Ý Ñ³Ù³ñ ³Û¹ Ù»ÍáõÃÛáõÝÁ ëáíáñ³µ³ñ ó³Íñ ã¿, ù³Ý Mmax=6,0: ÀêÞ Å³Ù³Ý³Ï ¹áÙ»Ý³ÛÇÝ Ï³éáõóí³ÍùÝ»ñÇÝ í»ñ³µ»ñáõÙ »Ý  M&lt;5,5 »ñÏñ³ß³ñÅ»ñÁ, ù³ÝÇ áñ ÀêÞ  Ñ³Ù»Ù³ï³µ³ñ ÷áùñ Ù³ëßï³µáõÙ ¹Åí³ñ ¿ Ñ³ÛïÝ³µ»ñ»É ³Û¹åÇëÇ ÉÇÝ»³Ù»ÝïÝ»ñÁ: ¸»ï³É³ÛÇÝ ßñç³Ý³ÛÝ³óÙ³Ý (¸êÞ) ¹»åùáõÙ, Ï³Ëí³Í ËÝ¹ÇñÝ»ñÇó, ³Û¹ Ù³Ï³ñ¹³ÏÁ Ï³ñáÕ ¿  ½·³ÉÇáñ»Ý Ýí³½»É, ûñÇÝ³Ïª ÙÇÝã¨ M=4 ¨ ó³Í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ºúÌ ·áïÇÝ»ñÇ µáÉáñ ÑÇÙÝ³Ï³Ý Ï³éáõóí³Íù³ÛÇÝ ï³ññ»ñÁ (ë»ÛëÙáÉÇÝ»³Ù»ÝïÝ»ñ, ¹áÙ»ÝÝ»ñ ¨ åáï»ÝóÇ³É ûç³ËÝ»ñ) ù³Ý³Ï³å»ë ã³÷³·ñíáõÙ »Ý Ñ³Ù³å³ï³ëË³Ý ï³ñ³Í³ßñç³ÝÝ»ñÇ ë»ÛëÙÇÏ é»ÅÇÙÇÝ ¨ ¹ñ³ÝóÇó Ûáõñ³ù³ÝãÛáõñáõÙ ë»ÛëÙÇÏ Çñ³¹³ñÓáõÃÛáõÝÝ»ñÇ ï»ë³Ï³ñ³ñ ÑáëùÇÝ Ñ³Ù³å³ï³ëË³Ý ¨, ÇÝãå»ë µáÉáñ ÙÛáõë ïíÛ³ÉÝ»ñÇ µ³½³Ý, Ý»ñÏ³Û³óíáõÙ »Ý ï»ËÝáÉá·Ç³Ý»ñÇ ³ßË³ñÑ³·ñ³Ï³Ý ï»Õ»Ï³ïí³Ï³Ý Ñ³Ù³Ï³ñ·áõÙª (²îÐ-ï»ËÝáÉá·Ç³Ý»ñ) ³é³ÝÓÇÝ ¿É»ÏïñáÝ³ÛÇÝ ß»ñï»ñÇ ï»ëùáí: ºñÏ³ÛÝ³Ï³Ý ûç³ËÝ»ñáí ûç³Ë³ÛÇÝ ·áïÇÝ»ñÇ Ùá¹»ÉÇÝ Ñ³ñÙ³ñ»óí³Í ë»ÛëÙÇÏ ¿ý»ÏïÇ Ùá¹»ÉÇ /ê¾Ø/ Ñ³Ù³ñ Ùß³Ïí³Í Íñ³·ñ³Ù³Ã»Ù³ïÇÏ³Ï³Ý ³å³ÑáíÙ³Ý ÑÇÙ³Ý íñ³ ï³ñíáõÙ ¿ ï³ñµ»ñ Ñ³×³Ë³Ï³ÝáõÃÛ³Ý (µ³É»ñáí ¨/Ï³Ù ³é³í»É³·áõÛÝ ³ñ³·³óÙ³Ý ÙÇ³íáñÝ»ñáí) ë»ÛëÙÇÏ ³½¹»óáõÃÛáõÝÝ»ñÇ Ñ³ßí³ñÏ, ÝßíáõÙ ¿ ïñí³Í Å³Ù³Ý³Ï³Ñ³ïí³ÍáõÙ ÙÇçÇÝ µÝ³ÑáÕ³ÛÇÝ å³ÛÙ³ÝÝ»ñáõÙ ¹ñ³Ýó Í³·Ù³Ý Ñ³í³Ý³Ï³Ý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³ñáÕ »Ý ³é³ç³ñÏí»É Ý³¨ ³ÛÉ Ùáï»óáõÙÝ»ñ ë»ÛëÙ³·»Ý»ñ³óÝáÕ Ï³éáõóí³ÍùÝ»ñÇ ÝáõÛÝ³Ï³Ý³óÙ³Ý ¨ ¹ñ³Ýó ë»ÛëÙÇÏ íï³Ý·Ç, ³Û¹ ÃíáõÙ Ý³¨ª ÉÇÃáëý»ñ³ÛÇ íñ³ ³ÏïÇí ï»ËÝ³ÍÇÝ ³½¹»óáõÃÛ³Ý ßñç³ÝÝ»ñáõÙ, ·Ý³Ñ³ïÙ³Ý Ñ³ñó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ÆÝãå»ë óáõÛó »Ý ï³ÉÇë Ñ»ï³½áïáõÃÛáõÝÝ»ñÁ, »ñÏñ³ýÇ½ÇÏ³Ï³Ý ÙÇç³í³ÛñÇ ýñ³Ïï³É ß»ñï³µÉáÏ³ÛÇÝ Ï³éáõóí³ÍùÁ Ï³ÝËáñáßáõÙ ¿ ¹ñ³ Ñ³ïáõÏ Ñ³Ï³½¹»óáõÃÛáõÝÁ »ñÏñ³¹ÇÝ³ÙÇÏ³Ï³Ý Çñ³íÇ×³ÏÇ ÷á÷áËáõÃÛáõÝÝ»ñÇÝ: ²Ûëå»ë, »Ã» ³ñï³ùÇÝ »ñÏñ³¹ÇÝ³ÙÇÏ³Ï³Ý ³½¹»óáõÃÛáõÝÝ»ñÁ ÃáõÛÉ »Ý, ³å³ ï³ñ³Í³ßñç³ÝáõÙ ë»ÛëÙÇÏ é»ÅÇÙÁ ùí³½Çëï³óÇáÝ³ñ ¿ ¨ µÝáõÃ³·ñíáõÙ ¿ ÃáõÛÉ »ñÏñ³ß³ñÅ»ñÇ ù³áë³ÛÇÝ ³é³ç³óÙ³Ùµ: Ð³ñÏ³¹ñáÕ áõÅ»ñÇ áõÅ»Õ³óÙ³Ý ¹»åùáõÙ, ûñÇÝ³Ïª Ëáßáñ ë»ÛëÙÇÏ Ï³Ù ëáÕ³Ýù³ÛÇÝ ï»Õ³ß³ñÅ»ñÇ ³ñ¹ÛáõÝùáõÙ, ë»ÛëÙ³»ñÏñ³¹ÇÝ³ÙÇÏ³Ï³Ý Ñ³Ù³Ï³ñ·Á ³ÝóÝáõÙ ¿ áñ³Ï³å»ë Ýáñ ¨ ³í»ÉÇ Ï³½Ù³Ï»ñåí³Í íÇ×³ÏÇ: Üñ³ ³ÝÑ³í³ë³ñ³ÏßÇé ÙÇçµÉáÏ³ÛÇÝ Ï³ñ»ñáõÙ Í³·áõÙ »Ý ÇÝùÝ³Ï³½Ù³Ï»ñåÙ³Ý »ñ¨áõÛÃÝ»ñ, ¨ Ó¨³íáñíáõÙ »Ý Ï³éáõóí³Íù³ÛÝáñ»Ý Ï³ÛáõÝ Ó¨³Ë³ËïáõÙ³ÛÇÝ ³ÉÇùÝ»ñ, áñáÝù ï³ñ³ÍíáõÙ »Ý Ë½í³Íù³ÛÇÝ ·áïÇÝ»ñÇ »ñÏ³ñáõÃÛ³Ùµ ½·³ÉÇ ï³ñ³ÍáõÃÛáõÝÝ»ñ ¨ áñáßÇã ¹»ñ »Ý Ë³ÕáõÙ Ëáßáñ »ñÏñ³ß³ñÅ»ñ ³é³ç³óÝ»Éáõ ·áñÍáõÙ: Ò¨³Ë³ËïáõÙ³ÛÇÝ ³ÉÇùÝ»ñÇ Ñ»ï ¿ Ñ³í³Ý³µ³ñ Ï³åí³Í, ûñÇÝ³Ï, í»ñçÇÝ »ñÏáõ ï³ëÝ³ÙÛ³ÏÝ»ñÇ ÁÝÃ³óùáõÙ ¹ÇïíáÕ ë»ÛëÙÇÏ ³ÏïÇí³óÙ³Ý ÙÇ·ñ³óÇ³Ý, áñÁ ²ñ¨»ÉÛ³Ý ÂáõñùÇ³ÛáõÙ, ÐÛáõëÇë³ÛÇÝ Æñ³ÝáõÙ, ÇëÏ Ñ»ïá Ý³¨ ÎáíÏ³ëáõÙ ÙÇ ³ÙµáÕç ß³ñù áõÅ»Õ »ñÏñ³ß³ñÅ»ñÇ Ñ»ï¨áÕ³Ï³Ý ³é³ç³óÙ³Ý å³ï×³é ¹³ñÓ³í: Ð³Ù³ÝÙ³Ý ÙÇ·ñ³óÇáÝ ·áñÍÁÝÃ³óÝ»ñ »Ý ³ÛÅÙ ï»ÕÇ áõÝ»ÝáõÙ Î»ÝïñáÝ³Ï³Ý ²ëÇ³ÛáõÙ: ²Ûë µÝ³·³í³éáõÙ êØØÐ Ìñ³·ñÇ áõÕÕáõÃÛ³Ùµ ï³ñíáÕ Ñ³Ù³ï»Õ Ñ»ï³½áïáõÃÛáõÝÝ»ñÁ Ï³ñáÕ »Ý Ýå³ëï»É ë»ÛëÙÇÏ íï³Ý·Ç »ñÏ³ñ³Å³ÙÏ»ï Ï³ÝË³ï»ëÙ³ÝÁ ¨ ¹ÇÝ³ÙÇÏ³ÛÇ Ýáñ ï³ññ»ñ ÏÝ»ñÙáõÍ»Ý ë»ÛëÙÇÏ ßñç³Ý³ÛÝ³óÙ³Ý 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Ç ï³ñ³ÍùÝ»ñÇ ÁÝ¹Ñ³Ýáõñ ë»ÛëÙÇÏ ßñç³Ý³ÛÝ³óÙ³Ý Ýáñª ÙÇç³½·³ÛÇÝ ëï³Ý¹³ñïÝ»ñÇ Ñ»ï Ñ³Ù³ï»Õ»ÉÇ ù³ñï»½Á å»ïáõÃÛáõÝÝ»ñÇó Ûáõñ³ù³ÝãÛáõñáõÙ Ï³ñáÕ ¿ ¹ñí»É ë»ÛëÙÇÏ íï³Ý·Ç ßñç³Ý³ÛÝ³óÙ³Ý Çñ»Ýó ³½·³ÛÇÝ ÝáñÙ³ïÇí ù³ñï»½Ý»ñÇ Ñ»ï³·³ Ï³ï³ñ»É³·áñÍÙ³Ý ÑÇÙùáõÙ, áñáÝù ³ÝÑñ³Å»ßï »Ý ï³ñ³ÍùÝ»ñÇ ëáóÇ³É-ïÝï»ë³Ï³Ý áõ ¿ÏáÉá·Ç³Ï³Ý Ëáó»ÉÇáõÃÛ³Ý ·Ý³Ñ³ïÙ³Ý, é³óÇáÝ³É ÑáÕû·ï³·áñÍÙ³Ý, ë»ÛëÙ³Ï³ÛáõÝ ßÇÝ³ñ³ñáõÃÛ³Ý ¨ ë»ÛëÙÇÏ íï³Ý·Ç Ýí³½»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Ð»ï³½áïáõÃÛáõÝÝ»ñÝ Çñ³Ï³Ý³óíáõÙ »Ý ë»ÛëÙÇÏ íï³Ý·Ç ·Ý³Ñ³ïÙ³Ý ¨ ë»ÛëÙÇÏ ßñç³Ý³ÛÝ³óÙ³Ý Ñ³Ù³Ï³ñ·áÕ ÏáÙÇï»Ç (êìÎ) ÏáÕÙÇó, áñÇ Ï³½ÙÇ Ù»ç ÙïÝáõÙ »Ý ²äÐ µáÉáñ Ù³ëÝ³ÏÇó å»ïáõÃÛáõÝÝ»ñÇ Ù³ëÝ³·»ïÝ»ñÇó Ï³½Ùí³Í ÷áËÏ³å³Ïóí³Í ³ßË³ï³Ýù³ÛÇÝ ËÙµ»ñ, ¨ áñÁ (ÇÝãå»ë ¨ ³ßË³ï³Ýù³ÛÇÝ ËÙµ»ñÁ) ·ÉË³íáñáõÙ ¿ áñáß³ÏÇ Å³Ù³Ý³Ïáí ÁÝïñí³Í Ý³Ë³·³ÑÁ: ²ßË³ï³Ýù³ÛÇÝ ËÙµ»ñÁ /²Ê/ ÙÇ³íáñáõÙ »Ý Ù³ëÝ³·»ïÝ»ñÇÝ Áëï Ñ»ï¨Û³É Ã»Ù³Ý»ñÇ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Ê-1. ë»ÛëÙ³ÛÝáõÃÛáõÝ (ù³ñï³·ñ³óáõó³ÏÝ»ñ ¨ »ñÏñ³ß³ñÅ»ñÇ Ù³·ÝÇïáõ¹³ÛÇÝ ¹³ë³Ï³ñ·áõÙ, ûç³ËÝ»ñÇ Ù»Ë³ÝÇ½Ù, ï³ñ³Í³ßñç³Ý³ÛÇÝ ë»ÛëÙÇÏáõÃÛ³Ý ¨ ë»ÛëÙÇÏ é»ÅÇÙ, ë»ÛëÙÇÏ ³ÏïÇíáõÃÛ³Ý Ã³÷³éáõÙ ¨ å³ñµ»ñ³Ï³ÝáõÃÛáõÝ ¨ ³ÛÉÝ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Ê-2. ûç³Ë³ÛÇÝ ·áïÇÝ»ñÇ ÝáõÛÝ³Ï³Ý³óáõÙ (ÙÇç³í³ÛñÇ µ»Ïáñ³µÉáÏ³ÛÇÝ Ï³éáõóí³ÍùÁ, ë»ÛëÙ³ÏïÇí µ»ÏáñÝ»ñ ¨ ë»ÛëÙ³¹ÇëÉáÏ³óÇ³, »ñÏñ³Ï»Õ¨Ç ³ÙñáõÃÛ³Ý Ñ³ïÏ³ÝÇßÝ»ñÁ ¨ É³ñí³ÍáõÃÛ³Ý íÇ×³ÏÁ, Ýáñ³·áõÛÝ ¨ Å³Ù³Ý³Ï³ÏÇó ï»ÏïáÝ³Ï³Ý ß³ñÅáõÙÝ»ñ, ë»ÛëÙÇÏ ³ÕµÛáõñÝ»ñÇ ÝáõÛÝ³Ï³Ý³óáõÙ, ûç³Ë³ÛÇÝ ·áïÇÝ»ñÇ ë»ÛëÙáÉá·Ç³Ï³Ý ã³÷³·ñáõÙ ¨ ³ÛÉÝ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Ê-3. µÝ³ÑáÕÇ áõÅ»Õ ß³ñÅáõÙÝ»ñ (ë»ÛëÙ³Ù»ïñÇÏ ¨ ë»ÛëÙ³Ù»ïñÇÏ ¹Çï³ñÏáõÙÝ»ñÇ í»ñÉáõÍáõÃÛáõÝ, ëå»Ïïñ³É µÝáõÃ³·ñ»ñ, ë»ÛëÙÇÏ É³ñí³ÍáõÃÛ³Ý Ù³ñáõÙ, ë»ÛëÙÇÏ éÇëÏÇ ¨ ë»ÛëÙÇÏ íï³Ý·Ç ·Ý³Ñ³ïÙ³Ý Ù»Ãá¹ÇÏ³ ¨ ³ÛÉÝ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Ê-4. ë»ÛëÙÇÏ íï³Ý·Ç Ñ³ßí³ñÏ (»ñÏñ³ï»Õ»Ï³ïí³Ï³Ý Ñ³Ù³Ï³ñ·»ñ ¨ »ñÏñ³µ³Ý³»ñÏñ³ýÇ½ÇÏ³Ï³Ý ïíÛ³ÉÝ»ñÇ µ³½³, ë»ÛëÙÇÏ íï³Ý·Ç ·Ý³Ñ³ïÙ³Ý ËÝ¹ÇñÝ»ñÇ ï»Õ»Ï³ïí³Ù³Ã»Ù³ïÇÏ³Ï³Ý ³å³ÑáíáõÙ,  ë»ÛëÙÇÏ óÝóáõÙ³ÛÝáõÃÛ³Ý Ñ³ßí³ñÏ ¨ ³ÛÉÝ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»ÛëÙÇÏ ßñç³Ý³ÛÝ³óÙ³Ý ÑÇÙÝ³Ñ³ñóÁ Ñ³çáÕáõÃÛ³Ùµ Ùß³Ï»Éáõ, Ù»Í ï³ñ³ÍáõÃÛáõÝÝ»ñÇ íñ³ ë»ÛëÙ³»ñÏñ³¹ÇÝ³ÙÇÏ ·áñÍÁÝÃ³óÝ»ñÇ ÑëÏáõÙÁ Çñ³Ï³Ý³óÝ»Éáõ ¨, Ñ³Ù³å³ï³ëË³Ý³µ³ñ, ë»ÛëÙÇÏ Çñ³íÇ×³ÏÁ »ñÏ³ñ³Å³ÙÏ»ï Ï³ÝË³ï»ë»Éáõ, ÇëÏ í»ñçÝ³Ï³Ý ³ñ¹ÛáõÝùáõÙ ë»ÛëÙÇÏ ßñç³Ý³ÛÝ³óÙ³Ý ³½·³ÛÇÝ ÝáñÙ³ïÇí ù³ñï»½Ý»ñ Ï³½Ù»Éáõ ¨ ë»ÛëÙÇÏ éÇëÏÁ ·Ý³Ñ³ï»Éáõ Ñ³Ù³ñ Ý³Ë³ï»ëí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½³Ý³½³Ý Ù³ëßï³µÝ»ñÇ (ÁÝ¹Ñ³Ýáõñ, ¹»ï³É³ÛÇÝ ¨ ÙÇÏñáë»ÛëÙÇÏ ßñç³Ý³ÛÝ³óáõÙ) ë»ÛëÙÇÏ ßñç³Ý³ÛÝ³óÙ³Ý Ñ»ï³·³ ½³ñ·³óáõÙ, »ñÏ³ñ³ï¨ ë»ÛëÙÇÏ íï³Ý·Ç ¨ ë»ÛëÙÇÏ éÇëÏÇ ·Ý³Ñ³ïáõÙ, ³Û¹ ÃíáõÙª Ñ³ßíÇ ³éÝ»Éáí Ý³¨ ï»ËÝ³ÍÇÝ ë»ÛëÙÇ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Ì ØîìÎ ëï»ÕÍáõÙ ¨ Internet Ñ³Ù³Ï³ñ·Ç ÙÇçáóáí ë»ÛëÙ³µ³Ý³Ï³Ý ¨ »ñÏñ³µ³Ý³»ñÏñ³ýÇ½ÇÏ³Ï³Ý ïíÛ³ÉÝ»ñÇ Ù³ëÝ³·Çï³óí³Í µ³ÝÏÇ Ï³ÝáÝ³íáñ Ñ³Ù³ÉñáõÙ (ë»ÛëÙ³ßñç³Ý³ÛÝ³óÙ³Ý ËÝ¹ÇñÝ»ñÇÝ Ñ³ñÙ³ñ»óí³Í ù³ñï³·ñ³óáõó³ÏÝ»ñ, ³ÏïÏÇí ×³ù»ñÇ ¨ ë»ÛëÙ³ï»Õ³Ë³ËïáõÙÝ»ñÇ, »ñÏñ³ýÇ½ÇÏ³Ï³Ý ¹³ßï»ñÇ, Ýáñ³·áõÛÝ ¨ Å³Ù³Ý³Ï³ÏÇó ï»ÏïáÝ³Ï³Ý ß³ñÅáõÙÝ»ñÇ ¿É»ÏïñáÝ³ÛÇÝ ù³ñï»½Ý»ñ ¨ ³ÛÉ ëÏ½µÝ³Ï³Ý ïíÛ³ÉÝ»ñ),</w:t>
        <w:tab/>
        <w:t xml:space="preserve">                           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6"/>
        </w:rPr>
        <w:t>ÐÛáõëÇë³ÛÇÝ ºíñ³ëÇ³ÛÇ ï³ñ³Í³ßñç³Ý³ÛÇÝ ë»ÛëÙÇÏ ù³ñï»½Ç ëï»ÕÍáõÙ ¨ Ï³ÝáÝ³íáñ Ýáñ³óáõÙ, Ýñ³ ï³ñ³</w:t>
      </w:r>
      <w:r>
        <w:rPr>
          <w:rFonts w:cs="Times Armenian" w:ascii="Times Armenian" w:hAnsi="Times Armenian"/>
          <w:sz w:val="24"/>
          <w:szCs w:val="26"/>
          <w:lang w:val="en-US"/>
        </w:rPr>
        <w:t>Í</w:t>
      </w:r>
      <w:r>
        <w:rPr>
          <w:rFonts w:cs="Times Armenian" w:ascii="Times Armenian" w:hAnsi="Times Armenian"/>
          <w:sz w:val="24"/>
          <w:szCs w:val="26"/>
        </w:rPr>
        <w:t>³Å³Ù³Ý³Ï³ÛÇÝ Ï³éáõóí³ÍùÇ áõëáõÙÝ³ëÇñáõÙ ¨ Ñ³Ù³ï»Õ ÑëÏáÕáõÃÛ³Ý ë³ÑÙ³ÝáõÙ åÉ³Ý»ï³ñ³ÛÇÝ ¨ ÙÇçï³ñ³Í³ßñç³Ý³ÛÇÝ ë»ÛëÙ³»ñÏñ³¹ÇÝ³ÙÇÏ³Ï³Ý ·áñÍÁÝÃ³óÝ»ñÇÝ ²äÐ Ù³ëÝ³ÏÇó å»ïáõÃÛáõÝÝ»ñÇ ¨ ¹ñ³Ýó ë³ÑÙ³Ý³ÏÇó ï³ñ³Í³ßñç³ÝÝ»ñÇ ï³ñ³Í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»ÛëÙ³·»á¹ÇÝ³ÙÇÏ Ùá¹»ÉÝ»ñÇ Ï³ï³ñ»É³·áñÍáõÙ, åáï»ÝóÇ³É ûç³Ë³ÛÇÝ ·áïÇÝ»ñÇ ÝáõÛÝ³Ï³Ý³óáõÙ ¨ Ýñ³ÝóáõÙ Ëáßáñ (M=6 ¨ ³í»ÉÇ) »ñÏñ³ß³ñÅ»ñÇ Í³·Ù³Ý Ñ³í³Ý³Ï³ÝáõÃÛáõÝÁ Ùáï³Ï³ ï³ñÇÝ»ñÇ ¨ ï³ëÝ³ÙÛ³ÏÝ»ñÇ ÁÝÃ³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Ç ï³ñ³ÍùÝ»ñÇ ÁÝ¹Ñ³Ýáõñ ë»ÛëÙÇÏ ßñç³Ý³ÛÝ³óÙ³Ý ù³ñï»½Ç (1:5000000 Ù³ëßï³µáí) ¨ ï³ñ³Í³ßñç³Ý³ÛÇÝ (³½·³ÛÇÝ) ÀêÞ ù³ñï»½Ý»ñÇ (1:2500000 Ù³ëßï³µáí) ëï»ÕÍáõÙª áñå»ë ÑÇÙù ²äÐ Ù³ëÝ³ÏÇó å»ïáõÃÛáõÝÝ»ñÇó Ûáõñ³ù³ÝãÛáõñÇ ÏáÕÙÇó ë»ÛëÙÇÏ éÇëÏÇ ¨ ë»ÛëÙÇÏ íï³Ý·Ç (¸êÞ, ØêÞ ¨ ³ÛÉÝ) ßñç³Ý³ÛÝ³óÙ³Ý Çñ ³½·³ÛÇÝ ÝáñÙ³ïÇí ù³ñï»½Ý»ñÇ Ùß³ÏÙ³Ý Ñ³Ù³ñª ³í»ÉÇ Ëáßáñ  Ù³ëßï³µ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II µ³ÅÝáõÙ ß³ñ³¹ñí³Í µáÉáñ Ñ»ï³½áïáõÃÛáõÝÝ»ñÁ Ï³ï³ñíáõÙ »Ý ØØØÐ Ìñ³·ñÇ ÙÛáõë µ³ÅÇÝÝ»ñÇ Ñ»ï ë»ñï Ï³å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3.  ºñÏñ³ß³ñÅ»ñÇ Ï³ÝË³ï»ëÙ³Ý Ù»Ãá¹³µ³ÝáõÃÛ³Ý Ùß³ÏáõÙ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ºñÏñ³ß³ñÅ»ñÇ ·Çï³Ï³Ýáñ»Ý ÑÇÙÝ³íáñí³Í Ï³ÝË³ï»ëáõÙÁ ¹Åí³ñ Ñ³ë³Ý»ÉÇ, µ³Ûó ³ñï³Ï³ñ· Ï³ñ¨áñ Ýå³ï³Ï ¿ª áõÕÕí³Í ³é³çÇÝ Ñ»ñÃÇÝ Ù³ñ¹Ï³ÛÇÝ ÏÛ³Ýù»ñÇ å³Ñå³ÝÙ³ÝÁ: Î³åí³Í ³ÝÁÝ¹Ñ³ï ½³ñ·³óáÕ ù³Õ³ù³µÝ³ÏáõÃÛ³Ý, ë»ÛëÙ³ÏïÇí ï³ñ³Í³ßñç³ÝÝ»ñáõÙ µÝ³ÏãáõÃÛ³Ý ËïáõÃÛ³Ý Ù»Í³óÙ³Ý, ³ïáÙ³ÛÇÝ ¿É»Ïïñ³Ï³Û³ÝÝ»ñÇ, µ³ñÓñ ³Ùµ³ñï³ÏÝ»ñÇ ßÇÝ³ñ³ñáõÃÛ³Ý, å³ÛÃáõÝ³Ññ¹»Ñ³ùÇÙÇ³Ï³Ý ¨ ³ÛÉ åáï»ÝóÇ³É íï³Ý·³íáñ ³ñï³¹ñáõÃÛáõÝÝ»ñÇ Ñ»ïª ÏáñÍ³ÝÇã »ñÏñ³ß³ñÅ»ñÇ ÙÇçÇÝ Å³ÙÏ»ï³ÛÇÝ ¨ Ï³ñ×³Å³ÙÏ»ï Ñáõë³ÉÇ Ï³ÝË³ï»ëáõÙÝ»ñÇ Ù»Ãá¹Ý»ñÇ Ùß³ÏÙ³Ý, ë»ÛëÙÇÏ  ³Õ»ïÝ»ñÇó ½áÑ»ñÇ Ï³ÝË³ñ·»ÉÙ³Ý ¨ ïÝï»ë³Ï³Ý, ÏáñáõëïÝ»ñÇ  Ýí³½»óÙ³Ý Ñ³ñó»ñÁ ¹ñíáõÙ »Ý Ï³ñ¨áñ³·áõÛÝ ëáóÇ³É-ïÝï»ë³Ï³Ý ¨ ·Çï³ï»ËÝÇÏ³Ï³Ý ÑÇÙÝ³Ñ³ñó»ñÇ ß³ñùáõÙ: ²Û¹ ÑÇÙÝ³Ñ³ñó»ñÇ Ùß³ÏÙ³Ùµ ½µ³ÕíáõÙ »Ý ß³ï »ñÏñÝ»ñÇ Ù³ëÝ³·»ïÝ»ñ, Ñ»ÕÇÝ³Ï³íáñ ÙÇç³½·³ÛÇÝ Ï³½Ù³Ï»ñåáõÃÛáõÝÝ»ñ ¿³Ï³Ý áõß³¹ñáõÃÛáõÝ »Ý ¹³ñÓÝáõÙ ë»ÛëÙÇÏ ³Ýíï³Ý·áõÃÛ³Ý Ñ³ñó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ºñÏñ³Ï»Õ¨Á Ï³½Ùí³Í ¿ ï³ñµ»ñ ã³÷»ñÇ µÉáÏÝ»ñÇó ¨ ûÅïí³Í ¿ ýñ³Ïï³É Ñ³ïÏáõÃÛáõÝÝ»ñáí: ´ÉáÏÝ»ñÁ  µÝáõÃ³·ñíáõÙ »Ý ï³ñµ»ñ ³ÙñáõÃÛ³Ùµ, ï»ÏïáÝÇÏ É³ñí³ÍáõÃÛ³Ý ï³ñµ»ñ Ù³Ï³ñ¹³Ïáí ¨ ÏáÕÙÝáñáßÙ³Ùµ: ºñÏñ³·Ý¹Ç ³ÛÝ ßñç³ÝÝ»ñáõÙ, áñï»Õ ÉÇÃáëý»ñ³ÛÇÝ ë³É»ñÇ Ñ³ñ³µ»ñ³Ï³Ý ß³ñÅÙ³Ý ¨ ¿Ý¹á·»Ý ·áñÍÁÝÃ³óÝ»ñÇ Ñ»ï¨³Ýùáí É³ñí³ÍáõÃÛ³Ý Ïáõï³ÏÙ³Ý ³ñ³·áõÃÛáõÝÁ ·»ñ³ÏßéáõÙ ¿ ¹ñ³Ýó é»É³ùë³óÇ³ÛÇ ³ñ³·áõÃÛ³ÝÁ, ÙÇ³Å³Ù³Ý³Ï ·áÛáõÃÛáõÝ áõÝ»Ý »ñÏñ³Ï»Õ¨Ç ÙÇ ß³ñù ï»Õ³Ù³ë»ñ, áñáÝù ·ïÝíáõÙ »Ý »ñÏ³ñ³ï¨ ³ÙñáõÃÛ³Ý í»ñçÝ³Ï»ïÇÝ Ùáï íÇ×³ÏáõÙ: ²Û¹ íÇ×³ÏÇ ³ñï³óáÉáõÙÝ ¿ µ³ñÓñ ë»ÛëÙÇÏáõÃÛáõÝÁ: Ð³ëï³ïí³Í ¿, áñ ³é³í»É µ³ñÓñ É³ñí³ÍáõÃÛáõÝ Ïáõï³ÏíáõÙ ¿ µÉáÏÝ»ñÁ µ³Å³ÝáÕ »ñÏñ³µ³Ý³Ï³Ý Ë½í³ÍùÝ»ñÇ Ñ³ïÙ³Ý Ï³Ù µ»ÏÙ³Ý ï»Õ»ñáõÙ, ¨ ÝáõÛÝ ï»Õ»ñÇÝ ¿É Ñ³ïáõÏ »Ý ³é³í»É áõÅ»Õ »ñÏñ³ß³ñÅ»ñÇ ûç³ËÝ»ñÁ: Ê½í³ÍùÝ»ñÇ Ñ³Ù³Ï³ñ·Á ÝáõÛÝå»ë ûÅïí³Í ¿ ýñ³Ïï³É Ï³éáõóí³Íùáí: ¸ñ³ Ñ»ï¨³Ýùáí ÏáÝÏñ»ï ë»ÛëÙ³ÏïÇí ßñç³ÝáõÙ ÙÇ³Å³Ù³Ý³Ï ·áÛáõÃÛáõÝ áõÝÇ ½·³ÉÇ ù³Ý³Ï ï³ñµ»ñ Ù»ÍáõÃÛ³Ý ³å³·³ »ñÏñ³ß³ñÅ»ñÇ ûç³ËÝ»ñÇ, áñáÝù ·ïÝíáõÙ »Ý Çñ»Ýó ½³ñ·³óÙ³Ý ï³ñµ»ñ ÷áõÉ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úç³ËÇ ½³ñ·³óÙ³Ý å³ïÙáõÃÛáõÝÁ ¨ ¹ñ³ ×Çßï ï»Õ³Ï³ÛáõÃÛáõÝÁ, áñå»ë Ï³ÝáÝ, ³ÝÑ³Ûï »Ý ë³ñù³íáñáõÙ³ÛÇÝ ë»ÛëÙáÉá·Ç³Ï³Ý ¹Çï³ñÏáõÙÝ»ñÇ ã³÷³½³Ýó Ï³ñ× Å³Ù³Ý³Ï³Ñ³ïí³ÍÇ  ¨ »ñÏñ³ß³ñÅ»ñÇ Ù³ëÇÝ áã ÙÇßï Ñáõë³ÉÇ å³ïÙ³Ï³Ý ïíÛ³ÉÝ»ñÇ Ñ»ï¨³Ýùáí: ÆëÏ ë»ÛëÙÇÏ å³ñµ»ñ³ßñç³ÝÇ ÷áõÉ»ñÇ µ³ó³Ñ³ÛïÙ³Ý, ÃáõÛÉ ë»ÛëÙÇÏáõÃÛ³Ý ³ÏïÇí³óÙ³Ý, »ñÏñ³Ï»Õ¨Ç Å³Ù³Ý³Ï³ÏÇó ï»Õ³ß³ñÅÇ ã³÷áõÙÝ»ñÇ ¨ Ë½í³ÍùÝ»ñÇ ù³ñï»½³íáñÙ³Ý ÑÇÙ³Ý íñ³ Ñ³çáÕíáõÙ ¿ Ñ³í³Ý³Ï³ÝáõÃÛ³Ý ³Ûë Ï³Ù ³ÛÝ ³ëïÇ×³Ýáí áñáß»É ³å³·³ áõÅ»Õ »ñÏñ³ß³ñÅ»ñÇ ÙÇ³Ý·³ÙÇó ÙÇ ù³ÝÇ »ÝÃ³¹ñÛ³É §Ã»ÏÝ³ÍáõÝ»ñÇ¦ ï»Õ³Ï³Û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î³ñµ»ñ Ã»ñÙá¹ÇÝ³ÙÇÏ å³ÛÙ³ÝÝ»ñáõÙ ï³ñíáÕ É³µáñ³ïáñ Ñ»ï³½áïáõÃÛáõÝÝ»ñÁ íÏ³ÛáõÙ »Ý, áñ µ»éÝí³Í É»éÝ³ÛÇÝ ³å³ñÝ»ñÇ ù³Ûù³ÛáõÙÁ ï»ÕÇ ¿ áõÝ»ÝáõÙ áñáß áõß³óáõÙáíª »ñÏ³ñ³ï¨ ³ÙñáõÃÛ³Ý í»ñçÝ³·ÍÇÝ Ñ³ëÝ»Éáõó Ñ»ïá: ¶áÛáõÃÛáõÝ áõÝ»Ý »ñÏáõ ³ÝÑñ³Å»ßï ¨ µ³í³ñ³ñ å³ÛÙ³ÝÝ»ñ, áñ ù³Ûù³ÛáõÙÁ ï»ÕÇ ãáõÝ»Ý³ ³Ýëå³ë»ÉÇ: Ü³Ëª É³ñí³ÍáõÃÛáõÝÁ å»ïù ¿ ³×Ç ¹³Ý¹³Õ: ºñÏñáñ¹ª ÙÇç³í³ÛñÁ å»ïù ¿ µ³ÕÏ³ó³Í ÉÇÝÇ ï³ñµ»ñ Ï³ÛáõÝáõÃÛ³Ý ¨ ï³ñµ»ñ É³ñí³ÍáõÃÛ³Ý µ³Õ³¹ñÇãÝ»ñÇó: ²Ûë »ñÏáõ å³ÛÙ³ÝÝ»ñÝ ¿É ³éÏ³ »Ý ºñÏñ³·Ý¹áõÙ: Ð»ï¨³ÝùÁ ÉÇÝáõÙ ¿ ÃáõÛÉ »ñÏñ³ß³ñÅ»ñÇ (÷áùñ ³ÙñáõÃÛ³Ý Ï³å»ñÇ ù³Ûù³ÛáõÙ) ³é³ç³Ý³ÉÁ ³é³í»É áõÅ»ÕÝ»ñÇó ³é³ç, ÇÝãÁ ëÏ½µáõÝùáñ»Ý ÑÝ³ñ³íáñáõÃÛáõÝ ¿ ÁÝÓ»éáõÙ Ï³ÝË³ï»ë»Éáõ í»ñçÇÝÝ»ñÁ: Îáõï³ÏáõÙÝ»ñÇ ³ÝÏ³ÛáõÝ ÷áõÉáõÙ ×»Õù³·áÛ³óÙ³Ý ½³ñ·³óÙ³Ý ¨ Áëï µÉáÏÝ»ñÇ ß÷Ù³Ý åÉ³ëïÇÏ ï»Õ³ß³ñÅ»ñÇ Ñ»ï¨³Ýùáí ³é³ç³ÝáõÙ »Ý Ù³Ïñáù³Ûù³ÛáõÙÝ»ñÇ ½³Ý³½³Ý Ý³Ë³Ýß³Ý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ºñÏñ³Ï»Õ¨Ç ï³ñµ»ñ ï»Õ³Ù³ë»ñáõÙ É³ñáõÙÝ»ñÁ ï³ï³ÝáõÙÝ»ñ »Ý áõÝ»ÝáõÙ ÈáõëÝÇ ¨ ²ñ»·³ÏÇ ÙÇ³Ïóí³Í, ÷á÷áË³Ï³Ý ¨ ï³ñ³å³ñµ»ñ³Ï³Ý ³½¹»óáõÃÛ³Ý, û¹»ñ¨áõÃ³µ³Ý³Ï³Ý ·áñÍáÝÝ»ñÇ, Ñ³ñ¨³Ý ßñç³ÝÝ»ñÇ »ñÏñ³ß³ñÅ»ñÇ ¨ ³ÛÉ, ³Û¹ ÃíáõÙª Ý³¨ ï»ËÝ³ÍÇÝ, å³ï×³éÝ»ñÇó: Æñ»Ýó ½³ñ·³óÙ³Ý ³í³ñï³Ï³Ý ÷áõÉáõÙ ·ïÝíáÕ ûç³ËÝ»ñáõÙ, áñáÝù Ùáï »Ý »ñÏ³ñ³ï¨ Ï³ÛáõÝáõÃÛ³Ý ë³ÑÙ³ÝÇÝ, ¹ñ³Ýó ï»Õ³Ï³ÛÙ³Ý ßñç³ÝÝ»ñáõÙ É³ñÙ³Ý µ³ñÓñ³óÙ³Ý ÷áõÉáõÙ Ñ³ÛïÝíáõÙ »Ý Ý³Ë³Ýß³ÝÝ»ñ: ²ÏÝÑ³Ûï ¿, áñ Ý³Ë³Ýß³ÝÝ»ñÁ Ï³ñáÕ »Ý Ñ³ÛïÝí»É ¨ ³ÝÑ»ï³Ý³É µ³½ÙÇóëª Ñ»ï¨»Éáí  É³ñí³Í íÇ×³ÏÇ Å³Ù³Ý³Ï³ÛÇÝ ¨ ï³ñ³Í³Ï³Ý ï³ï³ÝáõÙÝ»ñÇÝ: ²ÛëåÇëáí, Ç Ñ³Ûï ¿ ·³ÉÇë Ý³Ë³Ýß³ÝÝ»ñÇ ³éÏ³ÛÍÙ³Ý ³ñ¹ÛáõÝù, ¨ ³Û¹ å³ï×³éáí §Ï»ÕÍ¦ Ý³Ë³Ýß³ÝÝ»ñÝ ³ÝËáõë³÷»ÉÇ »Ý: §Â»ÏÝ³ÍáõÝ»ñÇ¦ ß³ñùáõÙ »ñÏñ³ß³ñÅ»ñÇ Í³·Ù³Ý Ñ»ñÃ³Ï³ÝáõÃÛáõÝÁ Ï³Ëí³Í ¿ ß³ï  å³ï×³éÝ»ñÇó ¨ ºñÏñ³·Ý¹áõÙ ï»ÕÇ áõÝ»óáÕ ·áñÍÁÝÃ³óÝ»ñÇ Ù³ëÇÝ Ù»ñ áõÝ»ó³Í ·Çï»ÉÇùÝ»ñÇ Ý»ñÏ³ ÷áõÉáõÙ ãÇ Ï³ñáÕ ë³ÑÙ³Ýí»É µ³ñÓñ Ñ³í³Ý³Ï³ÝáõÃÛ³Ùµ: ê³Ï³ÛÝ, ÇÝãå»ë óáõÛó »Ý ï³ÉÇë ¹Çï³ñÏáõÙÝ»ñÁ, ûç³ËÝ»ñÇó Ù»ÏáõÙ áõÅ»Õ »ñÏñ³ß³ñÅÇ Ñ»ï¨³Ýù ¿ Ñ³Ý¹Çë³ÝáõÙ »ñÏñ³Ï»Õ¨ÇÝ Ùáï³Ï³ µÉáÏÝ»ñáõÙ ï»ÏïáÝÇÏ É³ñÙ³Ý í»ñ³µ³ßËáõÙÁ: ¸³ Ñ³Ý·»óÝáõÙ ¿ ë»ÛëÙÇÏ ·áñÍÁÝÃ³óÇ áõÅ»Õ³óÙ³ÝÁ ³ÛÝ ï»Õ³Ù³ë»ñáõÙ, áñï»Õ É³ñáõÙÁ ³í»É³ó»É ¿, µ³Ûó ÙÇ³Å³Ù³Ý³Ï Ï³ë»óÝáõÙ ¿ ·áñÍÁÝÃ³óÁ ³ÛÝ µÉáÏÝ»ñáõÙ ¨ Ë½í³Íù³ÛÇÝ ·áïÇÝ»ñáõÙ, áñáÝù ³Ýµ³ñ»Ýå³ëï ¹Çñù »Ý ·ñ³íáõÙ É³ñÙ³Ý íÇ×³ÏÇ Ýáñ Ï³éáõóí³ÍùÇ ÝÏ³ïÙ³Ùµ: ²Ûëï»ÕÇó Ñ»ï¨áõÙ ¿, áñ ÙÛáõë ûç³ËÝ»ñáõÙ »ñÏñ³ß³ñÅ»ñÁ ÏÑ»ï³Ó·í»Ý ³Ýáñáß Å³Ù³Ý³Ïáí, ÇëÏ ³Û¹ ûç³ËÝ»ñÇ ½³ñ·³óÙ³Ý Ñ»ï¨³Ýùáí ÝÏ³ïíáÕ Ý³Ë³Ýß³ÝÝ»ñÁ Ï¹³éÝ³Ý Ï»Õ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Ð³í³Ý³µ³ñ ÝÙ³Ý íÇ×³Ï ¿ñ ÝÏ³ïí»É ØÇçÇÝ ²ëÇ³ÛáõÙ ¶³½ÉÇÇ »ñÏñ³ß³ñÅÇó ³é³ç: ØÇÝã ³Û¹, ÙÇ ù³ÝÇ ³Ùëí³ ÁÝÃ³óùáõÙ, Ý³ËÏÇÝ ÊáñÑñ¹³ÛÇÝ ØÇáõÃÛ³Ý ÙÇ ß³ñù Ñ³Ýñ³å»ïáõÃÛáõÝÝ»ñÇ Ù³ëÝ³·»ïÝ»ñÇ ÏáÕÙÇó ¶³½ÉÇÇó ÙÇÝã¨ 1000 ÏÙ Ñ»é³íáñáõÃÛ³Ý íñ³ ÝÏ³ïí»É »Ý ï³ñµ»ñ Ï³ÝË³ï»ëáõÙ³ÛÇÝ óáõó³ÝÇßÝ»ñÇ ½·³ÉÇ ß»ÕáõÙÝ»ñ (»ñÏñ³Ï»Õ¨Ç Ã»ùáõÙÝ»ñ ¨ Ó¨³Ë³ËïáõÙÝ»ñ, ëïáñ·»ïÝÛ³ çñ»ñÇ Ù³Ï³ñ¹³Ï, »ñÏñ³ùÇÙÇ³Ï³Ý ï³ññ»ñÇ ¿Ù³Ý³óÇ³): ¸ñ³Ýù ã»Ý áõÕ»Ïóí»É ï»Õ³Ï³Ý áõÅ»Õ ë»ÛëÙÇÏ Çñ³¹³ñÓáõÃÛáõÝÝ»ñáí ¨ Ñ»ï½Ñ»ï» ¹³¹³ñ»É »Ý ¶³½ÉÇÇ »ñÏñ³ß³ñÅ»ñÇ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ºñÏñ³ß³ñÅ»ñÇ Ï³ÝË³ï»ëÙ³Ý áã ÙÇ³Ýß³Ý³ÏáõÃÛáõÝÝ ³ÏÝÑ³Ûï ¿ ÝáõÛÝÇëÏ ³ÛÝ ¹»åù»ñáõÙ, »ñµ Ý³Ë³Ýß³ÝÝ»ñÝ ³é³ç³ÝáõÙ »Ý Ñ»Ýó »ñÏñ³ß³ñÅ»ñÇ ûç³ËÝ»ñáõÙ: Ðáõë³ÉÇáñ»Ý Ñ³ëï³ïí³Í ¿, áñ Ý³Ë³Ýß³ÝÝ»ñÇ áõÅ»Õ ³ñï³Ñ³ÛïÙ³Ý ï»Õ³Ù³ë»ñÁ Ñ³×³Ë áã Ã» Ñ³ÙÁÝÏÝáõÙ »Ý ³å³·³ »ñÏñ³ß³ñÅÇ ¿åÇÏ»ÝïñáÝÇÝ, ³ÛÉ ÙÇ³ÏóíáõÙ »Ý §·»ñ½·³ÛáõÝ Ï»ï»ñÇÝ¦: ì»ñçÇÝÝ»ñÇë ÃíÇÝ ³é³çÇÝ Ñ»ñÃÇÝ ¹³ëíáõÙ »Ý ï»ÏïáÝÇÏ Ë½í³ÍùÝ»ñÇ ·áïÇÝ»ñÁ, áñáÝù Ñ³ïáõÙ »Ý µ³ñÓñ ×ÝßÙ³Ý çñ³ï³ñ ÑáñÇ½áÝÝ»ñÁ: ²Û¹ ï»ë³ÏÇ ³ÝáÙ³ÉÇ³Ý»ñÁ ëï³ó»É »Ý §å³ñ³Ù»ïñÇÏ¦ ³Ýí³ÝáõÙÁ, ù³ÝÇ áñ  Ï³åí³Í »Ý Ë½í³Íù³ÛÇÝ ·áïÇÝ»ñÇ ³ÝÏ³ÛáõÝ, åÉ³ëïÇÏ ¨ ·»ñÃ³÷³ÝóÇÏ ³å³ñÝ»ñÇ ýÇ½ÇÏ³Ï³Ý å³ñ³Ù»ïñ»ñÇ Ë³ËïáõÙÝ»ñÇ Ñ»ï: ²Û¹ ³ÝáÙ³ÉÇ³Ý»ñÇ ³éÏ³ÛáõÃÛáõÝÁ ëï»ÕÍáõÙ ¿ Ý³Ë³Ýß³ÝÝ»ñÇ ï³ñ³ÍÙ³Ý Ù»Í Ù³Ï»ñ»ëÝ»ñ (Ñ³ñÛáõñ³íáñ ÏÇÉáÙ»ïñ»ñ) ¨ ¹Åí³ñ³óÝáõÙ ¿ ÏáÝÏñ»ï ûç³ËÇ ï»Õ³Ï³ÛÙ³Ý áñáßáõÙ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ºñÏñ³ß³ñÅÇ Ý³Ë³å³ïñ³ëïÙ³Ý ·áñÍÁÝÃ³óÁ Å³Ù³Ý³ÏÇ Ù»ç ½³ñ·³ÝáõÙ ¿ »ñÏ³ñ³ï¨ Ï³ÛáõÝáõÃÛ³Ý ûñ»ÝùÝ»ñáí: úç³ËáõÙ ï¨³Ï³Ý É³ñÙ³Ý áã Ù»Í µ³ñÓñ³óáõÙÁ í»ñáÑÇßÛ³É ³ñï³ùÇÝ ·áñÍáÝÝ»ñÇ Ñ»ï¨³Ýùáí ÏïñáõÏ ³ñ³·³óÝáõÙ ¿ Ó¨³Ë³ËïÙ³Ý ·áñÍÁÝÃ³óÁ ¨ Ïñ×³ïáõÙ »ñÏñ³ß³ñÅÇ (³ÝÏ³ÛáõÝáõÃÛ³Ý) ï»ÕÇ áõÝ»Ý³Éáõ Å³Ù³Ý³ÏÁ: ê³ Ñ»ï¨áõÙ ¿ É»éÝ³ÛÇÝ ³å³ñÝ»ñÇ Ù»Ë³ÝÇÏ³ÛÇ ¨ Ï³ÛáõÝáõÃÛ³Ý Ñ³Û»ó³Ï³ñ·Ç áõÕÕáõÃÛ³Ùµ ï³ñíáÕ ÷áñÓ³ñÏáõÙ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¶Ý³Ñ³ï³Ï³ÝÝ»ñÁ óáõÛó »Ý ï³ÉÇë, áñ ·áñÍáÕ É³ñáõÙÝ»ñÇ Ù»Í³óáõÙÁ ÙÇ ù³ÝÇ ïáÏáëáí ³ñ³·³óÝáõÙ ¿ Ó¨³Ë³ËïÙ³Ý ·áñÍÁÝÃ³óÁ ¨ Ïñ×³ïáõÙ ¿ ÙÇÝã¨ »ñÏñ³ß³ñÅÝ ÁÝÏ³Í Å³Ù³Ý³Ï³Ñ³ïí³ÍÁ ÙÇ ù³ÝÇ ³Ý·³Ù: Ø»Í ï³ñ³Í³ßñç³ÝáõÙ É³ñáõÙÝ»ñÇ ÙÇ³Å³Ù³Ý³ÏÛ³ µ³ñÓñ³óáõÙÁ Ù»Í³óÝáõÙ ¿ µ³ñÓñ Ù³·ÝÇïáõ¹³ÛÇ »ñÏñ³ß³ñÅÇ ³é³ç³óÙ³Ý Ñ³í³Ý³Ï³ÝáõÃÛáõÝÁ, ù³ÝÇ áñ ³½¹áõÙ ¿ ã³÷áí Ù»Í µÉáÏÇ ¨ »ñÏñ³Ï»Õ¨áõÙ »ñÏ³ÛÝ³Ï³Ý Ë½í³ÍùÇ íñ³: úñÇÝ³Ïª Ñ³ëï³ïí³Í ¿, áñ ·áÛáõÃÛáõÝ áõÝÇ Ï³Ëí³ÍáõÃÛáõÝ ÙÃÝáÉáñï³ÛÇÝ ×³Ï³ïÇ ï³ñ³ÍÙ³Ý Ù³Ï»ñ»ëÇ ¨ ÙÃÝáÉáñï³ÛÇÝ ×ÝßÙ³Ý ËáïáñáõÙÝ»ñÇ ³½¹»óáõÃÛ³Ý ï³Ï ï³ï³ÝíáÕ »ñÏñ³Ï»Õ¨Ç µÉáÏÝ»ñÇ ã³÷»ñ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ÛëåÇëáí, Ï³ÝË³ï»ëÙ³Ý ³ßË³ï³ÝùÝ»ñÇ ³ÝÑñ³Å»ßï ï³ññ»ñÇó Ù»ÏÁ å»ïù ¿ ÉÇÝÇ ÙáÝÇïáñÇÝ·Á »ñÏñ³Ï»Õ¨Ç É³ñí³Í íÇ×³ÏÇ ËáïáñáõÙÝ»ñÇ, áñáÝù ³é³ç³ÝáõÙ »Ý ïÇ»½»ñ³Ï³Ý, û¹»ñ¨áõÃ³µ³Ý³Ï³Ý ¨ ³ÛÉª áñå»ë ïñÇ·»ñ³ÛÇÝ ¿ý»Ïï Ñ³Ý¹»ë »ÏáÕ ·áñÍáÝÝ»ñÇó: È³µáñ³ïáñ Ùá¹»É³íáñáõÙÁ óáõÛó ¿ ï³ÉÇë, áñ ³ÝÏ³ÛáõÝáõÃÛ³Ý ëÏëí»Éáõ ¨ ïñÇ·»ñ³ÛÇÝ ³½¹»óáõÃÛ³Ý å³ÑÇ ÙÇç¨ ÁÝÏ³Í Å³Ù³Ý³Ï³Ñ³ïí³ÍÁ Ï³Ëí³Í ¿ í»ñçÇÝÇë ÷áõÉÇó ¨ ³ÙåÉÇïáõ¹³ÛÇó: ºñÏñ³·Ý¹Ç å³ÛÙ³ÝÝ»ñáõÙ Ýñ³ ÷á÷áËÙ³Ý ¹Ç³å³½áÝÁ ¹»é¨ë »ÝÃ³Ï³ ¿ å³ñ½³µ³ÝÙ³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6"/>
        </w:rPr>
        <w:t>ºñÏ³ñ³Å³ÙÏ»ï ¨ ÙÇçÇÝ Å³ÙÏ»ïÇ Ï³ÝË³ï»ëáõÙÝ»ñÁ µ³í³Ï³ÝÇÝ ËáñÁ Ùß³Ïí³Í »Ý Ã»° Ñ³Ù³ßË³ñÑ³ÛÇÝ, Ã»° Ñ³Ûñ»Ý³Ï³Ý ·ÇïáõÃÛ³Ý Ù»ç: ÆëÏ Ï³ñ×³Å³ÙÏ»ï Ï³ÝË³ï»ëáõÙÁ, µÝ³ÏãáõÃÛ³ÝÁ Ý³Ë³½·áõß³óÝ»Éáõ  Ñ³Ù³ñ µ³í³ñ³ñ  Ñ³í³Ý³Ï³ÝáõÃÛ³Ùµ, Ý»ñÏ³ÛáõÙë Ï³ÝáÝ³íáñ ÑÇÙùáí ãÇ Çñ³Ï³Ý³óíáõÙ: Æ ï³ñµ»ñáõÃÛáõÝ ÙÇçÇÝ Å³ÙÏ»ïÇ Ý³Ë³Ýß³ÝÝ»ñÇ, áñáÝù ½³ñ·³ÝáõÙ »Ý ³ëïÇ×³Ý³µ³ñ ³×áÕ É³ñÙ³ÝÁ ½áõ·³Ñ»é, Ï³ñ×³Å³ÙÏ»ï Ý³Ë³Ýß³ÝÝ»ñÁ ½áõ·³ÏóíáõÙ</w:t>
      </w:r>
      <w:r>
        <w:rPr>
          <w:rFonts w:cs="Times Armenian" w:ascii="Times Armenian" w:hAnsi="Times Armenian"/>
          <w:b/>
          <w:bCs/>
          <w:sz w:val="24"/>
          <w:szCs w:val="26"/>
        </w:rPr>
        <w:t xml:space="preserve"> </w:t>
      </w:r>
      <w:r>
        <w:rPr>
          <w:rFonts w:cs="Times Armenian" w:ascii="Times Armenian" w:hAnsi="Times Armenian"/>
          <w:sz w:val="24"/>
          <w:szCs w:val="26"/>
        </w:rPr>
        <w:t>»Ý É»éÝ³ÛÇÝ ³å³ñÝ»ñÇ Ù»Ë³ÝÇÏ³Ï³Ý ³ÝÏ³ÛáõÝáõÃÛ³Ý ÷áõÉÇÝ, »ñµ ³å³·³ »ñÏñ³ß³ñÅÇ ÁÝÃ³óùÁ  ½³ñ·³ÝáõÙ ¿ Ï³Ù³Û³Ï³Ýáñ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ØÇ ù³ÝÇ ï³ëÝÛ³Ï ÏÇÉáÙ»ïñ ËáñáõÃÛ³Ùµ »ñÏñ³Ï»Õ¨Ç ëïí³ñ³ß»ñïáõÙ É³ñÙ³Ý Ï³Ù Ó¨³Ë³ËïÙ³Ý ã³÷Ù³Ý áõÕÕ³ÏÇ ÙÇçáóÝ»ñ ·áÛáõÃÛáõÝ ãáõÝ»Ý: ²ÝáõÕÕ³ÏÇ ÙÇçáóÁ Ï³ñáÕ ¿ ÑÇÙÝí³Í ÉÇÝ»É ³ñï³ùÇÝ ³½¹»óáõÃÛ³ÝÁ ûç³ËÇ ³ñÓ³·³ÝùÙ³Ý Ñ»ï³½áïÙ³Ý íñ³: È³µáñ³ïáñ Ùá¹»É³íáñÙ³Ý ³ñ¹ÛáõÝùÝ»ñáí ÑÇÙÝ³íáñí³Í ³Û¹åÇëÇ Ù»Ãá¹Ç ëÏ½µáõÝùÁ Ñ»ï¨Û³ÉÝ ¿: ²ñï³ùÇÝ ³ÕµÛáõñÇó ³é³Ó·³Ï³Ý É³ñÙ³Ý ³½¹³ÏÁ é»áÉá·ÇÏ ÏáñÇ ·Í³ÛÇÝ ÷áõÉáõÙ ³é³ç³óÝáõÙ ¿ Ó¨³Ë³ËïÙ³Ýª Ó¨áí Ñ³Ù³ÝÙ³Ý ³ñÓ³·³Ýù: Î³ÛáõÝáõÃÛ³Ý ³é³í»É³·áõÛÝÇÝ Ùáï»Ý³ÉáõÝ ½áõ·ÁÝÃ³ó Ó¨³Ë³ËïÙ³Ý ³ñÓ³·³ÝùÝ ³×áõÙ ¿ áã ·Í³ÛÇÝ Ó¨áí ¨, ÇÝãÁ Ñ³ïÏ³å»ë Ï³ñ¨áñ ¿, ³Õ³í³ÕáõÙ ¿ å³ï³ëË³Ý ³½¹³Ýß³ÝÇ Ó¨Á ÙÇç³í³ÛñÇ ë»ÕÙÙ³Ý ¨ Ó·Ù³Ý ÷áõÉÇ íñ³ áã ÙÇ³ï»ë³Ï Ñ³Ï³½¹»óáõÃÛ³Ý å³ï×³éáí: ¸³ ÑÝ³ñ³íáñáõÃÛáõÝ ¿ ï³ÉÇë û·ï³·áñÍ»É ³ñÑ»ëï³Ï³Ý (íÇµñáë»Ûë) Ï³Ù µÝ³Ï³Ý (»ñÏñ³ÛÇÝ Ù³ÏÁÝÃ³óáõÃÛáõÝÝ»ñ) ³½¹³Ýß³ÝÝ»ñÁ »ñÏñ³ß³ñÅ»ñÇ  ûç³ËÝ»ñ ³ñï³Í»Éáõ  Ñ³Ù³ñª ¹ñ³Ýó ³ÝÏ³ÛáõÝáõÃÛ³Ý ÷áõÉÇÝ Ùáï»Ý³ÉÁ í»ñ³ÑëÏ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Ð³Ù³ßË³ñÑ³ÛÇÝ ÷áñÓÇ ÁÝ¹Ñ³Ýñ³óÙ³Ý ÑÇÙ³Ý íñ³ Ï³ñ»ÉÇ ¿ ³é³ç³ñÏ»É Ï³ÝË³ï»ëÙ³Ý Ñ»ï³½áïáõÃÛáõÝÝ»ñÇ Ñ»ï¨Û³É é³½Ù³í³ñáõÃÛáõÝÁª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å³·³ »ñÏñ³ß³ñÅ»ñÇ ûç³ËÝ»ñÇ ï»Õ³Ï³ÛÙ³Ý áñáßáõÙª Áëï å³ïÙ³Ï³Ý ë»ÛëÙÇÏáõÃÛ³Ý, É³ñí³Í íÇ×³ÏÇ Ï³éáõóí³ÍùÇ, Ó¨³Ë³ËïÙ³Ý ·áñÍÁÝÃ³óÇ ³ñ³·áõÃÛ³Ý Ù³ëÇÝ ïíÛ³ÉÝ»ñÇ ¨ ë»ÛëÙ³ï»ÏïáÝÇÏ³ÛÇ ïíÛ³É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»ÛëÙÇÏ å³ñµ»ñ³ßñç³ÝÇ ÷áõÉ»ñÇ áñáßáõÙÁ ûç³ËÝ»ñÇó Ûáõñ³ù³ÝãÛáõñÇ Ñ³Ù³ñª ë»ÛëÙÇÏ ³Ý¹áññáõÃÛ³Ý, ûÕ³Ï³ÛÇÝ ³ÏïÇíáõÃÛ³Ý ¨ ýáñßáÏ³ÛÇÝ ³ÏïÇí³óÙ³Ý ïÇåÇ Ï³ÝË³Ýß³ÝÝ»ñÇ µ³ó³Ñ³ÛïÙ³Ý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ûç³ËÝ»ñÇ ½áÝ¹áõÙª µÝ³Ï³Ý Ï³Ù ³ñÑ»ëï³Ï³Ý ³ÕµÛáõñÝ»ñáí ³ÝÏ³ÛáõÝáõÃÛ³Ý ÷áõÉÇ µ³ó³Ñ³ÛïÙ³Ý ¨ ³Û¹ Ñ³ïÏ³ÝÇßáí ûç³ËÝ»ñÇ ¹³ë³Ï³ñ·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µáÉáñ ÑÝ³ñ³íáñ ûç³ËÝ»ñÇ ßñç³ÝÁ Í³ÍÏáÕ »ñÏñ³ýÇ½ÇÏ³Ï³Ý, çñ³»ñÏñ³¹ÇÝ³ÙÇÏ, »ñÏñ³ùÇÙÇ³Ï³Ý ¹³ßï»ñÇ Ù³Ï»ñ»ëÇ ·ñ³ÝóáõÙ ¨ ÙÇçÇÝ Å³ÙÏ»ïÇ  áõ Ï³ñ×³Å³ÙÏ»ï Ý³Ë³Ýß³ÝÝ»ñÇ ³é³Ý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å³ïñ³ëïíáÕ »ñÏñ³ß³ñÅÇ í³ÛñÇ áñáßáõÙª Áëï Ý³Ë³Ýß³ÝÝ»ñÇ ï³ñ³Í³Ï³Ý ï»Õ³µ³ßËÙ³Ý Ï³éáõóí³Íù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áÝÇïáñÇÝ· É³ñáõÙÝ»ñÇ (Ó¨³Ë³ËïáõÙÝ»ñÇ) ¨ ÙÛáõë å³ñ³Ù»ïñ»ñÇ ËáïáñáõÙÝ»ñÇ, áñáÝù Ï³ñáÕ »Ý Ñ³Ý¹»ë ·³É áñå»ë ïñÇ·»ñ³ÛÇÝ »ñ¨áõÛÃ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´áÉáñ ³Ûë áõÕÕáõÃÛáõÝÝ»ñÁ å»ïù ¿ áõÕ»Ïóí»Ý »ñÏñ³ß³ñÅÇ ûç³ËÇ ýÇ½ÇÏ³ÛÇ áõÕÕáõÃÛ³Ùµ ÑÇÙÝ³ñ³ñ Ñ»ï³½áïáõÃÛáõÝÝ»ñáíª ³Ûë ï»ë³ÏÇ µÝ³Ï³Ý ³Õ»ïÝ»ñÇ ûñÇÝ³ã³÷áõÃÛáõÝÝ»ñÝ áõ µÝáõÛÃÝ ³í»ÉÇ É³í Ñ³ëÏ³Ý³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ºñÏñ³ß³ñÅ»ñÇ å³ïñ³ëïÙ³Ý ýÇ½ÇÏ³Ï³Ý ·áñÍÁÝÃ³óÝ»ñÇ Ù³ëÇÝ í»ñ¨áõÙ ß³ñ³¹ñí³Í å³ïÏ»ñ³óáõÙÝ»ñÇó µËáõÙ »Ý Ø¶îÌ êØÐ ßñç³Ý³ÏÝ»ñáõÙ ÙÇç³½·³ÛÇÝ Ñ³Ù³·áñÍ³ÏóáõÃÛ³Ý Ñ»ï¨Û³É ÑÇÙÝ³Ï³Ý ·Çï³Ï³Ý Ý³Ë³¹ñÛ³É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³ÝÇ áñ, Ï³åí³Í ³ÛÝ µ³ÝÇ Ñ»ï, áñ áõÅ»Õ »ñÏñ³ß³ñÅ»ñÁ ë³Ï³í »Ý å³ï³ÑáõÙ ³ÛÝ ·áïÇÝ»ñáõÙ, áñï»Õ ï»Õ³Ï³Ûí³Í »Ý Ý³Ë³Ýß³ÝÝ»ñÇ ·ñ³ÝóÙ³Ý É³í ½³ñ·³ó³Í Ñ³Ù³Ï³ñ·»ñ, áõëïÇ Ûáõñ³ù³ÝãÛáõñ ÝÙ³Ý ¹»åù å»ïù ¿ Ñ»ï³½áïíÇ Ï³ÝË³ï»ëÙ³Ý µáÉáñ Ù³ïã»ÉÇ Ù»Ãá¹Ý»ñÇ ÏÇñ³éÙ³Ùµª ½³ñ·³ó³Í ¨ ÷áñÓ³ñÏí³Í ï³ñµ»ñ »ñÏñ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áõÅ»Õ »ñÏñ³ß³ñÅÇ Ý³Ë³Ýß³ÝÝ»ñÇ ï³ñ³ÍÙ³Ý µÝ³·³í³éÁ ·Í³ÛÇÝ ã³÷Ù³Ý Ù»ç ³×Ù³Ý Ï³ñ·áí ·»ñ³½³ÝóáõÙ ¿ Ñ»ï³·³ Ë½Ù³Ý ã³÷Áª 7 Ù³·ÝÇïáõ¹³ÛÇÝ »ñÏñ³ß³ñÅÇ ¹»åùáõÙ Ï³½Ù»Éáí ÙÇ ù³ÝÇ Ñ³ñÛáõñ ÏÇÉáÙ»ïñ: Ð³ÛïÝÇ »Ý Ùáï Ñ³½³ñ ÏÇÉáÙ»ïñ Ñ»é³íáñáõÃÛ³Ùµ ï»ÕÇ áõÝ»óáÕ »ñÏñ³ß³ñÅ»ñÇ ÙÇç¨ Ñ»é³½¹Ù³Ý Ï³åÇ ¹»åù»ñ: ²Ûëå»ë, 7,5-Çó µ³ñÓñ Ù³·ÝÇïáõ¹³Ûáí Î³Ùã³ïÏ³ÛÇ »ñÏñ³ß³ñÅ»ñÁ ï»ÕÇ »Ý áõÝ»ÝáõÙª ÎáõñÇÉÛ³Ý ÏÕ½ÇÝ»ñáõÙ ¨ ÐÛáõëÇë³ÛÇÝ Ö³åáÝÇ³ÛáõÙ ÝáõÛÝù³Ý áõÅ»Õ »ñÏñ³ß³ñÅ»ñÇó ³ÝµÝ³Ï³Ý Ï³ñ× Å³Ù³Ý³Ï³Ñ³ïí³ÍÇó Ñ»ïá: ¸³ å³Ñ³ÝçáõÙ ¿ Ù»ñÓ³Ï³ »ñÏñÝ»ñÇ ·ÇïÝ³Ï³ÝÝ»ñÇ ÙÇç¨ ë»ÛëÙáÉá·Ç³Ï³Ý ¨ Ï³ÝË³ï»ëÙ³Ý ï»Õ»ÏáõÃÛ³Ý ûå»ñ³ïÇí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Ç ß³ñù »ñÏñ³ýÇ½ÇÏ³Ï³Ý »ñ¨áõÛÃÝ»ñ, áñáÝù Ï³ñáÕ »Ý å³ïñ³ëïíáÕ »ñÏñ³ß³ñÅÇ Ñ³Ù³ñ Ñ³Ý¹»ë ·³É áñå»ë ïñÇ·»ñ, ï»Õ³÷áËíáõÙ »Ý ºñÏñÇ Ù³Ï»ñ¨áõÛÃÇ íñ³ª Ñ³çáñ¹³µ³ñ ³ÝóÝ»Éáí ï³ñµ»ñ »ñÏñÝ»ñÇ ï³ñ³ÍùÝ»ñáí: ¸ñ³Ýó ÃíÇÝ ³é³çÇÝ Ñ»ñÃÇÝ å³ïÏ³ÝáõÙ »Ý Ñ½áñ ÙÃÝáÉáñï³ÛÇÝ ×³Ï³ïÝ»ñÁ ¨ Ó¨³Ë³ËïÙ³Ý ³ÉÇùÝ»ñÁ: ê»ÛëÙáÉá·Ç³Ï³Ý ¨ Ó¨³Ë³ËïáõÙ³ÛÇÝ Ñ»ï³½áïáõÃÛáõÝÝ»ñÇ Ñ³Ù³ÉÇñáí Ñ³ÛïÝ³µ»ñí»É ¿, áñ ÎáíÏ³ëáõÙ ÝÏ³ïíáõÙ ¿ ë»ÛëÙÇÏáõÃÛ³Ý ¨ Ó¨³Ë³ËïÙ³Ý ·áñÍÁÝÃ³óÝ»ñÇ ï»Õ³÷áËáõÙ Ñ³ñ³íÇó ÑÛáõëÇë: ²Û¹åÇëÇ ·áñÍÁÝÃ³óÇ ³ñ³·áõÃÛáõÝÁ, áñÁ ã³÷íáõÙ ¿ ï³ñ»Ï³Ý Ù»Ï ï³ëÝÛ³Ï ÏÇÉáÙ»ïñáí, µ»ñáõÙ ¿ áõÅ»Õ »ñÏñ³ß³ñÅ»ñÇ Ñ³çáñ¹³Ï³Ý Í³·Ù³Ý ÂáõñùÇ³ÛÇ, Ð³Û³ëï³ÝÇ, ìñ³ëï³ÝÇ ¨ èáõë³ëï³ÝÇ ï³ñ³ÍùÝ»ñáõÙ: Ø»ñÓ³Ï³ É³ÛÝáõÃÛáõÝÝ»ñÇ áõÕÕáõÃÛ³Ùµ ï»Õ³÷áËáõÙÁ Ñ³ÛïÝÇ ¿ Îáå»ï¹³ÕÇ, ä³ÙÇñÇ ¨ îÛ³Ý Þ³ÝÇ ßñç³ÝÝ»ñáõÙ: ²Ûë »ñ¨áõÛÃÝ»ñÇ µÝáõÛÃÇ å³ñ½³µ³ÝáõÙÁ å³Ñ³ÝçáõÙ ¿ ÙÇç³½·³ÛÇÝ Ù³Ï³ñ¹³Ïáí Ñ³Ù³Ó³ÛÝ»óí³Í ¹Çï³ñÏ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µÝ³Ï³Ý Ñ»ï³ùñùñáõÃÛáõÝ ¿ ³é³ç³óÝáõÙ ³ÛÝ Ñ³ñóÁ, Ã» áñù³Ýáí »Ý ÏáÝÏñ»ï »ñÏñáõÙ ÙÇ ë»ÛëÙ³íï³Ý· ßñç³ÝÇ Ñ³Ù³ñ Ùß³Ïí³Í Ï³ÝË³ï»ëÙ³Ý Ù»Ãá¹Ý»ñÁ ÏÇñ³é»ÉÇ ³ÛÉ »ñÏñÝ»ñáõÙ ¨ ï³ñµ»ñ ë»ÛëÙ³ï»ÏïáÝÇÏ å³ÛÙ³ÝÝ»ñáõÙ: ÐÇÙù»ñ Ï³Ý »ÝÃ³¹ñ»Éáõ, áñ »Ã» Ùß³Ïí³Í Ù»Ãá¹Ý»ñÁ ÑÇÙÝí³Í »Ý ÑÇÙÝ³ñ³ñ ·Çï³Ï³Ý ëÏ½µáõÝùÝ»ñÇ íñ³, ³å³ ³Û¹ Ù»Ãá¹Ý»ñÁ Ï³ñáÕ »Ý áõÕÕ³ÏÇáñ»Ý Ï³Ù ³ÝÝß³Ý ×ß·ñïÙ³Ùµ û·ï³·áñÍí»É ºñÏñ³·Ý¹Ç áÕç ï³ñ³ÍùÇ Ï³ÝË³ï»ëáõÙ³ÛÇÝ Ñ»ï³½áïáõÃÛáõÝ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ºñÏñ³ß³ñÅ»ñÇ Ï³ÝË³ï»ëÙ³Ý ÑÇÙÝ³ËÝ¹ñÇÝ ëáõÛÝ µ³ÅÝáõÙ ß³ñ³¹ñí³Í Ùáï»óáõÙÁ å³Ñ³ÝçáõÙ ¿ ÙÇç³½·³ÛÇÝ Ñ³Ù³·áñÍ³ÏóáõÃÛ³Ý ½³ñ·³óáõÙ Ñ»ï¨Û³É ÑÇÙÝ³Ï³Ý áõÕÕáõÃÛáõÝÝ»ñ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»ñÏñ³ß³ñÅ»ñÇ ù³ñï³·ñ³óáõó³Ï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»ñÏñ³ýÇ½ÇÏ³Ï³Ý,  çñ³¹ÇÝ³ÙÇÏ, »ñÏñ³ùÇÙÇ³Ï³Ý ¹Çï³ñÏáõÙÝ»ñÇ ïíÛ³É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»ÛëÙ³íï³Ý· ßñç³ÝÝ»ñÇ Ù»Í Ù³Ï»ñ»ëáõÙ Ó¨³Ë³ËïáõÙÝ»ñÇ ÝÏ³ïÙ³Ùµª µ³ñÓñ ×ß·ñïáõÃÛ³Ùµ ¨, ÙÇ³Å³Ù³Ý³Ï, ûå»ñ³ïÇí ÑëÏáÕáõÃÛ³Ý Çñ³Ï³Ý³óáõÙÝ ³å³ÑáíáÕ ³ñµ³ÝÛ³Ï³ÛÇÝ ·»á¹»½Ç³ÛÇ (GPS) Ù»Ãá¹Ý»ñáí ëï³óí³Í ¹Çï³ñÏáõÙÝ»ñÇ ïíÛ³ÉÝ»ñÇ ÷áË³Ý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é³ç³ñÏí³Í é³½Ù³í³ñáõÃÛáõÝÝ Çñ³·áñÍ»Éáõ Ñ³Ù³ñ ï»Õ»Ï³ïí³ï»ËÝáÉá·Ç³Ï³Ý ÑÇÙù Ï³ñáÕ ¿ Í³é³Û»É ï»Õ³Ï³Ý Ï³ÝË³ï»ëÙ³Ý ó³Ýó»ñÇ (îÎò) Ñ³Ù³Ï³ñ·Á, áñÁ ½³ñ·³ÝáõÙ ¿ ³é³çÇÝ Ñ»ñÃÇÝ ³ÛÝ ßñç³ÝÝ»ñáõÙ, áñï»Õ, Áëï »ñÏ³ñ³Å³ÙÏ»ï Ï³ÝË³ï»ëÙ³Ý ïíÛ³ÉÝ»ñÇ, áõÅ»Õ »ñÏñ³ß³ñÅ»ñÇ Ñ³í³Ý³Ï³ÝáõÃÛáõÝÁ Ù»Í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Îò-Çó Ûáõñ³ù³ÝãÛáõñÁ å»ïù ¿ Ý»ñ³éÇ ÙÇ ù³ÝÇ Ñ³Ù³ÉÇñ ¹Çï³ñÏáõÙÝ»ñÇ Ï»ï»ñ (Ð¸Î), ï»Õ³Ï³Ý Ñ»é³Ù»ïñÇÏ Ñ³Ù³Ï³ñ· (îÐÐ), áñÁ Ï³åáõÙ ¿ µáÉáñ Ð¸Î-»ñÁ ÙÇçå»ï³Ï³Ý ï»Õ»Ï³ïíáõÃÛ³Ý Ùß³ÏÙ³Ý Ï»ÝïñáÝÇ (ØîØÎ) Ñ»ï, ¨ ë»ÛëÙ³Ï³ÝË³ï»ëÙ³Ý ¹Çï³ñ³Ý: ¶Ý³Ñ³ï³Ï³ÝÝ»ñÁ óáõÛó »Ý ï³ÉÇë, áñ M=6 Ù³·ÝÇïáõ¹³Ûáí »ñÏñ³ß³ñÅ»ñÇ Ý³Ë³Ýß³ÝÝ»ñÇ ·ñ³ÝóÙ³Ý Ñ³Ù³ñ Ð¸Î-»ñÇ ÙÇç¨ Ñ»é³íáñáõÃÛáõÝÁ å»ïù ¿ ÉÇÝÇ 50 ÏÙ Ï³ñ·Ç, M=7  Ù³·ÝÇïáõ¹³Ûáí »ñÏñ³ß³ñÅÇ ¹»åùáõÙª Ùáï³íáñ³å»ë 100 ÏÙ: îÎò Ï³½ÙÇ Ù»ç ÙïÝáÕ  Ñ³Ù³ÉÇñ ¹Çï³ñÏáõÙÝ»ñÇ Ï»ï»ñÁ, û·ï³·áñÍ»Éáí û¹»ñ¨áõÃ³µ³Ýáñ»Ý ³å³Ñáíí³Í Ï³ÝË³ï»ëÙ³Ý ë³ñù³íáñáõÙÝ»ñÇ ëï³Ý¹³ñï Ñ³í³ù³Ï³½ÙÁ, ïñ³Ù³¹ñáõÙ »Ý ëÏ½µÝ³Ï³Ý »ñÏñ³µ³Ý³Ï³Ý ÝÛáõÃ Ñ»ï³·³ í»ñÉáõÍáõÃÛ³Ý Ñ³Ù³ñ: ¸³ ÃáõÛÉ ¿ ï³ÉÇë ³ÝóÏ³óÝ»É ï³ñµ»ñ Ï»ï»ñáõÙ ëï³óí³Í ïíÛ³ÉÝ»ñÇ ×Çßï  Ñ³Ù³¹ñáõÃÛáõÝ ¨ í»ñÉáõÍ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Ð³Ù³ÉÇñ ¹Çï³ñÏáõÙÝ»ñÇ Ï»ïÁ å»ïù ¿ Ý»ñ³éÇ ³íïáÙ³ï³óí³Í ë³ñù³íáñáõÙÝ»ñÇ Ñ»ï¨Û³É ûñÝ³Ï»ÉÇ Ñ³í³ù³Ï³½ÙÁª »é³µ³Õ³¹ñÇã ë»ÛëÙ³Ù»ïñ, ¹»ýáñÙ³Ù»ïñ, ³ÝÏÛáõÝ³ã³÷, ÙÃÝáÉáñï³ÛÇÝ ¿É»Ïïñ³Ï³ÝáõÃÛ³Ý Ñ³Õáñ¹Çã, ¿É»Ïïñ³Ã»Éáõñ³ÛÇÝ, ¿É»Ïïñ³Ù³·ÝÇë³Ï³Ý ¨ »ñÏñ³Ù³·ÝÇë³-Ï³Ý ¹³ßï»ñÇ Ñ³Õáñ¹Çã, é³¹áÝÇ, Ñ»ÉÇáõÙÇ ¨ áñáß ³ÛÉ ùÇÙÇ³Ï³Ý ï³ññ»ñÇ Ù³Ï³ñ¹³ÏÇ, ¹»µÇïÇ, ç»ñÙáõÃÛ³Ý, ¿Ù³Ý³óÇ³ÛÇ Ñáñ³ïáõÙ³ÛÇÝ ã³÷ÇãÝ»ñ, ÑÇ¹ñû¹»ñ¨áõÃ³µ³Ý³Ï³Ý ã³÷áõÙÝ»ñÇ Ñ³Ù³ñ ³ÝÑñ³Å»ßï ë³ñù³íáñáõÙÝ»ñ: ÎáÝÏñ»ï ë»ÛëÙ³ï»ÏïáÝÇÏ å³ÛÙ³ÝÝ»ñÇó »ÉÝ»Éáíª ã³÷áõÙÝ»ñÇ å³ñ³Ù»ïñ»ñÇ Ñ³í³ù³Ï³½ÙÁ Ûáõñ³ù³ÝãÛáõñ Ð¸Î-áõÙ Ï³ñáÕ ¿ ï³ñµ»ñí»É: ÀÝ¹ áñáõÙ Ï³ñ¨áñ å³ÛÙ³Ý ¿ »ñÏñ³ÛÇÝ Ù³ÏÁÝÃ³óáõÃÛáõÝÝ»ñÇó ï³ï³ÝáõÙÝ»ñÇ ·ñ³ÝóÙ³Ý Ù³Ï³ñ¹³ÏáõÙ Ûáõñ³ù³ÝãÛáõñ Ù»Ãá¹Ç µ³ñÓñ ï»Ý½á½·³ÛáõÃÛ³Ý ³å³ÑáíáõÙÁ, ÇÝãå»ë Ý³¨ Ù»ñÓÙ³Ï»ñ¨áõÃ³ÛÇÝ å³ÛÙ³ÝÝ»ñÇ ³½¹»óáõÃÛáõÝÁ µ³ó³éáÕ ï³ñµ»ñ ËáñáõÃÛáõÝÝ»ñÇ Ñ³Ù³ñ Ù»Ãá¹Ý»ñÇ ³éÏ³ÛáõÃÛáõ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ÝÏ³ÛáõÝáõÃÛ³Ý ÷áõÉÁ áñáß»Éáõ Ýå³ï³Ïáí ûç³ËÇª ³ñï³ùÇÝ ³½¹»óáõÃÛáõÝÝ»ñÇÝ Ñ³Ï³½¹»óáõÃÛáõÝÝ áõëáõÙÝ³ëÇñ»Éáõ Ñ³Ù³ñ Ñ»é³ÝÏ³ñ³ÛÇÝ ¿ Ñ³Ý¹Çë³ÝáõÙ Ûáõñ³ù³ÝãÛáõñ Ð¸Î-Ç ³å³ÑáíáõÙÁ íÇµñá³ÕµÛáõñáí ¨ ¿É»Ïïñ³Ï³Ý ½áÝ¹³íáñÙ³Ý ·»Ý»ñ³ïáñáíª ³éÝí³½Ý ï³ëÝÛ³Ï ÏÇÉáÙ»ïñ»ñ Ñ»é³íáñáõÃÛ³Ùµ µ³½³Ý»ñÇó ³½¹³Ýß³ÝÝ»ñÇ ÁÝ¹áõÝáõÙÝ ³å³ÑáíáÕ Ñ½áñáõÃÛ³Ùµ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4.  êØÐ Ø¶îÌ Çñ³·áñÍÙ³Ý Ù»Ë³ÝÇ½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ØÐ Ø¶îÌ Çñ³·áñÍÙ³Ý Ù»Ë³ÝÇ½ÙÁ å»ïù ¿ ³å³ÑáíÇ Ñ»ï¨Û³É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ØØÐ Ìñ³·ñÇ Çñ³·áñÍÙ³Ý áõÕÕáõÃÛ³Ùµ ²äÐ Ù³ëÝ³ÏÇó å»ïáõÃÛáõÝÝ»ñÇ ÙÇç¨ Ùßï³Ï³Ý ÷áË·áñÍáÕáõÃÛ³Ý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Ç ë»ÛëÙÇÏ ó³Ýó»ñÇ í»ñ³ë³ñù³íáñÙ³Ý áõÕÕáõÃÛ³Ùµ ÙÇçáó³é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»ÛëÙÇÏ íï³Ý·Ç ·Ý³Ñ³ïÙ³Ý ¨ »ñÏñ³ß³ñÅ»ñÇ Ï³ÝË³ï»ëÙ³Ý Ñ³ñó»ñáí ·Çï³Ù»Ãá¹³Ï³Ý ³å³ÑáíÙ³Ý Çñ³·áñÍÙ³Ý áõÕÕáõÃÛ³Ùµ ÙÇçáó³é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Ç³ëÝ³Ï³Ý ï»Õ»Ï³ïí³Ï³Ý »ÝÃ³Ï³éáõóí³ÍùÇ ëï»ÕÍÙ³Ý áõÕÕáõÃÛ³Ùµ ÙÇçáó³é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»Õ»Ï³ïí³Ï³Ý »ÝÃ³Ï³éáõóí³ÍùÇ ëï»ÕÍÙ³Ý ¨ ë»ÛëÙÇÏ ó³Ýó»ñÇ ë³ñù³íáñ³ï»ËÝÇÏ³Ï³Ý ³å³ÑáíÙ³Ý ·Íáí ýÇÝ³Ýë³íáñÙ³Ý Ñ³ñó»ñÇ ÉáõÍ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6"/>
        </w:rPr>
        <w:tab/>
      </w:r>
      <w:r>
        <w:rPr>
          <w:rFonts w:cs="Times Armenian" w:ascii="Times Armenian" w:hAnsi="Times Armenian"/>
          <w:b/>
          <w:bCs/>
          <w:sz w:val="24"/>
          <w:szCs w:val="26"/>
        </w:rPr>
        <w:t>1. êØØÐ Ìñ³·ñÇ Çñ³·áñÍÙ³Ý áõÕÕáõÃÛ³Ùµ ²äÐ Ù³ëÝ³ÏÇó å»ïáõÃÛáõÝÝ»ñÇ ÙÇç¨ Ùßï³Ï³Ý ÷áË·áñÍáÕáõÃÛ³Ý Ï³½Ù³Ï»ñåáõÙ</w:t>
      </w:r>
      <w:r>
        <w:rPr>
          <w:rFonts w:cs="Times Armenian" w:ascii="Times Armenian" w:hAnsi="Times Armenian"/>
          <w:sz w:val="24"/>
          <w:szCs w:val="26"/>
        </w:rPr>
        <w:t xml:space="preserve">:  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¸ñí³Í ËÝ¹ÇñÝ»ñÇ ÉáõÍáõÙÁ ¨ Ýå³ï³ÏÝ»ñÇ Çñ³·áñÍáõÙÁ ³ÝÑÝ³ñ ¿ ³é³Ýó Ñ³Ù³å³ï³ëË³Ý Ï³½Ù³Ï»ñå³Ï³Ý Ï³éáõóí³ÍùÇª ²äÐ Ù³ëÝ³ÏÇó å»ïáõÃÛáõÝÝ»ñÇ ³½·³ÛÇÝ ë»ÛëÙÇÏ Ï»ÝïñáÝÝ»ñÇ Õ»Ï³í³ñÝ»ñÇ ÙÇçå»ï³Ï³Ý Ñ³Ù³Ï³ñ·áÕ ËáñÑñ¹Ç (²êÎ ÔØÐÊ) ëï»ÕÍÙ³Ý, áñÇ Ù»ç Çñ³í³Ñ³í³ë³ñáõÃÛ³Ý ÑÇÙ³Ý íñ³ ÙïÝáõÙ »Ý ²êÎ Õ»Ï³í³ñÝ»ñÁ: ²êÎ ÔØÐÊ-Ý Õ»Ï³í³ñáõÙ  ¿ Ý³Ë³·³ÑÁ, áñÁ Ýß³Ý³ÏíáõÙ ¿ Ñ³çáñ¹³µ³ñ ²äÐ Ûáõñ³ù³ÝãÛáõñ Ù³ëÝ³ÏÇó å»ïáõÃÛáõÝÇóª 2 ï³ñÇ Å³ÙÏ»ïáí: Ü³ ¿ Çñ³Ï³Ý³óÝáõÙ Ý³¨ ë»ÛëÙáÉá·Ç³Ï³Ý ÙáÝÇïáñÇÝ·Ç ÙÇçå»ï³Ï³Ý Ñ³Ù³Ï³ñ·Ç Õ»Ï³í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êÎ ÔØÐÊ Ï³½ÙáõÙ Ï³½Ù³Ï»ñåí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Ç ë»ÛëÙáÉá·Ç³Ï³Ý µÝáõÛÃÇ Ñ³ëï³ïáõÃÛáõÝÝ»ñÇÝ ÏÇó ëï»ÕÍíáÕ ³½·³ÛÇÝ ³ßË³ï³Ýù³ÛÇÝ ËÙµ»ñÇ Ñ³Ù³Ï³ñ·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¹Çï³ó³Ýó»ñÇ ï»ËÝÇÏ³Ï³Ý Ñ³·»óí³ÍáõÃÛ³Ý, ï»Õ»Ï³ïí³Ï³Ý »ÝÃ³Ï³éáõóí³ÍùÇ ëï»ÕÍÙ³Ý áõ ·áñÍáõÝ»áõÃÛ³Ý, Íñ³·ñ³ÛÇÝ ¨ Ù»Ãá¹³Ï³Ý ³å³ÑáíÙ³Ý, ë»ÛëÙÇÏ ßñç³Ý³ÛÝ³óÙ³Ý, ë»ÛëÙÇÏ íï³Ý·Ç ·Ý³Ñ³ïÙ³Ý ¨ ³ÛÉ Ñ³ñó»ñáí Ã»Ù³ïÇÏ ³ßË³ï³Ýù³ÛÇÝ ËÙµ»ñÇ Ñ³Ù³Ï³ñ·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4"/>
          <w:szCs w:val="26"/>
        </w:rPr>
        <w:t>2. ØÇçáó³éáõÙÝ»ñ ²äÐ Ù³ëÝ³ÏÇó å»ïáõÃÛáõÝÝ»ñÇ ë»ÛëÙÇÏ ó³Ýó»ñÇ í»ñ³ë³ñù³íáñÙ³Ý áõÕÕáõÃÛ³Ùµ:</w:t>
      </w:r>
      <w:r>
        <w:rPr>
          <w:rFonts w:cs="Times Armenian" w:ascii="Times Armenian" w:hAnsi="Times Armenian"/>
          <w:sz w:val="24"/>
          <w:szCs w:val="26"/>
        </w:rPr>
        <w:t xml:space="preserve"> Ð³Ù³·áñÍ³ÏóáõÃÛ³Ý Ù³ëÝ³ÏÇó å»ïáõÃÛáõÝÝ»ñÇ ë»ÛëÙÇÏ ó³Ýó»ñÇ ï»ËÝÇÏ³Ï³Ý í»ñ³ë³ñù³íáñáõÙÁ å»ïù ¿ Çñ³Ï³Ý³óíÇ Ñ»ï¨Û³É ÙÇçáó³éáõÙÝ»ñÇ ·Í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Çç³½·³ÛÇÝ ë³ñù³íáñáõÙ³ÛÇÝ ÙñóáõÛÃÇ ³ÝóÏ³óáõÙª ë³ñù³íáñáõÙÝ»ñÇ ï»ë³ÏÝ»ñÇ ÁÝïñáõÃÛ³Ùµ ¨ ³Û¹ ë³ñù³íáñáõÙÝ»ñÁ ³ñï³¹ñáÕÝ»ñÇ áñáßÙ³Ùµ (ÙñóáõÛÃÇÝ Ù³ëÝ³ÏóáõÙ »Ý ²äÐ Ù³ëÝ³ÏÇó å»ïáõÃÛáõÝÝ»ñÇ ·Çï³Ï³Ý ¨ ³ñï³¹ñ³Ï³Ý Ï³½Ù³Ï»ñåáõÃÛáõÝÝ»ñÁ. ÙñóáõÛÃÇ ÅÛáõñÇÝ Ó¨³íáñíáõÙ ¿ ÝáõÛÝ å»ïáõÃÛáõÝÝ»ñÇ Ý»ñÏ³Û³óáõóÇãÝ»ñÇó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ï³ñµ»ñ Ù³ëÝ³ÏÇó å»ïáõÃÛáõÝÝ»ñáõÙ ë³ñù³íáñáõÙÝ»ñÇ ÷áñÓ³ñÏ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Û¹ ë³ñù³íáñáõÙÝ»ñÇ ³ñï³¹ñáõÃÛáõÝ ¨ Ù³ï³Ï³ñ³ñáõÙ ²äÐ Ù³ëÝ³ÏÇó å»ïáõÃÛáõÝÝ»ñÇ å³ïí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Û¹ ë³ñù³íáñáõÙÝ»ñÇ ë³ñùÇÝ íÇ×³ÏÇ ³å³ÑáíáõÙ ¨ ¹ñ³Ýó å³Ñ»ëï³Ù³ë»ñÇ Ù³ï³Ï³ñ³ñ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6"/>
        </w:rPr>
        <w:t>ØñóáõÛÃÇ ³ÝóÏ³óÙ³Ý Å³Ù³Ý³Ï Ýå³ï³Ï³Ñ³ñÙ³ñ ¿ ÏáÕÙÝáñáßí»É ¹»åÇ</w:t>
      </w:r>
      <w:r>
        <w:rPr>
          <w:rFonts w:cs="Times Armenian" w:ascii="Times Armenian" w:hAnsi="Times Armenian"/>
          <w:b/>
          <w:bCs/>
          <w:sz w:val="24"/>
          <w:szCs w:val="26"/>
        </w:rPr>
        <w:t xml:space="preserve"> </w:t>
      </w:r>
      <w:r>
        <w:rPr>
          <w:rFonts w:cs="Times Armenian" w:ascii="Times Armenian" w:hAnsi="Times Armenian"/>
          <w:sz w:val="24"/>
          <w:szCs w:val="26"/>
        </w:rPr>
        <w:t xml:space="preserve">²äÐ Ù³ëÝ³ÏÇó å»ïáõÃÛáõÝÝ»ñÇ ³ñï³¹ñáÕÝ»ñÇ Ïááå»ñ³óÇ³ÛÇ ëï»ÕÍáõÙÁ: ØñóáõÛÃÁ å»ïù ¿ ³ÝóÏ³óÝ»Éª Ñ³ßíÇ ³éÝ»Éáí »ñÏñ³ýÇ½ÇÏ³Ï³Ý ¨ ³ÛÉ ë³ñù³íáñáõÙÝ»ñÇ ëï»ÕÍÙ³Ý Ñ³Ù³ßË³ñÑ³ÛÇÝ Ñ³í³ëï³·ñáõÙ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3. ØÇçáó³éáõÙÝ»ñ ë»ÛëÙÇÏ íï³Ý·Ç ·Ý³Ñ³ïÙ³Ý ¨ »ñÏñ³ß³ñÅ»ñÇ Ï³ÝË³ï»ëÙ³Ý Ñ³ñó»ñáí ·Çï³Ù»Ãá¹³Ï³Ý ³å³ÑáíÙ³Ý Çñ³·áñÍÙ³Ý áõÕÕ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Üßí³Í ÙÇçáó³éáõÙÝ»ñÁ å»ïù ¿ Ý»ñ³é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»ÛëÙÇÏ íï³Ý·Ç ·Ý³Ñ³ïÙ³Ý ¨ »ñÏñ³ß³ñÅ»ñÇ Ï³ÝË³ï»ëÙ³Ý ·áÛáõÃÛáõÝ áõÝ»óáÕ Ù»Ãá¹Ý»ñÇ Ñ³í³ëï³·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µáÉáñ Ù³ëÝ³ÏÇó å»ïáõÃÛáõÝÝ»ñÇ Ñ³Ù³ñ ÁÝ¹áõÝ»ÉÇ ¨ ÙÇ³ëÝ³Ï³Ý³óí³Í, ë»ÛëÙÇÏ íï³Ý·Ç ·Ý³Ñ³ïÙ³Ý ¨ »ñÏñ³ß³ñÅ»ñÇ Ï³ÝË³ï»ëÙ³Ý áõÕÕáõÃÛ³Ùµ Íñ³·ñ³ÛÇÝ ¨ Ù»Ãá¹³Ï³Ý ³å³ÑáíÙ³Ý ëï»Õ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Ç ï³ñ³ÍùÝ»ñÇ ë»ÛëÙÇÏ ßñç³Ý³ÛÝ³óÙ³Ý ¨ ë»ÛëÙ³·»Ý»ñ³óÝáÕ Ï³éáõóí³ÍùÝ»ñÇ ÙÇ³ëÝ³Ï³Ý³óí³Í ù³ñï»½Ý»ñÇ Ùß³ÏáõÙÁ, áñáÝù Ï³ñáÕ »Ý ÑÇÙù Í³é³Û»É å»ïáõÃÛáõÝÝ»ñÇó Ûáõñ³ù³ÝãÛáõñáõÙ Ñ³Ù³å³ï³ëË³Ý ÝáñÙ³ïÇí ÷³ëï³ÃÕÃ»ñÇ ëï»Õ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¶áÛáõÃÛáõÝ áõÝ»óáÕ Ù»Ãá¹Ý»ñÇ Ñ³í³ëï³·ñáõÙÁ å»ïù ¿ Çñ³Ï³Ý³óíÇ ²Æ ·Íáí ØäÊ-ÇÝ ÏÇó ë»ÛëÙáÉá·Ç³ÛÇ ¨ ë»ÛëÙ³Ï³ÛáõÝ ßÇÝ³ñ³ñáõÃÛ³Ý ÷áñÓ³·Çï³Ï³Ý ËáñÑñ¹Ç ÏáÕÙÇóª ²äÐ Ù³ëÝ³ÏÇó å»ïáõÃÛáõÝÝ»ñÇ Ù³ëÝ³·»ïÝ»ñÇ Ý»ñ·ñ³íÙ³Ùµ ³ÝÑñ³Å»ßï ÷áñÓ³ùÝÝáõÃÛáõÝÝ»ñÇ ³ÝóÏ³óÙ³Ý ×³Ý³å³ñ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Ìñ³·ñ³ÛÇÝ ¨ Ù»Ãá¹³Ï³Ý ³å³ÑáíáõÙÁ å»ïù ¿ Ùß³ÏíÇ Ñ³ïáõÏ ËÙµ»ñÇ ÏáÕÙÇó, ùÝÝ³ñÏíÇ ¨ Ñ³ëï³ïíÇ ÷áñÓ³·Çï³Ï³Ý ËáñÑñ¹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ØÇ³ëÝ³Ï³Ý³óí³Í ÷³ëï³ÃÕÃ»ñÁ å»ïù ¿ ùÝÝ³ñÏí»Ý ¨ Ñ³ëï³ïí»Ý Ý³¨ Ýßí³Í ÷áñÓ³·Çï³Ï³Ý ËáñÑñ¹Ç ÏáÕÙ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4"/>
          <w:szCs w:val="26"/>
        </w:rPr>
        <w:t>4. î»Õ»Ï³ïí³Ï³Ý »ÝÃ³Ï³éáõóí³ÍùÝ»ñÇ ëï»ÕÍÙ³Ý ÙÇçáó³éáõÙÝ»ñ:</w:t>
      </w:r>
      <w:r>
        <w:rPr>
          <w:rFonts w:cs="Times Armenian" w:ascii="Times Armenian" w:hAnsi="Times Armenian"/>
          <w:sz w:val="24"/>
          <w:szCs w:val="26"/>
        </w:rPr>
        <w:t xml:space="preserve"> êØØÐ ÙÇçå»ï³Ï³Ý ï»Õ»Ï³ïí³Ï³Ý Ï³éáõÛóÇ ëï»ÕÍÙ³Ý Ýå³ï³Ïáí å»ïù ¿ Çñ³Ï³Ý³óí»Ý Ñ»ï¨Û³É ÙÇçáó³éáõÙ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áõÙ ë»ÛëÙáÉá·Ç³Ï³Ý ï»Õ»ÏáõÃÛ³Ý ³½·³ÛÇÝ µ³ÝÏ»ñÇ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úµÇÝëÏ ù³Õ³ùáõÙ ²äÐ Ù³ëÝ³ÏÇó å»ïáõÃÛáõÝÝ»ñÇ ë»ÛëÙÇÏ Í³é³ÛáõÃÛáõÝÝ»ñÇ ï»Õ»ÏáõÃÛ³Ý Ùß³ÏÙ³Ý ÙÇçå»ï³Ï³Ý Ï»ÝïñáÝÇ (êÌ îØØÎ) ëï»ÕÍáõÙ è¶² »ñÏñ³ýÇ½ÇÏ³Ï³Ý Í³é³ÛáõÃÛ³Ý ÑÇÙù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½·³ÛÇÝ ë»ÛëÙáÉá·Ç³Ï³Ý ó³Ýó»ñÇó ¨ ïíÛ³ÉÝ»ñÇ µ³ÝÏÇó ï»Õ»ÏáõÃÛ³Ý Ñ³Õáñ¹Ù³Ý Ï³½Ù³Ï»ñåáõÙÁ internet áã ³é¨ïñ³ÛÇÝ Ñ»é³Ñ³Õáñ¹³ÏóáõÃÛ³Ý Ñ³Ù³Ï³ñ·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êÌ îØØÎ-Çó ë»ÛëÙáÉá·Ç³Ï³Ý ï»Õ»ÏáõÃÛ³Ý Ñ³Õáñ¹Ù³Ý Ï³½Ù³Ï»ñåáõÙ ïíÛ³ÉÝ»ñÇ ³½·³ÛÇÝ µ³ÝÏ»ñ internet Ñ³Ù³Ï³ñ·áí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5. êØÐ Ø¶îÌ ýÇÝ³Ýë³Ï³Ý ³å³Ñáíáõ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1998-2001ÃÃ. ÁÝÃ³óùáõÙ êØÐ Ø¶îÌ Çñ³·áñÍáõÙÁ Ý³Ë³ï»ëíáõÙ ¿ Ìñ³·ñÇ Ù³ëÝ³ÏÇó å»ïáõÃÛáõÝÝ»ñÇ µÛáõç»ï³ÛÇÝ ÙÇçáóÝ»ñÇ Ñ³ßíÇÝ, áñáÝó Í³í³ÉÝ»ñÁ áñáßíáõÙ »Ý ÙÇçÏ³é³í³ñ³Ï³Ý Ñ³Ù³Ó³ÛÝ³·ñáí: ÐÇÙÝ³Ï³Ý ÙÇçáó³éáõÙÝ»ñÇ ó³ÝÏÁ, ¹ñ³Ýó ³ñÅ»ùÁ ¨ Çñ³·áñÍÙ³Ý ëå³ëíáÕ ³ñ¹ÛáõÝùÝ»ñÁ µ»ñí³Í »Ý 1-ÇÝ Ñ³í»Éí³Í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6"/>
        </w:rPr>
        <w:t>Ð³ßíÇ ³éÝ»Éáí Ûáõñ³ù³ÝãÛáõñ Ù³ëÝ³ÏÇó å»ïáõÃÛ³Ý ß³Ñ³·ñ·éí³ÍáõÃÛáõÝÁ Çñ ï³ñ³ÍùáõÙ ³ßË³ï³ÝùÝ»ñÇ ÏáÝÏñ»ï Í³í³É Ï³ï³ñ»Éáõ Ù»ç (Ìñ³·ñáí ë³ÑÙ³Ýí³Í ³ßË³ï³ÝùÝ»ñÇ ÁÝ¹Ñ³Ýáõñ Í³í³ÉÇ ßñç³Ý³ÏÝ»ñáõÙ), ÇÝãå»ë Ý³¨ Ù³ëÝ³ÏÇó å»ïáõÃÛáõÝÝ»ñÇ µ³ó³ë³Ï³Ý í»ñ³µ»ñÙáõÝùÁ Çñ»Ýó å»ïáõÃÛ³Ý ë³ÑÙ³ÝÝ»ñÇó ¹áõñë ³½·³ÛÇÝ µÛáõç»ï³ÛÇÝ ÙÇçáóÝ»ñÇ ¹áõñë Ñ³ÝÙ³Ý Ñ³ñóáõÙ, Ý³Ë³ï»ëíáõÙ ¿, áñ Ûáõñ³ù³ÝãÛáõñ å»ïáõÃÛ³Ý ÏáÕÙÇó Ìñ³·ñÇ Çñ³·áñÍÙ³Ý Ù³ëÝ³ÏóáõÃÛ³Ý Çñ µ³ÅÝÇ Ñ³Ù³ñ Í³Ëëí³Í µáÉáñ ÙÇçáóÝ»ñÇ 95</w:t>
      </w:r>
      <w:r>
        <w:rPr>
          <w:rFonts w:eastAsia="Symbol" w:cs="Symbol" w:ascii="Symbol" w:hAnsi="Symbol"/>
          <w:sz w:val="24"/>
          <w:szCs w:val="26"/>
        </w:rPr>
        <w:t></w:t>
      </w:r>
      <w:r>
        <w:rPr>
          <w:rFonts w:cs="Times Armenian" w:ascii="Times Armenian" w:hAnsi="Times Armenian"/>
          <w:sz w:val="24"/>
          <w:szCs w:val="26"/>
        </w:rPr>
        <w:t>-Á ÏÍ³ËëíÇ ³Û¹ å»ïáõÃÛáõÝÝ»ñÇó Ûáõñ³ù³ÝãÛáõñÇ ï³ñ³ÍùÇ ë»ÛëÙáÉá·Ç³Ï³Ý ÙáÝÇïáñÇÝ·Ç ³½·³ÛÇÝ (ï³ñ³Í³ßñç³Ý³ÛÇÝ) Ñ³Ù³Ï³ñ·»ñÇ ëï»ÕÍÙ³ÝÝ áõÕÕí³Í ÙÇçáó³éáõÙÝ»ñÇ Ï³ï³ñÙ³Ý Ñ³Ù³ñ: ä³Ñ³ÝçíáÕ ÙÇçáóÝ»ñÇ ÙÝ³ó³Í 5</w:t>
      </w:r>
      <w:r>
        <w:rPr>
          <w:rFonts w:eastAsia="Symbol" w:cs="Symbol" w:ascii="Symbol" w:hAnsi="Symbol"/>
          <w:sz w:val="24"/>
          <w:szCs w:val="26"/>
        </w:rPr>
        <w:t></w:t>
      </w:r>
      <w:r>
        <w:rPr>
          <w:rFonts w:cs="Times Armenian" w:ascii="Times Armenian" w:hAnsi="Times Armenian"/>
          <w:sz w:val="24"/>
          <w:szCs w:val="26"/>
        </w:rPr>
        <w:t xml:space="preserve">-Á Ïû·ï³·áñÍíÇ Ìñ³·ñÇ ³ÝÑñ³Å»ßï ÁÝ¹Ñ³Ýáõñ ÙÇçáó³éáõÙÝ»ñÇ Çñ³Ï³ÝóÙ³Ý Ñ³Ù³ñª å»ïáõÃÛáõÝÝ»ñÇ µ³ÅÝ³ÛÇÝ ÙáõÍáõÙÝ»ñÇ Ñ³ßíÇÝ ëï»ÕÍíáÕ Ï»ÝïñáÝ³óí³Í ÑÇÙÝ³¹ñ³ÙÇ ÙÇçáóáí: ²Û¹ ÑÇÙÝ³¹ñ³ÙÁ Ï³ñáÕ ¿ ëï»ÕÍí»É µÝ³Ï³Ý ¨ ï»ËÝ³ÍÇÝ µÝáõÛÃÇ ³ñï³Ï³ñ· Çñ³íÇ×³ÏÝ»ñÇ ÙÇçå»ï³Ï³Ý ËáñÑñ¹ÇÝ ÏÇó Ï³Ù ²äÐ Ù³ëÝ³ÏÇó å»ïáõÃÛáõÝÝ»ñÇ ÙÇçå»ï³Ï³Ý µ³ÝÏÇÝ ÏÇó: ØÇçáóÝ»ñÇ Ïáõï³ÏÙ³Ý ¨ Í³ËëÙ³Ý Ï³ñ·Á, ÇÝãå»ë Ý³¨ ¹ñ³Ýó ÝÏ³ïÙ³Ùµ ÑëÏáÕáõÃÛáõÝÁ ë³ÑÙ³ÝíáõÙ »Ý Éñ³óáõóÇãª Ù³ëÝ³ÏÇó å»ïáõÃÛáõÝÝ»ñÇ å³ÛÙ³Ý³íáñí³ÍáõÃÛ³Ùµ: Ø³ëÝ³ÏÇó å»ïáõÃÛáõÝÝ»ñÇ Í³Ëë»ñÇ Ñ³ßí»ÏßÇéÁ µ»ñí³Í ¿ 2-ñ¹ Ñ³í»Éí³ÍáõÙ: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áõÙ µÛáõç»ï³ÛÇÝ ÙÇçáóÝ»ñÇ ë³ÑÙ³Ý³÷³ÏáõÃÛ³Ý å³ÛÙ³ÝÝ»ñáõÙ, áñÁ Ï½·³óíÇ Ìñ³·ñÇ Çñ³·áñÍÙ³Ý ·ñ»Ã» ³ÙµáÕç ÁÝÃ³óùáõÙ, ëáõÛÝ ÷³ëï³ÃÕÃÇ Ùß³ÏÙ³Ý Å³Ù³Ý³Ï ÁÝïñí»É ¿ ·áÛáõÃÛáõÝ áõÝ»óáÕ ë»ÛëÙáÉá·Ç³Ï³Ý ¹Çï³ñÏáõÙÝ»ñÇ ó³ÝóÇ ù³Ûù³ÛÙ³ÝÁ ËáãÁÝ¹áïáÕ ¨ ÷á÷áËíáÕ å³ÛÙ³ÝÝ»ñÇÝ (»ñÏñ³ýÇ½ÇÏ³Ï³Ý, ïÝï»ë³Ï³Ý, ù³Õ³ù³Ï³Ý) ³ñ³· Ñ³ñÙ³ñíáÕ É³í³·áõÛÝ ³ñÓ³·³ÝùÙ³Ý ëïñ³ï»·Ç³: ØÇ³Å³Ù³Ý³Ï Ý³Ë³ï»ëíáõÙ ¿, ³é³Ýó Ìñ³·ñáí ¹ñí³Í ËÝ¹ÇñÝ»ñÇ Ï³ï³ñÙ³ÝÁ íÝ³ë»Éáõ, Çñ³Ï³Ý³óÝ»É ·áñÍáÕ Ï³Û³ÝÝ»ñÇ áñáß Ïñ×³ïáõÙ, áñáÝó ³ßË³ï³ÝùÇ ³ñ¹ÛáõÝ³í»ïáõÃÛáõÝÁ ½·³ÉÇáñ»Ý ó³Íñ ¿ ¹ñ³Ýó ß³Ñ³·áñÍÙ³Ý Í³Ëë»ñÇó: ²é³í»É Ýå³ï³Ï³Ñ³ñÙ³ñ ¿ ë»ÛëÙáÉá·Ç³Ï³Ý ¹Çï³ñÏáõÙÝ»ñÇ ÙÇ ù³ÝÇ ùÇã ³ñ¹ÛáõÝ³í»ï Ï»ï»ñÇ í»ñ³óÙ³Ý áõÕÇÝª ÙÇ³Å³Ù³Ý³Ï Ï³½Ù³Ï»ñå»Éáí ë»ÛëÙÇÏ Çñ³¹³ñÓáõÃÛáõÝÝ»ñÇ ·ñ³ÝóÙ³Ý Ù»Í µÝ³Ï³Ý ÑÝ³ñ³íáñáõÃÛáõÝÝ»ñáí ûÅïí³Í ï»Õ³Ù³ë»ñáõÙ ³í»ÉÇ ùÇã ù³Ý³Ïáí Ï»ï»ñÇ ³ßË³ï³ÝùÁ: ØÇçáóÝ»ñÇ ËÝ³ÛáÕáõÃÛáõÝÁ Ïï³ Ý³¨ ïíÛ³ÉÝ»ñÇ Ùß³ÏÙ³Ý Ï»ÝïñáÝÝ»ñÇÝ ³é³ÝÓÇÝ óáõó³ÝÇßÝ»ñÇ ·Íáí ï»Õ»ÏáõÃÛ³Ý Ñ³Õáñ¹Ù³Ý ûå»ñ³ïÇíáõÃÛ³Ý ÃáõÛÉ³ïñ»ÉÇ Ýí³½áõÙ: ê»ÛëÙáÉá·Ç³Ï³Ý ¹Çï³ó³Ýó»ñÇ ³íïáÙ³ï³óáõÙÁ ¨, ³ÛÝï»Õ, áñï»Õ ¹³ ÑÝ³ñ³íáñ ¿, ãëå³ë³ñÏíáÕ ³íïáÙ³ï³óí³Í Ï³Û³ÝÝ»ñÇ Ý»ñ¹ñáõÙÁ ÃáõÛÉ Ïï³Ý ¿³å»ë Ïñ×³ï»É ß³Ñ³·áñÍÙ³Ý Í³Ëë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ì»ñáÑÇßÛ³É å³ÛÙ³ÝÝ»ñÇ Ï³ï³ñÙ³Ý ¹»åùáõÙ 1998-2001ÃÃ. Ìñ³·ñÇ Çñ³·áñÍÙ³Ý Í³Ëë»ñÇ ÁÝ¹Ñ³Ýáõñ ·áõÙ³ñÁ ÏÏ³½ÙÇ 80,0 ÙÉÝ éáõë³Ï³Ý éáõµÉÇ (Ùáï³íáñ³å»ë 15,0 ÙÉÝ ²ØÜ ¹áÉ³ñ): 1996 Ãí³Ï³ÝÇ ÑáÏï»Ùµ»ñÇÝ î³ßù»Ý¹ ù³Õ³ùáõÙ Ï³Û³ó³Í ²Æ ·Íáí ØäÊ-ÇÝ ÏÇó ë»ÛëÙáÉá·Ç³ÛÇ ¨ ë»ÛëÙ³Ï³ÛáõÝ ßÇÝ³ñ³ñáõÃÛ³Ý ÷áñÓ³·Çï³Ï³Ý ËáñÑñ¹Ç ÝÇëïÇ Ù³ëÝ³ÏÇóÝ»ñÇ ³é³ç³ñÏáõÃÛáõÝÝ»ñÇÝ Ñ³Ù³å³ï³ëË³Ýª Ìñ³·ñÇ ýÇÝ³Ýë³íáñÙ³Ý µ³ÅÝ³ÛÇÝ Ù³ëÝ³ÏóáõÃÛáõÝÁ, Áëï í»ñáÑÇßÛ³É Ë³éÁ ëË»Ù³ÛÇ, ³é³ç³ñÏíáõÙ ¿ Çñ³Ï³Ý³óÝ»Éª »ÉÝ»Éáí Ñ»ï³½áïíáÕ ï³ñ³ÍùÝ»ñÇ ¨ ³½·³ÛÇÝ ë»ÛëÙÇÏ ¹Çï³ó³Ýó»ñÇ ½³ñ·³óÙ³Ý ù³Ý³Ï³Ï³Ý óáõó³ÝÇßÝ»ñÇó: ²ÛëåÇëÇ Ùáï»óÙ³Ý ¹»åùáõÙ èáõë³ëï³ÝÇ ¸³ßÝáõÃÛ³Ý µ³ÅÇÝÁ Ìñ³·ñÇ ÁÝ¹Ñ³Ýáõñ ³ñÅ»ùáõÙ ÏÏ³½ÙÇ 70%, Ô³½³Ëëï³ÝÇ Ð³Ýñ³å»ïáõÃÛ³Ý ¨ àõ½µ»Ïëï³ÝÇ Ð³Ýñ³å»ïáõÃÛ³Ý µ³ÅÇÝÁª 6,3-³Ï³Ý %, Ð³Û³ëï³ÝÇ Ð³Ýñ³å»ïáõÃÛ³Ý µ³ÅÇÝÁª 1%, Ìñ³·ñÇ ÙÝ³ó³Í Ù³ëÝ³ÏÇóÝ»ñÇÝÁª ýÇÝ³Ýë³íáñÙ³Ý ÙÝ³ó³Í Í³í³ÉáõÙª Ñ³í³ë³ñ Ù³ë»ñáí: ²é³ÝÓÇÝ ¹»åù»ñáõÙ ÙÇçáóÝ»ñÇ ÙÇ Ù³ëÁ, áñÁ Ý³Ë³ï»ëí³Í ¿ áñå»ë å»ïáõÃÛ³Ý µ³ÅÝ»Ù³ë  Ï»ÝïñáÝ³óí³Í ýáÝ¹Ç Ó¨³íáñÙ³Ý Ñ³Ù³ñ, Ï³ñáÕ ¿ û·ï³·áñÍí»É Ìñ³·ñÇ ÙÇçáó³éáõÙÝ»ñÇ ßñç³Ý³ÏÝ»ñáõÙ áñ¨¿ ³ßË³ï³ÝùÇ Ï³ï³ñÙ³Ý ¹ÇÙ³ó Ù³ëÝ³ÏÇó å»ïáõÃÛ³Ý ÏáÕÙÇó áõÕÕ³ÏÇ í×³ñÙ³Ý Ñ³Ù³ñ (³é³Ýó ³Û¹ ·áõÙ³ñÁ Ï»ÝïñáÝ³óí³Í ýáÝ¹ ÷áË³Ýó»Éáõ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Ìñ³·ñÇ Çñ³·áñÍáõÙÁ ÑÝ³ñ³íáñáõÃÛáõÝ Ïï³ ÙÇÝã¨ 2002Ã. ²äÐ Ù³ëÝ³ÏÇó å»ïáõÃÛáõÝÝ»ñÇ ï³ñ³ÍùÝ»ñáõÙ ëï»ÕÍ»É ë»ÛëÙáÉá·Ç³Ï³Ý ÙáÝÇïáñÇÝ·Ç Ñ³Ù³Ï³ñ·, áñÇ Ù³Ýñ³Ù³ëÝ µÝáõÃ³·ñ»ñÁ ¨ ÑÝ³ñ³íáñáõÃÛáõÝÝ»ñÁ µ»ñí³Í »Ý í»ñ¨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»ÛëÙÇÏ ¹Çï³ñÏáõÙÝ»ñÇ Ñ³Ù³Ï³ñ·Ç, ï»Õ»Ï³ïí³Ï³Ý »ÝÃ³Ï³éáõóí³ÍùÇ ¨ ³ÛÉª ½³ñ·³óÙ³Ý ÑÇÙÝ³Ï³Ý óáõó³ÝÇßÝ»ñÁ, áñáÝù Ï³ñáÕ »Ý Ó»éù µ»ñí»É Ìñ³·ñÇ Ûáõñ³ù³ÝãÛáõñ Ù³ëÝ³ÏÇó å»ïáõÃÛáõÝáõÙ, µ»ñí³Í »Ý 3-ñ¹ Ñ³í»Éí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äÐ Ù³ëÝ³ÏÇó å»ïáõÃÛáõÝÝ»ñÇ ï³ñ³ÍùÝ»ñÇ ë»ÛëÙáÉá·Ç³Ï³Ý ÙáÝÇïáñÇÝ·Ç ÙÇçå»ï³Ï³Ý Ñ³Ù³Ï³ñ·Ç ëï»ÕÍÙ³Ýª Ñ³Ù³ßË³ñÑ³ÛÇÝ ·Çï³ï»ËÝÇÏ³Ï³Ý Ù³Ï³ñ¹³ÏÇÝ Ñ³Ù³å³ï³ëË³ÝáÕ ·ÉË³íáñ ÷áõÉ»ñÁ ß³ñ³¹ñí³Í »Ý 4-ñ¹ Ñ³í»Éí³ÍáõÙ: ²Û¹ Ñ³í»Éí³ÍÁ Ìñ³·ñÇ Éñ³Ùß³ÏÙ³Ý ÁÝÃ³óùáõÙ ÏÏ³ï³ñ»É³·áñÍíÇ ¨ Ï×ß·ñïíÇ ²äÐ Ù³ëÝ³ÏÇó å»ïáõÃÛáõÝÝ»ñÇ ³é³ç³ñÏáõÃÛáõÝÝ»ñÇÝ Ñ³Ù³å³ï³ëË³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6"/>
        </w:rPr>
        <w:t>Ð³ßíÇ ³éÝ»Éáí Ìñ³·ñÇ ýÇÝ³Ýë³íáñÙ³Ý µÛáõç»ï³ÛÇÝ µÝáõÛÃÁª ¹ñ³ ÁÝ¹áõÝáõÙÁ áñå»ë å³ßïáÝ³Ï³Ýª ³½·³ÛÇÝ ýÇÝ³Ýë³íáñíáÕ Ï³½Ù³Ï»ñåáõÃÛáõÝÝ»ñÇ Ñ³Ù³ñ å³ñï³¹Çñ ÙÇçå»ï³Ï³Ý ÷³ëï³ÃáõÕÃ, ³Ýó»É ¿ ùÝÝ³ñÏÙ³Ý, Ñ³í³ÝáõÃÛ³Ý ³ñÅ³Ý³óÙ³Ý ¨ Ñ³ëï³ïÙ³Ý Ñ³Ù³å³ï³ëË³Ý ÷áõÉ»ñÁª µÝ³Ï³Ý ¨ ï»ËÝ³ÍÇÝ µÝáõÛÃÇ ³ñï³Ï³ñ· Çñ³íÇ×³ÏÝ»ñÇ ÙÇçå»ï³Ï³Ý ËáñÑñ¹Ç 9-ñ¹ ÝÇëïáõÙ (1997Ã. Ù³ÛÇëÇ 22), ïÝï»ë³Ï³Ý ÙÇáõÃÛ³Ý ÙÇçå»ï³Ï³Ý ïÝï»ë³Ï³Ý ÏáÙÇï»Ç ÏáÉ»·Ç³ÛÇ ÝÇëïáõÙ (1998Ã. Ù³ñïÇ 27), ØîÎ Ý³Ë³·³ÑáõÃÛ³Ý ÝÇëïáõÙ (1998Ã. Ù³ÛÇëÇ 29), Ð³Ù³·áñÍ³ÏóáõÃÛ³Ý Î³é³í³ñáõÃÛáõÝÝ»ñÇ Õ»Ï³í³ñÝ»ñÇ ËáñÑñ¹Ç ÝÇëïáõÙ:</w:t>
      </w:r>
      <w:r>
        <w:rPr>
          <w:rFonts w:cs="Times Armenian" w:ascii="Times Armenian" w:hAnsi="Times Armenian"/>
          <w:sz w:val="24"/>
        </w:rPr>
        <w:t xml:space="preserve">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*àñáßáõÙÁ Ð³Û³ëï³ÝÇ Ð³Ýñ³å»ïáõÃÛ³Ý Ñ³Ù³ñ áõÅÇ Ù»ç ¿ Ùï»É 2001 Ãí³Ï³ÝÇ ¹»Ïï»Ùµ»ñÇ 20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Times Armenian" w:hAnsi="Times Armenian" w:cs="Times Armeni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b/>
      <w:bCs/>
      <w:i/>
      <w:iCs/>
      <w:sz w:val="26"/>
      <w:szCs w:val="26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55:00Z</dcterms:created>
  <dc:creator>Administrator</dc:creator>
  <dc:description/>
  <dc:language>en-US</dc:language>
  <cp:lastModifiedBy>User</cp:lastModifiedBy>
  <cp:lastPrinted>2001-06-22T13:09:00Z</cp:lastPrinted>
  <dcterms:modified xsi:type="dcterms:W3CDTF">2004-08-17T14:35:00Z</dcterms:modified>
  <cp:revision>4</cp:revision>
  <dc:subject/>
  <dc:title>àðàÞàôØ</dc:title>
</cp:coreProperties>
</file>