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²ÝÏ³Ë ä»ïáõÃÛáõÝÝ»ñÇ Ð³Ù³·áñÍ³ÏóáõÃÛ³Ý Ù³ëÝ³ÏÇó å»ïáõÃÛáõÝÝ»ñÇ ÙÇç¨ ½ÇÝÍ³é³ÛáÕÝ»ñÇ, ½ÇÝíáñ³Ï³Ý Í³é³ÛáõÃÛáõÝÇó ½áñ³óñí³Í ³ÝÓ³Ýó ¨ Ýñ³Ýó ÁÝï³ÝÇùÝ»ñÇ ³Ý¹³ÙÝ»ñÇ ëáóÇ³É³Ï³Ý ¨ Çñ³í³Ï³Ý »ñ³ßËÇùÝ»ñÇ Ù³ëÇ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²¹ñµ»ç³ÝÇ Ð³Ýñ³å»ïáõÃÛáõÝÁ, Ð³Û³ëï³ÝÇ Ð³Ýñ³å»ïáõÃÛáõÝÁ, ´»É³éáõëÇ Ð³Ýñ³å»ïáõÃÛáõÝÁ, Ô³½³Ëëï³ÝÇ Ð³Ýñ³å»ïáõÃÛáõÝÁ, ÔñÕ½ëï³ÝÇ Ð³Ýñ³å»ïáõÃÛáõÝÁ, ØáÉ¹áí³ÛÇ Ð³Ýñ³å»ïáõÃÛáõÝÁ, èáõë³ëï³ÝÇ ¸³ßÝáõÃÛáõÝÁ, î³çÇÏëï³ÝÇ Ð³Ýñ³å»ïáõÃÛáõÝÁ, àõ½µ»Ïëï³ÝÇ Ð³Ýñ³å»ïáõÃÛáõÝÁ ¨ àõÏñ³ÇÝ³Ý, ³ÛëáõÑ»ï` Ð³Ù³·áñÍ³ÏóáõÃÛ³Ý Ù³ëÝ³ÏÇó å»ïáõÃÛáõÝÝ»ñ,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»ÉÝ»Éáí ½ÇÝÍ³é³ÛáÕÝ»ñÇ, ½ÇÝíáñ³Ï³Ý Í³é³ÛáõÃÛáõÝÇó ½áñ³óñí³Í ³ÝÓ³Ýó ¨ Ýñ³Ýó ÁÝï³ÝÇùÝ»ñÇ ³Ý¹³ÙÝ»ñÇ ëáóÇ³É³Ï³Ý ¨ Çñ³í³Ï³Ý å³ßïå³ÝáõÃÛ³Ý ³å³ÑáíÙ³Ý Ñ³Ù³ñ Ñ³Ù³Ó³ÛÝ»óí³Í ÙÇçáóÝ»ñÇ ÁÝ¹áõÝÙ³Ý ³ÝÑñ³Å»ßïáõÃÛáõÝ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ßíÇ ³éÝ»Éáí Ð³Ù³·áñÍ³ÏóáõÃÛ³Ý ÙÇ å»ïáõÃÛáõÝÇó ÙÛáõë å»ïáõÃÛáõÝ ½ÇÝíáñ³Ï³Ý Í³é³ÛáõÃÛáõÝ ³ÝóÝ»Éáõ Ñ³Ù³ñ ÷áË³¹ñí»Éáõ Ï³Ù å³Ñ»ëï³½áñ ½áñ³óñí»Éáõ ½ÇÝÍ³é³ÛáÕÝ»ñÇ Çñ³íáõÝ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ÇÝÍ³é³ÛáÕÝ»ñÇ Ñ³Ù³ñ ÏÛ³ÝùÇ å³ïß³× Ù³Ï³ñ¹³ÏÇ ¨ ½ÇÝíáñ³Ï³Ý Í³é³ÛáõÃÛ³Ý å³ñï³Ï³ÝáõÃÛáõÝÝ»ñÇ Ï³ï³ñÙ³Ý Ñ³Ù³ñ å³ÛÙ³ÝÝ»ñÇ, ÇÝãå»ë Ý³¨ ³Û¹ ÙÇçáóÝ»ñÇ Çñ³Ï³Ý³óÙ³Ý Ñ³Ù³ñ Çñ³í³Ï³Ý ÑÇÙùÇ ëï»ÕÍ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¼ÇÝÍ³é³ÛáÕÝ»ñÁ, ½ÇÝíáñ³Ï³Ý Í³é³ÛáõÃÛáõÝÇó ½áñ³óñí³Í ¨ Ð³Ù³·áñÍ³ÏóáõÃÛ³Ý Ù³ëÝ³ÏÇó å»ïáõÃÛáõÝÝ»ñÇ ï³ñ³ÍùÝ»ñáõÙ µÝ³ÏíáÕ ³ÝÓÇÝù, ÇÝãå»ë Ý³¨ Ýñ³Ýó ÁÝï³ÝÇùÝ»ñÇ ³Ý¹³ÙÝ»ñÁ û·ïíáõÙ »Ý Ý³ËÏÇÝ ÊêÐ ØÇáõÃÛ³Ý ûñ»ÝùÝ»ñáí ¨ ³ÛÉ ÝáñÙ³ïÇí ³Ïï»ñáí ë³ÑÙ³Ýí³Í Çñ³íáõÝùÝ»ñÇ ¨ ³ñïáÝáõÃÛáõÝÝ»ñÇ Ù³Ï³ñ¹³Ï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¼ÇÝÍ³é³ÛáÕÝ»ñÇ, ½ÇÝíáñ³Ï³Ý Í³é³ÛáõÃÛáõÝÇó ½áñ³óñí³Í ³ÝÓ³Ýó ¨ Ýñ³Ýó ÁÝï³ÝÇùÝ»ñÇ ³Ý¹³ÙÝ»ñÇ Ýßí³Í Çñ³íáõÝùÝ»ñÇ ¨ ³ñïáÝáõÃÛáõÝÝ»ñÇ ÙÇ³ÏáÕÙ³ÝÇ ë³ÑÙ³Ý³÷³ÏáõÙÝ»ñ ãÇ ÃáõÛÉ³ïñíáõÙ: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Ð³Ù³·áñÍ³ÏóáõÃÛ³Ý Ù³ëÝ³ÏÇó å»ïáõÃÛáõÝÝ»ñÝ Çñ³íáõÝù áõÝ»Ý ÙÇçáóÝ»ñ Ó»éÝ³ñÏ»Éáõ ½ÇÝÍ³é³ÛáÕÝ»ñÇ, ½ÇÝíáñ³Ï³Ý Í³é³ÛáõÃÛáõÝÇó ½áñ³óñí³Í ³ÝÓ³Ýó ¨ Ýñ³Ýó ÁÝï³ÝÇùÝ»ñÇ ³Ý¹³ÙÝ»ñÇ ëáóÇ³É³Ï³Ý å³ßïå³ÝáõÃÛ³Ý áõÅ»Õ³óÙ³Ý Ñ³Ù³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å»ïáõÃÛáõÝÝ»ñÝ Çñ»Ýó ûñ»Ýë¹ñáõÃÛ³Ùµ ë³ÑÙ³ÝáõÙ ¨ ³å³ÑáíáõÙ »Ý ½ÇÝÍ³é³ÛáÕÝ»ñÇ, ½ÇÝíáñ³Ï³Ý Í³é³ÛáõÃÛáõÝÇó ½áñ³óñí³Í ³ÝÓ³Ýó ¨ Ýñ³Ýó ÁÝï³ÝÇùÝ»ñÇ ³Ý¹³ÙÝ»ñÇ ù³Õ³ù³Ï³Ý, ëáóÇ³É-ïÝï»ë³Ï³Ý ¨ ³ÝÓÝ³Ï³Ý Çñ³íáõÝùÝ»ñÇ áõ ³½³ïáõÃÛáõÝÝ»ñÇ ³ÙµáÕçáõÃÛáõÝÁ` Ñ³Ù³Ó³ÛÝ ÙÇç³½·³ÛÇÝ Çñ³íáõÝùÇ ÝáñÙ»ñÇ ¨ ëáõÛÝ Ð³Ù³Ó³ÛÝ³·ñÇ ¹ñáõÛÃÝ»ñÇ, ³Û¹ ÃíáõÙª Ñ»ï¨Û³É Çñ³íáõÝù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Ñå³Ý»É Ð³Ù³·áñÍ³ÏóáõÃÛ³Ý Ù³ëÝ³ÏÇó å»ïáõÃÛ³Ý ù³Õ³ù³óÇáõÃÛáõÝÁ, áñÁ Ýñ³Ýù áõÝ»ó»É »Ý Ý³Ëù³Ý ½ÇÝíáñ³Ï³Ý Í³é³ÛáõÃÛ³Ý ³ÝóÝ»É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ñå»ë ë»÷³Ï³ÝáõÃÛáõÝ áõÝ»Ý³É Çñ»Ýó å³ïÏ³ÝáÕ ·áõÛùÁ ¨ Áëï Çñ»Ýó Ñ³Û»óáÕáõÃÛ³Ý ïÝûñÇÝ»É ³Û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Ý³Ïí»É Çñ»Ýó ÏáÕÙÇó ½µ³Õ»óí³Í µÝ³Ï»ÉÇ ßÇÝáõÃÛáõÝ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ï³Ý³É ûñ»Ýë¹ñáõÃÛ³Ùµ ë³ÑÙ³Ýí³Í Ï»Ýë³Ãáß³ÏÁ: ¼ÇÝÍ³é³ÛáÕÝ»ñÇ Ï»Ýë³Ãáß³Ï³ÛÇÝ ³å³ÑáíÙ³Ý Ï³ñ·Á ë³ÑÙ³ÝíáõÙ ¿ ÙÇçÏ³é³í³ñ³Ï³Ý Ñ³Ù³Ó³ÛÝ³·ñ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å»ïáõÃÛ³Ý å»ï³Ï³Ý ë³ÑÙ³ÝÁ Ñ³ï»ÉÇë, ³ÝÓÝ³Ï³Ý ·áõÛùÁ ³ÝóÏ³óÝ»É ³é³Ýó ïáõñù»ñ, Ñ³ñÏ»ñ ¨ ³ÛÉ í×³ñáõÙÝ»ñ Ï³ï³ñ»Éáõ, µ³ó³éáõÃÛ³Ùµ ³é³ñÏ³Ý»ñÇ, áñáÝó ³ñï³Ñ³ÝáõÙÁ (Ý»ñÙáõÍáõÙÁ) ³ñ·»Éí³Í ¿ Ñ³Ù³å³ï³ëË³Ý å»ïáõÃÛ³Ý ûñ»Ýë¹ñ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ñÃáõÃÛáõÝ ëï³Ý³É Ð³Ù³·áñÍ³ÏóáõÃÛ³Ý å»ïáõÃÛ³Ý µ³ñÓñ³·áõÛÝ, ÙÇçÇÝ ¨ ÙÇçÇÝ Ù³ëÝ³·Çï³Ï³Ý ÏñÃ³Ï³Ý Ñ³ëï³ïáõÃÛáõÝÝ»ñáõÙ, û·ïí»É Ý³Ë³¹åñáó³Ï³Ý Ù³ÝÏ³Ï³Ý Ñ³ëï³ïáõÃÛáõÝÝ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û·ïí»É µÅßÏ³Ï³Ý ¨ ëáóÇ³É³Ï³Ý ³å³ÑáíáõÃÛ³Ý ³ÛÉ ï»ë³ÏÝ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ÇÝíáñ³Ï³Ý Í³é³ÛáõÃÛáõÝÇó ½áñ³óñí»Éáõó Ñ»ïá ³ßË³ï³ÝùÇ ï»Õ³íáñí»É å»ï³Ï³Ý Ù³ñÙÇÝÝ»ñáõÙ, Ó»éÝ³ñÏáõÃÛáõÝÝ»ñáõÙ, Ñ³ëï³ïáõÃÛáõÝÝ»ñáõÙ ¨ Ï³½Ù³Ï»ñåáõÃÛáõÝ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óÇ ³Û¹ ½ÇÝíáñ³Ï³Ý Í³é³ÛáõÃÛáõÝÇó ½áñ³óñí»Éáõó Ñ»ïá ½ÇÝÍ³é³ÛáÕÝ»ñÁ, ÇÝãå»ë Ý³¨ Ýñ³Ýó ÁÝï³ÝÇùÝ»ñÇ ³Ý¹³ÙÝ»ñÁ, Çñ³íáõÝù áõÝ»Ý ÁÝ¹áõÝ»É Ï»óáõÃÛ³Ý å»ïáõÃÛ³Ý ù³Õ³ù³óÇáõÃÛáõÝÁ, Ùßï³Ï³Ý µÝ³Ïí»É Ýñ³ ï³ñ³ÍùáõÙ Ï³Ù ÁÝïñ»É µÝ³ÏáõÃÛ³Ý ³ÛÉ í³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å»ïáõÃÛáõÝÝ»ñÁ, ½ÇÝÍ³é³ÛáÕÝ»ñÇÝ ¨ Ýñ³Ýó ÁÝï³ÝÇùÝ»ñÇ ³Ý¹³ÙÝ»ñÇÝ, áíù»ñ ãáõÝ»Ý µÝ³ÏáõÃÛ³Ý í³Ûñ Ï³Ù µÝ³ÏáõÃÛ³Ý å³ÛÙ³ÝÝ»ñÇ µ³ñ»É³íÙ³Ý Ï³ñÇù áõÝ»Ý, ³å³ÑáíáõÙ »Ý µÝ³Ï»ÉÇ ßÇÝáõÃÛáõÝÝ»ñáí` Ñ³Ù³Ó³ÛÝ Ï»óáõÃÛ³Ý å»ïáõÃÛ³Ý ûñ»Ýë¹ñáõÃÛ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Ù³ëÝ³ÏÇó å»ïáõÃÛáõÝÝ»ñÁ å³ñï³íáñíáõÙ »Ý 1992 Ãí³Ï³ÝÇÝ Ùß³Ï»É ¨ ÁÝ¹áõÝ»É ÷áËÑ³Ù³Ó³ÛÝ»óí³Í ûñ»Ýë¹ñ³Ï³Ý ³Ïï»ñ ½ÇÝÍ³é³ÛáÕÝ»ñÇ, ½ÇÝíáñ³Ï³Ý Í³é³ÛáõÃÛáõÝÇó ½áñ³óñí³Í ³ÝÓ³Ýó ¨ Ýñ³Ýó ÁÝï³ÝÇùÝ»ñÇ ³Ý¹³ÙÝ»ñÇ ëáóÇ³É³Ï³Ý å³ßïå³ÝáõÃÛ³Ý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áõÅÇ Ù»ç ¿ ÙïÝáõÙ ëïáñ³·ñÙ³Ý å³Ñ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ÇÝëÏ ù³Õ³ùáõÙ 1992 Ãí³Ï³ÝÇ ÷»ïñí³ñÇ 14-ÇÝ, Ù»Ï µÝûñÇÝ³Ïáí` éáõë»ñ»Ý: ´ÝûñÇÝ³ÏÁ å³ÑíáõÙ ¿ ´»É³éáõëÇ Ð³Ýñ³å»ïáõÃÛ³Ý Î³é³í³ñáõÃÛ³Ý ³ñËÇíÝ»ñáõÙ, áñÁ ëáõÛÝ Ð³Ù³Ó³ÛÝ³·ÇñÁ ëïáñ³·ñ³Í å»ïáõÃÛáõÝÝ»ñÇÝ ÏáõÕ³ñÏÇ Ð³Ù³Ó³ÛÝ³·ñÇ Ñ³ëï³ïí³Í å³ï×»ÝÝ»ñÁ:</w:t>
      </w:r>
    </w:p>
    <w:p>
      <w:pPr>
        <w:pStyle w:val="TextBodyIndent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spacing w:lineRule="auto" w:line="24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Ð³Ù³Ó³ÛÝ³·ÇñÁ Ð³Û³ëï³ÝÇ Ð³Ýñ³å»ïáõÃÛ³Ý Ñ³Ù³ñ áõÅÇ Ù»ç ¿ Ùï»É 1992 Ãí³Ï³ÝÇ ÷»ïñí³ñÇ 14-Çó:</w:t>
      </w:r>
    </w:p>
    <w:p>
      <w:pPr>
        <w:pStyle w:val="TextBodyIndent"/>
        <w:spacing w:lineRule="auto" w:line="24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Armenian" w:hAnsi="Times Armenian" w:cs="Times Armenian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2:56:00Z</dcterms:created>
  <dc:creator>User</dc:creator>
  <dc:description/>
  <cp:keywords/>
  <dc:language>en-US</dc:language>
  <cp:lastModifiedBy>legal</cp:lastModifiedBy>
  <cp:lastPrinted>2003-04-23T18:35:00Z</cp:lastPrinted>
  <dcterms:modified xsi:type="dcterms:W3CDTF">2007-07-04T07:37:00Z</dcterms:modified>
  <cp:revision>5</cp:revision>
  <dc:subject/>
  <dc:title>Ð²Ø²Ò²ÚÜ²Æð</dc:title>
</cp:coreProperties>
</file>