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²ÝÏ³Ë ä»ïáõÃÛáõÝÝ»ñÇ Ð³Ù³·áñÍ³ÏóáõÃÛ³Ý Ù³ëÝ³ÏÇó å»ïáõÃÛáõÝÝ»ñÇ ï³ñ³ÍùÝ»ñÇ ë³ÝÇï³ñ³Ï³Ý å³Ñå³ÝÙ³Ý µÝ³·³í³éáõÙ Ñ³Ù³·áñÍ³ÏóáõÃÛ³Ý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ab/>
        <w:t xml:space="preserve">êáõÛÝ Ð³Ù³Ó³ÛÝ³·ñÇ Ù³ëÝ³ÏÇó å»ïáõÃÛáõÝÝ»ñÇ Î³é³í³ñáõÃÛáõÝÝ»ñÁ, ³ÛëáõÑ»ï` ÎáÕÙ»ñ, </w:t>
      </w:r>
    </w:p>
    <w:p>
      <w:pPr>
        <w:pStyle w:val="BodyTextIndent2"/>
        <w:rPr/>
      </w:pPr>
      <w:r>
        <w:rPr/>
        <w:t>ÁÝ¹áõÝ»Éáí Ð³Ù³Ó³ÛÝ³·ñÇ Ù³ëÝ³ÏÇó å»ïáõÃÛáõÝÝ»ñÇ µÝ³ÏãáõÃÛ³Ý Ñ³Ù³ñ Ñ³ïáõÏ íï³Ý· Ý»ñÏ³Û³óÝáÕ Ï³ñ³ÝïÇÝ³ÛÇÝ ¨ ³ÛÉ í³ñ³ÏÇã ÑÇí³Ý¹áõÃÛáõÝÝ»ñÇ Ý»ñÏñÙ³Ý áõ ï³ñ³ÍÙ³Ý Ï³ÝË³ñ·»ÉÙ³Ý ·áñÍáõÙ Ñ³Ù³·áñÍ³ÏóáõÃÛ³Ý Ï³ñ¨áñ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Õ»Ï³í³ñí»Éáí ³éáÕç³å³ÑáõÃÛ³Ý µÝ³·³í³éáõÙ Ñ³Ù³·áñÍ³ÏóáõÃÛáõÝÁ ß³ñáõÝ³Ï»Éáõ ¨ ÁÝ¹É³ÛÝ»Éáõ ¨ ÎáÕÙ»ñÇ å»ïáõÃÛáõÝÝ»ñÇ ï³ñ³ÍùÝ»ñÇ ë³ÝÇï³ñ³Ï³Ý å³Ñå³ÝáõÃÛ³Ý áõÕÕáõÃÛ³Ùµ å»ï³Ï³Ý Ñ³Ï³Ñ³Ù³×³ñ³Ï³ÛÇÝ ¨ ë³ÝÇï³ñ³ÑÇ·Ç»ÝÇÏ ÙÇçáó³éáõÙÝ»ñÇ Ñ³Ù³Ï³ñ·áõÙÝ ³å³Ñáí»Éáõ ó³ÝÏáõÃÛ³Ùµ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»ÉÝ»Éáí, ²ÝÏ³Ë ä»ïáõÃÛáõÝÝ»ñÇ Ð³Ù³·áñÍ³ÏóáõÃÛ³Ý ßñç³Ý³ÏÝ»ñáõÙ å³ÛÙ³Ý³·ñ»ñÝ Çñ³·áñÍ»ÉÇë ¨ ³é¨ïñ³ÛÇÝ áõ ïÝï»ë³Ï³Ý Ï³å»ñÁ ½³ñ·³óÝ»ÉÇë, ÎáÕÙ»ñÇ å»ïáõÃÛáõÝÝ»ñÇ ï³ñ³ÍùÝ»ñÁ µÝ³ÏãáõÃÛ³Ý ³éáÕçáõÃÛ³Ý Ñ³Ù³ñ ÑÝ³ñ³íáñ íï³Ý· Ý»ñÏ³Û³óÝáÕ ³åñ³ÝùÝ»ñÇ áõ µ»éÝ»ñÇ Ý»ñÏñáõÙÇó ¨ Çñ³óáõÙÇó Ï³ÝË³ñ·»É»Éáõ ß³Ñ»ñÇó,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/>
      </w:pPr>
      <w:r>
        <w:rPr/>
        <w:t>Ðá¹í³Í 1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ÎáÕÙ»ñÝ ÏÇñ³Ï³Ý³óÝ»Ý ë³ÝÇï³ñ³Ï³ñ³ÝïÇÝ³ÛÇÝ ÑëÏáÕáõÃÛ³Ý ³ÝÑñ³Å»ßï ÙÇçáó³éáõÙÝ»ñ ÎáÕÙ»ñÇ å»ïáõÃÛáõÝÝ»ñÇ ë³ÑÙ³ÝÝ»ñÇ ³ÝóÙ³Ý Ï»ï»ñáõÙª Ï³ñ³ÝïÇÝ³ÛÇÝ ¨ ³ÛÉ í³ñ³ÏÇã ÑÇí³Ý¹áõÃÛáõÝÝ»ñÇ ò³ÝÏÇÝ ¨ ë³ÝÇï³ñ³Ï³ñ³Ý-ïÇÝ³ÛÇÝ ÑëÏáÕáõÃÛ³Ý »ÝÃ³Ï³ ³åñ³ÝùÝ»ñÇ áõ µ»éÝ»ñÇ ò³ÝÏÇÝ (Ñ³í»Éí³Í 1-ÇÝ ¨ 2-ñ¹) Ñ³Ù³å³ï³ëË³Ý: ²Û¹ ó³ÝÏ»ñÁ Ï³ñáÕ »Ý ÷á÷áËí»É ²ÝÏ³Ë ä»ïáõÃÛáõÝÝ»ñÇ Ð³Ù³·áñÍ³ÏóáõÃÛ³Ý ³éáÕç³å³ÑáõÃÛ³Ý µÝ³·³í³éáõÙ Ñ³Ù³·áñÍ³ÏóáõÃÛ³Ý ËáñÑñ¹Ç áñáßÙ³Ùµ: ²åñ³ÝùÝ»ñÇ Ï³Ù µ»éÝ»ñÇ ë³ÝÇï³ñ³Ï³ñ³ÝïÇÝ³ÛÇÝ ÑëÏáÕáõÃÛ³Ý Í³Ëë»ñÁ áñáßíáõÙ »Ý Ñ³Ù³Ó³ÛÝ ÁÝ¹áõÝí³Í ³½·³ÛÇÝ ë³Ï³·Ý»ñÇ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/>
      </w:pPr>
      <w:r>
        <w:rPr/>
        <w:t>Ðá¹í³Í 2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å³ñï³íáñíáõÙ »Ý å³Ñå³Ý»É ÷áË³¹³ñÓ Ñ³Ù³Ó³ÛÝ»óí³Í ë³ÝÇï³ñ³Ï³Ý Ï³ÝáÝÝ»ñÁ ¨ ÝáñÙ»ñÁ, áñáÝù í»ñ³µ»ñáõÙ »Ý ï³ñ³ÍùÝ»ñÁ µÝ³ÏãáõÃÛ³Ý Ñ³Ù³ñ Ñ³ïáõÏ íï³Ý· Ý»ñÏ³Û³óÝáÕ Ï³ñ³ÝïÇÝ³ÛÇÝ ¨ ³ÛÉ í³ñ³ÏÇã ÑÇí³Ý¹áõÃÛáõÝÝ»ñÇ, ÎáÕÙ»ñÇ å»ïáõÃÛáõÝÝ»ñÇ ë³ÑÙ³ÝÝ»ñÇ ³ÝóÙ³Ý Ï»ï»ñáí Ý»ñÏñíáÕ, ³ñï³Ñ³ÝíáÕ ¨ ï³ñÝ³óÇÏ ÷áË³¹ñíáÕ ³åñ³ÝùÝ»ñÇ ¨ µ»éÝ»ñÇ Ý»ñÏñáõÙÇó áõ ï³ñ³ÍáõÙÇó å³Ñå³Ý»ÉáõÝ: Üßí³Í ë³ÝÇï³ñ³Ï³Ý Ï³ÝáÝÝ»ñÁ ¨ ÝáñÙ»ñÝ ÁÝ¹áõÝíáõÙ »Ý áñå»ë ÙÇçå»ï³Ï³Ý` ²ÝÏ³Ë ä»ïáõÃÛáõÝÝ»ñÇ Ð³Ù³·áñÍ³ÏóáõÃÛ³Ý ³éáÕç³å³ÑáõÃÛ³Ý µÝ³·³í³éáõÙ Ñ³Ù³·áñÍ³ÏóáõÃÛ³Ý ËáñÑñ¹Ç ÏáÕÙÇ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/>
      </w:pPr>
      <w:r>
        <w:rPr/>
        <w:t>Ðá¹í³Í 3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ñ³ÍùÝ»ñÇ ë³ÝÇï³ñ³Ï³Ý å³Ñå³ÝáõÃÛ³Ý µÝ³·³í³éáõÙ Ï³ÝáÝ³íáñ Ñ³Ù³·áñÍ³ÏóáõÃÛáõÝ ½³ñ·³óÝ»Éáõ Ýå³ï³Ïáí, ÎáÕÙ»ñÁ å³ñï³íáñíáõÙ »Ýª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Ó»éÝ³ñÏ»É ³ÝÑñ³Å»ßï ÙÇçáóÝ»ñ ÙÇ ÎáÕÙÇ å»ïáõÃÛ³Ý ï³ñ³ÍùÇó ÙÛáõë ÎáÕÙÇ å»ïáõÃÛ³Ý ï³ñ³Íù µÝ³ÏãáõÃÛ³Ý ³éáÕçáõÃÛ³Ý Ñ³Ù³ñ Ñ³ïáõÏ íï³Ý· Ý»ñÏ³Û³óÝáÕ Ï³ñ³ÝïÇÝ³ÛÇÝ ¨ ³ÛÉ í³ñ³ÏÇã ÑÇí³Ý¹áõÃÛáõÝÝ»ñÇ Ý»ñÃ³÷³ÝóáõÙÝ áõ ï³ñ³ÍáõÙÁ Ï³ÝË³ñ·»É»Éáõ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Çñ³Ï³Ý³óÝ»É ³ÝÑñ³Å»ßï ÙÇçáó³éáõÙÝ»ñ µÝ³ÏãáõÃÛ³Ý ³éáÕçáõÃÛ³Ý Ñ³Ù³ñ ÑÝ³ñ³íáñ íï³Ý· Ý»ñÏ³Û³óÝáÕ ³åñ³ÝùÝ»ñÇ áõ µ»éÝ»ñÇ Ý»ñÃ³÷³ÝóáõÙÁ ¨ Çñ³óáõÙÁ Ï³ÝË³ñ·»É»Éáõ áõÕÕáõÃÛ³Ùµ` ¹ñ³Ýù Ý»ñÏñ»ÉÇë, ³ñï³Ñ³Ý»ÉÇë ¨  ï³ñ³ÝóÇÏ ÷áË³¹ñ»ÉÇë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÷áË³Ý³Ï»É ï³ñ³ÍùÝ»ñÇ ë³ÝÇï³ñ³Ï³Ý å³Ñå³ÝáõÃÛ³Ý ÙÇçáó³éáõÙÝ»ñÁ Ï³ñ·³íáñáÕ ÝáñÙ³ïÇí-Çñ³í³Ï³Ý ¨ ³ÛÉ ÷³ëï³ÃÕÃ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÷áË³Ý³Ï»É ï»Õ»ÏáõÃÛáõÝ µÝ³ÏãáõÃÛ³Ý ³éáÕçáõÃÛ³Ý Ñ³Ù³ñ Ñ³ïáõÏ íï³Ý· Ý»ñÏ³Û³óÝáÕ Ï³ñ³ÝïÇÝ³ÛÇÝ ¨ ³ÛÉ í³ñ³ÏÇã ÑÇí³Ý¹áõÃÛáõÝÝ»ñÇ` ÎáÕÙ»ñÇ å»ïáõÃÛáõÝÝ»ñÇ ï³ñ³ÍùÝ»ñáõÙ Ñ³ÛïÝ³µ»ñÙ³Ý áõ ï³ñ³ÍÙ³Ý í»ñ³µ»ñÛ³É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÷áË³Ý³Ï»É Ù³ëÝ³·»ïÝ»ñ Ñ»ï¨Û³É Ýå³ï³ÏÝ»ñáí.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Çñ³Ï³Ý³óÝ»É ³åñ³ÝùÝ»ñÇ ÁÝïñáíÇ ë³ÝÇï³ñ³ÑÇ·Ç»ÝÇÏ ëïáõ·Ù³Ý ¹ñ³Ýó ³ñï³¹ñÙ³Ý ¨ Ý³Ë³å³ïñ³ëïÙ³Ý í³Ûñ»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ûå»ñ³ïÇí ÉáõÍ»É ë³ÝÇï³ñ³Ï³ñ³ïÇÝ³ÛÇÝ ÑëÏáÕáõÃÛ³Ý Ñ³ñó»ñÁ ³ÝóÙ³Ý ë³ÑÙ³Ý³ÛÇÝ Ï»ï»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³ñ³ÍùÝ»ñÇ ë³ÝÇï³ñ³Ï³Ý å³Ñå³ÝáõÃÛ³Ý µÝ³·³í³éáõÙ ·áÛáõÃÛáõÝ áõÝ»óáÕ Ñ³Ù³·áñÍ³ÏóáõÃÛ³Ý ßñç³Ý³ÏÝ»ñáõÙ áõëáõÙÝ³ëÇñ»É ·ÇïáõÃÛ³Ý ¨ åñ³ÏïÇÏ³ÛÇ Ýí³×áõÙ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ÙÇÙÛ³Ýó óáõó³µ»ñ»É ·Çï³Ï³Ý, ï»ËÝÇÏ³Ï³Ý ¨ ³ÛÉ û·ÝáõÃÛáõÝª ï³ñ³ÍùÝ»ñÇ ë³ÝÇï³ñ³Ï³Ý å³Ñå³ÝáõÃÛ³ÝÝ áõÕÕí³Í Ñ³Ï³Ñ³Ù³×³ñ³Ï³ÛÇÝ ÙÇçáó³éáõÙÝ»ñÇ Çñ³Ï³Ý³óÙ³Ý (Ñ³Ù³×³ñ³Ï³ÛÇÝ ûç³ËÝ»ñÇ Ñ³ÛïÝ³µ»ñáõÙ, ï»Õ³ÛÝ³óáõÙ ¨ í»ñ³óáõÙ) ¨ ë³ÝÇï³ñ³Ï³ñ³ÝïÇÝ³ÛÇÝ ÑëÏáÕáõÃÛ³Ý Çñ³Ï³Ý³óÙ³Ý ·áñÍ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Ñ³Ù³×³ñ³Ï³ÛÇÝ µÝáõÛÃÇ ³ñï³Ï³ñ· Çñ³íÇ×³ÏÝ»ñÇ ¹»åùáõÙ ó³ÝÏ³ó³Í ÎáÕÙÇ ËÝ¹ñ³Ýùáí ·áñÍáõÕ»É Ù»Ï Ï³Ù ÙÇ ù³ÝÇ ÎáÕÙ»ñÇ Ñ³Ï³Å³Ýï³Ëï³ÛÇÝ Ï³Ù ³ÛÉ Ñ³Ï³Ñ³Ù³×³ñ³Ï³ÛÇÝ ÑÇÙÝ³ñÏÝ»ñÇ Ù³ëÝ³·»ïÝ»ñÇ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/>
      </w:pPr>
      <w:r>
        <w:rPr/>
        <w:t>Ðá¹í³Í 4</w:t>
      </w:r>
    </w:p>
    <w:p>
      <w:pPr>
        <w:pStyle w:val="Normal"/>
        <w:ind w:left="363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ñ³ÍùÝ»ñÇ ë³ÝÇï³ñ³Ï³Ý å³Ñå³ÝáõÃÛ³Ý µÝ³·³í³éáõÙ ÎáÕÙ»ñÇ Ï³ï³ñ³Í ·Çï³Ù»Ãá¹³Ï³Ý Õ»Ï³í³ñáõÙÁ, Ñ»ï³½áï³Ï³Ý ³ßË³ï³ÝùÝ»ñÇ Ñ³Ù³Ï³ñ·áõÙÁ, ÇÝãå»ë Ý³¨ Ñ³Ù³å³ï³ëË³Ý å»ï³Ï³Ý ë³ÝÇï³ñ³Ñ³Ù³×³ñ³Ï³ÛÇÝ Í³é³ÛáõÃÛáõÝÝ»ñÇ ¨ ·Çï³Ñ»ï³½áï³Ï³Ý ÇÝëïÇïáõïÝ»ñÇ Ñ»ï Ñ³Ù³ï»Õ ï³ñ³ÍùÝ»ñÇ ë³ÝÇï³ñ³Ï³Ý å³Ñå³ÝáõÃÛ³Ý Ñ³ñó»ñáí ÝáñÙ³ïÇí ÷³ëï³ÃÕÃ»ñÇ, Ññ³Ñ³Ý·Ý»ñÇ ¨ Ñ³ÝÓÝ³ñ³ñ³Ï³ÝÝ»ñÇ Ñ³Ù³ï»Õ Ùß³ÏáõÙÝ Çñ³Ï³Ý³óíáõÙ ¿ èáõë³ëï³ÝÇ ¸³ßÝáõÃÛ³Ý §ØÇÏñáµ¦ Ñ³Ï³Å³Ýï³Ëï³ÛÇÝ ·Çï³Ñ»ï³½áï³Ï³Ý ÇÝëïÇïáõïÇ ÏáÕÙÇ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/>
      </w:pPr>
      <w:r>
        <w:rPr/>
        <w:t>Ðá¹í³Í 5</w:t>
      </w:r>
    </w:p>
    <w:p>
      <w:pPr>
        <w:pStyle w:val="Normal"/>
        <w:ind w:left="363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ÎáÕÙ»ñÁ å³ñï³íáñíáõÙ »Ý Ý»ñÏñáÕ ÎáÕÙ å»ïáõÃÛ³Ý ï³ñ³ÍùÇ ë³ÝÇï³ñ³Ï³Ý å³hå³ÝáõÃÛ³Ý Ù³ëÇÝ ·áñÍáÕ ûñ»Ýë¹ñáõÃÛ³ÝÁ Ñ³Ù³å³ï³ëË³Ý Ó»éÝ³ñÏ»É µáÉáñ ÙÇçáóÝ»ñÁ ÙÛáõë ÎáÕÙÇ å»ïáõÃÛ³Ý ï³ñ³Íù µÝ³ÏãáõÃÛ³Ý ³éáÕçáõÃÛ³Ý Ñ³Ù³ñ ÑÝ³ñ³íáñ íï³Ý· Ý»ñÏ³Û³óÝáÕ ³åñ³ÝùÝ»ñÇ ¨ µ»éÝ»ñÇ Ý»ñÏñáõÙÝ áõ ï³ñ³ÍáõÙÁ Ï³ÝË³ñ·»É»Éáõ áõÕÕáõÃÛ³Ùµ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 ÎáÕÙÇ å»ïáõÃÛ³Ý ï³ñ³ÍùÇó ÙÛáõë ÎáÕÙÇ å»ïáõÃÛ³Ý ï³ñ³Íù ³ñï³Ñ³ÝíáÕ, ë³ÝÇï³ñ³Ï³ñ³ÝïÇÝ³ÛÇÝ ÑëÏáÕáõÃÛ³Ý »ÝÃ³Ï³ ³åñ³ÝùÝ»ñÇ áõ µ»éÝ»ñÇ Ûáõñ³ù³ÝãÛáõñ ËÙµ³ù³Ý³Ï å»ïù ¿ áõÕ»ÏóíÇ ³½·³ÛÇÝ å»ï³Ï³Ý ë³ÝÇï³ñ³Ñ³Ù³×³ñ³Ï³ÛÇÝ Í³é³ÛáõÃÛ³Ý ÏáÕÙÇó ïñí³Í ÑÇ·Ç»ÝÇÏ ·Ý³Ñ³ï³Ï³ÝÁ Ñ³ëï³ïáÕ ÃáõÛÉ³ïñÙ³Ý ÷³ëï³ÃÕÃáí: ö³ëï³ÃÕÃáõÙ Ñ³í³ëïíáõÙ ¿ ³åñ³ÝùÇ Ï³Ù µ»éÇ Ñ³Ù³å³ï³ëËÝáõÃÛáõÝÁ Ý»ñÏñáÕ ÎáÕÙÇ Ý»ñÏ³Û³óñ³Í ë³ÝÇï³ñ³ÑÇ·Ç»ÝÇÏ å³Ñ³ÝçÝ»ñÇÝ: ²Û¹ ÷³ëï³ÃÕÃÇ ïñÙ³Ý Í³Ëë»ñÁ ÏñáõÙ ¿ ³åñ³ÝùÇ Ï³Ù µ»éÇ ï»ñÁ` Ñ³Ù³Ó³ÛÝ ÎáÕÙÇ ï³ñ³ÍùáõÙ ÁÝ¹áõÝí³Í ë³Ï³·Ý»ñÇ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ê³ÝÇï³ñ³Ñ³Ù³×³ñ³Ï³ÛÇÝ ÑëÏÕáõÃÛ³Ý »ÝÃ³Ï³ ³åñ³ÝùÝ»ñÇ Ï³Ù µ»éÝ»ñÇ Ûáõñ³ù³ÝãÛáõñ ËÙµ³ù³Ý³Ï, áñÁ ï³ñ³ÝóÇÏ ÷áË³¹ñíáõÙ ¿ ÙÇ ÎáÕÙÇ å»ïáõÃÛ³Ý ï³ñ³Íùáí, å»ïù ¿ ÝáõÛÝå»ë áõÕ»ÏóíÇ áõÕ³ñÏáÕ ÎáÕÙÇ å»ï³Ï³Ý ë³ÝÇï³ñ³Ñ³Ù³×³ñ³Ï³ÛÇÝ Í³é³ÛáõÃÛ³Ý ÏáÕÙÇó ïñí³Í ÑÇ·Ç»ÝÇÏ ·Ý³Ñ³ï³Ï³ÝÁ Ñ³ëï³ïáÕ ÃáõÛÉ³ïñáÕ ÷³ëï³ÃÕÃáí: 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Ç ÉÇ³½áñí³Í Ù³ñÙÇÝÝ»ñÝ Çñ³íáõÝù áõÝ»Ý Çñ»Ýó å»ïáõÃÛáõÝÝ»ñÇ ï³ñ³Íù ë³ÝÇï³ñ³Ï³ñ³ÝïÇÝ³ÛÇÝ ÑëÏáÕáõÃÛ³Ý »ÝÃ³Ï³ ³åñ³ÝùÝ»ñ Ï³Ù µ»éÝ»ñ Ý»ñÙáõÍ»ÉÇë Ý»ñÏ³Û³óÝ»É Éñ³óáõóÇã å³ÛÙ³ÝÝ»ñ ÝÙ³Ý ³åñ³ÝùÇ Ï³Ù µ»éÇ ë³ÝÇï³ñ³ÑÇ·Ç»ÝÇÏ íÇ×³ÏÇ ÝÏ³ïÙ³Ùµ: Üßí³Í ¹»åù»ñáõÙ Ý»ñÙáõÍáÕ ÎáÕÙÇ Çñ³í³ëáõ Ù³ñÙÇÝÝÝ»ñÁ å»ïù ¿ Ñ³ÛïÝ»Ý ³ñï³Ñ³ÝáÕ ÎáÕÙÇ Çñ³í³ëáõ Ù³ñÙÇÝÝ»ñÇÝ ³å-ñ³ÝùÝ»ñÇ ¨ µ»éÝ»ñÇ ë³ÝÇï³ñ³ÑÇ·Ç»ÝÇÏ íÇ×³ÏÇÝ Ý»ñÏ³Û³óíáÕ Éñ³óáõóÇã å³ÛÙ³ÝÝ»ñÇ, ¹ñ³Ýó ·áñÍáÕáõÃÛ³Ý Å³ÙÏ»ïÝ»ñÇ Ù³ëÇÝ ¨ ³ÛÝ ³åñ³ÝùÝ»ñÇ áõ µ»éÝ»ñÇ ó³ÝÏÇ Ù³ëÇÝ, áñáÝó íñ³ ï³ñ³ÍíáõÙ »Ý ¹ñ³Ý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/>
      </w:pPr>
      <w:r>
        <w:rPr/>
        <w:t>Ðá¹í³Í 6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ØÇ ÎáÕÙÇ ïñ³Ýëåáñï³ÛÇÝ ÙÇçáóÝ»ñÁ, áñáÝù û·ï³·áñÍíáõÙ »Ý ÙÛáõë ÎáÕÙÇ ï³ñ³Íù áõÕ¨áñÝ»ñ, ³åñ³ÝùÝ»ñ ¨ µ»éÝ»ñ ÷áË³¹ñ»Éáõ Ñ³Ù³ñ, ÇÝãå»ë Ý³¨ ³åñ³ÝùÝ»ñÇ ¨ µ»éÝ»ñÇ ÷áË³¹ñÙ³Ý Ñ³Ù³ñ ÷³Ã»Ã³íáñÙ³Ý ï³ññ³Ý»ñÁ ¨ ³ÛÉ ÷³Ã»Ã³íáñÙ³Ý ÝÛáõ-Ã»ñÁ å»ïù ¿ Ñ³Ù³å³ï³ëË³Ý»Ý ÁÝ¹áõÝáÕ ÎáÕÙÇ ë³ÝÇï³ñ³ÑÇ·Ç»ÝÇÏ ¨ Ñ³Ï³Ñ³Ù³×³ñ³Ï³ÛÇÝ å³Ñ³ÝçÝ»ñ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/>
      </w:pPr>
      <w:r>
        <w:rPr/>
        <w:t>Ðá¹í³Í 7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Ç Ñ³Ù³å³ï³ëË³Ý ÉÇ³½áñí³Í Ù³ñÙÇÝÝ»ñÁ Çñ³íáõÝù áõÝ»Ý (³ñï³Ñ³ÝáÕ ÎáÕÙÇ Ý»ñÏ³Û³óáõóÇãÇ å³ñï³¹Çñ Ù³ëÝ³ÏóáõÃÛ³Ùµ) ³ñï³Ñ³ÝáÕ ÎáÕÙÇ å»ïáõÃÛ³Ý ï³ñ³Íù í»ñ³¹³ñÓÝ»É Ï³Ù í³ñ³Ï³½»ñÍ»É ³åñ³ÝùÁ Ï³Ù µ»éÁ` Ý»ñÙáõÍáÕ ÎáÕÙÇ å»ïáõ-ÃÛ³Ý ë³ÑÙ³Ý³ÛÇÝ Ï»ïáõÙ ë³ÝÇï³ñ³Ï³ñ³ÝïÇÝ³ÛÇÝ ÑëÏáÕáõÃÛ³Ý Å³Ù³Ý³Ï ¹ñ³Ýó Ù»ç Ñ³ÛïÝ³µ»ñí»É »Ý µÝ³ÏãáõÃÛ³Ý Ñ³Ù³ñ Ñ³ïáõÏ íï³Ý· Ý»ñÏ³Û³óÝáÕ Ï³ñ³ÝïÇÝ³ÛÇÝ Ï³Ù ³ÛÉ í³ñ³ÏÇã ÑÇí³Ý¹áõÃÛáõÝÝ»ñÇ  Ñ³ñáõóÇãÝ»ñ Ï³Ù ÷áË³ÝóáÕÝ»ñ, ÇëÏ ³åñ³ÝùÇ Ï³Ù µ»éÇ í»ñ¹³ñÓÝ»Éáõ Ï³Ù í³ñ³Ï³½»ñÍ»Éáõ ³ÝÑÝ³ñÇÝáõÃÛ³Ý ¹»åùáõÙ` áãÝã³óÝ»É ¹ñ³Ýù: Úáõñ³ù³ÝãÛáõñ ÝÙ³Ý ¹»åùÇ Ù³ëÇÝ Ý»ñÙáõÍáÕ ÎáÕÙÁ ï»Õ»Ï³óÝáõÙ ¿ ³ñï³Ñ³ÝáÕ ÎáÕÙÇ Ñ³Ù³å³ï³ëË³Ý Ù³ñÙÇÝÝ»ñ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/>
      </w:pPr>
      <w:r>
        <w:rPr/>
        <w:t>Ðá¹í³Í 8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Á ãÇ ßáß³÷áõÙ ÎáÕÙ»ñÇ` ÙÇç³½·³ÛÇÝ å³ÛÙ³Ý³·ñ»ñÇó µËáÕ Çñ³íáõÝùÝ»ñÝ áõ å³ñï³Ï³ÝáõÃÛáõÝÝ»ñÁ, áñáÝó Ù³ëÝ³ÏÇóÝ»ñÝ »Ý Ýñ³Ýù ¨ ãÇ ËáãÁÝ¹áïáõÙ ³ÛÉ ÙÇç³½·³ÛÇÝ å³ÛÙ³Ý³·ñ»ñÇ ÏÝùÙ³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/>
      </w:pPr>
      <w:r>
        <w:rPr/>
        <w:t>Ðá¹í³Í 9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Á µ³ó ¿ ëáõÛÝ Ð³Ù³Ó³ÛÝ³·ñÇó µËáÕ å³ñï³íáñáÃÛáõÝÝÁ ëï³ÝÓÝ»Éáõ å³ïñ³ëï ³ÛÉ å»ïáõÃÛáõÝÝ»ñÇ ÙÇ³óÙ³Ý Ñ³Ù³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/>
      </w:pPr>
      <w:r>
        <w:rPr/>
        <w:t>Ðá¹í³Í  10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Ý áõÅÇ Ù»ç ¿ ÙïÝáõÙ ëïáñ³·ñÙ³Ý ûñí³ÝÇó, ÇëÏ ³ÛÝ ÎáÕÙ»ñÇ Ñ³Ù³ñ, áñáÝó ûñ»Ýë¹ñáõÃÛáõÝÁ å³Ñ³ÝçáõÙ ¿ Ð³Ù³Ó³ÛÝ³·ñÇ áõÅÇ Ù»ç ÙïÝ»Éáõ Ñ³Ù³ñ ³ÝÑñ³Å»ßï Ý»ñå»ï³Ï³Ý ÁÝÃ³ó³Ï³ñ·Ç Ï³ï³ñáõÙ` Ñ³Ù³å³ï³ëË³Ý Í³ÝáõóáõÙÁ ³í³Ý¹³å³ÑÇÝ Ñ³ÝÓÝ»Éáõ ûñí³ÝÇ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Ù³Ý ÁÝÃ³ó³Ï³ñ·»ñÇ Ï³ï³ñÙ³Ý ³ÝÑñ³Å»ßïáõÃÛ³Ý Ù³ëÇÝ ÎáÕÙ»ñÁ ëáõÛÝ Ð³Ù³Ó³ÛÝ³·ñÇ ëïáñ³·ñÙ³Ý ûñí³ÝÇó »ñ»ù ³Ùëí³ ÁÝÃ³óùáõÙ Í³ÝáõóáõÙ »Ý ³í³Ý¹³å³Ñ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/>
      </w:pPr>
      <w:r>
        <w:rPr/>
        <w:t>Ðá¹í³Í 11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2"/>
        <w:spacing w:lineRule="auto" w:line="240"/>
        <w:ind w:firstLine="720"/>
        <w:rPr/>
      </w:pPr>
      <w:r>
        <w:rPr/>
        <w:t>êáõÛÝ Ð³Ù³Ó³ÛÝ³·ÇñÁ ·áñÍáõÙ ¿ áõÅÇ Ù»ç ÙïÝ»Éáõ ûñí³ÝÇó 5 ï³ñí³ ÁÝÃ³óùáõÙ ¨ ÇÝùÝ³µ»ñ³µ³ñ »ñÏ³ñÓ·íáõÙ ¿ Ñ³çáñ¹ ÑÝ·³ÙÛ³ Å³Ù³Ý³Ï³ßñç³Ýáí, »Ã» ÎáÕÙ»ñÝ ³ÛÉ áñáßáõÙ ã»Ý ÁÝ¹áõÝ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ò³ÝÏ³ó³Í ÎáÕÙ Ï³ñáÕ ¿ ¹áõñë ·³É ëáõÛÝ Ð³Ù³Ó³ÛÝ³·ñÇó` ³Û¹ Ù³ëÇÝ ¹áõñë ·³Éáõó áã áõß,  ù³Ý í»ó ³ÙÇë ³é³ç ·ñ³íáñ Í³ÝáõóáõÙ áõÕ³ñÏ»Éáí ³í³Ý¹³å³Ñ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/>
      </w:pPr>
      <w:r>
        <w:rPr/>
        <w:t>Ðá¹í³Í 12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2"/>
        <w:spacing w:lineRule="auto" w:line="240"/>
        <w:ind w:firstLine="720"/>
        <w:rPr/>
      </w:pPr>
      <w:r>
        <w:rPr/>
        <w:t xml:space="preserve">ÎáÕÙ»ñÇ ÷áË³¹³ñÓ å³ÛÙ³Ý³íáñí³ÍáõÃÛ³Ùµ ëáõÛÝ Ð³Ù³Ó³ÛÝ³·ñáõÙ Ï³ñáÕ »Ý Ï³ï³ñí»É ÷á÷áËáõÃÛáõÝÝ»ñ ¨ Éñ³óáõÙÝ»ñ` Ó¨³Ï»ñåí³Í ³é³ÝÓÇÝ ³ñÓ³Ý³·ñáõÃÛáõÝÝ»ñáí, áñáÝù áõÅÇ Ù»ç »Ý ÙïÝáõÙ ëáõÛÝ Ð³Ù³Ó³ÛÝ³·ñÇ 10-ñ¹ Ñá¹í³Íáí Ý³Ë³ï»ëí³Í Ï³ñ·áí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/>
      </w:pPr>
      <w:r>
        <w:rPr/>
        <w:t>Ðá¹í³Í 13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2"/>
        <w:spacing w:lineRule="auto" w:line="240"/>
        <w:ind w:firstLine="720"/>
        <w:rPr/>
      </w:pPr>
      <w:r>
        <w:rPr/>
        <w:t>êáõÛÝ Ð³Ù³Ó³Û³Ý·ñÇ ÏÇñ³éÙ³Ý Ï³Ù Ù»ÏÝ³µ³ÝÙ³Ý Ñ»ï Ï³åí³Í íÇ×»ÉÇ Ñ³ñó»ñÁ ÉáõÍíáõÙ »Ý ß³Ñ³·ñ·Çé ÎáÕÙ»ñÇ ÙÇç¨ ËáñÑñ¹³ÏóáõÃÛáõÝÝ»ñÇ ¨ µ³Ý³ÏóáõÃÛáõÝÝ»ñÇ ÙÇçáóáí Ï³Ù ÙÇç³½·³ÛÇÝ Çñ³íáõÝùÇ ÝáñÙ»ñÇÝ ãÑ³Ï³ëáÕ ³ÛÉ ÁÝÃ³ó³Ï³ñ·»ñÇ û·ï³·áñÍÙ³Ùµ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Î³ï³ñí³Í ¿ ØÇÝëÏ ù³Õ³ùáõÙ 2001 Ãí³Ï³ÝÇ Ù³ÛÇëÇ 31-ÇÝ Ù»Ï µÝûñÇÝ³Ïáí` éáõë»ñ»Ý: ´ÝûñÇÝ³ÏÁ å³ÑíáõÙ ¿ ²ÝÏ³Ë ä»ïáõÃÛáõÝÝ»ñÇ Ð³Ù³·áñÍ³ÏóáõÃÛ³Ý ¶áñÍ³¹Çñ ÏáÙÇï»áõÙ, áñÁ ëáõÛÝ Ð³Ù³Ó³ÛÝ³·ÇñÁ ëïáñ³·ñ³Í Ûáõñ³ù³ÝãÛáõñ å»ïáõÃÛ³ÝÁ ÏáõÕ³ñÏÇ ¹ñ³ Ñ³ëï³ïí³Í å³ï×»ÝÁ: </w:t>
      </w:r>
    </w:p>
    <w:p>
      <w:pPr>
        <w:pStyle w:val="BodyText2"/>
        <w:spacing w:lineRule="auto" w:line="240"/>
        <w:rPr>
          <w:rFonts w:ascii="Times Armenian" w:hAnsi="Times Armenian" w:cs="Times Armenian"/>
        </w:rPr>
      </w:pPr>
      <w:r>
        <w:rPr>
          <w:rFonts w:cs="Times Armenian"/>
        </w:rPr>
      </w:r>
    </w:p>
    <w:p>
      <w:pPr>
        <w:pStyle w:val="BodyText2"/>
        <w:spacing w:lineRule="auto" w:line="240"/>
        <w:ind w:firstLine="720"/>
        <w:rPr/>
      </w:pPr>
      <w:r>
        <w:rPr/>
      </w:r>
    </w:p>
    <w:p>
      <w:pPr>
        <w:pStyle w:val="Normal"/>
        <w:jc w:val="righ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righ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righ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righ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righ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righ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righ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righ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righ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righ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righ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righ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righ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3"/>
        <w:rPr>
          <w:sz w:val="24"/>
        </w:rPr>
      </w:pPr>
      <w:r>
        <w:rPr>
          <w:sz w:val="24"/>
        </w:rPr>
        <w:t>Ð³í»Éí³Í 1</w:t>
      </w:r>
    </w:p>
    <w:p>
      <w:pPr>
        <w:pStyle w:val="Normal"/>
        <w:jc w:val="righ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right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²ÝÏ³Ë ä»ïáõÃÛáõÝÝ»ñÇ Ð³Ù³·áñÍ³ÏóáõÃÛ³Ý </w:t>
      </w:r>
    </w:p>
    <w:p>
      <w:pPr>
        <w:pStyle w:val="Normal"/>
        <w:jc w:val="right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Ù³ëÝ³ÏÇó å»ïáõÃÛáõÝÝ»ñÇ ï³ñ³ÍùÝ»ñÇ </w:t>
      </w:r>
    </w:p>
    <w:p>
      <w:pPr>
        <w:pStyle w:val="Normal"/>
        <w:jc w:val="right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ë³ÝÇï³ñ³Ï³Ý å³Ñå³ÝÙ³Ý µÝ³·³í³éáõÙ </w:t>
      </w:r>
    </w:p>
    <w:p>
      <w:pPr>
        <w:pStyle w:val="Normal"/>
        <w:jc w:val="right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Ñ³Ù³·áñÍ³ÏóáõÃÛ³Ý Ù³ëÇÝ Ð³Ù³Ó³ÛÝ³·ñÇÝ ÏÇó</w:t>
      </w:r>
    </w:p>
    <w:p>
      <w:pPr>
        <w:pStyle w:val="Normal"/>
        <w:jc w:val="right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ò²ÜÎ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ë³ÝÇï³ñ³Ï³ñ³ÝïÇÝ³ÛÇÝ ÑëÏáÕáõÃÛ³Ý »ÝÃ³Ï³ Ï³ñ³ÝïÇÝ³ÛÇÝ ¨ 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³ÛÉ í³ñ³ÏÇã ÑÇí³Ý¹áõÃÛáõÝÝ»ñÇ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ÐÇí³Ý¹áõÃÛ³Ý ³Ýí³ÝáõÙÁ                 Í³ÍÏ³·Çñ Áëï ØØ¸ (²ÐÎ 9 í»ñ³Ý³ÛáõÙ)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Î³ñ³ÝïÇÝ³ÛÇÝ ÑÇí³Ý¹áõÃÛáõÝÝ»ñ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Armenian" w:cs="Times Armenian" w:ascii="Times Armenian" w:hAnsi="Times Armenian"/>
                <w:b/>
              </w:rPr>
              <w:t xml:space="preserve">       </w:t>
            </w:r>
            <w:r>
              <w:rPr>
                <w:rFonts w:cs="Times Armenian" w:ascii="Times Armenian" w:hAnsi="Times Armenian"/>
              </w:rPr>
              <w:t xml:space="preserve">Ä³Ýï³Ëï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eastAsia="Times Armenian" w:cs="Times Armenian" w:ascii="Times Armenian" w:hAnsi="Times Armenian"/>
              </w:rPr>
              <w:t xml:space="preserve">       </w:t>
            </w:r>
            <w:r>
              <w:rPr>
                <w:rFonts w:cs="Times Armenian" w:ascii="Times Armenian" w:hAnsi="Times Armenian"/>
              </w:rPr>
              <w:t>¸»ÕÇÝ ï»Ý¹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eastAsia="Times Armenian" w:cs="Times Armenian" w:ascii="Times Armenian" w:hAnsi="Times Armenian"/>
              </w:rPr>
              <w:t xml:space="preserve">       </w:t>
            </w:r>
            <w:r>
              <w:rPr>
                <w:rFonts w:cs="Times Armenian" w:ascii="Times Armenian" w:hAnsi="Times Armenian"/>
              </w:rPr>
              <w:t>ÊáÉ»ñ³, ³Û¹ ÃíáõÙ` 0139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</w:rPr>
            </w:pPr>
            <w:r>
              <w:rPr>
                <w:rFonts w:cs="Times Armenian" w:ascii="Times Armenian" w:hAnsi="Times Armenian"/>
                <w:b/>
              </w:rPr>
              <w:t>²ÛÉ í³ñ³ÏÇã ÑÇí³Ý¹áõÃÛáõÝÝ»ñ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rFonts w:eastAsia="Times Armenian"/>
                <w:sz w:val="24"/>
              </w:rPr>
              <w:t xml:space="preserve">       </w:t>
            </w:r>
            <w:r>
              <w:rPr>
                <w:sz w:val="24"/>
              </w:rPr>
              <w:t>êÇµÇñÛ³Ý Ëáó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eastAsia="Times Armenian" w:cs="Times Armenian" w:ascii="Times Armenian" w:hAnsi="Times Armenian"/>
              </w:rPr>
              <w:t xml:space="preserve">       </w:t>
            </w:r>
            <w:r>
              <w:rPr>
                <w:rFonts w:cs="Times Armenian" w:ascii="Times Armenian" w:hAnsi="Times Armenian"/>
              </w:rPr>
              <w:t>´ñáõó»Éá½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eastAsia="Times Armenian" w:cs="Times Armenian" w:ascii="Times Armenian" w:hAnsi="Times Armenian"/>
              </w:rPr>
              <w:t xml:space="preserve">       </w:t>
            </w:r>
            <w:r>
              <w:rPr>
                <w:rFonts w:cs="Times Armenian" w:ascii="Times Armenian" w:hAnsi="Times Armenian"/>
              </w:rPr>
              <w:t>Âáù³Ëï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eastAsia="Times Armenian" w:cs="Times Armenian" w:ascii="Times Armenian" w:hAnsi="Times Armenian"/>
              </w:rPr>
              <w:t xml:space="preserve">       </w:t>
            </w:r>
            <w:r>
              <w:rPr>
                <w:rFonts w:cs="Times Armenian" w:ascii="Times Armenian" w:hAnsi="Times Armenian"/>
              </w:rPr>
              <w:t>ÊÉÝ³Ëï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eastAsia="Times Armenian" w:cs="Times Armenian" w:ascii="Times Armenian" w:hAnsi="Times Armenian"/>
              </w:rPr>
              <w:t xml:space="preserve">       </w:t>
            </w:r>
            <w:r>
              <w:rPr>
                <w:rFonts w:cs="Times Armenian" w:ascii="Times Armenian" w:hAnsi="Times Armenian"/>
              </w:rPr>
              <w:t>Ø»ÉÇáÇ¹á½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eastAsia="Times Armenian" w:cs="Times Armenian" w:ascii="Times Armenian" w:hAnsi="Times Armenian"/>
              </w:rPr>
              <w:t xml:space="preserve">       </w:t>
            </w:r>
            <w:r>
              <w:rPr>
                <w:rFonts w:cs="Times Armenian" w:ascii="Times Armenian" w:hAnsi="Times Armenian"/>
              </w:rPr>
              <w:t>¾åÇ¹»ÙÇÏ µÍ³íáñ ïÇý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eastAsia="Times Armenian" w:cs="Times Armenian" w:ascii="Times Armenian" w:hAnsi="Times Armenian"/>
              </w:rPr>
              <w:t xml:space="preserve">       </w:t>
            </w:r>
            <w:r>
              <w:rPr>
                <w:rFonts w:cs="Times Armenian" w:ascii="Times Armenian" w:hAnsi="Times Armenian"/>
              </w:rPr>
              <w:t>Î³åÇÏÝ»ñÇ Í³ÕÇÏ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eastAsia="Times Armenian" w:cs="Times Armenian" w:ascii="Times Armenian" w:hAnsi="Times Armenian"/>
              </w:rPr>
              <w:t xml:space="preserve">       </w:t>
            </w:r>
            <w:r>
              <w:rPr>
                <w:rFonts w:cs="Times Armenian" w:ascii="Times Armenian" w:hAnsi="Times Armenian"/>
              </w:rPr>
              <w:t>èÇýïÇ ¹³ßï³í³ÛñÇ ï»Ý¹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ìÇñáõë³ÛÇÝ Ñ»Ùáñ³·ÇÏ ï»Ý¹»ñ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rFonts w:eastAsia="Times Armenian"/>
                <w:sz w:val="24"/>
              </w:rPr>
              <w:t xml:space="preserve">       </w:t>
            </w:r>
            <w:r>
              <w:rPr>
                <w:sz w:val="24"/>
              </w:rPr>
              <w:t>Ø³ñµáõñ·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eastAsia="Times Armenian" w:cs="Times Armenian" w:ascii="Times Armenian" w:hAnsi="Times Armenian"/>
              </w:rPr>
              <w:t xml:space="preserve">       </w:t>
            </w:r>
            <w:r>
              <w:rPr>
                <w:rFonts w:cs="Times Armenian" w:ascii="Times Armenian" w:hAnsi="Times Armenian"/>
              </w:rPr>
              <w:t>¾µáÉ³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eastAsia="Times Armenian" w:cs="Times Armenian" w:ascii="Times Armenian" w:hAnsi="Times Armenian"/>
              </w:rPr>
              <w:t xml:space="preserve">       </w:t>
            </w:r>
            <w:r>
              <w:rPr>
                <w:rFonts w:cs="Times Armenian" w:ascii="Times Armenian" w:hAnsi="Times Armenian"/>
              </w:rPr>
              <w:t>È³ëë³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eastAsia="Times Armenian" w:cs="Times Armenian" w:ascii="Times Armenian" w:hAnsi="Times Armenian"/>
              </w:rPr>
              <w:t xml:space="preserve">       </w:t>
            </w:r>
            <w:r>
              <w:rPr>
                <w:rFonts w:cs="Times Armenian" w:ascii="Times Armenian" w:hAnsi="Times Armenian"/>
              </w:rPr>
              <w:t>ÊáõÝÇÝ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eastAsia="Times Armenian" w:cs="Times Armenian" w:ascii="Times Armenian" w:hAnsi="Times Armenian"/>
              </w:rPr>
              <w:t xml:space="preserve">       </w:t>
            </w:r>
            <w:r>
              <w:rPr>
                <w:rFonts w:cs="Times Armenian" w:ascii="Times Armenian" w:hAnsi="Times Armenian"/>
              </w:rPr>
              <w:t>Ø³ãáõåá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eastAsia="Times Armenian" w:cs="Times Armenian" w:ascii="Times Armenian" w:hAnsi="Times Armenian"/>
              </w:rPr>
              <w:t xml:space="preserve">       </w:t>
            </w:r>
            <w:r>
              <w:rPr>
                <w:rFonts w:cs="Times Armenian" w:ascii="Times Armenian" w:hAnsi="Times Armenian"/>
              </w:rPr>
              <w:t>Ø»ÝÇÝ·áÏáÏ³ÛÇÝ í³ñ³Ï (Ð³ç Ù»ÏÝ»ÉÇë)</w:t>
            </w:r>
          </w:p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eastAsia="Times Armenian" w:cs="Times Armenian" w:ascii="Times Armenian" w:hAnsi="Times Armenian"/>
              </w:rPr>
              <w:t xml:space="preserve">       </w:t>
            </w:r>
            <w:r>
              <w:rPr>
                <w:rFonts w:cs="Times Armenian" w:ascii="Times Armenian" w:hAnsi="Times Armenian"/>
              </w:rPr>
              <w:t xml:space="preserve">êåáÝ·ÇáÝÙ³Ý ¿Ýó»ý³Éáå³ïÇ³           </w:t>
            </w:r>
          </w:p>
        </w:tc>
      </w:tr>
    </w:tbl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Ð³í»Éí³Í 2</w:t>
      </w:r>
    </w:p>
    <w:p>
      <w:pPr>
        <w:pStyle w:val="Normal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jc w:val="right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²ÝÏ³Ë ä»ïáõÃÛáõÝÝ»ñÇ Ð³Ù³·áñÍ³ÏóáõÃÛ³Ý</w:t>
      </w:r>
    </w:p>
    <w:p>
      <w:pPr>
        <w:pStyle w:val="Normal"/>
        <w:jc w:val="right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Ù³ëÝ³ÏÇó å»ïáõÃÛáõÝÝ»ñÇ ï³ñ³ÍùÝ»ñÇ </w:t>
      </w:r>
    </w:p>
    <w:p>
      <w:pPr>
        <w:pStyle w:val="Normal"/>
        <w:jc w:val="right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ë³ÝÇï³ñ³Ï³Ý å³Ñå³ÝÙ³Ý µÝ³·³í³éáõÙ</w:t>
      </w:r>
    </w:p>
    <w:p>
      <w:pPr>
        <w:pStyle w:val="Normal"/>
        <w:jc w:val="right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Ñ³Ù³·áñÍ³ÏóáõÃÛ³Ý Ù³ëÇÝ Ð³Ù³Ó³ÛÝ³·ñÇÝ ÏÇó</w:t>
      </w:r>
    </w:p>
    <w:p>
      <w:pPr>
        <w:pStyle w:val="Normal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ò²ÜÎ 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ë³ÝÇï³ñ³Ï³ñ³ÝïÇÝ³ÛÇÝ ÑëÏáÕáõÃÛ³Ý »ÝÃ³Ï³ ³åñ³ÝùÝ»ñÇ ¨ µ»éÝ»ñÇ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1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</w:rPr>
            </w:pPr>
            <w:r>
              <w:rPr>
                <w:rFonts w:cs="Times Armenian" w:ascii="Times Armenian" w:hAnsi="Times Armenian"/>
                <w:b/>
              </w:rPr>
              <w:t>²åñ³ÝùÇ ¹³ë³Ï³ñ·áõÙÁ Áëï ²äÐ ³ñï³ùÇÝ ïÝï»ë³Ï³Ý ·áñÍáõÝ»áõÃÛ³Ý ³åñ³Ýù³ÛÇÝ ³Ýí³Ý³ó³ÝÏÇ (²î¶ ²² Ïá¹)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</w:rPr>
            </w:pPr>
            <w:r>
              <w:rPr>
                <w:rFonts w:cs="Times Armenian" w:ascii="Times Armenian" w:hAnsi="Times Armenian"/>
                <w:b/>
              </w:rPr>
              <w:t>²åñ³ÝùÇ Ïñ×³ï ³Ýí³ÝáõÙÁ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</w:rPr>
            </w:pPr>
            <w:r>
              <w:rPr>
                <w:rFonts w:cs="Times Armenian" w:ascii="Times Armenian" w:hAnsi="Times Armenian"/>
                <w:b/>
              </w:rPr>
              <w:t>ÊáõÙµ 0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</w:rPr>
            </w:pPr>
            <w:r>
              <w:rPr>
                <w:rFonts w:cs="Times Armenian" w:ascii="Times Armenian" w:hAnsi="Times Armenian"/>
                <w:b/>
              </w:rPr>
              <w:t>ØÇë ¨ ëÝÝ¹³ÛÇÝ Ùë³ÛÇÝ »ÝÃ³ÙÃ»ñùÝ»ñ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0201, 0202, 0203, 020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î³í³ñÇ, Ëá½Ç, áãË³ñÇ Ï³Ù ³ÛÍÇ ÙÇë` Ã³ñÙ (áã å³Õ»óí³Í), å³Õ»óí³Í Ï³Ù ë³é»óí³Í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0205 00 0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ÒÇáõ, ¿ßÇ, ÙáõÉÇ Ï³Ù çáñáõ ÙÇë` Ã³ñÙ (áã å³Õ»óí³Í) å³Õ»óí³Í Ï³Ù ë³é»óí³Í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020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 xml:space="preserve">êÝÝ¹³ÛÇÝ »ÝÃ³ÙÃ»ñùÝ»ñ` Ëáßáñ »Õç»ñ³íáñ ³Ý³ëáõÝÇ, Ëá½Ç, áãË³ñÇ, ³ÛÍÇ, ÓÇáõ, ¿ßÇ, ÙáõÉÇ Ï³Ù çáñáõ Ã³ñÙ (áã å³Õ»óí³Í), å³Õ»óí³Í Ï³Ù ë³é»óí³Í: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020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ØÇë ¨ ëÝÝ¹³ÛÇ »ÝÃ³ÙÃ»ñùÝ»ñ ÁÝï³ÝÇ ÃéãáõÝÇ` Ã³ñÙ (áã å³Õ»óí³Í), å³Õ»óí³Í Ï³Ù ë³é»óí³Í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020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ØÇë Û³ÏÇ, ·áÙ»ßÇ, ë³Û·³ÏÇ, Ï»Ý·áõñáõÇ, áõÕïÇ, áñÙ½¹»ÕÝÇ, í³ñ³½Ç, ³ñçÇ ¨ ³ÛÉÝ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0209 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Êá½Ç ×³ñå, ÁÝï³ÝÇ ÃéãÝÇ ×³ñå (å³Õ»óí³Í, áã å³Õ»óí³Í, Ñ³É³Í, áã Ñ³É³Í, ³ÕÇ Ï³Ù ³Õ³çñáí, ãáñ³óñ³Í Ï³Ù ³åËï³Í)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02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ØÇë ¨ ëÝÝ¹³ÛÇÝ »ÝÃ³ÙÃ»ñùÝ»ñ ³ÕÇ Ï³Ù ³Õ³çñáí, ãáñ³óñ³Í Ï³Ù ³åËï³Í, ëÝÝ¹³ÛÇÝ ³ÉÛáõñ ÙëÇó ¨ Ùë³ÛÇÝ »ÝÃ³ÙÃ»ñùÝ»ñÇó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ÊáõÙµ 0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ÒáõÏ, Ë»ó»ÙáñÃÝ»ñ, Ï³ÏÕ³ÙáñÃ»ñ, ³ÛÉ çñ³ÛÇ ³ÝáÕÝ³ß³ñ³íáñÝ»ñ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301, 0302</w:t>
            </w:r>
          </w:p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0303 , 030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bCs/>
              </w:rPr>
            </w:pPr>
            <w:r>
              <w:rPr>
                <w:rFonts w:cs="Times Armenian" w:ascii="Times Armenian" w:hAnsi="Times Armenian"/>
                <w:bCs/>
              </w:rPr>
              <w:t>ÒáõÏ Ï»Ý¹³ÝÇ, å³Õ»óí³Í ¨ ë³é»óí³Í, Ùß³Ïí³Í ¨ ãÙß³Ïí³Í, ÓÏ³Ý ëáõÏÇ, å³Õ»óí³Í ¨ ë³é»óí³Í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sz w:val="24"/>
              </w:rPr>
            </w:pPr>
            <w:r>
              <w:rPr>
                <w:b w:val="false"/>
                <w:sz w:val="24"/>
              </w:rPr>
              <w:t>030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ÒáõÏ (Ùß³Ïí³Í ¨ ãÙß³Ïí³Í) ãáñ³óñ³Í, ³ÕÇ, ï³ù ¨ ë³éÁ ³åËï³Í, ³ÉÛáõñ </w:t>
            </w:r>
          </w:p>
          <w:p>
            <w:pPr>
              <w:pStyle w:val="Heading5"/>
              <w:jc w:val="left"/>
              <w:rPr>
                <w:sz w:val="24"/>
              </w:rPr>
            </w:pPr>
            <w:r>
              <w:rPr>
                <w:b w:val="false"/>
                <w:sz w:val="24"/>
              </w:rPr>
              <w:t>¨  ·Ý¹ÇÏÝ»ñ ÓÏÇó` ëÝÝ¹³ÛÇÝ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b/>
              </w:rPr>
              <w:t>030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Ê»ó»ÙáñÃÝ»ñ (Ùß³Ïí³Í ¨ ãÙß³Ïí³Í)` Ï»Ý¹³ÝÇ, å³Õ»óí³Í, ë³é»óí³Í, »÷³Í-ë³é»óí³Í, ³ÕÇ, ãáñ³óñ³Í, ³ÉÛáõñ ¨  ·Ý¹ÇÏÝ»ñ Ë»ó»ÙáñÃÝ»ñÇó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30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Ï³ÏÕ³ÙáñÃÝ»ñ (Ùß³Ïí³Í ¨ ãÙß³Ïí³Í)` Ï»Ý¹³ÝÇ, å³Õ»óí³Í, ë³é»óí³Í, »÷³Í-ë³é»óí³Í, ³ÕÇ, ãáñ³óñ³Í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30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³ÛÉ çñ³ÛÇÝ ³ÝáÕÝ³ß³ñ³íáñÝ»ñ (Ùß³Ïí³Í ¨ ãÙß³Ïí³Í)` Ï»Ý¹³ÝÇ, å³Õ»ó-í³Í, ë³é»óí³Í, »÷³Í-ë³é»óí³Í, ³ÕÇ, ãáñ³óñ³Í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ÊáõÙµ 0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Î³Ã ¨ Ï³ÃÝ³ÙÃ»ñùÝ»ñ, ÃéãÝÇ Óí»ñ, Ù»Õñ µÝ³Ï³Ý, Ï»Ý¹³Ý³Ï³Ý Í³·Ù³Ý ëÝÝ¹³ÙÃ»ñùÝ»ñ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40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Î³Ã ¨ ë»ñáõóù` ãËï³óñ³Í áõ ³é³Ýó ß³ù³ñÇ Ï³Ù ³ÛÉ ù³Õóñ³óÝáÕ ÝÛáõÃ»ñÇ ³í»É³óÙ³Ùµ:</w:t>
            </w:r>
          </w:p>
        </w:tc>
      </w:tr>
      <w:tr>
        <w:trPr>
          <w:trHeight w:val="70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40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Î³Ã ¨ ë»ñáõóù` Ëï³óñ³Í Ï³Ù ß³ù³ñÇ Ï³Ù ³ÛÉ ù³Õóñ³óÝáÕ ÝÛáõÃ»ñÇ ³í»É³óÙ³Ùµ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40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Â³Ý, Ù³Ï³ñ¹í³Í Ï³Ã ¨ ë»ñáõóù, Ûá·áõñï, Ï»ýÇñ, ³ÛÉ ý»ñÙ»Ýï³óí³Í Ï³Ù ÃÃí»óñ³Í Ï³Ã ¨ ë»ñáõóù, Ëï³óñ³Í Ï³Ù ãËï³óñ³Í ß³ù³ñÇ Ï³Ù ³ÛÉ ù³Õóñ³óÝáÕ ÝÛáõÃ»ñÇ ³í»É³óÙ³Ùµ Ï³Ù ³é³Ýó ¹ñ³Ýó, Ñáï³í»ï³óí³Í Ï³Ù ãÑáï³í»ï³óí³Í, Ùñ·»ñÇ, ÁÝÏáõÛ½Ý»ñÇ Ï³Ù Ï³Ï³áÛÇ ³í»É³óÙ³Ùµ Ï³Ù ³é³Ýó ¹ñ³Ýó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40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Î³ÃÝ³ÛÇÝ ßÇ×áõÏ, Ëï³óñ³Í Ï³Ù ãËï³óñ³Í, ß³ù³ñÇ Ï³Ù ³ÛÉ ù³Õóñ³óÝáÕ ÝÛáõÃ»ñÇ ³í»É³óÙ³Ùµ Ï³Ù ³é³Ýó ¹ñ³Ýó, Ï³ÃÇ µÝ³Ï³Ý ï³ññ»ñÇó ÙÃ»ñùÝ»ñ ß³ù³ñÇ Ï³Ù ³ÛÉ ù³Õóñ³óÝáÕ ÝÛáõÃ»ñÇ ³í»É³óÙ³Ùµ Ï³Ù ³é³Ýó ¹ñ³Ýó, áñáÝù ³ÛÉ ï»Õ ã»Ý ÑÇß³ï³Ïí»É: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405 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ê»ñáõóù³ÛÇÝ Ï³ñ³· ¨ ³ÛÉ Ï³ÃÝ³ÛÇÝ ×³ñå»ñ, Ï³ÃÝ³ÛÇÝ Ù³ÍáõÏÝ»ñ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40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ä³ÝÇñÝ»ñ ¨ Ï³ÃÝ³ßáé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407 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ÂéãÝÇ Óí»ñ Ï»Õ¨áí, Ã³ñÙ, å³Ñ³ÍáÛ³óí³Í Ï³Ù »÷³Í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40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ÂéãÝÇ Óí»ñ ³é³Ýó Ï»Õ¨Ç ¨ ÓíÇ ¹»ÕÝáõóª Ã³ñÙ, ãáñ³óñ³Í, »÷³Í ·áÉáñßáõ íñ³ Ï³Ù »é³óñ³Í çñáõÙ, Ï³Õ³å³ñí³Í, ë³é»óí³Í Ï³Ù å³Ñ³ÍáÛ³óí³Í ³ÛÉ »Õ³Ý³Ïáí, ß³ù³ñ Ï³Ù ³ÛÉ ù³Õóñ³óÝáÕ ÝÛáõÃ»ñÇ ³í»É³óÙ³Ùµ Ï³Ù ³é³Ýó ¹ñ³Ýó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409 00 0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Ø»Õñ µÝ³Ï³Ý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410 00 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Î»Ý¹³Ý³Ï³Ý Í³·áõÙáí ëÝÝ¹³ÙÃ»ñùÝ»ñ,  ³ÛÉ ï»ÕáõÙ ãÝßí³Í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ÊáõÙµ 0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´³Ýç³ñ»Õ»ÝÝ»ñ ¨ áñáß áõï»ÉÇ ³ñÙ³ï³åïáõÕÝ»ñ ¨ å³É³ñ³åïáõÕÝ»ñ</w:t>
            </w:r>
          </w:p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70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Î³ñïáýÇÉ Ã³ñÙ Ï³Ù å³Õ»óí³Í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702 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îáÙ³ïÝ»ñ Ã³ñÙ Ï³Ù å³Õ»óí³Í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70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¶ÉáõË ëáË, ëáË Ù³Ýñ (ß³ñÉáï), ëáË åñ³ë, ëËïáñ ¨ ³ÛÉ Ïá×Õ»½³íáñ µ³Ýç³ñ»Õ»Ý, Ã³ñÙ Ï³Ù å³Õ»óí³Í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70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¶ÉáõË Ï³Õ³Ùµ, Í³ÕÏ³Ï³Õ³Ùµ, ß³Õ·³Ù³Ï³Õ³Ùµ, µñáÏÏáÉÉÇ ¨ ³ÛÉ ÝÙ³Ý³ïÇå áõï»ÉÇ µ³Ýç³ñ»Õ»Ý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70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¶³½³ñ, ß³Õ·³Ù, µ³½áõÏ ë»Õ³ÝÇ, ³ñÙ³ï³ÛÇÝ Ý»Ëáõñ, µáÕÏ ¨ ³ÛÉ ÝÙ³Ý³ïÇå áõï»ÉÇ ³ñÙ³ï³åïáõÕÝ»ñ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707 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ì³ñáõÝ·Ý»ñ ¨ Ù³Ýñ í³ñáõÝ·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70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ÀÝ¹»Õ»Ý (ÏÉå³Í ¨ ãÏÉå³Í)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70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²ÛÉ µ³Ýç³ñ»Õ»ÝÝ»ñ` ëÙµáõÏÝ»ñ, åÕå»Õ, ³ñïÇßáÏ, ÍÝ»µ»Ï ¨ ³ÛÉÝ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ÊáõÙµ 0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àõï»ÉÇ åïáõÕÝ»ñ, ÁÝÏáõÛ½Ý»ñ, µáëï³Ý³ÛÇÝ Ï³Ù óÇïñáõë³ÛÇÝ ÏáõÉïáõñ³Ý»ñÇ Ï×»åÝ»ñ ¨ Ï»Õ¨Ý»ñ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80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ÀÝÏáõÛ½Ý»ñ` ÏáÏáë³ÛÇÝ, µñ³½ÇÉ³Ï³Ý ¨ Ï»ßÛáõ Ã³ñÙ Ï³Ù ãáñ³óñ³Í, ÏÉåí³Í Ï³Ù ãÏÉåí³Í, Ï»Õ¨áí Ï³Ù ³é³Ýó Ï»Õ¨Ç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sz w:val="24"/>
              </w:rPr>
            </w:pPr>
            <w:r>
              <w:rPr>
                <w:b w:val="false"/>
                <w:sz w:val="24"/>
              </w:rPr>
              <w:t>080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sz w:val="24"/>
              </w:rPr>
            </w:pPr>
            <w:r>
              <w:rPr>
                <w:b w:val="false"/>
                <w:sz w:val="24"/>
              </w:rPr>
              <w:t>²ÛÉ ÁÝÏáõÛ½` Ýáõß, ÁÝÏáõÛ½ ³Ýï³é³ÛÇÝ, ÁÝÏáõÛ½ ÑáõÝ³Ï³Ý, ß³·³Ý³Ï, åÇëï³Ï ¨ ³ÛÉ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803 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²¹³Ù³Ãáõ½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80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ÊáõñÙ³, Ãáõ½, ³Ý³Ý³ë, ³íáÏ³¹á, Ù³Ý·á Ã³ñÙ Ï³Ù ãáñ³óñ³Í: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80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òÇïñáõë³ÛÇÝ åïáõÕÝ»ñ Ã³ñÙ Ï³Ù ãáñ³óñ³Í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80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Ê³ÕáÕ` Ã³ñÙ Ï³Ù ãáñ³óñ³Í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80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ê»Ë, ÓÙ»ñáõÏ ¨ å³å³Û³ Ã³ñÙ: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80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ÊÝÓáñÝ»ñ, ï³ÝÓ»ñ ¨ ë»ñÏ¨ÇÉ Ã³ñÙ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80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ÌÇñ³ÝÝ»ñ, µ³É, Ï»é³ë, ¹»ÕÓ (Ý»ñ³éÛ³É` Ý»Ïï³ñ³ÛÇÝÝ»ñÁ)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8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²ÛÉ åïáõÕÝ»ñ Ã³ñÙ` ÙáñÇ, ÇÍ³ÙáñÇ, Ùáß, Ñ³Õ³ñç, Éáé³Ùñ·Ç, Ñ³å³É³ë, Ñ³å³É³ë»ÝÇ ¨ ³ÛÉ Ñ³ï³åïáõÕÝ»ñ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81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äïáõÕÝ»ñ ¨ ÁÝÏáõÛ½Ý»ñ (Ã³ñÙ Ï³Ù »÷³Í çñáõÙ Ï³Ù ·áÉáñßáõ íñ³), ë³é»óñ³Í, ß³ù³ñÇ Ï³Ù ù³Õóñ³óÝáÕ ÝÛáõÃ»ñÇ ³í»É³óáõÙáí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814 00 0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òÇïñáõë³ÛÇÝ åïáõÕÝ»ñÇ Ï»Õ¨Á Ï³Ù µáëï³Ý³ÛÇÝ ÏáõÉïáõñ³Ý»ñÇ Ï×»åÝ»ñÁ (Ã³ñÙ, ë³é»óñ³Í, ãáñ³óñ³Í Ï³Ù å³Ñ³ÍáÛ³óí³Í` ³Õ³çñáõÙ Ï³ñ×³ï¨ å³Ñ»Éáõ Ñ³Ù³ñ)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ÊáõÙµ 0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êáõñ×, Ã»Û ¨ Ñ³Ù»ÙáõÝùÝ»ñ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90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êáõñ× µáí³Í Ï³Ù ãµáí³Í, Ïáý»ÇÝáí Ï³Ù ³é³Ýó Ïáý»ÇÝÇ, ëáõñ×Ç Ñ³ïÇÏÝ»ñÇ Ã³Õ³ÝÃÝ»ñ ¨ åïÕ³ÙÇë, ëáõñ× å³ñáõÝ³ÏáÕ ëáõñ×Ç ÷áË³ñÇÝáÕÝ»ñ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90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Â»Û Ñáï³í»ï³óí³Í Ï³Ù ãÑáï³í»ï³óí³Í (Ï³Ý³ã ¨ ë¨)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90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äÕå»Õ ãáñ³óñ³Í, ç³ñ¹í³Í Ï³Ù ³Õ³ó³Í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905 00 0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ì³ÝÇÉÇÝ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90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¸³ñãÇÝ ¨ ¹³ñãÇÝ³Í³éÇ Í³ÕÇÏÝ»ñ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907 00 0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Ø»Ë³Ï (³ÙµáÕç³Ï³Ý åïáõÕÝ»ñ, Í³ÕÇÏÝ»ñ)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90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ØáõëÏ³ï³ÛÇÝ ÁÝÏáõÛ½, Ù³óÇë, ÑÇÉ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90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²ÝÇëáÝÇ, µ³¹Û³ÝÇ, ý»ÝË»ÉÇ, ·ÇÝÓÇ, ã³Ù³ÝÇ ë»ñÙ»ñ, ·ÇÑÇÇ åïáõÕÝ»ñ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9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ÆÙµÇñ, ß³÷ñ³Ý, ùñùáõÙ, áõñó, ÍáÃáñ, ¹³÷Ýáõ ï»ñ¨ ¨ ³ÛÉÝ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ÊáõÙµ 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Ð³óÇ Ñ³ó³µáõÛë»ñ (µ³óÇ ë»ñÙ»ñÇó ¨ Ï»ñÇ Ñ³ïÇÏÝ»ñÇó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0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òáñ»Ý ¨ óáñÝ³³ßáñ³ÛÇÝ Ë³éÝáõñ¹ ( Ù»ëÉÇÝ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02 00 000</w:t>
            </w:r>
          </w:p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003 00,</w:t>
            </w:r>
          </w:p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004 00,</w:t>
            </w:r>
          </w:p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005, 1006</w:t>
            </w:r>
          </w:p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007 00, 100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î³ñ»Ï³Ý, ·³ñÇ, í³ñë³Ï, »·Çåï³óáñ»Ý, µñÇÝÓ, ÑÝ¹Ï³óáñ»Ý, Ïáñ»Ï ¨ ³ÛÉ Ñ³ïÇÏ³íáñÝ»ñ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ÊáõÙµ 1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 xml:space="preserve">²Éñ³Õ³óÙ³Ý-Ù³Ýñ³Ó³í³ñ³ÛÇÝ ³ñ¹ÛáõÝ³µ»ñáõÃÛ³Ý ³ñï³¹ñ³Ýù, ³ÍÇÏ, ûëÉ³, óáñ»Ý³ÛÇÝ ëÝÓ³Ý 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101 00</w:t>
            </w:r>
          </w:p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10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òáñ»ÝÇ Ï³Ù óáñÝ³³ßáñ³ÛÇÝ, µñÝÓ³ÛÇÝ, »·Çåï³óáñ»Ý³ÛÇÝ ³ÉÛáõñ, ÇÝãå»ë Ý³¨ ³ÛÉ Ñ³ïÇÏ³íáñÝ»ñÇ ³ÉÛáõñ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10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Ø³Ýñ³Ó³í³ñ ¨ Ñ³ïÇÏ³íáñÝ»ñÇ Ñ³ïÇÏÝ»ñÁ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10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²ÉÛáõñ, Ù³Ýñ³Ó³í³ñ, Ï³ñïáýÇÉ³ÛÇÝ ÷³ÃÇÉÝ»ñ ¨ Ñ³ïÇÏÝ»ñ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10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âáñ³óñ³Í ÁÝ¹³íáñ µ³Ýç³ñ»Õ»ÝÝ»ñÇó ³ÉÛáõñ ¨ Ù³Ýñ³Ó³í³ñ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107, 110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²ÍÇÏ µáí³Í Ï³Ù ãµáí³Í, ûëÉ³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ÊáõÙµ 1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ÒÇÃ³åïÕÇ ë»ñÙ»ñ ¨ åïáõÕÝ»ñ, ¹»Õ³µáõÛë»ñ ¨ µáõÛë»ñ ï»ËÝÇÏ³Ï³Ý Ýå³ï³ÏÝ»ñÇ Ñ³Ù³ñ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b/>
              </w:rPr>
              <w:t>1212 00 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æñÇÙáõéÝ»ñ ãáñ³óñ³Í ¨ ë³é»óñ³Í, ³ÉÛáõñ ¨ Ù³Ýñ³óí³Íù çñÇÙáõéÝ»ñÇó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ÊáõÙµ 1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Ö³ñå»ñ ¨ ÛáõÕ»ñ Ï»Ý¹³Ý³Ï³Ý Ï³Ù µáõë³Ï³Ý Í³·Ù³Ý, ¹ñ³Ýó Ùß³ÏáõÙÇó ëï³óí³Í ÙÃ»ñùÝ»ñ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0100</w:t>
            </w:r>
          </w:p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b/>
                <w:bCs/>
              </w:rPr>
              <w:t>1502 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Êáßáñ ¨ Ù³Ýñ »Õç»ñ³íáñ ³Ý³ëáõÝÝ»ñÇ, ïÝ³ÛÇÝ ÃéãÝÇ ×³ñå, Ëá½Ç ×³ñå` Ñ³É»óñ³Í Ï³Ù ãÑ³É»óñ³Í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0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ÚáõÕ, Ï³ñ³· ¨ ¹ñ³Ýó ýñ³ÏóÇ³Ý»ñ ÓÏÝ»ñÇó Ï³Ù Íáí³ÛÇÝ Ï³ÃÝ³ëáõÝÝ»ñÇó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07-15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´áõë³Ï³Ý ÛáõÕ ¨ ¹ñ³Ýó ýñ³ÏóÇ³Ý»ñ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1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Ø³ñ·³ñÇÝ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18 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²ÛÉ ÛáõÕ»ñ ¨ ×³ñå»ñ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ÊáõÙµ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²ñï³¹ñ³Ýù ÙëÇó,  ÓÏÇó Ï³Ù  Ë»ó»ÙáñÃÝ»ñÇó, ÷³÷Ï³ÙáñÃÝ»ñÇó Ï³Ù ³ÛÉ çñ³ÛÇÝ ³ÝáÕÝ³ß³ñ³íáñÝ»ñÇó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01 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ºñßÇÏÝ»ñ ¨ ÝÙ³Ý³ïÇå ÙÃ»ñùÝ»ñ ÙëÇó, Ùë³ÛÇÝ »ÝÃ³ÙÃ»ñùÝ»ñÇó Ï³Ù ³ñÛáõ-ÝÇó, ëÝÝ¹³ÙÃ»ñùÝ»ñ å³ïñ³ëïí³Í ¹ñ³Ýó ÑÇÙùáí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0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²ÛÉ å³ïñ³ëïÇ Ï³Ù å³Ñ³ÍáÛ³óí³Í ÙÃ»ñùÝ»ñ ÙëÇó, Ùë³ÛÇÝ »ÝÃ³ÙÃ»ñù-Ý»ñÇó Ï³Ù ³ñÛáõÝÇó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1604, </w:t>
            </w:r>
          </w:p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0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äñ»ëë»ñíÝ»ñ ÓÏÇó, ÷³÷Ï³ÙáñÃÝ»ñÇó, Ë»ó»ÙáñÃÝ»ñÇó, ³ÛÉ çñ³ÛÇÝ ³ÝáÕÝ³-ß³ñ³íáñÝ»ñÇó ¨ çñÇÙáõéÝ»ñÇó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04</w:t>
            </w:r>
          </w:p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60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ÊáÑ³ñ³ñ³Ï³Ý ³ñï³¹ñ³Ýù ÓÏÇó, ÷³÷Ï³ÙáñÃÝ»ñÇó, Ë»ó»ÙáñÃÝ»ñÇó, ³ÛÉ çñ³ÛÇÝ ³ÝáÕÝ³ß³ñ³íáñÝ»ñÇó ¨ çñÇÙáõéÝ»ñÇó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04</w:t>
            </w:r>
          </w:p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0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ä³ïñ³ëïÇ Ï³Ù å³Ñ³ÍáÛ³óí³Í ÙÃ»ñùÝ»ñ ÓÏÇó` Ë³íÇ³ñ Ã³é³÷³½·Ç-Ý»ñÇ (ë¨ Ë³íÇ³ñ), Ë³íÇ³ñ ë³ÕÙáÝ³½·ÇÝ»ñÇó (Ï³ñÙÇñ) ¨ Ë³íÇ³ñÇ ÷á-Ë³ñÇÝÇãÝ»ñ` å³ïñ³ëïí³Í ³ÛÉ Íáí³ÛÇÝ ÓÏÝ»ñÇó, ÓáõÏ Ïïñ³ï³Í Ï³Ù ³Ù-µáÕç³Ï³Ý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05 2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º÷³Í Ï³Ù ë³é»óí³Í ÏñÇÉÇ ÙÇë, ÏñÇÉÇ ³ÉÛáõñ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ÊáõÙµ 1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Þ³ù³ñ ¨ ß³ù³ñ³ÛÇÝ Ññáõß³Ï»Õ»Ý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0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ºÕ»·Ý³ß³ù³ñ Ï³Ù ×³ÏÝ¹»ÕÇ ß³ù³ñ ¨ ùÇÙÇ³Ï³Ý Ù³ùáõñ ë³Ë³ñá½³ åÇÝ¹ íÇ×³ÏáõÙ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0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Þ³ù³ñÇ ³ÛÉ ï»ë³ÏÝ»ñ, Ý»ñ³éÛ³É ùÇÙÇ³Ï³Ý Ù³ùáõñ É³Ïïá½³Ý, Ù³Éïá½³Ý, ·ÉÛáõÏá½³Ý ¨ ýñáõÏïá½³Ý` åÇÝ¹ íÇ×³ÏáõÙ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0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Þ³ù³ñ³ÛÇÝ Ññáõß³Ï»Õ»Ý (Ý»ñ³éÛ³É ëåÇï³Ï ßáÏáÉ³¹)` ³é³Ýó Ï³Ï³áÛÇ å³ñáõÝ³ÏáõÃÛ³Ý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ÊáõÙµ 1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Î³Ï³á ¨ ¹ñ³ÝÇó å³ïñ³ëïí³Í ³ñï³¹ñ³ÝùÝ»ñ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bCs/>
              </w:rPr>
            </w:pPr>
            <w:r>
              <w:rPr>
                <w:rFonts w:cs="Times Armenian" w:ascii="Times Armenian" w:hAnsi="Times Armenian"/>
                <w:bCs/>
              </w:rPr>
              <w:t>1801 00 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Î³Ï³á-ÁÝ¹»Õ»Ý, ³ÙµáÕç³Ï³Ý ¨ Ù³ëÝ³ïí³Í, ÑáõÙ Ï³Ù µáí³Í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bCs/>
              </w:rPr>
            </w:pPr>
            <w:r>
              <w:rPr>
                <w:rFonts w:cs="Times Armenian" w:ascii="Times Armenian" w:hAnsi="Times Armenian"/>
                <w:bCs/>
              </w:rPr>
              <w:t>1802 00 0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Î³Ï³í»É³ (Ã»÷Á, Ã³Õ³ÝÃÁ, Ï×»åÁ) ¨ Ï³Ï³áÛÇ ³ÛÉ ÙÝ³óáñ¹Ý»ñ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bCs/>
              </w:rPr>
            </w:pPr>
            <w:r>
              <w:rPr>
                <w:rFonts w:cs="Times Armenian" w:ascii="Times Armenian" w:hAnsi="Times Armenian"/>
                <w:bCs/>
              </w:rPr>
              <w:t>180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Î³Ï³á-Ù³ÍáõÏ ×³ñå³½ñÏí³Í Ï³Ù ã×³ñå³½ñÏí³Í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bCs/>
              </w:rPr>
            </w:pPr>
            <w:r>
              <w:rPr>
                <w:rFonts w:cs="Times Armenian" w:ascii="Times Armenian" w:hAnsi="Times Armenian"/>
                <w:bCs/>
              </w:rPr>
              <w:t>180400 0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Î³Ï³á-Ï³ñ³·, ×³ñå ¨ Ñ»ÕáõÏ ÛáõÕ Ï³Ï³áÛÇó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bCs/>
              </w:rPr>
            </w:pPr>
            <w:r>
              <w:rPr>
                <w:rFonts w:cs="Times Armenian" w:ascii="Times Armenian" w:hAnsi="Times Armenian"/>
                <w:bCs/>
              </w:rPr>
              <w:t>180500 0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Î³Ï³á-÷áßÇ ³é³Ýó ß³ù³ñÇ Ï³Ù ³ÛÉ ù³Õóñ³óÝáÕ ÝÛáõÃ»ñÇ ³í»É³óÙ³Ý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bCs/>
              </w:rPr>
            </w:pPr>
            <w:r>
              <w:rPr>
                <w:rFonts w:cs="Times Armenian" w:ascii="Times Armenian" w:hAnsi="Times Armenian"/>
                <w:bCs/>
              </w:rPr>
              <w:t>180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ÞáÏáÉ³¹ ¨ Ï³Ï³á å³ñáõÝ³ÏáÕ ³ÛÉ ëÝÝ¹³ÙÃ»ñùÝ»ñ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bCs/>
              </w:rPr>
            </w:pPr>
            <w:r>
              <w:rPr>
                <w:rFonts w:cs="Times Armenian" w:ascii="Times Armenian" w:hAnsi="Times Armenian"/>
              </w:rPr>
              <w:t>ÊáõÙµ 1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²ñï³¹ñ³Ýù Ñ³ó³Ñ³ïÇÏ³ÛÇÝ ë»ñÙ»ñÇó, ³ÉÛáõñÇó, ûëÉ³ÛÇó ¨ Ï³ÃÇó, ËÙáñÇó Ññáõß³Ï»Õ»Ý³ÛÇÝ ³ñï³¹ñ³Ýù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190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²ÍÇÏ³ÛÇÝ ÉáõÍ³Ù½í³Íù (¿ùëïñ³Ïï), ³ÉÛáõñÇó, Ù³Ýñ³Ó³í³ñÇó, ûëÉ³ÛÇó Ï³Ù ³ÍÇÏ³ÛÇÝ ÉáõÍ³Ù½í³ÍùÇó ëÝÝ¹³ÙÃ»ñùÝ»ñ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01 10 0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Ø³ÝÏ³Ï³Ý ëÝÝ¹Ç  Ù³ëÝ³·Çï³óí³Í ³ñï³¹ñ³Ýù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0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Ø³Ï³ñáÝ»Õ»Ý` »÷í³Í ¨ ã»÷í³Í, ÙÇçáõÏáí Ï³Ù ³é³Ýó ÙÇçáõÏÇ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0300 0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î³åÇáÏ³ Ï³Ù ¹ñ³ ÷áË³ñÇÝÇãÝ»ñ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0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ä³ïñ³ëïÇ ³ñï³¹ñ³Ýù` ëï³óí³Í Ñ³ó³Ñ³ïÇÏ³ÛÇÝ ³ÍÇÏÇ áõé»óÙ³Ý Ï³Ù µáíÙ³Ý ÙÇçáóáí Ï³Ù Ñ³ïÇÏ³ÛÇÝ ÙÃ»ñùÇó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0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Ð³ó, ³ÉÛáõñÇó Ññáõß³Ï»Õ»ÝÇ ³ñï³¹ñ³Ýù, ÃËí³Íù ¨ ³ÛÉ Ñ³ó³µáõÉÏ»Õ»Ý³ÛÇÝ ¨ ³ÉÛáõñÇó Ññáõß³Ï»Õ»ÝÇ ³ñï³¹ñ³Ýù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ÊáõÙµ 2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´³Ýç³ñ»Õ»ÝÝ»ñÇ, åïáõÕÝ»ñÇ, ÁÝÏáõÛ½Ý»ñÇ Ï³Ù µáõÛë»ñÇ ³ÛÉ Ù³ë»ñÇ í»ñ³Ùß³ÏÙ³Ý ÙÃ»ñùÝ»ñ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0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´³Ýç³ñ»Õ»ÝÝ»ñ, Ùñ·»ñ, ÁÝÏáõÛ½Ý»ñ ¨ µáõÛë»ñÇ ³ÛÉ áõï»ÉÇ Ù³ë»ñ` å³ïñ³ëïí³Í Ï³Ù å³Ñ³ÍáÛ³óí³Í ù³ó³ËáõÙ Ï³Ù ù³ó³Ë³ÃÃíáõÙ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0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îáÙ³ïÝ»ñ` å³ïñ³ëïí³Í Ï³Ù å³Ñ³ÍáÛ³óí³Í ³é³Ýó ù³ó³ËÇ Ï³Ù ù³ó³Ë³ÃÃíÇ ³í»É³óÙ³Ý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03</w:t>
            </w:r>
          </w:p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003 20 0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êÝÏ»ñ ¨ ·»ïÝ³ëÝÏ»ñ` å³ïñ³ëïí³Í Ï³Ù å³Ñ³ÍáÛ³óí³Í ³é³Ýó ù³ó³ËÇ Ï³Ù ù³ó³Ë³ÃÃíÇ ³í»É³óÙ³Ý: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2004, </w:t>
            </w:r>
          </w:p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0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²ÛÉ µ³Ýç³ñ»Õ»ÝÝ»ñ` å³ïñ³ëïí³Í Ï³Ù å³Ñ³ÍáÛ³óí³Í ³é³Ýó ù³ó³ËÇ Ï³Ù ù³ó³Ë³ÃÃíÇ ³í»É³óÙ³Ý, ëé»óí³Í Ï³ñïáýÇÉ, ³ÛÉ µ³Ýç³ñ»Õ»ÝÝ»ñ Ï³Ù µ³Ýç³ñ»Õ»Ý³ÛÇÝ Ë³éÝáõñ¹Ý»ñ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0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äïáõÕÝ»ñ, ÁÝÏáõÛ½Ý»ñ, åïáõÕÝ»ñÇ ÏÉ»å ¨ µáõÛë»ñÇ ³ÛÉ Ù³ë»ñ` å³Ñ³Íá-Û³óí³Í ß³ù³ñáõÙ (ûß³ñ³Ïáí Ý»ñÍÍí³Í, ·É³½áõñ³óí³Í)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0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æ»Ù»ñ, åïáõÕ-Ñ³ï³åïÕ³ÛÇÝ Å»É», Ù³ñÙ»É³¹Ý»ñ, åïáõÕ-Ñ³ï³åïÕ³ÛÇÝ åÛáõñ», ÁÝÏáõ½³ÛÇÝ` ³Ýó³Í ç»ñÙ³ÛÇÝ Ùß³ÏáõÙ, ³Û¹ ÃíáõÙ ß³ù³ñÇ, ³ÛÉ ù³Õóñ³óÝáÕ ÝÛáõÃ»ñÇ Ï³Ù ëåÇñïÇ ³í»É³óáõÙáí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0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sz w:val="24"/>
              </w:rPr>
            </w:pPr>
            <w:r>
              <w:rPr>
                <w:b w:val="false"/>
                <w:sz w:val="24"/>
              </w:rPr>
              <w:t>Øñ·³ÛÇÝ ÑÛáõÃ»ñ (Ý»ñ³éÛ³É` Ë³ÕáÕÇ ßÇñ³Ý) ¨ µ³Ýç³ñ»Õ»Ý³ÛÇÝ ÑÛáõÃ»ñ` ãËÙáñí³Í ¨ ³é³Ýó ëåÇñïÇ ³í»É³óÙ³Ý, ß³ù³ñÇ Ï³Ù ³ÛÉ ù³Õóñ³óÝáÕ ÝÛáõÃ»ñÇ ³í»É³óáõÙáí Ï³Ù ³é³Ýó ¹ñ³Ýó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ÊáõÙµ 2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²ÛÉ ï³ñµ»ñ ëÝÝ¹³ÙÃ»ñùÝ»ñ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10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êáõñ×Ç ¿ùëïñ³ÏïÝ»ñ, ¿ë»ÝóÇ³Ý»ñ ¨ ÏáÝó»Ýïñ³ïÝ»ñ, ëáõñ×Ç, Ã»ÛÇ Ï³Ù  Ù³ï»Ç ¿ùïñ³ÏïÝ»ñÇ, ¿ë»ÝóÇ³Ý»ñÇ, ÏáÝó»Ýïñ³ïÝ»ñÇ ÑÇÙùáí ³ñï³¹ñ³Ýù, µáí³Í óÇÏáñÇ ¨ ëáõñ×Ç ³ÛÉ µáí³Í ÷áË³ñÇÝÇãÝ»ñ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10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ÊÙáñÇãÝ»ñ (³ÏïÇí Ï³Ù áã ³ÏïÇí), ³ñ¹ÛáõÝ³µ»ñ³Ï³Ý ÙÇÏñáûñ·³ÝÇ½ÙÝ»ñ ¨ Ù»ñ³ÝÝ»ñ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10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ØÃ»ñùÝ»ñ ëááõëÝ»ñÇ å³ïñ³ëïÙ³Ý Ñ³Ù³ñ ¨ å³ïñ³ëïÇ ëááõëÝ»ñ, Ñ³Ù³ÛÇÝ Ñ³í»ÉáõÙÝ»ñ, Ñ³Ù»ÙáõÝùÝ»ñ Ë³éÁ, ëÝÝ¹³ÛÇÝ Ñ³í»ÉáõÙÝ»ñ, Ï»Ýë³µ³Ýáñ»Ý ³ÏïÇí Ñ³í»ÉáõÙÝ»ñ (ÝáõïñÇó»íïÇÏÝ»ñ)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10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êáõå»ñ ¨ ³ñ·³Ý³ÏÝ»ñ, å³ïñ³ëïÇ Ý³Ë³å³ïñ³ëïáõÏÝ»ñ ¹ñ³Ýó å³ï-ñ³ëïÙ³Ý Ñ³Ù³ñ, ëÝÝ¹³ÙÃ»ñùÇ ÑáÙá·»Ý³óí³Í Ë³éÝáõñ¹Ý»ñ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105 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ä³Õå³Õ³Ï ¨ ëÝÝ¹³ÛÇÝ ë³éáõÛóÇ ³ÛÉ ï»ë³ÏÝ»ñ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10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êÝÝ¹³ÙÃ»ñùÝ»ñ, ³ÛÉ ï»Õ»ñáõÙ ãÝßí³Í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ÊáõÙµ 2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²ÉÏáÑáÉ³ÛÇÝ ¨ áã ³ÉÏáÑáÉ³ÛÇÝ ÁÙå»ÉÇùÝ»ñ ¨ ù³ó³Ë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20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æñ»ñ Ñ³Ýù³ÛÇÝ ¨ ·³½»óí³Í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20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æñ»ñ, Ý»ñ³éÛ³É Ñ³Ýù³ÛÇÝ ·³½»óí³Í ß³ù³ñÇ Ï³Ù ³ÛÉ ù³Õóñ³óÝáÕ Ï³Ù  Ñáï³í»ï ÝÛáõÃ»ñÇ ³í»É³óÙ³Ùµ, ³ÛÉ áã ³ÉÏáÑáÉ³ÛÇÝ ÁÙå»ÉÇùÝ»ñ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203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¶³ñ»çáõñ  ³ÍÇÏ³ÛÇÝ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20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¶ÇÝÇÝ»ñ Ë³ÕáÕÇ µÝ³Ï³Ý, ³Û¹ ÃíáõÙ ÃÝ¹»óí³Í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20410</w:t>
            </w:r>
          </w:p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204 10 1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¶ÇÝÇÝ»ñ ÷ñ÷ñáõÝ, ß³Ùå³ÛÝ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20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ì»ñÙáõïÝ»ñ ¨ ³ÛÉ Ë³ÕáÕÇ ·ÇÝÇÝ»ñ µÝ³Ï³Ý` µáõë³Ï³Ý Ï³Ù Ñáï³í»ï ¿ùëïñ³ÏïÝ»ñÇ ³í»É³óÙ³Ùµ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20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sz w:val="24"/>
              </w:rPr>
            </w:pPr>
            <w:r>
              <w:rPr>
                <w:b w:val="false"/>
                <w:sz w:val="24"/>
              </w:rPr>
              <w:t>ÂáõÝ¹ ëåÇñï³ÛÇÝ ËÙÇãùÝ»ñ, ÉÇÏÛáñÝ»ñ ¨ ³ÛÉ ³ÉÏáÑáÉ³ÛÇÝ ÁÙå»ÉÇùÝ»ñ, ëåÇñï³ÛÇÝ µ³Õ³¹ñÇã³ÛÇÝ ÏÇë³ý³µñÇÏ³ïÝ»ñ, áñáÝù û·ï³·áñÍíáõÙ »Ý ÁÙå»ÉÇùÝ»ñÇ å³ïñ³ëïÙ³Ý Ñ³Ù³ñ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209 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ø³ó³Ë ¨ ¹ñ³ ÷áË³ñÇÝÇãÝ»ñ` ëï³óí³Í ù³ó³Ë³ÃÃíÇó, ·ÇÝáõ ù³ó³Ë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ÊáõÙµ 2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ÌË³Ëáï ¨ ÍË³ËáïÇ ³ñ¹ÛáõÝ³µ»ñ³Ï³Ý ÷áË³ñÇÝÇãÝ»ñ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40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ÌË³Ëáï³ÛÇÝ ¨ ëÇ·³ñ³ÛÇÝ ÑáõÙù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40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ÌË³Ëáï (³Û¹ ÃíáõÙ ëÇ·³ñÝ»ñ Ïïñ³ïí³Í Í³Ûñ»ñáí), ëÇ·³ñÇÉÉ³Ý»ñ (µ³ñ³Ï ëÇ·³ñÝ»ñ) ¨ ÍË³Ëáï ÃáõÃáõÝÇó Ï³Ù ¹ñ³ ÷áË³ñÇÝÇãÝ»ñÇó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40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ÌË³Ëáï ÍË³Ùáñ×³ÛÇÝ ¨ ÍË»Éáõ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sz w:val="24"/>
              </w:rPr>
            </w:pPr>
            <w:r>
              <w:rPr>
                <w:b w:val="false"/>
                <w:sz w:val="24"/>
              </w:rPr>
              <w:t xml:space="preserve">3302, </w:t>
            </w:r>
            <w:r>
              <w:rPr>
                <w:b w:val="false"/>
                <w:bCs/>
                <w:sz w:val="24"/>
              </w:rPr>
              <w:t>350610</w:t>
            </w:r>
          </w:p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4813</w:t>
            </w:r>
          </w:p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482320000</w:t>
            </w:r>
          </w:p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96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´³Õ³¹ñÇãÝ»ñ ÍË³ËáïÇ ¨ ëÇ·³ñÝ»ñÇ (ëÇ·³ñÇÉÉ³Ý»ñÇ) ³ñï³¹ñáõÃÛ³Ý Ñ³Ù³ñ, ÍË³Ëáï³ÛÇÝ ýÇÉïñ»ñ, Ñáï³í»ïÇãÝ»ñ, ëáëÇÝÓ, ÍË³Ëáï³ÛÇÝ (å³åÇñáõë³ÛÇÝ) ÃáõÕÃ, áõÕ»ÏóáÕ ³åñ³ÝùÝ»ñ ¨ ÍË³Ëáï ÍË»Éáõ Ñ³ñÙ³ñ³ÝùÝ»ñ, ýÇÉïñ-ÙáõßïáõÏÝ»ñ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ÊáõÙµ 2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²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01 00 99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Ø³ñ¹áõ ÏáÕÙÇó û·ï³·áñÍ»Éáõ Ñ³Ù³ñ åÇï³ÝÇ ³Õ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ÊÙµ»ñ 28, 2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ÂÃáõÝ»ñ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80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úñÃáýáëýáñ³Ï³Ý ÃÃáõ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915 50 0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äñáåÇáÝ³ÃÃáõ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916 19 3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êáñµÇÝ³ÃÃáõ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916 31  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´»Ý½áÛ³Ï³Ý  ÃÃáõ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91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üÇïÇÝ³ÃÃáõ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91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üáõÙ³ñ³ÃÃáõ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91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ê³Ã³ÃÃáõ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918 12 0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¶ÇÝ»ÃÃáõ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918 14 0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ÎÇïñáÝ³ÃÃáõ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918 19 0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ø³ó³Ë³ÃÃáõ, ³Ýï³é³ùÇÙÇ³Ï³Ý ëÝÝ¹³ÛÇÝ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936 27 0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²ëÏáñµÇÝ³ÃÃáõ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ÊáõÙµ 3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ºÃ»ñ³ÛáõÕ»ñ ¨ é»ïÇÝáÇ¹Ý»ñ, ûÍ³Ý»ÉÇù³ÛÇÝ ¹ÇÙ³Ñ³ñ¹³ñ³ÛÇÝ ¨ Ñ³ñ¹³ñ³ÝùÇ ÙÇçáóÝ»ñ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ÊáõÙµ 3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ú×³é, Ù³ùñáÕ ÙÇçáóÝ»ñ, ëÇÝÃ»ïÇÏ Ù³ùñáÕ ÝÛáõÃ»ñ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ÊáõÙµ 3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êåÇï³Ïáõó³ÛÇÝ ÝÛáõÃ»ñ, Ó¨³÷áËí³Í ûëÉ³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503 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Ä»É³ïÇÝ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ÊáõÙµ 39, 6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 xml:space="preserve">²ñï³¹ñ³Ýù åáÉÇÙ»ñ³ÛÇÝ, ý³ñýáñ³ÛÇÝ ¨ Ï»ñ³ÙÇÏ³Ï³Ý ÝÛáõÃ»ñÇó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92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äáÉÇÙ»ñ³ÛÇÝ ÝÛáõÃ»ñ, Ý³Ë³ï»ëí³Í ëÝÝ¹³ÙÃ»ñùÝ»ñÇ Ñ»ï ß÷Ù³Ý Ñ³Ù³ñ: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92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²Ù³Ý»Õ»Ý åáÉÇÙ»ñ³ÛÇÝ, ý³ñýáñ³ÛÇÝ ¨ Ï»ñ³ÙÇÏ³Ï³Ý ÝÛáõÃ»ñÇó` Ý³Ë³ï»ëí³Í ëÝÝ¹³ÙÃ»ñùÝ»ñÇ Ñ»ï ß÷Ù³Ý Ñ³Ù³ñ: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92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äáÉÇÙ»ñ³ÛÇÝ ÝÛáõÃ»ñ Ù³ÝÏ³Ï³Ý Ñ³·áõëïÇ, ÏáßÇÏÇ ¨ Ë³Õ³ÉÇùÝ»ñÇ å³ï-ñ³ëïÙ³Ý Ñ³Ù³ñ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91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äáÉÇÙ»ñ³ÛÇÝ ÝÛáõÃ»ñ, û·ï³·áñÍíáÕ çñ³Ù³ï³Ï³ñ³ñÙ³Ý Ñ³Ù³ñ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39, 48, 70, 73, 76 ËÙµ»ñÇó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î³ññ³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923-Çó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²ñÏÕ»ñ åáÉÇÙ»ñ³ÛÇÝ µ³½Ù³ßñç³Ý³éáõ µ³Ýç³ñ»Õ»ÝÝ»ñÇ ¨ Ùñ·»ñÇ Ñ³Ù³ñ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923-Çó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sz w:val="24"/>
              </w:rPr>
            </w:pPr>
            <w:r>
              <w:rPr>
                <w:b w:val="false"/>
                <w:sz w:val="24"/>
              </w:rPr>
              <w:t>²ñÏÕ»ñ åÉ³ëïÙ³ë» µ³½Ù³ßñç³Ý³éáõ Ñ³ó³µáõÉÏ»Õ»Ý³ÛÇÝ  ³ñï³¹ñ³ÝùÇ Ñ³Ù³ñ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923-Çó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²ñÏÕ»ñ åáÉÇÙ»ñ³ÛÇÝ µ³½Ù³ßñç³Ý³éáõ Ùë³ÛÇÝ ¨ Ï³ÃÝ³ÛÇÝ ³ñ¹ÛáõÝ³µ»-ñáõÃÛ³Ý Ñ³Ù³ñ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819-Çó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²ñÏÕ»ñ ·áýñ»³óí³Í ëïí³ñ³ÃÕÃÇó å³Õå³Õ³ÏÇ Ñ³Ù³ñ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819-Çó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²ñÏÕ»ñ ·áýñ»³óí³Í ëïí³ñ³ÃÕÃÇó Ññáõß³Ï»Õ»Ý³ÛÇÝ ³ñï³¹ñ³ÝùÇ Ñ³Ù³ñ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819-Çó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²ñÏÕ»ñ ·áýñ»³óí³Í ëïí³ñ³ÃÕÃÇó Ùë³ÛÇÝ ¨ Ï³ÃÝ³ÛÇÝ ³ñ¹ÛáõÝ³µ»ñáõÃÛ³Ý Ñ³Ù³ñ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819-Çó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sz w:val="24"/>
              </w:rPr>
            </w:pPr>
            <w:r>
              <w:rPr>
                <w:b w:val="false"/>
                <w:sz w:val="24"/>
              </w:rPr>
              <w:t>²ñÏÕ»ñ ·áýñ»³óí³Í ëïí³ñ³ÃÕÃÇó ëÝÝ¹³ÙÃ»ñùÇ, ÉáõóÏáõ, ÍË³ËáïÇ ¨ Éí³óáÕ ÙÇçáóÝ»ñÇ Ñ³Ù³ñ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010-Çó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²å³Ï» ï³ññ³ (µ³ÝÏ³Ý»ñ, ßß»ñ) ³ñ¹ÛáõÝ³µ»ñ³Ï³Ý ¨ ïÝï»ë³Ï³Ý Ýß³Ý³ÏáõÃÛ³Ý ëÝÝ¹³ÙÃ»ñùÇ Ñ³Ù³ñ: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310-Çó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Ø»ï³Õ» µ³ÝÏ³Ý»ñ å³Ñ³ÍáÝ»ñÇ Ñ³Ù³ñ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612-Çó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Ø»ï³Õ³Ï³Ý ýÉÛ³·³Ý»ñ Ï³ÃÇ ¨ Ï³ÃÝ³ÙÃ»ñùÝ»ñÇ Ñ³Ù³ñ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ÊáõÙµ 4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ÂáõÕÃ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80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ÂáõÕÃ` ³íïáÙ³ïÝ»ñÇ ÙÇçáóáí ëÝÝ¹³ÙÃ»ñùÝ»ñÇ ÷³Ã»Ã³íáñÙ³Ý Ñ³Ù³ñ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ÊáõÙµ 4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êïí³ñ³ÃáõÕÃ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805 40 0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üÇÉïñáÕ ëïí³ñ³ÃáõÕÃ ëÝÝ¹³ÛÇÝ Ñ»ÕáõÏÝ»ñÇ Ñ³Ù³ñ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73, 74, 75, 76 ËÙµ»ñÇó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²Ù³Ý»Õ»Ý ë¨ ¨ ·áõÝ³íáñ Ù»ï³ÕÝ»ñÇó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32394-Çó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²Ù³Ý»Õ»Ý ïÝï»ë³Ï³Ý åáÕå³ïÛ³ ¿Ù³É³å³ï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323-Çó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²Ù³Ý»Õ»Ý Ïáéá½Ç³-Ï³ÛáõÝ åáÕå³ïÇó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323 93 0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²Ù³Ý»Õ»Ý ïÝï»ë³Ï³Ý ãáõ·áõÝ» ¿Ù³É³å³ï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418-Çó</w:t>
            </w:r>
          </w:p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50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²Ù³Ý»Õ»Ý Ù»ÉËÇáñÇó, ³ñáõÛñÇó, Ý»Û½ÇÉµ»ñÇó ùñáÙ³ÛÇÝ Ï³Ù ÝÇÏ»É³ÛÇÝ Í³ÍÏáõÛÃáí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418-Çó</w:t>
            </w:r>
          </w:p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50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²Ù³Ý»Õ»Ý Ù»ÉËÇáñÇó, Ý»Û½ÇÉµ»ñÇó` áëÏÛ³ Ï³Ù ³ñÍ³ÃÛ³ Í³ÍÏáõÛÃáí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615-Çó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²Ù³Ý»Õ»Ý ïÝï»ë³Ï³Ý ÃÇÃ»ÕÛ³ ³ÉÛáõÙÇÝÇó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ÊáõÙµ 8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ê³ñù³íáñáõÙÝ»ñ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both"/>
              <w:rPr>
                <w:rFonts w:ascii="Times Armenian" w:hAnsi="Times Armenian" w:cs="Times Armenian"/>
                <w:b w:val="false"/>
                <w:b w:val="false"/>
                <w:sz w:val="24"/>
              </w:rPr>
            </w:pPr>
            <w:r>
              <w:rPr>
                <w:rFonts w:cs="Times Armenian"/>
                <w:b w:val="false"/>
                <w:sz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´³ÅÝ»Íñ³ñáÕ-÷³Ã»Ã³íáñáÕ ë³ñù³íáñáõÙÝ»ñ ëÝÝ¹³ÛÇÝ, Ùë³–Ï³ÃÝ³ÛÇÝ ¨ ÓÏÝ³ÛÇÝ ³ñ¹ÛáõÝ³µ»ñáõÃÛ³Ý Ñ³Ù³ñ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both"/>
              <w:rPr>
                <w:rFonts w:ascii="Times Armenian" w:hAnsi="Times Armenian" w:cs="Times Armenian"/>
                <w:b w:val="false"/>
                <w:b w:val="false"/>
                <w:sz w:val="24"/>
              </w:rPr>
            </w:pPr>
            <w:r>
              <w:rPr>
                <w:rFonts w:cs="Times Armenian"/>
                <w:b w:val="false"/>
                <w:sz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ê³ñùíáñáõÙÝ»ñ ã³÷³÷³ÃÃáóÙ³Ý-÷³Ã»Ã³íáñÙ³Ý: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422-Çó, 8423,</w:t>
            </w:r>
          </w:p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434,843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Þ³ù³ñ³ÛÇÝ ¨ ûëÉ³-Ù³Ãáí ³ñ¹ÛáõÝ³µ»ñáõÃÛ³Ý Ñ³Ù³ñ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43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Ð³ó³ÃËÙ³Ý, Ù³Ï³ñáÝ³ÛÇÝ ¨ Ññáõß³Ï³ÛÇÝ ³ñ¹ÛáõÝ³µ»ñáõÃÛ³Ý Ñ³Ù³ñ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¨ ³ÛÉ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Ê³ÕáÕ³·áñÍ³Ï³Ý, ëåÇñï³ÛÇÝ ¨ ûÕáõ-ÉÇÏÛáñ³ÛÇÝ ³ñ¹ÛáõÝ³µ»ñáõÃÛ³Ý Ñ³Ù³ñ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both"/>
              <w:rPr>
                <w:rFonts w:ascii="Times Armenian" w:hAnsi="Times Armenian" w:cs="Times Armenian"/>
                <w:b w:val="false"/>
                <w:b w:val="false"/>
                <w:sz w:val="24"/>
              </w:rPr>
            </w:pPr>
            <w:r>
              <w:rPr>
                <w:rFonts w:cs="Times Armenian"/>
                <w:b w:val="false"/>
                <w:sz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ä³Ñ³ÍáÛ³óÙ³Ý ¨ ëÝÝ¹³ÏáÝó»Ýïñ³ïÝ»ñÇ ³ñ¹ÛáõÝ³µ»ñáõÃÛ³Ý Ñ³Ù³ñ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both"/>
              <w:rPr>
                <w:rFonts w:ascii="Times Armenian" w:hAnsi="Times Armenian" w:cs="Times Armenian"/>
                <w:b w:val="false"/>
                <w:b w:val="false"/>
                <w:sz w:val="24"/>
              </w:rPr>
            </w:pPr>
            <w:r>
              <w:rPr>
                <w:rFonts w:cs="Times Armenian"/>
                <w:b w:val="false"/>
                <w:sz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sz w:val="24"/>
              </w:rPr>
            </w:pPr>
            <w:r>
              <w:rPr>
                <w:b w:val="false"/>
                <w:sz w:val="24"/>
              </w:rPr>
              <w:t>Î³ñ³·-×³ñå³ÛÇÝ ³ñ¹ÛáõÝ³µ»ñáõÃÛ³Ý Ñ³Ù³ñ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both"/>
              <w:rPr>
                <w:rFonts w:ascii="Times Armenian" w:hAnsi="Times Armenian" w:cs="Times Armenian"/>
                <w:b w:val="false"/>
                <w:b w:val="false"/>
                <w:sz w:val="24"/>
              </w:rPr>
            </w:pPr>
            <w:r>
              <w:rPr>
                <w:rFonts w:cs="Times Armenian"/>
                <w:b w:val="false"/>
                <w:sz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Â»ÛÇ, ÍË³ËáïÇ, ³ÕÇ ¨ ý»ñÙ»Ýï³ÛÇÝ ³ñ¹ÛáõÝ³µ»ñáõÃÛ³Ý Ñ³Ù³ñ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both"/>
              <w:rPr>
                <w:rFonts w:ascii="Times Armenian" w:hAnsi="Times Armenian" w:cs="Times Armenian"/>
                <w:b w:val="false"/>
                <w:b w:val="false"/>
                <w:sz w:val="24"/>
              </w:rPr>
            </w:pPr>
            <w:r>
              <w:rPr>
                <w:rFonts w:cs="Times Armenian"/>
                <w:b w:val="false"/>
                <w:sz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¶³ñ»çñ³·áñÍ³Ï³Ý, áã ³ÉÏáÑáÉ³ÛÇÝ ¨ ËÙáñÇã³ÛÇÝ ³ñ¹ÛáõÝ³µ»ñáõÃÛ³Ý Ñ³Ù³ñ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both"/>
              <w:rPr>
                <w:rFonts w:ascii="Times Armenian" w:hAnsi="Times Armenian" w:cs="Times Armenian"/>
                <w:b w:val="false"/>
                <w:b w:val="false"/>
                <w:sz w:val="24"/>
              </w:rPr>
            </w:pPr>
            <w:r>
              <w:rPr>
                <w:rFonts w:cs="Times Armenian"/>
                <w:b w:val="false"/>
                <w:sz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Øë³ÛÇÝ ¨ ÃéãÝ³í»ñ³Ùß³ÏÙ³Ý ³ñ¹ÛáõÝ³µ»ñáõÃÛ³Ý Ñ³Ù³ñ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both"/>
              <w:rPr>
                <w:rFonts w:ascii="Times Armenian" w:hAnsi="Times Armenian" w:cs="Times Armenian"/>
                <w:b w:val="false"/>
                <w:b w:val="false"/>
                <w:sz w:val="24"/>
              </w:rPr>
            </w:pPr>
            <w:r>
              <w:rPr>
                <w:rFonts w:cs="Times Armenian"/>
                <w:b w:val="false"/>
                <w:sz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Î³ÃÝ³ÛÇÝ ³ñ¹ÛáõÝ³µ»ñáõÃÛ³Ý Ñ³Ù³ñ:</w:t>
            </w:r>
          </w:p>
        </w:tc>
      </w:tr>
      <w:tr>
        <w:trPr>
          <w:trHeight w:val="45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both"/>
              <w:rPr>
                <w:rFonts w:ascii="Times Armenian" w:hAnsi="Times Armenian" w:cs="Times Armenian"/>
                <w:b w:val="false"/>
                <w:b w:val="false"/>
                <w:sz w:val="24"/>
              </w:rPr>
            </w:pPr>
            <w:r>
              <w:rPr>
                <w:rFonts w:cs="Times Armenian"/>
                <w:b w:val="false"/>
                <w:sz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ÒÏÝ»ñÇ í»ñ³Ùß³ÏáõÙ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both"/>
              <w:rPr>
                <w:rFonts w:ascii="Times Armenian" w:hAnsi="Times Armenian" w:cs="Times Armenian"/>
                <w:b w:val="false"/>
                <w:b w:val="false"/>
                <w:sz w:val="24"/>
              </w:rPr>
            </w:pPr>
            <w:r>
              <w:rPr>
                <w:rFonts w:cs="Times Armenian"/>
                <w:b w:val="false"/>
                <w:sz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î»ËÝáÉá·Ç³Ï³Ý ë³ñù³íáñáõÙÝ»ñ Ï³ÃÝ³ÛÇÝ ³ñï³¹ñáõÃÛ³Ý Ñ³Ù³ñ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both"/>
              <w:rPr>
                <w:rFonts w:ascii="Times Armenian" w:hAnsi="Times Armenian" w:cs="Times Armenian"/>
                <w:b w:val="false"/>
                <w:b w:val="false"/>
                <w:sz w:val="24"/>
              </w:rPr>
            </w:pPr>
            <w:r>
              <w:rPr>
                <w:rFonts w:cs="Times Armenian"/>
                <w:b w:val="false"/>
                <w:sz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418-Çó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ê³éÝ³ñ³Ý³ÛÇÝ å³Ñ³ñ³ÝÝ»ñ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418-Çó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ê³éÝ³ñ³Ý³ÛÇÝ ËóÇÏÝ»ñ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41850-Çó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ì³×³é³ë»Õ³ÝÝ»ñ, ë³éÝ³ñ³Ý³ÛÇÝ í³×³é³ë»Õ³Ý-óáõó³÷»ÕÏ»ñ: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41850-Çó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ê³éÝ³ñ³Ý³ÛÇÝ óáõó³÷»ÕÏ»ñ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êÝÝ¹³»÷Ù³Ý Ï³Ãë³Ý»ñ ·áÉáñß³ÛÇÝ ¨ ¿É»Ïïñ³Ï³Ý ï³ù³óÙ³Ùµ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419-Çó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ÊáÑ³Ýáó³ÛÇÝ ë³É³ù³ñ»ñ ¿É»Ïïñ³Ï³Ý ï³ù³óÙ³Ùµ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419-Çó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êÝÝ¹³»÷Ù³Ý ¨ ï³å³ÏÙ³Ý ï³ù³óáõóÇã ë³ñù³íáñáõÙÝ»ñ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419-Çó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ÞñçíáÕ ï³å³ÏÝ»ñ, Ã³í³Ý»ñ ¨ ýñÇïÛáõñÝÇó³Ý»ñ ¿ÉÇÏïñ³Ï³Ý ï³ù³óÙ³Ùµ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5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²ÝÁÝ¹Ù»ç ·áñÍáÕ »é³óáõóÇãÝ»ñ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5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æñ³ï³ù³óáõóÇãÝ»ñ, Ã»ñÙáëï³ïÝ»ñ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8419-Çó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Ø³ñÙÇïÝ»ñ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419-Çó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Þá·»Ë³ßÙ³Ý ë³ñù³íáñáõÙÝ»ñ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419-Çó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ä³Ñ³ñ³ÝÝ»ñ ç»ñÙ³ÛÇÝ ï³ñ³Í³Ï³Ý, ÙÇç³ÝóÇÏ, ß³ñÅ³Ï³Ý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474 39 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Ê³éÝáÕ-Ñ³ñáÕ Ù»ù»Ý³Ý»ñ: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42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ê³ñù³íáñáõÙ ëÝÝ¹Ç µ³ßËÙ³Ý Ñ³Ù³ñ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42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ê³ñù³íáñáõÙÝ»ñ µ³Ýç³ñ»Õ»ÝÇ ¨ Ùñ·»ñÇ ã³÷³µ³óÃáÕÙ³Ý ¨ ÷³Ã»Ã³-íáñÙ³Ý Ñ³Ù³ñ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42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ê³ñù³íáñáõÙ ³é¨ïñÇ Ó»éÝ³ñÏáõÃÛáõÝÝ»ñáõÙ ã³÷³µ³óÃáóÙ³Ý-÷³Ã»Ã³íáñÙ³Ý Ñ³Ù³ñ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474 39 0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¿É»Ïïñ³Ï³Ý ËÝáóÇ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47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´³Ýç³ñ»Õ»Ý³ÏïñÇãÝ»ñ, Ïïñ³ïÇãÝ»ñ, ù»ñÇãÝ»ñ, ëñµáÕ Ù»ù»Ý³Ý»ñ ¨ ë³ñù³íáñáõÙÝ»ñ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47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Ð³ñÇãÝ»ñ, Ë³éÝÇãÝ»ñ, å³Õå³Õ³Ï³ñ³ñ Ù»ù»Ý³Ý»ñ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47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Î³ñïáýÇÉÙ³ùñÇãÝ»ñ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47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´³Ýç³ñ»Õ»Ý³ÏïñÇãÝ»ñ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47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Ð³ó³ÏïñÇãÝ»ñ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47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ºñßÇÏ³ÏïñÇãÝ»ñ, å³Ýñ³ÏïñÇãÝ»ñ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47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Ø»ù»Ý³Ý»ñ Ùñ·»ñÇ, í³ñáõÝ·Ý»ñÇ, ÉáÉÇÏÝ»ñÇ ¨ ³ÛÉÝÇ Ù³Ýñ»Éáõ Ñ³Ù³ñ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47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Ð³ñÙ³ñ³ÝùÝ»ñ ËÙáñÇó ¨ Ù³ÍáõóÇÏ ÝÛáõÃ»ñÇó ³ñï³¹ñ³ÝùÇ Ó¨³íáñÙ³Ý Ñ³Ù³ñ: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42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Ð³ñÙ³ñ³ÝùÝ»ñ ßß»ñÇ ¨ å³Ñ³ÍáÝ»ñÇ µ³óÙ³Ý ¨ ÏñÏÝ³ÏÇ ÷³ÏÙ³Ý Ñ³Ù³ñ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47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Ø»ù»Ý³Ý»ñ  ¨ Ñ³ñÙ³ñ³ÝùÝ»ñ ëáËÇ, ëËïáñÇ, Ï³Ý³ãáõ Ïïñ³ïÙ³Ý Ñ³Ù³ñ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47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²ñÇßï³ÏïñÇãÝ»ñ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47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Òáõ ÏïñÇãÝ»ñ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47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êñ×³Õ³óÝ»ñ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47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Ø»ù»Ý³Ý»ñ å³ùëÇÙ³ïÝ»ñÇ, ÁÝÏáõÛ½Ý»ñÇ ¨ ëËïáñÇ ×½ÙÙ³Ý ¨ ïñáñÙ³Ý Ñ³Ù³ñ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47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Ð³ñÙ³ñ³ÝùÝ»ñ  å»ÉÙ»ÝÇÝ»ñÇ, í³ñ»ÝÇÏÝ»ñÇ, ÃËí³Íù³µÉÇÃÝ»ñÇ Ó¨³íáñÙ³Ý, ³ñï³¹ñ³ÝùÇ Ïñ»Ùáí Ó¨³íáñÙ³Ý Ñ³Ù³ñ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47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Ø»ù»Ý³Ý»ñ Ï³ñïáýÇÉÇ ¨ µ³Ýç³ñ»Õ»ÝÇ Éí³óÙ³Ý ¨ Ù³ùñÙ³Ý Ñ³Ù³ñ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422-Çó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²Ù³Ý»Õ»Ý Éí³óáÕ Ù»ù»Ý³Ý»ñ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47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Ð³ñÙ³ñ³ÝùÝ»ñ ¹³Ý³ÏÝ»ñÇ ëñÙ³Ý Ñ³Ù³ñ, ×³ßÇ ëå³ëùÇ ¨ ËáÑ³Ýáó³ÛÇÝ ·áõÛùÇ Ù³ùñÙ³Ý ¨ ÷³ÛÉ»óÙ³Ý Ñ³Ù³ñ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47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Ø»ù»Ý³Ý»ñ ïÝ³ÛÇÝ å³Ñ³ÍáÛ³óÙ³Ý  Ñ³Ù³ñ: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8479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Ø³ÙÉÇãÝ»ñ , ÑÛáõÃ³ù³ÙÇãÝ»ñ, ³ÛÉ Ñ³ñÙ³ñ³ÝùÝ»ñ ÑÛáõÃÇ ëï³óÙ³Ý Ñ³Ù³ñ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47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ÊáÑ³Ýáó³ÛÇÝ Ó»éùÇ ÏïñÇãÝ»ñ ¨ Ù³ùñÇãÝ»ñ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47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îÝ³ÛÇÝ å³ÛÙ³ÝÝ»ñáõÙ å³Ñ³ÍáÛ³óÙ³Ý Ñ³Ù³ñ, ³ÛÉ` ÙÃ»ñùÝ»ñÇ Ù³ëÝ³ïÙ³Ý ¨ Ùß³ÏÙ³Ý Ñ³ñÙ³ñ³ÝùÝ»ñÇ Ñ³í³ù³Íáõ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47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Ðñáõß³Ï³ÛÇÝ Ý»ñ³ñÏÇãÝ»ñ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47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Ð³ñÇãÝ»ñ, Ë³éÝÇãÝ»ñ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47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Ò»éùÇ ÏáïáñÇãÝ»ñ:</w:t>
            </w:r>
          </w:p>
        </w:tc>
      </w:tr>
    </w:tbl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  <w:t>*Ð³Ù³Ó³ÛÝ³·ÇñÁ Ð³Û³ëï³ÝÇ Ð³Ýñ³å»ïáõÃÛ³Ý Ñ³Ù³ñ áõÅÇ Ù»ç ¿ Ùï»É 2002 Ãí³Ï³ÝÇ ¹»Ïï»Ùµ»ñÇ 26-Çó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Armenian" w:hAnsi="Times Armenian" w:cs="Times Armeni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 Armenian" w:hAnsi="Times Armenian" w:cs="Times Armenian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imes Armenian" w:hAnsi="Times Armenian" w:cs="Times Armeni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Armenian" w:hAnsi="Times Armenian" w:cs="Times Armenian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Times Armenian" w:hAnsi="Times Armenian" w:cs="Times Armenian"/>
      <w:sz w:val="26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Times Armenian" w:hAnsi="Times Armenian" w:cs="Times Armenian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Armenian" w:hAnsi="Times Armenian" w:cs="Times Armenia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09:08:00Z</dcterms:created>
  <dc:creator>User</dc:creator>
  <dc:description/>
  <dc:language>en-US</dc:language>
  <cp:lastModifiedBy>User</cp:lastModifiedBy>
  <dcterms:modified xsi:type="dcterms:W3CDTF">2004-08-17T14:42:00Z</dcterms:modified>
  <cp:revision>4</cp:revision>
  <dc:subject/>
  <dc:title>Ð²Ø²Ò²ÚÜ²Æð</dc:title>
</cp:coreProperties>
</file>