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ÈºèÜ²ÚÆÜ Ê²ðîÆ²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rPr>
          <w:sz w:val="24"/>
        </w:rPr>
      </w:pPr>
      <w:r>
        <w:rPr>
          <w:sz w:val="24"/>
        </w:rPr>
        <w:t>²ÝÏ³Ë ä»ïáõÃÛáõÝÝ»ñÇ Ð³Ù³·áñÍ³óáõÃÛ³Ý Ù³ëÝ³ÏÇó å»ïáõÃÛáõÝÝ»ñÇ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>êáõÛÝ È»éÝ³ÛÇÝ Ë³ñïÇ³ÛÇ Ù³ëÝ³ÏÇó å»ïáõÃÛáõÝÝ»ñÁ` Ç ¹»Ùë Î³é³í³ñáõÃÛáõÝÝ»ñÇ, ³ÛëáõÑ»ï` ÎáÕÙ»ñ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Ó·ï»Éáí ³å³Ñáí»É îÝï»ë³Ï³Ý ÙÇáõÃÛ³Ý ·áñÍáõÝ»áõÃÛ³Ý Ó¨³íáñáõÙÁ ¨ ³ñ¹ÛáõÝ³í»ï ·áñÍáõÝ»áõÃÛáõÝÁ ÁÝ¹»ñùÇ áõëáõÙÝ³ëÇñáõÃÛ³Ý, Ñ»ï³Ëáõ½Ù³Ý, û·ï³·áñÍÙ³Ý ¨ å³Ñå³ÝáõÃÛ³Ý µÝ³·³í³éÝ»ñáõÙ Ï³éáõóí³Íù³ÛÇÝ ÁÝÃ³ó³Ï³ñ·»ñÇ ¨ ³ÛÉ ÷á÷áËáõÃÛáõÝÝ»ñÇ ï³ñ³Å³ÙÏ»ïáõÃÛ³Ý ¨ ÇÝùÝ³ïÇåáõÃÛ³Ý å³ÛÙ³ÝÝ»ñáõÙ, áñáÝù ï»ÕÇ »Ý áõÝ»ÝáõÙ ÎáÕÙ»ñÇ ÅáÕáíñ¹³Ï³Ý ïÝï»ëáõÃÛ³Ý Ù»ç ¨ å³ÛÙ³Ý³íáñáõÙ »Ý Ñ³Ù³ï»Õ ç³Ýù»ñÇ Ýå³ï³Ï³Ñ³ñÙ³ñáõÃÛáõÝÁ ³Û¹ ÷á÷áËáõÃÛáõÝÝ»ñÇÝ ³ç³Ïó»ÉáõÝ ¨ ³å³ÑáíÙ³ÝÁ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ÉÇÝ»Éáí Ñ³Ùá½í³Í, áñ ÎáÕÙ»ñÇ É»éÝ³³ñ¹ÛáõÝ³Ñ³ÝáÕ ¨ »ñÏñ³µ³Ý³Ï³Ý µÝ³·³í³éÝ»ñÇ ÷áËÉñ³óÝáÕ ÑÝ³ñ³íáñáõÃÛáõÝÝ»ñÇ Ñ»ñÃ³Ï³Ý Çñ³·áñÍáõÙÁ ¹ñ³Ï³Ý ¿ ³½¹áõÙ ÅáÕáíñ¹³Ï³Ý ïÝï»ëáõÃÛáõÝÁ Ñ³Ýù³ÑáõÙù³ÛÇÝ å³ß³ñÝ»ñáí ³å³ÑáíÙ³Ý íñ³ ßñç³Ï³ ÙÇç³í³ÛñÇ å³Ñå³ÝáõÃÛ³Ý ¨ ³ßË³ï³ÝùÝ»ñÇ ³Ýíï³Ý·áõÃÛ³Ý íñ³ ¨ ÁÝ¹Ñ³Ýáõñ ³éÙ³Ùµ Ï³ÛáõÝ³óÝáÕ ³½¹»óáõÃÛáõÝ ¿ ÃáÕÝáõÙ ÎáÕÙ»ñÇ ïÝï»ëáõÃÛ³Ý íñ³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×³Ý³ã»Éáí ÎáÕÙ»ñÇ ëáõí»ñ»Ý Çñ³íáõÝùÝ»ñÝ áõ å»ï³Ï³Ý ëáõí»ñ»ÝÇï»ïÁ ÁÝ¹»ñùÇ ÝÏ³ïÙ³Ùµ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í×é³Ï³ÝáõÃÛ³Ùµ ÉÇ Ýå³ëï»Éáõ Ñ³Ýù³ÑáõÙù³ÛÇÝ å³ß³ñÝ»ñÇ ÁÝ¹Ñ³Ýáõñ ßáõÏ³ÛÇ ëï»ÕÍÙ³ÝÁ ¨ ½³ñ·³óÙ³ÝÁª ÷áËß³Ñ³í»ï ³é¨ïñ³ÛÇÝ Ñ³ñ³µ»ñáõÃÛáõÝÝ»ñÇ Ñ³ëï³ïÙ³Ý ¨ Ñ³Ù³ï»Õ Ý»ñ¹ñáõÙ³ÛÇÝ Ý³Ë³·Í»ñÇ ¨ Íñ³·ñ»ñÇ Çñ³Ï³Ý³óÙ³Ý ÙÇçáóáí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Ñ³Ùá½í³Í ÉÇÝ»Éáí Ñ³Ù³ï»Õ ·Çï³Ñ»ï³½áï³Ï³Ý, Ý³Ë³·Í³ÛÇÝ ¨ ÷áñÓ³ñ³ñ³ÏáÝëïñáõÏïáñ³ÛÇÝ ³ßË³ï³ÝùÝ»ñÇ Ï³½Ù³Ï»ñåÙ³Ý ³ÝÑñ³Å»ßïáõÃÛ³Ý Ù»ç É»éÝ³ÛÇÝ ·áñÍÇ ¨ »ñÏñ³µ³ÝáõÃÛ³Ý µÝ³·³í³éÝ»ñáõÙ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Ñ³ÛïÝ»Éáí å³ïñ³ëï³Ï³ÙáõÃÛáõÝ Ñ³Ù³Ï³ñ·»Éáõ Çñ»Ýó ù³Õ³ù³Ï³ÝáõÃÛáõÝÁ ïÝï»ëáõÃÛ³Ý É»éÝ³»ñÏñ³µ³Ý³Ï³Ý Ù³ëÝ³×ÛáõÕÇ ½³ñ·³óÙ³Ý áÉáñïáõÙ, Ñ³Ù³·áñÍ³Ïó»Éáõ Ñ³Ù³å³ï³ëË³Ý ·áñÍÝ³Ï³Ý ÙÇçáó³éáõÙÝ»ñÇ Çñ³Ï³Ý³óÙ³Ý ·áñÍáõÙ ëïáñ¨ µ»ñí³Í ëÏ½µáõÝùÝ»ñÇ ÑÇÙ³Ý íñ³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Õ»Ï³í³ñí»Éáí ²ÝÏ³Ë ä»ïáõÃÛáõÝÝ»ñÇ Ð³Ù³·áñÍ³ÏóáõÃÛ³Ý Î³ÝáÝ³¹ñáõÃÛ³Ùµ ¨ îÝï»ë³Ï³Ý ÙÇáõÃÛ³Ý ëï»ÕÍÙ³Ý Ù³ëÇÝ ä³ÛÙ³Ý³·ñáí, ³ÛÉ ÷³ëï³ÃÕÃ»ñáí, áñáÝù ëïáñ³·ñí»É »Ý Ð³Ù³·áñÍ³ÏóáõÃÛ³Ý Ù³ëÝ³ÏÇó å»ïáõÃÛáõÝÝ»ñÇ µ³½Ù³ÏáÕÙ Ñ³Ù³·áñÍ³ÏóáõÃÛ³Ý ßñç³Ý³ÏÝ»ñáõÙ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ÁÝ¹áõÝ»óÇÝ ²ÝÏ³Ë ä»ïáõÃÛáõÝÝ»ñÇ Ð³Ù³·áñÍ³ÏóáõÃÛ³Ý Ù³ëÝ³ÏÇó å»ïáõÃÛáõÝÝ»ñÇ È»éÝ³ÛÇÝ Ë³ñïÇ³Ý, ³ÛëáõÑ»ïª È»éÝ³ÛÇÝ Ë³ñïÇ³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3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Ð³Ù³·áñÍ³ÏóáõÃÛ³Ý Ýå³ï³ÏÝ»ñÁ, ëÏ½µáõÝùÝ»ñÁ, ÑÇÙÝ³Ï³Ý áõÕÕáõÃÛáõÝÝ»ñÁ ¨ ËÝ¹ÇñÝ»ñÁ</w:t>
      </w:r>
    </w:p>
    <w:p>
      <w:pPr>
        <w:pStyle w:val="BodyText3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3"/>
        <w:ind w:firstLine="720"/>
        <w:jc w:val="both"/>
        <w:rPr>
          <w:sz w:val="24"/>
        </w:rPr>
      </w:pPr>
      <w:r>
        <w:rPr>
          <w:sz w:val="24"/>
        </w:rPr>
        <w:t>ÎáÕÙ»ñÁ, áñå»ë Ñ³Ù³·áñÍ³ÏóáõÃÛ³Ý ·ÉË³íáñ Ýå³ï³Ï, ë³ÑÙ³ÝáõÙ »Ý áõëáõÙÝ³ëÇñáõÃÛ³Ý, Ñ»ï³Ëáõ½áõÃÛ³Ý, ÁÝ¹»ñùÇ û·ï³·áñÍÙ³Ý ¨ å³Ñå³ÝáõÃÛ³Ý áÉáñïáõÙ Ñ³Ù³ï»Õ ·áñÍáÕáõÃÛáõÝÝ»ñÇ ÷áË³¹³ñÓ û·ÝáõÃÛáõÝÁ ¨ Ñ³Ù³Ï³ñ·áõÙÁ Ñ»ï¨Û³É áõÕÕáõÃÛáõÝÝ»ñáí.</w:t>
      </w:r>
    </w:p>
    <w:p>
      <w:pPr>
        <w:pStyle w:val="BodyText3"/>
        <w:ind w:firstLine="720"/>
        <w:jc w:val="both"/>
        <w:rPr>
          <w:sz w:val="24"/>
        </w:rPr>
      </w:pPr>
      <w:r>
        <w:rPr>
          <w:sz w:val="24"/>
        </w:rPr>
        <w:t>ÁÝ¹»ñùÇ áõëáõÙÝ³ëÇñáõÃÛ³Ý, Ñ»ï³Ëáõ½Ù³Ý, û·ï³·áñÍÙ³Ý ¨ å³Ñå³ÝáõÃÛ³Ý áÉáñïáõÙ ûñ»Ýë¹ñ³Ï³Ý ¨ ³ÛÉ ÝáñÙ³ïÇí ³Ïï»ñÇ ÷áõÉ³ÛÇÝ Ù»ñÓ»óáõÙÁ ¨ Ý»ñ¹³ßÝ³Ï»óáõÙÁ,</w:t>
      </w:r>
    </w:p>
    <w:p>
      <w:pPr>
        <w:pStyle w:val="BodyText3"/>
        <w:ind w:firstLine="720"/>
        <w:jc w:val="both"/>
        <w:rPr>
          <w:sz w:val="24"/>
        </w:rPr>
      </w:pPr>
      <w:r>
        <w:rPr>
          <w:sz w:val="24"/>
        </w:rPr>
        <w:t>ßáõÏ³Û³Ï³Ý Ñ³ñ³µ»ñáõÃÛáõÝÝ»ñÇ Ó¨³íáñÙ³Ý ¨ ½³ñ·³óÙ³Ý å³ÛÙ³ÝÝ»ñáõÙ ïÝï»ë³Ï³Ý Ñ³Ù³·áñÍ³ÏóáõÃÛ³Ý Çñ³í³Ï³Ý µ³½³ÛÇ Ï³ï³ñ»É³·áñÍáõÙÁ,</w:t>
      </w:r>
    </w:p>
    <w:p>
      <w:pPr>
        <w:pStyle w:val="BodyText3"/>
        <w:ind w:firstLine="720"/>
        <w:jc w:val="both"/>
        <w:rPr>
          <w:sz w:val="24"/>
        </w:rPr>
      </w:pPr>
      <w:r>
        <w:rPr>
          <w:sz w:val="24"/>
        </w:rPr>
        <w:t>÷áËÁÝ¹áõÝ»ÉÇ ÑÇÙùáí ÁÝ¹»ñùÇ »ñÏñ³µ³Ý³Ï³Ý áõëáõÙÝ³ëÇñáõÃÛáõÝ ¨ Ñ³Ýù³ÑáõÙù³ÛÇÝ ÑÇÙùÇ íñ³ í»ñ³ñï³¹ñáõÃáõÃÛáõÝ, û·ï³Ï³ñ Ñ³Ý³ÍáÝ»ñÇ ¨ ¹ñ³Ýó í»ñ³Ùß³ÏÙ³Ý (í»ñ³Ó¨³íáñÙ³Ý) ³åñ³ÝùÝ»ñÇ ³ñï³¹ñáõÃÛ³Ý, ï»Õ³÷áËÙ³Ý ¨ û·ï³·áñÍÙ³Ý ³ñ¹ÛáõÝ³í»ïáõÃÛ³Ý µ³ñÓñ³óÙ³Ý Çñ³Ï³Ý³óáõÙ,</w:t>
      </w:r>
    </w:p>
    <w:p>
      <w:pPr>
        <w:pStyle w:val="BodyText3"/>
        <w:ind w:firstLine="720"/>
        <w:jc w:val="both"/>
        <w:rPr>
          <w:sz w:val="24"/>
        </w:rPr>
      </w:pPr>
      <w:r>
        <w:rPr>
          <w:sz w:val="24"/>
        </w:rPr>
        <w:t>å»ï³Ï³Ý ÇßË³ÝáõÃÛ³Ý ¨ Ï³é³í³ñÙ³Ý Ù³ñÙÇÝÝ»ñÇ ³ñ¹ÛáõÝ³í»ï Ñ³Ù³·áñÍ³ÏóáõÃÛ³Ý Ýáñ Ù»Ë³ÝÇ½ÙÝ»ñÇ Ùß³ÏáõÙ ¨ ³é³ç³ñÏ, ÇÝãå»ë Ý³¨ ïÝï»ë³Ï³Ý ·áñÍáõÝ»áõÃÛ³Ý ëáõµÛ»ÏïÝ»ñÇ` ÁÝ¹»ñùÇ áõëáõÙÝ³ëÇñÙ³Ý, Ñ»ï³Ëáõ½Ù³Ý, û·ï³·áñÍÙ³Ý ¨ å³Ñå³ÝÙ³Ý µÝ³·³í³éÝ»ñáõÙ:</w:t>
      </w:r>
    </w:p>
    <w:p>
      <w:pPr>
        <w:pStyle w:val="BodyText3"/>
        <w:ind w:firstLine="720"/>
        <w:jc w:val="both"/>
        <w:rPr>
          <w:sz w:val="24"/>
        </w:rPr>
      </w:pPr>
      <w:r>
        <w:rPr>
          <w:sz w:val="24"/>
        </w:rPr>
        <w:t>ÎáÕÙ»ñÝ Çñ»Ýó Ñ³Ù³·áñÍ³ÏóáõÃÛ³Ý Ù»ç Õ»Ï³í³ñíáõÙ »Ý ÷áË³¹³ñÓ Ñ³ñ·³ÝùÇ, íëï³ÑáõÃÛ³Ý, ÷áËû·ÝáõÃÛ³Ý, ³ÝËïñ³Ï³ÝáõÃÛ³Ý, ÙÇÙÛ³Ýó ·áñÍ»ñÇÝ ãÙÇç³Ùï»Éáõ, Çñ»Ýó íñ³ í»ñóí³Í å³ñï³Ï³ÝáõÃÛáõÝÝ»ñÇ Ñ³Ù³ñ å³ï³ëË³Ý³ïíáõÃÛ³Ý, í»×»ñÇ Ë³Õ³Õ ×³Ý³å³ñÑáí Ï³ñ·³íáñÙ³Ý ëÏ½µáõÝùÝ»ñáí:</w:t>
      </w:r>
    </w:p>
    <w:p>
      <w:pPr>
        <w:pStyle w:val="BodyText3"/>
        <w:ind w:firstLine="720"/>
        <w:jc w:val="both"/>
        <w:rPr>
          <w:sz w:val="24"/>
        </w:rPr>
      </w:pPr>
      <w:r>
        <w:rPr>
          <w:sz w:val="24"/>
        </w:rPr>
        <w:t>ÎáÕÙ»ñÁ µ³ñ»Ýå³ëï ÙÃÝáÉáñï »Ý ëï»ÕÍáõÙ É»éÝ³³ñ¹ÛáõÝ³µ»ñ³Ï³Ý Ñ³Ù³ÉÇñÇ Ó»éÝ³ñÏáõÃÛáõÝÝ»ñÇ ·áñÍáÕáõÃÛ³Ý ¨ Ý»ñ¹ñáõÙÝ»ñÇ áõ Å³Ù³Ý³Ï³ÏÇó ï»ËÝáÉá·Ç³Ý»ñÇ Ý»ñÑáëùÇ Ñ³Ù³ñ` ÁÝ¹»ñùÇ áõëáõÙÝ³ëÇñáõÃÛ³Ý, Ñ»ï³Ëáõ½Ù³Ý, û·ï³·áñÍÙ³Ý ¨ å³Ñå³ÝáõÃÛ³Ý, å»ïáõÃÛ³Ý ÏáÕÙÇó û·ï³Ï³ñ Ñ³Ý³ÍáÝ»ñÇ    Ñ³Ýù³í³Ûñ»ñÇ å³ß³ñÝ»ñÇ é³óÇáÝ³É Ñ³ïáõóÙ³Ý ÝÏ³ïÙ³Ùµ ÑëÏáÕáõÃÛ³Ý µÝ³·³í³éÝ»ñáõÙ ßáõÏ³Û³Ï³Ý Ùáï»óáõÙÝ»ñÇ Ý»ñ¹ñÙ³Ý ÙÇçáóáí:</w:t>
      </w:r>
    </w:p>
    <w:p>
      <w:pPr>
        <w:pStyle w:val="BodyText3"/>
        <w:ind w:firstLine="720"/>
        <w:jc w:val="both"/>
        <w:rPr>
          <w:sz w:val="24"/>
        </w:rPr>
      </w:pPr>
      <w:r>
        <w:rPr>
          <w:sz w:val="24"/>
        </w:rPr>
        <w:t>Üßí³Í ëÏ½µáõÝùÝ»ñÇÝ Ñ³Ù³å³ï³ëË³Ý, ³Û¹ Ýå³ï³ÏÇÝ Ñ³ëÝ»Éáõ Ñ³Ù³ñ ÎáÕÙ»ñÁ Ýå³ëïáõÙ »Ý Ñ»ï¨Û³É ËÝ¹ÇñÝ»ñÇ ÉáõÍÙ³ÝÁ.</w:t>
      </w:r>
    </w:p>
    <w:p>
      <w:pPr>
        <w:pStyle w:val="BodyText3"/>
        <w:ind w:firstLine="720"/>
        <w:jc w:val="both"/>
        <w:rPr>
          <w:sz w:val="24"/>
        </w:rPr>
      </w:pPr>
      <w:r>
        <w:rPr>
          <w:sz w:val="24"/>
        </w:rPr>
        <w:t>1. Ð³Ýù³ÑáõÙù³ÛÇÝ ÙÇçáóÝ»ñÇ ¨ ¹ñ³Ýó ³åñ³ÝùÝ»ñÇ í»ñ³Ùß³ÏÙ³Ý (í»ñ³Ó¨³íáñÙ³Ý) ßáõÏ³ÛÇ ëï»ÕÍáõÙ ¨ ½³ñ·³óáõÙ Ð³Ù³·áñÍ³ÏóáõÃÛ³Ý Ù³ëÝ³ÏÇó å»ïáõÃÛáõÝÝ»ñÇ Ó¨³íáñíáÕ ÁÝ¹Ñ³Ýáõñ ïÝï»ë³Ï³Ý ï³ñ³ÍùÇ ßñç³Ý³ÏÝ»ñáõÙ, ³Û¹ ÃíáõÙ µ³ñ»Ýå³ëï å³ÛÙ³ÝÝ»ñÇ ëï»ÕÍÙ³Ý ÙÇçáóáí ÎáÕÙ»ñÇ ïÝï»ëí³ñáÕ ëáõµÛ»ÏïÝ»ñÇ ÷áËß³Ñ³í»ï Ïááå»ñ³óÇáÝ Ï³å»ñÇ í»ñ³Ï³Ý·ÝÙ³Ý Ýå³ï³Ïáí:</w:t>
      </w:r>
    </w:p>
    <w:p>
      <w:pPr>
        <w:pStyle w:val="BodyText3"/>
        <w:ind w:firstLine="720"/>
        <w:jc w:val="both"/>
        <w:rPr>
          <w:sz w:val="24"/>
        </w:rPr>
      </w:pPr>
      <w:r>
        <w:rPr>
          <w:sz w:val="24"/>
        </w:rPr>
        <w:t>2. ÀÝ¹»ñùÇÝ, ¹ñ³Ýó Ñ»ï³Ëáõ½Ù³Ý ¨ Ùß³ÏÙ³Ý ÝÏ³ïÙ³Ùµ Ù³ïã»ÉÇáõÃÛ³Ý ³å³ÑáíáõÙ` ÎáÕÙ»ñÇ ³½·³ÛÇÝ ûñ»Ýë¹ñáõÃÛ³ÝÁ Ñ³Ù³å³ï³ëË³Ý:</w:t>
      </w:r>
    </w:p>
    <w:p>
      <w:pPr>
        <w:pStyle w:val="BodyText3"/>
        <w:jc w:val="both"/>
        <w:rPr>
          <w:sz w:val="24"/>
        </w:rPr>
      </w:pPr>
      <w:r>
        <w:rPr>
          <w:sz w:val="24"/>
        </w:rPr>
        <w:tab/>
        <w:t>3. ÀÝ¹»ñùÇ »ñÏñ³µ³Ý³Ï³Ý áõëáõÙÝ³ëÇñáõÃÛ³Ý, í»ñ³ñï³¹ñáõÃÛ³Ý, ¨ Ñ³Ýù³ÑáõÙù³ÛÇÝ ÑÇÙùÇ áñ³Ï³Ï³Ý É³í³óÙ³Ý µÝ³·³í³éáõÙ Ñ³Ù³ï»Õ Íñ³·ñ»ñÇ ³ßË³ï³ÝùÝ»ñÇ Ùß³ÏáõÙ ¨ Çñ³Ï³Ý³óáõÙ:</w:t>
      </w:r>
    </w:p>
    <w:p>
      <w:pPr>
        <w:pStyle w:val="BodyText3"/>
        <w:jc w:val="both"/>
        <w:rPr>
          <w:sz w:val="24"/>
        </w:rPr>
      </w:pPr>
      <w:r>
        <w:rPr>
          <w:sz w:val="24"/>
        </w:rPr>
        <w:tab/>
        <w:t>4. È»éÝ³³ñ¹ÛáõÝ³µ»ñ³Ï³Ý Ñ³Ù³ÉÇñÇ Ó»éÝ³ñÏáõÃÛáõÝÝ»ñÇ ½³ñ·³óÙ³Ý ¨ ï»Õ³íáñÙ³Ý ù³Õ³ù³Ï³ÝáõÃÛ³Ý Ý»ñ¹³ßÝ³Ï»óáõÙ:</w:t>
      </w:r>
    </w:p>
    <w:p>
      <w:pPr>
        <w:pStyle w:val="BodyText3"/>
        <w:jc w:val="both"/>
        <w:rPr>
          <w:sz w:val="24"/>
        </w:rPr>
      </w:pPr>
      <w:r>
        <w:rPr>
          <w:sz w:val="24"/>
        </w:rPr>
        <w:tab/>
        <w:t>5. È»éÝ³³ñ¹ÛáõÝ³µ»ñ³Ï³Ý Ñ³Ù³ÉÇñÇ ³ñ¹ÛáõÝ³µ»ñ³Ï³Ý »ÝÃ³Ï³éáõóí³ÍùÝ»ñÇ ½³ñ·³óÙ³Ý Ñ³Ù³ñ ÙÇçáó³éáõÙÝ»ñÇ Çñ³Ï³Ý³óáõÙ:</w:t>
      </w:r>
    </w:p>
    <w:p>
      <w:pPr>
        <w:pStyle w:val="BodyText3"/>
        <w:jc w:val="both"/>
        <w:rPr>
          <w:sz w:val="24"/>
        </w:rPr>
      </w:pPr>
      <w:r>
        <w:rPr>
          <w:sz w:val="24"/>
        </w:rPr>
        <w:tab/>
        <w:t xml:space="preserve">6. îñ³Ýëåáñï³ÛÇÝ »ÝÃ³Ï³éáõóí³ÍùÝ»ñÇ Ù³ïã»ÉÇáõÃÛ³Ý Ñ»ßï³óáõÙÁ` Ñ³Ýù³ÑáõÙù³ÛÇÝ ÙÇçáóÝ»ñÇ, ÇÝãå»ë Ý³¨ ¹ñ³Ýó í»ñ³Ùß³ÏÙ³Ý (í»ñ³Ó¨³íáñÙ³Ý) ³åñ³ÝùÝ»ñÇ ÙÇç³½·³ÛÇÝ ï³ñ³ÝóÙ³Ý ÑáëùÇ Ýå³ï³ÏÝ»ñáí:     </w:t>
      </w:r>
    </w:p>
    <w:p>
      <w:pPr>
        <w:pStyle w:val="BodyText3"/>
        <w:ind w:firstLine="720"/>
        <w:jc w:val="both"/>
        <w:rPr>
          <w:sz w:val="24"/>
        </w:rPr>
      </w:pPr>
      <w:r>
        <w:rPr>
          <w:sz w:val="24"/>
        </w:rPr>
        <w:t>7. ²é¨ïñ³ÛÇÝ å³ÛÙ³ÝÝ»ñáí Ýáñ ï»ËÝáÉá·Ç³Ý»ñÇ Ù³ïã»ÉÇáõÃÛ³Ý Ñ»ßï³óáõÙÁ, áñáÝù ÏÇñ³éíáõÙ »Ý Ñ³Ýù³ÑáõÙù³ÛÇÝ ÙÇçáóÝ»ñÇ Ñ»ï³Ëáõ½Ù³Ý, ³ñ¹ÛáõÝ³Ñ³ÝÙ³Ý, í»ñ³Ùß³ÏÙ³Ý (í»ñ³Ó¨³íáñÙ³Ý) ¨ û·ï³·áñÍÙ³Ý µÝ³·³í³éÝ»ñáõÙ:</w:t>
      </w:r>
    </w:p>
    <w:p>
      <w:pPr>
        <w:pStyle w:val="BodyText3"/>
        <w:ind w:firstLine="720"/>
        <w:jc w:val="both"/>
        <w:rPr>
          <w:sz w:val="24"/>
        </w:rPr>
      </w:pPr>
      <w:r>
        <w:rPr>
          <w:sz w:val="24"/>
        </w:rPr>
        <w:t>8. ä³ÛÙ³ÝÝ»ñÇ ëï»ÕÍáõÙ, áñáÝù ³å³ÑáíáõÙ »Ý û·ï³Ï³ñ Ñ³Ý³ÍáÝ»ñÇ Ñ³Ýù³ï»Õ»ñÇ å³ß³ñÝ»ñÇ é³óÇáÝ³É ¨ Ñ³Ù³ÉÇñ û·ï³·áñÍáõÙÁ:</w:t>
      </w:r>
    </w:p>
    <w:p>
      <w:pPr>
        <w:pStyle w:val="BodyText3"/>
        <w:ind w:firstLine="720"/>
        <w:jc w:val="both"/>
        <w:rPr>
          <w:sz w:val="24"/>
        </w:rPr>
      </w:pPr>
      <w:r>
        <w:rPr>
          <w:sz w:val="24"/>
        </w:rPr>
        <w:t>9. ØÇçáó³éáõÙÝ»ñÇ Çñ³Ï³Ý³óÙ³Ý ³ç³ÏóáõÃÛáõÝ, áñáÝù Ýå³ï³Ï³áõÕÕí³Í »Ý ÙÇçáóÝ»ñÇ ËÝ³ÛáÕáõÃÛ³Ý ï»ËÝáÉá·Ç³Ý»ñÇ ¨ ³ñï³¹ñáõÃÛáõÝÝ»ñÇ Ùß³ÏÙ³ÝÁ ¨ Ý»ñ¹ñÙ³ÝÁ:</w:t>
      </w:r>
    </w:p>
    <w:p>
      <w:pPr>
        <w:pStyle w:val="BodyText3"/>
        <w:ind w:firstLine="720"/>
        <w:jc w:val="both"/>
        <w:rPr>
          <w:sz w:val="24"/>
        </w:rPr>
      </w:pPr>
      <w:r>
        <w:rPr>
          <w:sz w:val="24"/>
        </w:rPr>
        <w:t>10. ²Ýíï³Ý·áõÃÛ³Ý ï»ËÝÇÏ³ÛÇ µÝ³·³í³éáõÙ Ñ³Ù³ï»Õ ³ßË³ï³ÝùÝ»ñÇ Íñ³·ñ»ñÇ Ùß³ÏáõÙ ¨ Çñ³Ï³Ý³óáõÙ, áñáÝù Ýå³ï³Ï³áõÕÕ³Í »Ý ³Ýíï³Ý·áõÃÛ³Ý µ³ñÓñ Ù³Ï³ñ¹³ÏÝ»ñÇ ëï³óÙ³ÝÁ ¨/Ï³Ù å³Ñå³ÝÙ³ÝÁ, Ñ³Ýù³ÑáõÙù³ÛÇÝ ÙÇçáóÝ»ñÇ ³ñ¹ÛáõÝ³Ñ³ÝÙ³Ý ¨ í»ñ³Ùß³ÏÙ³Ý (í»ñ³Ó¨³íáñÙ³Ý) Ó»éÝ³ñÏáõÃÛáõÝÝ»ñáõÙ Ëáßáñ íÃ³ñÝ»ñÇ Ñ»ï¨³ÝùÝ»ñÇ í»ñ³óÙ³Ý ·áñÍáõÙ Ñ³Ù³·áñÍ³ÏóáõÃÛ³ÝÁ:</w:t>
      </w:r>
    </w:p>
    <w:p>
      <w:pPr>
        <w:pStyle w:val="BodyText3"/>
        <w:ind w:firstLine="720"/>
        <w:jc w:val="both"/>
        <w:rPr>
          <w:sz w:val="24"/>
        </w:rPr>
      </w:pPr>
      <w:r>
        <w:rPr>
          <w:sz w:val="24"/>
        </w:rPr>
        <w:t>11. Þñç³Ï³ µÝ³Ï³Ý ÙÇç³í³ÛñÇ å³Ñå³ÝáõÃÛ³Ý ¨ ïíÛ³É µÝ³·³í³éáõÙ ÏáÝÏñ»ï Ñ³Ù³ï»Õ Íñ³·ñ»ñÇ ³ßË³ï³ùÝ»ñÇ ËÝ¹ÇñÝ»ñÇ ÉáõÍÙ³ÝÁ ÷áËÑ³Ù³Ó³ÛÝ»óí³Í Ùáï»óáõÙÝ»ñÇ Ùß³ÏáõÙ ¨ Çñ³Ï³Ý³óáõÙ:</w:t>
      </w:r>
    </w:p>
    <w:p>
      <w:pPr>
        <w:pStyle w:val="BodyText3"/>
        <w:ind w:firstLine="720"/>
        <w:jc w:val="both"/>
        <w:rPr>
          <w:sz w:val="24"/>
        </w:rPr>
      </w:pPr>
      <w:r>
        <w:rPr>
          <w:sz w:val="24"/>
        </w:rPr>
        <w:t>12. ²ç³ÏóáõÃÛáõÝ ÎáÕÙ»ñÇ É»éÝ³³ñ¹ÛáõÝ³µ»ñ³Ï³Ý Ñ³Ù³ÉÇñÝ»ñÇÝ Ý»ñ¹ñáõÙÝ»ñÇ ¨ í³ñÏ»ñÇ Ý»ñ·ñ³íÙ³ÝÁ: ÎáÕÙ»ñÇ ³ñï³µÛáõç»ï³ÛÇÝ ³ÕµÛáõñÝ»ñÇó ÙÇçáóÝ»ñÇ Ý»ñ·ñ³íÙ³Ý Ù»Ë³ÝÇ½ÙÝ»ñÇ ¨ å³ÛÙ³ÝÝ»ñÇ ëï»ÕÍÙ³Ý Ù³ëÇÝ:</w:t>
      </w:r>
    </w:p>
    <w:p>
      <w:pPr>
        <w:pStyle w:val="BodyText3"/>
        <w:ind w:firstLine="720"/>
        <w:jc w:val="both"/>
        <w:rPr>
          <w:sz w:val="24"/>
        </w:rPr>
      </w:pPr>
      <w:r>
        <w:rPr>
          <w:sz w:val="24"/>
        </w:rPr>
        <w:t>13. ú·ï³Ï³ñ Ñ³Ý³ÍáÝ»ñÇ ³ñ¹ÛáõÝ³Ñ³ÝÙ³Ý, í»ñ³Ùß³ÏÙ³Ý (í»ñ³Ó¨³íáñÙ³Ý), É»éÝ³³ñ¹ÛáõÝ³Ñ³ÝáÕ ³ñ¹ÛáõÝ³µ»ñáõÃÛ³Ý Ñ³Ù³ñ ë³ñù³íáñáõÙÝ»ñÇ ³ñï³¹ñáõÃÛ³Ý, ÝÛáõÃ»ñÇ, ·áñÍÇùÝ»ñÇ, É»éÝ³÷ñÏ³ñ³ñ³Ï³Ý ¨ ³ÛÉ ï»ËÝÇÏ³ÛÇ, í³é»ÉÇù³¿Ý»ñ·»ïÇÏ, ù³ñ³ÍË³Ù»ï³Éáõñ·Ç³Ï³Ý, Ý³íÃ³·³½³ùÇÙÇ³Ï³Ý ¨ É»éÝ³³ñ¹ÛáõÝ³µ»ñ³Ï³Ý Ñ³Ù³ÉÇñÝ»ñÇ  Ñ³Ù³ï»Õ Ó»éÝ³ñÏáõÃÛáõÝÝ»ñÇ ëï»ÕÍáõÙ:</w:t>
      </w:r>
    </w:p>
    <w:p>
      <w:pPr>
        <w:pStyle w:val="BodyText3"/>
        <w:ind w:firstLine="720"/>
        <w:jc w:val="both"/>
        <w:rPr>
          <w:sz w:val="24"/>
        </w:rPr>
      </w:pPr>
      <w:r>
        <w:rPr>
          <w:sz w:val="24"/>
        </w:rPr>
        <w:t xml:space="preserve">14. ¶Çï³Ï³Ý Ñ»ï³½áïáõÃÛáõÝÝ»ñÇ, Ñ»é³ÝÏ³ñ³ÛÇÝ Íñ³·ñ³ÛÇÝ ¨ ÷áñÓ³ñ³ñ³ÏáÝëïñáõÏïáñ³Ï³Ý Ùß³ÏáõÙÝ»ñÇ ³é³çÝ³ÛÇÝ áõÕÕáõÃÛáõÝÝ»ñÇ Ñ³ÛïÝ³µ»ñáõÙ, Ýßí³Í Ñ»ï³½áïáõÃÛáõÝÝ»ñÇ ¨ Ùß³ÏáõÙÝ»ñÇ Ñ³Ù³Ï³ñ·áõÙ, Ù³ëÝ³ÛÇÝ ÑÇÙùáí ÷áË³¹³ñÓ Ñ»ï³ùñùñáõÃÛáõÝ Ý»ñÏ³Û³óÝáÕ ³ßË³ï³ÝùÝ»ñÇ, Ý³Ë³·Í»ñÇ, Íñ³·ñ»ñÇ ýÇÝ³Ýë³íáñáõÙ:       </w:t>
      </w:r>
    </w:p>
    <w:p>
      <w:pPr>
        <w:pStyle w:val="BodyText3"/>
        <w:ind w:firstLine="720"/>
        <w:jc w:val="both"/>
        <w:rPr>
          <w:sz w:val="24"/>
        </w:rPr>
      </w:pPr>
      <w:r>
        <w:rPr>
          <w:sz w:val="24"/>
        </w:rPr>
        <w:t>15. ÜáñÙ³ïÇí-Ù»Ãá¹³Ï³Ý ÷³ëï³ÃÕÃ»ñÇ Ï³ï³ñ»É³·áñÍÙ³Ý ¨ Ñ³Ù³Ó³ÛÝ»óÙ³Ý ÙÇçáó³éáõÙÝ»ñÇ Ñ³Ù³Ï³ñ·áõÙ, áñáÝù Ï³ñ·³íáñáõÙ »Ý »ñÏñ³µ³Ý³Ï³Ý-Ñ»ï³Ëáõ½³Ï³Ý ³ßË³ï³ÝùÝ»ñÁ Ñ³Ù³ßË³ñÑ³ÛÇÝ åñ³ÏïÇÏ³ÛáõÙ ÁÝáõÝí³Í å³Ñ³ÝçÝ»ñÇ ÑÇÙ³Ý íñ³, áñáÝù í»ñ³µ»ñáõÙ »Ý ÷áõÉ»ñáí, û·ï³Ï³ñ Ñ³³ÍáÝ»ñÇ å³ß³ñÝ»ñÇ ¹³ë³Ï³ñ·Ù³Ý, »ñÏñ³µ³Ý³Ï³Ý Ñ³ßí»ïíáõÃÛáõÝÝ»ñÇ Ó¨Ç ¨ µáí³Ý¹³ÏáõÃÛ³Ý, û·ï³Ï³ñ Ñ³Ý³ÍáÝ»ñÇ å³ß³ñÝ»ñÇ µ³É³ÝëÇ ¨ ³ÛÉ »ñÏñ³µ³Ý³Ï³Ý ï»Õ»Ï³ïíáõÃÛ³Ý ³ßË³ï³ÝùÝ»ñÇ µáí³Ý¹³ÏáõÃÛ³ÝÁ:</w:t>
      </w:r>
    </w:p>
    <w:p>
      <w:pPr>
        <w:pStyle w:val="BodyText3"/>
        <w:ind w:firstLine="720"/>
        <w:jc w:val="both"/>
        <w:rPr>
          <w:sz w:val="24"/>
        </w:rPr>
      </w:pPr>
      <w:r>
        <w:rPr>
          <w:sz w:val="24"/>
        </w:rPr>
        <w:t>16. Ð³Ýù³ÑáõÙù³ÛÇÝ ÙÇçáóÝ»ñÇ Ñ³Ù³ßË³ñÑ³ÛÇÝ ßáõÏ³ÛÇ, ÇÝãå»ë Ý³¨ ·ÇïáõÃÛ³Ý, ï»ËÝÇÏ³ÛÇ, ï»ËÝáÉá·Ç³ÛÇ µÝ³·³í³éÝ»ñáõÙ Çñ³íÇ×³ÏÇ í»ñÉáõÍáõÃÛáõÝÁ, ³åñ³ÝùÝ»ñ ¨ Í³é³ÛáõÃÛáõÝÝ»ñÇ Ñ³Ù³ßË³ñÑ³ÛÇÝ É»éÝ³»ñÏñ³µ³Ý³Ï³Ý ßáõÏ³ÛáõÙ ·áñÍáÕáõÃÛáõÝÝ»ñÇ ÷áËÁÝ¹áõÝ»ÉÇ é³½Ù³í³ñáõÃÛ³Ý ¨ Ù³ñï³í³ñáõÃÛ³Ý Ùß³ÏáõÙ:</w:t>
      </w:r>
    </w:p>
    <w:p>
      <w:pPr>
        <w:pStyle w:val="BodyText3"/>
        <w:ind w:firstLine="720"/>
        <w:jc w:val="both"/>
        <w:rPr>
          <w:sz w:val="24"/>
        </w:rPr>
      </w:pPr>
      <w:r>
        <w:rPr>
          <w:sz w:val="24"/>
        </w:rPr>
        <w:t>17. ²ç³ÏóáõÃÛáõÝ É»éÝ³³ñ¹ÛáõÝ³µ»ñ³Ï³Ý Ñ³Ù³ÉÇñÇ Ó»éÝ³ñÏáõÃÛáõÝÝ»ñÇ ³ÛÉ áÉáñïÝ»ñÇ Ó»éÝ³ñÏáõÃÛáõÝÝ»ñÇ, ³Û¹ ÃíáõÙ å³ßïå³Ý³Ï³Ý, áñáÝù å³ïñ³ëï »Ý Çñ»Ýó Ùáï É»éÝ³ÛÇÝ ë³ñù³íáñÙ³Ý Ýáñ³óÙ³Ý, í»ñ³Ýáñá·Ù³Ý ¨ å³ïñ³ëïÙ³Ý å³ïí»ñÝ»ñ ï»Õ³¹ñ»Éáõ, ï»ËÝáÉá·Ç³Ý»ñÇ Ùß³ÏÙ³Ý ¨ Í³é³ÛáõÃÛáõÝÝ»ñÇ Ù³ïáõóÙ³Ý, áñáÝù Ï³åí³Í »Ý »ñÏñ³µ³Ý³Ñ»ï³Ëáõ½Ù³Ý, û·ï³Ï³ñ Ñ³Ý³ÍáÝ»ñÇ ³ñ¹ÛáõÝ³Ñ³ÝÙ³Ý, í»ñ³Ùß³ÏÙ³Ý (í»ñ³Ó¨³íáñÙ³Ý), ¹ñ³Ýó ï»Õ³÷áËÙ³Ý ¨ û·ï³·áñÍÙ³Ý Ñ»ï Ñ³Ù³·áñÍ³ÏóáõÃÛ³ÝÁ:</w:t>
      </w:r>
    </w:p>
    <w:p>
      <w:pPr>
        <w:pStyle w:val="BodyText3"/>
        <w:ind w:firstLine="720"/>
        <w:jc w:val="both"/>
        <w:rPr>
          <w:sz w:val="24"/>
        </w:rPr>
      </w:pPr>
      <w:r>
        <w:rPr>
          <w:sz w:val="24"/>
        </w:rPr>
        <w:t>18. ²ç³ÏóáõÃÛáõÝ Ï³¹ñ»ñÇ å³ïñ³ëïÙ³Ý ¨ áñ³Ï³íáñÙ³Ý µ³ñÓñ³óÙ³Ý Ñ³Ù³Ï³ñ·í³Í ÙÇçáó³éáõÙÝ»ñÇ Çñ³Ï³Ý³óÙ³ÝÁ, ³Û¹ ÃíáõÙª »ññáñ¹ »ñÏñÝ»ñÇ áëáõÙÝ³Ï³Ý Ñ³ëï³ïáõÃÛáõÝÝ»ñáõÙ, µÇ½Ý»ëÇ, Ù³ñÏ»ïÇÝ·Ç, Ù»Ý»çÙ»ÝÃÇ ¹åñáóÝ»ñÇ ¨ Ïáõñë»ñÇ Ï³½Ù³Ï»ñåÙ³ÝÁ:</w:t>
      </w:r>
    </w:p>
    <w:p>
      <w:pPr>
        <w:pStyle w:val="BodyText3"/>
        <w:ind w:firstLine="720"/>
        <w:jc w:val="both"/>
        <w:rPr>
          <w:sz w:val="24"/>
        </w:rPr>
      </w:pPr>
      <w:r>
        <w:rPr>
          <w:sz w:val="24"/>
        </w:rPr>
        <w:t xml:space="preserve">19. È»éÝ³ÛÇÝ ·áñÍÇ áÉáñïáõÙ, áñÁ Ï³½Ùí³Í ¿ É»éÝ³ÛÇÝ ·ÇïáõÃÛ³Ý ¨ ï»ËÝÇÏ³ÛÇ ïíÛ³ÉÝ»ñÇ µ³ÝÏÇ ëï»ÕÍÙ³ÝÁ, ë³ñù³íáñáõÙÝ»ñÇ ÏáÝÏñ»ï ³ñï³¹ñáÕÝ»ñÇÝ, ÝÛáõÃ»ñÇ Ù³ï³Ï³ñ³ñÝ»ñÇÝ, ³ßË³ï³ÝùÝ»ñÇ ¨ Í³é³ÛáõÃÛáõÝÝ»ñÇ Ï³ï³ñáÕÝ»ñÇÝ áõÕÕí³Í ÙÇçáó³éáõÙÝ»ñ:  </w:t>
      </w:r>
    </w:p>
    <w:p>
      <w:pPr>
        <w:pStyle w:val="BodyText3"/>
        <w:ind w:firstLine="720"/>
        <w:jc w:val="both"/>
        <w:rPr>
          <w:sz w:val="24"/>
        </w:rPr>
      </w:pPr>
      <w:r>
        <w:rPr>
          <w:sz w:val="24"/>
        </w:rPr>
        <w:t>20. ÎáÕÙ»ñÇ É»éÝ³³ñ¹ÛáõÝ³µ»ñ³Ï³Ý ûµÛ»ÏïÝ»ñáõÙ ³ßË³ï³ÝùÝ»ñÇ Ñ³Ù³ñ ³é³ç³ñÏíáÕ Ù³ëÝ³·»ïÝ»ñÇ Çñ³í³Ï³Ý å³ßïå³ÝáõÃÛ³Ý ¨ ëáóÇ³É³Ï³Ý »ñ³ßËÇùÝ»ñÇ ³å³ÑáíÙ³Ý Ù»ËÝÇ½ÙÝ»ñÇ ëï»ÕÍáõÙ ¨ ÏÇñ³éáõÙ:</w:t>
      </w:r>
    </w:p>
    <w:p>
      <w:pPr>
        <w:pStyle w:val="BodyText3"/>
        <w:ind w:firstLine="720"/>
        <w:jc w:val="both"/>
        <w:rPr>
          <w:sz w:val="24"/>
        </w:rPr>
      </w:pPr>
      <w:r>
        <w:rPr>
          <w:sz w:val="24"/>
        </w:rPr>
        <w:t>21. ä³ÛÙ³ÝÝ»ñÇ ëï»ÕÍáõÙ, áñáÝù Ýå³ëïáõÙ »Ý ÉñÇí Í³í³Éáí ¨ Ï³ñ¨áñ³·áõÛÝ ï»ë³ÏÝ»ñÇ û·ï³Ï³ñ Ñ³Ý³ÍáÝ»ñÇ, ¹ñ³Ýó í»ñ³Ùß³ÏÙ³Ý (í»ñ³Ó¨³íáñÙ³Ý) ³åñ³ÝùÝ»ñÇ, É»éÝ³ÛÇÝ ë³ñù³íáñáõÙÝ»ñÇ, ÝÛáõÃ»ñÇ, ë³ñù»ñÇ, É»éÝ³÷ñÏ³ñ³ñ³Ï³Ý ¨ ³ÛÉ ï»ËÝÇÏ³ÛÇ ÷áË³¹³ñÓ Ù³ï³Ï³ñ³ñáõÙÝ»ñÇ Ù³ëÇÝ ë³ÑÙ³Ýí³Í Å³ÙÏ»ïÝ»ñáõÙ å³ÛÙ³Ý³·ñ»ñÇ Ï³ï³ñÙ³ÝÁ:</w:t>
      </w:r>
    </w:p>
    <w:p>
      <w:pPr>
        <w:pStyle w:val="BodyText3"/>
        <w:ind w:firstLine="720"/>
        <w:jc w:val="both"/>
        <w:rPr>
          <w:sz w:val="24"/>
        </w:rPr>
      </w:pPr>
      <w:r>
        <w:rPr>
          <w:sz w:val="24"/>
        </w:rPr>
        <w:t>22. È»éÝ³»ñÏñ³µ³Ý³Ï³Ý áõÕÕí³ÍáõÃÛ³Ý ·Çï³ÅáÕáíÝ»ñÇ, ÙñóáõÛÃÝ»ñÇ, óáõó³Ñ³Ý¹»ëÝ»ñÇ ¨ ÝÙ³Ý³ïÇå ³ÛÉ ÙÇçáó³éáõÙÝ»ñÇ Ï³½Ù³Ï»ñåÙ³ÝÁ ³ç³ÏóáõÃÛáõÝ:</w:t>
      </w:r>
    </w:p>
    <w:p>
      <w:pPr>
        <w:pStyle w:val="BodyText3"/>
        <w:ind w:firstLine="720"/>
        <w:jc w:val="both"/>
        <w:rPr>
          <w:sz w:val="24"/>
        </w:rPr>
      </w:pPr>
      <w:r>
        <w:rPr>
          <w:sz w:val="24"/>
        </w:rPr>
        <w:t>23. È»éÝ³ÛÇÝ ·áñÍÇ ¨ »ñÏñ³µ³ÝáõÃÛ³Ý µÝ³·³í³éáõÙ Ï³ï³ñíáÕ ³ßË³ï³ÝùÝ»ñÇ Ëñ³ËáõëáõÙ ÙÇç³½·³ÛÇÝ ¨ å»ï³Ï³Ý å³ñ·¨Ý»ñáí:</w:t>
      </w:r>
    </w:p>
    <w:p>
      <w:pPr>
        <w:pStyle w:val="BodyText3"/>
        <w:ind w:firstLine="720"/>
        <w:jc w:val="both"/>
        <w:rPr>
          <w:sz w:val="24"/>
        </w:rPr>
      </w:pPr>
      <w:r>
        <w:rPr>
          <w:sz w:val="24"/>
        </w:rPr>
        <w:t>24. ú·ï³Ï³ñ Ñ³Ý³ÍáÝ»ñÇ Ñ³Ýù³í³Ûñ»ñÇ ³ßË³ï³ÝùÝ»ñÇ ëáóÇ³É-ïÝï»ë³Ï³Ý Ñ»ï¨³ÝùÝ»ñÇ ï»ëáõÃÛáõÝÝ»ñÇ Ùß³ÏáõÙ:</w:t>
      </w:r>
    </w:p>
    <w:p>
      <w:pPr>
        <w:pStyle w:val="BodyText3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BodyText3"/>
        <w:rPr>
          <w:b/>
          <w:b/>
          <w:sz w:val="24"/>
        </w:rPr>
      </w:pPr>
      <w:r>
        <w:rPr>
          <w:b/>
          <w:sz w:val="24"/>
        </w:rPr>
        <w:t>2. ´³½³ÛÇÝ ³ßË³ï³ÝùÝ»ñ</w:t>
      </w:r>
    </w:p>
    <w:p>
      <w:pPr>
        <w:pStyle w:val="BodyText3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3"/>
        <w:ind w:firstLine="720"/>
        <w:jc w:val="both"/>
        <w:rPr>
          <w:sz w:val="24"/>
        </w:rPr>
      </w:pPr>
      <w:r>
        <w:rPr>
          <w:sz w:val="24"/>
        </w:rPr>
        <w:t>ì»ñáÑÇßÛ³É ËÝ¹ÇñÝ»ñÇ Çñ³Ï³Ý³óÙ³Ý Ñ³Ù³ñ ÎáÕÙ»ñÁ ç³Ýù»ñ »Ý Ý»ñ¹ÝáõÙ ÁÝ¹»ñùÇ áõëáõÙÝ³ëÇñáõÃÛ³Ý, Ñ»ï³Ëáõ½áõÃÛ³Ý, û·ï³·áñÍÙ³Ý ¨ å³Ñå³ÝáõÃÛ³Ý áÉáñïáõÙ ûñ»Ýë¹ñáõÃÛ³Ý ÷áõÉ³ÛÇÝ Ù»ñÓ»óÙ³Ý ¨ Ý»ñ¹³ßÝ³Ï»óÙ³Ý Ýå³ï³Ïáí: ÎáÕÙ»ñÁ ÏÑ³Ù³·áñÍ³Ïó»Ý ûñ»Ýë¹ñ³Ï³Ý ¨ ³ÛÉ ÝáñÙ³ïÇí ³Ïï»ñÇ ëï»ÕÍÙ³Ý áõ Ï³ï³ñ»É³·áñÍÙ³Ý Ñ³Ù³ñ ³ÝÑñ³Å»ßï µ³½³ÛÇÝ ³ßË³ï³ÝùÝ»ñÇ Ï³ï³ñÙ³Ý Å³Ù³Ý³Ï, áñáÝó ó³ÝÏÁ µ»ñíáõÙ ¿ ëïáñ¨, áñÝ ¿É Ñ³Ý¹Çë³ÝáõÙ ¿ ëáõÛÝ È»éÝ³ÛÇÝ Ë³ñïÇ³ÛÇ ³Ýµ³Å³Ý»ÉÇ Ù³ëÁ:</w:t>
      </w:r>
    </w:p>
    <w:p>
      <w:pPr>
        <w:pStyle w:val="BodyText3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BodyText3"/>
        <w:rPr>
          <w:b/>
          <w:b/>
          <w:sz w:val="24"/>
        </w:rPr>
      </w:pPr>
      <w:r>
        <w:rPr>
          <w:b/>
          <w:sz w:val="24"/>
        </w:rPr>
        <w:t>3. º½ñ³÷³ÏÇã ¹ñáõÛÃÝ»ñ</w:t>
      </w:r>
    </w:p>
    <w:p>
      <w:pPr>
        <w:pStyle w:val="BodyText3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3"/>
        <w:ind w:firstLine="720"/>
        <w:jc w:val="both"/>
        <w:rPr>
          <w:sz w:val="24"/>
        </w:rPr>
      </w:pPr>
      <w:r>
        <w:rPr>
          <w:sz w:val="24"/>
        </w:rPr>
        <w:t>1. ÎáÕÙ»ñÁ ÝÏ³ïÇ »Ý ³éÝáõÙ Ð³Ù³·áñÍ³ÏóáõÃÛ³Ý Ù³ëÝ³ÏÇó å»ïáõÃÛáõÝÝ»ñÇ ½³ñ·³óÙ³Ý ëå»óÇýÇÏ å³ÛÙ³ÝÝ»ñÁ ¨ ×³Ý³ãáõÙ »Ý È»éÝ³ÛÇÝ Ë³ñïÇ³ÛÇ Ýå³ï³ÏÝ»ñÇ ¨ ËÝ¹ÇñÝ»ñÇ Çñ³Ï³Ý³óÙ³Ý ÑÝ³ñ³íáñáõÃÛáõÝÝ»ñÁ:</w:t>
      </w:r>
    </w:p>
    <w:p>
      <w:pPr>
        <w:pStyle w:val="BodyText3"/>
        <w:ind w:firstLine="720"/>
        <w:jc w:val="both"/>
        <w:rPr>
          <w:sz w:val="24"/>
        </w:rPr>
      </w:pPr>
      <w:r>
        <w:rPr>
          <w:sz w:val="24"/>
        </w:rPr>
        <w:t>2. êáõÛÝ È»éÝ³ÛÇÝ Ë³ñïÇ³ÛáõÙ Ï³ñáÕ »Ý Ï³ï³ñí»É ÷á÷áËáõÃÛáõÝÝ»ñ ¨ Éñ³óáõÙÝ»ñ:</w:t>
      </w:r>
    </w:p>
    <w:p>
      <w:pPr>
        <w:pStyle w:val="BodyText3"/>
        <w:ind w:firstLine="720"/>
        <w:jc w:val="both"/>
        <w:rPr>
          <w:sz w:val="24"/>
        </w:rPr>
      </w:pPr>
      <w:r>
        <w:rPr>
          <w:sz w:val="24"/>
        </w:rPr>
        <w:t>3. êáõÛÝ È»éÝ³ÛÇÝ Ë³ñïÇ³ÛÇ áõÅÇ Ù»ç ÙïÝ»Éáõó »ñÏáõ ³ÙÇë Ñ»ïá ÎáÕÙ»ñÁ Ï³ÝóÏ³óÝ»Ý Ñ³Ù³å³ï³ëË³Ý ³½·³ÛÇÝ Ù³ñÙÇÝÝ»ñÇ ËáñÑñ¹³ÏóáõÃÛáõÝª ¹ñ³ Çñ³Ï³Ý³óÙ³Ý ³é³çÝ³Ñ»ñÃ ÙÇçáó³éáõÙÝ»ñÁ áñáß»Éáõ Ñ³Ù³ñ:</w:t>
      </w:r>
    </w:p>
    <w:p>
      <w:pPr>
        <w:pStyle w:val="BodyText3"/>
        <w:ind w:firstLine="720"/>
        <w:jc w:val="both"/>
        <w:rPr>
          <w:sz w:val="24"/>
        </w:rPr>
      </w:pPr>
      <w:r>
        <w:rPr>
          <w:sz w:val="24"/>
        </w:rPr>
        <w:t>4. êáõÛÝ È»éÝ³ÛÇÝ Ë³ñïÇ³Ý áõÅÇ Ù»ç ¿ ÙïÝáõÙ ¹ñ³ ëïáñ³·ñÙ³Ý ûñí³ÝÇó, ÇëÏ å»ïáõÃÛáõÝÝ»ñÇ Ñ³Ù³ñ, áñáÝó ûñ»Ýë¹ñáõÃÛáõÝÁ å³Ñ³ÝçáõÙ ¿ ¹ñ³ áõÅÇ Ù»ç ÙïÝ»Éáõ Ñ³Ù³ñ ³ÝÑñ³Å»ßïª Ý»ñå»ï³Ï³Ý ÁÝÃ³ó³Ï³ñ·»ñÇ Ï³ï³ñáõÙª ³í³Ý¹³å³ÑÇÝ Ñ³Ù³å³ï³ëË³Ý Í³ÝáõóáõÙÁ Ñ³ÝÓÝ»Éáõ ûñí³ÝÇó:</w:t>
      </w:r>
    </w:p>
    <w:p>
      <w:pPr>
        <w:pStyle w:val="BodyText3"/>
        <w:ind w:firstLine="720"/>
        <w:jc w:val="both"/>
        <w:rPr>
          <w:sz w:val="24"/>
        </w:rPr>
      </w:pPr>
      <w:r>
        <w:rPr>
          <w:sz w:val="24"/>
        </w:rPr>
        <w:t>5. êáõÛÝ È»éÝ³ÛÇÝ Ë³ñïÇ³Ý µ³ó ¿ ³ÛÉ å»ïáõÃÛáõÝÝ»ñÇ ÙÇ³Ý³Éáõ Ñ³Ù³ñ, áñáÝù ÏÇëáõÙ »Ý ¹ñ³ Ýå³ï³ÏÝ»ñÝ áõ ëÏ½µáõÝùÝ»ñÁ:</w:t>
      </w:r>
    </w:p>
    <w:p>
      <w:pPr>
        <w:pStyle w:val="BodyText3"/>
        <w:ind w:firstLine="720"/>
        <w:jc w:val="both"/>
        <w:rPr>
          <w:sz w:val="24"/>
        </w:rPr>
      </w:pPr>
      <w:r>
        <w:rPr>
          <w:sz w:val="24"/>
        </w:rPr>
        <w:t>6. Úáõñ³ù³ÝãÛáõñ ÎáÕÙ Ï³ñáÕ ¿ ¹áõñë ·³É È»éÝ³ÛÇÝ Ë³ñïÇ³ÛÇóª ³Û¹ Ù³ëÇÝ ³í³Ý¹³å³ÑÇÝ ·ñ³íáñ Í³ÝáõóáõÙ áõÕ³ñÏ»Éáõ ÙÇçáóáíª áã áõß, ù³Ý ¹áõñë ·³Éáõó 12 ³ÙÇë ³é³ç:</w:t>
      </w:r>
    </w:p>
    <w:p>
      <w:pPr>
        <w:pStyle w:val="BodyText3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BodyText3"/>
        <w:ind w:firstLine="720"/>
        <w:jc w:val="both"/>
        <w:rPr>
          <w:sz w:val="24"/>
        </w:rPr>
      </w:pPr>
      <w:r>
        <w:rPr>
          <w:sz w:val="24"/>
        </w:rPr>
        <w:t>Î³ï³ñí³Í ¿ ØáëÏí³ ù³Õ³ùáõÙ, 1997 Ãí³Ï³ÝÇ Ù³ñïÇ 27-ÇÝ, Ù»Ï µÝûñÇÝ³Ïáíª éáõë»ñ»Ý: ´ÝûñÇÝ³ÏÁ å³ÑíáõÙ ¿ ²ÝÏ³Ë ä»ïáõÃÛáõÝÝ»ñÇ Ð³Ù³·áñÍ³ÏóáõÃÛ³Ý ¶áñÍ³¹Çñ ù³ñïáõÕ³ñáõÃÛáõÝáõÙ, áñÁ ëáõÛÝ È»éÝ³ÛÇÝ Ë³ñïÇ³Ý ëïáñ³·ñ³Í å»ïáõÃÛáõÝÝ»ñÇÝ ÏáõÕ³ñÏÇ ¹ñ³ Ñ³ëï³ïí³Í å³ï×»ÝÝ»ñÁ:</w:t>
      </w:r>
    </w:p>
    <w:p>
      <w:pPr>
        <w:pStyle w:val="BodyText3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BodyText3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BodyText3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BodyText3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BodyText3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BodyText3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BodyText3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BodyText3"/>
        <w:ind w:firstLine="720"/>
        <w:jc w:val="right"/>
        <w:rPr>
          <w:b/>
          <w:b/>
          <w:sz w:val="24"/>
        </w:rPr>
      </w:pPr>
      <w:r>
        <w:rPr>
          <w:b/>
          <w:sz w:val="24"/>
        </w:rPr>
        <w:t>Ð³í»Éí³Í</w:t>
      </w:r>
    </w:p>
    <w:p>
      <w:pPr>
        <w:pStyle w:val="BodyText3"/>
        <w:ind w:firstLine="72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3"/>
        <w:ind w:firstLine="720"/>
        <w:jc w:val="right"/>
        <w:rPr>
          <w:b/>
          <w:b/>
          <w:sz w:val="24"/>
        </w:rPr>
      </w:pPr>
      <w:r>
        <w:rPr>
          <w:b/>
          <w:sz w:val="24"/>
        </w:rPr>
        <w:t>²ÝÏ³Ë ä»ïáõÃÛáõÝÝ»ñÇ Ð³Ù³·áñÍ³ÏóáõÃÛ³Ý</w:t>
      </w:r>
    </w:p>
    <w:p>
      <w:pPr>
        <w:pStyle w:val="BodyText3"/>
        <w:ind w:firstLine="720"/>
        <w:jc w:val="right"/>
        <w:rPr>
          <w:b/>
          <w:b/>
          <w:sz w:val="24"/>
        </w:rPr>
      </w:pPr>
      <w:r>
        <w:rPr>
          <w:b/>
          <w:sz w:val="24"/>
        </w:rPr>
        <w:t xml:space="preserve">Ù³ëÝ³ÏÇó å»ïáõÃÛáõÝÝ»ñÇ  </w:t>
      </w:r>
    </w:p>
    <w:p>
      <w:pPr>
        <w:pStyle w:val="BodyText3"/>
        <w:ind w:firstLine="720"/>
        <w:jc w:val="right"/>
        <w:rPr>
          <w:b/>
          <w:b/>
          <w:sz w:val="24"/>
        </w:rPr>
      </w:pPr>
      <w:r>
        <w:rPr>
          <w:b/>
          <w:sz w:val="24"/>
        </w:rPr>
        <w:t>1997 Ãí³Ï³ÝÇ Ù³ñïÇ 27-Ç</w:t>
      </w:r>
    </w:p>
    <w:p>
      <w:pPr>
        <w:pStyle w:val="BodyText3"/>
        <w:ind w:firstLine="720"/>
        <w:jc w:val="right"/>
        <w:rPr>
          <w:b/>
          <w:b/>
          <w:sz w:val="24"/>
        </w:rPr>
      </w:pPr>
      <w:r>
        <w:rPr>
          <w:b/>
          <w:sz w:val="24"/>
        </w:rPr>
        <w:t>È»éÝ³ÛÇÝ Ë³ñïÇ³ÛÇ</w:t>
      </w:r>
    </w:p>
    <w:p>
      <w:pPr>
        <w:pStyle w:val="BodyText3"/>
        <w:ind w:firstLine="72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3"/>
        <w:rPr>
          <w:b/>
          <w:b/>
          <w:sz w:val="24"/>
        </w:rPr>
      </w:pPr>
      <w:r>
        <w:rPr>
          <w:b/>
          <w:sz w:val="24"/>
        </w:rPr>
        <w:t>ò³ÝÏ</w:t>
      </w:r>
    </w:p>
    <w:p>
      <w:pPr>
        <w:pStyle w:val="BodyText3"/>
        <w:rPr>
          <w:b/>
          <w:b/>
          <w:sz w:val="24"/>
        </w:rPr>
      </w:pPr>
      <w:r>
        <w:rPr>
          <w:b/>
          <w:sz w:val="24"/>
        </w:rPr>
        <w:t>ºñ³ßËÇù³ÛÇÝ µ³½³ÛÇÝ ³ßË³ï³ÝùÝ»ñÇ ûñ»Ýë¹ñ³Ï³Ý ¨ ³ÛÉ ÝáñÙ³ïÇí ³Ïï»ñÇ ëï»ÕÍÙ³Ý ¨ Ï³ï³ñ»É³·áñÍÙ³Ý áõÕÕáõÃÛ³Ùµ ²ÝÏ³Ë ä»ïáõÃÛáõÝÝ»ñÇ Ð³Ù³·áñÍ³ÏóáõÃÛ³Ý Ù³ëÝ³ÏÇó å»ïáõÃÛáõÝÝ»ñÇ ÁÝ¹»ñùÇ áõëáõÙÝ³ëÇñáõÃÛ³Ý, Ñ»ï³Ëáõ½áõÃÛ³Ý, û·ï³·áñÍÙ³Ý ¨ å³Ñå³ÝáõÃÛ³Ý áÉáñïáõÙ</w:t>
      </w:r>
    </w:p>
    <w:p>
      <w:pPr>
        <w:pStyle w:val="BodyText3"/>
        <w:tabs>
          <w:tab w:val="clear" w:pos="720"/>
          <w:tab w:val="left" w:pos="8385" w:leader="none"/>
        </w:tabs>
        <w:ind w:firstLine="720"/>
        <w:jc w:val="left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BodyText3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3"/>
        <w:ind w:firstLine="720"/>
        <w:jc w:val="both"/>
        <w:rPr>
          <w:sz w:val="24"/>
        </w:rPr>
      </w:pPr>
      <w:r>
        <w:rPr>
          <w:sz w:val="24"/>
        </w:rPr>
        <w:t>1. ÀÝ¹»ñùÇ áõëáõÙÝ³ëÇñáõÃÛ³Ý, Ñ»ï³Ëáõ½áõÃÛ³Ý, û·ï³·áñÍÙ³Ý ¨ å³Ñå³ÝáõÃÛ³Ý áÉáñïáõÙ ûñ»Ýë¹ñ³Ï³Ý ¨ ³ÛÉ ÝáñÙ³ïÇí ³Ïï»ñÇ Ï³½ÙÇ, ³Û¹ ³Ïï»ñÇ Ùß³ÏÙ³Ý ¨ ·áñÍáÕáõÃÛ³Ý Ù»ç ¹Ý»Éáõ Ï³ñ·Ç ë³ÑÙ³ÝáõÙÁ:</w:t>
      </w:r>
    </w:p>
    <w:p>
      <w:pPr>
        <w:pStyle w:val="BodyText3"/>
        <w:ind w:firstLine="720"/>
        <w:jc w:val="both"/>
        <w:rPr>
          <w:sz w:val="24"/>
        </w:rPr>
      </w:pPr>
      <w:r>
        <w:rPr>
          <w:sz w:val="24"/>
        </w:rPr>
        <w:t>2. ÀÝ¹»ñùÇó û·ïí»Éáõ Çñ³íáõÝùÇ ëáõµÛ»ÏïÝ»ñÇ ¨ ûµÛ»ÏïÝ»ñÇ ë³ÑÙ³ÝáõÙ:</w:t>
      </w:r>
    </w:p>
    <w:p>
      <w:pPr>
        <w:pStyle w:val="BodyText3"/>
        <w:jc w:val="both"/>
        <w:rPr>
          <w:sz w:val="24"/>
        </w:rPr>
      </w:pPr>
      <w:r>
        <w:rPr>
          <w:sz w:val="24"/>
        </w:rPr>
        <w:tab/>
        <w:t>3. ÀÝ¹»ñùÇ áõëáõÙÝ³ëÇñáõÃÛ³Ý, Ñ»ï³Ëáõ½Ù³Ý, û·ï³·áñÍÙ³Ý ¨ å³Ñå³ÝáõÃÛ³Ý Ñ³ñó»ñáí ÇßË³ÝáõÃÛ³Ý ¨ Ï³é³í³ñÙ³Ý Ù³ñÙÇÝÝ»ñÇ Çñ³í³ëáõÃÛ³Ý ë³ÑÙ³ÝáõÙ:</w:t>
      </w:r>
    </w:p>
    <w:p>
      <w:pPr>
        <w:pStyle w:val="BodyText3"/>
        <w:jc w:val="both"/>
        <w:rPr>
          <w:sz w:val="24"/>
        </w:rPr>
      </w:pPr>
      <w:r>
        <w:rPr>
          <w:sz w:val="24"/>
        </w:rPr>
        <w:tab/>
        <w:t>4. ÀÝ¹»ñùÇó û·ïí»Éáõ ë³ÑÙ³Ý³÷³ÏáõÙÝ»ñÇ ë³ÑÙ³ÝáõÙ:</w:t>
      </w:r>
    </w:p>
    <w:p>
      <w:pPr>
        <w:pStyle w:val="BodyText3"/>
        <w:jc w:val="both"/>
        <w:rPr>
          <w:sz w:val="24"/>
        </w:rPr>
      </w:pPr>
      <w:r>
        <w:rPr>
          <w:sz w:val="24"/>
        </w:rPr>
        <w:tab/>
        <w:t>5. ÀÝ¹»ñùÇó û·ïí»Éáõ Çñ³íáõÝùÇ ÉÇó»Ý½Ç³Ý»ñÇ ïñ³Ù³¹ñÙ³Ý Ï³ñ·Ç ë³ÑÙ³ÝáõÙ:</w:t>
      </w:r>
    </w:p>
    <w:p>
      <w:pPr>
        <w:pStyle w:val="BodyText3"/>
        <w:jc w:val="both"/>
        <w:rPr>
          <w:sz w:val="24"/>
        </w:rPr>
      </w:pPr>
      <w:r>
        <w:rPr>
          <w:sz w:val="24"/>
        </w:rPr>
        <w:tab/>
        <w:t>6. ÀÝ¹»ñùÇó û·ïí»Éáõ Çñ³íáõÝùÇ ÉÇó»Ý½Ç³Ý»ñÇ µáí³Ý¹³ÏáõÃÛ³Ý, Ó¨Ç, ï»ë³ÏÝ»ñÇ, ·áñÍáÕáõÃÛ³Ý Å³ÙÏ»ïÝ»ñÇ ë³ÑÙ³ÝáõÙ:</w:t>
      </w:r>
    </w:p>
    <w:p>
      <w:pPr>
        <w:pStyle w:val="BodyText3"/>
        <w:jc w:val="both"/>
        <w:rPr>
          <w:sz w:val="24"/>
        </w:rPr>
      </w:pPr>
      <w:r>
        <w:rPr>
          <w:sz w:val="24"/>
        </w:rPr>
        <w:tab/>
        <w:t>7. ÀÝ¹»ñùÇó û·ïí»Éáõ Çñ³íáõÝùÇ ÉÇó»Ý½Ç³ ïñ³Ù³¹ñ»Éáõ Ù»ñÅÙ³Ý ÑÇÙù»ñÇ ë³ÑÙ³ÝáõÙ:</w:t>
      </w:r>
    </w:p>
    <w:p>
      <w:pPr>
        <w:pStyle w:val="BodyText3"/>
        <w:jc w:val="both"/>
        <w:rPr>
          <w:sz w:val="24"/>
        </w:rPr>
      </w:pPr>
      <w:r>
        <w:rPr>
          <w:sz w:val="24"/>
        </w:rPr>
        <w:tab/>
        <w:t>8. ÀÝ¹»ñùÇó û·ïí»Éáõ Çñ³íáõÝùÇ ¹³¹³ñ»óÙ³Ý Ï³ñ·Ç ¨ ÑÇÙù»ñÇ ë³ÑÙ³ÝáõÙ:</w:t>
      </w:r>
    </w:p>
    <w:p>
      <w:pPr>
        <w:pStyle w:val="BodyText3"/>
        <w:jc w:val="both"/>
        <w:rPr>
          <w:sz w:val="24"/>
        </w:rPr>
      </w:pPr>
      <w:r>
        <w:rPr>
          <w:sz w:val="24"/>
        </w:rPr>
        <w:tab/>
        <w:t>9. ÀÝ¹»ñùÇó û·ïí»ÉÇë í×³ñáõÙÝ»ñÇ ¨ Ñ³ñÏ»ñÇ Ï³½ÙÇ, í×³ñáõÙÝ»ñÇ ·³ÝÓÙ³Ý ¨ í×³ñáõÙÝ»ñÇó ³½³ï»Éáõ å³ÛÙ³ÝÝ»ñÇ ë³ÑÙ³ÝáõÙ:</w:t>
      </w:r>
    </w:p>
    <w:p>
      <w:pPr>
        <w:pStyle w:val="BodyText3"/>
        <w:jc w:val="both"/>
        <w:rPr>
          <w:sz w:val="24"/>
        </w:rPr>
      </w:pPr>
      <w:r>
        <w:rPr>
          <w:sz w:val="24"/>
        </w:rPr>
        <w:tab/>
        <w:t>10. ÀÝ¹»ñùÇ é³óÇáÝ³É ¨ Ñ³Ù³ÉÇñ û·ï³·áñÍÙ³Ý ¨ å³Ñå³ÝáõÃÛ³Ý ÑÇÙÝ³Ï³Ý å³Ñ³ÝçÝ»ñÇ Ùß³ÏáõÙ:</w:t>
      </w:r>
    </w:p>
    <w:p>
      <w:pPr>
        <w:pStyle w:val="BodyText3"/>
        <w:jc w:val="both"/>
        <w:rPr>
          <w:sz w:val="24"/>
        </w:rPr>
      </w:pPr>
      <w:r>
        <w:rPr>
          <w:sz w:val="24"/>
        </w:rPr>
        <w:tab/>
        <w:t>11. ú·ï³Ï³ñ Ñ³Ý³ÍáÝ»ñÇ ³ñ¹ÛáõÝ³Ñ³ÝÙ³Ý Ñ»ï Ï³å ãáõÝ»óáÕ û·ï³Ï³ñ Ñ³Ý³ÍáÝ»ñÇ Ñ³Ýù»ñÇ ¨ ÁÝ¹»ñùÇ û·ï³·áñÍÙ³Ý ï³ñ³ÍùÝ»ñÇ Ï³éáõóÙ³Ý å³ÛÙ³ÝÝ»ñÇ ë³ÑÙ³ÝáõÙ:</w:t>
      </w:r>
    </w:p>
    <w:p>
      <w:pPr>
        <w:pStyle w:val="BodyText3"/>
        <w:jc w:val="both"/>
        <w:rPr>
          <w:sz w:val="24"/>
        </w:rPr>
      </w:pPr>
      <w:r>
        <w:rPr>
          <w:sz w:val="24"/>
        </w:rPr>
        <w:tab/>
        <w:t>12. ÀÝ¹»ñùÇ é³óÇáÝ³É ¨ ÏáÙåÉ»ùë û·ï³·áñÍÙ³Ý ¨ å³Ñå³ÝáõÃÛ³Ý  å»ï³Ï³Ý ÑëÏáÕáõÃÛ³Ý ëÏ½µáõÝùÝ»ñÇ Ó¨³íáñáõÙ:</w:t>
      </w:r>
    </w:p>
    <w:p>
      <w:pPr>
        <w:pStyle w:val="BodyText3"/>
        <w:jc w:val="both"/>
        <w:rPr>
          <w:sz w:val="24"/>
        </w:rPr>
      </w:pPr>
      <w:r>
        <w:rPr>
          <w:sz w:val="24"/>
        </w:rPr>
        <w:tab/>
        <w:t>13. ÀÝ¹»ñùÇ Ñ³Ù³ÉÇñ »ñÏñ³µ³Ý³Ï³Ý áõëáõÙÝ³ëÇñáõÃÛ³Ý ÑÇÙÝ³Ï³Ý å³Ñ³ÝçÝ»ñÇ Ùß³ÏáõÙ:</w:t>
      </w:r>
    </w:p>
    <w:p>
      <w:pPr>
        <w:pStyle w:val="BodyText3"/>
        <w:jc w:val="both"/>
        <w:rPr>
          <w:sz w:val="24"/>
        </w:rPr>
      </w:pPr>
      <w:r>
        <w:rPr>
          <w:sz w:val="24"/>
        </w:rPr>
        <w:tab/>
        <w:t>14. ÀÝ¹»ñùÇ Ù³ëÇÝ »ñÏñ³µ³Ý³Ï³Ý ï»Õ»Ï³ïíáõÃÛ³Ý ë»÷³Ï³ÝáõÃÛ³Ý Ñ³ñó»ñÇ ÉáõÍáõÙ:</w:t>
      </w:r>
    </w:p>
    <w:p>
      <w:pPr>
        <w:pStyle w:val="BodyText3"/>
        <w:jc w:val="both"/>
        <w:rPr>
          <w:sz w:val="24"/>
        </w:rPr>
      </w:pPr>
      <w:r>
        <w:rPr>
          <w:sz w:val="24"/>
        </w:rPr>
        <w:tab/>
        <w:t>15. Ð»ï¨Û³É ³ßË³ï³ÝùÝ»ñÇ Ï³½ÙÇ ¨ µáí³Ý¹³ÏáõÃÛ³Ý ÝÏ³ïÙ³Ùµ å³Ñ³ÝçÝ»ñÇ Ó¨³íáñáõÙ.</w:t>
      </w:r>
    </w:p>
    <w:p>
      <w:pPr>
        <w:pStyle w:val="BodyText3"/>
        <w:jc w:val="both"/>
        <w:rPr>
          <w:sz w:val="24"/>
        </w:rPr>
      </w:pPr>
      <w:r>
        <w:rPr>
          <w:sz w:val="24"/>
        </w:rPr>
        <w:tab/>
      </w:r>
    </w:p>
    <w:p>
      <w:pPr>
        <w:pStyle w:val="BodyText3"/>
        <w:ind w:firstLine="720"/>
        <w:jc w:val="both"/>
        <w:rPr>
          <w:sz w:val="24"/>
        </w:rPr>
      </w:pPr>
      <w:r>
        <w:rPr>
          <w:sz w:val="24"/>
        </w:rPr>
        <w:t xml:space="preserve">- û·ï³Ï³ñ Ñ³Ý³ÍáÝ»ñÇ ÝÏ³ïÙ³Ùµ ÏáÝ¹ÇóÇ³Ý»ñÇ ë³ÑÙ³ÝáõÙ,   </w:t>
      </w:r>
    </w:p>
    <w:p>
      <w:pPr>
        <w:pStyle w:val="BodyText3"/>
        <w:jc w:val="both"/>
        <w:rPr>
          <w:sz w:val="24"/>
        </w:rPr>
      </w:pPr>
      <w:r>
        <w:rPr>
          <w:sz w:val="24"/>
        </w:rPr>
        <w:tab/>
        <w:t>- û·ï³Ï³ñ Ñ³Ý³ÍáÝ»ñÇ ¹áõñë Ñ³ÝÙ³Ý (ÏáñëïÇ)ª ¹ñ³Ýó ³ñ¹ÛáõÝ³Ñ³ÝÙ³Ý ¨ í»ñ³Ùß³ÏÙ³Ý Å³Ù³Ý³Ï, ³Û¹ ÃíáõÙª û·ï³Ï³ñ Ñ³Ý³ÍáÝ»ñÇ Ñ³Ýù»ñÇ å³ß³ñÝ»ñÇ Ñ³Ù³ÉÇñ Ûáõñ³óÙ³Ý å³ÛÙ³ÝÝ»ñáõÙ áñ³Ï³Ï³Ý ¨ ù³Ý³Ï³Ï³Ý óáõó³ÝÇßÝ»ñÇ ë³ÑÙ³ÝáõÙ ¨ Ñ³ßí³éáõÙ,</w:t>
      </w:r>
    </w:p>
    <w:p>
      <w:pPr>
        <w:pStyle w:val="BodyText3"/>
        <w:jc w:val="both"/>
        <w:rPr>
          <w:sz w:val="24"/>
        </w:rPr>
      </w:pPr>
      <w:r>
        <w:rPr>
          <w:sz w:val="24"/>
        </w:rPr>
        <w:tab/>
        <w:t>- ïÝï»ëí³ñÙ³Ý ßáõÏ³Û³Ï³Ý Ù»Ë³ÝÇ½ÙÝ»ñÇ ·áñÍáÕáõÃÛ³Ý å³ÛÙ³ÝÝ»ñáõÙ û·ï³Ï³ñ Ñ³Ý³ÍáÝ»ñÇ Ñ³Ýù³í³Ûñ»ñÇ ïÝï»ë³Ï³Ý ·Ý³Ñ³ïáõÙ,</w:t>
      </w:r>
    </w:p>
    <w:p>
      <w:pPr>
        <w:pStyle w:val="BodyText3"/>
        <w:jc w:val="both"/>
        <w:rPr>
          <w:sz w:val="24"/>
        </w:rPr>
      </w:pPr>
      <w:r>
        <w:rPr>
          <w:sz w:val="24"/>
        </w:rPr>
        <w:tab/>
        <w:t>- û·ï³Ï³ñ Ñ³Ý³ÍáÝ»ñÇ å³ß³ñÝ»ñÇ å»ï³Ï³Ý Ñ³ßí³éáõÙ ¨ É»éÝ³ÛÇÝ Ñ³ïÏ³óáõÙÝ»ñÇ ·ñ³ÝóáõÙ,</w:t>
      </w:r>
    </w:p>
    <w:p>
      <w:pPr>
        <w:pStyle w:val="BodyText3"/>
        <w:jc w:val="both"/>
        <w:rPr>
          <w:sz w:val="24"/>
        </w:rPr>
      </w:pPr>
      <w:r>
        <w:rPr>
          <w:sz w:val="24"/>
        </w:rPr>
        <w:tab/>
        <w:t>- û·ï³Ï³ñ Ñ³Ý³ÍáÝ»ñÇ å³ß³ñÝ»ñÇ å»ï³Ï³Ý µ³É³ÝëÝ»ñÇ Ùß³ÏáõÙ,</w:t>
      </w:r>
    </w:p>
    <w:p>
      <w:pPr>
        <w:pStyle w:val="BodyText3"/>
        <w:jc w:val="both"/>
        <w:rPr>
          <w:sz w:val="24"/>
        </w:rPr>
      </w:pPr>
      <w:r>
        <w:rPr>
          <w:sz w:val="24"/>
        </w:rPr>
        <w:tab/>
        <w:t>- É»éÝ³ÛÇÝ Ñ³ïÏ³óáõÙÝ»ñÇ, û·ï³Ï³ñ Ñ³Ý³ÍáÝ»ñÇ Ñ³Ýù³í³Ûñ»ñÇ ¨ ¹ñë¨áñáõÙÝ»ñÇ å»ï³Ï³Ý Ï³¹³ëïñÝ»ñÇ Ùß³ÏáõÙ,</w:t>
      </w:r>
    </w:p>
    <w:p>
      <w:pPr>
        <w:pStyle w:val="BodyText3"/>
        <w:jc w:val="both"/>
        <w:rPr>
          <w:sz w:val="24"/>
        </w:rPr>
      </w:pPr>
      <w:r>
        <w:rPr>
          <w:sz w:val="24"/>
        </w:rPr>
        <w:tab/>
        <w:t>-  û·ï³Ï³ñ Ñ³Ý³ÍáÝ»ñÇ µ³É³Ýë³ÛÇÝ å³ß³ñÝ»ñÇ ¹áõñë ·ñÙ³Ý Ï³ñ·Ç ë³ÑÙ³ÝáõÙ,</w:t>
      </w:r>
    </w:p>
    <w:p>
      <w:pPr>
        <w:pStyle w:val="BodyText3"/>
        <w:jc w:val="both"/>
        <w:rPr>
          <w:sz w:val="24"/>
        </w:rPr>
      </w:pPr>
      <w:r>
        <w:rPr>
          <w:sz w:val="24"/>
        </w:rPr>
        <w:tab/>
        <w:t>- û·ï³Ï³ñ Ñ³Ý³ÍáÝ»ñÇ ³ñ¹ÛáõÝ³Ñ³ÝÙ³Ý Ñ»ï Ï³å ãáõÝ»óáÕ Ýå³ï³ÏÝ»ñáí û·ï³·áñÍÙ³Ý ïñ³Ù³¹ñí³Í É»éÝ³ÛÇÝ Ñ³ïÏ³óáõÙÝ»ñÇ å»ï³Ï³Ý Ñ³ßí³éáõÙ ¨ ·ñ³ÝóáõÙ:</w:t>
      </w:r>
    </w:p>
    <w:p>
      <w:pPr>
        <w:pStyle w:val="BodyText3"/>
        <w:jc w:val="both"/>
        <w:rPr>
          <w:sz w:val="24"/>
        </w:rPr>
      </w:pPr>
      <w:r>
        <w:rPr>
          <w:sz w:val="24"/>
        </w:rPr>
      </w:r>
    </w:p>
    <w:p>
      <w:pPr>
        <w:pStyle w:val="BodyText3"/>
        <w:ind w:firstLine="720"/>
        <w:jc w:val="both"/>
        <w:rPr>
          <w:sz w:val="24"/>
        </w:rPr>
      </w:pPr>
      <w:r>
        <w:rPr>
          <w:sz w:val="24"/>
        </w:rPr>
        <w:t>16. Ü³Ë³·ÍÙ³Ý Ñ³Ù³ñ ÑÇÙÝ³Ï³Ý å³Ñ³ÝçÝ»ñÇ Ùß³ÏáõÙ.</w:t>
      </w:r>
    </w:p>
    <w:p>
      <w:pPr>
        <w:pStyle w:val="BodyText3"/>
        <w:ind w:firstLine="720"/>
        <w:jc w:val="both"/>
        <w:rPr>
          <w:sz w:val="24"/>
        </w:rPr>
      </w:pPr>
      <w:r>
        <w:rPr>
          <w:sz w:val="24"/>
        </w:rPr>
        <w:t>û·ï³Ï³ñ Ñ³Ý³ÍáÝ»ñÇ ³ñ¹ÛáõÝ³Ñ³ÝÙ³Ý Ó»éÝ³ñÏáõÃÛáõÝÝ»ñÇ,</w:t>
      </w:r>
    </w:p>
    <w:p>
      <w:pPr>
        <w:pStyle w:val="BodyText3"/>
        <w:ind w:firstLine="720"/>
        <w:jc w:val="both"/>
        <w:rPr>
          <w:sz w:val="24"/>
        </w:rPr>
      </w:pPr>
      <w:r>
        <w:rPr>
          <w:sz w:val="24"/>
        </w:rPr>
        <w:t>û·ï³Ï³ñ Ñ³Ý³ÍáÝ»ñÇ Ý³ËÝ³Ï³Ý í»ñ³Ùß³ÏáõÙ Çñ³Ï³Ý³óÝáÕ Ó»éÝ³ñÏáõÃÛáõÝÝ»ñ,</w:t>
      </w:r>
    </w:p>
    <w:p>
      <w:pPr>
        <w:pStyle w:val="BodyText3"/>
        <w:ind w:firstLine="720"/>
        <w:jc w:val="both"/>
        <w:rPr>
          <w:sz w:val="24"/>
        </w:rPr>
      </w:pPr>
      <w:r>
        <w:rPr>
          <w:sz w:val="24"/>
        </w:rPr>
        <w:t>û·ï³Ï³ñ Ñ³Ý³ÍáÝ»ñÇ ³ñ¹ÛáõÝ³Ñ³ÝÙ³Ý Ñ»ï Ï³å ãáõÝ»óáÕ ëïáñ·»ïÝÛ³ ë³ñù³íáñáõÙÝ»ñ:</w:t>
      </w:r>
    </w:p>
    <w:p>
      <w:pPr>
        <w:pStyle w:val="BodyText3"/>
        <w:ind w:firstLine="720"/>
        <w:jc w:val="both"/>
        <w:rPr>
          <w:sz w:val="24"/>
        </w:rPr>
      </w:pPr>
      <w:r>
        <w:rPr>
          <w:sz w:val="24"/>
        </w:rPr>
        <w:t>17. ²ßË³ï³ÝùÝ»ñÇ ³Ýíï³Ý· Çñ³Ï³Ý³óÙ³Ý ÝáñÙ»ñÇ ¨ Ï³ÝáÝÝ»ñÇ, å³Ñ³ÝçÝ»ñÇ ¨ å³ñï³íáñáõÃÛáõÝÝ»ñÇ Ùß³ÏáõÙ ÁÝ¹»ñùÇ å³Ñå³ÝáõÃÛ³Ý Ñ³Ù³ñ û·ï³Ï³ñ Ñ³Ý³ÍáÝ»ñÇ ³ñ¹ÛáõÝ³Ñ³ÝÙ³Ý, í»ñ³Ùß³ÏÙ³Ý, í»ñ³Ó¨³íáñÙ³Ý, ÇÝãå»ë Ý³¨ ÁÝ¹»ñùÁ û·ï³·áñÍ»ÉÇë û·ï³Ï³ñ Ñ³Ý³ÍáÝ»ñÇ ³ñ¹ÛáõÝ³Ñ³ÝÙ³Ý Ñ»ï Ï³å ãáõÝ»óáÕ Ýå³ï³ÏÝ»ñáí, ³Û¹ ÃíáõÙª Ñ³ïáõóí³Í É»éÝ³ÛÇÝ ³ñï³¹ñ³ÝùÝ»ñÇ ¨ µÝ³Ï³Ý ëïáñ·»ïÝÛ³ ï³ñ³ÍáõÃÛáõÝÝ»ñÇ, ¹ñ³ÝóáõÙ ÅáÕáíñ¹³ïÝï»ë³Ï³Ý ûµÛ»ÏïÝ»ñÇ ï»Õ³¹ñÙ³Ý Ýå³ï³Ïáí:</w:t>
      </w:r>
    </w:p>
    <w:p>
      <w:pPr>
        <w:pStyle w:val="BodyText3"/>
        <w:ind w:firstLine="720"/>
        <w:jc w:val="both"/>
        <w:rPr>
          <w:sz w:val="24"/>
        </w:rPr>
      </w:pPr>
      <w:r>
        <w:rPr>
          <w:sz w:val="24"/>
        </w:rPr>
        <w:t>18. ì»×»ñÇ ÉáõÍÙ³Ý Ï³ñ·Ç ë³ÑÙ³ÝáõÙ, áñáÝù ³é³ç³ÝáõÙ »Ý É»éÝ³ÛÇÝ ïñ³Ù³¹ñáõÙÝ»ñÇ ïÇñ³å»ïÙ³Ý, û·ï³·áñÍÙ³Ý ¨ ïÝûñÇÝÙ³Ý Ñ³ñ³µ»ñáõÃÛáõÝÝ»ñÇó ¨ ÁÝ¹»ñùÇ Ù³ëÇÝ ûñ»Ýë¹ñáõÃÛ³Ý Ë³ËïÙ³Ý Ñ³Ù³ñ å³ï³ëË³Ý³ïíáõÃÛ³Ý ë³ÑÙ³ÝáõÙÇó:</w:t>
      </w:r>
    </w:p>
    <w:p>
      <w:pPr>
        <w:pStyle w:val="BodyText3"/>
        <w:ind w:firstLine="720"/>
        <w:jc w:val="both"/>
        <w:rPr>
          <w:sz w:val="24"/>
        </w:rPr>
      </w:pPr>
      <w:r>
        <w:rPr>
          <w:sz w:val="24"/>
        </w:rPr>
        <w:t>19. ÎáÕÙ»ñÇ ÙÇç¨ í»×»ñÇ ÉáõÍÙ³Ý ¹³ï³Ï³Ý ¨ ³ÛÉ åñ³ÏïÇÏ³ÛÇ ÁÝ¹Ñ³Ýñ³óáõÙ, í»×»ñÇ ÉáõÍÙ³Ý ·áñÍÇùÝ»ñÇ Ï³ï³ñ»É³·áñÍáõÙ ëáõÛÝ È»éÝ³ÛÇÝ Ë³ñïÇ³ÛÇÝ, ÙÇç³½·³ÛÇÝ Çñ³íáõÝùÇ ÝáñÙ»ñÇÝ ¨ ëÏ½µáõÝùÝ»ñÇÝ Ñ³Ù³å³ï³ëË³Ý:</w:t>
      </w:r>
    </w:p>
    <w:p>
      <w:pPr>
        <w:pStyle w:val="BodyText3"/>
        <w:ind w:firstLine="720"/>
        <w:jc w:val="both"/>
        <w:rPr>
          <w:sz w:val="24"/>
        </w:rPr>
      </w:pPr>
      <w:r>
        <w:rPr>
          <w:sz w:val="24"/>
        </w:rPr>
        <w:t>20. Î³éáõóí³Í ßÇÝáõÃÛáõÝÝ»ñÇ ï³ÏÇó û·ï³Ï³ñ Ñ³Ý³ÍáÝ»ñÇ å³ß³ñÝ»ñÇ Ñ³ÝÙ³Ý å³ÛÙ³ÝÝ»ñÇ ë³ÑÙ³ÝáõÙ:</w:t>
      </w:r>
    </w:p>
    <w:p>
      <w:pPr>
        <w:pStyle w:val="BodyText3"/>
        <w:ind w:firstLine="720"/>
        <w:jc w:val="both"/>
        <w:rPr>
          <w:sz w:val="24"/>
        </w:rPr>
      </w:pPr>
      <w:r>
        <w:rPr>
          <w:sz w:val="24"/>
        </w:rPr>
        <w:t>21. ÀÝ¹»ñùÇó û·ïí»ÉÇë »ñÏñ³µ³Ý³ï»Õ»Ï³ïí³Ï³Ý ï»ËÝáÉá·Ç³Ý»ñÇ ÝÏ³ïÙ³Ùµ å³Ñ³ÝçÝ»ñÇ Ùß³ÏáõÙ:</w:t>
      </w:r>
    </w:p>
    <w:p>
      <w:pPr>
        <w:pStyle w:val="BodyText3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BodyText3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  <w:t>*Ê³ñïÇ³Ý Ð³Û³ëï³ÝÇ Ð³Ýñ³å»ïáõÃÛ³Ý Ñ³Ù³ñ áõÅÇ Ù»ç ¿ Ùï»É 1999 Ãí³Ï³ÝÇ Ù³ñïÇ 4-Çó:</w:t>
      </w:r>
    </w:p>
    <w:p>
      <w:pPr>
        <w:pStyle w:val="BodyText3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BodyText3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BodyText3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BodyText3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BodyText3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BodyText3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BodyText3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BodyText3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BodyText3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BodyText3"/>
        <w:ind w:firstLine="720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</w:rPr>
  </w:style>
  <w:style w:type="paragraph" w:styleId="TextBody">
    <w:name w:val="Body Text"/>
    <w:basedOn w:val="Normal"/>
    <w:pPr>
      <w:jc w:val="center"/>
    </w:pPr>
    <w:rPr>
      <w:rFonts w:ascii="Times Armenian" w:hAnsi="Times Armenian" w:cs="Times Armenian"/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Times Armenian" w:hAnsi="Times Armenian" w:cs="Times Armenian"/>
      <w:sz w:val="26"/>
    </w:rPr>
  </w:style>
  <w:style w:type="paragraph" w:styleId="BodyText3">
    <w:name w:val="Body Text 3"/>
    <w:basedOn w:val="Normal"/>
    <w:qFormat/>
    <w:pPr>
      <w:jc w:val="center"/>
    </w:pPr>
    <w:rPr>
      <w:rFonts w:ascii="Times Armenian" w:hAnsi="Times Armenian" w:cs="Times Armeni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1T13:01:00Z</dcterms:created>
  <dc:creator>User</dc:creator>
  <dc:description/>
  <dc:language>en-US</dc:language>
  <cp:lastModifiedBy>User</cp:lastModifiedBy>
  <dcterms:modified xsi:type="dcterms:W3CDTF">2004-08-17T13:58:00Z</dcterms:modified>
  <cp:revision>4</cp:revision>
  <dc:subject/>
  <dc:title>ÈºèÜ²ÚÆÜ Ê²ðîÆ²</dc:title>
</cp:coreProperties>
</file>