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²ýÕ³Ýëï³ÝáõÙ ¨ ³ÛÉ å»ïáõÃÛáõÝÝ»ñáõÙ, áñï»Õ Ù³ñï³Ï³Ý ·áñÍáÕáõÃÛáõÝÝ»ñ »Ý í³ñí»É, ½áÑí³Í ½ÇÝÍ³é³ÛáÕÝ»ñÇ ÁÝï³ÝÇùÝ»ñÇ ³Ý¹³ÙÝ»ñÇÝ å»ï³Ï³Ý ëáóÇ³É³Ï³Ý û·ÝáõÃÛ³Ý ïñ³Ù³¹ñÙ³Ý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Ç Ï³é³í³ñ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Ù³ñ¹³ëÇñáõÃÛ³Ý ¨ ëáóÇ³É³Ï³Ý ³ñ¹³ñáõÃÛ³Ý ëÏ½µáõÝùÝ»ñáí, ÍÝáÕÝ»ñÇ, ³ÛñÇÝ»ñÇ, »ñ»Ë³Ý»ñÇ, ÇÝãå»ë Ý³¨ ³ÛÝ ½ÇÝÍ³é³ÛáÕÝ»ñÇ ÁÝï³ÝÇùÝ»ñÇ Ñ³Ù³ñ, áñáÝù ½áÑí»É »Ý ²ýÕ³Ýëï³ÝáõÙ ¨ ³ÛÉ å»ïáõÃÛáõÝÝ»ñáõÙ, áñï»Õ Ù³ñï³Ï³Ý ·áñÍáÕáõÃÛáõÝÝ»ñ »Ý í³ñí»É, ½ÇÝíáñ³Ï³Ý å³ñïùÇ Ï³ï³ñÙ³Ý Å³Ù³Ý³Ï, ³ñïáÝáõÃÛáõÝÝ»ñÇ ïñ³Ù³¹ñÙ³Ý ÑÇÙÝ³ËÝ¹ÇñÝ»ñÇ ÉáõÍÙ³ÝÁ ÙÇ³ï»ë³Ï Ùáï»óÙ³Ý Ó·ïáõ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Ýáñ ïÝï»ë³Ï³Ý Ñ³ñ³µ»ñáõÃÛáõÝÝ»ñÇÝ ³ÝóÝ»Éáõ å³ÛÙ³ÝÝ»ñáõÙ ù³Õ³ù³óÇÝ»ñÇ Ýßí³Í ¹³ëÇÝ å»ï³Ï³Ý ¨ ëáóÇ³É³Ï³Ý û·ÝáõÃÛ³Ý Ñ³ïáõÏ Ï³ñ¨áñáõÃÛáõÝÁ ¨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Ûáõñ³ù³ÝãÛáõñÁ Ýå³ï³Ï³Ñ³ñÙ³ñ ¿ Ñ³Ù³ñáõÙ ³½·³ÛÇÝ ûñ»Ýë¹ñáõÃÛ³ÝÁ Ñ³Ù³å³ï³ëË³Ý áñáß»É ²ýÕ³Ýëï³ÝáõÙ ¨ ³ÛÉ å»ïáõÃÛáõÝÝ»ñáõÙ Ù³ñï³Ï³Ý ·áñÍáÕáõÃÛáõÝÝ»ñÇ Å³Ù³Ý³Ï³ÁÝÃ³óùáõÙ ½áÑí³Í Ï³Ù ëï³ó³Í íÇñ³íáñáõÙÝ»ñÇ, ÇÝãå»ë Ý³¨ íÝ³ëí³ÍùÝ»ñÇ, ÏáÝïáõ½Ç³Ý»ñÇ, ÑÇí³Ý¹áõÃÛáõÝÝ»ñÇ Ñ»ï¨³Ýùáí Ù³Ñ³ó³Í ½ÇÝÍ³é³ÛáÕÝ»ñÇ ÍÝáÕÝ»ñÇÝ ¨ ÁÝï³ÝÇùÝ»ñÇ ³ÛÉ ³Ý¹³ÙÝ»ñÇÝ ÙÇ³Ýí³· Ýå³ëïÝ»ñÇ í×³ñÙ³Ý ã³÷»ñÁ ¨ Ï³ñ·Á, ë³Ï³ÛÝ áã ó³Íñ ½ÇÝÍ³é³ÛáÕÝ»ñÇ å»ï³Ï³Ý å³ñï³¹Çñ ³ÝÓÝ³Ï³Ý ³å³Ñáí³·ñáõÃÛ³Ý ·áõÙ³ñÇó, áñÁ Ý³Ë³ï»ëí³Í ¿ å»ïáõÃÛáõÝáõÙ ·áñÍáÕ Ï³Ù Ý³ËÏÇÝ ÊêÐØ-áõÙ ÁÝ¹áõÝí³Í ûñ»Ýë¹ñáõÃÛ³Ùµ` Ñ³ßíÇ ³éÝ»Éáí ·Ý»ñÇ í»ñ³Ñ³ßí³ñÏ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Ýå³ï³Ï³Ñ³ñÙ³ñ »Ý Ñ³Ù³ñáõÙ Ý³Ë³ï»ë»É Ï»Ýë³Ãáß³Ï³ÛÇÝ ³å³ÑáíáõÃÛ³Ý ³ñïáÝÛ³É å³ÛÙ³ÝÝ»ñ ²ýÕ³Ýëï³ÝáõÙ ¨ ³ÛÉ å»ïáõÃÛáõÝÝ»ñáõÙ, áñï»Õ Ù³ñï³Ï³Ý ·áñÍáÕáõÃÛáõÝÝ»ñ »Ý í³ñí»É, Ù³ñï³Ï³Ý ·áñÍáÕáõÃÛáõÝÝ»ñÇ Å³Ù³Ý³Ï³ÁÝÃ³óùáõÙ ½áÑí³Í Ï³Ù ëï³ó³Í íÇñ³íáñáõÙÝ»ñÇ, ÇÝãå»ë Ý³¨ íÝ³ëí³ÍùÝ»ñÇ, ÏáÝïáõ½Ç³Ý»ñÇ, ÑÇí³Ý¹áõÃÛáõÝÝ»ñÇ Ñ»ï¨³Ýùáí Ù³Ñ³ó³Í ½ÇÝÍ³é³ÛáÕÝ»ñÇ ÁÝï³ÝÇùÝ»ñÇ ³Ý¹³ÙÝ»ñÇ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ÝÑñ³Å»ßï »Ý Ñ³Ù³ñáõÙ ²ýÕ³Ýëï³ÝáõÙ ¨ ³ÛÉ å»ïáõÃÛáõÝÝ»ñáõÙ, áñï»Õ Ù³ñï³Ï³Ý ·áñÍáÕáõÃÛáõÝÝ»ñ »Ý í³ñí»É, Ù³ñï³Ï³Ý ·áñÍáÕáõÃÛáõÝÝ»ñÇ Å³Ù³Ý³Ï³ÁÝÃ³óùáõÙ ½áÑí³Í Ï³Ù ëï³ó³Í íÇñ³íáñáõÙÝ»ñÇ, ÇÝãå»ë Ý³¨ íÝ³ëí³ÍùÝ»ñÇ, ÏáÝïáõ½Ç³Ý»ñÇ, ÑÇí³Ý¹áõÃÛáõÝÝ»ñÇ Ñ»ï¨³Ýùáí Ù³Ñ³ó³Í ½ÇÝÍ³é³ÛáÕÝ»ñÇ ÁÝï³ÝÇùÝ»ñÇ íñ³ ï³ñ³Í»É Ð³Ûñ»Ý³Ï³Ý Ù»Í å³ï»ñ³½ÙÇ ï³ñÇÝ»ñÇÝ ½áÑí³Í ½ÇÝÍ³é³ÛáÕÝ»ñÇ ÁÝï³ÝÇùÝ»ñÇ ³Ý¹³ÙÝ»ñÇ Ñ³Ù³ñ Ý³Ë³ï»ëí³Í ³ñïáÝ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1-Çó 3-ñ¹ Ñá¹í³ÍÝ»ñÇ ¹ñáõÛÃÝ»ñÁ ã»Ý ï³ñ³ÍíáõÙ ³ÛÝ ½ÇÝÍ³é³ÛáÕÝ»ñÇ ÁÝï³ÝÇùÝ»ñÇ ³Ý¹³ÙÝ»ñÇ íñ³, áíù»ñ ½áÑí»É »Ý Çñ»Ýó ÏáÕÙÇó Ï³ï³ñ³Í Ñ³Ýó³·áñÍáõÃÛáõÝÝ»ñÇ Ñ»ï¨³Ýù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»ÝÃ³Ï³ ¿ í³í»ñ³óÙ³Ý ÎáÕÙ»ñÇ ËáñÑñ¹³ñ³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Á áõÅÇ Ù»ç ¿ ÙïÝáõÙ ³í³Ý¹³å³ÑÇÝ »ññáñ¹ í³í»ñ³·ÇñÝ Ç å³Ñ Ñ³ÝÓÝ»Éáõó Ñ»ïá: Ð³Ù³Ó³ÛÝ³·ÇñÁ ³í»ÉÇ áõß í³í»ñ³óñ³Í ÎáÕÙ»ñÇ Ñ³Ù³ñ, ³ÛÝ áõÅÇ Ù»ç ¿ ÙïÝáõÙ Çñ»Ýó í³í»ñ³·ñ»ñÁ Ç å³Ñ Ñ³ÝÓÝ»Éáõ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3 Ãí³Ï³ÝÇ ë»åï»Ùµ»ñÇ 24-ÇÝ Ù»Ï µÝûñÇÝ³Ïáí` éáõë»ñ»Ý: ´ÝûñÇÝ³ÏÁ å³ÑíáõÙ ¿ ´»É³éáõëÇ Ð³Ýñ³å»ïáõÃÛ³Ý Ï³é³í³ñáõÃÛ³Ý ³ñËÇíáõÙ, áñÁ ëáõÛÝ Ð³Ù³Ó³ÛÝ³·ÇñÁ ëïáñ³·ñ³Í å»ïáõÃÛáõÝÝ»ñÇÝ ÏáõÕ³ñÏÇ Ð³Ù³Ó³ÛÝ³·ñÇ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Å³Ù³Ý³Ï³íáñ³å»ë ÏÇñ³éíáõÙ ¿ 1993 Ãí³Ï³ÝÇ ¹»Ïï»Ùµ»ñÇ 23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7:00:00Z</dcterms:created>
  <dc:creator>User</dc:creator>
  <dc:description/>
  <dc:language>en-US</dc:language>
  <cp:lastModifiedBy>User</cp:lastModifiedBy>
  <cp:lastPrinted>2003-05-05T10:56:00Z</cp:lastPrinted>
  <dcterms:modified xsi:type="dcterms:W3CDTF">2004-08-17T11:35:00Z</dcterms:modified>
  <cp:revision>5</cp:revision>
  <dc:subject/>
  <dc:title>Ð²Ø²Ò²ÚÜ²Æð</dc:title>
</cp:coreProperties>
</file>