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  <w:t>²ðÒ²Ü²¶ðàôÂÚàôÜ</w:t>
      </w:r>
    </w:p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  <w:t>î³ñµ»ñ å»ïáõÃÛáõÝÝ»ñÇ ïÝï»ëí³ñáÕ ëáõµÛ»ÏïÝ»ñÇ ÙÇç¨ ïÝï»ë³Ï³Ý í»×»ñ ùÝÝ»ÉÇë å»ï³Ï³Ý ïáõñùÇ ã³÷Ç ¨ ¹ñ³  ·³ÝÓÙ³Ý Ï³ñ·Ç Ù³ëÇÝ 1993 Ãí³Ï³ÝÇ ¹»Ïï»Ùµ»ñÇ 24-Ç` Ð³Ù³Ó³ÛÝ³·ñÇÝ ÏÇó</w:t>
      </w:r>
    </w:p>
    <w:p>
      <w:pPr>
        <w:pStyle w:val="BodyText3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BodyText3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BodyText3"/>
        <w:ind w:right="-58" w:firstLine="720"/>
        <w:jc w:val="both"/>
        <w:rPr/>
      </w:pPr>
      <w:r>
        <w:rPr/>
        <w:t>§î³ñµ»ñ å»ïáõÃÛáõÝÝ»ñÇ ïÝï»ë³í³ñáÕ ëáõµÛ»ÏïÝ»ñÇ ÙÇç¨ ïÝï»ë³Ï³Ý í»×»ñ ùÝÝ»ÉÇë å»ï³Ï³Ý ïáõñùÇ ã³÷Ç ¨ ¹ñ³  µéÝ³·³ÝÓÙ³Ý Ï³ñ·Ç Ù³ëÇÝ¦ 1993 Ãí³Ï³ÝÇ ¹»Ïï»Ùµ»ñÇ 24-Ç` Ð³Ù³Ó³ÛÝ³·ñÇ Ù³ëÝ³ÏÇó å»ïáõÃÛáõÝÝ»ñÁ å³ÛÙ³Ý³íáñí»óÇÝ ÷á÷áËáõÃÛáõÝ Ï³ï³ñ»É Ýßí³Í Ð³Ù³Ó³ÛÝ³·ñÇ 2-ñ¹ Ñá¹í³ÍáõÙª ³ÛÝ ß³ñ³¹ñ»Éáí Ñ»ï¨Û³É  ËÙµ³·ñÙ³Ùµ.</w:t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  <w:t>§Ðá¹í³Í 2</w:t>
      </w:r>
    </w:p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firstLine="720"/>
        <w:jc w:val="both"/>
        <w:rPr/>
      </w:pPr>
      <w:r>
        <w:rPr/>
        <w:t>ì»×»ñ ÉáõÍ»ÉÇë ï³ñµ»ñ å»ïáõÃÛáõÝÝ»ñÇ ï³ñ³ÍùÝ»ñáõÙ ·ïÝíáÕ ïÝï»ëí³ñáÕ ëáõµÛ»ÏïÝ»ñÇ Çñ³íáõÝùÝ»ñÇ ¨ ûñÇÝ³Ï³Ý ß³Ñ»ñÇ ¹³ï³Ï³Ý å³ßïå³ÝáõÃÛ³Ý Ñ³Ù³ñ Ñ³í³ë³ñ ÑÝ³ñ³íáñáõÃÛáõÝ ³å³Ñáí»Éáõ Ýå³ï³Ïáí ë³ÑÙ³Ý»É ³ÛÉ å»ïáõÃÛ³Ý ¹³ï³ñ³Ý ¹ÇÙ»ÉÇë å»ï³Ï³Ý ïáõñùÇ Ñ»ï¨Û³É ¹ñáõÛùÝ»ñÁª Áëï Ñ³Ûó³·ÝÇ (èáõë³ëï³ÝÇ ¸³ßÝáõÃÛ³Ý éáõµÉáí).</w:t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3"/>
              <w:ind w:right="-58" w:hanging="0"/>
              <w:jc w:val="left"/>
              <w:rPr/>
            </w:pPr>
            <w:r>
              <w:rPr/>
              <w:t xml:space="preserve">ÙÇÝã¨ 10 Ñ³½³ñ éáõµÉÇ </w:t>
              <w:tab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10 Ñ³½³ñ éáõµÉáõó ³í»Éª ÙÇÝã¨ 50 Ñ³½³ñ éáõµÉÇ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50 Ñ³½³ñ éáõµÉáõó ³í»Éª ÙÇÝã¨ 100 Ñ³½³ñ éáõµÉÇ</w:t>
              <w:tab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100 Ñ³½³ñ éáõµÉáõó ³í»Éª ÙÇÝã¨ 500 Ñ³½³ñ éáõµÉÇ</w:t>
              <w:tab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500 Ñ³½³ñ éáõµÉáõó ³í»Éª ÙÇÝã¨ 1 ÙÉÝ éáõµÉÇ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1 ÙÉÝ éáõµÉáõó ³í»É</w:t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BodyText3"/>
              <w:ind w:right="-58" w:hanging="0"/>
              <w:jc w:val="left"/>
              <w:rPr/>
            </w:pPr>
            <w:r>
              <w:rPr/>
              <w:t>-Ñ³Ûó³·ÝÇ 3 ïáÏáëÁ</w:t>
            </w:r>
          </w:p>
          <w:p>
            <w:pPr>
              <w:pStyle w:val="BodyText3"/>
              <w:ind w:left="3600" w:right="-58" w:hanging="288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300 éáõµÉÇ + 10 Ñ³½³ñ éáõµÉÇÝ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·»ñ³½³ÝóáÕ ·áõÙ³ñÇ 2,5 ïáÏáëÁ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1 Ñ³½³ñ 300 éáõµÉÇ + 50 Ñ³½³ñ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éáõµÉÇÝ ·»ñ³½³ÝóáÕ ·áõÙ³ñÇ 2 ïáÏáëÁ</w:t>
            </w:r>
          </w:p>
          <w:p>
            <w:pPr>
              <w:pStyle w:val="BodyText3"/>
              <w:ind w:left="720" w:right="-58" w:hanging="72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15"/>
              <w:jc w:val="left"/>
              <w:rPr/>
            </w:pPr>
            <w:r>
              <w:rPr/>
              <w:t xml:space="preserve">2 Ñ³½³ñ 300 éáõµÉÇ + 100 Ñ³½³ñ éáõµÉÇÝ ·»ñ³½³ÝóáÕ ·áõÙ³ñÇ 1,5 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ïáÏáëÁ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 xml:space="preserve">8 Ñ³½³ñ 300 éáõµÉÇ + 500 Ñ³½³ñ éáõµÉÇÝ ·»ñ³½³ÝóáÕ ·áõÙ³ñÇ 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1 ïáÏáëÁ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 xml:space="preserve">13 Ñ³½³ñ 300 éáõµÉÇ + 1 ÙÉÝ éáõµÉÇÝ 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  <w:t>·»ñ³½³ÝóáÕ ·áõÙ³ñÇ 0,5 ïáÏáëÁ</w:t>
            </w:r>
          </w:p>
          <w:p>
            <w:pPr>
              <w:pStyle w:val="BodyText3"/>
              <w:ind w:right="-58" w:hanging="0"/>
              <w:jc w:val="left"/>
              <w:rPr/>
            </w:pPr>
            <w:r>
              <w:rPr/>
            </w:r>
          </w:p>
        </w:tc>
      </w:tr>
    </w:tbl>
    <w:p>
      <w:pPr>
        <w:pStyle w:val="BodyText3"/>
        <w:ind w:right="-58" w:hanging="0"/>
        <w:jc w:val="left"/>
        <w:rPr/>
      </w:pPr>
      <w:r>
        <w:rPr/>
      </w:r>
    </w:p>
    <w:p>
      <w:pPr>
        <w:pStyle w:val="BodyText3"/>
        <w:ind w:right="-58" w:firstLine="720"/>
        <w:jc w:val="both"/>
        <w:rPr/>
      </w:pPr>
      <w:r>
        <w:rPr/>
        <w:t>àã ·áõÛù³ÛÇÝ µÝáõÛÃÇ Ñ³Ûó³¹ÇÙáõÙÝ»ñÇó ·³ÝÓíáõÙ ¿ 500 éáõµÉÇ, »Ã» ³ÛÝ å»ïáõÃÛ³Ý ûñ»Ýë¹ñáõÃÛ³Ùµ, áñï»Õ Ñ³ÛóÁ Ý»ñÏ³Û³óíáõÙ ¿, å»ï³Ï³Ý ïáõñùÇ Ýí³½ ã³÷ ë³ÑÙ³Ýí³Í ã¿¦:</w:t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jc w:val="both"/>
        <w:rPr/>
      </w:pPr>
      <w:r>
        <w:rPr/>
        <w:tab/>
        <w:t>êáõÛÝ  ²ñÓ³Ý³·ñáõÃÛáõÝÝ áõÅÇ Ù»ç ¿ ÙïÝáõÙ ëïáñ³·ñÙ³Ý å³ÑÇó, ÇëÏ ³ÛÝ å»ïáõÃÛáõÝÝ»ñÇ Ñ³Ù³ñ, áñáÝó ûñ»Ýë¹ñáõÃÛáõÝÁ å³Ñ³ÝçáõÙ ¿ Ý»ñå»ï³Ï³Ý ÁÝÃ³ó³Ï³ñ·»ñÇ Ï³ï³ñáõÙª Ñ³Ù³å³ï³ëË³Ý ÷³ëï³ÃÕÃ»ñÝ ³í³Ý¹³å³ÑÇÝ Ñ³ÝÓÝ»Éáõ å³ÑÇó:</w:t>
      </w:r>
    </w:p>
    <w:p>
      <w:pPr>
        <w:pStyle w:val="BodyText3"/>
        <w:ind w:right="-58" w:hanging="0"/>
        <w:jc w:val="both"/>
        <w:rPr/>
      </w:pPr>
      <w:r>
        <w:rPr/>
        <w:tab/>
      </w:r>
    </w:p>
    <w:p>
      <w:pPr>
        <w:pStyle w:val="BodyText3"/>
        <w:ind w:right="-58" w:firstLine="720"/>
        <w:jc w:val="both"/>
        <w:rPr/>
      </w:pPr>
      <w:r>
        <w:rPr/>
        <w:t>Î³ï³ñí³Í ¿ ØÇÝëÏ ù³Õ³ùáõÙ 2001 Ãí³Ï³ÝÇ ÑáõÝÇëÇ 1-ÇÝ, Ù»Ï µÝûñÇÝ³Ïáí` éáõë»ñ»Ý: ´ÝûñÇÝ³ÏÁ å³ÑíáõÙ ¿ ²ÝÏ³Ë ä»ïáõÃÛáõÝÝ»ñÇ Ð³Ù³·áñÍ³ÏóáõÃÛ³Ý ¶áñÍ³¹Çñ ÏáÙÇï»áõÙ, áñÁ ëáõÛÝ ²ñÓ³Ý³·ñáõÃÛáõÝÁ ëïáñ³·ñ³Í Ûáõñ³ù³ÝãÛáõñ å»ïáõÃÛ³Ý ÏáõÕ³ñÏÇ ²ñÓ³Ý³·ñáõÃÛ³Ý Ñ³ëï³ïí³Í å³ï×»ÝÁ:</w:t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WWBodyText2"/>
        <w:ind w:right="-58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spacing w:lineRule="auto" w:line="240"/>
        <w:ind w:left="0" w:firstLine="720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  <w:t>*²ñÓ³Ý³·ñáõÃÛáõÝÁ Ð³Û³ëï³ÝÇ Ð³Ýñ³å»ïáõÃÛ³Ý Ñ³Ù³ñ áõÅÇ Ù»ç ¿ Ùï»É 2001 Ãí³Ï³ÝÇ ¹»Ïï»Ùµ»ñÇ 28-Çó:</w:t>
      </w:r>
    </w:p>
    <w:p>
      <w:pPr>
        <w:pStyle w:val="BodyText3"/>
        <w:ind w:right="-58" w:hanging="0"/>
        <w:jc w:val="both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/>
          <w:b/>
          <w:bCs/>
          <w:lang w:val="en-GB"/>
        </w:rPr>
      </w:r>
    </w:p>
    <w:p>
      <w:pPr>
        <w:pStyle w:val="BodyText3"/>
        <w:ind w:right="-58" w:hanging="0"/>
        <w:jc w:val="both"/>
        <w:rPr/>
      </w:pPr>
      <w:r>
        <w:rPr/>
        <w:tab/>
      </w:r>
    </w:p>
    <w:p>
      <w:pPr>
        <w:pStyle w:val="BodyText3"/>
        <w:ind w:right="-58" w:hanging="0"/>
        <w:jc w:val="both"/>
        <w:rPr/>
      </w:pPr>
      <w:r>
        <w:rPr/>
        <w:tab/>
      </w:r>
    </w:p>
    <w:p>
      <w:pPr>
        <w:pStyle w:val="BodyText3"/>
        <w:ind w:right="-58" w:hanging="0"/>
        <w:jc w:val="both"/>
        <w:rPr/>
      </w:pPr>
      <w:r>
        <w:rPr/>
        <w:tab/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right="-58" w:hanging="0"/>
        <w:jc w:val="both"/>
        <w:rPr/>
      </w:pPr>
      <w:r>
        <w:rPr/>
      </w:r>
    </w:p>
    <w:p>
      <w:pPr>
        <w:pStyle w:val="BodyText3"/>
        <w:ind w:left="720" w:right="-58" w:firstLine="720"/>
        <w:jc w:val="both"/>
        <w:rPr/>
      </w:pPr>
      <w:r>
        <w:rPr/>
      </w:r>
    </w:p>
    <w:p>
      <w:pPr>
        <w:pStyle w:val="BodyText3"/>
        <w:ind w:left="720" w:right="-58" w:firstLine="720"/>
        <w:jc w:val="both"/>
        <w:rPr>
          <w:b/>
          <w:b/>
        </w:rPr>
      </w:pPr>
      <w:r>
        <w:rPr>
          <w:b/>
        </w:rPr>
      </w:r>
    </w:p>
    <w:p>
      <w:pPr>
        <w:pStyle w:val="BodyText3"/>
        <w:ind w:left="720" w:right="-58" w:firstLine="720"/>
        <w:jc w:val="both"/>
        <w:rPr>
          <w:b/>
          <w:b/>
        </w:rPr>
      </w:pPr>
      <w:r>
        <w:rPr>
          <w:b/>
        </w:rPr>
      </w:r>
    </w:p>
    <w:p>
      <w:pPr>
        <w:pStyle w:val="BodyText3"/>
        <w:ind w:left="720" w:right="-58" w:firstLine="720"/>
        <w:jc w:val="both"/>
        <w:rPr>
          <w:b/>
          <w:b/>
        </w:rPr>
      </w:pPr>
      <w:r>
        <w:rPr>
          <w:b/>
        </w:rPr>
      </w:r>
    </w:p>
    <w:p>
      <w:pPr>
        <w:pStyle w:val="BodyText3"/>
        <w:ind w:left="720" w:right="-58" w:firstLine="720"/>
        <w:jc w:val="both"/>
        <w:rPr>
          <w:b/>
          <w:b/>
        </w:rPr>
      </w:pPr>
      <w:r>
        <w:rPr>
          <w:b/>
        </w:rPr>
      </w:r>
    </w:p>
    <w:p>
      <w:pPr>
        <w:pStyle w:val="BodyText3"/>
        <w:ind w:left="720" w:right="-58" w:firstLine="720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-360" w:right="-58" w:hanging="0"/>
      <w:jc w:val="both"/>
      <w:outlineLvl w:val="2"/>
    </w:pPr>
    <w:rPr>
      <w:rFonts w:ascii="Times Armenian" w:hAnsi="Times Armenian" w:cs="Times Armeni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Armenian" w:hAnsi="Arial Armenian" w:cs="Arial Armeni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firstLine="567"/>
      <w:jc w:val="both"/>
      <w:outlineLvl w:val="4"/>
    </w:pPr>
    <w:rPr>
      <w:rFonts w:ascii="Arial Armenian" w:hAnsi="Arial Armenian" w:cs="Arial Armeni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58" w:hanging="0"/>
      <w:outlineLvl w:val="5"/>
    </w:pPr>
    <w:rPr>
      <w:rFonts w:ascii="Arial Armenian" w:hAnsi="Arial Armenian" w:cs="Arial Armeni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firstLine="567"/>
      <w:jc w:val="both"/>
      <w:outlineLvl w:val="6"/>
    </w:pPr>
    <w:rPr>
      <w:rFonts w:ascii="Arial Armenian" w:hAnsi="Arial Armenian" w:cs="Arial Armeni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4"/>
      <w:lang w:val="en-US"/>
    </w:rPr>
  </w:style>
  <w:style w:type="paragraph" w:styleId="BodyText2">
    <w:name w:val="Body Text 2"/>
    <w:basedOn w:val="Normal"/>
    <w:qFormat/>
    <w:pPr>
      <w:ind w:right="-58" w:firstLine="567"/>
      <w:jc w:val="both"/>
    </w:pPr>
    <w:rPr>
      <w:rFonts w:ascii="Arial Armenian" w:hAnsi="Arial Armenian" w:cs="Arial Armenian"/>
      <w:sz w:val="24"/>
    </w:rPr>
  </w:style>
  <w:style w:type="paragraph" w:styleId="WWBodyText2">
    <w:name w:val="WW-Body Text 2"/>
    <w:basedOn w:val="Normal"/>
    <w:qFormat/>
    <w:pPr>
      <w:ind w:right="-58" w:hanging="0"/>
      <w:jc w:val="center"/>
    </w:pPr>
    <w:rPr>
      <w:rFonts w:ascii="Times Armenian" w:hAnsi="Times Armenian" w:cs="Times Armenian"/>
      <w:b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8"/>
      <w:lang w:val="en-US"/>
    </w:rPr>
  </w:style>
  <w:style w:type="paragraph" w:styleId="BlockText">
    <w:name w:val="Block Text"/>
    <w:basedOn w:val="Normal"/>
    <w:qFormat/>
    <w:pPr>
      <w:ind w:left="1843" w:right="-716" w:hanging="1276"/>
      <w:jc w:val="both"/>
    </w:pPr>
    <w:rPr>
      <w:rFonts w:ascii="Times Armenian" w:hAnsi="Times Armenian" w:cs="Times Armenian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rFonts w:ascii="Arial LatArm" w:hAnsi="Arial LatArm" w:cs="Arial LatArm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57:00Z</dcterms:created>
  <dc:creator>MFA</dc:creator>
  <dc:description/>
  <dc:language>en-US</dc:language>
  <cp:lastModifiedBy>User</cp:lastModifiedBy>
  <cp:lastPrinted>2001-08-09T13:59:00Z</cp:lastPrinted>
  <dcterms:modified xsi:type="dcterms:W3CDTF">2004-08-17T11:34:00Z</dcterms:modified>
  <cp:revision>4</cp:revision>
  <dc:subject/>
  <dc:title>Ý³Ë³·ÇÍ</dc:title>
</cp:coreProperties>
</file>