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²ÝÏ³Ë ä»ïáõÃÛáõÝÝ»ñÇ Ð³Ù³·áñÍ³ÏóáõÃÛ³Ý Ù³ëÝ³ÏÇó å»ïáõÃÛáõÝÝ»ñÇ ÉÇó»Ý½ÇáÝ Ù³ñÙÇÝÝ»ñÇ ÏáÕÙÇó ïñíáÕ ßÇÝ³ñ³ñ³Ï³Ý ·áñÍáõÝ»áõÃÛ³Ý Çñ³Ï³Ý³óÙ³Ý Ñ³Ù³ñ ÉÇó»Ý½Ç³Ý»ñÇ ÷áË³¹³ñÓ ×³Ý³ãÙ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Ù³ëÝ³ÏÇó å»ïáõÃÛáõÝÝ»ñÁª Ç ¹»Ùë Î³é³í³ñáõÃÛáõÝÝ»ñÇ, ³ÛëáõÑ»ï` ÎáÕÙ»ñ,</w:t>
      </w:r>
    </w:p>
    <w:p>
      <w:pPr>
        <w:pStyle w:val="TextBodyIndent"/>
        <w:rPr>
          <w:sz w:val="24"/>
        </w:rPr>
      </w:pPr>
      <w:r>
        <w:rPr>
          <w:sz w:val="24"/>
        </w:rPr>
        <w:t>Ï³ñ¨áñ Ýß³Ý³ÏáõÃÛáõÝ ï³Éáí Ð³Ù³·áñÍ³ÏóáõÃÛ³Ý ßñç³Ý³ÏÝ»ñáõÙ ÇÝï»·ñ³óÇáÝ ·áñÍÁÝÃ³óÝ»ñÇ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§êï³Ý¹³ñï³óÙ³Ý, ã³÷³µ³ÝáõÃÛ³Ý ¨ ë»ñïÇýÇÏ³óÙ³Ý µÝ³·³í³éáõÙ Ñ³Ù³Ó³ÛÝ»óí³Í ù³Õ³ù³Ï³ÝáõÃÛáõÝ ³ÝóÏ³óÝ»Éáõ Ù³ëÇÝ¦ 1992 Ãí³Ï³ÝÇ Ù³ñïÇ 13-Çª Ð³Ù³Ó³ÛÝ³·ñÇ ¨  §Ü»ñ¹ñáõÙ³ÛÇÝ ·áñÍáõÝ»áõÃÛ³Ý µÝ³·³í³éáõÙ Ñ³Ù³·áñÍ³ÏóáõÃÛ³Ý Ù³ëÇÝ¦ 1993 Ãí³Ï³ÝÇ ¹»Ïï»Ùµ»ñÇ 24-Çª Ð³Ù³Ó³ÛÝ³·ñÇ ¹ñáõÛ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ßÇÝ³ñ³ñ³Ï³Ý ·áñÍáõÝ»áõÃÛáõÝáõÙ Ñ³Ù³·áñÍ³ÏóáõÃÛ³Ý Ù³ëÇÝ Ð³Ù³Ó³ÛÝ³·ñÇ ¹ñáõÛÃ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 Ñ»ï¨Û³É Ñ³ëÏ³óáõÃÛáõÝÝ»ñÁ Ýß³Ý³Ï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ÉÇó»Ý½Ç³ (å»ï³Ï³Ý ÉÇó»Ý½Ç³)` Ñ³ïáõÏ ÃáõÛÉïíáõÃÛáõÝ (÷³ëï³ÃáõÕÃ), áñÁ ïñíáõÙ ¿ ÎáÕÙÇ ÉÇ³½áñí³Í å»ï³Ï³Ý Ù³ñÙÝÇ ÏáÕÙÇó, Çñ³íáõÝù ¿ ï³ÉÇë ¹ñ³ ïÇñáçÁ ÎáÕÙÇ ï³ñ³ÍùáõÙ Çñ³Ï³Ý³óÝ»É ßÇÝ³ñ³ñ³Ï³Ý ·áñÍáõÝ»áõÃÛ³Ý áñáß³ÏÇ Ó¨ ë³ÑÙ³Ýí³Í Å³ÙÏ»ïÇ ÁÝÃ³ó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ßÇÝ³ñ³ñ³Ï³Ý ·áñÍáõÝ»áõÃÛáõÝ` Ý³Ë³·Í³ÛÇÝ ¨ ßÇÝÙáÝï³Å³ÛÇÝ ³ßË³ï³ÝùÝ»ñÇ, ßÇÝ³ñ³ñáõÃÛ³Ý Ñ³Ù³ñ ÇÝÅ»Ý»ñ³Ï³Ý Ñ»ï³½áïáõÃÛáõÝÝ»ñÇ ³é³ÝÓÇÝ Ó¨»ñ, ßÇÝ³ñ³ñ³Ï³Ý ÝÛáõÃ»ñÇ, ³é³ñÏ³Ý»ñÇ ¨ ÏáÝëïñáõÏóÇ³Ý»ñÇ ³ñï³¹ñáõÃÛáõÝ, ÇÝÅ»Ý»ñ³ÛÇÝ ¨ ³ÛÉ ³ßË³ï³ÝùÝ»ñÇ áõ Í³é³ÛáõÃÛáõÝÝ»ñÇ Ù³ïáõóáõÙ, áñáÝó ÎáÕÙÇ ï³ñ³ÍùáõÙ Çñ³Ï³Ý³óÙ³Ý Ñ³Ù³ñ å³Ñ³ÝçíáõÙ ¿ ÉÇó»Ý½Ç³ÛÇ ëï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ÉÇó»Ý½³ïáõ (ÉÇó»Ý½³íáñáÕ Ù³ñÙÇÝ)` ÎáÕÙÇ å»ï³Ï³Ý Ù³ñÙÇÝ, áñÁ ÎáÕÙÇ ³½·³ÛÇÝ ûñ»Ýë¹ñáõÃÛ³Ý Ñ³Ù³Ó³ÛÝ ÉÇ³½áñí³Í ¿ í³ñ»É ßÇÝ³ñ³ñ³Ï³Ý ·áñÍáõÝ»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ÉÇó»Ý½³éáõ (ÉÇó»Ý½³íáñÙ³Ý ëáõµÛ»Ïï)` Çñ³í³µ³Ý³Ï³Ý Ï³Ù ýÇ½ÇÏ³Ï³Ý ³ÝÓ (³ÝÑ³ï Ó»éÝ»ñ»ó), áñÁ ÎáÕÙÇ ï³ñ³ÍùáõÙ ßÇÝ³ñ³ñ³Ï³Ý ·áñÍáõÝ»áõÃÛ³Ý ³é³ÝÓÇÝ Ó¨Ç Çñ³Ï³Ý³óÙ³Ý Ñ³Ù³ñ áõÝÇ ÉÇó»Ý½Ç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ÉÇó»Ý½³ïáõÝ»ñÁ ÷áË³¹³ñÓ ×³Ý³ãáõÙ »Ý Çñ»Ýó ÏáÕÙÇó ïñí³Í ÉÇó»Ý½Ç³Ý»ñÁ ßÇÝ³ñ³ñ³Ï³Ý ·áñÍáõÝ»áõÃÛ³Ý ³é³ÝÓÇÝ Ó¨»ñÇ Ñ³Ù³ñ, áñáÝóáí Ýñ³Ýó Ùáï ÉÇó»Ý½Ç³Ý»ñÇ ïñÙ³Ý Ï³ñ·Á Ñ³Ù³ñÅ»ù ¿` Ñ³Ù³å³ï³ëË³Ý ³½·³ÛÇÝ ÉÇó»Ý½Ç³ÛÇ Ó¨³Ï»ñåÙ³Ý ¨ ÉÇó»Ý½³éáõÇÝ ïñÙ³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ÉÇó»Ý½³ïáõÝ»ñÇ ÏáÕÙÇó ïñíáÕ ÉÇó»Ý½Ç³Ý»ñÇ ÷áË³¹³ñÓ ×³Ý³ãÙ³Ý, ÉÇó»Ý½Ç³Ý»ñÇ Ó¨³ÃÕÃ»ñÇ ¨ ÏÝùÇÝ»ñÇ ÝÙáõßÝ»ñÇ ÷áË³Ý³ÏÙ³Ý Ï³ñ·Á, ßÇÝ³ñ³ñ³Ï³Ý ·áñÍáõÝ»áõÃÛ³Ý ³é³ÝÓÇÝ Ó¨»ñÇ Ñ³Ù³ñÅ»ùáõÃÛáõÝÁ (³ßË³ï³ÝùÝ»ñÇ ¨ Í³é³ÛáõÃÛáõÝÝ»ñÇ Ñ³Ù³Ó³ÛÝ»óí³Í ó³ÝÏáí) ¨ ëáõÛÝ Ð³Ù³Ó³ÛÝ³·ñÇ ßñç³Ý³ÏÝ»ñáõÙ ³ÛÉ Ñ³ñó»ñÇ ÉáõÍÙ³Ý Ï³ñ·Á ë³ÑÙ³ÝáõÙ »Ý ßÇÝ³ñ³ñáõÃÛ³Ý å»ï³Ï³Ý Ï³é³í³ñÙ³Ý Ï»ÝïñáÝ³Ï³Ý Ù³ñÙÇÝÝ»ñÁ Ï³Ù ÎáÕÙ»ñÇ ³ÛÉ ÉÇ³½áñí³Í å»ï³Ï³Ý Ù³ñÙÇÝÝ»ñÁ` Çñ»Ýó ÙÇç¨ ÏÝùí³Í ³é³ÝÓÇÝ å³ÛÙ³Ý³·ñ»ñÇ ÑÇÙ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Çó»Ý½³éáõÇÝ ïñí³Í Ñ³Ù³å³ï³ëË³Ý ³½·³ÛÇÝ ÉÇó»Ý½Ç³ÛÇ ·áñÍáÕáõÃÛ³Ý Å³ÙÏ»ïÁ ë³ÑÙ³ÝíáõÙ ¿ ³ÛÝ ÎáÕÙÇ ³½·³ÛÇÝ ûñ»Ýë¹ñáõÃÛ³ÝÁ Ñ³Ù³å³ï³ëË³Ý, áñÇ ï³ñ³ÍùáõÙ ÏÏ³ï³ñíÇ ßÇÝ³ñ³ñ³Ï³Ý ·áñÍáõÝ»áõÃÛáõÝ, ë³Ï³ÛÝ ãå»ïù ¿ ·»ñ³½³ÝóÇ ÙÛáõë ÎáÕÙÇ ÉÇó»Ý½³ïáõÇ ïí³Í ÉÇó»Ý½Ç³ÛÇ ·áñÍáÕáõÃÛ³Ý Å³ÙÏ»ïÁ: öáË³¹³ñÓ ×³Ý³ãí³Í ÉÇó»Ý½Ç³ÛÇ ·áñÍáÕáõÃÛ³Ý Å³ÙÏ»ïÇ »ñÏ³ñ³Ó·áõÙÁ Ï³ï³ñíáõÙ ¿ ³ÛÝ ÎáÕÙÇ ÉÇó»Ý½³ïáõÇ ÏáÕÙÇó, áñÝ Çñ ÏáÕÙÇó Ñ³ëï³ïí³Í Ï³ñ·áí ïí»É ¿ Ñ³Ù³å³ï³ëË³Ý ³½·³ÛÇÝ ÉÇó»Ý½Ç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Ë³¹³ñÓ ×³Ý³ãí³Í ÉÇó»Ý½Ç³ÛÇ Ñ³ÝÓÝÙ³Ý Ñ³Ù³ñ í×³ñÇ ã³÷Á áñáßíáõÙ ¿ ³ÛÝ ÎáÕÙÇ ÉÇó»Ý½³ïáõÇ ûñ»Ýë¹ñáõÃÛ³ÝÁ Ñ³Ù³å³ï³ëË³Ý, áñÇ ï³ñ³ÍùáõÙ ÏÏ³ï³ñíÇ ßÇÝ³ñ³ñ³Ï³Ý ·áñÍáõÝ»áõÃÛáõÝÁ: ²ÛÝ ¹»åùáõÙ, »Ã»  ÝÙ³Ý ÉÇó»Ý½Ç³ÛÇ Ñ³ÝÓÝÙ³Ý Ñ³Ù³ñ í×³ñÇ ã³÷Á ûñ»Ýë¹ñáñ»Ý ë³ÑÙ³Ýí³Í ãÇ, ³å³ ³ÛÝ ßÇÝ³ñ³ñ³Ï³Ý ·áñÍáõÝ»áõÃÛ³Ý Ûáõñ³ù³ÝãÛáõñ ³é³ÝÓÇÝ Ó¨Ç Ñ³Ù³ñ ë³ÑÙ³ÝíáõÙ ¿ 25 ²ØÜ ¹áÉ³ñ ·áõÙ³ñÇÝ Ñ³Ù³ñÅ»ù ã³÷áí: ÈÇó»Ý½Ç³ÛÇ Ñ³ÝÓÝÙ³Ý Ñ³Ù³ñ í×³ñÙ³Ý Ï³ñ·Á, Éñ³óáõóÇã í×³ñÝ»ñÇ ¨ ·³ÝÓáõÙÝ»ñÇ í×³ñÙ³Ý ã³÷Á ¨ Ï³ñ·Á ë³ÑÙ³ÝíáõÙ »Ý ³ÛÝ ÎáÕÙÇ ûñ»Ýë¹ñáõÃÛ³ÝÁ Ñ³Ù³å³ï³ëË³Ý, áñÇ ÉÇó»Ý½³ïáõÝ ï³ÉÇë ¿ ÷áË³¹³ñÓ ×³Ý³ãí³Í ³½·³ÛÇÝ ÉÇó»Ý½Ç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×³ñáõÙÁ Ï³ï³ñíáõÙ ¿ ³ÛÝ ÎáÕÙÇ ³½·³ÛÇÝ ³ñÅáõÛÃáí, áñï»Õ ÉÇó»Ý½³éáõÝ Ùï³¹ñáõÃÛáõÝ áõÝÇ Çñ³Ï³Ý³óÝ»É ßÇÝ³ñ³ñ³Ï³Ý ·áñÍáõÝ»áõÃÛáõÝ, ²ØÜ ¹áÉ³ñÇ Ñ³Ý¹»å ³½·³ÛÇÝ µ³ÝÏÇ ë³ÑÙ³Ý³Í ³Û¹ ³½·³ÛÇÝ ³ñÅáõÛÃÇ Ïáõñëáí ÉÇó»Ý½³éáõÇ ÏáÕÙÇó Çñ»Ý ÷áË³¹³ñÓ ×³Ý³ãí³Í ³½·³ÛÇÝ ÉÇó»Ý½Ç³ÛÇ Ñ³ÝÓÝÙ³Ý Ù³ëÇÝ Ñ³Ûï³ñ³ñáõÃÛ³Ý ÁÝ¹áõÝÙ³Ý 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ÉÇó»Ý½³ïáõÝ»ñÁ ÷áË·áñÍ³ÏóáõÙ »Ý ÉÇó»Ý½Ç³Ý»ñÇ ÙÇ³ëÝ³Ï³Ý Ó¨³ÃÕÃ»ñÇ, ÉÇó»Ý½Ç³Ý»ñÇ ÷áË³¹³ñÓ ×³Ý³ãÙ³Ý Ñ³Ù³ñ ÷³ëï³ÃÕÃ»ñÇ ó³ÝÏÇ ¨ ÉÇó»Ý½³íáñÙ³Ý »ÝÃ³Ï³ ßÇÝ³ñ³ñ³Ï³Ý ·áñÍáõÝ»áõÃÛ³Ý ³é³ÝÓÇÝ Ó¨»ñÇ ó³ÝÏÇ ëï»ÕÍÙ³Ý ·áñÍáõÙ, ÇÝãå»ë Ý³¨ ï»Õ»ÏáõÃÛáõÝÝ»ñ »Ý ÷áË³Ý³ÏáõÙ Çñ»Ýó ÏáÕÙÇó ÏùÝí³Í ³é³ÝÓÇÝ å³ÛÙ³Ý³·ñ»ñÇ, ÷áË³¹³ñÓ ×³Ý³ãí³Í ³½·³ÛÇÝ ÉÇó»Ý½Ç³Ý»ñÇ ·ñ³ÝóÙ³Ý ¨ ÉÇó»Ý½³éáõÝ»ñÇÝ Ñ³ÝÓÝÙ³Ý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Çó»Ý½³éáõÇ ÏáÕÙÇó Çñ»Ý ïñí³Í ÉÇó»Ý½Ç³ÛáõÙ Ýßí³Í ßÇÝ³ñ³ñ³Ï³Ý ·áñÍáõÝ»áõÃÛ³Ý ³é³ÝÓÇÝ Ó¨»ñÇ Çñ³Ï³Ý³óÙ³Ý å³ÛÙ³ÝÝ»ñÇ ¨ Ï³ÝáÝÝ»ñÇ Ë³ËïÙ³Ý ¹»åùáõÙ, ÉÇó»Ý½³ïáõÝ Ï³ñáÕ ¿ ã»ÕÛ³É Ñ³Ûï³ñ³ñ»É (Ñ»ï Ï³Ýã»É) ÉÇó»Ý½Ç³Ý Ï³Ù ¹³¹³ñ»óÝ»É ¹ñ³ ·áñÍáÕáõÃÛáõÝÁ` ³ÛÝ ÎáÕÙÇ ûñ»Ýë¹ñáõÃÛ³ÝÁ Ñ³Ù³å³ï³ëË³Ý, áñÇÝ Ý»ñÏ³Û³óÝáõÙ ¿ ÉÇó»Ý½³ï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ãÇ ßáß³÷áõÙ ³ÛÉ ÙÇç³½·³ÛÇÝ å³ÛÙ³Ý³·ñ»ñÇ ¹ñáõÛÃÝ»ñÁ, áñáÝó Ù³ëÝ³ÏÇóÝ»ñÝ »Ý Ñ³Ý¹Çë³ÝáõÙ ÎáÕÙ»ñÁ, ³Û¹ ÃíáõÙ ÎáÕÙ»ñÇ ÉÇó»Ý½³ïáõÝ»ñÇ ÏáÕÙÇó ÙÛáõë å»ïáõÃÛ³Ý ÉÇó»Ý½³éáõÝ»ñÇÝ ¨ Ñ³Ù³ï»Õ Ó»éÝ³ñÏáõÃÛáõÝÝ»ñÇÝ ïñí³Í ÉÇó»Ý½Ç³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Ñ³Ù³Ó³ÛÝ»óÇÝ, áñ ëáõÛÝ Ð³Ù³Ó³ÛÝ³·ñÇ Ù³ëÝ³ÏÇóÝ»ñ ãÑ³Ý¹Çë³óáÕ ÙÛáõë å»ïáõÃÛáõÝÝ»ñÇ Ñ»ï ßÇÝ³ñ³ñ³Ï³Ý ·áñÍáõÝ»áõÃÛ³Ý ³é³ÝÓÇÝ Ó¨»ñÇ Ñ³Ù³ñ ÉÇó»Ý½Ç³Ý»ñÇ ÷áË³¹³ñÓ ×³Ý³ãÙ³Ý Ù³ëÇÝ å³ÛÙ³Ý³·ñ»ñÇ ÏÝùÙ³Ý ¹»åùáõÙ, Ýñ³Ýù Ñ³ßíÇ Ï³éÝ»Ý ëáõÛÝ Ð³Ù³Ó³ÛÝ³·ñÇ ¹ñáõÛÃ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ÁÝ¹Ñ³Ýáõñ Ñ³Ù³Ó³ÛÝáõÃÛ³Ùµ ëáõÛÝ Ð³Ù³Ó³ÛÝ³·ñáõÙ Ï³ñáÕ »Ý Ï³ï³ñí»É ÷á÷áËáõÃÛáõÝÝ»ñ ¨ Éñ³óáõÙÝ»ñ, áñáÝù Ó¨³Ï»ñåíáõÙ »Ý ³é³ÝÓÇÝ ³ñÓ³Ý³·ñáõÃÛáõÝÝ»ñáí ¨ Ñ³Ý¹Çë³ÝáõÙ »Ý ëáõÛÝ Ð³Ù³Ó³ÛÝ³·ñÇ ³Ýµ³Å³Ý»ÉÇ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ÏÇñ³éÙ³Ý Ï³Ù Ù»ÏÝ³µ³ÝÙ³Ý Ñ»ï Ï³åí³Í íÇ×»ÉÇ Ñ³ñó»ñÁ Ï³ñ·³íáñíáõÙ »Ý ÎáÕÙ»ñÇ ßÇÝ³ñ³ñáõÃÛ³Ý å»ï³Ï³Ý Ï³é³í³ñÙ³Ý Ï»ÝïñáÝ³Ï³Ý Ù³ñÙÇÝÝ»ñÇ Ï³Ù ³ÛÉ ÉÇ³½áñí³Í å»ï³Ï³Ý Ù³ñÙÇÝÝ»ñÇ ÙÇç¨ ËáñÑñ¹³ÏóáõÃÛáõÝÝ»ñÇ ¨ µ³Ý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³ÏóáõÃÛáõÝÝ»ñÇ ÙÇçáóáí íÇ×»ÉÇ Ñ³ñó»ñÁ Ï³ñ·³íáñ»Éáõ ³ÝÑÝ³ñÇÝáõÃÛ³Ý ¹»åùáõÙ, ÎáÕÙ»ñÇ Ñ³Ù³Ó³ÛÝáõÃÛ³Ùµ, ¹ñ³Ýó Ï³ñ·³íáñáõÙÁ Ï³ñáÕ ¿ ÷áË³Ýóí»É ÙÇç³½·³ÛÇÝ ó³ÝÏ³ó³Í ³ñµÇïñ³Å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ëïáñ³·ñÙ³Ý ûñí³ÝÇó, ÇëÏ å»ïáõÃÛáõÝÝ»ñÇ Ñ³Ù³ñ, áñáÝó ûñ»Ýë¹ñáõÃÛáõÝÁ Ð³Ù³Ó³ÛÝ³·ñÇ áõÅÇ Ù»ç ÙïÝ»Éáõ Ñ³Ù³ñ å³Ñ³ÝçáõÙ ¿ Ý»ñå»ï³Ï³Ý ÁÝÃ³ó³Ï³ñ·»ñÇ Ï³ï³ñáõÙ` ³í³Ý¹³å³ÑÇÝ Ñ³Ù³å³ï³ëË³Ý Í³ÝáõóáõÙÁ Ñ³ÝÓÝ»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·áñÍáõÙ ¿ ³ÛÝ áõÅÇ Ù»ç ÙïÝ»Éáõó Ñ»ïá ÑÇÝ· ï³ñí³ ÁÝÃ³óùáõÙ: ²Û¹ Å³ÙÏ»ïÁ Éñ³Ý³Éáõó Ñ»ïá Ð³Ù³Ó³ÛÝ³·ÇñÁ ÇÝùÝ³µ»ñ³µ³ñ Ï»ñÏ³ñ³Ó·í ³Ù»Ý ³Ý·³Ùª ÑÝ·³ÙÛ³ Å³Ù³Ý³Ï³ßñç³Ýáí, »Ã» ÎáÕÙ»ñÝ ³ÛÉ áñáßáõÙ ãÁÝ¹áõÝ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Ï³ñáÕ ¿ ¹³¹³ñ»óÝ»É Ï³Ù Ï³ë»óÝ»É Çñ Ù³ëÝ³ÏóáõÃÛáõÝÁ ëáõÛÝ Ð³Ù³Ó³ÛÝ³·ñÇÝ` ³í³Ý¹³å³ÑÇÝ ³Û¹ Ù³ëÇÝ ³éÝí³½Ý í»ó ³ÙÇë ³é³ç Ý³ËÝ³Ï³Ý å³ßïáÝ³Ï³Ý ·ñ³íáñ Í³ÝáõóáõÙ áõÕ³ñÏ»Éáí:</w:t>
      </w:r>
    </w:p>
    <w:p>
      <w:pPr>
        <w:pStyle w:val="Heading1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ñÁ µ³ó ¿ ¹ñ³ ¹ñáõÛÃÝ»ñÁ ÏÇëáÕ ³ÛÉ å»ïáõÃÛáõÝÝ»ñÇ ÏáÕÙÇó ÙÇ³Ý³Éáõ Ñ³Ù³ñ` ³í³Ý¹³å³ÑÇÝ ³Û¹åÇëÇ ÙÇ³óÙ³Ý ÷³ëï³ÃÕÃ»ñÇ Ñ³ÝÓÝÙ³Ý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Ç Ñ³Ù³Ï³ñ·áõÙÁ ¨ ¹ñ³Ýó ÝÏ³ïÙ³Ùµ ÑëÏáÕáõÃÛáõÝÁ ÎáÕÙ»ñÇó Ûáõñ³ù³ÝãÛáõñÇ áñáßÙ³Ùµ ¹ñíáõÙ ¿ ÎáÕÙ»ñÇ ßÇÝ³ñ³ñáõÃÛ³Ý å»ï³Ï³Ý Ï³é³í³ñÙ³Ý Ï»ÝïñáÝ³Ï³Ý Ù³ñÙÇÝÝ»ñÇ Ï³Ù ³ÛÉ ÉÇ³½áñí³Í å»ï³Ï³Ý Ù³ñÙÇÝÝ»ñÇ íñ³, ÇÝãå»ë Ý³¨ ßÇÝ³ñ³ñ³Ï³Ý ·áñÍáõÝ»áõÃÛáõÝáõÙ Ñ³Ù³·áñÍ³ÏóáõÃÛ³Ý ·Íáí ÙÇçÏ³é³í³ñ³Ï³Ý ÊáñÑñ¹Ç íñ³, áñÁ îÝï»ë³Ï³Ý ÙÇáõÃÛ³Ý ØÇçå»ï³Ï³Ý ïÝï»ë³Ï³Ý ÏáÙÇï»ÇÝ ï³ñ»Ï³Ý Ý»ñÏ³Û³óÝáõÙ ¿ Ñ³ßí»ïíáõÃÛáõÝ Ð³Ù³Ó³ÛÝ³·ñÇ Ï³ï³ñÙ³Ý ÁÝÃ³óùÇ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7 Ãí³Ï³ÝÇ ÑáõÝí³ñÇ 17-ÇÝ, Ù»Ï µÝûñÇÝ³Ïáíª éáõë»ñ»Ý: ´ÝûñÇÝ³ÏÁ å³ÑíáõÙ ¿ ²ÝÏ³Ë ä»ïáõÃÛáõÝÝ»ñÇ Ð³Ù³·áñÍ³ÏóáõÃÛ³Ý ¶áñÍ³¹Çñ ù³ñïáõÕ³ñáõÃÛáõÝáõÙ, áñÁ ëáõÛÝ Ð³Ù³Ó³ÛÝ³·ÇñÁ ëïáñ³·ñ³Í Ûáõñ³ù³ÝãÛáõñ å»ïáõÃÛ³ÝÁ ÏáõÕ³ñÏÇ ¹ñ³ Ñ³ëï³ïí³Í å³ï×»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1999 Ãí³Ï³ÝÇ Ù³ñïÇ 4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2:53:00Z</dcterms:created>
  <dc:creator>User</dc:creator>
  <dc:description/>
  <dc:language>en-US</dc:language>
  <cp:lastModifiedBy>User</cp:lastModifiedBy>
  <dcterms:modified xsi:type="dcterms:W3CDTF">2004-08-17T14:12:00Z</dcterms:modified>
  <cp:revision>4</cp:revision>
  <dc:subject/>
  <dc:title>Ð²Ø²Ò²ÚÜ²Æð</dc:title>
</cp:coreProperties>
</file>