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²Ø²Ò²ÚÜ²¶Æð</w:t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Ûáõï»ñÇ  Çñ³í³Ï³Ý å³Ñå³ÝáõÃÛ³Ý µÝ³·³í³éáõÙ ÙÇçå»ï³Ï³Ý ·³ÕïÝÇùÝ»ñÇ å³Ñå³ÝáõÙÁ ÷áË³¹³ñÓ³µ³ñ ³å³Ñáí»Éáõ Ù³ëÇÝ</w:t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êáõÛÝ Ð³Ù³Ó³ÛÝ³·ñÇ Ù³ëÝ³ÏÇó å»ïáõÃÛáõÝÝ»ñÁª Ç ¹»Ùë Î³é³í³ñáõÃÛáõÝÝ»ñÇ, ³ÛëáõÑ»ïª ÎáÕÙ»ñ, 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ÑÇÙÝí»Éáí §ØÇçå»ï³Ï³Ý ·³ÕïÝÇùÝ»ñÇ å³Ñå³ÝáõÙÁ ÷áË³¹³ñÓ³µ³ñ ³å³Ñáí»Éáõ Ù³ëÇÝ¦ 1993 Ãí³Ï³ÝÇ ÑáõÝí³ñÇ 22-Ç Ð³Ù³Ó³ÛÝ³·ñÇ ¨ §²ñ¹ÛáõÝ³µ»ñ³Ï³Ý ë»÷³Ï³ÝáõÃÛ³Ý å³Ñå³ÝáõÃÛ³ÝÝ áõÕÕí³Í ÙÇçáó³éáõÙÝ»ñÇ ¨ ³ñ¹ÛáõÝ³µ»ñ³Ï³Ý ë»÷³Ï³ÝáõÃÛ³Ý å³Ñå³ÝáõÃÛ³Ý Ñ³ñó»ñáí ÙÇçå»ï³Ï³Ý ËáñÑáõñ¹ ëï»ÕÍ»Éáõ Ù³ëÇÝ¦ 1993 Ãí³Ï³ÝÇ Ù³ñïÇ 12-Çª Ð³Ù³Ó³ÛÝ³·ñÇ íñ³,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»ÉÝ»Éáí Ý³ËÏÇÝ ÊêÐØ-áõÙ ëï»ÕÍí³Í ·³ÕïÝÇ ·Ûáõï»ñÇ Çñ³í³Ï³Ý å³Ñå³ÝáõÃÛ³Ý ³ÝÑñ³Å»ßïáõÃÛáõÝÇó,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Ñ³ßíÇ ³éÝ»Éáí ÎáÕÙ»ñÇ ÷áË³¹³ñÓ ß³Ñ»ñÁ Çñ»Ýó å»ï³Ï³Ý ³Ýíï³Ý·áõÃÛáõÝÝ ³å³Ñáí»Éáõ Ñ³ñóáõÙ,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Ñ³Ù³Ó³ÛÝ»óÇÝ Ý»ñùáÑÇßÛ³ÉÇ Ù³ëÇÝ.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êáõÛÝ Ð³Ù³Ó³ÛÝ³·ñÇ Ýå³ï³ÏÝ»ñÇ Ñ³Ù³ñ Ñ»ï¨Û³É Ñ³ëÏ³óáõÃÛáõÝÝ»ñÁ Ýß³Ý³ÏáõÙ »Ýª</w:t>
      </w:r>
    </w:p>
    <w:p>
      <w:pPr>
        <w:pStyle w:val="Heading"/>
        <w:ind w:right="26" w:firstLine="720"/>
        <w:jc w:val="both"/>
        <w:rPr/>
      </w:pPr>
      <w:r>
        <w:rPr>
          <w:rFonts w:cs="Times Armenian" w:ascii="Times Armenian" w:hAnsi="Times Armenian"/>
          <w:b w:val="false"/>
          <w:bCs/>
          <w:sz w:val="24"/>
        </w:rPr>
        <w:t>·³ÕïÝÇ ·Ûáõï»ñ`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 w:val="false"/>
          <w:sz w:val="24"/>
        </w:rPr>
        <w:t xml:space="preserve">·Ûáõï»ñ, áñáÝóáõÙ å³ñáõÝ³ÏíáõÙ »Ý ÎáÕÙ»ñÇ ³½·³ÛÇÝ ûñ»Ýë¹ñáõÃÛ³ÝÁ Ñ³Ù³å³ï³ëË³Ý å»ï³Ï³Ý ·³ÕïÝÇùÝ»ñ (ÙÇçå»ï³Ï³Ý ·³ÕïÝÇùÝ»ñ) Ý»ñÏ³Û³óÝáÕ  ï»Õ»ÏáõÃÛáõÝÝ»ñ, </w:t>
      </w:r>
    </w:p>
    <w:p>
      <w:pPr>
        <w:pStyle w:val="Heading"/>
        <w:ind w:right="26" w:firstLine="720"/>
        <w:jc w:val="both"/>
        <w:rPr/>
      </w:pPr>
      <w:r>
        <w:rPr>
          <w:rFonts w:cs="Times Armenian" w:ascii="Times Armenian" w:hAnsi="Times Armenian"/>
          <w:b w:val="false"/>
          <w:bCs/>
          <w:sz w:val="24"/>
        </w:rPr>
        <w:t>·³ÕïÝÇ ·Ûáõï»ñÇ ·³ÕïÝ³½»ñÍáõÙ</w:t>
      </w:r>
      <w:r>
        <w:rPr>
          <w:rFonts w:cs="Times Armenian" w:ascii="Times Armenian" w:hAnsi="Times Armenian"/>
          <w:sz w:val="24"/>
        </w:rPr>
        <w:t xml:space="preserve">`  </w:t>
      </w:r>
      <w:r>
        <w:rPr>
          <w:rFonts w:cs="Times Armenian" w:ascii="Times Armenian" w:hAnsi="Times Armenian"/>
          <w:b w:val="false"/>
          <w:sz w:val="24"/>
        </w:rPr>
        <w:t>·³ÕïÝÇ ·Ûáõï»ñÇÝ ³éÝãíáÕ ÷³ëï³ÃÕÃ»ñÇó ·³ÕïÝÇáõÃÛ³Ý ·ñÇýÇ Ñ³ÝÙ³Ý ÁÝÃ³ó³Ï³ñ·,</w:t>
      </w:r>
    </w:p>
    <w:p>
      <w:pPr>
        <w:pStyle w:val="Heading"/>
        <w:ind w:right="26" w:firstLine="720"/>
        <w:jc w:val="both"/>
        <w:rPr/>
      </w:pPr>
      <w:r>
        <w:rPr>
          <w:rFonts w:cs="Times Armenian" w:ascii="Times Armenian" w:hAnsi="Times Armenian"/>
          <w:b w:val="false"/>
          <w:bCs/>
          <w:sz w:val="24"/>
        </w:rPr>
        <w:t>·³ÕïÝÇ ·Ûáõï»ñÇ å³Ñå³Ý³Ï³Ý ÷³ëï³ÃáõÕÃ</w:t>
      </w:r>
      <w:r>
        <w:rPr>
          <w:rFonts w:cs="Times Armenian" w:ascii="Times Armenian" w:hAnsi="Times Armenian"/>
          <w:sz w:val="24"/>
        </w:rPr>
        <w:t xml:space="preserve">` </w:t>
      </w:r>
      <w:r>
        <w:rPr>
          <w:rFonts w:cs="Times Armenian" w:ascii="Times Armenian" w:hAnsi="Times Armenian"/>
          <w:b w:val="false"/>
          <w:sz w:val="24"/>
        </w:rPr>
        <w:t>ÎáÕÙ»ñÇ ³½·³ÛÇÝ ûñ»Ýë¹ñáõÃÛ³ÝÁ Ñ³Ù³å³ï³ëË³Ý ·³ÕïÝÇ ·ÛáõïÇ Çñ³í³Ï³Ý å³Ñå³ÝáõÃÛáõÝÝ ³å³ÑáíáÕ ÷³ëï³ÃáõÕÃ,</w:t>
      </w:r>
    </w:p>
    <w:p>
      <w:pPr>
        <w:pStyle w:val="Heading"/>
        <w:ind w:right="26" w:firstLine="720"/>
        <w:jc w:val="both"/>
        <w:rPr/>
      </w:pPr>
      <w:r>
        <w:rPr>
          <w:rFonts w:cs="Times Armenian" w:ascii="Times Armenian" w:hAnsi="Times Armenian"/>
          <w:b w:val="false"/>
          <w:bCs/>
          <w:sz w:val="24"/>
        </w:rPr>
        <w:t>Ñ³Ûï³ïáõÝ»ñ</w:t>
      </w:r>
      <w:r>
        <w:rPr>
          <w:rFonts w:cs="Times Armenian" w:ascii="Times Armenian" w:hAnsi="Times Armenian"/>
          <w:b w:val="false"/>
          <w:sz w:val="24"/>
        </w:rPr>
        <w:t xml:space="preserve">` ÎáÕÙ»ñÇ ï³ñ³ÍùÝ»ñáõÙ µÝ³ÏíáÕ Ï³Ù ·ïÝíáÕ Ñ»ÕÇÝ³ÏÝ»ñ, ÇÝãå»ë Ý³¨ Ó»éÝ³ñÏáõÃÛáõÝÝ»ñ, ÑÇÙÝ³ñÏáõÃÛáõÝÝ»ñ, Ï³½Ù³Ï»ñåáõÃÛáõÝÝ»ñ, áñáÝù ·³ÕïÝÇ ·ÛáõïÇ ÊêÐØ Ñ»ÕÇÝ³Ï³ÛÇÝ íÏ³Û³·Çñ Ï³Ù ³ñïáÝ³·Çñ ëï³Ý³Éáõ Ñ³Ù³ñ Ñ³Ûï »Ý Ý»ñÏ³Û³óñ»É, </w:t>
      </w:r>
    </w:p>
    <w:p>
      <w:pPr>
        <w:pStyle w:val="Heading"/>
        <w:ind w:right="26" w:firstLine="720"/>
        <w:jc w:val="both"/>
        <w:rPr/>
      </w:pPr>
      <w:r>
        <w:rPr>
          <w:rFonts w:cs="Times Armenian" w:ascii="Times Armenian" w:hAnsi="Times Armenian"/>
          <w:b w:val="false"/>
          <w:bCs/>
          <w:sz w:val="24"/>
        </w:rPr>
        <w:t>ß³Ñ³·ñ·Çé ÎáÕÙ</w:t>
      </w:r>
      <w:r>
        <w:rPr>
          <w:rFonts w:cs="Times Armenian" w:ascii="Times Armenian" w:hAnsi="Times Armenian"/>
          <w:sz w:val="24"/>
        </w:rPr>
        <w:t xml:space="preserve">` </w:t>
      </w:r>
      <w:r>
        <w:rPr>
          <w:rFonts w:cs="Times Armenian" w:ascii="Times Armenian" w:hAnsi="Times Armenian"/>
          <w:b w:val="false"/>
          <w:sz w:val="24"/>
        </w:rPr>
        <w:t>ÎáÕÙ, áñÇ ï³ñ³ÍùáõÙ ·ïÝíáõÙ »Ý Ñ³Ûï³ïáõÝ»ñÁ,</w:t>
      </w:r>
    </w:p>
    <w:p>
      <w:pPr>
        <w:pStyle w:val="Heading"/>
        <w:ind w:right="26" w:firstLine="720"/>
        <w:jc w:val="both"/>
        <w:rPr/>
      </w:pPr>
      <w:r>
        <w:rPr>
          <w:rFonts w:cs="Times Armenian" w:ascii="Times Armenian" w:hAnsi="Times Armenian"/>
          <w:b w:val="false"/>
          <w:bCs/>
          <w:sz w:val="24"/>
        </w:rPr>
        <w:t>Çñ³í³ëáõ Ù³ñÙÇÝÝ»ñ</w:t>
      </w:r>
      <w:r>
        <w:rPr>
          <w:rFonts w:cs="Times Armenian" w:ascii="Times Armenian" w:hAnsi="Times Armenian"/>
          <w:sz w:val="24"/>
        </w:rPr>
        <w:t xml:space="preserve">` </w:t>
      </w:r>
      <w:r>
        <w:rPr>
          <w:rFonts w:cs="Times Armenian" w:ascii="Times Armenian" w:hAnsi="Times Armenian"/>
          <w:b w:val="false"/>
          <w:sz w:val="24"/>
        </w:rPr>
        <w:t>å»ï³Ï³Ý Ù³ñÙÇÝÝ»ñ, áñáÝó ëáõÛÝ Ð³Ù³Ó³ÛÝ³·ñÇ Ï³ï³ñÙ³Ý Ñ³Ù³ñ áñáß»É »Ý ÎáÕÙ»ñÁ:</w:t>
      </w:r>
    </w:p>
    <w:p>
      <w:pPr>
        <w:pStyle w:val="Heading"/>
        <w:ind w:right="26" w:hanging="0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ÎáÕÙ»ñÁ, §ØÇçå»ï³Ï³Ý ·³ÕïÝÇùÝ»ñÇ å³Ñå³ÝáõÙÁ ÷áË³¹³ñÓ³µ³ñ ³å³Ñáí»Éáõ Ù³ëÇÝ¦ 1993 Ãí³Ï³ÝÇ ÑáõÝí³ñÇ 22-Çª Ð³Ù³Ó³ÛÝ³·ñÇÝ Ñ³Ù³å³ï³ëË³Ý, ³å³ÑáíáõÙ »Ý ·³ÕïÝÇ ·Ûáõï»ñÇ í»ñ³µ»ñÛ³É Çñ»Ýó áõÝ»ó³Í ï»Õ»ÏáõÃÛáõÝÝ»ñÇ ·³ÕïÝÇáõÃÛ³Ý é»ÅÇÙÁ:</w:t>
      </w:r>
    </w:p>
    <w:p>
      <w:pPr>
        <w:pStyle w:val="Heading"/>
        <w:ind w:right="26" w:hanging="0"/>
        <w:jc w:val="left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²ÛÝ ·³ÕïÝÇ ·Ûáõï»ñÁ ·³ÕïÝ³½»ñÍ»ÉÇë, áñáÝó Ñ³Ù³ñ ïñí»É »Ý ÊêÐØ Ñ»ÕÇÝ³Ï³ÛÇÝ íÏ³Û³·ñ»ñ, Ï³Ù í»ñçÇÝÝ»ñÇë ëï³óÙ³Ý Ñ³Ûï»ñ »Ý Ý»ñÏ³Û³óí»É, ÎáÕÙ»ñÁ å³ñï³íáñíáõÙ »Ý Õ»Ï³í³ñí»É ÊêÐØ ïñí³Í Ñ»ÕÇÝ³Ï³ÛÇÝ íÏ³Û³·ñ»ñ Ï³Ù ÊêÐØ Ñ»ÕÇÝ³Ï³ÛÇÝ íÏ³Û³·ñ»ñ Ï³Ù ³ñïáÝ³·ñ»ñ ëï³Ý³Éáõ Ý»ñÏ³Û³óí³Í Ñ³Ûï»ñ áõÝ»óáÕ ·³ÕïÝÇ ·Ûáõï»ñÇ ·³ÕïÝ³½»ñÍÙ³Ý Î³ÝáÝÝ»ñáí (Ð³í»Éí³Í 1), áñÁ ëáõÛÝ Ð³Ù³Ó³ÛÝ³·ñÇ ³Ýµ³Å³Ý»ÉÇ Ù³ëÝ ¿: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¶³ÕïÝÇ ·Ûáõï»ñÇ ·³ÕïÝ³½»ñÍÙ³Ý ³ÝÑñ³Å»ßïáõÃÛ³Ý Ù³ëÇÝ ÎáÕÙ»ñÇ Ý»ñÏ³Û³óñ³Í ¹ÇÙáõÙÝ»ñÁ ùÝÝ³ñÏ»Éáõ ¨ ¹ñ³Ýóáí, Ýßí³Í Î³ÝáÝÝ»ñáí Ý³Ë³ï»ëí³Í áñáßáõÙÝ»ñ Ï³Û³óÝ»Éáõ Ñ³Ù³ñ ÎáÕÙ»ñÁ ëï»ÕÍáõÙ »Ý Å³Ù³Ý³Ï³íáñ ³ßË³ï³Ýù³ÛÇÝ ËáõÙµ (³ÛëáõÑ»ïª Ä²Ê), áñÇ Ï³½Ù³Ï»ñå³ï»ËÝÇÏ³Ï³Ý ³å³ÑáíáõÙÁ ¹ñíáõÙ ¿ ²ñïáÝ³·ñ»ñÇ ¨ ³åñ³Ýù³ÛÇÝ Ýß³ÝÝ»ñÇ éáõë³ëï³ÝÛ³Ý ·áñÍ³Ï³ÉáõÃÛ³Ý íñ³ (³ÛëáõÑ»ïª èáëå³ï»Ýï): 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4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ÎáÕÙ»ñÁ ×³Ý³ãáõÙ »Ý Ñ³Ûï³ïáõÝ»ñÇª ·³ÕïÝÇ ·Ûáõï»ñÇ å³Ñå³Ý³Ï³Ý ÷³ëï³ÃÕÃ»ñ ëï³Ý³Éáõ Ù³ëÇÝ ÙÇçÝáñ¹»Éáõ Çñ³íáõÝùÁª ·³ÕïÝÇ ·Ûáõï»ñÇ ÊêÐØ Ñ»ÕÇÝ³Ï³ÛÇÝ íÏ³Û³·Çñ Ï³Ù ³ñïáÝ³·Çñ ëï³Ý³Éáõ ³ÛÝ Ñ³Ûï»ñáí, áñáÝóáí ·áñÍ³í³ñáõÃÛáõÝÁ ÊêÐØ-áõÙ ãÇ ³í³ñïí»É, ¨ áñáÝóáí ·³ÕïÝÇ ·ÛáõïÇ å³Ñå³Ý³Ï³Ý ÷³ëï³ÃÕÃÇ ·áñÍáÕáõÃÛ³Ý Å³ÙÏ»ïÝ»ñÁ ã»Ý ³í³ñïí»É, ³ÛÝ Ï³ñ·áí, áñÁ Ý³Ë³ï»ëí³Í ¿ ëáõÛÝ Ð³Ù³Ó³ÛÝ³·ñÇ ³Ýµ³Å³Ý»ÉÇ Ù³ë Ñ³Ý¹Çë³óáÕ ·³ÕïÝÇ ·Ûáõï»ñÇ ÝÏ³ïÙ³Ùµ ÊêÐØ Ñ»ÕÇÝ³Ï³ÛÇÝ íÏ³Û³·Çñ Ï³Ù ³ñïáÝ³·Çñ ëï³Ý³Éáõ Ñ³Ûï»ñáí, ³ÛÝ ·³ÕïÝÇ ·Ûáõï»ñÇ å³Ñå³Ý³Ï³Ý ÷³ëï³ÃÕÃ»ñ ëï³Ý³Éáõ Ù³ëÇÝ ÙÇçÝáñ¹áõÃÛáõÝ Ý»ñÏ³Û³óÝ»Éáõ Î³ÝáÝÝ»ñáí (Ñ³í»Éí³Í 2), áñáÝóáí ·áñÍ³í³ñáõÃÛáõÝÁ ÊêÐØ-áõÙ ãÇ ³í³ñïí»É, »Ã» ³ÛÉ µ³Ý Ý³Ë³ï»ëí³Í ã¿ ³½·³ÛÇÝ ûñ»Ýë¹ñáõÃÛ³Ùµ:</w:t>
      </w:r>
    </w:p>
    <w:p>
      <w:pPr>
        <w:pStyle w:val="Heading"/>
        <w:tabs>
          <w:tab w:val="clear" w:pos="720"/>
          <w:tab w:val="left" w:pos="90" w:leader="none"/>
        </w:tabs>
        <w:ind w:right="26" w:hanging="0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tabs>
          <w:tab w:val="clear" w:pos="720"/>
          <w:tab w:val="left" w:pos="90" w:leader="none"/>
        </w:tabs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5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Ð³Ûï³ïáõÝ»ñÇ ÙÇçÝáñ¹áõÃÛ³Ùµ ³½·³ÛÇÝ ûñ»Ýë¹ñáõÃÛ³Ùµ ë³ÑÙ³Ýí³Í Ï³ñ·áí Ý»ñÏ³Û³óí³Í ËÝ¹ñ³·ñÇ ÑÇÙ³Ý íñ³ ·³ÕïÝÇ ·ÛáõïÇ ÝÏ³ïÙ³Ùµ ÊêÐØ Ñ»ÕÇÝ³Ï³ÛÇÝ íÏ³Û³·ñÇ ·áñÍáÕáõÃÛáõÝÁ ÎáÕÙ»ñÇó Ûáõñ³ù³ÝãÛáõñÇ ï³ñ³ÍùáõÙ Ï³ñáÕ ¿ ¹³¹³ñ»óí»É, ÁÝ¹ áñáõÙ, ÙÇ³Å³Ù³Ý³Ï, Ñ»ÕÇÝ³Ï³ÛÇÝ íÏ³Û³·ñÇ ·áñÍáÕáõÃÛ³Ý ÙÝ³ó³Í Å³ÙÏ»ïÇ Ñ³Ù³ñ ïñíáõÙ ¿ ·³ÕïÝÇ ·ÛáõïÇ å³Ñå³Ý³Ï³Ý ÷³ëï³ÃáõÕÃ, »Ã» ³ÛÉ µ³Ý Ý³Ë³ï»ëí³Í ã¿ ³½·³ÛÇÝ ûñ»Ýë¹ñáõÃÛ³Ùµ:</w:t>
      </w:r>
    </w:p>
    <w:p>
      <w:pPr>
        <w:pStyle w:val="Heading"/>
        <w:ind w:right="26" w:hanging="0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6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êáõÛÝ Ð³Ù³Ó³ÛÝ³·ñÇ ÏÇñ³éÙ³Ý Ï³Ù Ù»ÏÝ³µ³ÝÙ³Ý Ñ»ï Ï³åí³Í íÇ×»ÉÇ Ñ³ñó»ñÁ ß³Ñ³·ñ·Çé ÎáÕÙ»ñÇ Çñ³í³ëáõ Ù³ñÙÇÝÝ»ñÇ ÙÇç¨ ÉáõÍíáõÙ »Ý ËáñÑñ¹³ÏóáõÃÛáõÝÝ»ñÇ ¨ µ³Ý³ÏóáõÃÛáõÝÝ»ñÇ ÙÇçáóáí:</w:t>
      </w:r>
    </w:p>
    <w:p>
      <w:pPr>
        <w:pStyle w:val="Heading"/>
        <w:ind w:right="26" w:hanging="0"/>
        <w:jc w:val="left"/>
        <w:rPr>
          <w:rFonts w:ascii="Times Armenian" w:hAnsi="Times Armenian" w:eastAsia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ÎáÕÙ»ñÇ ÁÝ¹Ñ³Ýáõñ Ñ³Ù³Ó³ÛÝáõÃÛ³Ùµ ëáõÛÝ Ð³Ù³Ó³ÛÝ³·ñáõÙ ³é³ÝÓÇÝ ³ñÓ³Ý³·ñáõÃÛáõÝÝ»ñÇ ï»ëùáí Ï³ñáÕ »Ý Ï³ï³ñí»É ÷á÷áËáõÃÛáõÝÝ»ñ ¨ Éñ³óáõÙÝ»ñ, áñáÝù áõÅÇ Ù»ç ÏÙïÝ»Ý ëáõÛÝ Ð³Ù³Ó³ÛÝ³·ñÇ 10-ñ¹ Ñá¹í³Íáí Ý³Ë³ï»ëí³Í Ï³ñ·áí:</w:t>
      </w:r>
    </w:p>
    <w:p>
      <w:pPr>
        <w:pStyle w:val="Heading"/>
        <w:ind w:right="26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Úáõñ³ù³ÝãÛáõñ ÎáÕÙ Ï³ñáÕ ¿ ¹áõñë ·³É ëáõÛÝ Ð³Ù³Ó³ÛÝ³·ñÇóª ³Û¹ Ù³ëÇÝ ¹áõñë ·³Éáõó ³éÝí³½Ý 6 ³ÙÇë ³é³ç ·ñ³íáñ Í³ÝáõóáõÙ áõÕ³ñÏ»Éáí ³í³Ý¹³å³ÑÇÝ: </w:t>
      </w:r>
    </w:p>
    <w:p>
      <w:pPr>
        <w:pStyle w:val="Heading"/>
        <w:ind w:right="26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9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êáõÛÝ Ð³Ù³Ó³ÛÝ³·ÇñÁ ·áñÍáõÙ ¿ áõÅÇ Ù»ç ÙïÝ»Éáõ ûñí³ÝÇó 5 ï³ñí³ ÁÝÃ³óùáõÙ: ²Û¹ Å³ÙÏ»ïÁ Éñ³Ý³Éáõó Ñ»ïá ëáõÛÝ Ð³Ù³Ó³ÛÝ³·ÇñÝ ÇÝùÝ³µ»ñ³µ³ñ Ï»ñÏ³ñ³Ó·íÇ Ñ³çáñ¹ 5-³ÙÛ³ Å³Ù³Ý³Ï³ßñç³ÝÝ»ñáí, »Ã» ÎáÕÙ»ñÝ ³ÛÉ áñáßáõÙ ã»Ý ÁÝ¹áõÝáõÙ:</w:t>
      </w:r>
    </w:p>
    <w:p>
      <w:pPr>
        <w:pStyle w:val="Heading"/>
        <w:ind w:right="26" w:hanging="0"/>
        <w:jc w:val="both"/>
        <w:rPr>
          <w:rFonts w:ascii="Times Armenian" w:hAnsi="Times Armenian" w:eastAsia="Times Armenian" w:cs="Times Armenian"/>
          <w:b w:val="false"/>
          <w:b w:val="false"/>
          <w:sz w:val="24"/>
        </w:rPr>
      </w:pPr>
      <w:r>
        <w:rPr>
          <w:rFonts w:eastAsia="Times Armenian" w:cs="Times Armenian" w:ascii="Times Armenian" w:hAnsi="Times Armenian"/>
          <w:b w:val="false"/>
          <w:sz w:val="24"/>
        </w:rPr>
        <w:t xml:space="preserve"> </w:t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0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êáõÛÝ Ð³Ù³Ó³ÛÝ³·ÇñÝ áõÅÇ Ù»ç ¿ ÙïÝáõÙ ³ÝÑñ³Å»ßïª Ý»ñå»ï³Ï³Ý ÁÝÃ³ó³Ï³ñ·»ñÇ Ï³ï³ñÙ³Ý Ù³ëÇÝ »ññáñ¹ Í³Ýáõó³·ÇñÁ ³í³Ý¹³å³ÑÇÝ Ç å³Ñ Ñ³ÝÓÝ»Éáõ ûñí³ÝÇó: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²ÛÝ ÎáÕÙ»ñÇ Ñ³Ù³ñ, áñáÝù ³ÝÑñ³Å»ßï ÁÝÃ³ó³Ï³ñ·»ñÁ Ï³ï³ñ»É »Ý ³í»ÉÇ áõß, Ð³Ù³Ó³ÛÝ³·ÇñÝ áõÅÇ Ù»ç ¿ ÙïÝáõÙ Ñ³Ù³å³ï³ëË³Ý ÷³ëï³ÃÕÃ»ñÝ ³í³Ý¹³å³ÑÇÝ Ñ³ÝÓÝ»Éáõ ûñí³ÝÇó:</w:t>
      </w:r>
    </w:p>
    <w:p>
      <w:pPr>
        <w:pStyle w:val="Heading"/>
        <w:ind w:right="26"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1</w:t>
      </w:r>
    </w:p>
    <w:p>
      <w:pPr>
        <w:pStyle w:val="TextBody"/>
        <w:spacing w:lineRule="auto" w:line="240"/>
        <w:ind w:right="26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right="26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¹ñ³ Ýå³ï³ÏÝ»ñÁ ¨ ëÏ½µáõÝùÝ»ñÝ ÁÝ¹áõÝáÕ ²äÐ Ù³ëÝ³ÏÇó å»ïáõÃÛáõÝÝ»ñÇ ÙÇ³Ý³Éáõ Ñ³Ù³ñª ÙÇ³Ý³Éáõ Ù³ëÇÝ ÷³ëï³ÃÕÃ»ñÝ ³í³Ý¹³å³ÑÇÝ Ñ³ÝÓÝ»Éáõ ÙÇçáóáí:</w:t>
      </w:r>
    </w:p>
    <w:p>
      <w:pPr>
        <w:pStyle w:val="TextBody"/>
        <w:spacing w:lineRule="auto" w:line="240"/>
        <w:ind w:right="26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right="26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ØÇÝëÏ ù³Õ³ùáõÙ 1999 Ãí³Ï³ÝÇ ÑáõÝÇëÇ 4-ÇÝ, Ù»Ï µÝûñÇÝ³Ïáí, éáõë»ñ»Ý: ´ÝûñÇÝ³ÏÁ å³ÑíáõÙ ¿ ²ÝÏ³Ë ä»ïáõÃÛáõÝÝ»ñÇ Ð³Ù³·áñÍ³ÏóáõÃÛ³Ý ¶áñÍ³¹Çñ ÏáÙÇï»áõÙ, áñÁ ëáõÛÝ Ð³Ù³Ó³ÛÝ³·ÇñÝ ëïáñ³·ñ³Í Ûáõñ³ù³ÝãÛáõñ å»ïáõÃÛ³Ý ÏáõÕ³ñÏÇ ¹ñ³ Ñ³ëï³ïí³Í å³ï×»ÝÁ: </w:t>
      </w:r>
    </w:p>
    <w:p>
      <w:pPr>
        <w:pStyle w:val="Heading1"/>
        <w:spacing w:lineRule="auto" w:line="240"/>
        <w:ind w:left="0" w:right="26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/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ind w:left="0" w:right="26" w:hanging="0"/>
        <w:rPr>
          <w:b/>
          <w:b/>
          <w:bCs/>
          <w:sz w:val="24"/>
        </w:rPr>
      </w:pPr>
      <w:r>
        <w:rPr>
          <w:b/>
          <w:bCs/>
          <w:sz w:val="24"/>
        </w:rPr>
        <w:t>Ð³í»Éí³Í 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§¶Ûáõï»ñÇ Çñ³í³Ï³Ý å³Ñå³ÝáõÃÛ³Ý 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µÝ³·³í³éáõÙ ÙÇçå»ï³Ï³Ý ·³ÕïÝÇùÝ»ñÇ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å³Ñå³ÝáõÙÁ  ÷áË³¹³ñÓ³µ³ñ ³å³Ñáí»Éáõ Ù³ëÇÝ¦</w:t>
      </w:r>
    </w:p>
    <w:p>
      <w:pPr>
        <w:pStyle w:val="Heading2"/>
        <w:ind w:right="26" w:hanging="0"/>
        <w:jc w:val="both"/>
        <w:rPr>
          <w:sz w:val="24"/>
        </w:rPr>
      </w:pPr>
      <w:r>
        <w:rPr>
          <w:rFonts w:eastAsia="Times Armenian"/>
          <w:b/>
          <w:bCs/>
          <w:sz w:val="24"/>
        </w:rPr>
        <w:t xml:space="preserve">                                                                                         </w:t>
      </w:r>
      <w:r>
        <w:rPr>
          <w:b/>
          <w:bCs/>
          <w:sz w:val="24"/>
        </w:rPr>
        <w:t>Ð³Ù³Ó³ÛÝ³·ñÇÝ ÏÇó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right="26" w:hanging="0"/>
        <w:rPr>
          <w:sz w:val="24"/>
        </w:rPr>
      </w:pPr>
      <w:r>
        <w:rPr>
          <w:sz w:val="24"/>
        </w:rPr>
        <w:t>Î³ÝáÝÝ»ñ</w:t>
      </w:r>
    </w:p>
    <w:p>
      <w:pPr>
        <w:pStyle w:val="BodyText2"/>
        <w:spacing w:lineRule="auto" w:line="240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êÐØ  Ñ»ÕÇÝ³Ï³ÛÇÝ íÏ³Û³·ñ»ñ Ï³Ù ÊêÐØ Ñ»ÕÇÝ³Ï³ÛÇÝ íÏ³Û³·ñ»ñ Ï³Ù ³ñïáÝ³·ñ»ñ ëï³Ý³Éáõ  Ñ³Ûï»ñ áõÝ»óáÕ ·³ÕïÝÇ ·Ûáõï»ñÇ ·³ÕïÝ³½»ñÍÙ³Ý</w:t>
      </w:r>
    </w:p>
    <w:p>
      <w:pPr>
        <w:pStyle w:val="BodyText2"/>
        <w:spacing w:lineRule="auto" w:line="240"/>
        <w:ind w:right="26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³ÝáÝÝ»ñÁ Ý³Ë³ï»ëáõÙ »Ý ³ÛÝ ·³ÕïÝÇ ·Ûáõï»ñÇ ·³ÕïÝ³½»ñÍÙ³Ý Ï³ñ·Á, áñáÝó Ñ³Ù³ñ  ïñí»É »Ý ÊêÐØ  Ñ»ÕÇÝ³Ï³ÛÇÝ íÏ³Û³·ñ»ñ Ï³Ù Ý»ñÏ³Û³óí»É »Ý ÊêÐØ Ñ»ÕÇÝ³Ï³ÛÇÝ íÏ³Û³·ñ»ñ Ï³Ù ³ñïáÝ³·ñ»ñ ëï³Ý³Éáõ Ñ³Ûï»ñª ÊêÐØ ³ñïáÝ³·ñ³ÛÇÝ ûñ»Ýë¹ñáõÃÛ³ÝÁ Ñ³Ù³å³ï³ëË³Ý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ÛÝ ·³ÕïÝÇ ·Ûáõï»ñÇ ·³ÕïÝ³½»ñÍÙ³Ý ÑÝ³ñ³íáñáõÃÛ³Ý ùÝÝ³ñÏáõÙÁ, áñáÝó Ñ³Ù³ñ ïñí»É »Ý ÊêÐØ Ñ»ÕÇÝ³Ï³ÛÇÝ íÏ³Û³·ñ»ñ, Ï³ñáÕ ¿ Çñ³Ï³Ý³óí»É ó³ÝÏ³ó³Í ÎáÕÙÇ Ý³Ë³Ó»éÝáõÃÛ³Ùµ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¶³ÕïÝÇ ·ÛáõïÇ ·³ÕïÝ³½»ñÍÙ³Ý ³ÝÑñ³Å»ßïáõÃÛ³Ý Ù³ëÇÝ áñáßáõÙÝ ÁÝ¹áõÝáõÙ ¿ ß³Ñ³·ñ·Çé ÎáÕÙÁª å»ï³Ï³Ý ·³ÕïÝÇùÝ»ñÇÝ í»ñ³µ»ñáÕ ï»Õ»ÏáõÃÛáõÝÝ»ñÇ ·³ÕïÝ³½»ñÍáõÙÁ Ï³ñ·³íáñáÕ Çñ ³½·³ÛÇÝ ûñ»Ýë¹ñáõÃÛ³Ùµ Ý³Ë³ï»ëí³Í Ï³ñ·áí: 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¶³ÕïÝÇ ·ÛáõïÇ ·³ÕïÝ³½»ñÍÙ³Ý ³ÝÑñ³Å»ßïáõÃÛ³Ý Ù³ëÇÝ  ³é³ç³¹ñáõÙÁ ß³Ñ³·ñ·Çé ÎáÕÙÝ áõÕ³ñÏáõÙ ¿` Ä²Ê-Ç Ûáõñ³ù³ÝãÛáõñ ÎáÕÙÇ »½ñ³Ï³óáõÃÛáõÝÁ  ëï³Ý³Éáõ  Ñ³Ù³ñ: 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³ÕïÝ³½»ñÍÙ³Ý Ù³ëÇÝ ³é³ç³¹ñáõÙÁ å»ïù ¿ ÑÇÙÝ³íáñí³Í ÉÇÝÇ, å³ñáõÝ³ÏÇ Ñ»ÕÇÝ³Ï³ÛÇÝ íÏ³Û³·ñÇ ¨ ³ÛÝ Ñ³ÛïÇ Ñ³Ù³ñÝ»ñÁ, áñáí ïñí»É ¿, Ñ»ÕÇÝ³ÏÇ (Ñ»ÕÇÝ³ÏÝ»ñÇ) ³½·³ÝáõÝÁ (³½·³ÝáõÝÝ»ñÁ), Ñ³ÛïÁ Ý»ñÏ³Û³óÝ»Éáõ å³ÑÇÝ Ýñ³ (Ýñ³Ýó) µÝ³ÏáõÃÛ³Ý í³ÛñÁ, Ñ³Ûï³ïáõ Ï³½Ù³Ï»ñåáõÃÛ³Ý ³Ýí³ÝáõÙÁ, ·ïÝí»Éáõ í³ÛñÁ  ¨ ·ÛáõïÇ ë³ÑÙ³ÝáõÙÁ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¶³ÕïÝÇ ·ÛáõïÇ ·³ÕïÝ³½»ñÍÙ³Ý Ù³ëÇÝ ³é³ç³¹ñáõÙÁ Ä²Ê-Á áõÕ³ñÏáõÙ ¿ ÎáÕÙ»ñÇó Ûáõñ³ù³ÝãÛáõñÇ  Çñ³í³ëáõ Ù³ñÙÝÇÝ: 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³ÕïÝÇ ·ÛáõïÇ ·³ÕïÝ³½»ñÍÙ³Ý Ù³ëÇÝ ³é³ç³¹ñÙ³Ý í»ñ³µ»ñÛ³É »½ñ³Ï³óáõÃÛáõÝÁ Ûáõñ³ù³ÝãÛáõñ ÎáÕÙ Ý»ñÏ³Û³óÝáõÙ ¿ Ä²Êª Ä²Ê-Ç ÏáÕÙÇó ³Û¹ ³é³ç³¹ñáõÙÝ áõÕ³ñÏ»Éáõ ûñí³ÝÇó 4 ³Ùëí³ ÁÝÃ³óùáõÙ: ²ÝÑñ³Å»ßï ¹»åù»ñáõÙ ÎáÕÙÁ Ï³ñáÕ ¿ »½ñ³Ï³óáõÃÛáõÝÁ Ý»ñÏ³Û³óÝ»É ³í»ÉÇ áõß Å³ÙÏ»ïáõÙ, µ³Ûó áã ³í»ÉÇ áõß, ù³Ý Ýßí³Í 4-³ÙëÛ³ Å³ÙÏ»ïÁ  Éñ³Ý³Éáõó 2 ³ÙÇë Ñ»ïá: ²Û¹ ¹»åùáõÙ ÎáÕÙÁ Ýßí³Í 4-³ÙëÛ³ Å³ÙÏ»ïáõÙ å»ïù ¿ Í³ÝáõóÇ Ä²Ê-ÇÝ ³ÛÝ Ù³ëÇÝ, áñ »½ñ³Ï³óáõÃÛáõÝÁ Ý»ñÏ³Û³óí»Éáõ  ¿ ³í»ÉÇ áõß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ºÃ» ÎáÕÙÁ ãÝ»ñÏ³Û³óÝÇ »½ñ³Ï³óáõÃÛáõÝÁ Ýßí³Í 4-³ÙëÛ³ Ï³Ù, ÇÝãå»ë ¹³ Ý³Ë³ï»ëí³Í ¿ í»ñ¨áõÙ, Ý³ËÝ³Ï³Ý Í³ÝáõóáõÙáíª 6-³ÙëÛ³ Å³ÙÏ»ïáõÙ, ÏÑ³Ù³ñíÇ, áñ ³Û¹ ÎáÕÙÁ Ñ³Ù³Ó³ÛÝ ¿ ï»Õ»ÏáõÃÛáõÝÝ»ñÇ ·³ÕïÝ³½»ñÍÙ³Ý Ù³ëÇÝ ³é³ç³¹ñÙ³Ý Ñ»ï: 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Ä²Ê-Á ùÝÝáõÃÛ³Ý ¿ ³éÝáõÙ  ·³ÕïÝ³½»ñÍÙ³Ý Ù³ëÇÝ ³é³ç³¹ñáõÙÁª  Ñ³ßíÇ ³éÝ»Éáí ß³Ñ³·ñ·Çé ÎáÕÙ»ñÇ Ï³ñÍÇùÝ»ñÁ, ¨ ÁÝ¹áõÝáõÙ ¿ áñáßáõÙ ·³ÕïÝÇ ·ÛáõïÇ ·³ÕïÝ³½»ñÍÙ³Ý ÑÝ³ñ³íáñáõÃÛ³Ý í»ñ³µ»ñÛ³É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áõÝí³Í áñáßÙ³Ý Ù³ëÇÝ Ä²Ê-Á Ñ³ÛïÝáõÙ ¿ ÎáÕÙ»ñÇó Ûáõñ³ù³ÝãÛáõñÇÝ í»ñçÇÝ »½ñ³Ï³óáõÃÛáõÝÁ ëï³Ý³Éáõ ûñí³ÝÇó Ù»Ï³ÙëÛ³ Å³ÙÏ»ïáõÙª µáÉáñ ëï³óí³Í »½ñ³Ï³óáõÃÛáõÝÝ»ñÇ å³ï×»ÝÝ»ñÁ Ûáõñ³ù³ÝãÛáõñ ÎáÕÙÇÝ áõÕ³ñÏ»Éáõ ÙÇçáóáí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³ÕïÝÇ ·ÛáõïÇ ·³ÕïÝ³½»ñÍÙ³Ý Ù³ëÇÝ áñáßáõÙÁ Ñ³Ù³ñíáõÙ ¿ ÁÝ¹áõÝí³Í ÙÇ³ÛÝ ³ÛÝ ¹»åùáõÙ, »ñµ Ûáõñ³ù³ÝãÛáõñ ÎáÕÙ Ñ³ëï³ïáõÙ ¿ ³Û¹ ·ÛáõïÇ ·³ÕïÝ³½»ñÍÙ³Ý ÑÝ³ñ³íáñáõÃÛáõÝÁ: ²Û¹ ¹»åùáõÙ ß³Ñ³·ñ·Çé ÎáÕÙÁ, ³½·³ÛÇÝ ûñ»Ýë¹ñáõÃÛ³Ùµ Ý³Ë³ï»ëí³Í ÁÝÃ³ó³Ï³ñ·áí, Ï³½Ù³Ï»ñåáõÙ ¿ ·³ÕïÝÇ ·ÛáõïÇ ·³ÕïÝ³½»ñÍÙ³Ý Ñ»ï Ï³åí³Í ³ßË³ï³ÝùÝ»ñÁ ¨ Ù»Ï³ÙëÛ³ Å³ÙÏ»ïáõÙ Ñ³ÛïÝáõÙ ¿ Ä²Ê ³Û¹  ·ÛáõïÇ ·³ÕïÝ³½»ñÍÙ³Ý Ù³ëÇÝ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³ÕïÝÇ ·ÛáõïÇ ·³ÕïÝ³½»ñÍÙ³Ý Ñ»ï ãÑ³Ù³Ó³ÛÝ»Éáõ ¹»åùáõÙ »½ñ³Ï³óáõÃÛáõÝÁ å»ïù ¿ å³ñáõÝ³ÏÇ ³ÛÝ ÏáÝÏñ»ï ÑÇÙÝ³íáñáõÙÝ»ñÁ, áñáÝó å³ï×³éáí ÎáÕÙÁ ³ÝÑÝ³ñ ¿ Ñ³Ù³ñáõÙ ·³ÕïÝÇ ·ÛáõïÇ ·³ÕïÝ³½»ñÍáõÙÁ: ²é³ç³ó³Í ï³ñ³Ó³ÛÝáõÃÛáõÝÝ»ñÁ ÉáõÍíáõÙ »Ý ß³Ñ³·ñ·Çé ÎáÕÙ»ñÇ Çñ³í³ëáõ Ù³ñÙÇÝÝ»ñÇ ÏáÕÙÇó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7. ¶³ÕïÝÇ ·ÛáõïÇ ·³ÕïÝ³½»ñÍÙ³Ý Ù³ëÇÝ áñáßáõÙÝ ÁÝ¹áõÝ»Éáõ ¹»åùáõÙ ¹ñ³ Ù³ëÇÝ ï»Õ»ÏáõÃÛáõÝÝ»ñÁ Ï³ñáÕ »Ý Ññ³å³ñ³Ï»É Ï³Ù »ññáñ¹ »ñÏñÝ»ñÇÝ ÷áË³Ýó»É ÙÇ³ÛÝ ß³Ñ³·ñ·Çé ÎáÕÙ»ñÁ: 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8. ¶³ÕïÝÇ ³ÛÝ ·Ûáõï»ñÇ ·³ÕïÝ³½»ñÍáõÙÁ, áñáÝóáí ïñí»É »Ý Ñ³Ûï»ñ, µ³Ûó ã»Ý ëï³óí»É ÊêÐØ Ñ»ÕÇÝ³Ï³ÛÇÝ íÏ³Û³·ñ»ñ Ï³Ù ³ñïáÝ³·ñ»ñ, Ï³ñáÕ ¿ Çñ³Ï³Ý³óí»É ó³ÝÏ³ó³Í ß³Ñ³·ñ·Çé ÎáÕÙÇ Ý³Ë³Ó»éÝáõÃÛ³Ùµª ëáõÛÝ Î³ÝáÝÝ»ñÇ 3-ñ¹, 4-ñ¹, 5-ñ¹ ¨ 6-ñ¹ Ï»ï»ñáí Ý³Ë³ï»ëí³Í Ï³ñ·áí: ÀÝ¹ áñáõÙ, Ýßí³Í ·Ûáõï»ñÇ ·³ÕïÝ³½»ñÍÙ³Ý Ñ³Ù³Ó³ÛÝ»óáõÙÝ Çñ³Ï³Ý³óíáõÙ ¿ ÙÇ³ÛÝ ³Û¹ ÎáÕÙ»ñÇ ÙÇç¨, ÇÝãÇ Ñ³Ù³ñ Ä²Ê-Á áõÕ³ñÏáõÙ ¿ ·³ÕïÝÇ ·ÛáõïÇ ·³ÕïÝ³½»ñÍÙ³Ý Ù³ëÇÝ ³é³ç³¹ñáõÙÁ èáõë³ëï³ÝÇ ¸³ßÝáõÃÛ³Ý, áñÇ ï³ñ³ÍùáõÙ  ·ïÝíáõÙ ¿ Ý»ñÏ³Û³óí³Í Ñ³ÛïÁ, ¨ ß³Ñ³·ñ·Çé ÎáÕÙÇ (ÎáÕÙ»ñÇ) Çñ³í³ëáõ Ù³ñÙÇÝÝ»ñÇÝ: ²Û¹ ¹»åù»ñáõÙ ·³ÕïÝÇ ·ÛáõïÇ ·³ÕïÝ³½»ñÍÙ³Ý Ù³ëÇÝ ³é³ç³¹ñÙ³Ý Ù»ç ëáõÛÝ Î³ÝáÝÝ»ñÇ 4-ñ¹ Ï»ïáí Ý³Ë³ï»ëí³Í ï»Õ»ÏáõÃÛáõÝÝ»ñÇ Ñ»ï ÙÇ³ëÇÝ Ñ³ÛïÇ ¨ ¹ñ³Ýáí ïñí³Í Ñ»ÕÇÝ³Ï³ÛÇÝ íÏ³Û³·ñÇ Ñ³Ù³ñÝ»ñÇ  ÷áË³ñ»Ý ÝßíáõÙ ¿ Ñ³ÛïÇ Ñ³Ù³ñÁ:  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 §ÐáõÛÅ ·³ÕïÝÇ¦ ·ñÇýáí ³ÛÝ ·³ÕïÝÇ ·Ûáõï»ñÇ Ù³ëÇÝ ï»Õ»ÏáõÃÛáõÝÝ»ñÇ ·³ÕïÝ³½»ñÍáõÙÁ, áñáÝóáí ÊêÐØ Ý³Ë³ñ³ñáõÃÛáõÝÝ»ñÇ ¨ ·»ñ³ï»ëãáõÃÛáõÝÝ»ñÇ áñáßáõÙÝ»ñÇ ÑÇÙ³Ý íñ³ ïñí»É »Ý ÊêÐØ Ñ»ÕÇÝ³Ï³ÛÇÝ íÏ³Û³·ñ»ñ, ¨ áñáÝó Ù³ëÇÝ ï»Õ»ÏáõÃÛáõÝÝ»ñÁ ï³ñ³Íí»É »Ý ÊêÐØ-áõÙª ×ÛáõÕ³ÛÇÝ ¨ ÙÇç×ÛáõÕ³ÛÇÝ Ñ³ïáõÏ Ññ³ï³ñ³ÏáõÃÛáõÝÝ»ñáõÙ, Çñ³Ï³Ý³óíáõÙ ¿ ëáõÛÝ Î³ÝáÝÝ»ñÇ 2-ñ¹, 3-ñ¹, 4-ñ¹, 5-ñ¹  ¨ 6-ñ¹  Ï»ï»ñáí Ý³Ë³ï»ëí³Í Ï³ñ·áí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§ÐáõÛÅ ·³ÕïÝÇ¦ ·ñÇýáí ³ÛÝ ·³ÕïÝÇ ·Ûáõï»ñÇ Ù³ëÇÝ ï»Õ»ÏáõÃÛáõÝÝ»ñÇ ·³ÕïÝ³½»ñÍáõÙÁ, áñáÝóáí ÊêÐØ Ý³Ë³ñ³ñáõÃÛáõÝÝ»ñÇ ¨ ·»ñ³ï»ëãáõÃÛáõÝÝ»ñÇ áñáßáõÙÝ»ñÇ ÑÇÙ³Ý íñ³ ïñí»É »Ý ÊêÐØ Ñ»ÕÇÝ³Ï³ÛÇÝ íÏ³Û³·ñ»ñ, ¨ áñáÝó Ù³ëÇÝ ï»Õ»ÏáõÃÛáõÝÝ»ñÁ ã»Ý ï³ñ³Íí»É ÊêÐØ-áõÙª ×ÛáõÕ³ÛÇÝ ¨ ÙÇç×ÛáõÕ³ÛÇÝ Ñ³ïáõÏ Ññ³ï³ñ³ÏáõÃÛáõÝÝ»ñáõÙ, Çñ³Ï³Ý³óíáõÙ ¿ ëáõÛÝ Î³ÝáÝÝ»ñÇ 8-ñ¹ Ï»ïáí Ý³Ë³ï»ëí³Í Ï³ñ·áí:</w:t>
      </w:r>
      <w:r>
        <w:br w:type="page"/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í»Éí³Í 2</w:t>
      </w:r>
    </w:p>
    <w:p>
      <w:pPr>
        <w:pStyle w:val="Normal"/>
        <w:ind w:right="26" w:hanging="0"/>
        <w:jc w:val="right"/>
        <w:rPr>
          <w:rFonts w:ascii="Times Armenian" w:hAnsi="Times Armenian" w:eastAsia="Times Armenian" w:cs="Times Armenian"/>
          <w:b/>
          <w:b/>
          <w:bCs/>
          <w:sz w:val="24"/>
        </w:rPr>
      </w:pPr>
      <w:r>
        <w:rPr>
          <w:rFonts w:eastAsia="Times Armenian" w:cs="Times Armenian" w:ascii="Times Armenian" w:hAnsi="Times Armenian"/>
          <w:b/>
          <w:bCs/>
          <w:sz w:val="24"/>
        </w:rPr>
        <w:t xml:space="preserve"> 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§¶Ûáõï»ñÇ Çñ³í³Ï³Ý å³Ñå³ÝáõÃÛ³Ý 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µÝ³·³í³éáõÙ ÙÇçå»ï³Ï³Ý ·³ÕïÝÇùÝ»ñÇ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å³Ñå³ÝáõÙÁ ÷áË³¹³ñÓ³µ³ñ ³å³Ñáí»Éáõ Ù³ëÇÝ¦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Ñ³Ù³Ó³ÛÝ³·ñÇÝ ÏÇó</w:t>
      </w:r>
    </w:p>
    <w:p>
      <w:pPr>
        <w:pStyle w:val="Normal"/>
        <w:ind w:right="26" w:hanging="0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³ÝáÝÝ»ñ</w:t>
      </w:r>
    </w:p>
    <w:p>
      <w:pPr>
        <w:pStyle w:val="BodyText2"/>
        <w:spacing w:lineRule="auto" w:line="240"/>
        <w:ind w:right="26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³ÕïÝÇ ·Ûáõï»ñÇ (áñáÝóáí ÊêÐØ-áõÙ ãÇ ³í³ñïí»É ·áñÍ³í³ñáõÃÛáõÝÁ) ÊêÐØ Ñ»ÕÇÝ³Ï³ÛÇÝ íÏ³Û³·Çñ Ï³Ù ³ñïáÝ³·Çñ ëï³Ý³Éáõ Ñ³Ûï»ñáí ·³ÕïÝÇ ·Ûáõï»ñÇ å³Ñå³Ý³Ï³Ý ÷³ëï³ÃÕÃ»ñ ëï³Ý³Éáõ ÙÇçÝáñ¹áõÃÛáõÝ Ý»ñÏ³Û³óÝ»Éáõ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 êáõÛÝ Î³ÝáÝÝ»ñÁ ë³ÑÙ³ÝáõÙ »Ý ·³ÕïÝÇ ·Ûáõï»ñÇ (áñáÝóáí ÊêÐØ-áõÙ ãÇ ³í³ñïí»É ·áñÍ³í³ñáõÃÛáõÝÁ) Ñ³Ù³ñ ÊêÐØ Ñ»ÕÇÝ³Ï³ÛÇÝ íÏ³Û³·Çñ Ï³Ù ³ñïáÝ³·Çñ ëï³Ý³Éáõ Ñ³Ûï»ñáí ³½·³ÛÇÝ ûñ»Ýë¹ñáõÃÛ³Ùµ Ý³Ë³ï»ëí³Í ·³ÕïÝÇ ·Ûáõï»ñÇ å³Ñå³Ý³Ï³Ý ÷³ëï³ÃÕÃ»ñ ëï³Ý³Éáõ ÙÇçÝáñ¹áõÃÛáõÝ Ý»ñÏ³Û³óÝ»Éáõ Ï³ñ·Á:</w:t>
      </w:r>
    </w:p>
    <w:p>
      <w:pPr>
        <w:pStyle w:val="BodyText2"/>
        <w:spacing w:lineRule="auto" w:line="240"/>
        <w:ind w:right="26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³ÝáÝÝ»ñÇ 1-ÇÝ Ï»ïáõÙ Ýßí³Í Ñ³Ûï»ñáí, Ñ³Ûï³ïáõÝ»ñÇ ¨ Ñ»ÕÇÝ³ÏÝ»ñÇ Ñ³Ù³ï»Õ ÙÇçÝáñ¹áõÃÛ³Ùµ, ÎáÕÙ»ñÁ Ï³ñáÕ »Ý ï³É Çñ»Ýó ûñ»Ýë¹ñáõÃÛ³Ùµ Ý³Ë³ï»ëí³Í ·³ÕïÝÇ ·Ûáõï»ñÇ å³Ñå³Ý³Ï³Ý ÷³ëï³-ÃÕÃ»ñª å³Ñå³Ý»Éáí ÊêÐØ-áõÙ ³í»ÉÇ í³Õ Ý»ñÏ³Û³óí³Í ·³ÕïÝÇ ·ÛáõïÇ Ñ³ÛïÇ ³é³çÝ³ÛÝáõÃÛáõÝÁ:</w:t>
      </w:r>
    </w:p>
    <w:p>
      <w:pPr>
        <w:pStyle w:val="Normal"/>
        <w:ind w:right="26" w:firstLine="81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ÇçÝáñ¹áõÃÛáõÝÁ  Ý»ñÏ³Û³óíáõÙ ¿ ³ÛÝ ÎáÕÙÇ Çñ³í³ëáõ Ù³ñÙÝÇÝ, áñÇ ï³ñ³ÍùáõÙ ËÝ¹ñíáõÙ ¿ å³Ñå³Ý³Ï³Ý ÷³ëï³ÃÕÃÇ Ñ³ÝÓÝáõÙÁ: ¶áñ-Í³í³ñáõÃÛáõÝÁ  Ï³ï³ñíáõÙ ¿ ÎáÕÙ»ñÇ ûñ»Ýë¹ñáõÃÛ³ÝÁ  Ñ³Ù³å³ï³ëË³Ý:</w:t>
      </w:r>
    </w:p>
    <w:p>
      <w:pPr>
        <w:pStyle w:val="Normal"/>
        <w:ind w:right="26" w:firstLine="81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Ýáñ¹³·ñÇÝ ÏóíáõÙ ¿ ÎáÕÙÇª Çñ ýÇ½ÇÏ³Ï³Ý ¨/Ï³Ù Çñ³í³µ³Ý³Ï³Ý ³ÝÓ³Ýó ïñí³Í ÃáõÛÉïíáõÃÛ³Ý Ù³ëÇÝ ÷³ëï³ÃáõÕÃÁª ëï³Ý³Éáõ ³ÛÉ ÎáÕÙÇ ï³ñ³ÍùáõÙ ·³ÕïÝÇ ·ÛáõïÇ Çñ³í³Ï³Ý å³Ñå³ÝáõÃÛáõÝ:</w:t>
      </w:r>
    </w:p>
    <w:p>
      <w:pPr>
        <w:pStyle w:val="Normal"/>
        <w:ind w:right="26" w:firstLine="81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Ç Çñ³í³ëáõ Ù³ñÙÝÇ ËÝ¹ñ³Ýùáí, áñÇÝ Ý»ñÏ³Û³óí³Í ¿ ÙÇçÝáñ¹áõÃÛáõÝÁ, èáëå³ï»ÝïÁ ³Û¹ Çñ³í³ëáõ Ù³ñÙÝÇÝ ïñ³Ù³¹ñáõÙ ¿ ·³ÕïÝÇ ·ÛáõïÇ Ñ³Ù³ñ ÊêÐØ Ñ»ÕÇÝ³Ï³ÛÇÝ íÏ³Û³·Çñ Ï³Ù ³ñïáÝ³·Çñ ëï³Ý³Éáõ Ñ³ÛïÇ ÝÛáõÃ»ñÇ Ñ³ëï³ïí³Í å³ï×»ÝÝ»ñÁ:</w:t>
      </w:r>
    </w:p>
    <w:p>
      <w:pPr>
        <w:pStyle w:val="Normal"/>
        <w:ind w:right="26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   ²ÛÝ ¹»åùáõÙ, »ñµ Ñ³Ûï³ïáõÝ»ñÇ ÙÇç¨ Ó»éù ãÇ µ»ñí»É ÙÇçÝáñ¹áõÃÛáõÝ Ý»ñÏ³Û³óÝ»Éáõ Ù³ëÇÝ Ñ³Ù³Ó³ÛÝáõÃÛáõÝ, å³Ñå³Ý³Ï³Ý ÷³ëï³ÃÕÃÇ Ñ³ÝÓÝáõÙ ãÇ Ï³ï³ñíáõÙ: </w:t>
      </w:r>
    </w:p>
    <w:p>
      <w:pPr>
        <w:pStyle w:val="Heading"/>
        <w:ind w:right="26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right="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ÑáõÝí³ñÇ 25-Çó:</w:t>
      </w:r>
    </w:p>
    <w:p>
      <w:pPr>
        <w:pStyle w:val="Heading"/>
        <w:ind w:right="26" w:hanging="0"/>
        <w:jc w:val="both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360" w:right="-244" w:hanging="0"/>
      <w:jc w:val="right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6" w:hanging="0"/>
      <w:jc w:val="right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" w:hanging="0"/>
      <w:jc w:val="center"/>
      <w:outlineLvl w:val="2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lockText">
    <w:name w:val="Block Text"/>
    <w:basedOn w:val="Normal"/>
    <w:qFormat/>
    <w:pPr>
      <w:spacing w:lineRule="auto" w:line="360"/>
      <w:ind w:left="-360" w:right="-244" w:hanging="0"/>
      <w:jc w:val="center"/>
    </w:pPr>
    <w:rPr>
      <w:rFonts w:ascii="Times Armenian" w:hAnsi="Times Armenian" w:cs="Times Armenian"/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54:00Z</dcterms:created>
  <dc:creator>Manvel Babayan</dc:creator>
  <dc:description/>
  <dc:language>en-US</dc:language>
  <cp:lastModifiedBy>User</cp:lastModifiedBy>
  <cp:lastPrinted>2000-12-13T14:36:00Z</cp:lastPrinted>
  <dcterms:modified xsi:type="dcterms:W3CDTF">2004-08-17T15:01:00Z</dcterms:modified>
  <cp:revision>4</cp:revision>
  <dc:subject/>
  <dc:title>·ýýÏ·ÑÉÏÉÏÛ·ÑÉ</dc:title>
</cp:coreProperties>
</file>