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îÝï»ë³Ï³Ý ¹³ï³ñ³ÝÇ Ï³ñ·³íÇ×³Ï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, ³ÛëáõÑ»ï` Ù³ëÝ³ÏÇó å»ïáõÃÛáõÝÝ»ñ,</w:t>
      </w:r>
    </w:p>
    <w:p>
      <w:pPr>
        <w:pStyle w:val="TextBodyIndent"/>
        <w:spacing w:lineRule="auto" w:line="240"/>
        <w:rPr/>
      </w:pPr>
      <w:r>
        <w:rPr>
          <w:sz w:val="24"/>
        </w:rPr>
        <w:t>1992 Ãí³Ï³ÝÇ Ù³ÛÇëÇ 15-Ç</w:t>
      </w:r>
      <w:r>
        <w:rPr>
          <w:rFonts w:cs="Times New Roman" w:ascii="Times New Roman" w:hAnsi="Times New Roman"/>
          <w:sz w:val="24"/>
        </w:rPr>
        <w:t>`</w:t>
      </w:r>
      <w:r>
        <w:rPr>
          <w:sz w:val="24"/>
        </w:rPr>
        <w:t xml:space="preserve"> ²ÝÏ³Ë ä»ïáõÃÛáõÝÝ»ñÇ Ð³Ù³·áñÍ³ÏóáõÃÛ³Ý Ù³ëÝ³ÏÇó »ñÏñÝ»ñÇ ïÝï»ëí³ñáÕ Ï³½Ù³Ï»ñåáõÃÛáõÝÝ»ñÇ ÙÇç¨ Ñ³ßí³ñÏÝ»ñÇ µ³ñ»É³íÙ³Ý ³å³ÑáíÙ³Ý Ñ³Ù³ñ ÙÇçáóÝ»ñÇ Ù³ëÇÝ ²ÝÏ³Ë ä»ïáõÃÛáõÝÝ»ñÇ Ð³Ù³·áñÍ³ÏóáõÃÛ³Ý å»ïáõÃÛáõÝÝ»ñÇ Õ»Ï³í³ñÝ»ñÇ ËáñÑñ¹Ç Ð³Ù³Ó³ÛÝ³·ñÇ 5-ñ¹ Ñá¹í³ÍÇÝ Ñ³Ù³å³ï³ëË³Ý ëï»ÕÍí³Í ²ÝÏ³Ë ä»ïáõÃÛáõÝÝ»ñÇ Ð³Ù³·áñÍ³ÏóáõÃÛ³Ý îÝï»ë³Ï³Ý ¹³ï³ñ³ÝÇ Ï³ñ·³íÇ×³ÏÇ Ñ³ëï³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ëï³ï»É ²ÝÏ³Ë ä»ïáõÃÛáõÝÝ»ñÇ Ð³Ù³·áñÍ³ÏóáõÃÛ³Ý îÝï»ë³Ï³Ý ¹³ï³ñ³ÝÇ Ù³ëÇÝ Î³ÝáÝ³¹ñáõÃÛáõÝÁ, áñå»ë ëáõÛÝ Ð³Ù³Ó³ÛÝ³·ñÇ ³Ýµ³Å³Ý»ÉÇ Ù³ë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³ÑÙ³Ý»É Ù³ëÝ³ÏÇó å»ïáõÃÛáõÝÝ»ñÇó ²ÝÏ³Ë ä»ïáõÃÛáõÝÝ»ñÇ Ð³Ù³·áñÍ³ÏóáõÃÛ³Ý îÝï»ë³Ï³Ý ¹³ï³ñ³ÝÇ Ï³½ÙáõÙ ÁÝïñíáÕ (Ýß³Ý³ÏíáÕ) ¹³ï³íáñÝ»ñÇ ù³Ý³ÏÇ ùíáï³Ý` 2 Ù³ñ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²ÝÏ³Ë ä»ïáõÃÛáõÝÝ»ñÇ Ð³Ù³·áñÍ³ÏóáõÃÛ³Ý îÝï»ë³Ï³Ý ¹³ï³ñ³ÝÇ ýÇÝ³Ýë³íáñáõÙÁ Çñ³Ï³Ý³óíáõÙ ¿ Ù³ëÝ³ÏÇó å»ïáõÃÛáõÝÝ»ñÇ Ñ³í³ë³ñ µ³ÅÇÝÝ»ñáíª éáõµÉáõÝ Ñ³Ù³ñÅ»ù: ²ÝÏ³Ë ä»ïáõÃÛáõÝÝ»ñÇ Ð³Ù³·áñÍ³ÏóáõÃÛ³Ý îÝï»ë³Ï³Ý ¹³ï³ñ³ÝÇ ï»Õ³Ï³ÛÙ³Ý í³ÛñÁ ØÇÝëÏ ù³Õ³ùÝ ¿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²ÝÏ³Ë ä»ïáõÃÛáõÝÝ»ñÇ Ð³Ù³·áñÍ³ÏóáõÃÛ³Ý îÝï»ë³Ï³Ý ¹³ï³ñ³ÝÇ å³ÑÙ³Ý Í³Ëë»ñÁ ¨ Ýñ³ ³ßË³ï³Ï³½ÙÇ ù³Ý³ÏÁ Ñ³ëï³ïáõÙ ¿ Ð³Ù³·áñÍ³ÏóáõÃÛ³Ý Ù³ëÝ³ÏÇó å»ïáõÃÛáõÝÝ»ñÇ Î³é³í³ñáõÃÛáõÝÝ»ñÇ Õ»Ï³í³ñÝ»ñÇ ³é³ç³ñÏáõÃÛ³Ùµ å»ïáõÃÛáõÝÝ»ñÇ Õ»Ï³í³ñÝ»ñÇ ÊáñÑáõñ¹Á` µ³ñÓñ³·áõÛÝ ïÝï»ë³Ï³Ý, ³ñµÇïñ³Å³ÛÇÝ ¹³ï³ñ³ÝÝ»ñÇ Ý»ñÏ³Û³óáõóÇãÝ»ñÇ Ù³ëÝ³ÏóáõÃÛ³Ù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õÛÝ Ð³Ù³Ó³ÛÝ³·ÇñÁ µ³ó ¿ ³ÛÉ å»ïáõÃÛáõÝÝ»ñÇ ÏáÕÙÇó ëïáñ³·ñÙ³Ý Ñ³Ù³ñ: ²ÛÝ áõÅÇ Ù»ç ¿ ÙïÝáõÙ ëïáñ³·ñÙ³Ý ûñí³ÝÇó, ÇëÏ ³ÛÝ Ù³ëÝ³ÏÇó å»ïáõÃÛáõÝÝ»ñÇ Ñ³Ù³ñ, áñáÝó ûñ»Ýë¹ñáõÃÛáõÝÁ å³Ñ³ÝçáõÙ ¿ ÝÙ³Ý Ñ³Ù³Ó³ÛÝ³·ñ»ñÇ í³í»ñ³óáõÙ` Ýñ³Ýó ÏáÕÙÇó ³í³Ý¹³å³ÑÇÝ í³í»ñ³·ñ»ñÇ Ñ³ÝÓÝÙ³Ý ûñí³ÝÇó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2 Ãí³Ï³ÝÇ ÑáõÉÇëÇ 6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îÝï»ë³Ï³Ý ¹³ï³ñ³ÝÇ  Ù³ëÇÝ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²ÝÏ³Ë ä»ïáõÃÛáõÝÝ»ñÇ Ð³Ù³·áñÍ³ÏóáõÃÛ³Ý îÝï»ë³Ï³Ý ¹³ï³ñ³ÝÁ (³ÛëáõÑ»ï` îÝï»ë³Ï³Ý ¹³ï³ñ³Ý) ëï»ÕÍíáõÙ ¿ ²ÝÏ³Ë ä»ïáõÃÛáõÝÝ»ñÇ Ð³Ù³·áñÍ³ÏóáõÃÛ³Ý Ù³ëÝ³ÏÇó å»ïáõÃÛáõÝÝ»ñÇ Ñ³Ù³Ó³ÛÝ³·ñ»ñÇ ÙÇ³ï»ë³Ï ÏÇñ³éÙ³Ý ¨ ¹ñ³Ýó íñ³ ÑÇÙÝí³Í ïÝï»ë³Ï³Ý å³ñï³íáñáõÃÛáõÝÝ»ñÇ ¨ å³ÛÙ³Ý³·ñ»ñÇ ³å³ÑáíÙ³Ý Ýå³ï³Ïáí` ïÝï»ë³Ï³Ý Ñ³ñ³µ»ñáõÃÛáõÝÝ»ñÇó µËáÕ í»×»ñÇ ÉáõÍÙ³Ý ÙÇçáó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îÝï»ë³Ï³Ý ¹³ï³ñ³ÝÇ Ï³½Ù³Ï»ñåáõÙÁ, ·áñÍáõÝ»áõÃÛ³Ý Ï³ñ·Á, Çñ³í³ëáõÃÛáõÝÁ ë³ÑÙ³ÝíáõÙ »Ý ÙÇçå»ï³Ï³Ý Ñ³Ù³Ó³ÛÝ³·ñ»ñáí ¨ ëáõÛÝ Î³ÝáÝ³¹ñáõÃÛ³Ùµ: ì»×»ñÇ ÉáõÍÙ³Ý ÁÝÃ³ó³Ï³ñ·Á ë³ÑÙ³ÝíáõÙ ¿ Ð³Ù³·áñÍ³ÏóáõÃÛ³Ý îÝï»ë³Ï³Ý ¹³ï³ñ³ÝÇ ÉÇ³·áõÙ³ñ ÝÇëïÇ Ñ³ëï³ï³Í Î³ÝáÝ³Ï³ñ·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îÝï»ë³Ï³Ý ¹³ï³ñ³ÝÇ í³ñáõÛÃÇÝ ¿ í»ñ³µ»ñáõÙ ÙÇçå»ï³Ï³Ý ïÝï»ë³Ï³Ý í»×»ñÇ ÉáõÍáõÙÁ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áñáÝù Í³·áõÙ »Ý Ð³Ù³Ó³ÛÝ³·ñ»ñáí, Ð³Ù³·áñÍ³ÏóáõÃÛ³Ý å»ïáõÃÛáõÝÝ»ñÇ Õ»Ï³í³ñÝ»ñÇ ÊáñÑñ¹Ç, Î³é³í³ñáõÃÛáõÝÝ»ñÇ Õ»Ï³í³ñÝ»ñÇ ÊáñÑñÇ ¨ Ýñ³ ³ÛÉ Ù³ñÙÇÝÝ»ñÇ áñáßáõÙÝ»ñáí (³ÛëáõÑ»ï` Ð³Ù³·áñÍ³ÏóáõÃÛ³Ý ³Ïï»ñ) Ý³Ë³ï»ëí³Í ïÝï»ë³Ï³Ý å³ñï³íáñáõÃÛáõÝÝ»ñÇ Ï³ï³ñÙ³Ý ¹»åùáõÙ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Ù³·áñÍ³ÏóáõÃÛ³Ý Ð³Ù³Ó³ÛÝ³·ñ»ñÇÝ ¨ ³ÛÉ ³Ïï»ñÇÝ ïÝï»ë³Ï³Ý Ñ³ñó»ñáí ÁÝ¹áõÝí³Í Ð³Ù³·áñÍ³ÏóáõÃÛ³Ý Ù³ëÝ³ÏÇó å»ïáõÃÛáõÝÝ»ñÇ ÝáñÙ³ïÇí ¨ ³ÛÉ ³Ïï»ñÇ Ñ³Ù³å³ï³ëË³ÝáõÃÛ³Ý Ù³ëÇ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Ù³·áñÍ³ÏóáõÃÛ³Ý Ù³ëÝ³ÏÇó å»ïáõÃÛáõÝÝ»ñÇ Ñ³Ù³Ó³ÛÝ³·ñ»ñáí îÝï»ë³Ï³Ý ¹³ï³ñ³ÝÇ í³ñáõÛÃÇÝ Ï³ñáÕ »Ý ÷áË³Ýóí»É Ñ³Ù³Ó³ÛÝ³·ñ»ñÇ Ï³ï³ñÙ³Ý ¨ ¹ñ³Ýó ÑÇÙ³Ý íñ³ ÁÝ¹áõÝí³Í Ð³Ù³·áñÍ³ÏóáõÃÛ³Ý ³ÛÉ ³Ïï»ñÇ Ñ»ï Ï³åí³Í ÙÛáõë í»×»ñ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Ýï»ë³Ï³Ý ¹³ï³ñ³ÝÁ ß³Ñ³·ñ·Çé å»ïáõÃÛáõÝÝ»ñÇ Ñ³Ûï³ñ³ñáõÃÛ³Ùµ ùÝÝáõÃÛ³Ý ¿ ³éÝáõÙ í»×»ñÁª Ç ¹»Ùë Ð³Ù³·áñÍ³ÏóáõÃÛ³Ý Ï³éáõÛóÝ»ñÇ ÉÇ³½áñ Ù³ñÙÇÝÝ»ñÇ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Ýï»ë³Ï³Ý ¹³ï³ñ³ÝÁ ãÇ Ï³ñáÕ Ññ³Å³ñí»É í»×Ç ÉáõÍáõÙÇó` ÏÇñ³éÙ³Ý »ÝÃ³Ï³ Çñ³í³Ï³Ý ÝáñÙÇ µ³ó³Ï³ÛáõÃÛ³Ý Ï³Ù áã å³ñ½áõÃÛ³Ý å³ï×³é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ì»×Ç ùÝÝ³ñÏÙ³Ý ³ñ¹ÛáõÝùÝ»ñáí îÝï»ë³Ï³Ý ¹³ï³ñ³ÝÁ áñáßáõÙ ¿ ÁÝ¹áõÝáõÙ, áñï»Õ ë³ÑÙ³ÝíáõÙ ¿ Ù³ëÝ³ÏÇó å»ïáõÃÛáõÝÝ»ñÇ ÏáÕÙÇó Ð³Ù³Ó³ÛÝ³·ñ»ñÇ, Ð³Ù³·áñÍ³ÏóáõÃÛ³Ý ¨ Ýñ³ Ï³éáõÛóÝ»ñÇ ³ÛÉ ³Ïï»ñÇ Ë³ËïÙ³Ý ÷³ëïÁ (Ï³Ù Ë³ËïÙ³Ý µ³ó³Ï³ÛáõÃÛáõÝÁ) ¨ ë³ÑÙ³ÝíáõÙ »Ý ÙÇçáóÝ»ñ, áñáÝù »ñ³ßË³íáñíáõÙ »Ý ÁÝ¹áõÝ»Éáõ Ñ³Ù³å³ï³ëË³Ý å»ïáõÃÛ³Ý ÏáÕÙÇó` Ë³ËïÙ³Ý ¨ ¹ñ³ Ñ»ï¨³ÝùÝ»ñÇ í»ñ³óÙ³Ý Ýå³ï³Ïáí: ä»ïáõÃÛáõÝÁ, áñÇ í»ñ³µ»ñÛ³É ¸³ï³ñ³ÝÁ áñáßáõÙ ¿ ÁÝ¹áõÝ»É, ³å³ÑáíáõÙ ¿ ¹ñ³ Ï³ï³ñáõÙ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¸³ï³ñ³ÝÇ áñáßáõÙÁ å»ïù ¿ Ñ³Ù³å³ï³ëË³ÝÇ ²ÝÏ³Ë ä»ïáõÃÛáõÝÝ»ñÇ Ð³Ù³·áñÍ³ÏóáõÃÛ³Ý Ð³Ù³Ó³ÛÝ³·ñ»ñÇ ¨ ³ÛÉ ³Ïï»ñÇ, ÇÝãå»ë Ý³¨ ÏÇñ³é»ÉÇ ÝáñÙ³ïÇí ³Ïï»ñÇ ¹ñáõÛÃÝ»ñÇ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5. îÝï»ë³Ï³Ý ¹³ï³ñ³ÝÁ Ù»ÏÝ³µ³ÝáõÙ ¿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Ù³·áñÍ³ÏóáõÃÛ³Ý ¨ Ýñ³ Ï³éáõÛóÝ»ñÇ Ð³Ù³Ó³ÛÝ³·ñ»ñÇ, ³ÛÉ ³Ïï»ñÇ ¹ñáõÛÃÝ»ñÇ ÏÇñ³éáõÙÝ»ñ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Ý³ËÏÇÝ ÊêÐØ ûñ»Ýë¹ñáõÃÛ³Ý ³Ïï»ñÁ, ¹ñ³Ýó ÷áËÑ³Ù³Ó³ÛÝ»óí³Í ÏÇñ³éÙ³Ý Å³Ù³Ý³Ï³ßñç³ÝáõÙ, ³Û¹ ÃíáõÙ ïíÛ³É ³Ïï»ñÇ ÏÇñ³éÙ³Ý ÃáõÛÉ³ïñ»ÉÇáõÃÛ³Ý Ù³ëÇÝ, áñáÝù ã»Ý Ñ³Ï³ëáõÙ Ð³Ù³Ó³ÛÝ³·ñ»ñÇÝ ¨ ¹ñ³Ýó ÑÇÙ³Ý íñ³ ÁÝ¹áõÝí³Í Ð³Ù³·áñÍ³ÏóáõÃÛ³Ý ³ÛÉ ³Ïï»ñÇ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Ø»ÏÝ³µ³ÝáõÙÁ Çñ³Ï³Ý³óíáõÙ ¿ ÏáÝÏñ»ï ·áñÍ»ñáí áñáßáõÙÝ»ñÇ ÁÝ¹áõÝÙ³Ý Å³Ù³Ý³Ï, ÇÝãå»ë Ý³¨ å»ïáõÃÛáõÝÝ»ñÇ ÇßË³ÝáõÃÛ³Ý ¨ Ï³é³í³ñÙ³Ý µ³ñÓñ³·áõÛÝ Ù³ñÙÇÝÝ»ñÇ, Ð³Ù³·áñÍ³ÏóáõÃÛ³Ý Ï³éáõÛóÝ»ñÇ, å»ïáõÃÛáõÝÝ»ñáõÙ ïÝï»ë³Ï³Ý í»×»ñ ÉáõÍáÕ µ³ñÓñ³·áõÛÝ ïÝï»ë³Ï³Ý, ³ñµÇïñ³Å³ÛÇÝ ¹³ï³ñ³ÝÝ»ñÇ ¨ ³ÛÉ µ³ñÓñ³·áõÛÝ Ù³ñÙÇÝÝ»ñÇ Ñ³ñóáõÙÝ»ñ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6. îÝï»ë³Ï³Ý ¹³ï³ñ³ÝÁ Ï³½Ù³íáñíáõÙ ¿ Ûáõñ³ù³ÝãÛáõñ Ù³ëÝ³ÏÇó å»ïáõÃÛáõÝÇóª ¹³ï³íáñÝ»ñÇ Ñ³í³ë³ñ ÃíÇ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7. îÝï»ë³Ï³Ý ¹³ï³ñ³ÝÇ ¹³ï³íáñÝ»ñÁ ÁÝïñíáõÙ (Ýß³Ý³ÏíáõÙ) »Ý Ð³Ù³·áñÍ³ÏóáõÃÛ³Ý Ù³ëÝ³ÏÇó å»ïáõÃÛáõÝÝ»ñÇ µ³ñÓñ³·áõÛÝ ïÝï»ë³Ï³Ý, ³ñµÇïñ³Å³ÛÇÝ ¹³ï³ñ³ÝÝ»ñÇ ¹³ï³íáñÝ»ñÇ ÁÝïñáõÃÛ³Ý (Ýß³Ý³ÏÙ³Ý) Ñ³Ù³ñ Ù³ëÝ³ÏÇó å»ïáõÃÛáõÝÝ»ñáõÙ ë³ÑÙ³Ýí³Í Ï³ñ·áí, 10 ï³ñÇ Å³ÙÏ»ïáí, ËÇëï Ù³ëÝ³·Çï³Ï³Ý ÑÇÙùáí` µ³ñÓñ³·áõÛÝ Çñ³í³µ³Ý³Ï³Ý ÏñÃáõÃÛáõÝ áõÝ»óáÕ, ïÝï»ë³Ï³Ý Çñ³í³Ñ³ñ³µ»ñáõÃÛáõÝÝ»ñÇ µÝ³·³í³éáõÙ µ³ñÓñ áñ³Ï³íáñÙ³Ý Ù³ëÝ³·»ïÝ»ñ Ñ³Ý¹Çë³óáÕ ïÝï»ë³Ï³Ý, ³ñµÇïñ³Å³ÛÇÝ ¹³ï³ñ³ÝÝ»ñÇ ¹³ï³íáñÝ»ñÇó ¨ ³ÛÉ ³ÝÓ³ÝóÇ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Ýï»ë³Ï³Ý ¹³ï³ñ³ÝÇ Ý³Ë³·³ÑÁ ¨ Ýñ³ ï»Õ³Ï³ÉÝ»ñÁ ÁÝïñíáõÙ »Ý ³Û¹ ¸³ï³ñ³ÝÇ ¹³ï³íáñÝ»ñÇ ÏáÕÙÇó Ó³ÛÝ»ñÇ Ù»Í³Ù³ëÝáõÃÛ³Ùµ ¨ Ñ³ëï³ïíáõÙ »Ý Ð³Ù³·áñÍ³ÏóáõÃÛ³Ý å»ïáõÃÛáõÝÝ»ñÇ Õ»Ï³í³ñÝ»ñÇ ÊáñÑñ¹Ç ÏáÕÙÇó` 5 ï³ñÇ Å³ÙÏ»ï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Ýï»ë³Ï³Ý ¹³ï³ñ³ÝÇ Ý³Ë³·³ÑÁ, Ýñ³ ï»Õ³Ï³ÉÝ»ñÁ ¨ ¹³ï³íáñÝ»ñÁ ã»Ý Ï³ñáÕ í³Õ³Å³ÙÏ»ï Ñ»ï Ï³Ýãí»É, ÇÝãå»ë Ý³¨ å³ßïáÝÇó Ñ»é³óí»É ó³ÝÏ³ó³Í ³ÛÉ Ó¨áí, µ³ó³éáõÃÛ³Ùµ, »ñµ Ñ»ï »Ý Ï³ÝãáõÙ Ýñ³Ýó ÁÝïñ³Í (Ýß³Ý³Ï³Í) Ù³ñÙÇÝÝ»ñÁ` å³ßïáÝ³Ï³Ý ¹ÇñùÇ ã³ñ³ß³ÑÙ³Ý, Ñ³Ýó³·áñÍáõÃÛ³Ý Ï³ï³ñÙ³Ý, ÑÇí³Ý¹áõÃÛ³Ý ¹»åù»ñ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Ýï»ë³Ï³Ý ¹³ï³ñ³ÝÇ ¹³ï³íáñÝ»ñÇ íñ³` Ýñ³Ýó ÉÇ³½áñáõÃÛáõÝÝ»ñÇ ³í³ñïÇ, å³ßïáÝ³ÃáÕáõÃÛ³Ý, ³Û¹ ÃíáõÙª ÑÇí³Ý¹áõÃÛ³Ý å³ï×³éáí, ï³ñ³ÍíáõÙ »Ý Ù³ëÝ³ÏÇó å»ïáõÃÛáõÝÝ»ñÇ ûñ»Ýë¹ñáõÃÛáõÝÝ»ñáí ³Û¹ å»ïáõÃÛáõÝÝ»ñáõÙ ¹³ï³íáñÝ»ñÇ Ñ³Ù³ñ Ý³Ë³ï»ëí³Í »ñ³ßËÇùÝ»ñ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8. îÝï»ë³Ï³Ý ¹³ï³ñ³ÝÇ ¹³ï³íáñÝ»ñÁ ³ÝÏ³Ë ¨ ³ÝÓ»éÝÙË»ÉÇ »Ý, »ÝÃ³Ï³ ã»Ý Ýëï³í³Ûñ å»ïáõÃÛ³Ý Çñ³í³ëáõÃÛ³ÝÁ, ³é³Ýó îÝï»ë³Ï³Ý ¹³ï³ñ³ÝÇ Ñ³Ù³Ó³ÛÝáõÃÛ³Ý ã»Ý Ï³ñáÕ ¹³ï³Ï³Ý Ï³ñ·áí ùñ»³Ï³Ý ¨ í³ñã³Ï³Ý å³ï³ëË³Ý³ïíáõÃÛ³Ý »ÝÃ³ñÏí»É, Ó»ñµ³Ï³Éí»É, µ»ñÙ³Ý »ÝÃ³ñÏí»É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Ýï»ë³Ï³Ý ¹³ï³ñ³ÝÇ Ý³Ë³·³ÑÁ, Ýñ³ ï»Õ³Ï³ÉÝ»ñÁ ¨ ¹³ï³íáñÝ»ñÁ ã»Ý Ï³ñáÕ Ý»ñÏ³Û³óÝ»É áñ¨¿ å»ï³Ï³Ý Ï³Ù ÙÇçå»ï³Ï³Ý Ù³ñÙÇÝÝ»ñÇ ¨ Ï³½Ù³Ï»ñåáõÃÛáõÝÝ»ñÇ, ³é¨ïñ³ÛÇÝ Ï³éáõÛóÝ»ñÇ, ù³Õ³ù³Ï³Ý Ïáõë³ÏóáõÃÛáõÝÝ»ñÇ ¨ ß³ñÅáõÙÝ»ñÇ, ÇÝãå»ë Ý³¨ ï³ñ³ÍùÝ»ñÇ, ³½·»ñÇ, ³½·áõÃÛáõÝÝ»ñÇ, ëáóÇ³É³Ï³Ý ¨ ÏñáÝ³Ï³Ý ËÙµ»ñÇ ¨ ³é³ÝÓÇÝ ³ÝÑ³ïÝ»ñÇ ß³Ñ»ñÁ: Üñ³Ýù Çñ³íáõÝù ãáõÝ»Ý ½µ³Õí»É ó³ÝÏ³ó³Í »Ï³ïÙ³µ»ñ ·áñÍáõÝ»áõÃÛ³Ùµ` µ³óÇ ·Çï³Ï³Ý ¨ Ù³ÝÏ³í³ñÅ³Ï³Ý ·áñÍáõÝ»áõÃÛáõÝÇ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9. îÝï»ë³Ï³Ý ¹³ï³ñ³ÝÁ Çñ³íáõÝù áõÝÇ ·áñÍ»ñÇ ùÝÝáõÃÛ³Ý Ñ³Ù³ñ Ù³ëÝ³ÏÇó å»ïáõÃÛáõÝÝ»ñÇ Ù³ñÙÇÝÝ»ñÇó, ïÝï»ëí³ñÙ³Ý ëáõµÛ»ÏïÝ»ñÇó ¨ å³ßïáÝ³ï³ñ ³ÝÓ³ÝóÇó ÝÛáõÃ»ñ ËÝ¹ñ»É: îÝï»ë³Ï³Ý ¹³ï³ñ³ÝÇ Çñ³í³ëáõÃÛ³Ý ßñç³Ý³ÏÝ»ñáõÙ Ý»ñÏ³Û³óíáÕ å³Ñ³ÝçÝ»ñÁ å³ñï³¹Çñ »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0. îÝï»ë³Ï³Ý ¹³ï³ñ³ÝÇ µ³ñÓñ³·áõÛÝ ÏáÉ»·Ç³É Ù³ñÙÇÝÝ ¿ ÈÇ³·áõÙ³ñ ÝÇëï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ÈÇ³·áõÙ³ñ ÝÇëïÁ µ³ÕÏ³ó³Í ¿ îÝï»ë³Ï³Ý ¹³ï³ñ³ÝÇ Ý³Ë³·³ÑÇó, Ýñ³ ï»Õ³Ï³ÉÝ»ñÇó ¨ ³Û¹ ¸³ï³ñ³ÝÇ ¹³ï³íáñÝ»ñÇó, ÇÝãå»ë Ý³¨ Ù³ëÝ³ÏÇó å»ïáõÃÛáõÝÝ»ñáõÙ ïÝï»ë³Ï³Ý í»×»ñ ÉáõÍáÕ µ³ñÓñ³·áõÛÝ ïÝï»ë³Ï³Ý, ³ñµÇïñ³Å³ÛÇÝ ¹³ï³ñ³ÝÝ»ñÇ ¨ ³ÛÉ µ³ñÓñ³·áõÛÝ å»ï³Ï³Ý Ù³ñÙÇÝÝ»ñÇ Ý³Ë³·³ÑÝ»ñÇ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ÈÇ³·áõÙ³ñ ÝÇëïÁ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³ÝáÝ³Ï³ñ·áí ë³ÑÙ³Ýí³Í Ï³ñ·áí ùÝÝáõÃÛ³Ý ¿ ³éÝáõÙ îÝï»ë³Ï³Ý ¹³ï³ñ³ÝÇ áñáßáõÙÝ»ñÇ µáÕáùÝ»ñÁ: ÈÇ³·áõÙ³ñ ÝÇëïÁ ³ÝóÏ³óÝáõÙ ¿ Çñ ÝÇëï»ñÁª »é³ÙëÛ³ÏÁ ³éÝí³½Ý Ù»Ï ³Ý·³Ù: ÈÇ³·áõÙ³ñ ÝÇëïÇ áñáßáõÙÝ»ñÁ ÁÝ¹áõÝíáõÙ »Ý ÈÇ³·áõÙ³ñ ÝÇëïÇ Ù³ëÝ³ÏÇóÝ»ñÇ Ó³ÛÝ»ñÇ Ù»Í³Ù³ëÝáõÃÛ³Ùµ ¨ Ñ³Ý¹Çë³ÝáõÙ »Ý í»ñçÝ³Ï³Ý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»ñ³ßË³íáñáõÃÛáõÝÝ»ñ ¿ ÁÝ¹áõÝáõÙ ïÝï»ë³Ï³Ý í»×»ñÇ ÉáõÍÙ³Ý ¹»åùáõÙ Ð³Ù³·áñÍ³ÏóáõÃÛ³Ý ¨ Ýñ³ Ï³éáõÛóÝ»ñÇ Ð³Ù³Ó³ÛÝ³·ñ»ñÇ, ³ÛÉ ³Ïï»ñÇ ÏÇñ³éÙ³Ý ÙÇ³ï»ë³Ï åñ³ÏïÇÏ³ÛÇ ³å³ÑáíÙ³Ý Ýå³ï³Ïáí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Ùß³ÏáõÙ ¨ Ù³ëÝ³ÏÇó å»ïáõÃÛáõÝÝ»Ñç ¨ Ð³Ù³·áñÍ³ÏóáõÃÛ³Ý Ï³éáõÛóÝ»ñÇ ùÝÝ³ñÏÙ³ÝÝ ¿ Ý»ñÏ³Û³óÝáõÙ Ù³ëÝ³ÏÇó å»ïáõÃÛáõÝÝ»ñÇ ûñ»Ýë¹ñáõÃÛáõÝÝ»ñáõÙ ÏáÉÇ½Ç³Ý»ñÇ í»ñ³óÙ³Ý í»ñ³µ»ñÛ³É ³é³ç³ñÏáõÃÛáõÝÝ»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1. ¸³ï³í³ñáõÃÛáõÝÁ îÝï»ë³Ï³Ý ¹³ï³ñ³ÝáõÙ Çñ³Ï³Ý³óíáõÙ ¿ Ð³Ù³·áñÍ³ÏóáõÃÛáõÝáõÙ ÁÝ¹áõÝí³Í ÙÇçå»ï³Ï³Ý Ñ³Õáñ¹³ÏóáõÃÛ³Ý É»½í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2. îÝï»ë³Ï³Ý ¹³ï³ñ³Ý ¹ÇÙ»ÉÁ ïáõñùÇ í×³ñáõÙ ãÇ å³Ñ³ÝçáõÙ: ¸³ï³ñ³ÝÇ ÏáÕÙÇó ë³ÑÙ³Ýí³Í ¹³ï³Ï³Ý Í³Ëë»ñÁ ¹ñíáõÙ »Ý Ë³ËïáõÙ ÃáõÛÉ ïí³Í Ï³Ù ³ÝÑÇÙÝ í»× Ñ³ñáõó³Í ÏáÕÙÇ íñ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3. îÝï»ë³Ï³Ý ¹³ï³ñ³ÝÇ ³ßË³ï³Ï³½ÙÇ ù³Ý³ÏÁ, Ýñ³ å³ÑÙ³Ý Ñ³Ù³ñ Ñ³ïÏ³óáõÙÝ»ñÇ ã³÷Á ¨ ¹³ï³íáñÝ»ñÇ ³ßË³ï³í³ñÓÇ í×³ñÙ³Ý å³ÛÙ³ÝÝ»ñÁ ë³ÑÙ³ÝáõÙ ¿ Ð³Ù³·áñÍ³ÏóáõÃÛ³Ý å»ïáõÃÛáõÝÝ»ñÇ Õ»Ï³í³ñÝ»ñÇ ÊáñÑáõñ¹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4. îÝï»ë³Ï³Ý ¹³ï³ñ³ÝÇ Ý³Ë³·³ÑÁ Ï³½Ù³Ï»ñåáõÙ ¿ ¸³ï³ñ³ÝÇ ³ßË³ï³Ï³½ÙÇ ³ßË³ï³ÝùÁ, Ñ³ëï³ïáõÙ ¿ ³ßË³ï³Ï³½ÙÇ Ï³éáõóí³ÍùÁ ¨ Ñ³ëïÇùÝ»ñÁ, Ýß³Ý³ÏáõÙ ¿ å³ßïáÝÇ ¨ ³½³ïáõÙ ¿ å³ßïáÝÇó Ýñ³ ³Ý¹³ÙÝ»ñÇÝ, ë³ÑÙ³ÝáõÙ ¿ Ýñ³Ýó ³ßË³ï³í³ñÓÇ í×³ñÙ³Ý å³ÛÙ³ÝÝ»ñÁ, Çñ Çñ³í³ëáõÃÛ³Ý ßñç³Ý³ÏÝ»ñáõÙ Çñ³Ï³Ý³óÝáõÙ ¿ ³ÛÉ ÉÇ³½áñáõÃÛáõÝÝ»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îÝï»ë³Ï³Ý ¹³ï³ñ³ÝÇ ýÇÝ³Ýë³íáñáõÙÁ, Ï»Ýó³Õ³ÛÇÝ ¨ ³ÛÉ ³å³ÑáíáõÙÁ Çñ³Ï³Ý³óíáõÙ ¿ Ù³ëÝ³ÏÇó å»ïáõÃÛáõÝÝ»ñÇ Ñ³Ù³Ó³ÛÝ»óí³Í áñáßÙ³Ùµ Ñ³ïÏ³óíáÕ ÙÇçáóÝ»ñÇ Ñ³ßíÇÝ: îÝï»ë³Ï³Ý ¹³ï³ñ³ÝÇ ï»Õ³Ï³ÛÙ³Ý í³ÛñáõÙ µÝ³Ï»ÉÇ ï³ñ³Íùáí ¹³ï³íáñÝ»ñÇ ³å³ÑáíáõÙÁ Çñ³Ï³Ý³óíáõÙ ¿ ûï³ñ»ñÏñÛ³ å»ïáõÃÛáõÝÝ»ñÇ ¹Çí³Ý³·Çï³Ï³Ý Ý»ñÏ³Û³óáõóÇãÝ»ñÇ ³ßË³ï³ÏÇóÝ»ñÇ Ñ³Ù³ñ ë³ÑÙ³Ýí³Í Ï³ñ·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5. îÝï»ë³Ï³Ý ¹³ï³ñ³ÝÁ Çñ³í³µ³Ý³Ï³Ý ³ÝÓ ¿, áõÝÇ Çñ ³Ýí³ÝÙ³Ùµ ÏÝÇ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6. îÝï»ë³Ï³Ý ¹³ï³ñ³ÝÇ ¨ Ýñ³ ÈÇ³·áõÙ³ñ ÝÇëïÇ áñáßáõÙÝ»ñÁ å»ïù ¿ å³ñï³¹Çñ Ï»ñåáí Ññ³å³ñ³Ïí»Ý Ð³Ù³·áñÍ³ÏóáõÃÛ³Ý ï»Õ»Ï³·ñ»ñáõÙ ¨ Ù³ëÝ³ÏÇó å»ïáõÃÛáõÝÝ»ñÇ ½³Ý·í³Í³ÛÇÝ Éñ³ïíáõÃÛ³Ý ÙÇçáóÝ»ñ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3 Ãí³Ï³ÝÇ ÑáõÉÇëÇ 7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23:00Z</dcterms:created>
  <dc:creator>User</dc:creator>
  <dc:description/>
  <dc:language>en-US</dc:language>
  <cp:lastModifiedBy>User</cp:lastModifiedBy>
  <dcterms:modified xsi:type="dcterms:W3CDTF">2004-08-17T11:14:00Z</dcterms:modified>
  <cp:revision>9</cp:revision>
  <dc:subject/>
  <dc:title>Ð²Ø²Ò²ÚÜ²Æð</dc:title>
</cp:coreProperties>
</file>