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îÝï»ë³Ï³Ý ·áñÍáõÝ»áõÃÛ³Ý Çñ³Ï³Ý³óÙ³Ý Ñ»ï Ï³åí³Í í»×»ñÇ ÉáõÍÙ³Ý Ï³ñ·Ç Ù³ëÇ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Î³é³í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¨áñáõÃÛáõÝ ï³Éáí ²ÝÏ³Ë ä»ïáõÃÛáõÝÝ»ñÇ Ð³Ù³·áñÍ³ÏóáõÃÛ³Ý ï³ñµ»ñ Ù³ëÝ³ÏÇó å»ïáõÃÛáõÝÝ»ñáõÙ ·ïÝíáÕ ëáõµÛ»ÏïÝ»ñÇ ÙÇç¨ ïÝï»ë³Ï³Ý ·áñÍáõÝ»áõÃÛ³Ý Ñ»ï Ï³åí³Í í»×»ñÇ ÉáõÍÙ³Ý µÝ³·³í³éáõÙ Ñ³Ù³·áñÍ³Ïó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µáÉáñ ïÝï»ëí³ñáÕ ëáõµÛ»ÏïÝ»ñÇÝ Çñ»Ýó Çñ³íáõÝùÝ»ñÇ ¨ ûñÇÝ³Ï³Ý ß³Ñ»ñÇ å³ßïå³ÝáõÃÛ³Ý Ñ³Ù³ñ Ñ³í³ë³ñ ÑÝ³ñ³íáñáõÃÛáõÝÝ»ñÇ ³å³Ñáí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ÝáÝ³Ï³ñ·áõÙ ¿ ïÝï»ëí³ñáÕ ëáõµÛ»ÏïÝ»ñÇ ÙÇç¨ å³ÛÙ³Ý³·ñ³ÛÇÝ ¨ ³ÛÉ ù³Õ³ù³óÇ³Çñ³í³Ï³Ý, å»ï³Ï³Ý ¨ ³ÛÉ Ù³ñÙÇÝÝ»ñÇ Ñ»ï Ýñ³Ýó Ñ³ñ³µ»ñáõÃÛáõÝÝ»ñÇó µËáÕ ·áñÍ»ñÇ ÉáõÍÙ³Ý, ÇÝãå»ë Ý³¨ ¹ñ³Ýó Ï³ï³ñÙ³Ý Ñ»ï Ï³åí³Í Ñ³ñó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, ïÝï»ëí³ñáÕ ëáõµÛ»ÏïÝ»ñ ³ë»Éáí, Ñ³ëÏ³óíáõÙ »Ý Ó»éÝ³ñÏáõÃÛáõÝÝ»ñ, ¹ñ³Ýó ÙÇ³íáñáõÙÝ»ñÁ, ó³ÝÏ³ó³Í Ï³½Ù³Ï»ñå³Çñ³í³Ï³Ý Ó¨Ç Ï³½Ù³Ï»ñåáõÃÛáõÝÝ»ñ, ÇÝãå»ë Ý³¨ Ð³Ù³·áñÍ³ÏóáõÃÛ³Ý Ù³ëÝ³ÏÇó å»ïáõÃÛáõÝÝ»ñÇ ï³ñ³ÍùÝ»ñáõÙ ·áñÍáÕ ûñ»ÝùÝ»ñÇÝ Ñ³Ù³å³ï³ëË³Ý, Ó»éÝ³ñÏ³ï»ñ»ñÇ Ï³ñ·³íÇ×³Ï áõÝ»óáÕ ù³Õ³ù³óÇÝ»ñÁ ¨ Ýñ³Ýó ÙÇ³íáñáõÙÝ»ñÁ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ó Ûáõñ³ù³ÝãÛáõñÇ ïÝï»ëí³ñáÕ ëáõµÛ»ÏïÝ»ñÁ ²ÝÏ³Ë ä»ïáõÃÛáõÝÝ»ñÇ Ð³Ù³·áñÍ³ÏóáõÃÛ³Ý ÙÛáõë Ù³ëÝ³ÏÇó å»ïáõÃÛ³Ý ï³ñ³ÍùáõÙ û·ïíáõÙ »Ý Çñ»Ýó ·áõÛù³ÛÇÝ Çñ³íáõÝùÝ»ñÇ ¨ ûñÇÝ³Ï³Ý ß³Ñ»ñÇ Çñ³í³Ï³Ý ¨ ¹³ï³Ï³Ý å³ßïå³ÝáõÃÛáõÝÇó` ³ÛÉ å»ïáõÃÛ³Ý ïÝï»ëí³ñáÕ ëáõµÛ»ÏïÝ»ñÇ ÝáõÛÝ³ÝÙ³Ý Çñ³íáõÝùÝ»ñÇÝ Ñ³í³ë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Ûáõñ³ù³ÝãÛáõñ Ù³ëÝ³ÏÇó å»ïáõÃÛ³Ý ïÝï»ëí³ñáÕ ëáõµÛ»Ïï ²ÝÏ³Ë ä»ïáõÃÛáõÝÝ»ñÇ Ð³Ù³·áñÍ³ÏóáõÃÛ³Ý ÙÛáõë Ù³ëÝ³ÏÇó å»ïáõÃÛáõÝÝ»ñÇ ï³ñ³ÍùÝ»ñáõÙ, ³é³Ýó ËáãÁÝ¹áïÝ»ñÇ, Çñ³íáõÝù áõÝ»Ý ¹ÇÙ»Éáõ ¹³ï³ñ³ÝÝ»ñ, ³ñµÇïñ³Å³ÛÇÝ (ïÝï»ë³Ï³Ý) ¹³ï³ñ³ÝÝ»ñ, ÙÇçÝáñ¹ ¹³ï³ñ³ÝÝ»ñ ¨ ³ÛÉ Ù³ñÙÇÝÝ»ñ, áñáÝó Çñ³í³ëáõÃÛ³ÝÝ »Ý í»ñ³µ»ñáõÙ ëáõÛÝ Ð³Ù³Ó³ÛÝ³·ñÇ 1-ÇÝ Ñá¹í³ÍáõÙ Ýßí³Í ·áñÍ»ñÇ ÉáõÍáõÙÁ (³ÛëáõÑ»ï` Çñ³í³ëáõ ¹³ï³ñ³ÝÝ»ñ), Ï³ñáÕ »Ý Ñ³Ý¹»ë ·³É ³Û¹ ¹³ï³ñ³ÝÝ»ñáõÙ, ÙÇçÝáñ¹áõÃÛáõÝ ³Ý»É, Ñ³Ûó»ñ Ý»ñÏ³Û³óÝ»É ¨ ³ÛÉ ¹³ï³í³ñ³Ï³Ý ·áñÍáÕáõÃÛáõÝÝ»ñ Çñ³Ï³Ý³óÝ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ÝÏ³Ë ä»ïáõÃÛáõÝÝ»ñÇ Ð³Ù³·áñÍ³ÏóáõÃÛ³Ý Ù³ëÝ³ÏÇó å»ïáõÃÛ³Ý Çñ³í³ëáõ ¹³ï³ñ³ÝÁ Çñ³íáõÝù áõÝÇ ùÝÝáõÃÛ³Ý ³éÝ»É ëáõÛÝ Ð³Ù³Ó³ÛÝ³·ñÇ 1-ÇÝ Ñá¹í³ÍáõÙ ÑÇß³ï³Ïí³Í í»×»ñÁ, »Ã» ²ÝÏ³Ë ä»ïáõÃÛáõÝÝ»ñÇ Ð³Ù³·áñÍ³ÏóáõÃÛ³Ý ïíÛ³É Ù³ëÝ³ÏÇó å»ïáõÃÛ³Ý ï³ñ³Í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ï³ëË³ÝáÕÁ Ñ³ÛóÇ Ý»ñÏ³Û³óÙ³Ý ûñí³ ¹ñáõÃÛ³Ùµ áõÝÇ Ùßï³Ï³Ý µÝ³ÏáõÃÛ³Ý Ï³Ù ·ïÝí»Éáõ í³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·áñÍáõÙ Ù³ëÝ³ÏóáõÙ »Ý Ð³Ù³·áñÍ³ÏóáõÃÛ³Ý ï³ñµ»ñ Ù³ëÝ³ÏÇó å»ïáõÃÛáõÝÝ»ñÇ ï³ñ³ÍùÝ»ñáõÙ ·ïÝíáÕ ÙÇ ù³ÝÇ å³ï³ëË³ÝáÕÝ»ñ, ³å³ í»×Á ùÝÝáõÃÛ³Ý ¿ ³éÝíáõÙ Ñ³ÛóíáñÇ ÁÝïñáõÃÛ³Ùµ ó³ÝÏ³ó³Í å³ï³ëË³ÝáÕÇ ·ïÝí»Éáõ í³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³Ï³Ý³óíáõÙ ¿ å³ï³ëË³ÝáÕÇ Ó»éÝ³ñÏáõÃÛ³Ý (Ù³ëÝ³×ÛáõÕÇ) ³é¨ïñ³ÛÇÝ, ³ñ¹ÛáõÝ³µ»ñ³Ï³Ý Ï³Ù ³ÛÉ ïÝï»ë³Ï³Ý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Ï³ï³ñí³Í ¿ Ï³Ù å»ïù ¿ ³ÙµáÕçáíÇÝ Ï³Ù Ù³ëÝ³ÏÇáñ»Ý Ï³ï³ñí³Í ÉÇÝÇ í»×Ç ³é³ñÏ³ Ñ³Ý¹Çë³óáÕ å³ÛÙ³Ý³·ñÇó µËáÕ å³ñï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ï»ÕÇ ¿ áõÝ»ó»É ·áñÍáÕáõÃÛáõÝ Ï³Ù ³ÛÉ Ñ³Ý·³Ù³Ýù, áñÁ ÑÇÙù ¿ Í³é³Û»É íÝ³ëÇ ÷áËÑ³ïáõóÙ³Ý Ù³ëÇÝ å³Ñ³Ýç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·áñÍ³ñ³ñ Ñ³Ùµ³íÇ å³ßïå³ÝáõÃÛ³Ý Ù³ëÇÝ Ñ³Ûóáí Ñ³ÛóíáñÁ áõÝÇ Ùßï³Ï³Ý µÝ³ÏáõÃÛ³Ý Ï³Ù ·ïÝí»Éáõ í³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·ïÝíáõÙ ¿ Ù³ï³Ï³ñ³ñ-å³ÛÙ³Ý³¹Çñ ÏáÕÙÁ, Ï³å³É³éáõÝ Ï³Ù Í³é³ÛáõÃÛáõÝÝ»ñ Ù³ïáõóáÕÁ (³ßË³ï³ÝùÝ»ñ Ï³ï³ñáÕÁ) ¨ í»×Á í»ñ³µ»ñáõÙ ¿ å³ÛÙ³Ý³·ñ»ñÇ ÏÝùÙ³ÝÁ, ÷á÷áËÙ³ÝÁ ¨ Éáõ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Ï³Ë ä»ïáõÃÛáõÝÝ»ñÇ Ð³Ù³·áñÍ³ÏóáõÃÛ³Ý Ù³ëÝ³ÏÇó å»ïáõÃÛáõÝÝ»ñÇ Çñ³í³ëáõ ¹³ï³ñ³ÝÝ»ñÁ ùÝÝáõÃÛ³Ý »Ý ³éÝáõÙ ·áñÍ»ñ Ý³¨ ³ÛÉ ¹»åù»ñáõÙ, »Ã» ¹ñ³ Ù³ëÇÝ ³éÏ³ ¿ í»×Á ³Û¹ ¹³ï³ñ³ÝÇÝ ÷áË³Ýó»Éáõ Ù³ëÇÝ ÎáÕÙ»ñÇ ·ñ³íáñ Ñ³Ù³Ó³Û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³Ý Ñ³Ù³Ó³ÛÝáõÃÛ³Ý ³éÏ³ÛáõÃÛ³Ý ¹»åùáõÙ Ð³Ù³·áñÍ³ÏóáõÃÛ³Ý ÙÛáõë Ù³ëÝ³ÏÇó å»ïáõÃÛ³Ý ¹³ï³ñ³ÝÁ å³ï³ëË³ÝáÕÇ Ñ³Ûï³ñ³ñáõÃÛ³Ùµ Ï³ë»óÝáõÙ ¿ ·áñÍÇ í³ñáõÛÃÁ, »Ã» ÝÙ³Ý Ñ³Ûï³ñ³ñáõÃÛáõÝÁ Ï³ï³ñí»É ¿ Ý³Ëù³Ý ·áñÍáí áñáßáõÙ ÁÝ¹áõ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Ýß³ñÅ ·áõÛùÇ ÝÏ³ïÙ³Ùµ ë»÷³Ï³ÝáõÃÛ³Ý Çñ³íáõÝùÇ Ù³ëÇÝ ïÝï»ëí³ñÙ³Ý ëáõµÛ»ÏïÝ»ñÇ Ñ³Ûó»ñÁ ùÝÝáõÃÛ³Ý »Ý ³éÝíáõÙ µ³ó³é³å»ë ²ÝÏ³Ë ä»ïáõÃÛáõÝÝ»ñÇ Ð³Ù³·áñÍ³ÏóáõÃÛ³Ý ³ÛÝ Ù³ëÝ³ÏÇó å»ïáõÃÛ³Ý ¹³ï³ñ³ÝÇ ÏáÕÙÇó, áñÇ ï³ñ³ÍùáõÙ ¿ ·ïÝíáõÙ ·áõÛ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»ï³Ï³Ý ¨ ³ÛÉ Ù³ñÙÇÝÝ»ñÇ ³ÙµáÕçáíÇÝ Ï³Ù Ù³ëÝ³ÏÇáñ»Ý ÝáñÙ³ïÇí µÝáõÛÃ ãáõÝ»óáÕ ³Ïï»ñÇ ³Ýí³í»ñ ×³Ý³ã»Éáõ, ÇÝãå»ë Ý³¨ ÝÙ³Ý ³Ïï»ñáí ïÝï»ëí³ñáÕ ëáõµÛ»ÏïÝ»ñÇÝ å³ï×³éí³Í íÝ³ëÝ»ñÇ Ù³ëÇÝ Ï³Ù ïÝï»ëí³ñáÕ ëáõµÛ»ÏïÝ»ñÇ Ñ³Ý¹»å Ýßí³Í Ù³ñÙÇÝÝ»ñÇ ÏáÕÙÇó Çñ»Ýó å³ñï³Ï³ÝáõÃÛáõÝÝ»ñÇ áã å³ïß³× Ï³ï³ñÙ³Ý Ñ»ï¨³Ýùáí Í³·³Í ·áñÍ»ñÁ ùÝÝáõÃÛ³Ý »Ý ³éÝíáõÙ µ³ó³é³å»ë Ýßí³Í Ù³ñÙÝÇ ·ïÝí»Éáõ í³ÛñÇ ¹³ï³ñ³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-ñ¹ ¨ 4-ñ¹ Ï»ï»ñáõÙ Ýßí³Í ¹³ñ³ÝÝ»ñÇ Çñ³í³ëáõÃÛáõÝÁ ãÇ Ï³ñáÕ ÷á÷áËí»É ÎáÕÙ»ñÇ ÙÇç¨ ÏÝùí³Í Ñ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Ý¹Çå³Ï³ó Ñ³ÛóÁ ¨ ÑÇÙÝ³Ï³Ý Ñ³ÛóÇ ÝÙ³Ý Çñ³í³Ñ³ñ³µ»ñáõÃÛáõÝÇó µËáÕ ëïáõ·Ù³Ý Ù³ëÇÝ å³Ñ³ÝçÁ »ÝÃ³Ï³ ¿ ùÝÝáõÃÛ³Ý ³ÛÝ ¹³ï³ñ³ÝáõÙ, áñÁ ùÝÝáõÙ ¿ ÑÇÙÝ³Ï³Ý Ñ³Û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Çñ³í³ëáõ ¹³ï³ñ³ÝÝ»ñÁ ¨ ³ÛÉ Ù³ñÙÇÝÝ»ñÁ å³ñï³íáñíáõÙ »Ý ÙÇÙÛ³Ýó ÷áË³¹³ñÓ Çñ³í³Ï³Ý û·ÝáõÃÛáõÝ óáõó³µ»ñ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Çñ³í³Ï³Ý û·ÝáõÃÛ³Ý óáõó³µ»ñáõÙÁ Ý»ñ³éáõÙ ¿ ÷³ëï³ÃÕÃ»ñÇ Ñ³ÝÓÝáõÙ áõ ÷áË³ÝóáõÙ ¨ ¹³ï³í³ñ³Ï³Ý ·áñÍáÕáõÃÛáõÝÝ»ñÇ Ï³ï³ñáõÙ, Ù³ëÝ³íáñ³å»ë, ÷áñÓ³ùÝÝáõÃÛ³Ý ³ÝóÏ³óáõÙ, ÎáÕÙ»ñÇ, íÏ³Ý»ñÇ, ÷áñÓ³·»ïÝ»ñÇ ¨ ³ÛÉ ³ÝÓ³Ýó áõÝÏÝ¹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³Ý óáõó³µ»ñÙ³Ý ¹»åùáõÙ ²ÝÏ³Ë ä»ïáõÃÛáõÝÝ»ñÇ Ð³Ù³·áñÍ³ÏóáõÃÛ³Ý Ù³ëÝ³ÏÇó å»ïáõÃÛáõÝÝ»ñÇ Çñ³í³ëáõ ¹³ï³ñ³ÝÝ»ñÁ ¨ ³ÛÉ Ù³ñÙÇÝÝ»ñÁ Ñ³Õáñ¹³ÏóíáõÙ »Ý ÙÇÙÛ³Ýó Ñ»ï ³ÝÙÇç³Ï³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³Ý óáõó³µ»ñÙ³Ý í»ñ³µ»ñÛ³É Ñ³ÝÓÝ³ñ³ñáõÃÛ³Ý Ï³ï³ñÙ³Ý ¹»åùáõÙ Ñ³ÛóíáÕ Çñ³í³ëáõ ¹³ï³ñ³ÝÝ»ñÁ ¨ ³ÛÉ Ù³ñÙÇÝÝ»ñÁ ÏÇñ³éáõÙ »Ý Çñ»Ýó å»ïáõÃÛ³Ý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³Ý óáõó³µ»ñÙ³Ý í»ñ³µ»ñÛ³É ¹ÇÙáõÙÇ ¨ áñáßáõÙÝ»ñÇ Ï³ï³ñÙ³Ý ¹»åùáõÙ ÏóíáÕ ÷³ëï³ÃÕÃ»ñÁ ß³ñ³¹ñíáõÙ »Ý Ñ³ÛóíáÕ å»ïáõÃÛ³Ý É»½íáí Ï³Ù éáõë»ñ»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»Ýó Çñ³í³ëáõÃÛ³Ý ßñç³Ý³ÏÝ»ñáõÙ Ñ³ëï³ïáõÃÛ³Ý Ï³Ù Ñ³ïáõÏ ÉÇ³½áñí³Í ³ÝÓÇ ÏáÕÙÇó ²ÝÏ³Ë ä»ïáõÃÛáõÝÝ»ñÇ Ð³Ù³·áñÍ³ÏóáõÃÛ³Ý Ù³ëÝ³ÏÇó å»ïáõÃÛáõÝÝ»ñÇó áñ¨¿ Ù»ÏÇ ï³ñ³ÍùáõÙ ë³ÑÙ³Ýí³Í Ï³ñ·áí ïñí³Í Ï³Ù ÏÝÇùáí Ñ³ëï³ïí³Í ÷³ëï³ÃÕÃ»ñÁ ²ÝÏ³Ë ä»ïáõÃÛáõÝÝ»ñÇ Ð³Ù³·áñÍ³ÏóáõÃÛ³Ý ÙÛáõë Ù³ëÝ³ÏÇó å»ïáõÃÛáõÝÝ»ñÇ ï³ñ³ÍùÝ»ñáõÙ ÁÝ¹áõÝíáõÙ »Ý ³é³Ýó áñ¨¿ Ñ³ïáõÏ Ñ³í³ëïÇ³óÙ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ó áñ¨¿ Ù»ÏÇ ï³ñ³ÍùáõÙ å³ßïáÝ³Ï³Ý Ñ³Ý¹Çë³óáÕ ÷³ëï³ÃÕÃ»ñÁ Ð³Ù³·áñÍ³ÏóáõÃÛ³Ý ÙÛáõë Ù³ëÝ³ÏÇó å»ïáõÃÛáõÝÝ»ñÇ ï³ñ³ÍùÝ»ñáõÙ áõÝ»Ý å³ßïáÝ³Ï³Ý ÷³ëï³ÃÕÃ»ñÇ ³å³óáõóáÕ³Ï³Ý áõÅ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 ÷áË³¹³ñÓ ×³Ý³ãáõÙ ¨ Ï³ï³ñáõÙ »Ý Çñ³í³ëáõ ¹³ï³ñ³ÝÝ»ñÇ ûñÇÝ³Ï³Ý áõÅÇ Ù»ç Ùï³Í áñáß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»Ï Ù³ëÝ³ÏÇó å»ïáõÃÛ³Ý Çñ³í³ëáõ ¹³ï³ñ³ÝÝ»ñÇ ÁÝ¹áõÝ³Í áñáßáõÙÝ»ñÁ »ÝÃ³Ï³ »Ý Ï³ï³ñÙ³Ý ²ÝÏ³Ë ä»ïáõÃÛáõÝÝ»ñÇ Ð³Ù³·áñÍ³ÏóáõÃÛ³Ý ÙÛáõë Ù³ëÝ³ÏÇó å»ïáõÃÛáõÝÝ»ñÇ ï³ñ³Íù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»Ï Ù³ëÝ³ÏÇó å»ïáõÃÛ³Ý Çñ³í³ëáõ ¹³ï³ñ³ÝÝ»ñÇ å³ï³ëË³ÝáÕÇ ·áõÛùÇ ÝÏ³ïÙ³Ùµ ïáõÛÅÇ í»ñ³µ»ñÛ³É ÁÝ¹áõÝ³Í áñáßáõÙÝ»ñÁ »ÝÃ³Ï³ »Ý Ï³ï³ñÙ³Ý ²ÝÏ³Ë ä»ïáõÃÛáõÝÝ»ñÇ Ð³Ù³·áñÍ³ÏóáõÃÛ³Ý ÙÛáõë Ù³ëÝ³ÏÇó å»ïáõÃÛáõÝÝ»ñÇ ï³ñ³ÍùÝ»ñáõÙ` ¹³ï³ñ³ÝÇ ÏáÕÙÇó Ýß³Ý³Ïí³Í Ï³Ù ³Û¹ å»ïáõÃÛ³Ý ûñ»Ýë¹ñáõÃÛ³Ùµ ë³ÑÙ³Ýí³Í Ù³ñÙÝÇ ÏáÕÙÇó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Ù³Ý Ï³ï³ñáõÙÁ Çñ³Ï³Ý³óíáõÙ ¿ ß³Ñ³·ñ·Çé ÎáÕÙÇ ÙÇçÝáñ¹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Ýáñ¹áõÃÛ³ÝÁ Ïó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Ù³Ý å³ïß³× Ó¨áí Ñ³ëï³ïí³Í å³ï×»ÝÁ, áñÇ Ñ³ñÏ³¹Çñ Ï³ï³ñÙ³Ý Ù³ëÇÝ Ñ³ñáõóí»É ¿ ÙÇçÝáñ¹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ßïáÝ³Ï³Ý ÷³ëï³ÃáõÕÃ ³ÛÝ Ù³ëÇÝ, áñ áñáßáõÙÝ ûñÇÝ³Ï³Ý áõÅÇ Ù»ç ¿ Ùï»É, »Ã» ¹³ ãÇ »ñ¨áõÙ áñáßÙ³Ý ï»ùëï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ï³í³ñáõÃÛ³Ý Ù³ëÇÝ ÙÛáõë ÎáÕÙÇÝ ï»Õ»Ï³óÙ³Ý ³å³óáõÛ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ï³ñáÕ³Ï³Ý ÷³ëï³ÃáõÕÃ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Ù³Ý Ï³ï³ñáõÙÁ Ï³ñáÕ ¿ Ù»ñÅí»É ³ÛÝ ÎáÕÙÇ ËÝ¹ñ³Ýùáí, áñÇ ¹»Ù ³ÛÝ áõÕÕí³Í ¿, ÙÇ³ÛÝ, »Ã» Ï³ï³ñÙ³Ý ËÝ¹ñ³ÝùÇ í³ÛñÇ Çñ³í³ëáõ ¹³ï³ñ³ÝÇÝ ³Û¹ ÎáÕÙÁ Ý»ñÏ³Û³óÝÇ ³å³óáõÛóÝ»ñ ³ÛÝ Ù³ëÇÝ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²ÝÏ³Ë ä»ïáõÃÛáõÝÝ»ñÇ Ð³Ù³·áñÍ³ÏóáõÃÛ³Ý Ñ³ÛóíáÕ Ù³ëÝ³ÏÇó å»ïáõÃÛ³Ý ¹³ï³ñ³ÝÇ ÏáÕÙÇó ÁÝ¹áõÝí»É ¿ ûñÇÝ³Ï³Ý áõÅÇ Ù»ç Ùï³Í áñáßáõÙ` ÝáõÛÝ ÎáÕÙ»ñÇ ÙÇç¨, ÙÇ¨ÝáõÛÝ ³é³ñÏ³ÛÇ ¨ ÝáõÛÝ ÑÇÙáõÝùÝ»ñáí ·áñÍ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·áÛáõÃÛáõÝ áõÝÇ ²ÝÏ³Ë ä»ïáõÃÛáõÝÝ»ñÇ Ð³Ù³·áñÍ³ÏóáõÃÛ³Ý »ññáñ¹ Ù³ëÝ³ÏÇó å»ïáõÃÛ³Ý Ï³Ù Ð³Ù³·áñÍ³ÏóáõÃÛ³Ý ³Ý¹³Ù ãÑ³Ý¹Çë³óáÕ å»ïáõÃÛ³Ý Çñ³í³ëáõ ¹³ï³ñ³ÝÇ ×³Ý³ãí³Í áñáßáõÙÁ` ÝáõÛÝ ÎáÕÙ»ñÇ ÙÇç¨, ÙÇ¨ÝáõÛÝ ³é³ñÏ³ÛÇ ¨ ÝáõÛÝ ÑÇÙùáí í»×Ç 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áõÛÝ Ð³Ù³Ó³ÛÝ³·ñÇÝ Ñ³Ù³å³ï³ëË³Ý í»×Á ÉáõÍí»É ¿ áã Çñ³í³ëáõ ¹³ï³ñ³Ý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Ûáõë ÎáÕÙÁ ï»Õ»Ï³óí³Í ãÇ »Õ»É ¹³ï³í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Éñ³ó»É ¿ í³Õ»ÙáõÃÛ³Ý »é³ÙÛ³ Å³ÙÏ»ïÁ áñáßáõÙÁ Ñ³ñÏ³¹Çñ Ï³ï³ñÙ³Ý Ý»ñÏ³Û³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µ³ñÓñ³·áõÛÝ ¹³ï³Ï³Ý Ù³ñÙÇÝÝ»ñÁ Ï³ñ·³íáñáõÙ »Ý Çñ³í³ëáõ ¹³ï³ñ³ÝÝ»ñÇ áñáßáõÙÝ»ñÇ Ï³ï³ñÙ³Ý Ñ»ï Ï³åí³Í Í³·áÕ íÇ×»ÉÇ Ñ³ñó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»Ï Ù³ëÝ³ÏÇó å»ïáõÃÛ³Ý ù³Õ³ù³óÇ³Ï³Ý ûñ»Ýë¹ñáõÃÛáõÝÁ ÏÇñ³éíáõÙ ¿ ²ÝÏ³Ë ä»ïáõÃÛáõÝÝ»ñÇ Ð³Ù³·áñÍ³ÏóáõÃÛ³Ý ÙÛáõë Ù³ëÝ³ÏÇó å»ïáõÃÛ³Ý ï³ñ³ÍùáõÙ, Ñ³Ù³Ó³ÛÝ Ñ»ï¨Û³É Ï³ÝáÝ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³í³µ³Ý³Ï³Ý ³ÝÓ³Ýó ¨ ·áñÍ³ñ³ñÝ»ñÇ ù³Õ³ù³óÇ³Ï³Ý Çñ³íáõÝ³ÏáõÃÛáõÝÁ ¨ ·áñÍáõÝ³ÏáõÃÛáõÝÁ ë³ÑÙ³ÝíáõÙ ¿ ²ÝÏ³Ë ä»ïáõÃÛáõÝÝ»ñÇ Ð³Ù³·áñÍ³ÏóáõÃÛ³Ý ³ÛÝ Ù³ëÝ³ÏÇó å»ïáõÃÛ³Ý ûñ»Ýë¹ñáõÃÛ³Ùµ, áñÇ ï³ñ³ÍùáõÙ ÑÇÙÝ³¹ñí»É ¿ Çñ³í³µ³Ý³Ï³Ý ³ÝÓÁ, ·ñ³Ýóí³Í ¿ ·áñÍ³ñ³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»÷³Ï³ÝáõÃÛ³Ý Çñ³íáõÝùÇó µËáÕ Ñ³ñ³µ»ñáõÃÛáõÝÝ»ñÇ ÝÏ³ïÙ³Ùµ ÏÇñ³éíáõÙ ¿ ·áõÛùÇ ·ïÝí»Éáõ í³ÛñÇ ûñ»Ýë¹ñáõÃÛáõÝÁ: ä»ï³Ï³Ý é»»ëïñÝ»ñáõÙ ·ñ³ÝóÙ³Ý »ÝÃ³Ï³ ïñ³Ýëåáñï³ÛÇÝ ÙÇçáóÝ»ñÇ ÝÏ³ïÙ³Ùµ ë»÷³Ï³ÝáõÃÛ³Ý Çñ³íáõÝùÁ ë³ÑÙ³ÝíáõÙ ¿ ³ÛÝ å»ïáõÃÛ³Ý ûñ»Ýë¹ñáõÃÛ³Ùµ, áñï»Õ ïñ³Ýëåáñï³ÛÇÝ ÙÇçáóÁ ·ñ³Ýóí³Í ¿ é»»ëï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»÷³Ï³ÝáõÃÛ³Ý ÝÏ³ïÙ³Ùµ ë»÷³Ï³ÝáõÃÛ³Ý Ï³Ù ³ÛÉ ·áõÛù³ÛÇÝ Çñ³íáõÝùÇ Í³·áõÙÁ ¨ ¹³¹³ñ»óáõÙÁ ë³ÑÙ³ÝíáõÙ ¿ ³ÛÝ å»ïáõÃÛ³Ý ûñ»Ýë¹ñáõÃÛ³Ùµ, áñÇ ï³ñ³ÍùáõÙ ·áõÛùÁ ·ïÝí»É ¿ ÝÙ³Ý Çñ³íáõÝùÇ Í³·Ù³Ý Ï³Ù ¹³¹³ñ»óÙ³Ý Ñ³Ù³ñ ÑÇÙù Í³é³Û³Í ·áñÍáÕáõÃÛ³Ý Ï³Ù ³ÛÉ Ñ³Ý·³Ù³ÝùÇ 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³ñùÇ ³é³ñÏ³ Ñ³Ý¹Çë³óáÕ ·áõÛùÇ ÝÏ³ïÙ³Ùµ ë»÷³Ï³ÝáõÃÛ³Ý Ï³Ù ³ÛÉ ·áõÛù³ÛÇÝ Çñ³íáõÝùÇ Í³·áõÙÁ ¨ ¹³¹³ñ»óáõÙÁ ë³ÑÙ³ÝíáõÙ ¿ ·áñÍ³ñùÇ Ï³ï³ñÙ³Ý í³ÛñÇ ûñ»Ýë¹ñáõÃÛ³Ùµ, »Ã» Ð³Ù³Ó³ÛÝ³·ñáí ³ÛÉ µ³Ý ãÇ Ý³Ë³ï»ëí³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·áñÍ³ñùÇ Ó¨Á ë³ÑÙ³ÝíáõÙ ¿ ¹ñ³ Ï³ï³ñÙ³Ý í³ÛñÇ ûñ»Ýë¹ñáõÃÛ³Ùµ: ÞÇÝáõÃÛáõÝÝ»ñÇ, ³ÛÉ ³Ýß³ñÅ ·áõÛùÇ ¨ ¹ñ³Ýó ÝÏ³ïÙ³Ùµ Çñ³íáõÝùÝ»ñÇ Ñ»ï Ï³åí³Í ·áñÍ³ñùÝ»ñÇ Ó¨Á ë³ÑÙ³ÝíáõÙ ¿ ÝÙ³Ý ·áõÛùÇ ·ïÝí»Éáõ í³ÛñÇ ûñ»Ýë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ÉÇ³½áñ³·ñÇ Ó¨Á ¨ ·áñÍáÕáõÃÛ³Ý Å³ÙÏ»ïÁ ë³ÑÙ³ÝíáõÙ ¿ ³ÛÝ å»ïáõÃÛ³Ý ûñ»Ýë¹ñáõÃÛ³Ùµ, áñÇ ï³ñ³ÍùáõÙ ïñí³Í ¿ ÉÇ³½áñ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·áñÍ³ñùÇ Ñ»ï Ï³åí³Í ÎáÕÙ»ñÇ Çñ³íáõÝùÝ»ñÝ áõ å³ñï³Ï³ÝáõÃÛáõÝÝ»ñÁ ë³ÑÙ³ÝíáõÙ »Ý ·áñÍ³ñùÇ Ï³ï³ñÙ³Ý í³ÛñÇ ûñ»Ýë¹ñáõÃÛ³Ùµ, »Ã» Ð³Ù³Ó³ÛÝ³·ñáí ³ÛÉ µ³Ý Ý³Ë³ï»ëí³Í ã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íÝ³ë Ñ³ëóÝ»Éáõ Ñ»ï¨³Ýùáí Í³·áÕ å³ñï³íáñáõÃÛáõÝÝ»ñÇó µËáÕ ÎáÕÙ»ñÇ Çñ³íáõÝùÝ»ñÁ ¨ å³ñï³Ï³ÝáõÃÛáõÝÝ»ñÁ ë³ÑÙ³ÝíáõÙ »Ý ³ÛÝ å»ïáõÃÛ³Ý ûñ»Ýë¹ñáõÃÛ³Ùµ, áñï»Õ ï»ÕÇ ¿ áõÝ»ó»É íÝ³ëÇ ÷áËÑ³ïáõóÙ³Ý Ù³ëÇÝ å³Ñ³ÝçÇ Ñ³Ù³ñ ÑÇÙù Í³é³Û³Í  ·áñÍáÕáõÃÛáõÝ Ï³Ù ³ÛÉ Ñ³Ý·³Ù³Ý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ûñ»Ýë¹ñáõÃÛáõÝÁ ãÇ ÏÇñ³éíáõÙ,  »Ã» íÝ³ëÇ ÷áËÑ³ïáõóÙ³Ý Ù³ëÇÝ å³Ñ³ÝçÇ Ñ³Ù³ñ ÑÇÙù Í³é³Û³Í ·áñÍáÕáõÃÛáõÝÁ Ï³Ù ³ÛÉ Ñ³Ý·³Ù³ÝùÁ, í»×Ç ùÝÝáõÃÛ³Ý í³ÛñÇ ûñ»Ýë¹ñáõÃÛ³Ùµ ãÇ Ñ³Ý¹Çë³ÝáõÙ ³ÝûñÇÝ³Ï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Ñ³Ûó³ÛÇÝ í³Õ»ÙáõÃÛ³Ý Ñ³ñó»ñÁ ÉáõÍíáõÙ »Ý å»ïáõÃÛ³Ý Ñ³Ù³å³ï³ëË³Ý Ñ³ñ³µ»ñáõÃÛ³Ý Ï³ñ·³íáñÙ³Ý Ñ³Ù³ñ ÏÇñ³éíáÕ ûñ»Ýë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Ç µ³ñÓñ³·áõÛÝ ¹³ï³Ï³Ý Ù³ñÙÇÝÝ»ñÁ ¨ ³ñ¹³ñ³¹³ïáõÃÛ³Ý Ý³Ë³ñ³ñáõÃÛáõÝÝ»ñÁ ÙÛáõë ÎáÕÙÇ Ñ³Ù³ÝÙ³Ý Ù³ñÙÇÝÝ»ñÇ ËÝ¹ñ³Ýùáí ÙÇÙÛ³Ýó ïñ³Ù³¹ñáõÙ »Ý ï»Õ»ÏáõÃÛáõÝÝ»ñ Çñ»Ýó å»ïáõÃÛáõÝÝ»ñáõÙ ·áñÍáÕ Ï³Ù Ý³ËÏÇÝáõÙ »Õ³Í ûñ»Ýë¹ñáõÃÛ³Ý ¨ ¹ñ³ ÏÇñ³éÙ³Ý åñ³ÏïÇÏ³Û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Ù³ëÝ³ÏÇó å»ïáõÃÛáõÝÝ»ñÇ ÏáÕÙÇó ëïáñ³·ñÙ³Ý Ñ³Ù³ñ ¨ »ÝÃ³Ï³ ¿ í³í»ñ³óÙ³Ý: ²ÛÝ áõÅÇ Ù»ç ¿ ÙïÝáõÙ Ð³Ù³·áñÍ³ÏóáõÃÛ³Ý ³éÝí³½Ý »ñ»ù Ù³ëÝ³ÏÇó å»ïáõÃÛ³Ý ÏáÕÙÇó í³í»ñ³óÝ»Éáõó Ñ»ïá` ³í³Ý¹³å³Ñ å»ïáõÃÛ³ÝÁ »ññáñ¹ í³í»ñ³·ÇñÁ Ç å³Ñ Ñ³ÝÓÝ»Éáõ ûñí³ÝÇó: ¸ñ³ÝÇó Ñ»ïá Ð³Ù³Ó³ÛÝ³·ÇñÁ í³í»ñ³óñ³Í å»ïáõÃÛáõÝÝ»ñÇ Ñ³Ù³ñ ³ÛÝ áõÅÇ Ù»ç ¿ ÙïÝáõÙ Çñ»Ýó í³í»ñ³·ñ»ñ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Î³ï³ñí³Í ¿ ÎÇ¨ ù³Õ³ùáõÙ 1992 Ãí³Ï³ÝÇ Ù³ñïÇ 20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í³í»ñ³Ï³Ý å³ï×»ÝÝ»ñÁ: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1994 Ãí³Ï³ÝÇ Ù³ÛÇëÇ 2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b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27:00Z</dcterms:created>
  <dc:creator>User</dc:creator>
  <dc:description/>
  <cp:keywords/>
  <dc:language>en-US</dc:language>
  <cp:lastModifiedBy>LEGAL</cp:lastModifiedBy>
  <cp:lastPrinted>2003-04-23T18:47:00Z</cp:lastPrinted>
  <dcterms:modified xsi:type="dcterms:W3CDTF">2014-04-08T08:24:00Z</dcterms:modified>
  <cp:revision>11</cp:revision>
  <dc:subject/>
  <dc:title>Ð²Ø²Ò²ÚÜ²Æð</dc:title>
</cp:coreProperties>
</file>