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Ð²Ø²Ò²ÚÜ²¶Æð</w:t>
      </w:r>
    </w:p>
    <w:p>
      <w:pPr>
        <w:pStyle w:val="Normal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ä³ñµ»ñ³Ï³Ý Ù³ÙáõÉÇ µÝ³·³í³éáõÙ ²ÝÏ³Ë ä»ïáõÃÛáõÝÝ»ñÇ Ð³Ù³·áñÍ³ÏóáõÃÛ³Ý Ù³ëÝ³ÏÇó å»ïáõÃÛáõÝÝ»ñÇ Ñ³Ù³·áñÍ³ÏóáõÃÛ³Ý Ù³ëÇÝ</w:t>
      </w:r>
    </w:p>
    <w:p>
      <w:pPr>
        <w:pStyle w:val="Normal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Áª Ç ¹»Ùë Çñ»Ýó Î³é³í³ñáõÃÛáõÝÝ»ñÇ (³ÛëáõÑ»ïª Î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³ßíÇ ³éÝ»Éáí Ð³Ù³·áñÍ³ÏóáõÃÛ³Ý Ù³ëÝ³ÏÇó å»ïáõÃÛáõÝÝ»ñáõÙ ï»ÕÇ áõÝ»óáÕ Çñ³¹³ñÓáõÃÛáõÝÝ»ñÇ ÝÏ³ïÙ³Ùµ Çñ»Ýó µÝ³ÏãáõÃÛ³Ý ³í³Ý¹³Ï³Ý  Ñ»ï³ùñùñ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»ÉÝ»Éáí ÎáÕÙ»ñÇ ï³ñ³ÍùÝ»ñáõÙ ÃáÕ³ñÏíáÕ å³ñµ»ñ³Ï³Ý  ïå³·Çñ ³ñï³¹ñ³ÝùÇ É³ÛÝ áõ ³½³ï ÷áË³Ý³ÏÙ³Ý ¨ ï³ñ³ÍÙ³Ý Ñ³Ù³ñ å³ÛÙ³ÝÝ»ñÇ ëï»ÕÍÙ³Ý ³ÝÑñ³Å»ßïáõÃÛáõÝÇ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ëï³ï»Éáí Çñ»Ýó Ñ³í³ï³ñÙáõÃÛáõÝÁ ï»Õ»ÏáõÃÛ³Ý ÷áË³Ý³ÏÙ³Ý Ñ³ÙÁÝ¹Ñ³Ýáõñ ëÏ½µáõÝùÝ»ñÇÝ, ÎáÕÙ»ñÇ ï³ñ³ÍùÝ»ñáõÙ ³ñï³¹ñíáÕ ïå³·Çñ ³ñï³¹ñ³ÝùÇ ÝÏ³ïÙ³Ùµ Çñ»Ýó ù³Õ³ù³óÇÝ»ñÇ Çñ³í³Ñ³í³ë³ñ ¨ ³½³ï û·ïí»Éáõ ÑÝ³ñ³íáñáõÃÛ³ÝÁª ÙÇç³½·³ÛÇÝ Çñ³íáõÝùÇ Ñ³Ýñ³×³Ý³ã ÝáñÙ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Ð³Ù³·áñÍ³ÏóáõÃÛ³Ý Î³é³í³ñáõÃÛáõÝÝ»ñÇ Õ»Ï³í³ñÝ»ñÇ ÊáñÑñ¹Ç 1996 Ãí³Ï³ÝÇ ÑáÏï»Ùµ»ñÇ 18-Çª àñáßÙ³Ùµ Ñ³ëï³ïí³Í  §²ÝÏ³Ë ä»ïáõÃÛáõÝÝ»ñÇ Ð³Ù³·áñÍ³ÏóáõÃÛ³Ý ï»Õ»Ï³ïí³Ï³Ý ï³ñ³ÍùÇ Ó¨³íáñÙ³Ý¦ Ð³Û»ó³Ï³ñ·Ç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Ï³ïÇ áõÝ»Ý³Éáí 1992 Ãí³Ï³ÝÇ ÑáÏï»Ùµ»ñÇ 9-Ç §î»Õ»Ï³ïíáõÃÛ³Ý µÝ³·³í³éáõÙ Ñ³Ù³·áñÍ³ÏóáõÃÛ³Ý Ù³ëÇÝ¦ Ð³Ù³Ó³ÛÝ³·ÇñÁ ¨ 1995 Ãí³Ï³ÝÇ ÷»ïñí³ñÇ 10-Ç §¶ñ³Ññ³ï³ñ³ÏãáõÃÛ³Ý, ·ñ³ï³ñ³ÍÙ³Ý ¨ åáÉÇ·ñ³ýÇ³ÛÇ µÝ³·³í³éáõÙ Ñ³Ù³·áñÍ³ÏóáõÃÛ³Ý Ù³ëÇÝ¦ Ð³Ù³Ó³ÛÝ³·ÇñÁ,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Ðá¹í³Í 1</w:t>
      </w:r>
    </w:p>
    <w:p>
      <w:pPr>
        <w:pStyle w:val="Normal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Á ½³ñ·³óÝáõÙ »Ý Ñ³Ù³·áñÍ³ÏóáõÃÛáõÝ å³ñµ»ñ³Ï³Ý Ù³ÙáõÉÇ ÷áË³Ý³ÏÙ³Ý ¨ ï³ñ³ÍÙ³Ý µÝ³·³í³éáõÙ Çñ»Ýó ù³Õ³ù³óÇÝ»ñÇª å³ñµ»ñ³Ï³Ý Ññ³ï³ñ³ÏáõÃÛáõÝÝ»ñÇ Ï³ñÇùÝ»ñÇ µ³í³ñ³ñÙ³Ý ¨ ÎáÕÙ»ñÇ ÙÇç¨ ³í³Ý¹³Ï³Ý Ï³å»ñÇ Ñ»ï³·³ ³Ùñ³åÝ¹Ù³Ý Ýå³ï³Ïáí£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ÎáÕÙ»ñÁ, ³½·³ÛÇÝ ûñ»Ýë¹ñáõÃÛ³ÝÁ ¨ ÙÇç³½·³ÛÇÝ Çñ³íáõÝùÇ Ñ³Ýñ³×³Ý³ã ÝáñÙ»ñÇÝ Ñ³Ù³å³ï³ëË³Ý, Çñ»Ýó ù³Õ³ù³óÇÝ»ñÇ Ñ³Ù³ñ »ñ³ßË³íáñáõÙ »Ý ëáõÛÝ Ð³Ù³Ó³ÛÝ³·ñÇ Ù³ëÝ³ÏÇó å»ïáõÃÛáõÝÝ»ñáõÙ Ññ³å³ñ³ÏíáÕ ïå³·Çñ ³ñï³¹ñ³ÝùÝ û·ï³·áñÍ»Éáõ ³½³ï ¨ Çñ³í³Ñ³í³ë³ñ ÑÝ³ñ³íáñáõÃÛáõÝ£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÷áË³Ý³ÏáõÙ ¨ »ñÏÏáÕÙ áõ µ³½Ù³ÏáÕÙ Ñ³Ù³Ó³ÛÝ³·ñ»ñÇ ÑÇÙ³Ý íñ³ ï³ñ³ÍáõÙ »Ý ëáõÛÝ Ð³Ù³Ó³ÛÝ³·ñÇ Ù³ëÝ³ÏÇó å»ïáõÃÛáõÝÝ»ñáõÙ Ññ³ï³ñ³ÏíáÕ å³ñµ»ñ³Ï³Ý ïå³·Çñ ³ñï³¹ñ³ÝùÁ, ³ç³ÏóáõÙ »Ý ù³Õ³ù³Ï³Ý, ïÝï»ë³Ï³Ý, Ùß³ÏáõÃ³ÛÇÝ ¨ ·Çï³Ï³Ý ÏÛ³ÝùÇ í»ñ³µ»ñÛ³É, ÇÝãå»ë Ý³¨ ëáõÛÝ Ð³Ù³Ó³ÛÝ³·ñÇ Ù³ëÝ³ÏÇó å»ïáõÃÛáõÝÝ»ñÇ ÅáÕáíáõñ¹Ý»ñÇ É»½áõÝ»ñáí Ññ³ï³ñ³ÏíáÕ å³ñµ»ñ³Ï³Ý Ññ³ï³ñ³ÏáõÃÛáõÝÝ»ñÇ ·áñÍáõÝ»áõÃÛ³Ý Ù³ëÇÝ ÝÛáõÃ»ñÇ Ã³ñ·Ù³ÝáõÃÛ³ÝÁ ¨ ÷áË³¹³ñÓ³µ³ñ Ññ³å³ñ³ÏÙ³ÝÁ: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Ðá¹í³Í 4</w:t>
      </w:r>
    </w:p>
    <w:p>
      <w:pPr>
        <w:pStyle w:val="Normal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ÎáÕÙ»ñÁ ÙÇçáóÝ»ñ »Ý Ó»éÝ³ñÏáõÙ Çñ»Ýó ·ñ³¹³ñ³Ý³ÛÇÝ ýáÝ¹»ñÁ ëáõÛÝ Ð³Ù³Ó³ÛÝ³·ñÇ Ù³ëÝ³ÏÇó å»ïáõÃÛáõÝÝ»ñáõÙ Ññ³ï³ñ³ÏíáÕ å³ñµ»ñ³Ï³Ý ïå³·Çñ ³ñï³¹ñ³Ýùáí Ñ³Ù³Éñ»Éáõ Ñ³Ù³ñ£ 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Ðá¹í³Í 5</w:t>
      </w:r>
    </w:p>
    <w:p>
      <w:pPr>
        <w:pStyle w:val="Normal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, ³½·³ÛÇÝ ûñ»Ýë¹ñáõÃÛ³ÝÁ Ñ³Ù³å³ï³ëË³Ý, Ó·ïáõÙ ¿ µ³ñ»Ýå³ëï å³ÛÙ³ÝÝ»ñ ëï»ÕÍ»É ëáõÛÝ Ð³Ù³Ó³ÛÝ³·ñÇ Ù³ëÝ³ÏÇó å»ïáõÃÛáõÝÝ»ñáõÙ Ññ³ï³ñ³ÏíáÕ å³ñµ»ñ³Ï³Ý ïå³·Çñ ³ñï³¹ñ³ÝùÇ ï³ñ³ÍÙ³Ùµ ½µ³ÕíáÕ Ï³éáõÛóÝ»ñÇ ·áñÍáõÝ»áõÃÛ³Ý Ñ³Ù³ñ, ³Û¹ ÃíáõÙª Ýñ³Ýó Ñ³ñÏ³ÛÇÝ, Ù³ùë³ÛÇÝ ¨ ³ÛÉ ³ñïáÝáõÃÛáõÝÝ»ñ ïñ³Ù³¹ñ»Éáõ ÙÇçáóáí£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ÙÇÙÛ³Ýó ûÅ³Ý¹³ÏáõÙ »Ý å³ñµ»ñ³Ï³Ý ïå³·Çñ ³ñï³¹ñ³ÝùÇ ³ñï³¹ñáõÃÛáõÝáõÙ ï»Õ»Ï³ïí³Ï³Ý Ýáñ ï»ËÝáÉá·Ç³Ý»ñÇ ÏÇñ³éÙ³Ý ·áñÍáõÙ, ÙÇçáóÝ»ñ »Ý Ó»éÝ³ñÏáõÙ ³ñï³¹ñáõÃÛáõÝáõÙ ï»ËÝÇÏ³Ï³Ý ÉáõÍáõÙÝ»ñÇ ÙÇ³ëÝ³Ï³Ý³óÙ³Ý, å³ñµ»ñ³Ï³Ý ïå³·Çñ ³ñï³¹ñ³ÝùÇ ³ñï³¹ñáõÃÛ³Ý, ÷áË³ÝóÙ³Ý ¨ ï³ñ³ÍÙ³Ý áõÕÕáõÃÛ³Ùµª Ñ³ßíÇ ³éÝ»Éáí ÙÇç³½·³ÛÝáñ»Ý ÁÝ¹áõÝí³Í ã³÷³ÝÇßÝ»ñÁ£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Ðá¹í³Í 7</w:t>
      </w:r>
    </w:p>
    <w:p>
      <w:pPr>
        <w:pStyle w:val="Normal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ÕÙ»ñÁ Ýå³ëïáõÙ »Ý å³ñµ»ñ³Ï³Ý Ù³ÙáõÉÇ µÝ³·³í³éáõÙ Ñ³Ù³ï»Õ, ³Û¹ ÃíáõÙª å»ï³Ï³Ý Ù³ëÝ³ÏóáõÃÛ³Ùµ, Ó»éÝ³ñÏáõÃÛáõÝÝ»ñÇ ëï»ÕÍÙ³ÝÁ ¨ ¹ñ³Ýó ·áñÍáõÝ»áõÃÛ³ÝÁ, ÇÝãå»ë Ý³¨ Ñ³Ù³·áñÍ³ÏóáõÃÛ³Ý ³ÛÉ Ó¨»ñÇÝ£ Ð³Ù³·áñÍ³ÏóáõÃÛ³Ý ÏáÝÏñ»ï Ó¨»ñÁ ÏÏ³ñ·³íáñí»Ý ÎáÕÙ»ñÇ Ï³Ù Ýñ³Ýó ïÝï»ë³í³ñáÕ ëáõµÛ»ÏïÝ»ñÇ »ñÏÏáÕÙ Ñ³Ù³Ó³ÛÝ³·ñ»ñáí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Çñ³í³ëáõ Ù³ñÙÇÝÝ»ñÁ å³ñµ»ñ³µ³ñ ÷áË³Ý³ÏáõÙ »Ý ïíÛ³ÉÝ»ñ ¨ ï»Õ»ÏáõÃÛáõÝÝ»ñ ëáõÛÝ Ð³Ù³Ó³ÛÝ³·ñÇ Ï³ï³ñÙ³Ý ÁÝÃ³óùÇ Ù³ë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ÏÇñ³éÙ³Ý ¨ Ù»ÏÝ³µ³ÝÙ³Ý Ñ»ï Ï³åí³Í í»×»ñÁ ß³Ñ³·ñ·Çé ÎáÕÙ»ñÇ ÙÇç¨ ÉáõÍíáõÙ »Ý µ³Ý³ÏóáõÃÛáõÝÝ»ñÇ ¨ ËáñÑñ¹³ÏóáõÃÛáõÝÝ»ñÇ ÙÇçáóáí£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Ð³Ù³Ó³ÛÝ³·ÇñÁ µ³ó ¿ Ð³Ù³Ó³ÛÝ³·ñÇ Ýå³ï³ÏÝ»ñÝ áõ ëÏ½µáõÝùÝ»ñÝ ÁÝ¹áõÝáÕ ²ÝÏ³Ë ä»ïáõÃÛáõÝÝ»ñÇ Ð³Ù³·áñÍ³ÏóáõÃÛ³Ý ó³ÝÏ³ó³Í Ù³ëÝ³ÏÇó å»ïáõÃÛ³Ý ÏáÕÙÇó ÙÇ³Ý³Éáõ Ñ³Ù³ñ: 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áõÙ ÎáÕÙ»ñÇ ÁÝ¹Ñ³Ýáõñ Ñ³Ù³Ó³ÛÝáõÃÛ³Ùµ Ï³ñáÕ »Ý Ï³ï³ñí»É ÷á÷áËáõÃÛáõÝÝ»ñ ¨ Éñ³óáõÙÝ»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bCs/>
          <w:sz w:val="24"/>
        </w:rPr>
      </w:pPr>
      <w:r>
        <w:rPr>
          <w:bCs/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ó Ûáõñ³ù³ÝãÛáõñÁ Ï³ñáÕ ¿ ¹áõñë ·³É ëáõÛÝ Ð³Ù³Ó³ÛÝ³·ñÇóª ¹áõñë ·³Éáõó ³éÝí³½Ý 6 ³ÙÇë ³é³ç ³Û¹ Ù³ëÇÝ ·ñ³íáñ Í³Ýáõó»Éáí ³í³Ý¹³å³ÑÇÝ£</w:t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1"/>
        <w:spacing w:before="0" w:after="0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·áñÍáõÙ ¿ áõÅÇ Ù»ç ÙïÝ»Éáõó Ñ»ïá 5 ï³ñí³ ÁÝÃ³óùáõÙ£ ¶áñÍáÕáõÃÛ³Ý Å³ÙÏ»ïÁ Éñ³Ý³Éáõó Ñ»ïá ëáõÛÝ Ð³Ù³Ó³ÛÝ³·ÇñÝ ÇÝùÝ³µ»ñ³µ³ñ Ï»ñÏ³ñ³Ó·íÇª Ûáõñ³ù³ÝãÛáõñ ³Ý·³Ù ÝáõÛÝ Å³ÙÏ»ïáí, »Ã» ÎáÕÙ»ñÝ ³ÛÉ áñáßáõÙ ã»Ý ÁÝ¹áõÝáõÙ£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4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 ³ÛÝ ëïáñ³·ñ³Í ÎáÕÙ»ñÇ  µáÉáñ ³ÝÑñ³Å»ßïª Ý»ñå»ï³Ï³Ý ÁÝÃ³ó³Ï³ñ·»ñÇ Ï³ï³ñÙ³Ý Ù³ëÇÝ »ññáñ¹ Í³Ýáõó³·ÇñÁ ³í³Ý¹³å³ÑÇÝ Ç å³Ñ Ñ³ÝÓÝ»Éáõ ûñí³ÝÇ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²ÝÑñ³Å»ßï ÁÝÃ³ó³Ï³ñ·»ñÝ ³í»ÉÇ áõß Ï³ï³ñ³Í ÎáÕÙ»ñÇ Ñ³Ù³ñ Ð³Ù³Ó³ÛÝ³·ÇñÝ áõÅÇ Ù»ç ¿ ÙïÝáõÙ Ñ³Ù³å³ï³ëË³Ý ÷³ëï³ÃÕÃ»ñÁ ³í³Ý¹³å³ÑÇÝ Ñ³ÝÓÝ»Éáõ ûñí³ÝÇó£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ØÇÝëÏ ù³Õ³ùáõÙ 1999 Ãí³Ï³ÝÇ ÑáõÝÇëÇ 4-ÇÝ, Ù»Ï µÝûñÇÝ³Ïáíª éáõë»ñ»Ý£ ´ÝûñÇÝ³ÏÁ å³ÑíáõÙ ¿ ²ÝÏ³Ë ä»ïáõÃÛáõÝÝ»ñÇ Ð³Ù³·áñÍ³ÏóáõÃÛ³Ý ¶áñÍ³¹Çñ ÏáÙÇï»áõÙ, áñÁ ëáõÛÝ Ð³Ù³Ó³ÛÝ³·ÇñÁ ëïáñ³·ñ³Í Ûáõñ³ù³ÝãÛáõñ å»ïáõÃÛ³ÝÁ ÏáõÕ³ñÏÇ Ð³Ù³Ó³ÛÝ³·ñÇ Ñ³ëï³ïí³Í å³ï×»ÝÁ£ </w:t>
      </w:r>
    </w:p>
    <w:p>
      <w:pPr>
        <w:pStyle w:val="BodyTextInden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3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1 Ãí³Ï³ÝÇ Ù³ÛÇëÇ 15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3"/>
        <w:rPr>
          <w:rFonts w:ascii="Times Armenian" w:hAnsi="Times Armenian" w:cs="Times Armenian"/>
          <w:sz w:val="24"/>
          <w:lang w:val="en-GB"/>
        </w:rPr>
      </w:pPr>
      <w:r>
        <w:rPr>
          <w:rFonts w:cs="Times Armenian"/>
          <w:sz w:val="24"/>
          <w:lang w:val="en-GB"/>
        </w:rPr>
      </w:r>
    </w:p>
    <w:p>
      <w:pPr>
        <w:pStyle w:val="BodyText3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Armenian" w:ascii="Arial Armenian" w:hAnsi="Arial Armenian"/>
        <w:sz w:val="12"/>
      </w:rPr>
      <w:tab/>
      <w:tab/>
      <w:tab/>
    </w:r>
    <w:r>
      <w:rPr>
        <w:sz w:val="1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 Armenian" w:hAnsi="Arial Armenian" w:cs="Arial Armenian"/>
      <w:sz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  <w:jc w:val="both"/>
    </w:pPr>
    <w:rPr>
      <w:rFonts w:ascii="Times Armenian" w:hAnsi="Times Armenian" w:cs="Times Armeni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36:00Z</dcterms:created>
  <dc:creator>User_MFE</dc:creator>
  <dc:description/>
  <dc:language>en-US</dc:language>
  <cp:lastModifiedBy>User</cp:lastModifiedBy>
  <cp:lastPrinted>2001-01-25T15:03:00Z</cp:lastPrinted>
  <dcterms:modified xsi:type="dcterms:W3CDTF">2004-08-17T15:04:00Z</dcterms:modified>
  <cp:revision>4</cp:revision>
  <dc:subject/>
  <dc:title>Ð³Ù³Ó³ÛÝ³·Çñ </dc:title>
</cp:coreProperties>
</file>