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îÝï»ëáõÃÛ³Ý áÉáñïáõÙ Ñ³Ýó³·áñÍáõÃÛáõÝÝ»ñÇ ¹»Ù å³Ûù³ñ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Ï³Ë ä»ïáõÃÛáõÝÝ»ñÇ Ð³Ù³·áñÍ³ÏóáõÃÛ³Ý Ù³ëÝ³ÏÇó å»ïáõÃÛáõÝÝ»ñÇ Î³é³í³ñáõÃÛáõÝÝ»ñÁ, ³ÛëáõÑ»ï` ÎáÕÙ»ñ,</w:t>
      </w:r>
    </w:p>
    <w:p>
      <w:pPr>
        <w:pStyle w:val="TextBodyIndent"/>
        <w:rPr>
          <w:sz w:val="24"/>
        </w:rPr>
      </w:pPr>
      <w:r>
        <w:rPr>
          <w:sz w:val="24"/>
        </w:rPr>
        <w:t>ÑÇÙÝí»Éáí §ø³Õ³ù³óÇ³Ï³Ý, ÁÝï³Ý»Ï³Ý ¨ ùñ»³Ï³Ý ·áñÍ»ñáí Çñ³í³Ï³Ý û·ÝáõÃÛ³Ý ¨ Çñ³í³Ï³Ý Ñ³ñ³µ»ñáõÃÛáõÝÝ»ñÇ Ù³ëÇÝ¦ 1993 Ãí³Ï³ÝÇ ÑáõÝí³ñÇ 22-Ç ÎáÝí»ÝóÇ³ÛÇ ¹ñáõÛÃÝ»ñ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Õ»Ï³í³ñí»Éáí ²ÝÏ³Ë ä»ïáõÃÛáõÝÝ»ñÇ Ð³Ù³·áñÍ³ÏóáõÃÛ³Ý Î³é³í³ñáõÃÛáõÝÝ»ñÇ Õ»Ï³í³ñÝ»ñÇ ÊáñÑñ¹Ç 1993 Ãí³Ï³ÝÇ Ù³ñïÇ 12-Ç àñáßÙ³Ùµ Ñ³ëï³ïí³Í ²ÝÏ³Ë ä»ïáõÃÛáõÝÝ»ñÇ Ð³Ù³·áñÍ³ÏóáõÃÛ³Ý Ù³ëÝ³ÏÇó å»ïáõÃÛáõÝÝ»ñÇ ï³ñ³ÍùáõÙ Ï³½Ù³Ï»ñåí³Í Ñ³Ýó³·áñÍáõÃÛ³Ý ¨ Ñ³Ýó³·áñÍáõÃÛáõÝÝ»ñÇ ³ÛÉ íï³Ý·³íáñ ï»ë³ÏÝ»ñÇ ¹»Ù å³Ûù³ñÇ Ñ³Ù³ï»Õ ÙÇçáó³éáõÙÝ»ñÇ Ìñ³·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ñï³Ñ³Ûï»Éáí ËáñÁ ³ÝÑ³Ý·ëïáõÃÛáõÝ ïÝï»ëáõÃÛ³Ý áÉáñïáõÙ Ñ³Ýó³·áñÍáõÃÛ³Ý Í³í³ÉÝ»ñÇ ÁÝ¹É³ÛÝ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ÉÝ»Éáí ïÝï»ëáõÃÛ³Ý áÉáñïáõÙ Ñ³Ýó³·áñÍáõÃÛ³Ý ¹»Ù å³Ûù³ñáí ½µ³ÕíáÕ ·»ñ³ï»ëãáõÃÛáõÝÝ»ñÇ ÙÇç¨ Ñ³Ù³·áñÍ³ÏóáõÃÛáõÝÁ ½³ñ·³óÝ»Éáõ Ó·ïáõÙÇó` Ëëï³·áõÛÝë Ñ³ñ·»Éáí å»ï³Ï³Ý ÇÝùÝÇßË³ÝáõÃÛáõÝÁ ¨ å»ïáõÃÛáõÝÝ»ñÇ Ý»ñùÇÝ ·áñÍ»ñÇÝ ãÙÇç³Ùï»Éáõ ëÏ½µáõÝ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ÎáÕÙ»ñÇ ç³Ýù»ñÇ Ñ³Ù³Ï³ñ·Ù³Ý ¨ ïÝï»ëáõÃÛ³Ý áÉáñïáõÙ Ñ³Ýó³·áñÍáõÃÛ³ÝÁ Ñ³Ï³½¹»Éáõ ³ñ¹ÛáõÝ³í»ï ÙÇçáóÝ»ñÇ ÁÝ¹áõÝÙ³Ý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Ýï»ëáõÃÛ³Ý áÉáñïáõÙ Ñ³Ýó³·áñáÍáõÃÛáõÝÝ»ñÇ ¹»Ù å³Ûù³ñáõÙ Çñ³í³å³Ñ ¨ ÑëÏÇã Ù³ñÙÇÝÝ»ñÇ Ñ³Ù³Ó³ÛÝ»óí³Í é³½Ù³í³ñáõÃÛ³Ý Ùß³ÏÙ³Ý ¨ ÷áË·áñÍ³ÏóáõÃÛ³Ý ³Ùñ³åÝ¹Ù³Ý Ýå³ï³Ïáí, Ý³Ë ¨ ³é³ç µ³ÝÏ³ÛÇÝ ¨ ýÇÝ³Ýë³í³ñÏ³ÛÇÝ Ñ³Ù³Ï³ñ·»ñáõÙ, ³ñï³ùÇÝ ïÝï»ë³Ï³Ý ·áñÍáõÝ»áõÃÛ³Ý ¨ Ñ³Ýó³·áñÍ ×³Ý³å³ñÑáí »Ï³ÙáõïÝ»ñÇ Éí³óÙ³Ý (ûñÇÝ³Ï³Ý³óÙ³Ý) µÝ³·³í³éáõÙ ÎáÕÙ»ñÁ Ñ³Ù³·áñÍ³ÏóáõÃÛáõÝ ÏÇñ³Ï³Ý³óÝ»Ý ëáõÛÝ Ð³Ù³Ó³ÛÝ³·ñÇ ¹ñáõÛÃÝ»ñÇ ÑÇÙ³Ý íñ³` å³Ñå³Ý»Éáí Ûáõñ³ù³ÝãÛáõñ å»ïáõÃÛ³Ý ûñ»Ýë¹ñáõÃÛáõÝÁ ¨ ÙÇç³½·³ÛÇÝ å³ñï³íáñáõÃÛáõ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Ó·ï»Ý Çñ»Ýó ûñ»Ýë¹ñáõÃÛáõÝÝ»ñÁ Ñ³Ù³å³ï³ëË³Ý»óÝ»É ÙÇç³½·³ÛÇÝ Çñ³íáõÝùÇ ÝáñÙ»ñÇÝ, ³Û¹ ÃíáõÙ Ýñ³Ýù, áñáÝù Ï³ÝáÝ³Ï³ñ·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Ñ³Ýó³íáñ ·áñÍáõÝ»áõÃÛ³Ý ³ñ¹ÛáõÝùáõÙ ëï³óí³Í ÙÇçáóÝ»ñÇ ûñÇÝ³Ï³Ý³óÙ³Ý Ñ»ï Ï³åí³Í ³ñ³ñùÝ»ñÇ ¹³ëáõÙÁ ùñ»³Ï³Ý Ñ³Ýó³·áñÍáõÃÛáõÝÝ»ñÇ ß³ñù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Ñ³Ýó³íáñ ·áñÍáõÝ»áõÃÛ³Ý ³ñ¹ÛáõÝùáõÙ ëï³óí³Í ³ÏïÇíÝ»ñÇ (³ñÅ»ÃÕÃ»ñ, Ã³ÝÏ³ñÅ»ù Çñ»ñ, ³ÝïÇÏí³ñÇ³ï ¨ ³ÛÉ ÝÛáõÃ³Ï³Ý ³ñÅ»ùÝ»ñ) µéÝ³·³ÝÓÙ³Ý ¨ ÙÛáõë ÎáÕÙ»ñÇÝ ÷áË³ÝóÙ³Ý Ñ³ñó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ïÝï»ëáõÃÛ³Ý áÉáñïáõÙ Ñ³Ýó³·áñÍáõÃÛáõÝÝ»ñÇ Ï³ÝËÙ³Ý, Ñ³ÛïÝ³µ»ñÙ³Ý, Ë³÷³ÝÙ³Ý ¨ µ³ó³Ñ³ÛïÙ³Ý Ýå³ï³ÏÝ»ñáí µ³ÝÏ³ÛÇÝ, ýÇÝ³Ýë³í³ñÏ³ÛÇÝ ¨ ³ÛÉ ÷³ëï³ÃÕÃ»ñÇ ÙÛáõë ÎáÕÙ»ñÇÝ ïñ³Ù³¹ñ»Éáõ å³ÛÙ³ÝÝ»ñÁ ¨ Ï³ñ·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áñáßáõÙ »Ý ëáõÛÝ Ð³Ù³Ó³ÛÝ³·ñÇ Ï³ï³ñÙ³Ý Ñ³Ù³ñ å³ï³ëË³Ý³ïáõ Çñ»Ýó ÉÇ³½áñ ·»ñ³ï»ëãáõÃÛáõÝÝ»ñÇ ó³ÝÏÁ ¨ Ñ³ÛïÝáõÙ ³í³Ý¹³å³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ÉÇ³½áñ ·»ñ³ï»ëãáõÃÛáõÝÝ»ñÁ Ñ³Ù³·áñÍ³Ïó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ïÝï»ëáõÃÛ³Ý áÉáñïáõÙ Ñ³Ýó³·áñÍáõÃÛáõÝÝ»ñÇ ¹»Ù å³Ûù³ñÇÝ ³éÝãíáÕ Ñ³ñó»ñáí ï»Õ»ÏáõÃÛáõÝÝ»ñÇ ÷áË³Ý³ÏÙ³Ý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ïÝï»ëáõÃÛ³Ý áÉáñïáõÙ Ñ³Ýó³·áñÍáõÃÛáõÝÝ»ñÇ Ï³ÝËÙ³Ý, Ñ³ÛïÝ³µ»ñÙ³Ý, Ë³÷³ÝÙ³Ý ¨ µ³ó³Ñ³ÛïÙ³Ý ÙÇçáó³éáõÙÝ»ñÇ ³ÝóÏ³óÙ³Ý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ïÝï»ëáõÃÛ³Ý áÉáñïáõÙ Ñ³Ýó³·áñÍáõÃÛáõÝÝ»ñÇ Ï³ÝËÙ³Ý, Ñ³ÛïÝ³µ»ñÙ³Ý, Ë³÷³ÝÙ³Ý ¨ µ³ó³Ñ³ÛïÙ³Ý ·Íáí ³ßË³ï³ÝùÇ ÷áñÓÇ, ³Û¹ ÃíáõÙ áõëáõÙÝ³Ï³Ý, Ù»Ãá¹³Ï³Ý ¨ Ñ³ïáõÏ ·ñ³Ï³ÝáõÃÛ³Ý ÷áË³Ý³ÏÙ³Ý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Ñ³Ù³ï»Õ ·Çï³Ï³Ý Ñ»ï³½áïáõÃÛáõÝÝ»ñÇ, ë»ÙÇÝ³ñÝ»ñÇ ¨ Ñ³Ù³ÅáÕáíÝ»ñÇ Ï³½Ù³Ï»ñåÙ³Ý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Ï³¹ñ»ñÇ å³ïñ³ëïÙ³Ý ¨ áñ³Ï³íáñÙ³Ý µ³ñÓñ³óÙ³Ý ·áñÍáõÙ ûÅ³Ý¹³Ï»Éáõ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Ñ³ñóáõÙÝ»ñáí ïÝï»ëáõÃÛ³Ý áÉáñïáõÙ ·áñÍáõÝ»áõÃÛáõÝÁ Ï³ñ·³íáñáÕ ÝáñÙ³ïÇí ³Ïï»ñÇ Ý»ñÏ³Û³óÙ³Ý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Ð³Ù³Ó³ÛÝ³·ñÇ ßñç³Ý³ÏÝ»ñáõÙ Ñ³Ù³·áñÍ³ÏóáõÃÛáõÝÁ Çñ³Ï³Ý³óíáõÙ ¿ ß³Ñ³·ñ·éÇ ÎáÕÙÇ ûÅ³Ý¹³ÏáõÃÛ³Ý óáõó³µ»ñÙ³Ý í»ñ³µ»ñÛ³É Ñ³ñóáõÙÝ»ñÇ ÑÇÙ³Ý íñ³ Ï³Ù ³ÛÝ ÎáÕÙÇ Ý³Ë³Ó»éÝáõÃÛ³Ùµ, áí »ÝÃ³¹ñáõÙ ¿, áñ ÝÙ³Ý ûÅ³Ý¹³ÏáõÃÛáõÝÁ Ñ»ï³ùñùñáõÃÛáõÝ ¿ Ý»ñÏ³Û³óÝáõÙ ÙÛáõë ÎáÕÙÇ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ú·ÝáõÃÛ³Ý óáõó³µ»ñÙ³Ý í»ñ³µ»ñÛ³É Ñ³ñóáõÙÁ áõÕ³ñÏíáõÙ ¿ ·ñ³íáñ: Ð³ñóÙ³Ý ÷áË³ÝóÙ³Ý Ñ³Ù³ñ Ï³ñáÕ »Ý û·ï³·áñÍí»É Ñ³Õáñ¹ÏóáõÃÛ³Ý Å³Ù³Ý³Ï³ÏÇó ÙÇçáó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Ð³Ù³Ó³ÛÝ³·ñÇ ßñç³Ý³ÏÝ»ñáõÙ û·ÝáõÃÛ³Ý óáõó³µ»ñáõÙÁ Ï³ñáÕ ¿ Ù»ñÅí»É ÉñÇó Ï³Ù Ù³ëÝ³ÏÇáñ»Ý, »Ã» Ñ³ñóíáÕ ÎáÕÙÁ »ÝÃ³¹ñáõÙ ¿, áñ Ñ³ñóÙ³Ý Ï³ï³ñáõÙÁ Ï³ñáÕ ¿ íÝ³ë Ñ³ëóÝ»É Çñ å»ïáõÃÛ³Ý ÇÝùÝÇßË³ÝáõÃÛ³ÝÁ, ³Ýíï³Ý·áõÃÛ³ÝÁ, Ñ³ë³ñ³Ï³Ï³Ý Ï³ñ·ÇÝ Ï³Ù ³ÛÉ ¿³Ï³Ý ß³Ñ»ñÇÝ, Ï³Ù Ñ³Ï³ëáõÙ Çñ å»ïáõÃÛ³Ý ûñ»Ýë¹ñáõÃÛ³ÝÁ Ï³Ù ÙÇç³½·³ÛÇÝ å³ñï³íáñáõÃÛáõÝ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³ñóáÕ ÎáÕÙÁ ·ñ³íáñ ï»Õ»Ï³óíáõÙ ¿ Ñ³ñóÙ³Ý Ï³ï³ñÙ³Ý ÉñÇí Ï³Ù Ù³ëÝ³ÏÇ Ù»ñÅÙ³Ý Ù³ëÇÝ` Ù»ñÅÙ³Ý å³ï×³éÝ»ñÇ ÝßáõÙ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Ð³ñóíáÕ ÎáÕÙÁ Ó»éÝ³ñÏáõÙ ¿ ³ÝÑñ³Å»ßï µáÉáñ ÙÇçáóÝ»ñÁ Ñ³ñóÙ³Ý ³ñ³· ¨ ÑÝ³ñ³íáñ ÉñÇí Ï³ï³ñáõÙÝ ³å³Ñáí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ñóáÕ ÎáÕÙÝ ³ÝÑ³å³Õ Í³ÝáõóáõÙ ¿ Ñ³ñóÙ³Ý Ï³ï³ñÙ³ÝÁ ËáãÁÝ¹áïáÕ Ï³Ù ¹ñ³ Ï³ï³ñáõÙÁ ¿³Ï³Ýáñ»Ý áõß³óÝáÕ Ñ³Ý·³Ù³ÝùÝ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ºÃ» Ñ³ñóÙ³Ý Ï³ï³ñáõÙÁ ãÇ ÙïÝáõÙ Ñ³ñóíáÕ ÎáÕÙÇ ÉÇ³½áñ ·»ñ³ï»ëãáõÃÛ³Ý Çñ³í³ëáõÃÛ³Ý Ù»ç, ³ÛÝ ³Û¹ Ù³ëÇÝ ³ÝÑ³å³Õ Í³ÝáõóáõÙ ¿ Ñ³ñóíáÕ ÎáÕÙÇ ÉÇ³½áñ ·»ñ³ï»ëãáõÃÛ³ÝÁ ¨ Ýñ³ ËÝ¹ñ³Ýùáí Ñ³ñóáõÙÁ ÷áË³ÝóáõÙ ¿ Çñ³í³ëáõ Ù³ñÙÝ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Ð³ñóíáÕ ÎáÕÙÝ Çñ³íáõÝù áõÝÇ Ñ³ñóÙ³Ý ³é³ñÏ³ÛÇ (ûµÛ»ÏïÇ) ë³ÑÙ³ÝÝ»ñáõÙ Ñ³ñóáõÙ Ï³ï³ñ»É, »Ã» ¹³ ãÇ íÝ³ëáõÙ Ñ³ñóáÕ ÎáÕÙÇ ß³Ñ»ñÁ, Éñ³óáõóÇã ï»Õ»ÏáõÃÛáõÝÝ»ñ, áñáÝù, Ýñ³ Ï³ñÍÇùáí, ³ÝÑñ³Å»ßï »Ý Ñ³ñóáõÙÁ å³ïß³× Ï³ï³ñ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ºÃ» Ñ³ñóíáÕ ÎáÕÙÁ »ÝÃ³¹ñáõÙ ¿, áñ Ñ³ñóÙ³Ý ³ÝÑ³å³Õ Ï³ï³ñáõÙÁ Ï³ñáÕ ¿ Ë³Ý·³ñ»É Çñ å»ïáõÃÛáõÝáõÙ Çñ³Ï³Ý³óíáÕ ùñ»³Ï³Ý Ñ»ï³åÝ¹Ù³ÝÁ Ï³Ù ³ÛÉ ·áñÍáÕáõÃÛ³Ý, ³å³ Ý³ Ï³ñáÕ ¿ Ñ»ï³Ó·»É Ñ³ñóÙ³Ý Ï³ï³ñáõÙÁ Ï³Ù ¹ñ³ Ï³ï³ñáõÙÁ Ï³å»É áñå»ë ³ÝÑñ³Å»ßï áñáßí³Í å³ÛÙ³ÝÝ»ñÇ å³Ñå³ÝÙ³Ý Ñ»ï Ñ³ñóáÕ ÎáÕÙÇ Ñ»ï ËáñÑñ¹³Ïó»Éáõó Ñ»ïá: ²é³ç³ñÏí³Í å³ÛÙ³ÝÝ»ñáí û·ÝáõÃÛ³Ý óáõó³µ»ñÙ³Ý Ñ³Ù³ñ Ñ³ñóáÕ ÎáÕÙÇ Ñ³Ù³Ó³ÛÝáõÃÛ³Ý ¹»åùáõÙ, Ñ³ñóáÕ ÎáÕÙÁ å»ïù ¿ å³Ñå³ÝÇ ³Û¹ å³ÛÙ³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Ð³ñóíáÕ ÎáÕÙÁ, ËÝ¹ñ³ÝùÇ ÑÇÙ³Ý íñ³, ³ÝÑñ³Å»ßï ÙÇçáóÝ»ñ ¿ Ó»éÝ³ñÏáõÙ Ñ³ñóÙ³Ý, Ýñ³ µáí³Ý¹³ÏáõÃÛ³Ý ¨ Ýñ³Ý ÏóíáÕ ÷³ëï³ÃÕÃ»ñÇ, áñå»ë û·ÝáõÃÛ³Ý óáõó³µ»ñÙ³Ý ÷³ëïÇ  ·³ÕïÝÇáõÃÛáõÝÁ ³å³Ñáí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³Ýó ·³ÕïÝÇáõÃÛáõÝÁ å³Ñå³Ý»Éáõ Ñ³ñóÙ³Ý Ï³ï³ñÙ³Ý ³ÝÑÝ³ñÇÝáõÃÛ³Ý ¹»åùáõÙ ÎáÕÙÁ ï»Õ»Ï³óÝáõÙ ¿ ¹ñ³ Ù³ëÇÝ Ñ³ñóáÕ ÎáÕÙÇÝ, áñÁ áñáßáõÙ ¿ Ï³ñ»ÉÇ ¿ ³ñ¹Ûáù Ñ³ñóáõÙÁ Ï³ï³ñ»É ÝÙ³Ý å³ÛÙ³Ý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Ð³ñóíáÕ ÎáÕÙÁ, ÑÝ³ñ³íáñÇÝë ë»ÕÙ Å³ÙÏ»ïÝ»ñáõÙ, ï»Õ»Ï³óÝáõÙ ¿ Ñ³ñóáÕ ÎáÕÙÇÝ Ñ³ñóÙ³Ý Ï³ï³ñÙ³Ý ³ñ¹ÛáõÝùÝ»ñÇ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Úáõñ³ù³ÝãÛáõñ ÎáÕÙ ³å³ÑáíáõÙ ¿ ÙÛáõë ÎáÕÙÇó Ñ³ñóÙ³Ý Ï³ï³ñÙ³Ý ³ñ¹ÛáõÝùáõÙ ëï³óí³Í ï»Õ»ÏáõÃÛáõÝÝ»ñÇ ¨ ÷³ëï³ÃÕÃ»ñÇ ·³ÕïÝÇáõÃÛáõÝÁ, »Ã» ¹ñ³Ýù ÷³Ï µÝáõÛÃÇ »Ý Ï³Ù ÷áË³ÝóáÕ ÎáÕÙÁ ³Ýó³ÝÏ³ÉÇ ¿ Ñ³Ù³ñáõÙ ¹ñ³Ýó Ññ³å³ñ³ÏáõÙÁ: ÜÙ³Ý ï»Õ»ÏáõÃÛáõÝÝ»ñÇ ¨ ÷³ëï³ÃÕÃ»ñÇ Ù³ïã»ÉÇ ãÉÇÝ»Éáõ ³ëïÇ×³ÝÁ áñáßáõÙ ¿ ÷áË³ÝóáÕ Î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³ñóÙ³Ý Ï³ï³ñÙ³Ý ³ñ¹ÛáõÝùÝ»ñÁ, áñáÝù ëï³óí»É »Ý ëáõÛÝ Ð³Ù³Ó³ÛÝ³·ñÇ ÑÇÙ³Ý íñ³, ³é³Ýó ¹ñ³Ýù ïñ³Ù³¹ñ³Í ÉÇ³½áñ ·»ñ³ï»ëãáõÃÛ³Ý Ñ³Ù³Ó³ÛÝáõÃÛ³Ý, ã»Ý Ï³ñáÕ û·ï³·áñÍí»É ³ÛÉ Ýå³ï³ÏÝ»ñÇ Ñ³Ù³ñ, ù³Ý Ñ³Ù³Ó³ÛÝ áñáÝó, ¹ñ³Ýù Ñ³ñóí»É ¨ ïñ³Ù³¹ñí»É 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ºññáñ¹ ÎáÕÙÇÝ ÙÇ ÎáÕÙÇó ëáõÛÝ Ð³Ù³Ó³ÛÝ³·ñÇ ÑÇÙ³Ý íñ³ ëï³óí³Í ï»Õ»ÏáõÃÛáõÝÝ»ñÇ ÷áË³ÝóÙ³Ý Ñ³Ù³ñ, å³Ñ³ÝçíáõÙ ¿ ³Û¹ ï»Õ»ÏáõÃÛáõÝÝ»ñÁ ïñ³Ù³¹ñ³Í ÎáÕÙÇ Ý³ËÝ³Ï³Ý Ñ³Ù³Ó³ÛÝ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Ý»ñÏ³Û³óáõóÇãÝ»ñÁ, ³ÝÑñ³Å»ßïáõÃÛ³Ý ¹»åùáõÙ, Ï³ÝóÏ³óÝ»Ý ³ßË³ï³Ýù³ÛÇÝ Ñ³Ý¹ÇåáõÙÝ»ñ ¨ ËáñÑñ¹³ÏóáõÃÛáõÝÝ»ñ` ëáõÛÝ Ð³Ù³Ó³ÛÝ³·ñÇ ÑÇÙ³Ý íñ³ Ñ³Ù³·áñÍ³ÏóáõÃÛ³Ý ³Ùñ³åÝ¹Ù³Ý ¨ ³ñ¹ÛáõÝ³í»ïáõÃÛ³Ý µ³ñÓñ³óÙ³Ý Ñ³ñó»ñÇ ùÝÝ³ñÏÙ³Ý Ýå³ï³Ï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êáõÛÝ Ð³Ù³Ó³ÛÝ³·ñÇ Çñ³Ï³Ý³óÙ³Ý Ýå³ï³Ïáí ÎáÕÙ»ñÇ ÉÇ³½áñ ·»ñ³ï»ëãáõÃÛáõÝÝ»ñÁ Ï³ñáÕ »Ý ïÝï»ëáõÃÛ³Ý áÉáñïáõÙ Ñ³Ýó³·áñÍáõÃÛáõÝÝ»ñÇ ¹»Ù å³Ûù³ñáõÙ Ñ³Ù³·áñÍ³ÏóáõÃÛ³Ý Ù³ëÇÝ ÏÝù»É »ñÏÏáÕÙ ¨ µ³½Ù³ÏáÕÙ ÙÇç·»ñ³ï»ëã³Ï³Ý Ñ³Ù³Ó³ÛÝ³·ñ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¹ñáõÛÃÝ»ñÇ Ù»ÏÝ³µ³ÝÙ³Ý Ï³Ù ÏÇñ³éÙ³Ý Ñ»ï Ï³åí³Í Í³·áÕ ï³ñ³Ó³ÛÝáõÃÛáõÝÝ»ñÁ Ï³ñ·³íáñíáõÙ »Ý ËáñÑñ¹³ÏóáõÃÛáõÝÝ»ñÇ ¨ µ³Ý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 ÇÝùÝáõñáõÛÝ Ñá·áõÙ ¿ Í³Ëë»ñÁ, áñáÝù Ï³ñáÕ »Ý Í³·»É ëáõÛÝ Ð³Ù³Ó³ÛÝ³·ñÇ Çñ³Ï³Ý³óÙ³Ý ÁÝÃ³óùáõÙ, »Ã» ³ÛÉ Ï³ñ· ãÑ³Ù³Ó³ÛÝ»óíÇ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ßñç³Ý³ÏÝ»ñáõÙ Ñ³Ù³·áñÍ³ÏóáõÃÛ³Ý Çñ³Ï³Ý³óÙ³Ý Ñ³Ù³ñ ÎáÕÙ»ñÁ û·ï³·áñÍáõÙ »Ý éáõë»ñ»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µ³ó ¿ ÙÛáõë å»ïáõÃÛáõÝÝ»ñÇ Ï³é³í³ñáõÃÛáõÝÝ»ñÇ ÏáÕÙÇó ¹ñ³Ý ÙÇ³Ý³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³ó³Í ÎáÕÙ»ñÇ Ñ³Ù³ñ Ð³Ù³Ó³ÛÝ³·ÇñÝ áõÅÇ Ù»ç ¿ ÙïÝáõÙ ëáõÛÝ Ð³Ù³Ó³ÛÝ³·ñÇ ³í³Ý¹³å³Ñ Ñ³Ý¹Çë³óáÕ ²ÝÏ³Ë ä»ïáõÃÛáõÝÝ»ñÇ Ð³Ù³·áñÍ³ÏóáõÃÛ³Ý ¶áñÍ³¹Çñ ù³ñïáõÕ³ñáõÃÛ³ÝÁ ÙÇ³Ý³Éáõ Ù³ëÇÝ ÷³ëï³ÃáõÕÃÝ Ç å³Ñ Ñ³ÝÓÝ»Éáõ ûñí³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Ý áõÅÇ Ù»ç ¿ ÙïÝáõÙ ëïáñ³·ñÙ³Ý ûñí³ÝÇó: ä»ïáõÃÛáõÝÝ»ñÇ Ñ³Ù³ñ, áñáÝó ûñ»Ýë¹ñáõÃÛáõÝÁ ëáõÛÝ Ð³Ù³Ó³ÛÝ³·ñÇ áõÅÇ Ù»ç ÙïÝ»Éáõ Ñ³Ù³ñ å³Ñ³ÝçáõÙ ¿ Ý»ñå»ï³Ï³Ý ÁÝÃ³ó³Ï³ñ·»ñÇ Ï³ï³ñáõÙ, ³í³Ý¹³å³ÑÇÝ Ñ³Ù³å³ï³ëË³Ý ÷³ëï³ÃÕÃ»ñÝ Ç å³Ñ Ñ³ÝÓÝ»Éáõ ûñí³ÝÇó: ÜÙ³Ý ÁÝÃ³ó³Ï³ñ·»ñÇ Ï³ï³ñÙ³Ý ³ÝÑñ³Å»ßïáõÃÛ³Ý Ù³ëÇÝ å»ïáõÃÛáõÝÝ»ñÁ ëáõÛÝ Ð³Ù³Ó³ÛÝ³·ñÇ ëïáñ³·ñÙ³Ý å³ÑÇó »ñ»ù ³Ùëí³ ÁÝÃ³óùáõÙ Í³ÝáõóáõÙ »Ý ³í³Ý¹³å³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³·ÇñÁ ÏÝùíáõÙ ¿ 5 ï³ñáí: ²Û¹ Å³ÙÏ»ïÇ ³í³ñïÇó Ñ»ïá Ð³Ù³Ó³ÛÝ³·ÇñÁ ÇÝùÝ³µ»ñ³µ³ñ »ñÏ³ñ³Ó·íáõÙ ¿ ³Ù»Ý ³Ý·³Ù Ýáñ ÑÝ·³ÙÛ³ Å³Ù³Ý³Ï³ßñç³Ý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 Ï³ñáÕ ¿ ¹áõñë ·³É ëáõÛÝ Ð³Ù³Ó³ÛÝ³·ñÇó` ³í³Ý¹³å³ÑÇÝ ³Û¹ Ù³ëÇÝ ·ñ³íáñ Í³Ýáõó»Éáõ ÙÇçáóáí: ²Û¹ ÎáÕÙÇ Ñ³Ù³ñ Ð³Ù³Ó³ÛÝ³·ÇñÝ áõÅÁ ÏáñóÝáõÙ ¿ ³í³Ý¹³å³ÑÇ ÏáÕÙÇó ¹áõñë ·³Éáõ Ù³ëÇÝ Í³ÝáõóáõÙÁ ëï³Ý³Éáõó »ñ»ù ³ÙÇë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ëÏí³ ù³Õ³ùáõÙ 1996 Ãí³Ï³ÝÇ ³åñÇÉÇ 12-ÇÝ, Ù»Ï µÝûñÇÝ³Ïáíª éáõë»ñ»Ý: ´ÝûñÇÝ³ÏÁ å³ÑíáõÙ ¿ ²ÝÏ³Ë ä»ïáõÃÛáõÝÝ»ñÇ Ð³Ù³·áñÍ³ÏóáõÃÛ³Ý ¶áñÍ³¹Çñ ù³ñïáõÕ³ñáõÃÛáõÝáõÙ, áñÁ ëáõÛÝ Ð³Ù³Ó³ÛÝ³·ÇñÁ ëïáñ³·ñ³Í Ûáõñ³ù³ÝãÛáõñ å»ïáõÃÛ³Ý ÏáõÕ³ñÏÇ ¹ñ³ Ñ³ëï³ïí³Í å³ï×»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1999 Ãí³Ï³ÝÇ Ù³ÛÇëÇ 17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6:38:00Z</dcterms:created>
  <dc:creator>User</dc:creator>
  <dc:description/>
  <cp:keywords/>
  <dc:language>en-US</dc:language>
  <cp:lastModifiedBy>USER</cp:lastModifiedBy>
  <dcterms:modified xsi:type="dcterms:W3CDTF">2018-03-06T06:37:00Z</dcterms:modified>
  <cp:revision>10</cp:revision>
  <dc:subject/>
  <dc:title>Ð²Ø²Ò²ÚÜ²Æð</dc:title>
</cp:coreProperties>
</file>