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Øï³íáñ ë»÷³Ï³ÝáõÃÛ³Ý µÝ³·³í³éáõÙ Çñ³í³Ë³ËïáõÙÝ»ñÁ Ï³ÝË»Éáõ Ýå³ï³Ïáí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ª Ç ¹»Ùë Î³é³í³ñáõÃÛáõÝÝ»ñÇ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ñÁ ³ÝÑ³Ý·ëïáõÃÛáõÝ ³ñï³Ñ³Ûï»Éáí Ùï³íáñ ë»÷³Ï³ÝáõÃÛ³Ý µÝ³·³í³éáõÙ Çñ³í³Ë³ËïáõÙÝ»ñÇ Í³í³ÉÝ»ñÇ ÁÝ¹É³ÛÝ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Õ»Ï³í³ñí»Éáí ²ÝÏ³Ë ä»ïáõÃÛáõÝÝ»ñÇ Ð³Ù³·áñÍ³ÏóáõÃÛ³Ý Ù³ëÝ³ÏÇó å»ïáõÃÛáõÝÝ»ñÇ ï³ñ³ÍùÝ»ñáõÙ ÙÇÝã¨ 2000 Ãí³Ï³ÝÁ ÁÝÏ³Í Å³Ù³Ý³Ï³Ñ³ïí³ÍÁ Ï³½Ù³Ï»ñåí³Í Ñ³Ýó³íáñáõÃÛ³Ý ¨ íï³Ý·³íáñ Ñ³Ýó³·áñÍáõÃÛáõÝÝ»ñÇ ³ÛÉ ï»ë³ÏÝ»ñÇ Ñ»ï å³Ûù³ñÇ Ñ³Ù³ï»Õ ÙÇçáóÝ»ñÇ ØÇçå»ï³Ï³Ý Íñ³·ñáí, áñÝ ÁÝ¹áõÝí»É ¿ ²ÝÏ³Ë ä»ïáõÃÛáõÝÝ»ñÇ Ð³Ù³·áñÍ³ÏóáõÃÛ³Ý å»ïáõÃÛáõÝÝ»ñÇ Õ»Ï³í³ñÝ»ñÇ ÊáñÑñ¹Ç 1996 Ãí³Ï³ÝÇ Ù³ÛÇëÇ 17-Çª àñáß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µ³ñ»Ýå³ëï å³ÛÙ³ÝÝ»ñ ëï»ÕÍ»É ÷áË³¹³ñÓ ³é¨ïñÇ, ïÝï»ë³Ï³Ý, ³ñ¹ÛáõÝ³µ»ñ³Ï³Ý ¨ ·Çï³Ï³Ý Ñ³Ù³·áñÍ³ÏóáõÃÛ³Ý Ý»ñ¹³ßÝ³Ï ½³ñ·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ù³Õ³ù³óÇ³Ï³Ý, ÁÝï³Ý»Ï³Ý ¨ ùñ»³Ï³Ý ·áñÍ»ñáí Çñ³í³Ï³Ý û·ÝáõÃÛ³Ý ¨ Çñ³í³Ï³Ý Ñ³ñ³µ»ñáõÃÛáõÝÝ»ñÇ Ù³ëÇÝ 1993 Ãí³Ï³ÝÇ ÑáõÝí³ñÇ 22-Çª ÎáÝí»ÝóÇ³Û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 ÎáÕÙ»ñÇ ç³Ýù»ñÇ Ñ³Ù³Ï³ñ·Ù³Ý ¨ Ùï³íáñ ë»÷³Ï³ÝáõÃÛ³Ý µÝ³·³í³éáõÙ Çñ³í³Ë³ËïáõÙÝ»ñÁ Ï³ÝË»Éáõ Ýå³ï³Ïáí ³ñ¹ÛáõÝ³í»ï ÙÇçáóÝ»ñ ÁÝ¹áõÝ»Éáõ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§Ùï³íáñ ë»÷³Ï³ÝáõÃÛáõÝ¦ ³ë»Éáí Ñ³ëÏ³óíáõÙ ¿ Øï³íáñ ë»÷³Ï³ÝáõÃÛ³Ý Ñ³Ù³ßË³ñÑ³ÛÇÝ Ï³½Ù³Ï»ñåáõÃÛáõÝÁ ÑÇÙÝ³¹ñáÕ 1967 Ãí³Ï³ÝÇ ÑáõÉÇëÇ 14-ÇÝ êïáÏÑáÉÙáõÙ ëïáñ³·ñí³Í ÎáÝí»ÝóÇ³ÛÇ 2-ñ¹ Ñá¹í³ÍáõÙ Ýßí³Í Ýß³Ý³Ï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ï³íáñ ë»÷³Ï³ÝáõÃÛ³Ý å³Ñå³ÝáõÃÛ³Ý ¨ å³ßïå³ÝáõÃÛ³Ý µÝ³·³í³éáõÙ Ñ³Ù³Ó³ÛÝ»óí³Í Ó¨»ñÇ Ùß³ÏÙ³Ý ¨ ÷áË·áñÍ³ÏóáõÃÛ³Ý Ù»Ãá¹Ý»ñÇ Çñ³·áñÍÙ³Ý Ýå³ï³Ïáí, ÎáÕÙ»ñÁ ÏÑ³Ù³·áñÍ³Ïó»Ý ³Û¹ µÝ³·³í³éáõÙ Çñ³í³Ë³ËïáõÙÝ»ñÇ Ï³ÝËÙ³Ý, Ñ³ÛïÝ³µ»ñÙ³Ý, Ë³÷³ÝÙ³Ý ¨ ùÝÝáõÃÛ³Ý Ñ³ñó»ñáõÙ` Çñ³í³Ñ³í³ë³ñáõÃÛ³Ý ¨ ÷áËß³Ñ³í»ïáõÃÛ³Ý ëÏ½µáõÝùÝ»ñÇ å³Ñå³ÝÙ³Ý ÑÇÙ³Ý íñ³ ¨ ÙÇç³½·³ÛÇÝ å³ÛÙ³Ý³·ñ»ñÇÝ áõ Çñ»Ýó ³½·³ÛÇÝ ûñ»Ýë¹ñáõÃÛáõÝ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, ÷áË³¹³ñÓáõÃÛ³Ý ÑÇÙ³Ý íñ³, Çñ³íáõÝù áõÝÇ ÙÛáõë ÎáÕÙ»ñÇ ýÇ½ÇÏ³Ï³Ý ¨ Çñ³í³µ³Ý³Ï³Ý ³ÝÓ³Ýó ïñ³Ù³¹ñ»É áã å³Ï³ë µ³ñ»Ýå³ëï é»ÅÇÙ, ù³Ý Ùï³íáñ ë»÷³Ï³ÝáõÃÛ³Ý Çñ³íáõÝùÝ»ñÇ å³ßïå³ÝáõÃÛ³Ý í»ñ³µ»ñÛ³É ë»÷³Ï³Ý ýÇ½ÇÏ³Ï³Ý ¨ Çñ³í³µ³Ý³Ï³Ý ³ÝÓ³Ý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Ç ÉÇ³½áñ Ù³ñÙÇÝÝ»ñÁ Ñ³Ù³·áñÍ³Ïó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Ùï³íáñ ë»÷³Ï³ÝáõÃÛ³Ý µÝ³·³í³éáõÙ Çñ³í³Ë³ËïáõÙÝ»ñÇ Ë³÷³ÝÙ³Ý Ù³ëÇÝ ï»Õ»ÏáõÃÛáõÝÝ»ñÇ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ï³íáñ ë»÷³Ï³ÝáõÃÛ³Ý µÝ³·³í³éáõÙ Çñ³í³Ë³ËïáõÙÝ»ñÇ Ë³÷³ÝÙ³Ý Ñ³ñó»ñáí ïíÛ³ÉÝ»ñÇ ÁÝ¹Ñ³Ýáõñ ï»Õ»Ï³ïí³Ï³Ý ßï»Ù³ñ³ÝÝ»ñÇ ëï»ÕÍÙ³Ý ÙÇçáóáí, Ãí³ñÏ»Éáí ¹ñ³Ýó Ùáõïù áõÝ»óáÕ ëáõµÛ»Ï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ï³íáñ ë»÷³Ï³ÝáõÃÛ³Ý µÝ³·³í³éáõÙ Çñ³í³Ë³ËïáõÙÝ»ñÇ Ï³ÝËÙ³Ý, Ñ³ÛïÝ³µ»ñÙ³Ý, Ë³÷³ÝÙ³Ý ¨ µ³ó³Ñ³ÛïÙ³Ý Ñ³Ù³ñ ÙÇçáó³éáõÙÝ»ñÇ ³ÝóÏ³ó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Ùï³íáñ ë»÷³Ï³ÝáõÃÛ³Ý µÝ³·³í³éáõÙ Çñ³í³Ë³ËïáõÙÝ»ñÇ Ï³ÝËÙ³Ý, Ñ³ÛïÝ³µ»ñÙ³Ý, Ë³÷³ÝÙ³Ý ¨ µ³ó³Ñ³ÛïÙ³Ý ·Íáí ³ßË³ï³Ýù³ÛÇÝ ÷áñÓÇ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áõëáõÙÝ³Ï³Ý, Ù»Ãá¹³Ï³Ý ¨ Ñ³ïáõÏ ·ñ³Ï³ÝáõÃÛ³Ý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Ñ³Ù³ï»Õ ·Çï³Ï³Ý Ñ»ï³½áïáõÃÛáõÝÝ»ñÇ, ë»ÙÇÝ³ñÝ»ñÇ ¨ Ñ³Ù³ÅáÕáíÝ»ñÇ Ï³½Ù³Ï»ñå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Ï³¹ñ»ñÇ å³ïñ³ëïÙ³Ý ¨ áñ³Ï³íáñÙ³Ý µ³ñÓñ³óÙ³Ý ·áñÍáõÙ ³ç³ÏóáõÃÛ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ÎáÕÙ»ñÇ Ñ³ñóÙ³Ùµ Ùï³íáñ ë»÷³Ï³ÝáõÃÛ³Ý µÝ³·³í³éáõÙ ·áñÍáõÝ»áõÃÛáõÝÁ Ï³ÝáÝ³Ï³ñ·áÕ ÝáñÙ³ïÇí ³Ïï»ñÇ ïñ³Ù³¹ñ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 ë³ÑÙ³ÝáõÙ »Ý ëáõÛÝ Ð³Ù³Ó³ÛÝ³·ñÇ Ï³ï³ñÙ³Ý Ñ³Ù³ñ å³ï³ëË³Ý³ïáõ Çñ»Ýó ÉÇ³½áñ Ù³ñÙÇÝÝ»ñÇ ó³ÝÏÁ ¨ ³Û¹ Ù³ëÇÝ Ñ³Õáñ¹áõÙ ³í³Ý¹³å³ÑÇÝ ëáõÛÝ Ð³Ù³Ó³ÛÝ³·ñÇ áõÅÇ Ù»ç ÙïÝ»Éáõ ûñí³ÝÇó Ñ»ïá ³éÝí³½Ý »é³ÙëÛ³ Å³ÙÏ»ï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Çñ»Ýó ³½·³ÛÇÝ ûñ»Ýë¹ñáõÃÛáõÝÝ»ñÁ ÏÑ³Ù³å³ï³ëË³Ý»óÝ»Ý Ùï³íáñ ë»÷³Ï³ÝáõÃÛ³Ý å³Ñå³ÝáõÃÛ³Ý ¨ å³ßïå³ÝáõÃÛ³Ý µÝ³·³í³éáõÙ ÙÇç³½·³ÛÇÝ ã³÷³ÝÇßÝ»ñÇÝ ¨ ·áñÍáÕáõÃÛ³Ý Ù»ç Ï¹Ý»Ý Ñ³Ù³å³ï³ëË³Ý ÁÝÃ³ó³Ï³ñ·»ñ, áñáÝù Ù³ùë³ÛÇÝ Ù³ñÙÇÝÝ»ñÇÝ Çñ³íáõÝù Ïï³Ý Ï³ë»óÝ»Éáõ ÎáÕÙ»ñÇ Ù³ùë³ÛÇÝ ë³ÑÙ³ÝÝ»ñáí Ùï³íáñ ë»÷³Ï³ÝáõÃÛ³Ý ûµÛ»ÏïÝ»ñÇ Çñ³íáõÝùÝ»ñÇ Ë³ËïÙ³Ùµ å³ïñ³ëïí³Í ¨/Ï³Ù Ó»éù µ»ñí³Í ¨/Ï³Ù Çñ»Ýó Ù»ç Ýßí³Í Çñ³íáõÝùÝ»ñÇ áñ¨¿ Ë³ËïáõÙ å³ñáõÝ³ÏáÕ ³åñ³ÝùÝ»ñÇ ³Ý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Ùß³Ï»Ý ¨ ·áñÍáÕáõÃÛ³Ý Ù»ç Ï¹Ý»Ý ùñ»³Ï³Ý, ù³Õ³ù³óÇ³Ï³Ý ¨ í³ñã³Ï³Ý ûñ»Ýë¹ñáõÃÛ³Ý ÝáñÙ»ñ, áñáÝù Ý³Ë³ï»ëáõÙ »Ý Ñ³Ù³Ó³ÛÝ»óí³Í ÙÇçáóÝ»ñ Ùï³íáñ ë»÷³Ï³ÝáõÃÛ³Ý µÝ³·³í³éáõÙ Çñ³í³Ë³ËïáõÙÝ»ñÇ Ï³ÝËÙ³Ý ¨ Ë³÷³ÝÙ³Ý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ï³íáñ ë»÷³Ï³ÝáõÃÛ³Ý µÝ³·³í³éáõÙ Çñ³í³Ë³ËïáõÙÝ»ñÇ Ë³÷³ÝÙ³Ý Ñ³Ù³ñ ³ñ¹ÛáõÝ³í»ï ÙÇçáóÝ»ñÇ ÁÝ¹áõÝÙ³Ý Ýå³ï³Ïáí ¨ ëáõÛÝ Ð³Ù³Ó³ÛÝ³·ñÇ ßñç³Ý³ÏÝ»ñáõÙ ÎáÕÙ»ñÇ ·áñÍáÕáõÃÛáõÝÝ»ñÇ Ñ³Ù³Ï³ñ·Ù³Ý Ýå³ï³Ïáí, ÎáÕÙ»ñÁ ëï»ÕÍáõÙ »Ý Ñ³Ù³ï»Õ ³ßË³ï³Ýù³ÛÇÝ Ð³ÝÓÝ³ÅáÕáí, áñÝ Çñ ·áñÍáõÝ»áõÃÛáõÝÁ Çñ³Ï³Ý³óÝáõÙ ¿ ³Û¹ Ð³ÝÓÝ³ÅáÕáíÇ Ù³ëÇÝ Î³ÝáÝ³¹ñáõÃÛ³Ý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Ý»ñÏ³Û³óáõóÇãÝ»ñÁ, ³ÝÑñ³Å»ßïáõÃÛ³Ý ¹»åùáõÙ, Ùï³íáñ ë»÷³Ï³ÝáõÃÛ³Ý å³Ñå³ÝáõÃÛ³Ý ¨ å³ßïå³ÝáõÃÛ³Ý µÝ³·³í³éáõÙ Ñ³Ù³·áñÍ³ÏóáõÃÛ³Ý ³ñ¹ÛáõÝ³í»ïáõÃÛ³Ý ³Ùñ³åÝ¹Ù³Ý ¨ µ³ñÓñ³óÙ³Ý ÑÇÙÝ³ËÝ¹ÇñÝ»ñáí, Ý»ñ³éÛ³É ûñ»Ýë¹ñáõÃÛ³Ý ¨ ³Û¹ µÝ³·³í³éáõÙ Ù»Ãá¹áÉá·Ç³ÛÇ Ý»ñ¹³ßÝ³Ï»óáõÙÁ, ³ÝóÏ³óÝáõÙ »Ý ³ßË³ï³Ýù³ÛÇÝ Ñ³Ý¹ÇåáõÙÝ»ñ ¨ ËáñÑñ¹³Ïó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·áñÍÙ³Ý Ýå³ï³Ïáí ÎáÕÙ»ñÇ ÉÇ³½áñ Ù³ñÙÇÝÝ»ñÁ Ï³ñáÕ »Ý Ùï³íáñ ë»÷³Ï³ÝáõÃÛ³Ý µÝ³·³í³éáõÙ Çñ³í³Ë³ËïáõÙÝ»ñÁ Ë³÷³Ý»Éáõ Ñ³Ù³ñ Ñ³Ù³·áñÍ³ÏóáõÃÛ³Ý Ù³ëÇÝ ÏÝù»É »ñÏÏáÕÙ ¨ µ³½Ù³ÏáÕÙ ÙÇç·»ñ³ï»ëã³Ï³Ý Ñ³Ù³Ó³ÛÝ³·ñ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Ù»ÏÝ³µ³ÝÙ³Ý Ï³Ù ÏÇñ³éÙ³Ý Ñ»ï Ï³åí³Í ï³ñ³Ó³ÛÝáõÃÛáõÝÝ»ñÁ Ï³ñ·³íáñíáõÙ 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·áñÍÙ³Ý Ñ»ï Ï³åí³Í Í³Ëë»ñÁ Ûáõñ³ù³ÝãÛáõñ ÎáÕÙ Ñá·áõÙ ¿ ÇÝùÝáõñáõ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ßñç³Ý³ÏÝ»ñáõÙ Ñ³Ù³·áñÍ³ÏóáõÃÛ³Ý Çñ³Ï³Ý³óÙ³Ý Ñ³Ù³ñ ³ßË³ï³Ýù³ÛÇÝ É»½áõÝ éáõë»ñ»Ý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Ë³¹³ñÓ Ñ³Ù³Ó³ÛÝáõÃÛ³Ùµ ëáõÛÝ Ð³Ù³Ó³ÛÝ³·ñáõÙ Ï³ñáÕ »Ý Ï³ï³ñí»É ÷á÷áËáõÃÛáõÝÝ»ñ ¨ Éñ³óáõÙÝ»ñ, áñáÝù Ó¨³Ï»ñåíáõÙ »Ý ëáõÛÝ Ð³Ù³Ó³ÛÝ³·ñÇ ³Ýµ³Å³Ý»ÉÇ Ù³ëÁ Ñ³Ý¹Çë³óáÕ ³ñÓ³Ý³·ñ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³ÛÝ ëïáñ³·ñ³Í ÎáÕÙ»ñÇ ÏáÕÙÇó ¹ñ³ áõÅÇ Ù»ç ÙïÝ»Éáõ Ñ³Ù³ñ µáÉáñ ³ÝÑñ³Å»ßïª Ý»ñå»ï³Ï³Ý ÁÝÃ³ó³Ï³ñ·»ñÇ Ï³ï³ñÙ³Ý Ù³ëÇÝ »ññáñ¹ Í³ÝáõóáõÙÁ ³í³Ý¹³å³ÑÇÝ Ç å³Ñ Ñ³ÝÓÝ»Éáõ ûñí³ÝÇó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²ÝÑñ³Å»ßï ÁÝÃ³ó³Ï³ñ·»ñÝ ³í»ÉÇ áõß Ï³ï³ñ³Í ÎáÕÙ»ñÇ Ñ³Ù³ñ ³ÛÝ áõÅÇ Ù»ç ¿ ÙïÝáõÙ Ñ³Ù³å³ï³ëË³Ý ÷³ëï³ÃÕÃ»ñ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êáõÛÝ Ð³Ù³Ó³ÛÝ³·ÇñÁ µ³ó ¿ ¹ñ³ Ýå³ï³ÏÝ»ñÁ ¨ ëÏ½µáõÝùÝ»ñÁ ÏÇëáÕ ³ÛÉ å»ïáõÃÛáõÝÝ»ñÇ ÏáÕÙÇó ÙÇ³Ý³Éáõ Ñ³Ù³ñª ³Û¹åÇëÇ ÙÇ³óÙ³Ý Ù³ëÇÝ ÷³ëï³ÃÕÃ»ñÁ ³í³Ý¹³å³ÑÇÝ Ñ³ÝÓÝ»Éáõ ÙÇçáóáí: ØÇ³óáõÙÁ Ñ³Ù³ñíáõÙ ¿ áõÅÇ Ù»ç Ùï³Í` ÝÙ³Ý ÙÇ³óÙ³Ý Ñ³Ù³Ó³ÛÝáõÃÛ³Ý Ù³ëÇÝ í»ñçÇÝ ï»Õ»ÏáõÃÛáõÝÁ ³í³Ý¹³å³ÑÇ ÏáÕÙÇó ëï³Ý³Éáõ ûñí³ÝÇó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  <w:szCs w:val="26"/>
        </w:rPr>
      </w:pPr>
      <w:r>
        <w:rPr>
          <w:sz w:val="24"/>
          <w:szCs w:val="26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6"/>
        </w:rPr>
      </w:pPr>
      <w:r>
        <w:rPr>
          <w:rFonts w:cs="Times Armenian" w:ascii="Times Armenian" w:hAnsi="Times Armenian"/>
          <w:sz w:val="24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>êáõÛÝ Ð³Ù³Ó³ÛÝ³·ÇñÁ ·áñÍáõÙ ¿ áõÅÇ Ù»ç ÙïÝ»Éáõ ûñí³ÝÇó 5 ï³ñí³ ÁÝÃ³óùáõÙ: ²Û¹ Å³ÙÏ»ïÁ Éñ³Ý³Éáõó Ñ»ïá Ð³Ù³Ó³ÛÝ³·ÇñÝ ÇÝùÝ³µ»ñ³µ³ñ Ï»ñÏ³ñ³Ó·íÇ ³Ù»Ý ³Ý·³Ù 5 ï³ñáí, »Ã» ÎáÕÙ»ñÁ ³ÛÉ áñáßáõÙ ãÏ³Û³óÝ»Ý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ab/>
        <w:t xml:space="preserve">Úáõñ³ù³ÝãÛáõñ ÎáÕÙ Ï³ñáÕ ¿ ¹áõñë ·³É ëáõÛÝ Ð³Ù³Ó³ÛÝ³·ñÇó ³Û¹ Ù³ëÇÝ ¹áõñë ·³Éáõó ³éÝí³½Ý í»ó ³ÙÇë ³é³ç ·ñ³íáñ Í³ÝáõóáõÙ áõÕ³ñÏ»Éáí ³í³Ý¹³å³ÑÇÝª Ï³ñ·³íáñ»Éáí Ð³Ù³Ó³ÛÝ³·ñÇ ·áñÍáÕáõÃÛ³Ý ÁÝÃ³óùáõÙ Í³·³Í ýÇÝ³Ýë³Ï³Ý ¨ ³ÛÉ å³ñï³íáñáõÃÛáõÝÝ»ñÁ:  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Á ã»Ý ßáß³÷áõÙ ³ÛÉ ÙÇç³½·³ÛÇÝ å³ÛÙ³Ý³·ñ»ñÇÝ Ñ³Ù³å³ï³ëË³Ý ÎáÕÙ»ñÇ ëï³ÝÓÝ³Í å³ñï³íáñáõÃÛáõÝÝ»ñÁ ¨ ã»Ý ë³ÑÙ³Ý³÷³ÏáõÙ ÎáÕÙ»ñÇ Çñ³íáõÝùÝ»ñÁ Ù³ëÝ³Ïó»Éáõ ÙÇçå»ï³Ï³Ý Ñ³Ù³·áñÍ³ÏóáõÃÛ³Ý »ñÏÏáÕÙ ¨ µ³½Ù³ÏáÕÙ ó³ÝÏ³ó³Í ³ÛÉ Ó¨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ó ó³ÝÏ³ó³ÍÇ ÏáÕÙÇó ëáõÛÝ Ð³Ù³Ó³ÛÝ³·ñÇ ¹ñáõÛÃÝ»ñÇ Ë³ËïÙ³Ý ¹»åùáõÙ ÙÛáõë ÎáÕÙ»ñÁ Õ»Ï³í³ñíáõÙ »Ý ÙÇç³½·³ÛÇÝ å³ÛÙ³Ý³·ñ»ñÇ Çñ³íáõÝùÇ Ù³ëÇÝ 1969 Ãí³Ï³ÝÇ ìÇ»ÝÝ³ÛÇ ÎáÝí»ÝóÇ³ÛÇ 60-ñ¹ Ñá¹í³Í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³ï³ñí³Í ¿ ØáëÏí³ ù³Õ³ùáõÙ 1998 Ãí³Ï³ÝÇ Ù³ñïÇ 6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9 Ãí³Ï³ÝÇ ÑáõÉÇëÇ 20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14:00Z</dcterms:created>
  <dc:creator>User</dc:creator>
  <dc:description/>
  <dc:language>en-US</dc:language>
  <cp:lastModifiedBy>User</cp:lastModifiedBy>
  <cp:lastPrinted>2003-06-26T16:13:00Z</cp:lastPrinted>
  <dcterms:modified xsi:type="dcterms:W3CDTF">2004-08-17T14:16:00Z</dcterms:modified>
  <cp:revision>5</cp:revision>
  <dc:subject/>
  <dc:title>Ð²Ø²Ò²ÚÜ²Æð</dc:title>
</cp:coreProperties>
</file>