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Heading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²ÝÏ³Ë ä»ïáõÃÛáõÝÝ»ñÇ Ð³Ù³·áñÍ³ÏóáõÃÛáõÝ ëï»ÕÍ»Éáõ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Ø»Ýù` ´»É³éáõëÇ Ð³Ýñ³å»ïáõÃÛáõÝÁ, èáõë³ëï³ÝÇ ¸³ßÝáõÃÛáõÝÁ (èê¸ÊÐ), àõÏñ³ÇÝ³Ý, áñå»ë 1922 Ãí³Ï³ÝÇ ØÇáõÃ»Ý³Ï³Ý å³ÛÙ³Ý³·ÇñÁ ëïáñ³·ñ³Í ÊêÐ ØÇáõÃÛ³Ý ÑÇÙÝ³¹Çñ å»ïáõÃÛáõÝÝ»ñ, ³ÛëáõÑ»ïª ´³ñÓñ å³ÛÙ³Ý³íáñíáÕ ÏáÕÙ»ñ, ÷³ëïáõÙ »Ýù, áñ ÊêÐ ØÇáõÃÛáõÝÁ, áñå»ë ÙÇç³½·³ÛÇÝ Çñ³íáõÝùÇ ëáõµÛ»Ïï ¨ ³ßË³ñÑ³ù³Õ³ù³Ï³Ý ÇñáÕáõÃÛáõÝ, ¹³¹³ñ»óÝáõÙ ¿ Çñ ·áÛáõÃÛáõ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ÐÇÙÝí»Éáí Ù»ñ ÅáÕáíáõñ¹Ý»ñÇ å³ïÙ³Ï³Ý ÁÝ¹Ñ³ÝñáõÃÛ³Ý ¨ ¹ñ³Ýó ÙÇç¨ ·áÛ³ó³Í Ï³å»ñÇ íñ³,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ßíÇ ³éÝ»Éáí ´³ñÓñ å³ÛÙ³Ý³íáñíáÕ ÏáÕÙ»ñÇ ÙÇç¨ ÏÝùí³Í »ñÏÏáÕÙ å³ÛÙ³Ý³·ñ»ñ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Ó·ï»Éáí Ï³éáõó»É ÅáÕáíñ¹³í³ñ³Ï³Ý, Çñ³í³Ï³Ý å»ïáõÃÛáõÝÝ»ñ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Ùï³¹ñí»Éáí ½³ñ·³óÝ»É Çñ»Ýó Ñ³ñ³µ»ñáõÃÛáõÝÝ»ñÁ å»ï³Ï³Ý  ÇÝùÝÇßË³ÝáõÃÛ³Ý, ÇÝùÝáñáßÙ³Ý ³Ýµ³Å³Ý»ÉÇ Çñ³íáõÝùÇ, Çñ³í³Ñ³í³ë³ñáõÃÛ³Ý ¨ Ý»ñùÇÝ ·áñÍ»ñÇÝ ãÙÇç³Ùï»Éáõ ëÏ½µáõÝùÝ»ñÇ ÷áË³¹³ñÓ ×³Ý³ãÙ³Ý ¨ Ñ³ñ·Ù³Ý, áõÅÇ ·áñÍ³¹ñáõÙÇó, ïÝï»ë³Ï³Ý Ï³Ù ×ÝßÙ³Ý ó³ÝÏ³ó³Í ³ÛÉ Ù»Ãá¹Ý»ñÇó Ññ³Å³ñí»Éáõ, íÇ×»ÉÇ ÑÇÙÝ³ËÝ¹ÇñÝ»ñÁ Ñ³Ù³Ó³ÛÝ»óí³Í ÙÇçáóÝ»ñáí Ï³ñ·³íáñ»Éáõ, ÙÇç³½·³ÛÇÝ Çñ³íáõÝùÇ Ñ³Ýñ³×³Ý³ã ÝáñÙ»ñÇ ¨ ëÏ½µáõÝùÝ»ñÇ ÑÇÙ³Ý íñ³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ßíÇ ³éÝ»Éáí, áñ Ù»ñ å»ïáõÃÛáõÝÝ»ñÇ ÙÇç¨ µ³ñ»Ï³Ù³Ï³Ý  Ñ³ñ³µ»ñáõÃÛáõÝÝ»ñÇ, µ³ñÇ¹ñ³óÇ³Ï³Ý ¨ ÷áËß³Ñ³í»ï Ñ³Ù³·áñÍ³ÏóáõÃÛ³Ý  Ñ»ï³·³ ½³ñ·³óáõÙÝ áõ ³Ùñ³åÝ¹áõÙÁ Ñ³Ù³å³ï³ëË³ÝáõÙ »Ý Ýñ³Ýó ÅáÕáíáõñ¹Ý»ñÇ ³ñÙ³ï³Ï³Ý ³½·³ÛÇÝ ß³Ñ»ñÇÝ ¨ Í³é³ÛáõÙ »Ý ³Ýíï³Ý·áõÃÛ³Ý áõ Ë³Õ³ÕáõÃÛ³Ý ·áñÍ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ëï³ï»Éáí Çñ»Ýó Ñ³í³ï³ñÙáõÃÛáõÝÁ ØÇ³íáñí³Í ³½·»ñÇ Ï³½Ù³Ï»ñåáõÃÛ³Ý Î³ÝáÝ³¹ñáõÃÛ³Ý, Ð»ÉëÇÝÏÛ³Ý º½ñ³÷³ÏÇã ³ÏïÇ ¨ ºíñáå³ÛáõÙ Ñ³Ù³·áñÍ³ÏóáõÃÛ³Ý ¨ ³Ýíï³Ý·áõÃÛ³Ý í»ñ³µ»ñÛ³É ËáñÑñ¹³ÏóáõÃÛ³Ý ³ÛÉ ÷³ëï³ÃÕÃ»ñÇ Ýå³ï³ÏÝ»ñÇÝ áõ ëÏ½µáõÝùÝ»ñ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å³ñï³íáñí»Éáí å³Ñå³Ý»É Ù³ñ¹áõ ¨ ÅáÕáíáõñ¹Ý»ñÇ Çñ³íáõÝùÝ»ñÇ í»ñ³µ»ñÛ³É ÙÇç³½·³ÛÇÝ Ñ³Ýñ³×³Ý³ã ÝáñÙ»ñ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å³ÛÙ³Ý³íáñí»óÇÝ Ý»ñùáÑÇßÛ³ÉÇ Ù³ëÇÝ.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1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´³ñÓñ å³ÛÙ³Ý³íáñíáÕ ÏáÕÙ»ñÁ ëï»ÕÍáõÙ »Ý ²ÝÏ³Ë ä»ïáõÃÛáõÝÝ»ñÇ Ð³Ù³·áñÍ³ÏóáõÃÛáõ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4"/>
        <w:spacing w:before="0" w:after="0"/>
        <w:jc w:val="center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Ðá¹í³Í 2</w:t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´³ñÓñ å³ÛÙ³Ý³íáñíáÕ ÏáÕÙ»ñÁ »ñ³ßË³íáñáõÙ »Ý Çñ»Ýó ù³Õ³ù³óÇÝ»ñÇÝ, ³ÝÏ³Ë Ýñ³Ýó ³½·áõÃÛáõÝÇó Ï³Ù ³ÛÉ ï³ñµ»ñáõÃÛáõÝÝ»ñÇó, Ñ³í³ë³ñ Çñ³íáõÝùÝ»ñ ¨ ³½³ïáõÃÛáõÝÝ»ñ: ´³ñÓñ å³ÛÙ³Ý³íáñíáÕ ÏáÕÙ»ñÇó Ûáõñ³ù³ÝãÛáõñÁ »ñ³ßË³íáñáõÙ ¿ ÙÛáõë ÎáÕÙ»ñÇ ù³Õ³ù³óÇÝ»ñÇÝ, ÇÝãå»ë Ý³¨ Çñ ï³ñ³ÍùáõÙ µÝ³ÏíáÕ ù³Õ³ù³óÇáõÃÛáõÝ ãáõÝ»óáÕ ³ÝÓ³Ýó, ³ÝÏ³Ë Ýñ³Ýó ³½·³ÛÇÝ å³ïÏ³Ý»ÉáõÃÛáõÝÇó Ï³Ù ³ÛÉ ï³ñµ»ñáõÃÛáõÝÝ»ñÇó, ù³Õ³ù³óÇ³Ï³Ý, ù³Õ³ù³Ï³Ý, ëáóÇ³É³Ï³Ý, ïÝï»ë³Ï³Ý áõ Ùß³ÏáõÃ³ÛÇÝ Çñ³íáõÝùÝ»ñ ¨ ³½³ïáõÃÛáõÝÝ»ñª Ù³ñ¹áõ Çñ³íáõÝùÝ»ñÇ í»ñ³µ»ñÛ³É ÙÇç³½·³ÛÇÝ Ñ³Ýñ³×³Ý³ã ÝáñÙ»ñÇÝ Ñ³Ù³å³ï³ëË³Ý:</w:t>
      </w:r>
    </w:p>
    <w:p>
      <w:pPr>
        <w:pStyle w:val="Heading1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3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´³ñÓñ å³ÛÙ³Ý³íáñíáÕ ÏáÕÙ»ñÁ, ó³ÝÏ³Ý³Éáí Ýå³ëï»É Çñ»Ýó ï³ñ³ÍùÝ»ñáõÙ µÝ³ÏíáÕ ³½·³ÛÇÝ ÷áùñ³Ù³ëÝáõÃÛáõÝÝ»ñÇ ¿ÃÝÇÏ³Ï³Ý, Ùß³ÏáõÃ³ÛÇÝ, É»½í³Ï³Ý ¨ ÏñáÝ³Ï³Ý ÇÝùÝ³ïÇåáõÃÛ³Ý ¨ ëï»ÕÍí³Í »½³ÏÇ ¿ÃÝ³Ùß³ÏáõÃ³ÛÇÝ ï³ñ³Í³ßñç³ÝÝ»ñÇ ³ñï³Ñ³ÛïÙ³ÝÁ, å³Ñå³ÝÙ³ÝÁ ¨ ½³ñ·³óÙ³ÝÁ, ¹ñ³Ýó í»ñóÝáõÙ »Ý Çñ»Ýó å³ßïå³ÝáõÃÛ³Ý Ý»ñ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4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  <w:t>´³ñÓñ å³ÛÙ³Ý³íáñíáÕ ÏáÕÙ»ñÁ Ï½³ñ·³óÝ»Ý Çñ»Ýó å»ïáõÃÛáõÝÝ»ñÇ ¨ ÅáÕáíáõñ¹Ý»ñÇ Çñ³í³Ñ³í³ë³ñ ¨ ÷áËß³Ñ³í»ï Ñ³Ù³·áñÍ³ÏóáõÃÛáõÝÁ ù³Õ³ù³Ï³ÝáõÃÛ³Ý, ïÝï»ëáõÃÛ³Ý, Ùß³ÏáõÛÃÇ, ÏñÃáõÃÛ³Ý, ³éáÕç³å³ÑáõÃÛ³Ý, ßñç³Ï³ ÙÇç³í³ÛñÇ å³Ñå³ÝÙ³Ý, ·ÇïáõÃÛ³Ý, ³é¨ïñÇ, ÑáõÙ³ÝÇï³ñ ¨ ³ÛÉ µÝ³·³í³éÝ»ñáõÙ, Ï³ç³Ïó»Ý ï»Õ»ÏáõÃÛ³Ý ÷áË³Ý³ÏÙ³ÝÁ, µ³ñ»ËÕ×áñ»Ý ¨ ³Ýß»Õáñ»Ý Ïå³Ñå³Ý»Ý ÷áË³¹³ñÓ å³ñï³íáñáõÃÛáõÝÝ»ñÁ: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áÕÙ»ñÝ ³ÝÑñ³Å»ßï »Ý Ñ³Ù³ñáõÙ Ýßí³Í µÝ³·³í³éÝ»ñáõÙ Ñ³Ù³·áñÍ³ÏóáõÃÛ³Ý Ù³ëÇÝ Ñ³Ù³Ó³ÛÝ³·»ñÇ ÏÝùáõÙÁ£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5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´³ñÓñ å³ÛÙ³Ý³íáñíáÕ ÏáÕÙ»ñÁ ×³Ý³ãáõÙ ¨ Ñ³ñ·áõÙ »Ý ÙÇÙÛ³Ýó ï³ñ³Íù³ÛÇÝ ³ÙµáÕç³Ï³ÝáõÃÛáõÝÁ ¨ Ñ³Ù³·áñÍ³ÏóáõÃÛ³Ý ßñç³Ý³ÏÝ»ñáõÙ ·áÛáõÃÛáõÝ áõÝ»óáÕ ë³ÑÙ³ÝÝ»ñÇ ³ÝÓ»éÝÙË»ÉÇáõÃÛáõÝÁ: Üñ³Ýù »ñ³ßË³íáñáõÙ »Ý ë³ÑÙ³ÝÝ»ñÇ µ³ó ÉÇÝ»ÉÁ, ù³Õ³ù³óÇÝ»ñÇ ï»Õ³ß³ñÅÙ³Ý ³½³ïáõÃÛáõÝÁ ¨ ï»Õ»ÏáõÃÛ³Ý ÷áË³ÝóáõÙÁ Ñ³Ù³·áñÍ³ÏóáõÃÛ³Ý  ßñç³Ý³ÏÝ»ñ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6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·áñÍ³ÏóáõÃÛ³Ý Ù³ëÝ³ÏÇó å»ïáõÃÛáõÝÝ»ñÁ ÏÑ³Ù³·áñÍ³Ïó»Ý ÙÇç³½·³ÛÇÝ Ë³Õ³ÕáõÃÛ³Ý ¨ ³Ýíï³Ý·áõÃÛ³Ý ³å³ÑáíÙ³Ý, é³½Ù³Ï³Ý Í³Ëë»ñÇ ¨ ëå³é³½ÇÝáõÃÛáõÝÝ»ñÇ Ïñ×³ïÙ³Ý ³ñ¹ÛáõÝ³í»ï ÙÇçáóÝ»ñÇ Çñ³Ï³Ý³óÙ³Ý ·áñÍáõÙ: Üñ³Ýù Ó·ïáõÙ »Ý µáÉáñ ÙÇçáõÏ³ÛÇÝ ëå³é³½ÇÝáõÃÛáõÝÝ»ñÇ Ù»Ïáõë³óÙ³ÝÁ, Ñ³ÙÁÝ¹Ñ³Ýáõñ ¨ ÉñÇí ½ÇÝ³Ã³÷Ù³ÝÁ ÙÇç³½·³ÛÇÝ ËÇëï ÑëÏáÕáõÃÛ³Ý Ý»ñ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áÕÙ»ñÁ ÏÑ³ñ·»Ý ã»½áù å»ïáõÃÛ³Ý ¨ áã ÙÇçáõÏ³ÛÇÝ ·áïáõ Ï³ñ·³íÇ×³ÏÇ Ñ³ëÝ»Éáõ ÙÇÙÛ³Ýó Ó·ïáõ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³Ù³·áñÍ³ÏóáõÃÛ³Ý Ù³ëÝ³ÏÇó å»ïáõÃÛáõÝÝ»ñÁ Ïå³Ñ»Ý ¨ Ïå³Ñå³Ý»Ý ÙÇ³íáñí³Í Ññ³Ù³Ý³ï³ñáõÃÛ³Ý Ý»ñùá ÁÝ¹Ñ³Ýáõñ é³½Ù³ëïñ³ï»·Ç³Ï³Ý  ï³ñ³ÍáõÃÛáõÝÁ, Ý»ñ³éÛ³É ÙÇçáõÏ³ÛÇÝ ½»ÝùÇ ÝÏ³ïÙ³Ùµ ÙÇ³ëÝ³Ï³Ý í»ñ³ÑëÏáÕáõÃÛáõÝÁ, áñÇ Çñ³Ï³Ý³óÙ³Ý Ï³ñ·Á Ï³ñ·³íáñíáõÙ ¿ Ñ³ïáõÏ Ñ³Ù³Ó³ÛÝ³·ñ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Üñ³Ýù Ý³¨ Ñ³Ù³ï»Õ »ñ³ßË³íáñáõÙ »Ý ëïñ³ï»·Ç³Ï³Ý ½ÇÝí³Í áõÅ»ñÇ ï»Õ³Ï³ÛÙ³Ý, ·áñÍ»Éáõ, ÝÛáõÃ³Ï³Ý ¨ ëáóÇ³É³Ï³Ý ³å³ÑáíÙ³Ý ³ÝÑñ³Å»ßï å³ÛÙ³ÝÝ»ñ: ÎáÕÙ»ñÁ å³ñï³íáñíáõÙ »Ý ³ÝóÏ³óÝ»É ½ÇÝÍ³é³ÛáÕÝ»ñÇ ¨ Ýñ³Ýó ÁÝï³ÝÇùÝ»ñÇ ëáóÇ³É³Ï³Ý å³ßïå³ÝáõÃÛ³Ý ¨ Ï»Ýë³Ãáß³Ï³ÛÇÝ ³å³ÑáíÙ³Ý Ñ³ñó»ñáí Ñ³Ù³Ó³ÛÝ»óí³Í ù³Õ³ù³Ï³ÝáõÃÛáõ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 7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´³ñÓñ å³ÛÙ³Ý³íáñíáÕ ÏáÕÙ»ñÁ ÁÝ¹áõÝáõÙ »Ý, áñ Ð³Ù³·áñÍ³ÏóáõÃÛ³Ý ÁÝ¹Ñ³Ýáõñ Ñ³Ù³Ï³ñ·áÕ ÇÝëïÇïáõïÝ»ñÇ ÙÇçáóáí Çñ³í³Ñ³í³ë³ñ ÑÇÙùáí Çñ³Ï³Ý³óíáÕ Ýñ³Ýó Ñ³Ù³ï»Õ ·áñÍáõÝ»áõÃÛ³Ý áÉáñïÇÝ »Ý í»ñ³µ»ñáõÙ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³ñï³ùÇÝ ù³Õ³ù³Ï³Ý ·áñÍáõÝ»áõÃÛ³Ý Ñ³Ù³Ï³ñ·áõÙ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Ù³·áñÍ³ÏóáõÃÛáõÝÁ ÁÝ¹Ñ³Ýáõñ ïÝï»ë³Ï³Ý ï³ñ³ÍáõÃÛ³Ý, Ñ³Ù³»íñáå³Ï³Ý ¨ »íñ³ëÇ³Ï³Ý ßáõÏ³Ý»ñÇ Ó¨³íáñÙ³Ý ¨ ½³ñ·³óÙ³Ý Ù³ùë³ÛÇÝ ù³Õ³ù³Ï³ÝáõÃÛ³Ý µÝ³·³í³éÝ»ñ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Ù³·áñÍ³ÏóáõÃÛáõÝÁ ïñ³ÝëåáñïÇ ¨ Ï³åÇ Ñ³Ù³Ï³ñ·»ñÇ ½³ñ·³óÙ³Ý µÝ³·³í³éáõÙ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Ù³·áñÍ³ÏóáõÃÛáõÝÁ ßñç³Ï³ ÙÇç³í³ÛñÇ å³Ñå³ÝÙ³Ý µÝ³·³í³éáõÙ ¨ Ù³ëÝ³ÏóáõÃÛáõÝÁ µÝ³å³Ñå³Ý³Ï³Ý ³Ýíï³Ý·áõÃÛ³Ý ÙÇç³½·³ÛÇÝ Ñ³Ù³å³ñ÷³Ï Ñ³Ù³Ï³ñ·»ñÇ ëï»ÕÍÙ³Ý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ÙÇ·ñ³óÇáÝ ù³Õ³ù³Ï³ÝáõÃÛ³Ý Ñ³ñó»ñ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Ï³½Ù³Ï»ñåí³Í Ñ³Ýó³íáñáõÃÛ³Ý ¹»Ù å³Ûù³ñÁ£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 8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áÕÙ»ñÁ ·Çï³ÏóáõÙ »Ý â»éÝáµÇÉÛ³Ý ³Õ»ïÇ Ñ³Ù³Ù³ñ¹Ï³ÛÇÝ µÝáõÛÃÁ ¨ å³ñï³íáñíáõÙ »Ý ÙÇ³íáñ»É ¨ Ñ³Ù³Ï³ñ·»É Çñ»Ýó áõÅ»ñÁ` ¹ñ³ Ñ»ï¨³ÝùÝ»ñÁ Ýí³½»óÝ»Éáõ ¨ Ñ³ÕÃ³Ñ³ñ»Éáõ Ñ³Ù³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ab/>
        <w:t>²Û¹ Ýå³ï³Ïáí Ýñ³Ýù å³ÛÙ³Ý³íáñí»É »Ý ÏÝù»É ³Õ»ïÇ Ñ»ï¨³ÝùÝ»ñÇ Í³ÝñáõÃÛáõÝÁ Ñ³ßíÇ ³éÝáÕ Ñ³ïáõÏ Ñ³Ù³Ó³ÛÝ³·Ç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 9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ÝáñÙ»ñÇ Ù»ÏÝ³µ³ÝÙ³Ý ¨ ÏÇñ³éÙ³Ý í»ñ³µ»ñÛ³É í»×»ñÁ »ÝÃ³Ï³ »Ý ÉáõÍÙ³Ý Ñ³Ù³å³ï³ëË³Ý Ù³ñÙÇÝÝ»ñÇ ÙÇç¨ µ³Ý³ÏóáõÃÛáõÝÝ»ñÇ ÙÇçáóáí, ÇëÏ ³ÝÑñ³Å»ßïáõÃÛ³Ý ¹»åùáõÙ, å»ïáõÃÛáõÝÝ»ñÇ ¨ Ï³é³í³ñáõÃÛáõÝÝ»ñÇ Õ»Ï³í³ñÝ»ñÇ Ù³Ï³ñ¹³Ïáí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 10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´³ñÓñ å³ÛÙ³Ý³íáñíáÕ ÏáÕÙ»ñÇó Ûáõñ³ù³ÝãÛáõñÁ Çñ»Ý Çñ³íáõÝù ¿ í»ñ³å³ÑáõÙ ëáõÛÝ Ð³Ù³Ó³ÛÝ³·ñÇ Ï³Ù ¹ñ³ ³é³ÝÓÇÝ Ñá¹í³ÍÝ»ñÇ ·áñÍáÕáõÃÛáõÝÁ Ï³ë»óÝ»É` ³Û¹ Ù³ëÇÝ Ð³Ù³Ó³ÛÝ³·ñÇ Ù³ëÝ³ÏÇóÝ»ñÇÝ Ù»Ï ï³ñÇ ³é³ç Í³Ýáõó»É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¹ñáõÛÃÝ»ñÁ Ï³ñáÕ »Ý Éñ³óí»É Ï³Ù ÷á÷áËí»É ´³ñÓñ å³ÛÙ³Ý³íáñíáÕ ÏáÕÙ»ñÇ ÷áË³¹³ñÓ Ñ³Ù³Ó³ÛÝáõÃ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 11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ëïáñ³·ñÙ³Ý å³ÑÇó ³ÛÝ ëïáñ³·ñ³Í å»ïáõÃÛáõÝÝ»ñÇ ï³ñ³ÍùÝ»ñáõÙ ãÇ ÃáõÛÉ³ïñíáõÙ »ññáñ¹ å»ïáõÃÛáõÝÝ»ñÇ, ³Û¹ ÃíáõÙ Ý³ËÏÇÝ ÊêÐ ØÇáõÃÛ³Ý, ÝáñÙ»ñÇ ÏÇñ³é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 12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´³ñÓñ å³ÛÙ³Ý³íáñíáÕ ÏáÕÙ»ñÁ »ñ³ßË³íáñáõÙ »Ý Ý³ËÏÇÝ ÊêÐ ØÇáõÃÛ³Ý å³ÛÙ³Ý³·ñ»ñÇó ¨ Ñ³Ù³Ó³ÛÝ³·ñ»ñÇó µËáÕ ÙÇç³½·³ÛÇÝ å³ñï³íáñáõÃÛáõÝÝ»ñÇ Ï³ï³ñáõ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 13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ÇñÁ ãÇ ßáß³÷áõÙ »ññáñ¹ å»ïáõÃÛáõÝÝ»ñÇ ÝÏ³ïÙ³Ùµ ´³ñÓñ å³ÛÙ³Ý³íáñíáÕ ÏáÕÙ»ñÇ å³ñï³íáñáõÃÛáõÝ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ÇñÁ µ³ó ¿ Ý³ËÏÇÝ ÊêÐ ØÇáõÃÛ³Ý µáÉáñ ³Ý¹³Ù å»ïáõÃÛáõÝÝ»ñÇ, ÇÝãå»ë Ý³¨ª ëáõÛÝ Ð³Ù³Ó³ÛÝ³·ñÇ Ýå³ï³ÏÝ»ñÝ áõ ëÏ½µáõÝùÝ»ñÁ ÏÇëáÕ ³ÛÉ å»ïáõÃÛáõÝÝ»ñÇ ÙÇ³Ý³Éáõ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Ðá¹í³Í  14</w:t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BodyTextIndent3"/>
        <w:rPr>
          <w:sz w:val="24"/>
        </w:rPr>
      </w:pPr>
      <w:r>
        <w:rPr>
          <w:sz w:val="24"/>
        </w:rPr>
        <w:t>Ð³Ù³·áñÍ³ÏóáõÃÛ³Ý Ñ³Ù³Ï³ñ·áÕ Ù³ñÙÇÝÝ»ñÇ ·ïÝí»Éáõ å³ßïáÝ³Ï³Ý í³ÛñÁ ØÇÝëÏ ù³Õ³ùÝ ¿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Ü³ËÏÇÝ ÊêÐ ØÇáõÃÛ³Ý Ù³ñÙÇÝÝ»ñÇ ·áñÍáõÝ»áõÃÛáõÝÁ Ð³Ù³·áñÍ³ÏóáõÃÛ³Ý Ù³ëÝ³ÏÇó å»ïáõÃÛáõÝÝ»ñÇ ï³ñ³ÍùÝ»ñáõÙ ¹³¹³ñ»óíáõÙ ¿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³ï³ñí³Í ¿ ØÇÝëÏ ù³Õ³ùáõÙ 1991 Ãí³Ï³ÝÇ ¹»Ïï»Ùµ»ñÇ 8-ÇÝ, »ñ»ù ûñÇÝ³ÏÇó, Ûáõñ³ù³ÝãÛáõñÁª µ»É³éáõë»ñ»Ý, éáõë»ñ»Ý ¨ áõÏñ³ÇÝ»ñ»Ý, ÁÝ¹ áñáõÙ 3 ï»ùëï»ñÝ ¿É Ñ³í³ë³ñ³½áñ »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  <w:t>*Ð³Ù³Ó³ÛÝ³·ÇñÁ Ð³Û³ëï³ÝÇ Ð³Ýñ³å»ïáõÃÛ³Ý Ñ³Ù³ñ áõÅÇ Ù»ç ¿ Ùï»É 1992 Ãí³Ï³ÝÇ ÷»ïñí³ñÇ 18-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i/>
          <w:i/>
          <w:lang w:val="af-ZA"/>
        </w:rPr>
      </w:pPr>
      <w:r>
        <w:rPr>
          <w:rFonts w:cs="Times Armenian" w:ascii="Times Armenian" w:hAnsi="Times Armenian"/>
          <w:i/>
          <w:lang w:val="af-ZA"/>
        </w:rPr>
        <w:t xml:space="preserve">Ð³Ù³Ó³ÛÝ³·ÇñÁ ëïáñ³·ñ»É »Ý ´»É³éáõëÇ Ð³Ýñ³å»ïáõÃÛáõÝÁ, èáõë³ëï³ÝÇ ËáñÑñ¹³ÛÇÝ ý»¹»ñ³ïÇí ëáóÇ³ÉÇëï³Ï³Ý Ñ³Ýñ³å»ïáõÃÛáõÝÁ ¨ àõÏñ³ÇÝ³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i/>
          <w:i/>
          <w:lang w:val="af-ZA"/>
        </w:rPr>
      </w:pPr>
      <w:r>
        <w:rPr>
          <w:rFonts w:cs="Times Armenian" w:ascii="Times Armenian" w:hAnsi="Times Armenian"/>
          <w:i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i/>
          <w:lang w:val="af-ZA"/>
        </w:rPr>
        <w:t xml:space="preserve">ØÇ³ó»É »Ý` Ô³½³Ëëï³ÝÇ Ð³Ýñ³å»ïáõÃÛáõÝÁ (23.12.1991), àõ½µ»Ïëï³ÝÇ Ð³Ýñ³å»ïáõÃÛáõÝÁ (4.01.1992), Ð³Û³ëï³ÝÇ Ð³Ýñ³å»ïáõÃÛáõÝÁ (18.02.1992) ¨ ØáÉ¹áí³ÛÇ Ð³Ýñ³å»ïáõÃÛáõÝÁ (8.04.1994): </w:t>
      </w:r>
      <w:r>
        <w:rPr>
          <w:rFonts w:cs="Times Armenian" w:ascii="Times Armenian" w:hAnsi="Times Armenian"/>
          <w:lang w:val="af-ZA"/>
        </w:rPr>
        <w:t xml:space="preserve"> </w:t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Armenian" w:hAnsi="Arial Armenian" w:cs="Arial Armenian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 Armenian" w:hAnsi="Arial Armenian" w:cs="Arial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Times Armenian" w:hAnsi="Times Armenian" w:cs="Times Armenian"/>
      <w:sz w:val="26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1:26:00Z</dcterms:created>
  <dc:creator>User</dc:creator>
  <dc:description/>
  <cp:keywords/>
  <dc:language>en-US</dc:language>
  <cp:lastModifiedBy>LEGAL</cp:lastModifiedBy>
  <cp:lastPrinted>2003-01-23T17:24:00Z</cp:lastPrinted>
  <dcterms:modified xsi:type="dcterms:W3CDTF">2013-05-21T17:21:00Z</dcterms:modified>
  <cp:revision>17</cp:revision>
  <dc:subject/>
  <dc:title>Ð²Ø²Ò²ÚÜ²Æð</dc:title>
</cp:coreProperties>
</file>