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ÎàÜìºÜòÆ²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²½·³ÛÇÝ ÷áùñ³Ù³ëÝáõÃÛáõÝÝ»ñÇÝ å³ïÏ³ÝáÕ ³ÝÓ³Ýó Çñ³íáõÝùÝ»ñÇ ³å³ÑáíÙ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ÎáÝí»ÝóÇ³ÛÇ Ù³ëÝ³ÏÇó å»ïáõÃÛáõÝÝ»ñÁ, ³ÛëáõÑ»ï`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ñ»Éáí, áñ Çñ»Ýó ÙÇç¨ µ³ñ»Ï³ÙáõÃÛ³Ý, µ³ñÇ¹ñ³óÇáõÃÛ³Ý ¨ Ñ³Ù³·áñÍ³ÏóáõÃÛ³Ý Ñ³ñ³µ»ñáõÃÛáõÝÝ»ñÇ ½³ñ·³óáõÙÁ ¨ ³Ùñ³åÝ¹áõÙÁ Ñ³Ù³å³ï³ëË³ÝáõÙ ¿ Çñ»Ýó ÅáÕáíáõñ¹Ý»ñÇ ³ñÙ³ï³Ï³Ý ß³Ñ»ñÇÝ ¨ Í³é³ÛáõÙ ¿ Ë³Õ³ÕáõÃÛ³Ý ¨ ³Ýíï³Ý·áõÃÛ³Ý ·áñÍ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ëï³ï»Éáí Çñ»Ýó ÏáÕÙÝ³ÏóáõÃÛáõÝÁ ÅáÕáíñ¹³í³ñáõÃÛ³ÝÁ, ³½³ïáõÃÛ³ÝÁ ¨ ³ñ¹³ñ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ëï³ï»Éáí Ý³¨ Çñ»Ýó ÏáÕÙÝ³ÏóáõÃÛáõÝÁ Ù³ñ¹áõ Çñ³íáõÝùÝ»ñÇ µÝ³·³í³éáõÙ ÙÇç³½·³ÛÇÝ ã³÷³ÝÇßÝ»ñÇ å³Ñå³ÝÙ³ÝÁ, áñáÝù ³Ùñ³·ñí³Í »Ý, Ù³ëÝ³íáñ³å»ë, Ù³ñ¹áõ Çñ³íáõÝùÝ»ñÇ Ñ³ÙÁÝ¹Ñ³Ýáõñ Ðéã³Ï³·ñáõÙ, ù³Õ³ù³óÇ³Ï³Ý áõ ù³Õ³ù³Ï³Ý Çñ³íáõÝùÝ»ñÇ Ù³ëÇÝ ÙÇç³½·³ÛÇÝ ¸³ßÝ³·ñáõÙ, ïÝï»ë³Ï³Ý, ëáóÇ³É³Ï³Ý ¨ Ùß³ÏáõÃ³ÛÇÝ Çñ³íáõÝùÝ»ñÇ Ù³ëÇÝ ÙÇç³½·³ÛÇÝ ¸³ßÝ³·ñáõÙ, ³½·³ÛÇÝ Ï³Ù ¿ÃÝÇÏ, ÏñáÝ³Ï³Ý ¨ É»½í³Ï³Ý ÷áùñ³Ù³ëÝáõÃÛáõÝÝ»ñÇÝ å³ïÏ³ÝáÕ ³ÝÓ³Ýó Çñ³íáõÝùÝ»ñÇ Ù³ëÇÝ Ðéã³Ï³·ñáõÙ, é³ë³Û³Ï³Ý Ëïñ³Ï³ÝáõÃÛ³Ý µáÉáñ Ó¨»ñÇ ¹»Ù å³Ûù³ñÇ Ù³ëÇÝ ÙÇç³½·³ÛÇÝ ÎáÝí»ÝóÇ³ÛáõÙ, ó»Õ³ëå³ÝáõÃÛ³Ý Ñ³Ýó³·áñÍáõÃÛáõÝÁ Ï³ÝË»Éáõ ¨ ¹ñ³ Ñ³Ù³ñ å³ïÅ»Éáõ Ù³ëÇÝ ÎáÝí»ÝóÇ³ÛáõÙ, »ñ»Ë³ÛÇ Çñ³íáõÝùÝ»ñÇ Ù³ëÇÝ ÎáÝí»ÝóÇ³ÛáõÙ ¨ Ù³ñ¹áõ Çñ³íáõÝùÝ»ñÇ Ù³ëÇÝ ³ÛÉ ÑÇÙÝ³ñ³ñ ÷³ëï³ÃÕÃ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íÇ ³éÝ»Éáí Çñ»Ýó å³ñï³íáñáõÃÛáõÝÝ»ñÁ, áñáÝù µËáõÙ »Ý ºíñáå³ÛáõÙ ³Ýíï³Ý·áõÃÛ³Ý ¨ Ñ³Ù³·áñÍ³ÏóáõÃÛ³Ý ËáñÑñ¹³ÏóáõÃÛ³Ý Ð»ÉëÇÝÏÇÇ º½ñ³÷³ÏÇã ³ÏïÇó, Ø³¹ñÇ¹Ç, ìÇ»ÝÝ³ÛÇ ¨ Ð»ÉëÇÝÏÇÇ ³Ù÷á÷Çã ÷³ëï³ÃÕÃ»ñÇó, º²ÐÊ Ù³ñ¹Ï³ÛÇÝ ã³÷Ç Îáå»ÝÑ³·»ÝÇ ¨ ØáëÏí³ÛÇ ËáñÑñ¹³ÏóáõÃÛáõÝÝ»ñÇ ÷³ëï³ÃÕÃ»ñÇó, Ùß³ÏáõÃ³ÛÇÝ Å³é³Ý·áõÃÛ³Ý Ù³ëÇÝ Îñ³ÏáíÇ ·Çï³ÅáÕáíÇ, ÇÝãå»ë Ý³¨ Ýáñ ºíñáå³ÛÇ Ñ³Ù³ñ ö³ñÇ½Û³Ý Ê³ñïÇ³ÛÇ ÷³ëï³ÃÕÃ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ÉÝ»Éáí Ýñ³ÝÇó, áñ ³½·³ÛÇÝ ÷áùñ³Ù³ëÝáõÃÛáõÝÝ»ñÇÝ å³ïÏ³ÝáÕ ³ÝÓ³Ýó Çñ³íáõÝùÝ»ñÁ Ñ³Ý¹Çë³ÝáõÙ »Ý Ù³ñ¹áõ Ñ³Ýñ³×³Ý³ã Çñ³íáõÝùÝ»ñÇ ³Ýµ³Å³Ý»ÉÇ Ù³ë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áõÝ»Ý³Éáí, áñ Ûáõñ³ù³ÝãÛáõñ ä³ÛÙ³Ý³íáñíáÕ ÏáÕÙÇ ï³ñ³ÍùáõÙ µÝ³ÏíáõÙ »Ý ³½·³ÛÇÝ ÷áùñ³Ù³ëÝáõÃÛáõÝÝ»ñÇÝ å³ïÏ³ÝáÕ ³ÝÓÇÝ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, áñ ÑÇß³ï³Ïí³Í ÷áùñ³Ù³ëÝáõÃÛáõÝÝ»ñÁ Ñ³Ý¹Çë³ÝáõÙ »Ý Ñ³ë³ñ³ÏáõÃÛ³Ý ³Ýµ³Å³Ý»ÉÇ Ù³ëÁ, áñï»Õ Ýñ³Ýù ³åñ»É áõ ³åñáõÙ »Ý ¨ Ñ³ñëï³óÝáõÙ »Ý ³ÛÝ Çñ»Ýó ³ßË³ï³Ýùáí, ÇÝùÝ³ïÇåáõÃÛ³Ùµ ¨ Ùß³ÏáõÛÃ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ñ»Éáí, áñ ³½·³ÛÇÝ ÷áùñ³Ù³ëÝáõÃÛáõÝÝ»ñÇÝ å³ïÏ³ÝáÕ ³ÝÓ³Ýó Çñ³íáõÝùÝ»ñÇ Ëñ³ËáõëáõÙÁ ¨ å³ßïå³ÝáõÃÛáõÝÁ Ýå³ëïáõÙ ¿ ³ÛÝ å»ïáõÃÛáõÝÝ»ñÇ ù³Õ³ù³Ï³Ý ¨ ëáóÇ³É³Ï³Ý Ï³ÛáõÝáõÃÛ³ÝÁ, áñï»Õ Ýñ³Ýù µÝ³ÏíáõÙ »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Ýãå»ë Ý³¨ ³ÝÑñ³Å»ßï Ñ³Ù³ñ»Éáí å³ïß³× ÙÇçáóÝ»ñ Ó»éÝ³ñÏáõÙÁ ³½·³ÛÇÝ ÷áùñ³Ù³ëÝáõÃÛáõÝÝ»ñÇ Çñ³íáõÝùÝ»ñÇ ³å³ÑáíÙ³Ý Ñ³Ù³ñ ¨ ³Û¹ Ýå³ï³ÏÝ»ñáí Ñ³Ù³·áñÍ³ÏóáõÃÛ³Ý Ñ³Ù³å³ï³ëË³Ý Ù»Ë³ÝÇ½ÙÝ»ñÇ ëï»ÕÍáõÙÁ, ³Û¹ ÃíáõÙ` »ñÏÏáÕÙ Ñ³Ù³Ó³ÛÝ³·ñ»ñÇ ßñç³Ý³ÏÝ»ñ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Ýå³ï³ÏÝ»ñÇ Ñ³Ù³ñ, ³½·³ÛÇÝ ÷áùñ³Ù³ëÝáõÃÛáõÝÝ»ñÇÝ å³ïÏ³ÝáÕ ³ÝÓÇÝù ³ë»Éáí, Ñ³ëÏ³óíáõÙ »Ý ³ÝÓÇÝù, áñáÝù Ùßï³å»ë µÝ³ÏíáõÙ »Ý ÙÇ ä³ÛÙ³Ý³íáñíáÕ ÏáÕÙÇ ï³ñ³ÍùáõÙ, áõÝ»Ý Ýñ³ ù³Õ³ù³óÇáõÃÛáõÝÁ, áñáÝù, Áëï Çñ»Ýó ¿ÃÝÇÏ Í³·Ù³Ý, É»½íÇ, Ùß³ÏáõÛÃÇ, ÏñáÝÇ Ï³Ù ³í³Ý¹áõÛÃÝ»ñÇ, ï³ñµ»ñíáõÙ »Ý ïíÛ³É ä³ÛÙ³Ý³íáñíáÕ ÏáÕÙÇ ÑÇÙÝ³Ï³Ý µÝ³ÏãáõÃÛáõ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Ñ³ëï³ïáõÙ »Ý, áñ å³ïÏ³Ý»ÉáõÃÛáõÝÁ ³½·³ÛÇÝ ÷áùñ³Ù³ëÝáõÃÛ³ÝÁ ³ÝÑ³ï³Ï³Ý ÁÝïñáõÃÛ³Ý Ñ³ñó ¿ ¨ »ñ³ßË³íáñáõÙ »Ý, áñ ÝÙ³Ý ÁÝïñáõÃÛáõÝÁ ãÇ Ñ³Ý·»óÝÇ Ýßí³Í ³ÝÓÇ Ñ³Ù³ñ áñ¨¿ áã µ³ñ»Ýå³ëï Ñ»ï¨³ÝùÝ»ñ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ÛÙ³Ý³íáñíáÕ ÏáÕÙ»ñÇó Ûáõñ³ù³ÝãÛáõñÁ »ñ³ßË³íáñáõÙ ¿ ³½·³ÛÇÝ ÷áùñ³Ù³ëÝáõÃÛáõÝÝ»ñÇÝ å³ïÏ³ÝáÕ ³ÝÓ³Ýó ù³Õ³ù³óÇ³Ï³Ý, ù³Õ³ù³Ï³Ý, ëáóÇ³É³Ï³Ý, ïÝï»ë³Ï³Ý, Ùß³ÏáõÃ³ÛÇÝ Çñ³íáõÝùÝ»ñÝ áõ ³½³ïáõÃÛáõÝÝ»ñÁ` Ù³ñ¹áõ Çñ³íáõÝùÝ»ñÇ µÝ³·³í³éáõÙ Ñ³Ýñ³×³Ý³ã ÙÇç³½·³ÛÇÝ ã³÷³ÝÇßÝ»ñÇÝ ¨ Çñ ûñ»Ýë¹ñáõÃÛ³ÝÁ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ä³ÛÙ³Ý³íáñíáÕ ÏáÕÙ»ñÇó Ûáõñ³ù³ÝãÛáõñÁ ÙÇçáóÝ»ñ ÏÓ»éÝ³ñÏÇ, áñå»ë½Ç ÃáõÛÉ ãï³ Çñ ï³ñ³ÍùáõÙ ³½·³ÛÇÝ ÷áùñ³Ù³ëÝáõÃÛ³Ý å³ïÏ³Ý»ÉáõÃÛ³Ý µÝáõÃ³·ñáí ù³Õ³ù³óÇÝ»ñÇ áñ¨¿ Ëïñ³Ï³Ý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ä³ÛÙ³Ý³íáñíáÕ ÏáÕÙ»ñÁ Ñ³ëï³ïáõÙ »Ý, áñ ³½·³ÛÇÝ ÷áùñ³Ù³ëÝáõÃÛáõÝÝ»ñÇÝ å³ïÏ³ÝáÕ ³ÝÓ³Ýó Çñ³íáõÝùÝ»ñÇ Ñ³ñ·áõÙÁ »ÝÃ³¹ñáõÙ ¿ ³Û¹ ³ÝÓ³Ýó ÏáÕÙÇó Çñ»Ýó å³ñï³Ï³ÝáõÃÛáõÝÝ»ñÇ Ï³ï³ñáõÙÁ ³ÛÝ å»ïáõÃÛ³Ý Ñ³Ý¹»å, áñÇ ï³ñ³ÍùáõÙ Ýñ³Ýù µÝ³ÏíáõÙ »Ý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ÛÙ³Ý³íáñíáÕ ÏáÕÙ»ñÇó Ûáõñ³ù³ÝãÛáõñÁ ×³Ý³ãáõÙ ¿ ³½·³ÛÇÝ ÷áùñ³Ù³ëÝáõÃÛáõÝÝ»ñÇÝ å³ïÏ³ÝáÕ ³ÝÓ³Ýó Çñ³íáõÝùÁ, ³ÝÑ³ï³å»ë Ï³Ù Çñ ËÙµÇ ³Ý¹³ÙÝ»ñÇ Ñ»ï Ñ³Ù³ï»Õ, ³ÝË³÷³Ý Ï»ñåáí ³ñï³Ñ³Ûï»É, å³Ñå³Ý»É ¨ ½³ñ·³óÝ»É Çñ»Ýó ¿ÃÝÇÏ, É»½í³Ï³Ý, Ùß³ÏáõÃ³ÛÇÝ Ï³Ù ÏñáÝ³Ï³Ý ÇÝùÝ³ïÇå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ä³ÛÙ³Ý³íáñíáÕ ÏáÕÙ»ñÁ å³ñï³íáñíáõÙ »Ý Çñ»Ýó ù³Õ³ù³Ï³ÝáõÃÛ³Ý Ù»ç Ñ³ßíÇ ³éÝ»É ³½·³ÛÇÝ ÷áùñ³Ù³ëÝáõÃÛáõÝÝ»ñÇ ûñÇÝ³Ï³Ý ß³Ñ»ñÁ ¨ ³ÝÑñ³Å»ßï ÙÇçáóÝ»ñ Ó»éÝ³ñÏ»É` Ýñ³Ýó ¿ÃÝÇÏ, É»½í³Ï³Ý, Ùß³ÏáõÃ³ÛÇÝ Ï³Ù ÏñáÝ³Ï³Ý ÇÝùÝ³ïÇåáõÃÛ³Ý å³Ñå³ÝÙ³Ý ¨ ½³ñ·³óÙ³Ý Ñ³Ù³ñ µ³ñ»Ýå³ëï å³ÛÙ³ÝÝ»ñ ëï»ÕÍ»Éáõ Ýå³ï³Ïáí: ÜÙ³Ý ÙÇçáóÝ»ñÁ ÏÍ³é³Û»Ý ³ÙµáÕç Ñ³ë³ñ³ÏáõÃÛ³Ý ß³Ñ»ñÇÝ ¨ ãå»ïù ¿ áïÝ³Ñ³ñ»Ý ä³ÛÙ³Ý³íáñíáÕ ÏáÕÙ»ñÇ ÙÛáõë ù³Õ³ù³óÇÝ»ñÇ Çñ³íáõÝ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ÛÙ³Ý³íáñíáÕ ÏáÕÙ»ñÇó Ûáõñ³ù³ÝãÛáõñÁ å³ñï³íáñíáõÙ ¿ ³½·³ÛÇÝ ÷áùñ³Ù³ëÝáõÃÛáõÝÝ»ñÇÝ å³ïÏ³ÝáÕ ³ÝÓ³Ýó ³å³Ñáí»É Ñ³ë³ñ³Ï³Ï³Ý ¨ å»ï³Ï³Ý ÏÛ³ÝùÇÝ Ù³ëÝ³Ïó»Éáõ Çñ³íáõÝù, Ñ³ïÏ³å»ë ï³ñ³Í³ßñç³Ý³ÛÇÝ Ù³Ï³ñ¹³Ïáí Ýñ³Ýó ß³Ñ»ñÇ  å³ßïå³ÝáõÃÛ³ÝÁ í»ñ³µ»ñáÕ Ñ³ñó»ñÇ ÉáõÍÙ³Ý ¹»å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ä³ÛÙ³Ý³íáñíáÕ ÏáÕÙ»ñÇó Ûáõñ³ù³ÝãÛáõñÁ ×³Ý³ãáõÙ ¿ ³½·³ÛÇÝ ÷áùñ³Ù³ëÝáõÃÛáõÝÝ»ñÇÝ å³ïÏ³ÝáÕ ³ÝÓ³Ýó Çñ³íáõÝùÁ ³½·³ÛÇÝ ûñ»Ýë¹ñáõÃÛ³ÝÁ Ñ³Ù³å³ï³ëË³Ý ëï»ÕÍ»Éáõ Éáõë³íáñã³Ï³Ý, Ùß³ÏáõÃ³ÛÇÝ ¨ ÏñáÝ³Ï³Ý µÝáõÛÃÇ ï³ñµ»ñ Ï³½Ù³Ï»ñåáõÃÛáõÝÝ»ñ (³ëáóÇ³óÇ³Ý»ñ, Ñ³Ûñ»Ý³Ïó³Ï³Ý ÙÇáõÃÛáõÝÝ»ñ ¨ ³ÛÉÝ)` ¿ÃÝÇÏ, É»½í³Ï³Ý, Ùß³ÏáõÃ³ÛÇÝ ¨ ÏñáÝ³Ï³Ý ÇÝùÝ³ïÇåáõÃÛ³Ý å³Ñå³ÝÙ³Ý ¨ ½³ñ·³óÙ³Ý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ßí³Í Ï³½Ù³Ï»ñåáõÃÛáõÝÝ»ñÁ ÏáõÝ»Ý³Ý ÝáõÛÝåÇëÇ Çñ³íáõÝùÝ»ñ, áñáÝù ïñ³Ù³¹ñíáõÙ »Ý ÝÙ³Ý Ï³½Ù³Ï»ñåáõÃÛáõÝÝ»ñÇÝ, Ù³ëÝ³íáñ³å»ë, ÇÝã í»ñ³µ»ñáõÙ ¿ Ñ³ë³ñ³Ï³Ï³Ý ß»Ýù»ñÇó, é³¹ÇáÑ³Õáñ¹áõÙÝ»ñÇó, Ñ»éáõëï³ï»ëáõÃÛáõÝÇó, Ù³ÙáõÉÇó, ½³Ý·í³Í³ÛÇÝ Éñ³ïíáõÃÛ³Ý ³ÛÉ ÙÇçáóÝ»ñÇó û·ïí»Éáõ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ÛÙ³Ý³íáñíáÕ ÏáÕÙ»ñÇó Ûáõñ³ù³ÝãÛáõñÁ ×³Ý³ãáõÙ ¿ ³½·³ÛÇÝ ÷áùñ³Ù³ëÝáõÃÛáõÝÝ»ñÇÝ å³ïÏ³ÝáÕ ³ÝÓ³Ýó Çñ³íáõÝùÁª µÝ³ÏáõÃÛ³Ý å»ïáõÃÛ³Ý ï³ñ³ÍùáõÙ ³ÝË³÷³Ý å³Ñå³Ý»Éáõ ß÷áõÙÝ»ñ ÙÇÙÛ³Ýó ÙÇç¨, ÇÝãå»ë Ý³¨ ³ÛÝ å»ïáõÃÛáõÝÝ»ñÇ ù³Õ³ù³óÇÝ»ñÇ ¨ Ï³½Ù³Ï»ñåáõÃÛáõÝÝ»ñÇ Ñ»ï Ï³å»ñ å³Ñå³Ý»Éáõ Çñ³íáõÝùÁ, áñáÝó Ñ»ï Ýñ³Ýù áõÝ»Ý ÁÝ¹Ñ³Ýáõñ ¿ÃÝÇÏ Í³·áõÙ, Ùß³ÏáõÛÃ, É»½áõ Ï³Ù ÏñáÝ³Ï³Ý Ñ³Ùá½ÙáõÝùÝ»ñ: ÜÙ³Ý Ï³å»ñÁ ¨ ß÷áõÙÝ»ñÁ ãå»ïù ¿ Ñ³Ï³ë»Ý ä³ÛÙ³Ý³íáñíáÕ ÏáÕÙ»ñÇ ³½·³ÛÇÝ ûñ»Ýë¹ñáõÃÛáõ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ä³ÛÙ³Ý³íáñíáÕ ÏáÕÙ»ñÁ Çñ»Ýó ï³ñ³ÍùáõÙ ÏËñ³Ëáõë»Ý ÙÛáõë ä³ÛÙ³Ý³íáñíáÕ ÏáÕÙ»ñÇ Ùß³ÏáõÃ³ÛÇÝ ï»Õ»Ï³ïí³Ï³Ý Ï»ÝïñáÝÝ»ñÇ ·áñÍáõÝ»áõÃÛ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ÛÙ³Ý³íáñíáÕ ÏáÕÙ»ñÇó Ûáõñ³ù³ÝãÛáõñÁ ×³Ý³ãáõÙ ¿ ³½·³ÛÇÝ ÷áùñ³Ù³ëÝáõÃÛáõÝÝ»ñÇÝ å³ïÏ³ÝáÕ ³ÝÓ³Ýó Çñ³íáõÝùÁª û·ï³·áñÍ»Éáõ Çñ»Ýó ³ÝáõÝÝ»ñÁ ¨ ³½·³ÝáõÝÝ»ñÁ, ³Û¹ ÃíáõÙ å³ßïáÝ³Ï³Ý ÷³ëï³ÃÕÃ»ñáõÙ, ÇÝãå»ë ¹³ ÁÝ¹áõÝí³Í ¿ Çñ»Ýó Ù³Ûñ»ÝÇ É»½íáí, ÇÝãå»ë Ý³¨ ³ÝË³÷³Ý Ï»ñåáí û·ï³·áñÍ»Éáõ Ù³Ûñ»ÝÇ É»½áõÝ Ã» ·ñ³íáñ, Ã» µ³Ý³íáñ ËáëùáõÙ, ÑÝ³ñ³íáñáõÃÛáõÝ áõÝ»Ý³É û·ïí»Éáõ ³Û¹ É»½íáí ï»Õ»ÏáõÃÛáõÝÝ»ñÇó, ï³ñ³Í»Éáõ ¨ ÷áË³Ý³Ï»Éáõ ÝÙ³Ý ï»Õ»ÏáõÃÛáõÝÝ»ñ, Ý»ñ³éÛ³É Ù³Ûñ»ÝÇ É»½íáí, ½³Ý·í³Í³ÛÇÝ Éñ³ïíáõÃÛ³Ý ÙÇçáóÝ»ñ ëï»ÕÍ»Éáõ Çñ³íáõÝ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ä³ÛÙ³Ý³íáñíáÕ ÏáÕÙ»ñÇó Ûáõñ³ù³ÝãÛáõñÁ, ³½·³ÛÇÝ ûñ»Ýë¹ñáõÃÛ³ÝÁ Ñ³Ù³å³ï³ëË³Ý, Ïëï»ÕÍÇ ³ÛÝï»Õ, áñï»Õ ÑÝ³ñ³íáñ ¿ ¨ ³ÝÑñ³Å»ßï, å³ßïáÝ³Ï³Ý ÇßË³ÝáõÃÛáõÝÝ»ñÇ Ñ»ï ß÷áõÙÝ»ñáõÙ ³½·³ÛÇÝ ÷áùñ³Ù³ëÝáõÃÛáõÝÝ»ñÇ É»½íÇ û·ï³·áñÍÙ³Ý Ñ³Ù³ñ å³ÛÙ³Ý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Çó Ûáõñ³ù³ÝãÛáõñÁ ×³Ý³ãáõÙ ¿ ³½·³ÛÇÝ ÷áùñ³Ù³ëÝáõÃÛáõÝÝ»ñÇÝ å³ïÏ³ÝáÕ ³ÝÓ³Ýó Çñ³íáõÝùÁ ³ÝÑ³ï³å»ë Ï³Ù Çñ ËÙµÇ ³Ý¹³ÙÝ»ñÇ Ñ»ï Ñ³Ù³ï»Õ ¹³í³Ý»É Çñ ÏñáÝÁ ¨ Çñ ¹³í³Ý³ÝùÇÝ Ñ³Ù³å³ï³ëË³Ý Ï³ï³ñ»É ÏñáÝ³Ï³Ý ÍÇë³Ï³ï³ñáõÃÛáõÝÝ»ñ, å³Ñ»É å³ßï³ÙáõÝù³ÛÇÝ ßÇÝáõÃÛáõÝÝ»ñ, Ó»éùµ»ñ»É ¨ û·ï³·áñÍ»É å³ßï³ÙáõÝùÇ Ñ³Ù³ñ ³ÝÑñ³Å»ßï ³é³ñÏ³Ý»ñ, ÇÝãå»ë Ý³¨ Ù³Ûñ»ÝÇ É»½íáí í³ñ»É Éáõë³íáñã³Ï³Ý ÏñáÝ³Ï³Ý ·áñÍáõÝ»áõÃÛáõÝ: ÜÙ³Ý ·áñÍáõÝ»áõÃÛáõÝÁ ãå»ïù ¿ Ñ³Ï³ëÇ ³½·³ÛÇÝ ûñ»Ýë¹ñáõÃÛ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5-ñ¹ Ñá¹í³ÍáõÙ ÑÇß³ï³Ïí³Í Éáõë³íáñã³Ï³Ý, Ùß³ÏáõÃ³ÛÇÝ ¨ ÏñáÝ³Ï³Ý µÝáõÛÃÇ Ï³½Ù³Ï»ñåáõÃÛáõÝÝ»ñÁ Ï³ñáÕ »Ý ýÇÝ³Ýë³íáñí»É Ï³Ù³íáñ ¹ñ³Ù³Ï³Ý Ý»ñ¹ñáõÙÝ»ñÇ Ñ³ßíÇÝ, ÇÝãå»ë Ý³¨ û·ÝáõÃÛáõÝ ëï³Ý³É Çñ»Ýó ·ïÝí»Éáõ í³ÛñÇ å»ïáõÃÛáõÝÇó, Ýñ³ ûñ»Ýë¹ñáõÃÛ³ÝÁ Ñ³Ù³å³ï³ëË³Ý: Üñ³Ýù Ý³¨ û·ÝáõÃÛáõÝ Ï³ñáÕ »Ý ëï³Ý³É ÙÛáõë ä³ÛÙ³Ý³íáñíáÕ ÏáÕÙ»ñÇ å»ï³Ï³Ý ¨ Ñ³ë³ñ³Ï³Ï³Ý Ï³½Ù³Ï»ñåáõÃÛáõÝÝ»ñÇó` Ýñ³Ýó ·ïÝí»Éáõ í³ÛñÇ å»ïáõÃÛ³Ý ûñ»Ýë¹ñáõÃÛ³Ùµ Ñ³ëï³ïí³Í å³Ñ³ÝçÝ»ñÇ å³Ñå³ÝÙ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 ÷áùñ³Ù³ëÝáõÃÛáõÝÝ»ñÇ ¿ÃÝÇÏ, É»½í³Ï³Ý, Ùß³ÏáõÃ³ÛÇÝ ¨ ÏñáÝ³Ï³Ý ÇÝùÝ³ïÇåáõÃÛ³Ý å³Ñå³ÝÙ³ÝÁ ³ç³Ïó»Éáõ Ýå³ï³Ïáí` ä³ÛÙ³Ý³íáñíáÕ ÏáÕÙ»ñÁ, Ù³ëÝ³íáñ³å»ë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ÁÝ¹áõÝ»Éáí å»ï³Ï³Ý É»½íÇ áõëáõÙÝ³ëÇñÙ³Ý ³ÝÑñ³Å»ßïáõÃÛáõÝÁ, Ûáõñ³ù³ÝãÛáõñ ä³ÛÙ³Ý³íáñíáÕ ÏáÕÙÇ ûñ»Ýë¹ñáõÃÛ³ÝÁ Ñ³Ù³å³ï³ëË³Ý, ³éÏ³ å³Ñ³ÝçÙáõÝùÝ»ñÇ Ñ³ßí³éÙ³Ùµ Ïëï»ÕÍ»Ý  Ñ³Ù³å³ï³ëË³Ý å³ÛÙ³ÝÝ»ñ, ³½·³ÛÇÝ ÷áùñ³Ù³ëÝáõÃÛáõÝÝ»ñÇ ÏáÕÙÇó Ù³Ûñ»ÝÇ É»½íÇ áõëáõÙÝ³ëÇñÙ³Ý ¨ Ù³Ûñ»ÝÇ É»½íáí ÏñÃáõÃÛáõÝ ëï³Ý³Éáõ Ñ³Ù³ñ, Ý»ñ³éÛ³É ï³ñµ»ñ Ù³Ï³ñ¹³ÏÇ ÏñÃ³Ï³Ý Ñ³ëï³ïáõÃÛáõÝÝ»ñÇ ¨ ¹ñ³Ýó ëïáñ³µ³Å³ÝáõÙÝ»ñÇ µ³óáõÙÁ ¨ å³Ñå³ÝáõÙÁ, áñáÝù ýÇÝ³Ýë³íáñíáõÙ »Ý ï³ñµ»ñ, ³Û¹ ÃíáõÙ ëáõÛÝ ÎáÝí»ÝóÇ³ÛÇ 9-ñ¹ Ñá¹í³Íáí Ý³Ë³ï»ëí³Í ³ÕµÛáõñÝ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ÏÝå³ëï»Ý ä³ÛÙ³Ý³íáñíáÕ ÏáÕÙ»ñÇ ÏñÃáõÃÛ³Ý Ñ³ñó»ñáí ½µ³ÕíáÕ å»ï³Ï³Ý Ù³ñÙÇÝÝ»ñÇ ÙÇç¨ Ñ³Ù³·áñÍ³ÏóáõÃÛ³ÝÁ, ÏñÃ³Ï³Ý Ñ³ëï³ïáõÃÛáõÝÝ»ñÇ ¨ ¹ñ³Ýó ëïáñ³µ³Å³ÝáõÙÝ»ñÇ, áñï»Õ ¹³ë³í³Ý¹áõÙÁ ï³ñíáõÙ ¿ ³½·³ÛÇÝ ÷áùñ³Ù³ëÝáõÃÛáõÝÝ»ñÇ É»½áõÝ»ñáí, ³Û¹ É»½áõÝ»ñáí Íñ³·ñ»ñáí, áõëáõÙÝ³Ï³Ý Ó»éÝ³ñÏÝ»ñáí ¨ áõëáõÙÝ³Ï³Ý ·ñ³Ï³ÝáõÃÛ³Ùµ ³å³ÑáíÙ³Ý Ñ³Ù³ñ, ûÅ³Ý¹³Ï»É ³Û¹ ÏñÃ³Ï³Ý Ñ³ëï³ïáõÃÛáõÝÝ»ñáõÙ ¨ ëïáñ³µ³Å³ÝáõÙÝ»ñáõÙ ³ßË³ï³ÝùÇ Ñ³Ù³ñ Ù³ëÝ³·»ïÝ»ñÇ å³ïñ³ëï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ÙÇçáóÝ»ñ ÏÓ»éÝ³ñÏ»Ý ³½·³ÛÇÝ ÷áùñ³Ù³ëÝáõÃÛáõÝÝ»ñÇ Ùß³ÏáõÃ³ÛÇÝ Å³é³Ý·áõÃÛ³Ý å³Ñå³ÝáõÃÛ³Ý ¨ áõëáõÙÝ³ëÇñÙ³Ý Ñ³Ù³ñ, ³Û¹ ÃíáõÙ Ï³å³Ñáí»Ý Ýñ³Ýó å³ïÙáõÃÛ³Ý ¨ Ùß³ÏáõÛÃÇ Ñáõß³ñÓ³ÝÝ»ñÇ å³Ñå³Ý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áõëáõÙÝ³Ï³Ý Ñ³ëï³ïáõÃÛáõÝÝ»ñáõÙ ¨ Éáõë³íáñã³Ï³Ý Ï³½Ù³Ï»ñåáõÃÛáõÝÝ»ñáõÙ å»ïáõÃÛ³Ý å³ïÙáõÃÛ³Ý ¨ Ùß³ÏáõÛÃÇ áõëáõÙÝ³ëÇñÙ³Ý ¹»åùáõÙ Ñ³ßíÇ Ï³éÝ»Ý ³½·³ÛÇÝ ÷áùñ³Ù³ëÝáõÃÛáõÝÝ»ñÇ å³ïÙáõÃÛáõÝÁ ¨ Ùß³ÏáõÛÃ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ÏÝå³ëï»Ý ³½·³ÛÇÝ ³ñÑ»ëïÝ»ñÇ å³Ñå³ÝáõÃÛ³ÝÁ ¨ ½³ñ·³ó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ÛÙ³Ý³íáñíáÕ ÏáÕÙ»ñÁ ÏÝå³ëï»Ý »ñÏÏáÕÙ, ï³ñ³Í³ßñç³Ý³ÛÇÝ ¨ Ñ³ÙÁÝ¹Ñ³Ýáõñ Ù³Ï³ñ¹³ÏÝ»ñáí ³½·³ÛÇÝ ÷áùñ³Ù³ëÝáõÃÛáõÝÝ»ñÇ Çñ³íáõÝùÇ Ïá¹ÇýÇÏ³óÙ³ÝÁ, ³Û¹ Ýå³ï³ÏÝ»ñáí ÏÝå³ëï»Ý ØÇ³íáñí³Í ³½·»ñÇ Ï³½Ù³Ï»ñåáõÃÛ³Ý ¨ ºíñáå³ÛáõÙ ³Ýíï³Ý·áõÃÛ³Ý ¨ Ñ³Ù³·áñÍ³ÏóáõÃÛ³Ý ËáñÑñ¹³ÏóáõÃÛ³Ý ßñç³Ý³ÏÝ»ñáõÙ ¹ñ³Ý áõÕÕí³Í ç³Ýù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ä³ÛÙ³Ý³íáñíáÕ ÏáÕÙ»ñÁ Ïû·ï³·áñÍ»Ý ³½·³ÛÇÝ ÷áùñ³Ù³ëÝáõÃÛáõÝÝ»ñÇ Çñ³íáõÝùÝ»ñÇ å³ßïå³ÝáõÃÛ³Ý áÉáñïáõÙ ÙÇç³½·³ÛÇÝ Ï³½Ù³Ï»ñåáõÃÛáõÝÝ»ñÇ Çñ³í³ëï»ÕÍ ·áñÍáõÝ»áõÃÛ³Ý ÷áñÓ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 êáõÛÝ ÎáÝí»ÝóÇ³ÛÇó µËáÕ ä³ÛÙ³Ý³íáñíáÕ ÏáÕÙ»ñÇ áã ÙÇ å³ñï³íáñáõÃÛáõÝ ãÇ Ï³ñáÕ Ù»ÏÝ³µ³Ýí»É áñå»ë ÙÇç³½·³ÛÇÝ Çñ³íáõÝùÇ Ñ³Ýñ³×³Ý³ã ëÏ½µáõÝùÝ»ñÇÝ ¨ ÝáñÙ»ñÇÝ Ñ³Ï³ëáÕ áñ¨¿ ·áñÍáõÝ»áõÃÛ³Ý Ï³Ù ·áñÍáÕáõÃÛ³Ý Ñ³Ù³ñ ÑÇÙù, Ý»ñ³éÛ³É å»ïáõÃÛáõÝÝ»ñÇ ÇÝùÝÇßË³ÝáõÃÛ³Ý, ï³ñ³Íù³ÛÇÝ ³ÙµáÕç³Ï³ÝáõÃÛ³Ý ¨ ù³Õ³ù³Ï³Ý ³ÝÏ³ËáõÃÛ³Ý Ñ³ñ·Ù³Ý ëÏ½µáõÝ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ÎáÝí»ÝóÇ³ÛáõÙ ß³ñ³¹ñí³Í Çñ³íáõÝùÝ»ñÇ Çñ³Ï³Ý³óÙ³Ý ¹»åùáõÙ` ³½·³ÛÇÝ ÷áùñ³Ù³ëÝáõÃÛáõÝÝ»ñÇÝ å³ïÏ³ÝáÕ ³ÝÓÇÝù Ïå³Ñå³Ý»Ý µÝ³ÏáõÃÛ³Ý í³ÛñÇ å»ïáõÃÛ³Ý ûñ»Ýë¹ñáõÃÛáõÝÁ, ÇÝãå»ë Ý³¨ ³ÛÉ ³ÝÓ³Ýó Çñ³íáõÝùÝ»ñÁ ¨ ³½³ï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Ï³ï³ñÙ³Ý ÝÏ³ïÙ³Ùµ ÑëÏáÕáõÃÛáõÝÁ ¹ñíáõÙ ¿ ²ÝÏ³Ë ä»ïáõÃÛáõÝÝ»ñÇ Ð³Ù³·áñÍ³ÏóáõÃÛ³Ý Î³ÝáÝ³¹ñáõÃÛ³Ý 33-ñ¹ Ñá¹í³ÍÇÝ Ñ³Ù³å³ï³ëË³Ý ÑÇÙÝ³¹ñí³Í Ù³ñ¹áõ Çñ³íáõÝùÝ»ñÇ Ð³ÝÓÝ³ÅáÕáíÇ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í»ÝóÇ³Ý áõÅÇ Ù»ç ¿ ÙïÝáõÙ ¹ñ³ áõÅÇ Ù»ç ÙïÝ»Éáõ Ñ³Ù³ñ ³ÝÑñ³Å»ßïª ä³ÛÙ³Ý³íáñíáÕ ÏáÕÙ»ñÇ Ý»ñå»ï³Ï³Ý ÁÝÃ³ó³Ï³ñ·»ñÇ Ï³ï³ñÙ³Ý Ù³ëÇÝ »ññáñ¹ Í³ÝáõóáõÙÁ ³í³Ý¹³å³ÑÇÝ Ç å³Ñ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ØÛáõë ä³ÛÙ³Ý³íáñíáÕ ÏáÕÙ»ñÇ Ñ³Ù³ñ ëáõÛÝ ÎáÝí»ÝóÇ³Ý áõÅÇ Ù»ç ¿ ÙïÝáõÙ Ýñ³Ýó ÏáÕÙÇó ëáõÛÝ Ñá¹í³ÍÇ ³é³çÇÝ Ù³ëáõÙ Ýßí³Í Ý»ñå»ï³Ï³Ý ÁÝÃ³ó³Ï³ñ·»ñÇ Ï³ï³ñÙ³Ý Ù³ëÇÝ Í³ÝáõóáõÙÁ ³í³Ý¹³å³ÑÇÝ Ç å³Ñ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áõÛÝ ÎáÝí»ÝóÇ³ÛÇ ³í³Ý¹³å³Ñ å»ïáõÃÛáõÝÝ ¿ ´»É³éáõëÇ Ð³Ýñ³å»ï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Ý ¹ñ³ áõÅÇ Ù»ç ÙïÝ»Éáõó Ñ»ïá Ï³ñáÕ »Ý ÙÇ³Ý³É ÎáÝí»ÝóÇ³ÛÇ Ýå³ï³ÏÝ»ñÁ ¨ ëÏ½µáõÝùÝ»ñÁ ÏÇëáÕ ÙÛáõë å»ïáõÃÛáõÝÝ»ñÁ` Ýñ³Ýó ÏáÕÙÇó ëáõÛÝ ÎáÝí»ÝóÇ³ÛÇ 14-ñ¹ Ñá¹í³ÍÇ ³é³çÇÝ Ù³ëáõÙ Ýßí³Í Ý»ñå»ï³Ï³Ý ÁÝÃ³ó³Ï³ñ·»ñÇ Ï³ï³ñÙ³Ý Ù³ëÇÝ Í³ÝáõóáõÙÁ ³í³Ý¹³å³ÑÇÝ Ñ³ÝÓÝ»Éáõ ÙÇçáóáí: ²í³Ý¹³å³ÑÇ ÏáÕÙÇó Ýßí³Í Í³ÝáõóáõÙÁ ëï³Ý³Éáõ ûñÁ Ñ³Ý¹Çë³ÝáõÙ ¿ ³Û¹ å»ïáõÃÛ³Ý Ñ³Ù³ñ ëáõÛÝ ÎáÝí»ÝóÇ³ÛÇ áõÅÇ Ù»ç ÙïÝ»Éáõ 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Çó ó³ÝÏ³ó³ÍÁ Ï³ñáÕ ¿ Ñ³Ûï³ñ³ñ»É ëáõÛÝ ÎáÝí»ÝóÇ³ÛÇó ¹áõñë ·³Éáõ Ù³ëÇÝ` ¹áõñë ·³Éáõ ûñí³ÝÇó ³éÝí³½Ý í»ó ³ÙÇë ³é³ç ³í³Ý¹³å³ÑÇÝ ·ñ³íáñ Í³Ýáõó»Éáõ ÙÇçáóáí:</w:t>
      </w:r>
    </w:p>
    <w:p>
      <w:pPr>
        <w:pStyle w:val="Normal"/>
        <w:ind w:left="72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4 Ãí³Ï³ÝÇ ÑáÏï»Ùµ»ñÇ 21-ÇÝ, Ù»Ï µÝûñÇÝ³Ïáí` éáõë»ñ»Ý: ´ÝûñÇÝ³ÏÁ å³ÑíáõÙ ¿ ´»É³éáõëÇ Ð³Ýñ³å»ïáõÃÛ³Ý Î³é³í³ñáõÃÛ³Ý ³ñËÇíáõÙ, áñÁ ëáõÛÝ ÎáÝí»ÝóÇ³Ý ëïáñ³·ñ³Í Ûáõñ³ù³ÝãÛáõñ å»ïáõÃÛ³ÝÁ ÏáõÕ³ñÏÇ ¹ñ³ Ñ³ëï³ïí³Í å³ï×»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ÎáÝí»ÝóÇ³Ý Ð³Û³ëï³ÝÇ Ð³Ýñ³å»ïáõÃÛ³Ý Ñ³Ù³ñ áõÅÇ Ù»ç ¿ Ùï»É 1997 Ãí³Ï³ÝÇ ÑáõÝí³ñÇ 10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1:13:00Z</dcterms:created>
  <dc:creator>User</dc:creator>
  <dc:description/>
  <dc:language>en-US</dc:language>
  <cp:lastModifiedBy>402</cp:lastModifiedBy>
  <cp:lastPrinted>2003-06-09T11:37:00Z</cp:lastPrinted>
  <dcterms:modified xsi:type="dcterms:W3CDTF">2004-08-17T11:57:00Z</dcterms:modified>
  <cp:revision>9</cp:revision>
  <dc:subject/>
  <dc:title>ÎàÜìºÜòÆ²</dc:title>
</cp:coreProperties>
</file>