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³ùë³ÛÇÝ ·áñÍ»ñáõÙ Ñ³Ù³·áñÍ³ÏóáõÃÛ³Ý ¨ ÷áËû·ÝáõÃÛ³Ý Ù³ëÇ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` Ç ¹»Ùë Î³é³í³ñáõÃÛáõÝÝ»ñÇ, ³ÛëáõÑ»ï` ÎáÕÙ»ñ,</w:t>
      </w:r>
    </w:p>
    <w:p>
      <w:pPr>
        <w:pStyle w:val="TextBodyIndent"/>
        <w:rPr>
          <w:sz w:val="24"/>
        </w:rPr>
      </w:pPr>
      <w:r>
        <w:rPr>
          <w:sz w:val="24"/>
        </w:rPr>
        <w:t>Ñ³ëï³ï»Éáí Çñ»Ýó Ñ³í³ï³ñÙáõÃÛáõÝÁ ²ÝÏ³Ë ä»ïáõÃÛáõÝÝ»ñÇ Ð³Ù³·áñÍ³ÏóáõÃÛ³Ý ëï»ÕÍÙ³Ý Ù³ëÇÝ ÑÇÙÝ³¹Çñ ÷³ëï³ÃÕÃ»ñÇ Ýå³ï³ÏÝ»ñÇÝ áõ ëÏ½µáõ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½³ñ·³óÝ»É µ³ñ»Ï³Ù³Ï³Ý Ñ³ñ³µ»ñáõÃÛáõÝÝ»ñÁ, ³Û¹ ÃíáõÙ Ù³ùë³ÛÇÝ ·áñÍÇ µÝ³·³í³éáõÙ Ñ³Ù³·áñÍ³Ïó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Ù³ùë³ÛÇÝ Í³é³ÛáõÃÛáõÝÝ»ñÇ ÙÇç¨ Ñ³Ù³·áñÍ³ÏóáõÃÛ³Ý ÙÇçáóáí Ýå³ëï»Éáõ ÎáÕÙ»ñÇ ÙÇç¨ áõÕ¨áñÝ»ñÇ ¨ µ»éÝ»ñÇ Ñ³Õáñ¹³ÏóáõÃÛ³Ý ½³ñ·³óÙ³ÝÝ áõ ³ñ³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, áñ Ù³ùë³ÛÇÝ Çñ³í³Ë³ËïáõÙÝ»ñÁ íÝ³ë »Ý Ñ³ëóÝáõÙ ÎáÕÙ»ñÇ ïÝï»ë³Ï³Ý ß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á½í³Í ÉÇÝ»Éáí, áñ Ù³ùë³ÛÇÝ ûñ»Ýë¹ñáõÃÛ³Ý å³Ñå³ÝáõÙÁ ¨ å³Ûù³ñÁ Ù³ùë³ÛÇÝ Çñ³í³Ë³ËïáõÙÝ»ñÇ Ñ»ï Ï³ñáÕ »Ý ³í»ÉÇ Ñ³çáÕ Çñ³Ï³Ý³óí»É ÎáÕÙ»ñÇ Ù³ùë³ÛÇÝ Í³é³ÛáõÃÛáõÝÝ»ñÇ Ñ³Ù³·áñÍ³ÏóáõÃÛ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Ýå³ï³ÏÝ»ñÇ Ñ³Ù³ñ ÏÇñ³éíáÕ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³ùë³ÛÇÝ ûñ»Ýë¹ñáõÃÛáõÝ¦` ³åñ³ÝùÝ»ñÇ, áõÕ¨áñÝ»ñÇ Ó»éùÇ Í³ÝñáóÝ»ñÇ ¨ áõÕ»µ»éÝ»ñÇ, ³ñÅáõÃ³ÛÇÝ ¨ ³ÛÉ ³ñÅ»ùÝ»ñÇ, ÙÇç³½·³ÛÇÝ ÷áëï³ÛÇÝ ³é³ùáõÙÝ»ñÇ Ý»ñÙáõÍÙ³Ý, ³ñï³Ñ³ÝÙ³Ý ¨ ï³ñ³ÝóÙ³Ý, Ù³ùë³ÛÇÝ ïáõñù»ñÇ, ·³ÝÓáõÙÝ»ñÇ ¨ ³ÛÉ í×³ñÝ»ñÇ ·³ÝÓÙ³Ý, ³ñïáÝáõÃÛáõÝÝ»ñÇ ïñ³Ù³¹ñÙ³Ý, ³ñ·»ÉùÝ»ñÇ áõ ë³ÑÙ³Ý³÷³ÏáõÙÝ»ñÇ Ñ³ëï³ïÙ³Ý, ÇÝãå»ë Ý³¨ ÎáÕÙ»ñÇ Ù³ùë³ÛÇÝ ë³ÑÙ³ÝÝ»ñáí ³åñ³ÝùÝ»ñÇ ï»Õ³ß³ñÅÙ³Ý ÝÏ³ïÙ³Ùµ ÑëÏáÕáõÃÛ³Ý Ï³ñ·Á Ï³ÝáÝ³Ï³ñ·áÕ ÎáÕÙ»ñÇ Çñ³í³Ï³Ý ÝáñÙ»ñÇ Ñ³Ù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³ùë³ÛÇÝ Í³é³ÛáõÃÛáõÝÝ»ñ¦` ÎáÕÙ»ñÇ Ï»ÝïñáÝ³Ï³Ý Ù³ùë³ÛÇÝ Ù³ñÙÇ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³ùë³ÛÇÝ Çñ³í³Ë³ËïáõÙ¦` Ù³ùë³ÛÇÝ ûñ»Ýë¹ñáõÃÛ³Ý Ë³ËïáõÙ Ï³Ù Ë³ËïÙ³Ý ÷áñ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ÝÓ¦` ýÇ½ÇÏ³Ï³Ý Ï³Ù Çñ³í³µ³Ý³Ï³Ý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ÃÙñ³ÝÛáõÃ»ñ¦` Ø²Î-Ç ÏáÕÙÇó 1971 Ãí³Ï³ÝÇ` Ðá·»Ý»ñ·áñÍáõÝ ÝÛáõÃ»ñÇ Ù³ëÇÝ ÎáÝí»ÝóÇ³ÛÇ óáõó³ÏÝ»ñáõÙ Ý»ñ³éí³Í ÝÛáõÃ»ñ` Ñ»ï³·³ ÷á÷áËáõÃÛáõÝÝ»ñáí áõ Éñ³óáõ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Ñá·»Ý»ñ·áñÍáõÝ ÝÛáõÃ»ñ¦` Ø²Î-Ç ÏáÕÙÇó 1971 Ãí³Ï³ÝÇ Ñá·»Ý»ñ·áñÍáõÝ ÝÛáõÃ»ñÇ Ù³ëÇÝ ÎáÝí»ÝóÇ³ÛÇ óáõó³ÏÝ»ñáõÙ Ý»ñ³éí³Í ÝÛáõÃ»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Heading1"/>
        <w:rPr>
          <w:sz w:val="24"/>
        </w:rPr>
      </w:pPr>
      <w:r>
        <w:rPr>
          <w:sz w:val="24"/>
        </w:rPr>
        <w:t>Ð³Ù³Ó³ÛÝ³·ñÇ ÏÇñ³éÙ³Ý áÉáñï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ùë³ÛÇÝ Í³é³ÛáõÃÛáõÝÝ»ñÁ, ëáõÛÝ Ð³Ù³Ó³ÛÝ³·ñÇ ÑÇÙ³Ý íñ³, Çñ»Ýó Çñ³í³ëáõÃÛ³Ý ßñç³Ý³ÏÝ»ñáõÙ ¨ å³Ñå³Ý»Éáí ÎáÕÙ»ñÇ ûñ»Ýë¹ñáõÃÛáõÝÝ»ñÁ, ÏÑ³Ù³·áñÍ³Ïó»Ý Ñ»ï¨Û³É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ÎáÕÙ»ñÇ ÙÇç¨ áõÕ¨áñÝ»ñÇ ¨ µ»éÝ»ñÇ Ñ³Õáñ¹³ÏóáõÃÛ³Ý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³ùë³ÛÇÝ ïáõñù»ñÇ, ·³ÝÓáõÙÝ»ñÇ ¨ ³ÛÉ í×³ñÝ»ñÇ ×Çßï ·³ÝÓÙ³Ý ³å³ÑáíáõÙ, ÇÝãå»ë Ý³¨ Ù³ùë³ÛÇÝ ³ñïáÝáõÃÛáõÝÝ»ñ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³ùë³ÛÇÝ Çñ³í³Ë³ËïáõÙÝ»ñÇ Ï³ÝË³ñ·»ÉáõÙ, Ï³ÝËáõÙ ¨ Ñ»ï³ùÝÝ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ùë³ÛÇÝ Ó¨³Ï³ÝáõÃÛáõÝÝ»ñÇ å³ñ½»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ùë³ÛÇÝ Í³é³Û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÷áË³¹³ñÓ Ñ³Ù³Ó³ÛÝáõÃÛ³Ùµ ÁÝ¹áõÝáõÙ »Ý ³ÝÑñ³Å»ßï ÙÇçáóÝ»ñ Ù³ùë³ÛÇÝ Ó¨³Ï»ñåÙ³Ý å³ñ½»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×³Ý³ãáõÙ »Ý ÙÇÙÛ³Ýó Ù³ùë³ÛÇÝ ³å³Ñáíí³ÍáõÃÛáõÝÁ (Ï³å³ñ³ÏÝÇùÝ»ñ, ¹ñáßÙÝ»ñ), ÙÇÙÛ³Ýó Ù³ùë³ÛÇÝ ÷³ëï³ÃÕÃ»ñÁ, ÇëÏ ³ÝÑñ³Å»ßïáõÃÛ³Ý ¹»åùáõÙ, ï»Õ³ß³ñÅíáÕ ³åñ³ÝùÝ»ñÇ íñ³ ¹ÝáõÙ »Ý ë»÷³Ï³Ý Ù³ùë³ÛÇÝ ³å³Ñáíí³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ñ³ÝóÙ³Ùµ ³ÝóÝáÕ ³åñ³ÝùÝ»ñÁ ¨ ïñ³Ýëåáñï³ÛÇÝ ÙÇçáóÝ»ñÁ ³½³ïíáõÙ »Ý Ù³ùë³ÛÇÝ ½ÝÝáõÙÇó, µ³ó³éáõÃÛ³Ùµ ¹»åù»ñÇ, »ñµ ÑÇÙù»ñ Ï³Ý »ÝÃ³¹ñ»Éáõ, áñ ¹ñ³Ýó Ý»ñÙáõÍáõÙÁ, ³ñï³Ñ³ÝáõÙÁ ¨ ï³ñ³ÝóáõÙÁ ³ñ·»Éí³Í »Ý ÎáÕÙ»ñÇ ûñ»Ýë¹ñáõÃÛ³ÝÁ Ñ³Ù³å³ï³ëË³Ý, Ï³Ù ·áÛáõÃÛáõÝ áõÝÇ Ù³ùë³ÛÇÝ Çñ³í³Ë³Ë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Ï³ÛáõÃÛáõÝÝ»ñÇ Ý»ñÏ³Û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ùë³ÛÇÝ Í³é³ÛáõÃÛáõÝÝ»ñÁ Ñ³ñóáõÙáí ÙÇÙÛ³Ýó ïñ³Ù³¹ñáõÙ »Ý íÏ³ÛáõÃÛáõÝÝ»ñ, áñáÝù Ñ³ëï³ïáõÙ »Ý, áñ ÙÇ ÎáÕÙÇ ï³ñ³ÍùÇó ³ñï³Ñ³Ýí³Í ³åñ³ÝùÝ»ñÁ ÙÛáõë ÎáÕÙÇ ï³ñ³Íù Ý»ñÙáõÍíáõÙ »Ý ûñÇÝ³Ï³Ý ÑÇÙáõÝùÝ»ñáí: ìÏ³ÛáõÃÛáõÝÝ»ñáõÙ ÝßíáõÙ »Ý Ù³ùë³ÛÇÝ ÁÝÃ³ó³Ï³ñ·»ñÇ Ó¨Á ¨ ³ñ¹ÛáõÝùÝ»ñÁ, áñáÝó Ñ³Ù³å³ï³ëË³Ý Ó¨³Ï»ñåíáõÙ »Ý ³åñ³ÝùÝ»ñÁ: ¸³ í»ñ³µ»ñáõÙ ¿ Ý³¨ ³ÛÝ ¹»åù»ñÇÝ, »ñµ ³åñ³ÝùÝ»ñÁ Ïí»ñ³í»ñ³³ñï³Ñ³Ýí»Ý ÙÛáõë ÎáÕÙÇ ï³ñ³Í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ùë³ÛÇÝ Í³é³ÛáõÃÛáõÝÝ»ñÁ Ñ³ñóáõÙáí ÙÇÙÛ³Ýó ïñ³Ù³¹ñáõÙ »Ý ï»Õ»ÏáõÃÛáõÝÝ»ñ ³ÛÝ Ù³ëÇÝ, áñ Çñ»Ýó »ÝÃ³Ï³ Ù³ùë³ÛÇÝ Ù³ñÙÇÝÝ»ñÇ ÏáÕÙÇó Ý»ñÏ³Û³óñ³Í íÏ³ÛáõÃÛáõÝÝ»ñÁ Ï³Ù ³ÛÉ ÷³ëï³ÃÕÃ»ñÁ µÝûñÇÝ³Ï »Ý ¨ å³ñáõÝ³ÏáõÙ »Ý µáÉáñ ³ÝÑñ³Å»ßï ïíÛ³É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³Ûù³ñ ÃÙñ³ÝÛáõÃ»ñÇ ¨ Ñá·»Ý»ñ·áñÍáõÝ ÝÛáõÃ»ñÇ ³ÝûñÇÝ³Ï³Ý ßñç³Ý³éáõÃÛ³Ý ¹»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ùë³ÛÇÝ Í³é³ÛáõÃÛáõÝÝ»ñÁ, ÃÙñ³ÝÛáõÃ»ñÇ ¨ Ñá·»Ý»ñ·áñÍáõÝ ÝÛáõÃ»ñÇ ³ÝûñÇÝ³Ï³Ý ßñç³Ý³éáõÃÛ³Ý Ï³ÝË³ñ·»ÉÙ³Ý, Ñ»ï³ùÝÝáõÃÛ³ÝÁ ¨ Ï³ÝËÙ³ÝÝ áõÕÕí³Í ·áñÍáÕáõÃÛáõÝÝ»ñÇ ³ÏïÇí³óÙ³Ý Ýå³ï³Ïáí, ³é³Ýó Ý³ËÝ³Ï³Ý Ñ³ñóÙ³Ý ¨ ÑÝ³ñ³íáñÇÝë ë»ÕÙ Å³ÙÏ»ïáõÙ, ÙÇÙÛ³Ýó Ñ³Õáñ¹áõÙ »Ý Ñ»ï¨Û³É ï»Õ»ÏáõÃÛáõÝÝ»ñÁ.</w:t>
      </w:r>
    </w:p>
    <w:p>
      <w:pPr>
        <w:pStyle w:val="TextBodyIndent"/>
        <w:rPr>
          <w:sz w:val="24"/>
        </w:rPr>
      </w:pPr>
      <w:r>
        <w:rPr>
          <w:sz w:val="24"/>
        </w:rPr>
        <w:t>³) ³ÝÓ³Ýó Ù³ëÇÝ, áñáÝó Ù³ëÇÝ Ñ³ÛïÝÇ ¿, áñ Ýñ³Ýù ½µ³ÕíáõÙ »Ý ÃÙñ³ÝÛáõÃ»ñÇ ¨ Ñá·»Ý»ñ·áñÍáõÝ ÝÛáõÃ»ñÇ ³ÝûñÇÝ³Ï³Ý ßñç³Ý³éáõÃÛ³Ùµ Ï³Ù Ï³ëÏ³ÍíáõÙ »Ý ¹ñ³ÝáõÙ,</w:t>
      </w:r>
    </w:p>
    <w:p>
      <w:pPr>
        <w:pStyle w:val="TextBodyIndent"/>
        <w:rPr>
          <w:sz w:val="24"/>
        </w:rPr>
      </w:pPr>
      <w:r>
        <w:rPr>
          <w:sz w:val="24"/>
        </w:rPr>
        <w:t>µ) ïñ³Ýëåáñï³ÛÇÝ ÙÇçáóÝ»ñÇ, Ý»ñ³éÛ³É µ»éÝ³ñÏÕ»ñÁ, ¨ ÷áëï³ÛÇÝ ³é³ùáõÙÝ»ñÇ Ù³ëÇÝ, áñáÝó Ù³ëÇÝ Ñ³ÛïÝÇ ¿, áñ ¹ñ³Ýù û·ï³·áñÍíáõÙ »Ý ÃÙñ³ÝÛáõÃ»ñÇ ¨ Ñá·»Ý»ñ·áñÍáõÝ ÝÛáõÃ»ñÇ ³ÝûñÇÝ³Ï³Ý ßñç³Ý³éáõÃÛ³Ý Ñ³Ù³ñ Ï³Ù Ï³ëÏ³ÍíáõÙ »Ý ¹ñ³Ýó û·ï³·áñÍÙ³Ý Ù»ç:</w:t>
      </w:r>
    </w:p>
    <w:p>
      <w:pPr>
        <w:pStyle w:val="TextBodyIndent"/>
        <w:rPr>
          <w:sz w:val="24"/>
        </w:rPr>
      </w:pPr>
      <w:r>
        <w:rPr>
          <w:sz w:val="24"/>
        </w:rPr>
        <w:t>2. Ø³ùë³ÛÇÝ Í³é³ÛáõÃÛáõÝÝ»ñÁ ³é³Ýó Ý³ËÝ³Ï³Ý Ñ³ñóÙ³Ý ï»Õ»Ï³óÝáõÙ »Ý ÙÇÙÛ³Ýó ÃÙñ³ÝÛáõÃ»ñÇ ¨ Ñá·»Ý»ñ·áñÍáõÝ ÝÛáõÃ»ñÇ ³ÝûñÇÝ³Ï³Ý ßñç³Ý³éáõÃÛ³Ý ÏÇñ³éíáÕ ÙÇçáóÝ»ñÇ, ÇÝãå»ë Ý³¨ ¹ñ³Ýó ÝÏ³ïÙ³Ùµ ÑëÏáÕáõÃÛ³Ý Ýáñ Ù»Ãá¹Ý»ñÇ Ù³ëÇÝ:</w:t>
      </w:r>
    </w:p>
    <w:p>
      <w:pPr>
        <w:pStyle w:val="TextBodyIndent"/>
        <w:rPr>
          <w:sz w:val="24"/>
        </w:rPr>
      </w:pPr>
      <w:r>
        <w:rPr>
          <w:sz w:val="24"/>
        </w:rPr>
        <w:t>3. êáõÛÝ Ñá¹í³ÍÇ 1-ÇÝ ¨ 2-ñ¹ Ï»ï»ñÇÝ Ñ³Ù³å³ï³ëË³Ý, ÎáÕÙ»ñÇó ó³ÝÏ³ó³ÍÇ ÏáÕÙÇó ëï³óí³Í ï»Õ»ÏáõÃÛáõÝÝ»ñÁ, Ñ³Õáñ¹áõÙÝ»ñÁ ¨ ÷³ëï³ÃÕÃ»ñÁ Ï³ñáÕ »Ý ÷áË³Ýóí»É Ýñ³ Çñ³í³å³Ñ ¨ å»ï³Ï³Ý ³ÛÉ Ù³ñÙÇÝÝ»ñÇÝ, áñáÝù å³Ûù³ñáõÙ »Ý ÃÙñ³ÙáÉáõÃÛ³Ý ¨ ÃÙñ³ÝÛáõÃ»ñÇ áõ Ñá·»Ý»ñ·áñÍáõÝ ÝÛáõÃ»ñÇ ³ÝûñÇÝ³Ï³Ý ßñç³Ý³éáõÃÛ³Ý ¹»Ù:</w:t>
      </w:r>
    </w:p>
    <w:p>
      <w:pPr>
        <w:pStyle w:val="TextBodyIndent"/>
        <w:rPr>
          <w:sz w:val="24"/>
        </w:rPr>
      </w:pPr>
      <w:r>
        <w:rPr>
          <w:sz w:val="24"/>
        </w:rPr>
        <w:t>4. ÎáÕÙ»ñÇ ûñ»Ýë¹ñáõÃÛáõÝÝ»ñÇ ÑÇÙ³Ý íñ³ ¨ ÷áË³¹³ñÓ Ñ³Ù³Ó³ÛÝáõÃÛ³Ùµ, Ù³ùë³ÛÇÝ Í³é³ÛáõÃÛáõÝÝ»ñÁ, ³ÝÑñ³Å»ßïáõÃÛ³Ý ¹»åùáõÙ, û·ï³·áñÍáõÙ »Ý ÃÙñ³ÝÛáõÃ»ñÇ ¨ Ñá·»Ý»ñ·áñÍáõÝ ÝÛáõÃ»ñÇ í»ñ³ÑëÏíáÕ Ù³ï³Ï³ñ³ñáõÙÝ»ñ` ¹ñ³Ýó ³ÝûñÇÝ³Ï³Ý ßñç³Ý³éáõÃÛ³Ý Ù³ëÝ³ÏÇó ³ÝÓ³Ýó µ³ó³Ñ³Ûï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ì»ñ³ÑëÏíáÕ Ù³ï³Ï³ñ³ñáõÙÝ»ñÇ û·ï³·áñÍÙ³Ý Ù³ëÇÝ áñáßáõÙÝ»ñÁ ÎáÕÙ»ñÝ ÁÝ¹áõÝáõÙ »Ý Ûáõñ³ù³ÝãÛáõñ ÏáÝÏñ»ï ¹»åùáõÙ ¨, ³ÝÑñ³Å»ßïáõÃÛ³Ý ¹»åùáõÙ, Ï³ñáÕ »Ý Ñ³ßíÇ ³éÝ»É ÎáÕÙ»ñÇ ýÇÝ³Ýë³Ï³Ý å³ÛÙ³Ý³íáñí³ÍáõÃÛáõÝÝ»ñÁ:</w:t>
      </w:r>
    </w:p>
    <w:p>
      <w:pPr>
        <w:pStyle w:val="TextBodyIndent"/>
        <w:rPr>
          <w:sz w:val="24"/>
        </w:rPr>
      </w:pPr>
      <w:r>
        <w:rPr>
          <w:sz w:val="24"/>
        </w:rPr>
        <w:t>5. ÎáÕÙ»ñÁ Ï³ñáÕ »Ý ëáõÛÝ Ð³Ù³Ó³ÛÝ³·ñÇ ·áñÍáÕáõÃÛ³Ý áÉáñïÁ ï³ñ³Í»É Ý³¨ ÃÙñ³ÝÛáõÃ»ñÇ ¨ Ñá·»Ý»ñ·áñÍáõÝ ÝÛáõÃ»ñÇ ³ñï³¹ñáõÃÛ³Ý Ñ³Ù³ñ ÏÇñ³éíáÕ ÝÛáõÃ»ñÇ íñ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»Õ»ÏáõÃÛáõÝÝ»ñÇ ÷áË³ÝóáõÙ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ùë³ÛÇÝ Í³é³ÛáõÃÛáõÝÝ»ñÁ Ñ³ñóáõÙáí ÙÇÙÛ³Ýó ÷áË³ÝóáõÙ »Ý, ³Û¹ ÃíáõÙ Ñ³Õáñ¹áõÙÝ»ñÇ, ³ñÓ³Ý³·ñáõÃÛáõÝÝ»ñÇ ¨ ³ÛÉ ÝÛáõÃ»ñÇ Ï³Ù ¹ñ³Ýó Ñ³ëï³ïí³Í å³ï×»ÝÝ»ñÁ áõÕ³ñÏ»Éáõ ÙÇçáóáí, Çñ»Ýó ïñ³Ù³¹ñáõÃÛ³Ý ï³Ï ·ïÝíáÕ ï»Õ»ÏáõÃÛáõÝÝ»ñÁ.</w:t>
      </w:r>
    </w:p>
    <w:p>
      <w:pPr>
        <w:pStyle w:val="TextBodyIndent"/>
        <w:rPr>
          <w:sz w:val="24"/>
        </w:rPr>
      </w:pPr>
      <w:r>
        <w:rPr>
          <w:sz w:val="24"/>
        </w:rPr>
        <w:t>³) Ù³ùë³ÛÇÝ ïáõñù»ñÇ, ·³ÝÓáõÙÝ»ñÇ ¨ ³ÛÉ í×³ñÝ»ñÇ ·³ÝÓÙ³Ý, ÇÝãå»ë Ý³¨ Ù³ùë³ÛÇÝ ³ñïáÝáõÃÛáõÝÝ»ñÇ ÏÇñ³éÙ³Ý Ñ»ï Ï³åí³Í Ñ³Ý·³Ù³ÝùÝ»ñÇ Ù³ëÇÝ,</w:t>
      </w:r>
    </w:p>
    <w:p>
      <w:pPr>
        <w:pStyle w:val="TextBodyIndent"/>
        <w:rPr>
          <w:sz w:val="24"/>
        </w:rPr>
      </w:pPr>
      <w:r>
        <w:rPr>
          <w:sz w:val="24"/>
        </w:rPr>
        <w:t>µ) Ï³ï³ñí³Í Ï³Ù å³ïñ³ëïíáÕ ·áñÍáÕáõÃÛáõÝÝ»ñÇ Ù³ëÇÝ, áñáÝù Ñ³Ï³ëáõÙ »Ý Ñ³ñóÝáÕ ÎáÕÙÇ Ù³ùë³ÛÇÝ ûñ»Ýë¹ñáõÃÛ³ÝÁ:</w:t>
      </w:r>
    </w:p>
    <w:p>
      <w:pPr>
        <w:pStyle w:val="TextBodyIndent"/>
        <w:rPr>
          <w:sz w:val="24"/>
        </w:rPr>
      </w:pPr>
      <w:r>
        <w:rPr>
          <w:sz w:val="24"/>
        </w:rPr>
        <w:t>2. Ø³ùë³ÛÇÝ Í³é³ÛáõÃÛáõÝÝ»ñÁ, ÑÝ³ñ³íáñÇÝë ë»ÕÙ Å³ÙÏ»ïáõÙ, ÙÇÙÛ³Ýó Ñ³Õáñ¹áõÙ »Ý ï»Õ»ÏáõÃÛáõÝÝ»ñ ÑÝ³ñ³íáñ Ù³ùë³ÛÇÝ Çñ³í³Ë³ËïáõÙÝ»ñÇ Ù³ëÇÝ, ³Û¹ ÃíáõÙ ³é³Ýó Ý³ËÝ³Ï³Ý Ñ³ñóÙ³Ý áñáÝó ¹»Ù å³Ûù³ñáõÙ ·áÛáõÃÛáõÝ áõÝÇ ÎáÕÙ»ñÇ ß³Ñ³·ñ·éí³ÍáõÃÛáõÝ: ¸³, ³é³çÇÝ Ñ»ñÃÇÝ, í»ñ³µ»ñáõÙ ¿ Ù³ùë³ÛÇÝ Çñ³í³Ë³ËïáõÙÝ»ñÇÝ.</w:t>
      </w:r>
    </w:p>
    <w:p>
      <w:pPr>
        <w:pStyle w:val="TextBodyIndent"/>
        <w:rPr>
          <w:sz w:val="24"/>
        </w:rPr>
      </w:pPr>
      <w:r>
        <w:rPr>
          <w:sz w:val="24"/>
        </w:rPr>
        <w:t>³) ³åñ³ÝùÝ»ñÇ ï»Õ³ß³ñÅÙ³Ý ¹»åùáõÙ, áñáÝù Ï³ñáÕ »Ý ëå³éÝ³ÉÇù Ý»ñÏ³Û³óÝ»É ßñç³Ï³ µÝ³Ï³Ý ÙÇç³í³ÛñÇ Ï³Ù µÝ³ÏãáõÃÛ³Ý ³éáÕçáõÃÛ³Ý Ñ³Ù³ñ,</w:t>
      </w:r>
    </w:p>
    <w:p>
      <w:pPr>
        <w:pStyle w:val="TextBodyIndent"/>
        <w:rPr>
          <w:sz w:val="24"/>
        </w:rPr>
      </w:pPr>
      <w:r>
        <w:rPr>
          <w:sz w:val="24"/>
        </w:rPr>
        <w:t>µ) ½»ÝùÇ, ½ÇÝ³ÙÃ»ñùÇ, å³ÛÃáõóÇÏ ¨ ÃáõÝ³íáñ ÝÛáõÃ»ñÇ, å³ÛÃáõóÇÏ ë³ñù»ñÇ ï»Õ³ß³ñÅÙ³Ý ¹»åùáõÙ,</w:t>
      </w:r>
    </w:p>
    <w:p>
      <w:pPr>
        <w:pStyle w:val="TextBodyIndent"/>
        <w:rPr>
          <w:sz w:val="24"/>
        </w:rPr>
      </w:pPr>
      <w:r>
        <w:rPr>
          <w:sz w:val="24"/>
        </w:rPr>
        <w:t>·) å³ïÙ³Ï³Ý, ·»Õ³ñí»ëï³Ï³Ý, Ùß³ÏáõÃ³ÛÇÝ Ï³Ù ÑÝ³·Çï³Ï³Ý ½·³ÉÇ ³ñÅ»ù Ý»ñÏ³Û³óÝáÕ ³é³ñÏ³Ý»ñÇ ï»Õ³ß³ñÅÙ³Ý ¹»åùáõÙ,</w:t>
      </w:r>
    </w:p>
    <w:p>
      <w:pPr>
        <w:pStyle w:val="TextBodyIndent"/>
        <w:rPr>
          <w:sz w:val="24"/>
        </w:rPr>
      </w:pPr>
      <w:r>
        <w:rPr>
          <w:sz w:val="24"/>
        </w:rPr>
        <w:t>¹) ³åñ³ÝùÝ»ñÇ ï»Õ³ß³ñÅÙ³Ý ¹»åùáõÙ, áñáÝù, ÎáÕÙ»ñÇ ûñ»Ýë¹ñáõÃÛáõÝÝ»ñÇÝ Ñ³Ù³å³ï³ëË³Ý, »ÝÃ³Ï³ »Ý Ù³ùë³ÛÇÝ µ³ñÓñ ïáõñù»ñÇ Ï³Ù Ñ³ñÏ»ñÇ,</w:t>
      </w:r>
    </w:p>
    <w:p>
      <w:pPr>
        <w:pStyle w:val="TextBodyIndent"/>
        <w:rPr>
          <w:sz w:val="24"/>
        </w:rPr>
      </w:pPr>
      <w:r>
        <w:rPr>
          <w:sz w:val="24"/>
        </w:rPr>
        <w:t>») ³åñ³ÝùÝ»ñÇ ï»Õ³ß³ñÅÙ³Ý ¹»åùáõÙ, áñáÝù Ñ³ïáõÏ Ï³ñ¨áñáõÃÛáõÝ áõÝ»Ý ¨ Ý»ñ³éí³Í »Ý Ù³ùë³ÛÇÝ Í³é³ÛáõÃÛáõÝÝ»ñÇ ÙÇç¨ Ñ³Ù³Ó³ÛÝ»óí³Í ó³ÝÏ»ñÇ Ù»ç, áñáÝù »ÝÃ³ñÏíáõÙ »Ý áã ë³Ï³·Ý³ÛÇÝ ë³ÑÙ³Ý³÷³ÏáõÙÝ»ñÇ Ï³Ù »ÝÃ³Ï³ »Ý Ù³ùë³ÛÇÝ µ³ñÓñ ïáõñù»ñÇ Ï³Ù Ñ³ñÏ»ñÇ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³ëï³ÃÕÃ»ñÇ ÷áË³ÝóáõÙ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Ð³Ù³Ó³ÛÝ³·ñÇ áõÅÇ Ù»ç ÙïÝ»Éáõó Ñ»ïá »ñ»ù ³Ùëí³ ÁÝÃ³óùáõÙ Ù³ùë³ÛÇÝ Í³é³ÛáõÃÛáõÝÝ»ñÁ Ï÷áË³Ý³Ï»Ý Ù³ùë³ÛÇÝ Ñ³ñó»ñáí ·áñÍáÕ ûñ»Ýë¹ñ³Ï³Ý ¨ ³ÛÉ ÝáñÙ³ïÇí ³Ïï»ñÇ å³ï×»ÝÝ»ñÁ ¨ Ñ»ï³·³ÛáõÙ ³ÝÑ³å³Õ ÙÇÙÛ³Ýó Ïï»Õ»Ï³óÝ»Ý Ù³ùë³ÛÇÝ ûñ»Ýë¹ñáõÃÛ³Ý µáÉáñ ÷á÷áËáõÃÛáõÝÝ»ñÇ Ï³Ù Éñ³óáõÙÝ»ñÇ Ù³ëÇÝ:</w:t>
      </w:r>
    </w:p>
    <w:p>
      <w:pPr>
        <w:pStyle w:val="TextBodyIndent"/>
        <w:rPr>
          <w:sz w:val="24"/>
        </w:rPr>
      </w:pPr>
      <w:r>
        <w:rPr>
          <w:sz w:val="24"/>
        </w:rPr>
        <w:t>2. ØÇ ÎáÕÙÇ Ù³ùë³ÛÇÝ Í³é³ÛáõÃÛáõÝÁ ÙÛáõë ÎáÕÙÇ Ù³ùë³ÛÇÝ Í³é³ÛáõÃÛ³Ý Ñ³ñóÙ³Ùµ ÷áË³ÝóáõÙ ¿ Ù³ùë³ÛÇÝ ûñ»Ýë¹ñáõÃÛ³Ý ÏÇñ³éÙ³Ý Ñ³ñó»ñáí í³ñã³Ï³Ý Ù³ñÙÇÝÝ»ñÇ áñáßáõÙÝ»ñÇ å³ï×»ÝÝ»ñÁ:</w:t>
      </w:r>
    </w:p>
    <w:p>
      <w:pPr>
        <w:pStyle w:val="TextBodyIndent"/>
        <w:rPr>
          <w:sz w:val="24"/>
        </w:rPr>
      </w:pPr>
      <w:r>
        <w:rPr>
          <w:sz w:val="24"/>
        </w:rPr>
        <w:t>3. êáõÛÝ Ñá¹í³ÍÇÝ Ñ³Ù³å³ï³ëË³Ý, Ç ï³ñµ»ñáõÃÛáõÝ ëáõÛÝ Ð³Ù³Ó³ÛÝ³·ñÇ 11-ñ¹ Ñá¹í³ÍÇ 2-ñ¹ Ï»ïÇ §¹¦ »ÝÃ³Ï»ïáí Ý³Ë³ï»ëí³Í å³Ñ³ÝçÇ, ÷³ëï³ÃÕÃ»ñÇ ÷áË³ÝóÙ³Ý Ù³ëÇÝ Ñ³ñóáõÙÝ»ñáõÙ ·áñÍÇ ¿áõÃÛáõÝÁ Ï³ñáÕ ¿ ãÝÏ³ñ³·ñí»É:</w:t>
      </w:r>
    </w:p>
    <w:p>
      <w:pPr>
        <w:pStyle w:val="TextBodyIndent"/>
        <w:rPr>
          <w:sz w:val="24"/>
        </w:rPr>
      </w:pPr>
      <w:r>
        <w:rPr>
          <w:sz w:val="24"/>
        </w:rPr>
        <w:t>4. ö³ëï³ÃÕÃ»ñÇ ëï³óáõÙÁ Ñ³ëï³ïáõÙ ¿ Ñ³ñóÝáÕ Ù³ùë³ÛÇÝ Í³é³ÛáõÃÛáõÝÁ` Ýß»Éáí ëï³óÙ³Ý 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áñÓÇ ÷áË³Ý³ÏáõÙ ¨ û·ÝáõÃÛ³Ý óáõó³µ»ñáõÙ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ùë³ÛÇÝ Í³é³ÛáõÃÛáõÝÝ»ñÁ ÷áË³Ý³ÏáõÙ »Ý Ñ»ï¨Û³É ï»Õ»ÏáõÃÛáõÝÝ»ñÁ.</w:t>
      </w:r>
    </w:p>
    <w:p>
      <w:pPr>
        <w:pStyle w:val="TextBodyIndent"/>
        <w:rPr>
          <w:sz w:val="24"/>
        </w:rPr>
      </w:pPr>
      <w:r>
        <w:rPr>
          <w:sz w:val="24"/>
        </w:rPr>
        <w:t>³) Çñ»Ýó ·áñÍáõÝ»áõÃÛ³Ý ÷áñÓÇ ¨ ï»ËÝÇÏ³Ï³Ý ûÅ³Ý¹³Ï ÙÇçáóÝ»ñÇ ÏÇñ³éÙ³Ý Ù³ëÇÝ,</w:t>
      </w:r>
    </w:p>
    <w:p>
      <w:pPr>
        <w:pStyle w:val="TextBodyIndent"/>
        <w:rPr>
          <w:sz w:val="24"/>
        </w:rPr>
      </w:pPr>
      <w:r>
        <w:rPr>
          <w:sz w:val="24"/>
        </w:rPr>
        <w:t>µ) Ù³ùë³ÛÇÝ Çñ³í³Ë³ËïáõÙÝ»ñÇ Ýáñ ÙÇçáóÝ»ñÇ ¨ Ó¨»ñÇ Ù³ëÇÝ,</w:t>
      </w:r>
    </w:p>
    <w:p>
      <w:pPr>
        <w:pStyle w:val="TextBodyIndent"/>
        <w:rPr>
          <w:sz w:val="24"/>
        </w:rPr>
      </w:pPr>
      <w:r>
        <w:rPr>
          <w:sz w:val="24"/>
        </w:rPr>
        <w:t>·) µáÉáñ ÎáÕÙ»ñÇ Ñ³Ù³ñ Ñ»ï³ùñùñáõÃÛáõÝ Ý»ñÏ³Û³óÝáÕ Ù³ùë³ÛÇÝ ³ÛÉ Ñ³ñó»ñáí:</w:t>
      </w:r>
    </w:p>
    <w:p>
      <w:pPr>
        <w:pStyle w:val="TextBodyIndent"/>
        <w:rPr>
          <w:sz w:val="24"/>
        </w:rPr>
      </w:pPr>
      <w:r>
        <w:rPr>
          <w:sz w:val="24"/>
        </w:rPr>
        <w:t>2. Ø³ùë³ÛÇÝ Í³é³ÛáõÃÛáõÝÝ»ñÁ Ù³ùë³ÛÇÝ ·áñÍÇ µÝ³·³í³éáõÙ ÙÇÙÛ³Ýó û·ÝáõÃÛáõÝ »Ý óáõó³µ»ñáõÙ, Ý»ñ³éÛ³É.</w:t>
      </w:r>
    </w:p>
    <w:p>
      <w:pPr>
        <w:pStyle w:val="TextBodyIndent"/>
        <w:rPr>
          <w:sz w:val="24"/>
        </w:rPr>
      </w:pPr>
      <w:r>
        <w:rPr>
          <w:sz w:val="24"/>
        </w:rPr>
        <w:t>³) ÷áË³¹³ñÓ Ñ»ï³ùñùñáõÃÛáõÝ Ý»ñÏ³Û³óÝáÕ ¹»åù»ñáõÙ ³ßË³ï³ÏÇóÝ»ñÇ ÷áË³Ý³ÏáõÙ` Ù³ùë³ÛÇÝ Í³é³ÛáõÃÛáõÝÝ»ñÇ ÏáÕÙÇó û·ï³·áñÍíáÕ ï»ËÝÇÏ³Ï³Ý ÙÇçáóÝ»ñÇÝ Í³ÝáÃ³Ý³Éáõ Ýå³ï³Ïáí,</w:t>
      </w:r>
    </w:p>
    <w:p>
      <w:pPr>
        <w:pStyle w:val="TextBodyIndent"/>
        <w:rPr>
          <w:sz w:val="24"/>
        </w:rPr>
      </w:pPr>
      <w:r>
        <w:rPr>
          <w:sz w:val="24"/>
        </w:rPr>
        <w:t>µ) ³ßË³ï³ÏÇóÝ»ñÇ áõëáõóáõÙ ¨ Ñ³ïáõÏ ÷áñÓ³éáõÃÛ³Ý Ï³ï³ñ»É³·áñÍÙ³Ý ·áñÍáõÙ û·ÝáõÃÛáõÝ,</w:t>
      </w:r>
    </w:p>
    <w:p>
      <w:pPr>
        <w:pStyle w:val="TextBodyIndent"/>
        <w:rPr>
          <w:sz w:val="24"/>
        </w:rPr>
      </w:pPr>
      <w:r>
        <w:rPr>
          <w:sz w:val="24"/>
        </w:rPr>
        <w:t>·) Ù³ùë³ÛÇÝ Ñ³ñó»ñáí ÷áñÓ³·»ïÝ»ñÇ ÷áË³Ý³ÏáõÙ,</w:t>
      </w:r>
    </w:p>
    <w:p>
      <w:pPr>
        <w:pStyle w:val="TextBodyIndent"/>
        <w:rPr>
          <w:sz w:val="24"/>
        </w:rPr>
      </w:pPr>
      <w:r>
        <w:rPr>
          <w:sz w:val="24"/>
        </w:rPr>
        <w:t>¹) Ù³ùë³ÛÇÝ Ñ³ñó»ñÇÝ í»ñ³µ»ñáÕ ³ñÑ»ëï³í³ñÅ, ·Çï³Ï³Ý ¨ ï»ËÝÇÏ³Ï³Ý ï»Õ»ÏáõÃÛáõÝÝ»ñÇ ÷áË³Ý³Ï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»ï³ùÝÝáõÃÛáõÝ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Ç ÎáÕÙÇ Ù³ùë³ÛÇÝ Í³é³ÛáõÃÛ³Ý Ñ³ñóÙ³Ùµ ÙÛáõë ÎáÕÙÇ Ù³ùë³ÛÇÝ Í³é³ÛáõÃÛáõÝÁ ³Ýó ¿ Ï³óÝáõÙ ëáõÛÝ Ð³Ù³Ó³ÛÝ³·ñÇ 2-ñ¹ Ñá¹í³ÍÇ §µ¦ ¨ §·¦ Ï»ï»ñáí Ý³Ë³ï»ëí³Í Ñ³ñó»ñáí ëïáõ·áõÙ Ï³Ù Ñ»ï³ùÝÝáõÃÛáõÝ: êïáõ·Ù³Ý Ï³Ù Ñ»ï³ùÝÝáõÃÛ³Ý ³ñ¹ÛáõÝùÝ»ñÁ Ñ³Õáñ¹íáõÙ »Ý Ñ³ñóáõÙ Ï³ï³ñáÕ Ù³ùë³ÛÇÝ Í³é³ÛáõÃÛ³ÝÁ` ëáõÛÝ Ð³Ù³Ó³ÛÝ³·ñÇ 6-ñ¹ Ñá¹í³ÍÇ 1-ÇÝ Ï»ïáí Ý³Ë³ï»ëí³Í Ï³ñ·áí:</w:t>
      </w:r>
    </w:p>
    <w:p>
      <w:pPr>
        <w:pStyle w:val="TextBodyIndent"/>
        <w:rPr>
          <w:sz w:val="24"/>
        </w:rPr>
      </w:pPr>
      <w:r>
        <w:rPr>
          <w:sz w:val="24"/>
        </w:rPr>
        <w:t>2. êïáõ·áõÙÁ Ï³Ù Ñ»ï³ùÝÝáõÃÛáõÝÁ ³Ýó ¿ Ï³óíáõÙ Ñ³ñóáõÙ Ï³ï³ñáÕ ÎáÕÙÇ Ù³ùë³ÛÇÝ ï³ñ³ÍùáõÙ ·áñÍáÕ ûñ»Ýë¹ñáõÃÛ³ÝÁ Ñ³Ù³å³ï³ëË³Ý: Ð³ñóáõÙ Ï³ï³ñáÕ Ù³ùë³ÛÇÝ Í³é³ÛáõÃÛáõÝÁ ³Ýó ¿ Ï³óÝáõÙ ëïáõ·áõÙ Ï³Ù Ñ»ï³ùÝÝáõÃÛáõÝ` ·áñÍ»Éáí Çñ ³ÝáõÝÇó:</w:t>
      </w:r>
    </w:p>
    <w:p>
      <w:pPr>
        <w:pStyle w:val="TextBodyIndent"/>
        <w:rPr>
          <w:sz w:val="24"/>
        </w:rPr>
      </w:pPr>
      <w:r>
        <w:rPr>
          <w:sz w:val="24"/>
        </w:rPr>
        <w:t>3. Ð³ñóáõÙ Ï³ï³ñáÕ Ù³ùë³ÛÇÝ Í³é³ÛáõÃÛáõÝÁ Ï³ñáÕ ¿ ÃáõÛÉ³ïñ»É Ñ³ñóíáÕ Ù³ùë³ÛÇÝ Í³é³ÛáõÃÛ³Ý å³ßïáÝ³ï³ñ ³ÝÓ³Ýó Ý»ñÏ³ ÉÇÝ»É ëïáõ·Ù³Ý Ï³Ù Ñ»ï³ùÝÝáõÃÛ³Ý Å³Ù³Ý³Ï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áñÓ³·»ïÝ»ñ ¨ íÏ³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ÛÝ ¹»åùáõÙ, »Ã» ÙÇ ÎáÕÙÇ ¹³ï³Ï³Ý Ï³Ù í³ñã³Ï³Ý Ù³ñÙÇÝÝ»ñÁ ùÝÝ³ñÏíáÕ Ù³ùë³ÛÇÝ Çñ³í³Ë³ËïáõÙÝ»ñÇ Ñ»ï Ï³åí³Í   Ñ³ñóáõÙ »Ý Ï³ï³ñáõÙ, ³å³ ÙÛáõë ÎáÕÙÇ Ù³ùë³ÛÇÝ Í³é³ÛáõÃÛáõÝÁ Ï³ñáÕ ¿ ÉÇ³½áñ»É Çñ ³ßË³ï³ÏÇóÝ»ñÇÝ Ñ³Ý¹»ë ·³Éáõ áñå»ë íÏ³Ý»ñ Ï³Ù ÷áñÓ³·»ïÝ»ñ ÝÙ³Ý ¹³ï³Ï³Ý Ï³Ù í³ñã³Ï³Ý ùÝÝáõÃÛ³Ý Å³Ù³Ý³Ï: ²Û¹ ³ßË³ï³ÏÇóÝ»ñÁ óáõóÙáõÝùÝ»ñ Ï³Ù »½ñ³Ï³óáõÃÛáõÝÝ»ñ »Ý ï³ÉÇë Ýñ³Ýó ÏáÕÙÇó å³ßïáÝ³Ï³Ý å³ñï³Ï³ÝáõÃÛáõÝÝ»ñÇ Ï³ï³ñÙ³Ý Å³Ù³Ý³Ï Ñ³ëï³ï³Í ÷³ëï»ñáí: ¸³ï³Ï³Ý Ï³Ù í³ñã³Ï³Ý ùÝÝáõÃÛ³ÝÁ Ù³ëÝ³ÏóáõÃÛ³Ý Ù³ëÇÝ Ñ³ñóÙ³Ý Ù»ç å»ïù ¿ ÝßíÇ, Ã» áñ ·áñÍáí ¨ ÇÝã áñ³Ïáí å»ïù ¿ Ñ³Ý¹»ë ·³ Ñ³ñóíáÕ Ù³ùë³ÛÇÝ Í³é³ÛáõÃÛ³Ý ³ßË³ï³ÏÇóÁ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ñóÙ³Ý Ó¨Á ¨ µáí³Ý¹³ÏáõÃÛáõÝ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Ð³Ù³Ó³ÛÝ³·ñÇ 9-ñ¹ Ñá¹í³ÍÇ 1-ÇÝ Ï»ïáí Ý³Ë³ï»ëí³Í Ñ³ñóáõÙÁ áõÕ³ñÏíáõÙ ¿ ·ñ³íáñ: Ð³ñóÙ³Ý Ï³ï³ñÙ³Ý Ñ³Ù³ñ ³ÝÑñ³Å»ßï ÷³ëï³ÃÕÃ»ñÁ å»ïù ¿ Ïóí»Ý µÝûñÇÝ³ÏÝ»ñáí` å³ßïáÝ³å»ë Ñ³ëï³ïí³Í å³ï×»ÝÝ»ñáí Ï³Ù ýáïáå³ï×»ÝÝ»ñáí:</w:t>
      </w:r>
    </w:p>
    <w:p>
      <w:pPr>
        <w:pStyle w:val="TextBodyIndent"/>
        <w:rPr>
          <w:sz w:val="24"/>
        </w:rPr>
      </w:pPr>
      <w:r>
        <w:rPr>
          <w:sz w:val="24"/>
        </w:rPr>
        <w:t>2. Ð³ñóáõÙÁ å»ïù ¿ å³ñáõÝ³ÏÇ Ñ»ï¨Û³É ïíÛ³ÉÝ»ñÁ.</w:t>
      </w:r>
    </w:p>
    <w:p>
      <w:pPr>
        <w:pStyle w:val="TextBodyIndent"/>
        <w:rPr>
          <w:sz w:val="24"/>
        </w:rPr>
      </w:pPr>
      <w:r>
        <w:rPr>
          <w:sz w:val="24"/>
        </w:rPr>
        <w:t>³) Ù³ùë³ÛÇÝ Ù³ñÙÇÝ, áñÇ ß³Ñ»ñÁ ÁÝÏ³Í »Ý Ñ³ñóÙ³Ý ÑÇÙùáõÙ,</w:t>
      </w:r>
    </w:p>
    <w:p>
      <w:pPr>
        <w:pStyle w:val="TextBodyIndent"/>
        <w:rPr>
          <w:sz w:val="24"/>
        </w:rPr>
      </w:pPr>
      <w:r>
        <w:rPr>
          <w:sz w:val="24"/>
        </w:rPr>
        <w:t>µ) ÁÝÃ³ó³Ï³ñ·Ç Ó¨Á,</w:t>
      </w:r>
    </w:p>
    <w:p>
      <w:pPr>
        <w:pStyle w:val="TextBodyIndent"/>
        <w:rPr>
          <w:sz w:val="24"/>
        </w:rPr>
      </w:pPr>
      <w:r>
        <w:rPr>
          <w:sz w:val="24"/>
        </w:rPr>
        <w:t>·) ÁÝÃ³ó³Ï³ñ·Ç Ù³ëÝ³ÏÇóÝ»ñÇ ³½·³ÝáõÝÝ»ñÁ, Ñ³ëó»Ý»ñÁ ¨ ³ÛÉ ïíÛ³ÉÝ»ñÁ,</w:t>
      </w:r>
    </w:p>
    <w:p>
      <w:pPr>
        <w:pStyle w:val="TextBodyIndent"/>
        <w:rPr>
          <w:sz w:val="24"/>
        </w:rPr>
      </w:pPr>
      <w:r>
        <w:rPr>
          <w:sz w:val="24"/>
        </w:rPr>
        <w:t>¹) Ñ³ñóÙ³Ý ³é³ñÏ³Ý áõ å³ï×³éÁ,</w:t>
      </w:r>
    </w:p>
    <w:p>
      <w:pPr>
        <w:pStyle w:val="TextBodyIndent"/>
        <w:rPr>
          <w:sz w:val="24"/>
        </w:rPr>
      </w:pPr>
      <w:r>
        <w:rPr>
          <w:sz w:val="24"/>
        </w:rPr>
        <w:t>») ·áñÍÇ µÝáõÛÃÇ Ñ³ÏÇñ× ÝÏ³ñ³·ñáõÃÛáõÝÁ ¨ Ýñ³ Çñ³í³µ³Ý³Ï³Ý áñ³Ï³íáñáõÙÁ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ñóÙ³Ý Ï³ï³ñ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Ø³ùë³ÛÇÝ Í³é³ÛáõÃÛáõÝÝ»ñÁ ÙÇÙÛ³Ýó ûÅ³Ý¹³ÏáõÃÛáõÝ »Ý óáõó³µ»ñáõÙ Ñ³ñóáõÙÝ»ñÇ Ï³ï³ñÙ³Ý ·áñÍáõÙ` ÎáÕÙ»ñÇ ûñ»Ýë¹ñáõÃÛáõÝÝ»ñÇÝ Ñ³Ù³å³ï³ëË³Ý ¨ Çñ»Ýó Çñ³í³ëáõÃÛáõÝÝ»ñÇ ßñç³Ý³ÏÝ»ñáõÙ:</w:t>
      </w:r>
    </w:p>
    <w:p>
      <w:pPr>
        <w:pStyle w:val="TextBodyIndent"/>
        <w:rPr>
          <w:sz w:val="24"/>
        </w:rPr>
      </w:pPr>
      <w:r>
        <w:rPr>
          <w:sz w:val="24"/>
        </w:rPr>
        <w:t>2. Ð³ñóÙ³Ý Ï³ï³ñáõÙÁ Ù»ñÅíáõÙ ¿, »Ã» ¹ñ³ Ï³ï³ñáõÙÁ Ï³ñáÕ ¿ íÝ³ë Ñ³ëóÝ»É Ñ³ñóíáÕ ÎáÕÙÇ ÇÝùÝÇßË³ÝáõÃÛ³ÝÁ, ³Ýíï³Ý·áõÃÛ³ÝÁ, Ñ³Ï³ëáõÙ ¿ ûñ»Ýë¹ñáõÃÛ³ÝÁ Ï³Ù ÙÇç³½·³ÛÇÝ å³ñï³íáñáõÃÛáõÝÝ»ñÇÝ:</w:t>
      </w:r>
    </w:p>
    <w:p>
      <w:pPr>
        <w:pStyle w:val="TextBodyIndent"/>
        <w:rPr>
          <w:sz w:val="24"/>
        </w:rPr>
      </w:pPr>
      <w:r>
        <w:rPr>
          <w:sz w:val="24"/>
        </w:rPr>
        <w:t>3. Ð³ñóáõÙÁ Ï³ï³ñ»Éáõ ûÅ³Ý¹³ÏáõÃÛ³Ý Ù»ñÅÙ³Ý, ÇÝãå»ë Ý³¨ Ù»ñÅÙ³Ý å³ï×³éÝ»ñÇ Ù³ëÇÝ Ñ³ñóÝáÕ Ù³ùë³ÛÇÝ Í³é³ÛáõÃÛ³ÝÁ ³ÝÑ³å³Õ ·ñ³íáñ Í³ÝáõóíáõÙ ¿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³ëï³ÃÕÃ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Ð³ñóÙ³Ùµ ÷³ëï³ÃÕÃ»ñÇ µÝûñÇÝ³ÏÝ»ñÇ ÷áË³ÝóáõÙÁ Çñ³Ï³Ý³óíáõÙ ¿ ³ÛÝ ¹»åù»ñáõÙ, »ñµ ³Û¹ ÷³ëï³ÃÕÃ»ñÇ å³ßïáÝ³å»ë Ñ³ëï³ïí³Í å³ï×»ÝÝ»ñÁ Ï³Ù ýáïáå³ï×»ÝÝ»ñÁ µ³í³ñ³ñ ã»Ý:</w:t>
      </w:r>
    </w:p>
    <w:p>
      <w:pPr>
        <w:pStyle w:val="TextBodyIndent"/>
        <w:rPr>
          <w:sz w:val="24"/>
        </w:rPr>
      </w:pPr>
      <w:r>
        <w:rPr>
          <w:sz w:val="24"/>
        </w:rPr>
        <w:t>2. ö³ëï³ÃÕÃ»ñÇ µÝûñÇÝ³ÏÝ»ñÁ, ÑÝ³ñ³íáñÇÝë ë»ÕÙ Å³ÙÏ»ïÝ»ñáõÙ, å»ïù ¿ í»ñ³¹³ñÓí»Ý Ñ³ñóíáÕ Ù³ùë³ÛÇÝ Í³é³ÛáõÃÛ³ÝÁ:</w:t>
      </w:r>
    </w:p>
    <w:p>
      <w:pPr>
        <w:pStyle w:val="TextBodyIndent"/>
        <w:rPr>
          <w:sz w:val="24"/>
        </w:rPr>
      </w:pPr>
      <w:r>
        <w:rPr>
          <w:sz w:val="24"/>
        </w:rPr>
        <w:t>3. êáõÛÝ Ñá¹í³ÍÇ ¹ñáõÛÃÝ»ñÇ ÏÇñ³éÙ³Ý ¹»åùáõÙ ãå»ïù ¿ áïÝ³Ñ³ñí»Ý Ñ³ñóíáÕ ÎáÕÙÇ Ï³Ù ëáõÛÝ Ð³Ù³Ó³ÛÝ³·ñÇ Ù³ëÝ³ÏÇó ãÑ³Ý¹Çë³óáÕ å»ïáõÃÛ³Ý Çñ³íáõÝùÝ»ñÁ ¨ ûñÇÝ³Ï³Ý ß³Ñ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êï³óí³Í ï»Õ»ÏáõÃÛáõÝÝ»ñÇ û·ï³·áñÍáõÙ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ùë³ÛÇÝ Í³é³ÛáõÃÛáõÝÝ»ñÁ, áñå»ë ³å³óáõÛóÝ»ñ, ³ñÓ³Ý³·ñáõÃÛáõÝÝ»ñáõÙ, Ñ³Õáñ¹áõÙÝ»ñáõÙ ¨ ³ÛÉ ÝÛáõÃ»ñáõÙ, ëïáõ·áõÙÝ»ñ Ï³Ù Ñ»ï³ùÝÝáõÃÛáõÝ ³ÝóÏ³óÝ»Éáõó, ùÝÝ³ñÏíáÕ Ù³ùë³ÛÇÝ Çñ³í³Ë³ËïáõÙÝ»ñÇ Ñ»ï Ï³åí³Í ¹³ï³Ï³Ý Ï³Ù í³ñã³Ï³Ý ùÝÝáõÃÛáõÝÝ»ñÇ ÁÝÃ³óùáõÙ Ï³ñáÕ »Ý û·ï³·áñÍ»É ëáõÛÝ Ð³Ù³Ó³ÛÝ³·ñÇÝ Ñ³Ù³å³ï³ëË³Ý ëï³óí³Í ï»Õ»ÏáõÃÛáõÝÝ»ñÁ ¨ ÷³ëï³ÃÕÃ»ñÁ: ²Û¹ ï»Õ»ÏáõÃÛáõÝÝ»ñÇ ¨ ÷³ëï³ÃÕÃ»ñÇ ·Ý³Ñ³ï³Ï³ÝÁ, ÇÝãå»ë Ý³¨ ¹³ï³Ï³Ý Ï³Ù í³ñã³Ï³Ý ùÝÝáõÃÛáõÝÝ»ñáõÙ ¹ñ³Ýó û·ï³·áñÍÙ³Ý ÑÝ³ñ³íáñáõÃÛáõÝÁ ¨ Ï³ñ·Á ë³ÑÙ³ÝíáõÙ »Ý Ñ³ñóÝáÕ ÎáÕÙÇ ûñ»Ýë¹ñáõÃÛ³ÝÁ Ñ³Ù³å³ï³ëË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Ì³Ëë»ñÇ ÷áËÑ³ïáõóáõÙ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Ð³ñóÝáÕ Ù³ùë³ÛÇÝ Í³é³ÛáõÃÛáõÝÁ ÷áËÑ³ïáõóáõÙ ¿ Ñ³ñóíáÕ Ù³ùë³ÛÇÝ Í³é³ÛáõÃÛ³Ý Í³Ëë»ñÁ, áñáÝù ëáõÛÝ Ð³Ù³Ó³ÛÝ³·ñÇÝ Ñ³Ù³å³ï³ëË³Ý Ï³ï³ñí»É »Ý Ñ³ñóÙ³Ý Ï³ï³ñÙ³Ý Å³Ù³Ý³Ï ÷áñÓ³·»ïÝ»ñÇ ¨ Ã³ñ·Ù³ÝÇãÝ»ñÇ ³ßË³ï³ÝùÇ í×³ñÙ³Ý Ñ³Ù³ñ, áñáÝù ã»Ý ³ßË³ïáõÙ Ñ³ñóíáÕ Ù³ùë³ÛÇÝ Í³é³ÛáõÃÛáõÝáõÙ:</w:t>
      </w:r>
    </w:p>
    <w:p>
      <w:pPr>
        <w:pStyle w:val="TextBodyIndent"/>
        <w:rPr>
          <w:sz w:val="24"/>
        </w:rPr>
      </w:pPr>
      <w:r>
        <w:rPr>
          <w:sz w:val="24"/>
        </w:rPr>
        <w:t>2. êáõÛÝ Ð³Ù³Ó³ÛÝ³·ñÇ 8-ñ¹ Ñá¹í³ÍÇ ¹ñáõÛÃÝ»ñÇ Ï³ï³ñÙ³Ý Ñ»ï Ï³åí³Í Í³Ëë»ñÇ ÷áËÑ³ïáõóáõÙÁ ÎáÕÙ»ñÇ Ù³ùë³ÛÇÝ Í³é³ÛáõÃÛáõÝÝ»ñÇ ÙÇç¨ Ï³ñáÕ ¿ ³é³ÝÓÇÝ å³ÛÙ³Ý³íáñí³ÍáõÃÛáõÝÝ»ñÇ ³é³ñÏ³ ÉÇÝ»É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Ù³Ó³ÛÝ³·ñÇ Ï³ï³ñ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Ð³Ù³Ó³ÛÝ³·ñáí Ý³Ë³ï»ëí³Í Ñ³Ù³·áñÍ³ÏóáõÃÛáõÝÁ Çñ³Ï³Ý³óíáõÙ ¿ ³ÝÙÇç³å»ë Ù³ùë³ÛÇÝ Í³é³ÛáõÃÛáõÝÝ»ñÇ ÙÇç¨:</w:t>
      </w:r>
    </w:p>
    <w:p>
      <w:pPr>
        <w:pStyle w:val="TextBodyIndent"/>
        <w:rPr>
          <w:sz w:val="24"/>
        </w:rPr>
      </w:pPr>
      <w:r>
        <w:rPr>
          <w:sz w:val="24"/>
        </w:rPr>
        <w:t>2. Ø³ùë³ÛÇÝ Í³é³ÛáõÃÛáõÝÝ»ñÝ Çñ»Ýó Çñ³í³ëáõÃÛáõÝÝ»ñÇ ßñç³Ý³ÏÝ»ñáõÙ Ññ³å³ñ³ÏáõÙ »Ý ëáõÛÝ Ð³Ù³Ó³ÛÝ³·ñÇ Ï³ï³ñÙ³Ý Ñ³Ù³ñ ³ÝÑñ³Å»ßï ÝáñÙ³ïÇí ³Ïï»ñ:</w:t>
      </w:r>
    </w:p>
    <w:p>
      <w:pPr>
        <w:pStyle w:val="TextBodyIndent"/>
        <w:rPr>
          <w:sz w:val="24"/>
        </w:rPr>
      </w:pPr>
      <w:r>
        <w:rPr>
          <w:sz w:val="24"/>
        </w:rPr>
        <w:t>3. êáõÛÝ Ð³Ù³Ó³ÛÝ³·ñÇ Ï³ï³ñÙ³Ý Ýå³ï³ÏÝ»ñáí Ù³ùë³ÛÇÝ Í³é³ÛáõÃÛáõÝÝ»ñÁ Ï³å³Ñáí»Ý ³Û¹ Í³é³ÛáõÃÛáõÝÝ»ñÇÝ ³éÁÝÃ»ñ ÷áË³¹³ñÓ Ý»ñÏ³Û³óáõóãáõÃÛáõÝ, ³ÝÑñ³Å»ßï Ï³å»ñ ÏÑ³ëï³ï»Ý Çñ»Ýó »ÝÃ³Ï³ Ù³ùë³ÛÇÝ Ù³ñÙÇÝÝ»ñÇ ÙÇç¨, ÇÝãå»ë Ý³¨ Ï³ñáÕ »Ý Çñ³Ï³Ý³óÝ»É Ñ³Ù³ï»Õ Ù³ùë³ÛÇÝ ÑëÏáÕáõÃÛáõÝ: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º½ñ³÷³ÏÇã ¹ñáõÛÃ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Ð³Ù³Ó³ÛÝ³·ñÇ ¹ñáõÛÃÝ»ñÁ ã»Ý ßáß³÷áõÙ ³ÛÉ ÙÇç³½·³ÛÇÝ å³ÛÙ³Ý³·ñ»ñáí ÎáÕÙ»ñÇ ëï³ÝÓÝ³Í å³ñï³íáñáõÃÛáõÝÝ»ñ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. êáõÛÝ Ð³Ù³Ó³ÛÝ³·ÇñÁ áõÅÇ Ù»ç ¿ ÙïÝáõÙ ³ÛÝ ëïáñ³·ñ³Í ÎáÕÙ»ñÇ Ð³Ù³Ó³ÛÝ³·ñÇ áõÅÇ Ù»ç ÙïÝ»Éáõ Ñ³Ù³ñ µáÉáñ ³ÝÑñ³Å»ßï  Ý»ñå»ï³Ï³Ý ÁÝÃ³ó³Ï³ñ·»ñÇ Ï³ï³ñÙ³Ý Ù³ëÇÝ »ññáñ¹ Í³Ýáõó³·ÇñÁ ³í³Ý¹³å³ÑÇÝ Ç å³Ñ Ñ³ÝÓÝ»Éáõ ûñí³ÝÇó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3. êáõÛÝ Ð³Ù³Ó³ÛÝ³·ÇñÁ ÏÝùíáõÙ ¿ ÑÇÝ· ï³ñÇ Å³ÙÏ»ïáí ¨ ÇÝùÝ³µ»ñ³µ³ñ Ï»ñÏ³ñ³Ó·íÇ Ñ³çáñ¹ ÑÝ·³ÙÛ³ Å³Ù³Ý³Ï³ßñç³ÝÝ»ñáí: Úáõñ³ù³ÝãÛáõñ ÎáÕÙ Ï³ñáÕ Ñ³Ûï³ñ³ñ»É ëáõÛÝ Ð³Ù³Ó³ÛÝ³·ñÇó ¹áõñë ·³Éáõ Ù³ëÇÝ` ³éÝí³½Ý í»ó ³ÙÇë ³é³ç ·ñ³íáñ ï»Õ»Ï³óÝ»Éáí ëáõÛÝ Ð³Ù³Ó³ÛÝ³·ñÇ ³í³Ý¹³å³ÑÇÝ, áñÁ ³Û¹ Ñ³Ûï³ñ³ñáõÃÛáõÝÁ áõÕ³ñÏáõÙ ¿ µáÉáñ ÎáÕÙ»ñÇÝ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4. êáõÛÝ Ð³Ù³Ó³ÛÝ³·ÇñÁ, ÎáÕÙ»ñÇ Ñ³Ù³Ó³ÛÝáõÃÛ³Ý ¹»åùáõÙ, µ³ó ¿ ó³ÝÏ³ó³Í å»ïáõÃÛ³Ý ÏáÕÙÇó ÙÇ³Ý³Éáõ Ñ³Ù³ñ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³åñÇÉÇ 15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¹ñ³ Ñ³ëï³ïí³Í å³ï×»ÝÝ»ñ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÷»ïñí³ñÇ 26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50:00Z</dcterms:created>
  <dc:creator>User</dc:creator>
  <dc:description/>
  <dc:language>en-US</dc:language>
  <cp:lastModifiedBy>402</cp:lastModifiedBy>
  <cp:lastPrinted>2003-06-09T11:41:00Z</cp:lastPrinted>
  <dcterms:modified xsi:type="dcterms:W3CDTF">2004-08-17T11:48:00Z</dcterms:modified>
  <cp:revision>8</cp:revision>
  <dc:subject/>
  <dc:title>Ð²Ø²Ò²ÚÜ²Æð</dc:title>
</cp:coreProperties>
</file>