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Ð²Ø²Ò²ÚÜ²¶Æ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§²äÐ ·áñ·»ñ¦ ³Ý¹ñ³½·³ÛÇÝ Ïáñåáñ³óÇ³ÛÇ ëï»ÕÍ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Ð³Ù³Ó³ÛÝ³·ñÇ Ù³ëÝ³ÏÇó å»ïáõÃÛáõÝÝ»ñÇ Î³é³í³ñáõÃÛáõÝÝ»ñÁ, ³ÛëáõÑ»ïª ÎáÕÙ»ñ,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Õ»Ï³í³ñí»Éáí îÝï»ë³Ï³Ý ÙÇáõÃÛ³Ý ëï»ÕÍÙ³Ý Ù³ëÇÝ 1993 Ãí³Ï³ÝÇ ë»åï»Ùµ»ñÇ 24-Çª ä³ÛÙ³Ý³·ñÇ, ²ñï³¹ñ³Ï³Ý, ³é¨ïñ³Ï³Ý, í³ñÏ³ýÇÝ³Ýë³Ï³Ý, ³å³Ñáí³·ñ³Ï³Ý ¨ Ë³éÁ ³Ý¹ñ³½·³ÛÇÝ ÙÇ³íáñáõÙÝ»ñÇ ëï»ÕÍÙ³ÝÁ ¨ ½³ñ·³óÙ³ÝÁ ³ç³Ïó»Éáõ Ù³ëÇÝ 1994 Ãí³Ï³ÝÇ ³åñÇÉÇ 15-Çª Ð³Ù³Ó³ÛÝ³·ñÇ ¹ñáõÛÃ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Ã»Ã¨ ³ñ¹ÛáõÝ³µ»ñáõÃÛ³Ý Ó»éÝ³ñÏáõÃÛáõÝÝ»ñÇ ³ßË³ï³ÝùÇ ³ñ¹ÛáõÝ³í»ïáõÃÛ³Ý µ³ñÓñ³óÙ³Ý Ñ³Ù³ñ ç³Ýù»ñÇ ÙÇ³íáñÙ³Ý ¨ Ñ³Ù³Ï³ñ·Ù³Ý Ï³ñ¨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·áñ·»ñÇ ¨ ·áñ·³ñï³¹ñ³ÝùÇ ÙñóáõÝ³ÏáõÃÛ³Ý µ³ñÓñ³óÙ³Ý ³ÝÑñ³Å»ßï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»Í Ýß³Ý³ÏáõÃÛáõÝ ï³Éáí ßáõÏ³Û³·ÇïáõÃÛ³Ý Ï³ï³ñ»É³·áñÍÙ³ÝÁ ¨ ³åñ³Ýù³µ³ßËÇã ó³ÝóÇ ½³ñ·³óÙ³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ÎáÕÙ»ñÁ ³ç³ÏóáõÙ »Ý §²äÐ ·áñ·»ñ¦ ³Ý¹ñ³½·³ÛÇÝ Ïáñåáñ³óÇ³ (³ÛëáõÑ»ïª Îáñåáñ³óÇ³) áã ³é¨ïñ³Ï³Ý Ï³½Ù³Ï»ñåáõÃÛ³Ý ëï»ÕÍÙ³ÝÁ ë»÷³Ï³ÝáõÃÛ³Ý ï³ñµ»ñ Ó¨»ñÇ Ó»éÝ³ñÏáõÃÛáõÝÝ»ñÇ ¨ Ï³½Ù³Ï»ñåáõÃÛáõÝÝ»ñÇ ÑÇÙ³Ý íñ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2"/>
        <w:ind w:firstLine="720"/>
        <w:rPr>
          <w:sz w:val="24"/>
        </w:rPr>
      </w:pPr>
      <w:r>
        <w:rPr>
          <w:sz w:val="24"/>
        </w:rPr>
        <w:t>Îáñåáñ³óÇ³ÛÇ ÑÇÙÝ³Ï³Ý Ýå³ï³ÏÝ ¿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áñ·»ñÇ ¨ ·áñ·³ñï³¹ñ³ÝùÇ ³ñï³¹ñáõÃÛ³Ý ½³ñ·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Û¹ ³ñï³¹ñ³ÝùÇ ÙñóáõÝ³ÏáõÃÛ³Ý µ³ñÓñ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áñ·³ñï³¹ñ³ÝùÇ ³ñï³¹ñáÕÝ»ñÇ ¨ ÑáõÙùÇ Ù³ï³Ï³ñ³ñÝ»ñÇ ÙÇç¨ ÷áËß³Ñ³í»ï Ï³å»ñÇ ½³ñ·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ßáõÏ³Û³·ÇïáõÃÛ³Ý ¨ ï»ËÝÇÏ³Ï³Ý ù³Õ³ù³Ï³ÝáõÃÛ³Ý µÝ³·³í³éáõÙ Ñ³Ù³Ó³ÛÝ»óí³Í ·áñÍáÕáõÃÛáõÝÝ»ñÇ Çñ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áÕ³ñÏíáÕ ³ñï³¹³ÝùÇ ëå³éáÕ³Ï³Ý Ñ³ïÏ³ÝÇßÝ»ñÇ, ï»ËÝáÉá·Ç³Ï³Ý ¨ ïÝï»ë³Ï³Ý ã³÷³ÝÇßÝ»ñÇ µ³ñ»É³íÙ³Ý áõÕÕáõÃÛ³Ùµ Ñ³ÝÓÝ³ñ³ñ³Ï³ÝÝ»ñÇ Ùß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ßáõÏ³ÛÇ å³Ñ³ÝçÝ»ñÇ Ù³ëÇÝ ï»Õ»ÏáõÃÛ³Ý å³ïñ³ë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áñ·»ñÇ ¨ ·áñ·³ñï³¹ñ³ÝùÇ Çñ³óÙ³Ý Ñ³Ù³ñ µ³ñ»Ýå³ëï å³ÛÙ³ÝÝ»ñÇ ëï»ÕÍáõÙ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 xml:space="preserve">Îáñåáñ³óÇ³Ý µ³ó ¿ ëáõÛÝ Ð³Ù³Ó³ÛÝ³·ñÇ Ù³ëÝ³ÏÇó å»ïáõÃÛáõÝÝ»ñÇ ³ÛÉ ïÝï»ëí³ñáÕ ëáõµÛ»ÏïÝ»ñÇ ÙÇ³Ý³Éáõ Ñ³Ù³ñª Îáñåáñ³óÇ³ÛÇ ÑÇÙÝ³¹Çñ ÷³ëï³ÃÕÃ»ñáí Ý³Ë³ï»ëí³Í Ï³ñ·áí ¨ å³ÛÙ³ÝÝ»ñáí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Ññ³Å»ßïáõÃÛ³Ý ¹»åùáõÙ, ÎáÕÙ»ñÁ Ï³ñáÕ »Ý Îáñåáñ³óÇ³ÛÇ Ù³ëÝ³ÏÇóÝ»ñÇÝ ïñ³Ù³¹ñ»É å»ï³Ï³Ý ³ç³ÏóáõÃÛáõÝ ¨ »ñ³ßËÇùÝ»ñ, áñáÝù Ý³Ë³ï»ëí³Í »Ý ëáõÛÝ Ð³Ù³Ó³ÛÝ³·ñÇ Ù³ëÝ³ÏÇó å»ïáõÃÛáõÝÝ»ñÇ ûñ»Ýë¹ñáõÃÛáõÝ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Îáñåáñ³óÇ³ÛÇ ÑÇÙÝ³¹ÇñÝ»ñÁ Çñ³í³µ³Ý³Ï³Ý ³ÝÓÇÝù »Ý, áñáÝù ÁÝ¹áõÝáõÙ »Ý Îáñåáñ³óÇ³ÛÇ Ýå³ï³ÏÝ»ñÝ áõ ËÝ¹ÇñÝ»ñÁ, Ï³ï³ñ»É »Ý ÑÇÙÝ³¹Çñ ÙáõÍáõÙÝ»ñÁ, ëïáñ³·ñ»É »Ý Ýñ³ ÑÇÙÝ³¹Çñ å³ÛÙ³Ý³·ÇñÁ, å³Ñå³ÝáõÙ »Ý Ï³ÝáÝ³¹ñáõÃÛáõÝÁ ¨ ÑÇÙÝ³¹Çñ å³ÛÙ³Ý³·Ç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ñåáñ³óÇ³ÛÇ Ù³ëÝ³ÏÇóÝ»ñÇ Çñ³íáõÝùÝ»ñÝ áõ å³ñï³Ï³ÝáõÃÛáõÝÝ»ñÁ ë³ÑÙ³ÝíáõÙ »Ý ÑÇÙÝ³¹Çñ ÷³ëï³ÃÕÃ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Îáñåáñ³óÇ³Ý Çñ³í³µ³Ý³Ï³Ý ³ÝÓ ¿ ¨ ³ÝóÝáõÙ ¿ å»ï³Ï³Ý ·ñ³ÝóáõÙ èáõë³ëï³ÝÇ ¸³ßÝáõÃÛ³Ý ÉÇ³½áñí³Í Ù³ñÙÇÝÝ»ñáõÙª èáõë³ëï³ÝÇ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ñåáñ³óÇ³ÛÇ Ù³ëÝ³ÏÇó Ó»éÝ³ñÏáõÃÛáõÝÝ»ñÁ ¨ Ï³½Ù³Ï»ñåáõÃÛáõÝÝ»ñÁ å³Ñå³ÝáõÙ »Ý Çñ³í³µ³Ý³Ï³Ý ³ÝÓÇ Ï³ñ·³íÇ×³ÏÁ, Ï³½Ù³Ï»ñå³Çñ³í³Ï³Ý Ó¨Á, å»ï³Ï³Ý ¨ ·»ñ³ï»ëã³Ï³Ý å³ïÏ³Ý»ÉáõÃÛáõÝÁ ¨ Çñ³Ï³Ý³óÝáõÙ »Ý Çñ»Ýó ·áñÍáõÝ»áõÃÛáõÝÁ Çñ»Ýó å»ïáõÃÛáõÝÝ»ñÇ ûñ»Ýë¹ñáõÃÛ³Ý ÑÇÙ³Ý íñ³ª Ñ³ßíÇ ³éÝ»Éáí ëáõÛÝ Ð³Ù³Ó³ÛÝ³·ñÇ ¹ñáõÛÃ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êáõÛÝ Ð³Ù³Ó³ÛÝ³·ÇñÁ ãÇ ßáß³÷áõÙ ÎáÕÙ»ñÇª ³ÛÉ ÙÇç³½·³ÛÇÝ å³ÛÙ³Ý³·ñ»ñÇó µËáÕ Çñ³íáõÝùÝ»ñÝ áõ å³ñï³íáñáõÃÛáõÝÝ»ñÁ, áñáÝó Ù³ëÝ³ÏÇó »Ý Ýñ³Ýù Ñ³Ý¹Çë³Ý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ab/>
        <w:t>êáõÛÝ Ð³Ù³Ó³ÛÝ³·ÇñÁ µ³ó ¿ Ð³Ù³Ó³ÛÝ³·ñÇ Ýå³ï³ÏÝ»ñÁ ¨ ëÏ½µáõÝùÝ»ñÁ ÏÇëáÕ ³ÛÉ å»ïáõÃÛáõÝÝ»ñÇ ÙÇ³Ý³Éáõ Ñ³Ù³ñª µáÉáñ ÎáÕÙ»ñÇ Ñ³Ù³Ó³ÛÝáõÃÛ³Ùµ, ÙÇ³Ý³Éáõ Ù³ëÇÝ ÷³ëï³ÃÕÃ»ñÁ ³í³Ý¹³å³ÑÇÝ Ñ³ÝÓÝ»Éáõ ÙÇçáóáí: ØÇ³Ý³ÉÁ Ñ³Ù³ñíáõÙ ¿ áõÅÇ Ù»ç Ùï³Í` ÙÇ³Ý³Éáõ Ñ³Ù³Ó³ÛÝáõÃÛ³Ý Ù³ëÇÝ í»ñçÇÝ Í³ÝáõóáõÙÁ ³í³Ý¹³å³ÑÇ ëï³Ý³Éáõ ûñí³ÝÇó: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9</w:t>
      </w:r>
    </w:p>
    <w:p>
      <w:pPr>
        <w:pStyle w:val="BodyText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ÎáÕÙ»ñÇ ÷áË³¹³ñÓ å³ÛÙ³Ý³íáñí³ÍáõÃÛ³Ùµ ëáõÛÝ Ð³Ù³Ó³ÛÝ³·ñáõÙ Ï³ñáÕ »Ý Ï³ï³ñí»É ³é³ÝÓÇÝ ³ñÓ³Ý³·ñáõÃÛáõÝÝ»ñáí Ó¨³Ï»ñåí³Í ÷á÷áËáõÃÛáõÝÝ»ñ ¨ Éñ³óáõÙÝ»ñ, áñáÝù áõÅÇ Ù»ç ÏÙïÝ»Ý ëáõÛÝ Ð³Ù³Ó³ÛÝ³·ñÇ 11-ñ¹ Ñá¹í³Íáí Ý³Ë³ï»ëí³Í Ï³ñ·áí: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0</w:t>
      </w:r>
    </w:p>
    <w:p>
      <w:pPr>
        <w:pStyle w:val="BodyText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ab/>
        <w:t>êáõÛÝ Ð³Ù³Ó³ÛÝ³·ñÇ ÏÇñ³éÙ³Ý ¨ Ù»ÏÝ³µ³ÝÙ³Ý Ñ»ï Ï³åí³Í íÇ×»ÉÇ Ñ³ñó»ñÁ ß³Ñ³·ñ·Çé ÎáÕÙ»ñÇ ÙÇç¨ ÉáõÍíáõÙ »Ý ËáñÑñ¹³ÏóáõÃÛáõÝÝ»ñÇ ¨ µ³Ý³ÏóáõÃÛáõÝÝ»ñÇ ÙÇçáóáí: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1</w:t>
      </w:r>
    </w:p>
    <w:p>
      <w:pPr>
        <w:pStyle w:val="BodyText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êáõÛÝ Ð³Ù³Ó³ÛÝ³·ÇñÝ áõÅÇ Ù»ç ¿ ÙïÝáõÙ ³ÛÝ ëïáñ³·ñ³Í å»ïáõÃÛáõÝÝ»ñÇ ÏáÕÙÇó áõÅÇ Ù»ç ÙïÝ»Éáõ Ñ³Ù³ñ ³ÝÑñ³Å»ßïª Ý»ñå»ï³Ï³Ý ÁÝÃ³ó³Ï³ñ·»ñÇ Ï³ï³ñÙ³Ý Ù³ëÇÝ »ññáñ¹ Í³ÝáõóáõÙÁ ³í³Ý¹³å³ÑÇÝ Ç å³Ñ Ñ³ÝÓÝ»Éáõ ûñí³ÝÇó: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  <w:t>²ÝÑñ³Å»ßï ÁÝÃ³ó³Ï³ñ·»ñÝ ³í»ÉÇ áõß Ï³ï³ñ³Í ÎáÕÙ»ñÇ Ñ³Ù³ñ Ð³Ù³Ó³ÛÝ³·ÇñÝ áõÅÇ Ù»ç ¿ ÙïÝáõÙ Ñ³Ù³å³ï³ëË³Ý ÷³ëï³ÃÕÃ»ñÁ ³í³Ý¹³å³ÑÇÝ Ç å³Ñ Ñ³ÝÓÝ»Éáõ ûñí³ÝÇó: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2</w:t>
      </w:r>
    </w:p>
    <w:p>
      <w:pPr>
        <w:pStyle w:val="BodyText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ab/>
        <w:t>Úáõñ³ù³ÝãÛáõñ ÎáÕÙ Çñ³íáõÝù áõÝÇ ¹áõñë ·³É ëáõÛÝ Ð³Ù³Ó³ÛÝ³·ñÇó` ¹áõñë ·³Éáõó áã áõß, ù³Ý í»ó ³ÙÇë ³é³ç ³Û¹ Ù³ëÇÝ ·ñ³íáñ Í³ÝáõóáõÙ áõÕ³ñÏ»Éáí ³í³Ý¹³å³ÑÇÝ ¨ Ï³ñ·³íáñ»Éáí Ð³Ù³Ó³ÛÝ³·ñÇ ·áñÍáÕáõÃÛ³Ý ÁÝÃ³óùáõÙ Í³·³Í å³ñï³íáñáõÃÛáõÝÝ»ñÁ: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3</w:t>
      </w:r>
    </w:p>
    <w:p>
      <w:pPr>
        <w:pStyle w:val="BodyText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567"/>
        <w:rPr>
          <w:sz w:val="24"/>
        </w:rPr>
      </w:pPr>
      <w:r>
        <w:rPr>
          <w:sz w:val="24"/>
        </w:rPr>
        <w:t>êáõÛÝ Ð³Ù³Ó³ÛÝ³·ÇñÁ ÏÝùíáõÙ ¿ 5 ï³ñáí ¨ ÇÝùÝ³µ»ñ³µ³ñ Ï»ñÏ³ñ³Ó·íÇ Ñ³çáñ¹ 5-³ÙÛ³ Å³Ù³Ý³Ï³Ñ³ïí³Íáí, »Ã» ÎáÕÙ»ñÁ ³ÛÉ áñáßáõÙ ãÁÝ¹áõÝ»Ý: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rFonts w:cs="Times Armenian" w:ascii="Times Armenian" w:hAnsi="Times Armenian"/>
        </w:rPr>
        <w:t>Î³ï³ñí³Í ¿ Ú³ÉÃ³ ù³Õ³ùáõÙ 1999 Ãí³Ï³ÝÇ ÑáÏï»Ùµ»ñÇ 8-ÇÝ, Ù»Ï µÝûñÇÝ³Ïáí` éáõë»ñ»Ý:</w:t>
      </w:r>
      <w:r>
        <w:rPr/>
        <w:t xml:space="preserve"> </w:t>
      </w:r>
      <w:r>
        <w:rPr>
          <w:rFonts w:cs="Times Armenian" w:ascii="Times Armenian" w:hAnsi="Times Armenian"/>
        </w:rPr>
        <w:t xml:space="preserve">´ÝûñÇÝ³ÏÁ å³ÑíáõÙ ¿ ²ÝÏ³Ë ä»ïáõÃÛáõÝÝ»ñÇ Ð³Ù³·áñÍ³ÏóáõÃÛ³Ý ¶áñÍ³¹Çñ ÏáÙÇï»áõÙ, áñÁ ëáõÛÝ Ð³Ù³Ó³ÛÝ³·ÇñÁ ëïáñ³·ñ³Í Ûáõñ³ù³ÝãÛáõñ å»ïáõÃÛ³Ý ÏáõÕ³ñÏÇ ¹ñ³ Ñ³ëï³ïí³Í å³ï×»ÝÁ:   </w:t>
      </w:r>
    </w:p>
    <w:p>
      <w:pPr>
        <w:pStyle w:val="BodyText3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BodyText3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2 Ãí³Ï³ÝÇ ÑáõÝÇëÇ 26-Çó: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Armenian" w:hAnsi="Times Armenian" w:cs="Times Armeni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sz w:val="2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Arial Armenian" w:hAnsi="Arial Armenian" w:cs="Arial Armenian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8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4:10:00Z</dcterms:created>
  <dc:creator>User</dc:creator>
  <dc:description/>
  <dc:language>en-US</dc:language>
  <cp:lastModifiedBy>User</cp:lastModifiedBy>
  <dcterms:modified xsi:type="dcterms:W3CDTF">2004-08-17T15:11:00Z</dcterms:modified>
  <cp:revision>4</cp:revision>
  <dc:subject/>
  <dc:title>Ð²Ø²Ò²ÚÜ²Æð</dc:title>
</cp:coreProperties>
</file>