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²ÝÏ³Ë ä»ïáõÃÛáõÝÝ»ñÇ Ð³Ù³·áñÍ³ÏóáõÃÛ³Ý ÙÇ³ëÝ³Ï³Ý (ÁÝ¹Ñ³Ýáõñ) ÏñÃ³Ï³Ý ï³ñ³ÍáõÃÛ³Ý Ó¨³íáñÙ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Áª Ç ¹»Ùë Î³é³í³ñáõÃÛáõÝÝ»ñÇ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ÎñÃáõÃÛ³Ý µÝ³·³í³éáõÙ Ñ³Ù³·áñÍ³ÏóáõÃÛ³Ý Ù³ëÇÝ 1992 Ãí³Ï³ÝÇ Ù³ÛÇëÇ 15-Çª Ð³Ù³Ó³ÛÝ³·ñÇ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²ÝÏ³Ë ä»ïáõÃÛáõÝÝ»ñÇ Ð³Ù³·áñÍ³ÏóáõÃÛ³Ý ÅáÕáíáõñ¹Ý»ñÇ ÙÇç¨ ÏñÃáõÃÛ³Ý µÝ³·³í³éáõÙ Ó¨³íáñí³Í ë»ñï Ï³å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ÎáÕÙ»ñÇ ÷áË·áñÍ³ÏóáõÃÛ³Ý Ï³ñ¨áñáõÃÛáõÝÁ Çñ»Ýó å»ïáõÃÛáõÝÝ»ñÇ ÏñÃáõÃÛ³Ý Ñ³Ù³Ï³ñ·»ñÇ ½³ñ·³óÙ³Ý µÝ³·³í³éáõÙ, ³Û¹ ÃíáõÙ ÙÇ³ëÝ³Ï³Ý ÏñÃ³Ï³Ý ï³ñ³ÍáõÃÛáõÝ Ó¨³íáñ»Éáõ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²ÝÏ³Ë ä»ïáõÃÛáõÝÝ»ñÇ Ð³Ù³·áñÍ³ÏóáõÃÛ³Ý ÙÇ³ëÝ³Ï³Ý (ÁÝ¹Ñ³Ýáõñ) ÏñÃ³Ï³Ý ï³ñ³ÍáõÃÛ³Ý Ó¨³íáñÙ³Ý ÎáÝó»åóÇ³Ý»ñÇ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Ñ³ßíÇ ³éÝ»Éáí ²ÝÏ³Ë ä»ïáõÃÛáõÝÝ»ñÇ Ð³Ù³·áñÍ³ÏóáõÃÛáõÝáõÙ ÇÝï»·ñ³óÇáÝ ·áñÍÁÝÃ³óÝ»ñÇ ½³ñ·³óáõÙÝ»ñÁ, ÏÓ»éÝ³ñÏ»Ý Ñ³Ù³Ó³ÛÝ»óí³Í ÙÇçáóÝ»ñ Ð³Ù³·áñÍ³ÏóáõÃÛ³Ý ßñç³Ý³ÏÝ»ñáõÙ ÙÇ³ëÝ³Ï³Ý (ÁÝ¹Ñ³Ýáõñ) ÏñÃ³Ï³Ý ï³ñ³ÍáõÃÛ³Ý (³ÛëáõÑ»ï` ÙÇ³ëÝ³Ï³Ý ÏñÃ³Ï³Ý ï³ñ³ÍáõÃÛáõÝ) Ó¨³íáñ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³ëÝ³Ï³Ý ÏñÃ³Ï³Ý ï³ñ³ÍáõÃÛ³Ý Ó¨³íáñÙ³Ý Ýå³ï³Ï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ï»ÕÍáõÙ »Ý ÏñÃáõÃÛ³Ý, ·Çï³Ï³Ý ¨ ·Çï³Ù³ÝÏ³í³ñÅ³Ï³Ý Ï³¹ñ»ñÇ å³ïñ³ëïÙ³Ý ¨ ³ï»ëï³óÇ³ÛÇ µÝ³·³í³éáõÙ ÇÝï»·ñ³óÇáÝ ·áñÍÁÝÃ³óÝ»ñÇ Ñ³Ù³Ï³ñ·Ù³Ý Ù»Ë³ÝÇ½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áñáß»Ý ÏñÃáõÃÛ³Ý, ·Çï³Ï³Ý ¨ ·Çï³Ù³ÝÏ³í³ñÅ³Ï³Ý Ï³¹ñ»ñÇ å³ïñ³ëïÙ³Ý ¨ ³ï»ëï³óÇ³ÛÇ µÝ³·³í³éáõÙ Ñ³Ù³ï»Õ Ý³Ë³·Í»ñÇ ýÇÝ³Ýë³-ïÝï»ë³Ï³Ý ã³÷³ÝÇßÝ»ñÁ ¨ Çñ³Ï³Ý³óÙ³Ý Ù»Ë³ÝÇ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½·³ÛÇÝ ûñ»Ýë¹ñáõÃÛ³ÝÁ Ñ³Ù³å³ï³ëË³Ý Ï³å³Ñáí»Ý áõëáõÙÝ³Ï³Ý ¨ ·Çï³ï»ËÝÇÏ³Ï³Ý ï»Õ»Ï³ïíáõÃÛ³Ý Ù³ïã»ÉÇ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ñÃáõÃÛ³Ý µÝ³·³í³éáõÙ ÷áË·áñÍ³ÏóáõÃÛ³Ý, ÏñÃáõÃÛ³Ý, ·Çï³Ï³Ý ³ëïÇ×³ÝÝ»ñÇ ¨ ÏáãáõÙÝ»ñÇ í»ñ³µ»ñÛ³É ÷³ëï³ÃÕÃ»ñÇ Ñ³Ù³ñÅ»ùáõÃÛ³Ý ÷áË³¹³ñÓ ×³Ý³ãÙ³Ý å³Ñ³ÝçÝ»ñÇ ¨ ÙË³ÝÇ½ÙÇ Ñ³ëï³ïÙ³Ý Ñ³ñó»ñáí ÏÙß³Ï»Ý ³ÝÑñ³Å»ßï Çñ³í³Ï³Ý ÑÇÙ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·áñÍÙ³Ý Ñ³Ù³ñ ÎáÕÙ»ñÁ ëï»ÕÍáõÙ »Ý ÏñÃáõÃÛ³Ý µÝ³·³í³éáõÙ ²ÝÏ³Ë ä»ïáõÃÛáõÝÝ»ñÇ Ð³Ù³·áñÍ³ÏóáõÃÛ³Ý Ù³ëÝ³ÏÇó å»ïáõÃÛáõÝÝ»ñÇ Ñ³Ù³·áñÍ³ÏóáõÃÛ³Ý ·Íáí ÊáñÑáõñ¹, áñÝ Çñ ·áñÍáõÝ»áõÃÛáõÝÁ Çñ³Ï³Ý³óÝáõÙ ¿ Çñ Ù³ëÇÝ Î³ÝáÝ³¹ñáõÃÛ³ÝÁ Ñ³Ù³å³ï³ëË³Ý, áñÁ Ñ³Ý¹Çë³ÝáõÙ ¿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ñÃáõÃÛ³Ý, ·Çï³Ï³Ý ¨ ·Çï³Ù³ÝÏ³í³ñÅ³Ï³Ý Ï³¹ñ»ñÇ å³ïñ³ëïÙ³Ý ¨ ³ï»ëï³óÇ³ÛÇ Ñ³ñó»ñáí Ïëï»ÕÍ»Ý ÙÇ³ëÝ³Ï³Ý ï»Õ»Ï³ïí³Ï³Ý Ñ³Ù³Ï³ñ·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çáóÝ»ñ ÏÓ»éÝ³ñÏ»Ý ÏñÃáõÃÛ³Ý, ·Çï³Ï³Ý ¨ ·Çï³Ù³ÝÏ³í³ñÅ³Ï³Ý Ï³¹ñ»ñÇ å³ïñ³ëïÙ³Ý ¨ ³ï»ëï³óÇ³ÛÇ µÝ³·³í³éáõÙ ÎáÕÙ»ñÇ ³½·³ÛÇÝ ûñ»Ýë¹ñáõÃÛáõÝÝ»ñÇ ÝáñÙ»ñÇ Ù»ñÓ»óÙ³Ý áõÕÕ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Çñ³Ï³Ý³óÝ»Ý ÷áË·áñÍ³ÏóáõÃÛáõÝ å»ï³Ï³Ý ÏñÃ³Ï³Ý ã³÷³ÝÇßÝ»ñÇ, ·Çï³Ï³Ý ¨ ·Çï³Ù³ÝÏ³í³ñÅ³Ï³Ý Ï³¹ñ»ñÇ å³ïñ³ëïÙ³Ý ¨ ³ï»ëï³óÇ³ÛÇ ã³÷³ÝÇßÝ»ñÇ áõ å³Ñ³ÝçÝ»ñÇ, ÇÝãå»ë Ý³¨ áõëáõÙÝ³Ù»Ãá¹³Ï³Ý ÝÛáõÃ»ñÇ å³ïñ³ëïÙ³Ý, Çñ»Ýó å»ïáõÃÛáõÝÝ»ñáõÙ ÏñÃáõÃÛ³Ý, ·Çï³Ï³Ý ¨ ·Çï³Ù³ÝÏ³í³ñÅ³Ï³Ý Ï³¹ñ»ñÇ å³ïñ³ëïÙ³Ý ¨ ³ï»ëï³óÇ³ÛÇ Ñ³ñó»ñÇ Ù³ëÇÝ ïíÛ³ÉÝ»ñÇ µ³ÝÏ»ñÇ ëï»ÕÍÙ³Ý Ùß³ÏÙ³Ý ¨ ÏÇñ³éÙ³Ý Å³Ù³Ý³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ëï»ÕÍ»Ý ³ÝÑñ³Å»ßï Çñ³í³Ï³Ý ÑÇÙù ¨ ÏÓ»éÝ³ñÏ»Ý Ñ³Ù³å³ï³ëË³Ý Ï³½Ù³Ï»ñåã³Ï³Ý ÙÇçáóÝ»ñ ÎáÕÙ»ñÇ ù³Õ³ù³óÇÝ»ñÇÝ ÏñÃáõÃÛáõÝ ëï³Ý³Éáõ µÝ³·³í³éáõÙ ³ÛÝ ÎáÕÙ»ñÇ ù³Õ³ù³óÇÝ»ñÇ Ñ»ï, áñáÝó ï³ñ³ÍùáõÙ ³ÝóÝáõÙ ¿ áõëáõÙÁª Ñ³í³ë³ñ Çñ³íáõÝùÝ»ñ ïñ³Ù³¹ñ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ßïå³ÝáõÃÛ³Ý, ³Ýíï³Ý·áõÃÛ³Ý, Ý»ñùÇÝ ·áñÍ»ñÇ Ý³Ë³ñ³ñáõÃÛáõÝÝ»ñÇ ¨ ·»ñ³ï»ëãáõÃÛáõÝÝ»ñÇ, ë³ÑÙ³Ý³å³Ñ ¨ Ù³ùë³ÛÇÝ Í³é³ÛáõÃÛáõÝÝ»ñÇ áõëáõÙÝ³Ï³Ý Ñ³ëï³ïáõÃÛáõÝÝ»ñáõÙ ÁÝ¹áõÝÙ³Ý ¨ áõëÙ³Ý Ï³ñ·³íáñáõÙÁ ë³ÑÙ³ÝíáõÙ ¿ ÎáÕÙ»ñÇ ÙÇç¨ ÏÝùíáÕ »ñÏÏáÕÙ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áõëáõóÇãÝ»ñÇ ¨ ·Çï³Ù³ÝÏ³í³ñÅ³Ï³Ý ³ßË³ïáÕÝ»ñÇ å³ïñ³ëïÙ³Ý, ³ï»ëï³óÇ³ÛÇ, í»ñ³å³ïñ³ëïÙ³Ý ¨ áñ³Ï³íáñÙ³Ý µ³ñÓñ³óÙ³Ý µÝ³·³í³éáõÙ Ïå³Ñå³Ý»Ý Ñ³Ù³Ó³ÛÝ»óí³Í ëÏ½µáõÝù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Ñ³Ù³Ï³ñ·»Ý Ñ³Ù³ï»Õ Ù³ëÝ³ÏóáõÃÛáõÝÁ ÏñÃáõÃÛ³Ý, ·Çï³Ï³Ý ¨ ·Çï³Ù³ÝÏ³í³ñÅ³Ï³Ý Ï³¹ñ»ñÇ å³ïñ³ëïÙ³Ý ¨ ³ï»ëï³óÇ³ÛÇ áõ ·Çï³Ï³Ý Ñ»ï³½áïáõÃÛáõÝÝ»ñÇ µÝ³·³í³éáõÙ ÙÇç³½·³ÛÇÝ Ï³½Ù³Ï»ñåáõÃÛáõÝÝ»ñÇ ·áñÍáõÝ»áõÃÛáõÝáõÙ, ÙÇç³½·³ÛÇÝ Íñ³·ñ»ñÇ Çñ³·áñÍÙ³Ý ¨ ÙÇç³½·³ÛÇÝ Ý³Ë³·Í»ñÇ Ùß³ÏÙ³Ý ·á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ÝáÝ³íáñ Ï»ñåáí Ï÷áË³Ý³Ï»Ý ëáõÛÝ Ð³Ù³Ó³ÛÝ³·ñÇÝ Ñ³Ù³å³ï³ëË³Ý Çñ³Ï³Ý³óíáÕ ÏáÝÏñ»ï ÙÇçáó³éáõÙÝ»ñÇ Ù³ëÇÝ ï»Õ»Ï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ãÇ ßáß³÷áõÙ »ññáñ¹ å»ïáõÃÛáõÝÝ»ñÇ Ñ³Ý¹»å ÎáÕÙ»ñÇ Çñ³íáõÝùÝ»ñÁ ¨ å³ñï³íá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, ÎáÕÙ»ñÇ ÁÝ¹Ñ³Ýáõñ Ñ³Ù³Ó³ÛÝáõÃÛ³Ùµ, Ï³ñáÕ »Ý Ï³ï³ñí»É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Çñ³éÙ³Ý Ï³Ù Ù»ÏÝ³µ³ÝÙ³Ý Ñ»ï Ï³åí³Í íÇ×»ÉÇ Ñ³ñó»ñÁ Ï³ñ·³íáñíáõÙ »Ý ß³Ñ³·ñ·Çé ÎáÕÙ»ñÇ ÙÇç¨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áõÅÇ Ù»ç ¿ ÙïÝáõÙ ³ÛÝ ëïáñ³·ñ³Í ÎáÕÙ»ñÇ ÏáÕÙÇó Ð³Ù³Ó³ÛÝ³·ñÇ áõÅÇ Ù»ç ÙïÝ»Éáõ Ñ³Ù³ñ µáÉáñ ³ÝÑñ³Å»ßïª Ý»ñå»ï³Ï³Ý ÁÝÃ³ó³Ï³ñ·»ñÇ Ï³ï³ñÙ³Ý Ù³ëÇÝ »ññáñ¹ Í³ÝáõóáõÙÁ ³í³Ý¹³å³ÑÇÝ Ç å³Ñ Ñ³ÝÓÝ»Éáõ ûñí³ÝÇó: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ÝÑñ³Å»ï ÁÝÃ³ó³Ï³ñ·»ñÝ ³í»ÉÇ áõß Ï³ï³ñ³Í ÎáÕÙ»ñÇ Ñ³Ù³ñ ³ÛÝ áõÅÇ Ù»ç ¿ ÙïÝáõÙ Ñ³Ù³å³ï³ëË³Ý ÷³ëï³ÃÕÃ»ñÁ ³í³Ý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ó³ÝÏ³ó³Í å»ïáõÃÛ³Ý ÏáÕÙÇó ÙÇ³Ý³Éáõ Ñ³Ù³ñ, áñÝ ÁÝ¹áõÝáõÙ ¿ Ð³Ù³Ó³ÛÝ³·ñÇ ¹ñáõÛÃÝ»ñÁ ¨ å³ïñ³ëï³Ï³ÙáõÃÛáõÝ ¿ Ñ³ÛïÝáõÙ Ï³ï³ñ»É ¹ñ³Ýù ÉñÇí Í³í³É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Ý ÙÇ³óáõÙÁ Çñ³Ï³Ý³óíáõÙ ¿ µáÉáñ ÎáÕÙ»ñÇ Ñ³Ù³Ó³Û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Ï³ñáÕ ¹áõñë ·³É ëáõÛÝ Ð³Ù³Ó³ÛÝ³·ñÇó ³Û¹ Ù³ëÇÝ ¹áõñë ·³Éáõó ³éÝí³½Ý í»ó ³ÙÇë ³é³ç ·ñ³íáñ Í³ÝáõóáõÙ áõÕ³ñÏ»Éáí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7 Ãí³Ï³ÝÇ ÑáõÝí³ñÇ 17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 ÏáõÕ³ñÏÇ ¹ñ³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³í»Éí³Í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 xml:space="preserve">²ÝÏ³Ë ä»ïáõÃÛáõÝÝ»ñÇ Ð³Ù³·áñÍ³ÏóáõÃÛ³Ý ÙÇ³ëÝ³Ï³Ý 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>(ÁÝ¹Ñ³Ýáõñ) ÏñÃ³Ï³Ý ï³ñ³ÍáõÃÛ³Ý Ó¨³íáñÙ³Ý µÝ³·³í³éáõÙ Ñ³Ù³·áñÍ³ÏóáõÃÛ³Ý Ù³ëÇÝ 1997 Ãí³Ï³ÝÇ ÑáõÝí³ñÇ 17-Ç Ð³Ù³Ó³ÛÝ³·ñÇÝ ÏÇó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²ÜàÜ²¸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ÃáõÃÛ³Ý µÝ³·³í³éáõÙ ²ÝÏ³Ë ä»ïáõÃÛáõÝÝ»ñÇ Ð³Ù³·áñÍ³ÏóáõÃÛ³Ý Ù³ëÝ³ÏÇó å»ïáõÃÛáõÝÝ»ñÇ Ñ³Ù³·áñÍ³ÏóáõÃÛ³Ý ·Íáí ÊáñÑñ¹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ñÃáõÃÛ³Ý µÝ³·³í³éáõÙ ²ÝÏ³Ë ä»ïáõÃÛáõÝÝ»ñÇ Ð³Ù³·áñÍ³ÏóáõÃÛ³Ý Ù³ëÝ³ÏÇó å»ïáõÃÛáõÝÝ»ñÇ Ñ³Ù³·áñÍ³ÏóáõÃÛ³Ý ·Íáí ÊáñÑáõñ¹Á (³ÛëáõÑ»ï` ÊáñÑáõñ¹) Çñ ³éç¨ ËÝ¹Çñ ¿ ¹ÝáõÙ Ð³Ù³·áñÍ³ÏóáõÃÛ³Ý Ù³ëÝ³ÏÇó å»ïáõÃÛáõÝÝ»ñÇ ÏñÃáõÃÛ³Ý, ·Çï³Ï³Ý ¨ ·Çï³Ù³ÝÏ³í³ñÅ³Ï³Ý Ï³¹ñ»ñÇ å³ïñ³ëïÙ³Ý ¨ ³ï»ëï³óÇ³ÛÇ µÝ³·³í³éáõÙ Ñ³Ù³·áñÍ³ÏóáõÃÛ³Ý Ñ»ï³·³ ½³ñ·³óáõÙÁ ÏñÃáõÃÛ³Ý å»ï³Ï³Ý Ï³é³í³ñÙ³Ý Ù³ñÙÇÝÝ»ñÇ, ·Çï³Ï³Ý ¨ ·Çï³Ù³ÝÏ³í³ñÅ³Ï³Ý Ï³¹ñ»ñÇ å³ïñ³ëïÙ³Ý ¨ ³ï»ëï³óÇ³ÛÇ, ÏñÃáõÃÛ³Ý Ñ³ëï³ïáõÃÛáõÝÝ»ñÇ, ÏñÃáõÃÛ³Ý, Ï³¹ñ»ñÇ å³ïñ³ëïÙ³Ý ¨ ³ï»ëï³óÇ³ÛÇ áÉáñïáõÙ ·áñÍáÕ ÙÇç³½·³ÛÇÝ, ï³ñ³Í³ßñç³Ý³ÛÇÝ ¨ ³½·³ÛÇÝ ÙÇ³íáñáõÙÝ»ñÇ ¨ ³ëáóÇ³óÇ³Ý»ñÇ ·Í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Æñ ·áñÍáõÝ»áõÃÛáõÝáõÙ ÊáñÑáõñ¹Á Õ»Ï³í³ñíáõÙ ¿ ÙÇç³½·³ÛÇÝ Çñ³íáõÝùÇ Ñ³Ýñ³×³Ý³ã ëÏ½µáõÝùÝ»ñáí, ²ÝÏ³Ë ä»ïáõÃÛáõÝÝ»ñÇ Ð³Ù³·áñÍ³ÏóáõÃÛ³Ý ÑÇÙÝ³ñ³ñ ÷³ëï³ÃÕÃ»ñáí ¨ ëáõÛÝ Î³ÝáÝ³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ñÑñ¹Ç ³ßË³ï³Ýù³ÛÇÝ É»½áõÝ éáõë»ñ»Ý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2. ÊáñÑñ¹Ç ·áñÍ³é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ûÅ³Ý¹³ÏáõÙ ¿ ²ÝÏ³Ë ä»ïáõÃÛáõÝÝ»ñÇ Ð³Ù³·áñÍ³ÏóáõÃÛ³Ý ÙÇ³ëÝ³Ï³Ý ÏñÃ³Ï³Ý ï³ñ³ÍáõÃÛ³Ý Ó¨³íáñÙ³ÝÁ, ³Û¹ Ãí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ÝÝ³ñÏáõÙ ¿ ÏñÃáõÃÛ³Ý, ·Çï³Ï³Ý ¨ ·Çï³Ù³ÝÏ³í³ñÅ³Ï³Ý Ï³¹ñ»ñÇ å³ïñ³ëïÙ³Ý ¨ ³ï»ëï³óÇ³ÛÇ µÝ³·³í³éáõÙ Ñ³Ù³·áñÍ³ÏóáõÃÛ³Ý íÇ×³ÏÇ Ñ³ñó»ñÁ, í»ñÉáõÍáõÙ ¿ ÏñÃáõÃÛ³Ý, ·Çï³Ï³Ý ¨ ·Çï³Ù³ÝÏ³í³ñÅ³Ï³Ý Ï³¹ñ»ñÇ å³ïñ³ëïÙ³Ý ¨ ³ï»ëï³óÇ³ÛÇ µÝ³·³í³éáõÙ Ñ³Ù³·áñÍ³ÏóáõÃÛ³Ý Ù³ëÇÝ µ³½Ù³ÏáÕÙ Ñ³Ù³Ó³ÛÝ³·ñ»ñÇ Çñ³·áñÍÙ³Ý ÁÝÃ³ó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ëáõÙÝ³ëÇñáõÙ ¿ ÏñÃáõÃÛ³Ý, ·Çï³Ï³Ý ¨ ·Çï³Ù³ÝÏ³í³ñÅ³Ï³Ý Ï³¹ñ»ñÇ å³ïñ³ëïÙ³Ý ¨ ³ï»ëï³óÇ³ÛÇ µÝ³·³í³éáõÙ Ñ³Ù³·áñÍ³ÏóáõÃÛ³Ý Ñ»ï³·³ ½³ñ·³óÙ³Ý ÑÝ³ñ³íáñáõÃÛáõÝÝ»ñÁ, Ý»ñ³éÛ³É å»ï³Ï³Ý ¨ Ñ³ë³ñ³Ï³Ï³Ý Ï³éáõÛóÝ»ñÇ ÷áË·áñÍ³ÏóáõÃÛáõÝÁ, Ð³Ù³·áñÍ³ÏóáõÃÛ³Ý Ù³ëÝ³ÏÇó å»ïáõÃÛáõÝÝ»ñÇ ß³Ñ³·ñ·éí³ÍáõÃÛ³ÝÁ Ñ³Ù³å³ï³ëË³Ý Ð³Ù³·áñÍ³ÏóáõÃÛ³Ý ßñç³Ý³ÏÝ»ñáõÙ ÏñÃ³Ï³Ý ·áñÍÁÝÃ³óÝ»ñÇ ¨ ÏñÃáõÃÛ³Ý ½³ñ·³óÙ³Ý ·áñÍÁÝÃ³óÝ»ñÇ, ·Çï³Ï³Ý ¨ ·Çï³Ù³ÝÏ³í³ñÅ³Ï³Ý Ï³¹ñ»ñÇ å³ïñ³ëïÙ³Ý ¨ ³ï»ëï³óÇ³ÛÇ áõëáõÙÝ³ëÇ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ÝÝ³ñÏáõÙ ¨ å³ïñ³ëïáõÙ ¿ ÏñÃáõÃÛ³Ý, ·Çï³Ï³Ý ¨ ·Çï³Ù³ÝÏ³í³ñÅ³Ï³Ý Ï³¹ñ»ñÇ å³ïñ³ëïÙ³Ý ¨ ³ï»ëï³óÇ³ÛÇ µÝ³·³í³éáõÙ µ³½Ù³ÏáÕÙ Íñ³·ñ»ñÇ Ý³Ë³·Í»ñ ¨ ë³ÑÙ³Ýí³Í Ï³ñ·áí ¹ñ³Ýù Ý»ñÏ³Û³óÝáõÙ ¿ Ð³Ù³·áñÍ³ÏóáõÃÛ³Ý Ï³ÝáÝ³¹ñ³Ï³Ý Ù³ñÙÇÝÝ»ñÇ ùÝÝ³ñÏÙ³ÝÁ, ÊáñÑñ¹Ç Çñ³í³ëáõÃÛ³Ý ßñç³Ý³ÏÝ»ñáõÙ ³ÝóÏ³óÝáõÙ ¿ Ñ³Ù³ï»Õ ÙÇçáó³é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Ù ¿ ÏñÃáõÃÛ³Ý, ·Çï³Ï³Ý ¨ ·Çï³Ù³ÝÏ³í³ñÅ³Ï³Ý Ï³¹ñ»ñÇ å³ïñ³ëïÙ³Ý ¨ ³ï»ëï³óÇ³ÛÇ Ù³ñÙÇÝÝ»ñÇÝ, Ð³Ù³·áñÍ³ÏóáõÃÛ³Ý ÏñÃ³Ï³Ý ÙÇ³ëÝ³Ï³Ý ï³ñ³ÍáõÃÛ³Ý Ó¨³íáñÙ³Ý µÝ³·³í³éáõÙ ²ÝÏ³Ë ä»ïáõÃÛáõÝÝ»ñÇ Ð³Ù³·áñÍ³ÏóáõÃÛ³Ý Ù³ëÝ³ÏÇó å»ïáõÃÛáõÝÝ»ñÇ Ñ³ë³ñ³Ï³Ï³Ý ¨ áã Ï³é³í³ñ³Ï³Ý Ï³½Ù³Ï»ñåáõÃÛáõ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ëáõÙÝ³ëÇñáõÙ ¨ ÁÝ¹Ñ³Ýñ³óÝáõÙ ¿ Ð³Ù³·áñÍ³ÏóáõÃÛ³Ý Ù³ëÝ³ÏÇó å»ïáõÃÛáõÝÝ»ñÇ ÷áñÓÁ ëáíáñáÕÝ»ñÇ ¨ ÏñÃáõÃÛ³Ý µÝ³·³í³éÇ ³ßË³ïáÕÝ»ñÇ ëáóÇ³É³Ï³Ý ³å³Ñáí³ÍáõÃÛ³Ý, ·Çï³Ï³Ý ¨ ·Çï³Ù³ÝÏ³í³ñÅ³Ï³Ý Ï³¹ñ»ñÇ å³ïñ³ëïÙ³Ý ¨ ³ï»ëï³óÇ³ÛÇ, Ð³Ù³·áñÍ³ÏóáõÃÛ³Ý ßñç³Ý³ÏÝ»ñáõÙ Ýñ³Ýó áñ³Ï³íáñÙ³Ý í»ñ³µ»ñÛ³É ÷³ëï³ÃÕÃ»ñÇ Ñ³Ù³ñÅ»ùáõÃÛ³Ý ÷áË³¹³ñÓ ×³Ý³ãÙ³Ý ·Í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Ï³ñ·áõÙ ¿ Ð³Ù³·áñÍ³ÏóáõÃÛ³Ý Ù³ëÝ³ÏÇó å»ïáõÃÛáõÝÝ»ñÇ ·áñÍáõÝ»áõÃÛáõÝÁ ·Çï³Ï³Ý ¨ ·Çï³Ù³ÝÏ³í³ñÅ³Ï³Ý Ï³¹ñ»ñÇ å³ïñ³ëïÙ³Ý ¨ Ð³Ù³·áñÍ³ÏóáõÃÛ³Ý ßñç³Ý³ÏÝ»ñáõÙ Ýñ³Ýó áñ³Ï³íáñÙ³Ý í»ñ³µ»ñÛ³É ÷³ëï³ÃÕÃ»ñÇ Ñ³Ù³ñÅ»ùáõÃÛ³Ý ÷áË³¹³ñÓ ×³Ý³ãÙ³Ý µÝ³·³í³é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3. ÊáñÑñ¹Ç Ó¨³íáñÙ³Ý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 ÊáñÑáõñ¹Á Ó¨³íáñíáõÙ ¿ ²ÝÏ³Ë ä»ïáõÃÛáõÝÝ»ñÇ Ð³Ù³·áñÍ³ÏóáõÃÛ³Ý Ù³ëÝ³ÏÇó å»ïáõÃÛáõÝÝ»ñÇ ÉÇ³½áñ Ý»ñÏ³Û³óáõóÇãÝ»ñÇó` ÊáñÑñ¹Ç ³Ý¹³ÙÝ»ñÇó (»ñÏáõ³Ï³Ý Ûáõñ³ù³ÝãÛáõñ å»ïáõÃÛáõÝÇó): Úáõñ³ù³ÝãÛáõñ å»ïáõÃÛáõÝ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Ï³½ÙÇ Ù»ç áñå»ë ÊáñÑñ¹Ç ³Ý¹³Ù Ó³ÛÝÇ Çñ³íáõÝùáí ÙïÝáõÙ ¿ ´³ñÓñ³·áõÛÝ ¹åñáóÇ ·ÇïáõÃÛáõÝÝ»ñÇ ÙÇç³½·³ÛÇÝ ³Ï³¹»ÙÇ³ÛÇ Ý³Ë³·³ÑÁ (Ý»ñÏ³Û³óáõóÇãÁ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ÝÇëï»ñáõÙ Ýñ³ áñáßÙ³Ùµ ËáñÑñ¹³Ïó³Ï³Ý Ó³ÛÝÇ Çñ³íáõÝùáí Ï³ñáÕ »Ý Ù³ëÝ³Ïó»É ²ÝÏ³Ë ä»ïáõÃÛáõÝÝ»ñÇ Ð³Ù³·áñÍ³ÏóáõÃÛ³Ý Ù³ëÝ³ÏÇó å»ïáõÃÛáõÝÝ»ñáõÙ ÏñÃáõÃÛ³Ý, ·Çï³Ï³Ý ¨ ·Çï³Ù³ÝÏ³í³ñÅ³Ï³Ý Ï³¹ñ»ñÇ å³ïñ³ëïÙ³Ý ¨ ³ï»ëï³óÇ³ÛÇ µÝ³·³í³éáõÙ ·áñÍáõÝ»áõÃÛáõÝ Çñ³Ï³Ý³óÝáÕ ÙÇç³½·³ÛÇÝ ¨ ³½·³ÛÇÝ Ï³½Ù³Ï»ñåáõÃÛáõÝÝ»ñÇ, ÇÝãå»ë Ý³¨ ÊáñÑñ¹Ç ·áñÍáõÝ»áõÃÛ³Ý Ù»ç ß³Ñ³·ñ·Çé ³ÛÉ Ï³½Ù³Ï»ñåáõÃÛáõÝÝ»ñÇ Ý»ñÏ³Û³óáõóÇ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ñÑñ¹Ç Ý³Ë³·³ÑÁ, Ýñ³ ï»Õ³Ï³ÉÁ ÁÝïñíáõÙ »Ý ÊáñÑñ¹Ç ÏáÕÙÇó Ñ»ñÃ³Ï³ÝáõÃÛ³Ùµ ÊáñÑñ¹Ç ³Ý¹³ÙÝ»ñÇóª Ð³Ù³·áñÍ³ÏóáõÃÛ³Ý Ù³ëÝ³ÏÇó å»ïáõÃÛáõÝÝ»ñÇ ÉÇ³½áñ Ý»ñÏ³Û³óáõóÇã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4. ²ßË³ï³ÝùÇ Ï³½Ù³Ï»ñå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ÊáñÑñ¹Ç ÝÇëï»ñÁ ³ÝóÏ³óíáõÙ »Ý Áëï ³ÝÑñ³Å»ßïáõÃÛ³Ý, ë³Ï³ÛÝ ³éÝí³½Ý ï³ñÇÝ »ñÏáõ ³Ý·³Ù ¨ ×³Ý³ãíáõÙ »Ý Çñ³í³áõÝ³Ï, »Ã» ¹ñ³Ýó Ù³ëÝ³ÏóáõÙ »Ý ²ÝÏ³Ë ä»ïáõÃÛáõÝÝ»ñÇ Ð³Ù³·áñÍ³ÏóáõÃÛ³Ý ÙÇ³ëÝ³Ï³Ý (ÁÝ¹Ñ³Ýáõñ) ÏñÃ³Ï³Ý ï³ñ³ÍáõÃÛ³Ý Ó¨³íáñÙ³Ý µÝ³·³í³éáõÙ Ñ³Ù³·áñÍ³ÏóáõÃÛ³Ý Ù³ëÇÝ Ð³Ù³Ó³ÛÝ³·ñÇ Ù³ëÝ³ÏÇó å»ïáõÃÛáõÝÝ»ñÇ Ý»ñÏ³Û³óáõóÇãÝ»ñÇ ³éÝí³½Ý »ñÏáõ »ññáñ¹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Ð»ñÃ³Ï³Ý ÝÇëïÇ ³ÝóÏ³óÙ³Ý í³ÛñÁ áñáßíáõÙ ¿ ÊáñÑñ¹Ç ³Ý¹³ÙÝ»ñÇ ÙÇç¨ Ý³ËÝ³Ï³Ý å³ÛÙ³Ý³íáñí³ÍáõÃÛ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ÊáñÑñ¹Ç áñáßáõÙÝ»ñÁ ÁÝ¹áõÝíáõÙ »Ý Ó³ÛÝ»ñÇ å³ñ½ Ù»Í³Ù³ëÝáõÃÛ³Ùµ, »Ã» ³ÛÉ µ³Ý ãÇ ë³ÑÙ³Ýí³Í ÊáñÑñ¹Ç ÏáÕÙÇó, ¨ »ñ³ßË³íáñ³Ï³Ý µÝáõÛÃ »Ý ÏñáõÙ: ÊáñÑñ¹Ç ó³ÝÏ³ó³Í ³Ý¹³Ù Ï³ñáÕ ¿ Ñ³Ûï³ñ³ñ»É ³Ûë Ï³Ù ³ÛÝ Ñ³ñóáõÙ Çñ áã ß³Ñ³·ñ·Çé ÉÇÝ»Éáõ Ù³ëÇÝ, ÇÝãÁ ãå»ïù ¿ ¹ÇïíÇ áñå»ë ËáãÁÝ¹áï áñáßáõÙ ÁÝ¹áõÝ»Éáõ Ñ³Ù³ñ: ÊáñÑñ¹Ç áñáßÙ³Ý Ñ»ï ³ÝÑ³Ù³Ó³ÛÝ ³Ý¹³ÙÝ»ñÁ Ï³ñáÕ »Ý Ñ³ïáõÏ Ï³ñÍÇù ³ñï³Ñ³Ûï»É, áñÁ Ý»ñ³éíáõÙ ¿ ÝëÇïÇ ³ñÓ³Ý³·ñáõÃÛ³Ý Ù»ç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 ÊáñÑáõñ¹Á ÷³ëï³ÃÕÃ»ñÇ Ý³Ë³·Í»ñÁ Ý»ñÏ³Û³óÝáõÙ ¿ ²ÝÏ³Ë ä»ïáõÃÛáõÝÝ»ñÇ Ð³Ù³·áñÍ³ÏóáõÃÛ³Ý å»ïáõÃÛáõÝÝ»ñÇ Õ»Ï³í³ñÝ»ñÇ ÊáñÑñ¹Ç ¨ Ï³é³í³ñáõÃÛáõÝÝ»ñÇ Õ»Ï³í³ñÝ»ñÇ ÊáñÑñ¹Ç ùÝÝ³ñÏÙ³ÝÁ` 1996 Ãí³Ï³ÝÇ Ù³ÛÇëÇ 17-Ç ²ÝÏ³Ë ä»ïáõÃÛáõÝÝ»ñÇ Ð³Ù³·áñÍ³ÏóáõÃÛ³Ý å»ïáõÃÛáõÝÝ»ñÇ Õ»Ï³í³ñÝ»ñÇ ÊáñÑñ¹Ç ¨ Ï³é³í³ñáõÃÛáõÝÝ»ñÇ Õ»Ï³í³ñÝ»ñÇ ÊáñÑñ¹Ç ÁÝÃ³ó³Ï³ñ·Ç Î³ÝáÝÝ»ñÇÝ Ñ³Ù³å³ï³ëË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4. Æñ ÝÇëï»ñÇ Ñ³Ù³ñ Ñ³ñó»ñÇ, í»ñÉáõÍ³Ï³Ý ¨ ï»Õ»Ï³ïí³Ï³Ý ÝÛáõÃ»ñÇ å³ïñ³ëïÙ³Ý Ñ³Ù³ñ, ÊáñÑáõñ¹Á Ï³ñáÕ ¿ ëï»ÕÍ»É ³ßË³ï³Ýù³ÛÇÝ Ñ³ÝÓÝ³ÅáÕáíÝ»ñ ¨ ÷áñÓ³·Çï³Ï³Ý ËÙµ»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5. ÊáñÑñ¹Ç ÝÇëï»ñÁ Ó¨³Ï»ñåíáõÙ »Ý ³ñÓ³Ý³·ñáõÃÛáõÝÝ»ñáí, áñáÝù ëïáñ³·ñíáõÙ »Ý ÊáñÑñ¹Ç Ý³Ë³·³ÑÇ ÏáÕÙÇó ¨ áõÕ³ñÏíáõÙ ²ÝÏ³Ë ä»ïáõÃÛáõÝÝ»ñÇ Ð³Ù³·áñÍ³ÏóáõÃÛ³Ý ¶áñÍ³¹Çñ ù³ñïáõÕ³ñáõÃÛ³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 ÊáñÑáõñ¹Á ÇÝùÝáõñáõÛÝ Ñ³ëï³ïáõÙ ¿ Çñ ³ßË³ï³Ï³ñ·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7. ÊáñÑñ¹Ç í»ñ³Ï³½Ù³íáñÙ³Ý Ï³Ù ÉáõÍ³ñÙ³Ý Ù³ëÇÝ áñáßáõÙÁ ÁÝ¹áõÝáõÙ ¿ ²ÝÏ³Ë ä»ïáõÃÛáõÝÝ»ñÇ Ð³Ù³·áñÍ³ÏóáõÃÛ³Ý Ï³é³í³ñáõÃÛáõÝÝ»ñÇ Õ»Ï³í³ñÝ»ñÇ ÊáñÑáõñ¹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5. üÇÝ³Ýë³íáñáõÙ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ÜÇëïÇ ³ÝóÏ³óÙ³Ý Ñ»ï Ï³åí³Í Í³Ëë»ñÁ ÏñáõÙ ¿ Ð³Ù³·áñÍ³ÏóáõÃÛ³Ý ³ÛÝ Ù³ëÝ³ÏÇó å»ïáõÃÛáõÝÁ, áñÇ ï³ñ³ÍùáõÙ ³ÝóÏ³óíáõÙ ¿ ÊáñÑñ¹Ç ÝÇëïÁ: ÊáñÑñ¹Ç ³Ý¹³ÙÝ»ñÇ ·áñÍáõÕÙ³Ý Ñ»ï Ï³åí³Í Í³Ëë»ñÁ ÏñáõÙ ¿ áõÕ³ñÏáÕ å»ïáõÃÛáõ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ÊáñÑñ¹Ç ·áñÍáõÝ»áõÃÛ³Ý Ï³½Ù³Ï»ñåã³-ï»ËÝÇÏ³Ï³Ý ³å³ÑáíáõÙÁ Çñ³Ï³Ý³óÝáõÙ ¿ ²ÝÏ³Ë ä»ïáõÃÛáõÝÝ»ñÇ Ð³Ù³·áñÍ³ÏóáõÃÛ³Ý ¶áñÍ³¹Çñ ù³ñïáõÕ³ñáõÃÛ³Ý Ï³éáõóí³ÍùáõÙ Ñ³Ù³å³ï³ëË³Ý ëïáñ³µ³Å³Ý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2-ñ¹ µ³ÅÝáí Ý³Ë³ï»ëí³Í µ³½Ù³ÏáÕÙ Íñ³·ñ»ñÇ ýÇÝ³Ýë³íáñáõÙÁ Ó¨³Ï»ñåíáõÙ ¿ Éñ³óáõóÇã ÷³ëï³ÃÕÃ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Û³ëï³ÝÇ Ð³Ýñ³å»ïáõÃÛáõÝÁ Ð³Ù³Ó³ÛÝ³·ÇñÁ ëïáñ³·ñ»É ¿ í»ñ³å³ÑáõÙáí. §´³ó³é»É ÏñÃáõÃÛ³Ý µÝ³·³í³éáõÙ ²äÐ Ù³ëÝ³ÏÇó å»ïáõÃÛáõÝÝ»ñÇ Ñ³Ù³·áñÍ³ÏóáõÃÛ³Ý ·Íáí ÊáñÑñ¹Ç Ù³ëÇÝ Î³ÝáÝ³¹ñáõÃÛ³Ý Ý³Ë³·ÍÇ 3-ñ¹ µ³ÅÝÇ 1-ÇÝ Ï»ïÇ 2-ñ¹ å³ñµ»ñáõÃÛáõÝÁ¦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*Ð³Ù³Ó³ÛÝ³·ÇñÁ Ð³Û³ëï³ÝÇ Ð³Ýñ³å»ïáõÃÛ³Ý Ñ³Ù³ñ áõÅÇ Ù»ç ¿ Ùï»É 1999 Ãí³Ï³ÝÇ ¹»Ïï»Ùµ»ñÇ 20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2:48:00Z</dcterms:created>
  <dc:creator>User</dc:creator>
  <dc:description/>
  <dc:language>en-US</dc:language>
  <cp:lastModifiedBy>User</cp:lastModifiedBy>
  <dcterms:modified xsi:type="dcterms:W3CDTF">2004-08-17T14:08:00Z</dcterms:modified>
  <cp:revision>4</cp:revision>
  <dc:subject/>
  <dc:title>Ð²Ø²Ò²ÚÜ²Æð</dc:title>
</cp:coreProperties>
</file>