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Ï³Ë ä»ïáõÃÛáõÝÝ»ñÇ Ð³Ù³·áñÍ³ÏóáõÃÛ³Ý ÙÇçå»ï³Ï³Ý ÑÇ¹ñáû¹»ñ¨áõÃ³µ³Ý³Ï³Ý ó³ÝóÇ Ù³ëÇÝ</w:t>
        <w:tab/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ÑÇ¹ñáû¹»ñ¨áõÃ³µ³Ý³Ï³Ý ï»Õ»ÏáõÃÛ³Ý å³ñµ»ñ³Ï³Ý ëï³óÙ³Ý ¨ û·ï³·áñÍÙ³Ý Ï³ñ¨áñáõÃÛáõÝÁ å»ïáõÃÛáõÝÝ»ñÇ ³Ýíï³Ý·áõÃÛ³Ý ³å³ÑáíÙ³Ý ¨ ïÝï»ë³Ï³Ý áõ µÝ³å³Ñå³Ý³Ï³Ý µÝáõÛÃÇ áñáßáõÙÝ»ñÇ ÁÝ¹áõÝÙ³Ý Ñ³ñ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ÑÇ¹ñáû¹»ñ¨áõÃ³µ³Ý³Ï³Ý å³ÛÙ³ÝÝ»ñÇ ¨ ßñç³Ï³ µÝ³Ï³Ý ÙÇç³í³ÛñÇ ³ÛÉ µÝáõÃ³·ñÇãÝ»ñÇ ·Ý³Ñ³ïÙ³Ý Ñ³Ù³ñ ¹Çï³ñÏáõÙÝ»ñÇ ³½·³ÛÇÝ, ï³ñ³Í³ßñç³Ý³ÛÇÝ ¨ ·Éáµ³É Ñ³Ù³Ï³ñ·»ñÇ ·áñÍáõÝ»áõÃÛ³Ý ÙÇçå»ï³Ï³Ý Ñ³Ù³Ó³ÛÝ»óÙ³Ý Ù»Í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ñï³Ñ³Ûï»Éáí ÑÇ¹ñáû¹»ñ¨áõÃ³µ³Ý³Ï³Ý ó³Ýó»ñÇ Ï³½Ù³Ï»ñåÙ³Ý ¨ ½³ñ·³óÙ³Ý  µÝ³·³í³éáõÙ Ñ³Ù³·áñÍ³Ïó»Éáõ å³ïñ³ëï³Ï³Ù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 §ÐÇ¹ñáû¹»ñ¨áõÃ³µ³ÝáõÃÛ³Ý µÝ³</w:t>
        <w:softHyphen/>
        <w:t>·³í³éáõÙ Ñ³Ù³·áñÍ³ÏóáõÃÛ³Ý Ù³ëÇÝ¦ 1992 Ãí³Ï³ÝÇ ÷»ïñí³ñÇ 8-Çª Ð³Ù³Ó³ÛÝ³·ñÇ ¹ñáõÛÃÝ»ñáí,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/>
      </w:pPr>
      <w:r>
        <w:rPr>
          <w:b/>
          <w:bCs/>
          <w:sz w:val="24"/>
        </w:rPr>
        <w:t xml:space="preserve">Ðá¹í³Í </w:t>
      </w:r>
      <w:r>
        <w:rPr>
          <w:sz w:val="24"/>
        </w:rPr>
        <w:t>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Ýå³ï³ÏÝ»ñÇ Ñ³Ù³ñ ëïáñ¨ µ»ñí³Í Ñ³ëÏ³óáõÃÛáõÝÝ»ñÝ áõÝ»Ý Ñ»ï¨Û³É Ýß³Ý³ÏáõÃÛáõÝÁ©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²äÐ ÙÇçå»ï³Ï³Ý ÑÇ¹ñáû¹»ñ¨áõÃ³µ³Ý³Ï³Ý ó³Ýó (²äÐ ØÐúò)`  ³½·³ÛÇÝ ¹Çï³ñÏáÕ Ï³½Ù³Ï»ñåáõÃÛáõÝÝ»ñÇ ÁÝïñáíÇ ¹Çï³Ï»ï»ñÇ ÇÝï»·ñ³ó</w:t>
        <w:softHyphen/>
        <w:t>í³Í Ñ³Ù³Ï³ñ·, áñÁ ï»Õ»ÏáõÃÛ³Ý ³éáõÙáí ³å³ÑáíáõÙ ¿ ÎáÕÙ»ñÇ å³Ñ³Ýç³ñÏÁ ÑÇ¹ñáû¹»ñ¨áõÃ³µ³Ý³Ï³Ý å³ÛÙ³ÝÝ»ñÇ ¨ ßñç³Ï³ µÝ³Ï³Ý ÙÇç³í³ÛñÇ ³ÛÉ µÝáõÃ³·ñÇãÝ»ñÇ Ù³ëÇÝ,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³½·³ÛÇÝ ÑÇ¹ñáû¹»ñ¨áõÃ³µ³Ý³Ï³Ý ó³Ýó` ÎáÕÙ»ñÇó Ù»ÏÇ å»ï³Ï³Ý ó³Ýó³ÛÇÝ ¹Çï³ñÏáÕ ³ÛÝåÇëÇ Ï³½Ù³Ï»ñåáõÃÛáõÝÝ»ñÇ ³ÙµáÕçáõÃÛáõÝ, áñáÝù Çñ³Ï³Ý³óÝáõÙ »Ý ÑÇ¹ñáû¹»ñ¨áõÃ³µ³Ý³Ï³Ý å³ÛÙ³ÝÝ»ñÇ ¨ ßñç³Ï³ µÝ³Ï³Ý ÙÇç³í³ÛñÇ ³ÛÉ µÝáõÃ³·ñÇãÝ»ñÇ ÝÏ³ïÙ³Ùµ ¹Çï³ñÏáõÙÝ»ñ£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²äÐ ÙÇçå»ï³Ï³Ý ÑÇ¹ñáû¹»ñ¨áõÃ³µ³Ý³Ï³Ý ó³ÝóÇ ·áñÍáõÝ»áõÃÛ³Ý ³å³ÑáíÙ³Ý µÝ³·³í³éáõÙ ÎáÕÙ»ñÇ Ñ³Ù³·áñÍ³ÏóáõÃÛáõÝÝ Çñ³Ï³Ý³óíáõÙ ¿ Ñ»ï¨Û³É áõÕÕáõÃÛáõÝÝ»ñáí©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½·³ÛÇÝ ÑÇ¹ñáû¹»ñ¨áõÃ³µ³Ý³Ï³Ý ó³Ýó»ñÇ, ÇÝãå»ë Ý³¨ ·áÛáõÃÛáõÝ áõÝ»óáÕ Ñ³Õáñ¹³Ïó³Ï³Ý »ÝÃ³Ï³éáõÛóÝ»ñÇ ÑÇÙ³Ý íñ³ ÑÇ¹ñáû¹»ñ¨áõÃ³µ³Ý³Ï³Ý å³ÛÙ³ÝÝ»ñÇ ¨ ßñç³Ï³ µÝ³Ï³Ý ÙÇç³í³ÛñÇ ³ÛÉ µÝáõÃ³·ñÇãÝ»ñÇ ¹Çï³ñÏÙ³Ý ÙÇçå»ï³Ï³Ý Ñ³Ù³Ï³ñ·Ç Ó¨³íáñáõÙ ¨ ·áñÍáõÝ»áõÃÛ³Ý ³å³Ñáí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ç³ÏóáõÃÛáõÝ ²äÐ ØÐúò-Ç µ³Õ³¹ñ³Ù³ë»ñÇ ½³ñ·³óÙ³Ý ëïñ³ï»·Ç³ÛÇ ¨ Ñ³Ù³å³ï³ëË³Ý Ñ³Ù³ï»Õ ·Çï³ï»ËÝÇÏ³Ï³Ý Íñ³·ñ»ñÇ Ùß³ÏÙ³ÝÁ ¨ Çñ³·áñÍÙ³Ý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ç³ÏóáõÃÛáõÝ ²äÐ ØÐúò-Ç ·áñÍáõÝ»áõÃÛ³Ý Çñ³í³Ï³Ý, ÝáñÙ³ïÇí-Ù»Ãá¹³Ï³Ý, ã³÷³µ³Ý³Ï³Ý, ï»ËÝáÉá·Ç³Ï³Ý ¨ Íñ³·ñ³³å³ñ³ï³ÛÇÝ ³å³ÑáíÙ³Ý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ÙÇçå»ï³Ï³Ý ÑÇ¹ñáû¹»ñ¨áõÃ³µ³Ý³Ï³Ý ó³ÝóÇ ÑÇÙÝ³Ï³Ý ËÝ¹ÇñÝ»ñÝ »Ý©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ÑÇ¹ñáû¹»ñ¨áõÃ³µ³Ý³Ï³Ý å³ÛÙ³ÝÝ»ñÇ ¨ ßñç³Ï³ µÝ³Ï³Ý ÙÇç³í³ÛñÇ ³ÛÉ µÝáõÃ³·ñÇãÝ»ñÇ Ù³ëÇÝ Å³Ù³Ý³ÏÇÝ, Ñ³í³ëïÇ ¨ ÉÇ³ñÅ»ù ï»Õ»ÏáõÃÛáõÝ ëï³Ý³ÉÁ, ³Û¹ ÃíáõÙª íï³Ý·³íáñ ÑÇ¹ñáû¹»ñ¨áõ</w:t>
        <w:softHyphen/>
        <w:t>Ã³µ³</w:t>
        <w:softHyphen/>
        <w:t>Ý³Ï³Ý å³ÛÙ³ÝÝ»ñÇ ³é³ç³óÙ³Ý ¨ ³Õïáïí³ÍáõÃÛ³Ý µ³ñÓñ Ù³Ï³ñ</w:t>
        <w:softHyphen/>
        <w:t>¹³ÏÇ Ù³</w:t>
        <w:softHyphen/>
        <w:t>ëÇÝª µÝ³Ï³Ý ¨ ï»ËÝ³ÍÇÝ µÝáõÛÃÇ ³ñï³Ï³ñ· Çñ³íÇ×³ÏÝ»ñÇó ïÝï»</w:t>
        <w:softHyphen/>
        <w:t>ëáõÃÛ³Ý ¨ µÝ³ÏãáõÃÛ³Ý å³ßïå³ÝáõÃÛ³Ý ÙÇçáóÝ»ñÇ Ó»éÝ³ñÏÙ³Ý Ýå³ï³Ïáí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Ù³Ï»ñ¨áõÃ³ÛÇÝ çñ»ñÇ ³Õïáïí³ÍáõÃÛ³Ý Ù³Ï³ñ¹³ÏÝ»ñÇ Ù³ëÇÝ ¨ ³Ý¹ñë³ÑÙ³Ý³ÛÇÝ çñ³ÛÇÝ ûµÛ»ÏïÝ»ñáõÙ çñÇ Í³Ëë»ñÇ Ù³ëÇÝ ï»Õ»</w:t>
        <w:softHyphen/>
        <w:t>ÏáõÃ</w:t>
        <w:softHyphen/>
        <w:t>ÛáõÝ  ëï³Ý³ÉÁ, ÙÃÝáÉáñï³ÛÇÝ û¹áí ³ÕïáïáÕ ÝÛáõÃ»ñÇ ³Ý¹ñë³ÑÙ³Ý³ÛÇÝ ï»Õ³÷áËÙ³Ý ¹Çï³ñÏáõÙÝ»ñÇ ³å³ÑáíáõÙ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¹Çï³ñÏÙ³Ý Ù»Ãá¹Ý»ñÇ ÙÇ³ëÝ³Ï³ÝáõÃÛ³Ý, ã³÷áõÙÝ»ñÇ å³Ñ³ÝçíáÕ ×ß·ñïáõÃÛ³Ý ¨ Ñ³Ù³¹ñÙ³Ý, ï»Õ»Ï³ïí³Ï³Ý ³ñï³¹ñ³ÝùÇ Ñ³í³ëïÇáõÃÛ³Ý ³å³ÑáíáõÙÁ£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ÙÇçå»ï³Ï³Ý ÑÇ¹ñáû¹»ñ¨áõÃ³µ³Ý³Ï³Ý ó³ÝóÁ Ó¨³íáñíáõÙ ¿ ÑÇ¹ñáû¹»ñ¨áõÃ³µ³Ý³Ï³Ý å³ÛÙ³ÝÝ»ñÇ ¨ ßñç³Ï³ µÝ³Ï³Ý ÙÇç³í³ÛñÇ ³ÛÉ µÝáõÃ³·ñÇãÝ»ñÇ ¹Çï³ñÏáõÙÝ»ñÇª ·áÛáõÃÛáõÝ áõÝ»óáÕ ³½·³ÛÇÝ ó³Ýó»ñÇ ¨ ïíÛ³ÉÝ»ñÇ Ñ³í³ùÙ³Ý, Ùß³ÏÙ³Ý áõ ï³ñ³ÍÙ³Ý ï»ËÝáÉá·Ç³Ý»ñÇÝ ïÇñ³å»ïáÕ ·áñÍáÕ Ï³éáõÛóÝ»ñÇ ÑÇÙùÇ íñ³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ÝÏ³Ë ä»ïáõÃÛáõÝÝ»ñÇ Ð³Ù³·áñÍ³ÏóáõÃÛ³Ý ÑÇ¹ñáû¹»ñ¨áõÃ³µ³ÝáõÃÛ³Ý ÙÇçå»ï³Ï³Ý ËáñÑáõñ¹Á, áñå»ë ²ÝÏ³Ë ä»ïáõÃÛáõÝÝ»ñÇ Ð³Ù³·áñÍ³ÏóáõÃÛ³Ý Ñ³Ù³Ï³ñ·áÕ ÇÝëïÇïáõï, Áëï ³½·³ÛÇÝ ÑÇ¹ñáû¹»ñ¨áõÃ³µ³Ý³Ï³Ý Í³é³ÛáõÃÛáõÝÝ»ñÇ ·áñÍáõÝ»áõÃÛ³Ý ÑÇÙÝ³Ï³Ý áõÕÕáõÃÛáõÝÝ»ñÇ`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áñáßáõÙ ¿ ²äÐ ÙÇçå»ï³Ï³Ý ÑÇ¹ñáû¹»ñ¨áõÃ³µ³Ý³Ï³Ý ó³ÝóÇ Ï³½ÙÁ (¹Çï³ñÏÙ³Ý Ï³Û³ÝÝ»ñÇ Ï»ï»ñÇ ó³ÝÏÁ) ¨ ï³ñµ»ñ ï»ë³ÏÇ ¹Çï³ñÏáõÙÝ»ñÇ Ù»Ãá¹³Ï³Ý ³å³ÑáíÙ³Ý Çñ³Ï³Ý³óÙ³Ý Ù»Ë³ÝÇ½ÙÝ»ñ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 ØÐúò-Ç ·áñÍáõÝ»áõÃÛ³Ý  Ñ»ï Ï³åí³Í Ñ³ñó»ñÁ ÉáõÍ»ÉÇë ³å³ÑáíáõÙ ¿ ³½·³ÛÇÝ ÑÇ¹ñáû¹»ñ¨áõÃ³µ³Ý³Ï³Ý Ù³ñÙÇÝÝ»ñÇ ÷áË·áñÍ³ÏóáõÃÛáõÝ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Ý ³ç³ÏóáõÙ »Ý ²äÐ ÙÇçå»ï³Ï³Ý ÑÇ¹ñáû¹»ñ¨áõÃ³µ³Ý³Ï³Ý ó³ÝóÇª Å³Ù³Ý³Ï³ÏÇó ã³÷Çã ·áñÍÇùÝ»ñáí ¨ ë³ñù³íáñáõÙÝ»ñáí, ã³÷áõÙÝ»ñÇ Ï³ï³ñÙ³Ý ë³ÑÙ³Ýí³Í Ï³ñ·áí Ñ³í³ëï³·ñí³Í Ù»Ãá¹ÇÏ³Ý»ñáí, ³ßË³ï³Ýù³ÛÇÝ ã³÷³ÝÙáõßÝ»ñáí, ïíÛ³ÉÝ»ñÇ ÷áË³ÝóÙ³Ý Ñ³</w:t>
        <w:softHyphen/>
        <w:t>Ù³ñ Ñ³Õáñ¹³Ïó³Ï³Ý áõÕÇÝ»ñáí, ÇÝãå»ë Ý³¨ ¹ñ³Ýó Ùß³ÏÙ³Ý Ñ³Ù³ñ ³íïáÙ³ï³óÙ³Ý ¨ Ñ³ßíáÕ³Ï³Ý ï»ËÝÇÏ³ÛÇ ÙÇçáóÝ»ñáí ³å³ÑáíÙ³ÝÁ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²äÐ ØÐúò-Ç ·áñÍáõÝ»áõÃÛ³Ý ³ñ¹ÛáõÝùáõÙ ëï³óí³Í ï»Õ»ÏáõÃÛáõÝÁ ÎáÕÙ»ñÇ û·ï³·áñÍÙ³Ý Ñ³Ù³ñ Ù³ïã»ÉÇ ¿ ¨ ³½³ï£ 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ÙÇçå»ï³Ï³Ý ÑÇ¹ñáû¹»ñ¨áõÃ³µ³Ý³Ï³Ý ó³ÝóÇ ýÇÝ³Ýë³íáñáõÙÝ Çñ³Ï³Ý³óíáõÙ ¿ ³½·³ÛÇÝ ÑÇ¹ñáû¹»ñ¨áõÃ³µ³Ý³Ï³Ý Í³é³ÛáõÃÛáõÝÝ»ñÇ, ÇÝãå»ë Ý³¨ ß³Ñ³·ñ·Çé Ï³½Ù³Ï»ñåáõÃÛáõÝÝ»ñÇª Ý»ñ³éÛ³É Ð³Ù³ßË³ñÑ³ÛÇÝ û¹»ñ¨áõÃ³µ³Ý³Ï³Ý Ï³½Ù³Ï»ñåáõÃÛ³Ý ¨ ³ÛÉ ÙÇç³½·³ÛÇÝ ÑÇÙÝ³¹ñ³ÙÝ»ñÇ ÙÇçáóÝ»ñÇ Ñ³ßíÇÝ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Á ÇÝùÝáõñáõÛÝ »Ý Ý»ñ·ñ³íáõÙ ýÇÝ³Ýë³Ï³Ý ÙÇçáóÝ»ñ ëáõÛÝ Ð³Ù³Ó³ÛÝ³·ñáí ëï³ÝÓÝ³Í Çñ»Ýó å³ñï³Ï³ÝáõÃÛáõÝÝ»ñÁ Ï³ï³ñ»Éáõ Ñ³Ù³ñ: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BodyText2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Ï³ï³ñÙ³Ý Ñ³Ù³ñ å³ï³ëË³Ý³ïáõ ³½·³ÛÇÝ ÑÇ¹ñáû¹»ñ¨áõÃ³µ³Ý³Ï³Ý Ù³ñÙÇÝÝ»ñÇ ÙÇç¨ ÷áË·áñÍ³ÏóáõÃÛáõÝÁ Ï³ñáÕ ¿ Çñ³Ï³Ý³óí»É ³é³ÝÓÇÝ å³ÛÙ³Ý³íáñí³ÍáõÃÛáõÝÝ»ñÇ ÑÇÙ³Ý íñ³, áñáÝù ã»Ý Ñ³Ï³ëáõÙ ëáõÛÝ Ð³Ù³Ó³ÛÝ³·ñÇ ¹ñáõÛÃÝ»ñÇÝ£</w:t>
        <w:tab/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Á Çñ³Ï³Ý³óÝáõÙ »Ý Çñ»Ýó ·áñÍáõÝ»áõÃÛáõÝÁ ëáõÛÝ Ð³Ù³Ó³ÛÝ³·ñÇ ßñç³Ý³ÏÝ»ñáõÙª Çñ»Ýó ûñ»Ýë¹ñáõÃÛ³ÝÁ Ñ³Ù³å³ï³ëË³Ý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BodyText2"/>
        <w:rPr>
          <w:sz w:val="24"/>
        </w:rPr>
      </w:pPr>
      <w:r>
        <w:rPr>
          <w:sz w:val="24"/>
        </w:rPr>
        <w:tab/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êáõÛÝ Ð³Ù³Ó³ÛÝ³·ÇñÁ ãÇ ßáß³÷áõÙ ÎáÕÙ»ñÇª ëáõÛÝ Ð³Ù³Ó³ÛÝ³·ñáõÙ ÁÝ¹·ñÏí³Í Ñ³ñó»ñÇ í»ñ³µ»ñÛ³É ÙÇç³½·³ÛÇÝ å³ÛÙ³Ý³·ñ»ñáí Ï³Ù ³ÛÝ ÙÇç³½·³ÛÇÝ å³ÛÙ³Ý³·ñ»ñáí ëï³ÝÓÝ³Í Çñ³íáõÝùÝ»ñÝ áõ å³ñï³íáñáõÃÛáõÝÝ»ñÁ, áñáÝù Ï³ñáÕ »Ý ÏÝùí»É ëáõÛÝ Ð³Ù³Ó³ÛÝ³·ñÇ ³é³ñÏ³ÛÇÝ ¨ Ýå³ï³ÏÝ»ñÇÝ Ñ³Ù³å³ï³ëË³Ý: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ÏÇñ³éÙ³Ý ¨ Ù»ÏÝ³µ³ÝÙ³Ý Ñ»ï Ï³åí³Í íÇ×»ÉÇ Ñ³ñó»ñÁ ß³Ñ³·ñ·Çé ÎáÕÙ»ñÇ ÙÇç¨ ÉáõÍíáõÙ »Ý ËáñÑñ¹³ÏóáõÃÛáõÝÝ»ñÇ ¨ µ³Ý³ÏóáõÃÛáõÝÝ»ñÇ ÙÇçáóáí: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áõÙ Ï³ñáÕ »Ý Ï³ï³ñí»É ÷á÷áËáõÃÛáõÝÝ»ñ ¨  Éñ³óáõÙÝ»ñ£</w:t>
        <w:tab/>
        <w:t>öá÷áËáõÃÛáõÝÝ»ñÁ ¨ Éñ³óáõÙÝ»ñÁ Ó¨³Ï»ñåíáõÙ »Ý ³é³ÝÓÇÝ ³ñÓ³Ý³·ñáõÃÛáõÝÝ»ñáí, áñáÝù ëáõÛÝ Ð³Ù³Ó³ÛÝ³·ñÇ ³Ýµ³Å³Ý»ÉÇ Ù³ëÝ »Ý ¨ áõÅÇ Ù»ç »Ý ÙïÝáõÙ ëáõÛÝ Ð³Ù³Ó³ÛÝ³·ñÇ 12-ñ¹ Ñá¹í³Íáí Ý³Ë³ï»ëí³Í Ï³ñ·áí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  <w:tab/>
        <w:t xml:space="preserve">  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Ý áõÅÇ Ù»ç ¿ ÙïÝáõÙ ³ÛÝ ëïáñ³·ñ³Í ÎáÕÙ»ñÇ ÏáÕÙÇó Ð³Ù³Ó³ÛÝ³·ñÇ áõÅÇ Ù»ç ÙïÝ»Éáõ Ñ³Ù³ñ ³ÝÑñ³Å»ßï Ý»ñå»ï³Ï³Ý ÁÝÃ³ó³Ï³ñ·Ç Ï³ï³ñÙ³Ý Ù³ëÇÝ »ññáñ¹ Í³Ýáõó³·ÇñÁ ³í³Ý¹³å³ÑÇÝ Ç å³Ñ Ñ³ÝÓÝ»Éáõ ûñí³ÝÇó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ÝÑñ³Å»ßï ÁÝÃ³ó³Ï³ñ·»ñÝ ³í»ÉÇ áõß Ï³ï³ñ³Í ÎáÕÙ»ñÇ Ñ³Ù³ñ ëáõÛÝ Ð³Ù³Ó³ÛÝ³·ÇñÝ áõÅÇ Ù»ç ÏÙïÝÇ Ñ³Ù³å³ï³ëË³Ý ÷³ëï³ÃÕÃ»ñÁ ³í³Ý¹³å³ÑÇÝ Ç å³Ñ Ñ³ÝÓÝ»Éáõ ûñí³ÝÇó£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Á ÏÝùíáõÙ ¿ ÑÇÝ· ï³ñÇ Å³ÙÏ»ïáí ¨ ³Û¹ Å³ÙÏ»ïÁ Éñ³Ý³Éáõó Ñ»ïá ÇÝùÝ³µ»ñ³µ³ñ Ï»ñÏ³ñ³Ó·íÇ Ñ³çáñ¹ ÑÝ·³ÙÛ³ Å³Ù³Ý³Ï³ßñç³ÝÝ»ñáí, »Ã» ÎáÕÙ»ñÝ ³ÛÉ áñáßáõÙ ãÁÝ¹áõÝ»Ý£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Úáõñ³ù³ÝãÛáõñ ÎáÕÙ Ï³ñáÕ ¿ ¹áõñë ·³É ëáõÛÝ Ð³Ù³Ó³ÛÝ³·ñÇóª ³Û¹ Ù³ëÇÝ ¹áõñë ·³Éáõó áã áõß, ù³Ý í»ó ³ÙÇë ³é³ç ·ñ³íáñ Í³ÝáõóáõÙ áõÕ³ñÏ»Éáí ³í³Ý¹³å³ÑÇÝ, Ï³ñ·³íáñ»Éáí ëáõÛÝ Ð³Ù³Ó³ÛÝ³·ñÇ ·áñÍáÕáõÃÛ³Ý Å³Ù³Ý³Ï ³é³ç³ó³Í ýÇÝ³Ýë³Ï³Ý ¨ ³ÛÉ å³ñï³íáñáõÃÛáõÝÝ»ñ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êáõÛÝ Ð³Ù³Ó³ÛÝ³·ÇñÁ µ³ó ¿ ¹ñ³ ëÏ½µáõÝùÝ»ñÁ ¨ Ýå³ï³ÏÝ»ñÝ ÁÝ¹áõÝáÕ ³ÛÉ å»ïáõÃÛáõÝÝ»ñÇ ÏáÕÙÇó ÙÇ³Ý³Éáõ Ñ³Ù³ñª ÙÇ³Ý³Éáõ Ù³ëÇÝ ÷³ëï³ÃÕÃ»ñÁ ³í³Ý¹³å³ÑÇÝ Ñ³ÝÓÝ»Éáõ ÙÇçáóáí£</w:t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WWBodyText2"/>
        <w:rPr>
          <w:sz w:val="24"/>
        </w:rPr>
      </w:pPr>
      <w:r>
        <w:rPr>
          <w:sz w:val="24"/>
        </w:rPr>
        <w:t>Î³ï³ñí³Í ¿ ØáëÏí³ ù³Õ³ùáõÙ 2001 Ãí³Ï³ÝÇ Ù³ñïÇ 16-ÇÝª Ù»Ï µÝûñÇÝ³Ïáí, éáõë»ñ»Ý£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WWBodyText2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2 Ãí³Ï³ÝÇ ³åñÇÉÇ 25-Çó: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WWBodyText2">
    <w:name w:val="WW-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47:00Z</dcterms:created>
  <dc:creator>Administrator</dc:creator>
  <dc:description/>
  <dc:language>en-US</dc:language>
  <cp:lastModifiedBy>User</cp:lastModifiedBy>
  <cp:lastPrinted>2001-10-25T17:50:00Z</cp:lastPrinted>
  <dcterms:modified xsi:type="dcterms:W3CDTF">2004-08-17T14:39:00Z</dcterms:modified>
  <cp:revision>4</cp:revision>
  <dc:subject/>
  <dc:title>Ð³Ù³Ó³ÛÝ³·Çñ</dc:title>
</cp:coreProperties>
</file>