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lang w:val="ru-RU"/>
        </w:rPr>
      </w:pPr>
      <w:r>
        <w:rPr>
          <w:rFonts w:cs="Times Armenian" w:ascii="Times Armenian" w:hAnsi="Times Armenian"/>
          <w:b/>
          <w:bCs/>
        </w:rPr>
        <w:t>²ßË³ï³Ýù³ÛÇÝ ÙÇ·ñ³óÇ³ÛÇ ¨ ³ßË³ï³íáñ ÙÇ·ñ³ÝïÝ»ñÇ ëáóÇ³É³Ï³Ý å³ßïå³Ý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îÝï»ë³Ï³Ý ÙÇáõÃÛ³Ý ëï»ÕÍÙ³Ý Ù³ëÇÝ ä³ÛÙ³Ý³·ñÇ ¹ñáõÛÃ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Ù³ñ¹áõ Çñ³íáõÝùÝ»ñÇ µÝ³·³í³éáõÙ Ø²Î-Ç ÑÇÙÝ³ñ³ñ ÷³ëï³ÃÕÃ»ñÇ ¨ ²ßË³ï³ÝùÇ ÙÇç³½·³ÛÇÝ Ï³½Ù³Ï»ñåáõÃÛ³Ý ßñç³Ý³ÏÝ»ñáõÙ Ùß³Ïí³Í ëÏ½µáõÝùÝ»ñÇ ÏáÕÙÝ³Ïó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ÎáÕÙ»ñÇ å»ïáõÃÛáõÝÝ»ñÇ ÙÇç¨ ³ßË³ï³Ýù³ÛÇÝ ÙÇ·ñ³óÇ³ÛÇ Ýß³Ý³ÏáõÃÛáõÝÁ ¨ Í³í³É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ÎáÕÙ»ñÇ å»ïáõÃÛáõÝÝ»ñÇ ï³ñ³ÍùÝ»ñáõÙ ³ßË³ï³íáñ ÙÇ·ñ³ÝïÝ»ñÇ ³ßË³ï³Ýù³ÛÇÝ ·áñÍáõÝ»áõÃÛ³Ý ¨ ëáóÇ³É³Ï³Ý å³ßïå³ÝáõÃÛ³Ý µÝ³·³í³éáõÙ ëáõÛÝ Ð³Ù³Ó³ÛÝ³·ñÇ Ù³ëÝ³ÏÇó å»ïáõÃÛáõÝÝ»ñÇ ÙÇç¨ Ñ³Ù³·áñÍ³ÏóáõÃÛ³Ý Ñ³Ù³ÏáÕÙ³Ý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³ñ·³íáñáõÙ ¿ ³ÛÝ ³ÝÓ³Ýó (³ÛëáõÑ»ï` ³ßË³ïáÕÝ»ñÇ) ¨ Ýñ³Ýó ÁÝï³ÝÇùÝ»ñÇ ³Ý¹³ÙÝ»ñÇ ³ßË³ï³Ýù³ÛÇÝ ·áñÍáõÝ»áõÃÛ³Ý ¨ ëáóÇ³É³Ï³Ý å³ßïå³ÝáõÃÛ³Ý µÝ³·³í³éáõÙ ÎáÕÙ»ñÇ Ñ³Ù³·áñÍ³ÏóáõÃÛ³Ý ÑÇÙÝ³Ï³Ý áõÕÕáõÃÛáõÝÝ»ñÁ, áñáÝù Ùßï³å»ë µÝ³ÏíáõÙ »Ý ÎáÕÙ»ñÇ å»ïáõÃÛáõÝÝ»ñÇó áñ¨¿ Ù»ÏÇ ï³ñ³ÍùáõÙ ¨ Çñ»Ýó ³ßË³ï³Ýù³ÛÇÝ ·áñÍáõÝ»áõÃÛáõÝÁ Çñ³Ï³Ý³óÝáõÙ »Ý ÙÛáõë ÎáÕÙÇ å»ïáõÃÛ³Ý ï³ñ³ÍùáõÙ ë»÷³Ï³ÝáõÃÛ³Ý µáÉáñ Ó¨»ñÇ Ó»éÝ³ñÏáõÃÛáõÝÝ»ñáõÙ, Ñ³ëï³ïáõÃÛáõÝÝ»ñáõÙ, Ï³½Ù³Ï»ñåáõÃÛáõÝÝ»ñáõÙ, ³ßË³ï³ÝùÇ ï»Õ³íáñÙ³Ý ÎáÕÙ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íÛ³É Ð³Ù³Ó³ÛÝ³·ÇñÁ ãÇ ÏÇñ³é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Ëëï³Ï³ÝÝ»ñÇ ¨ Ñ³ñÏ³¹Çñ í»ñ³µÝ³Ï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× Å³ÙÏ»ïáí Å³Ù³Ý³Í ³½³ï Ù³ëÝ³·ÇïáõÃÛáõÝÝ»ñÇ ³ÝÓ³Ýó ¨ ³ñïÇëï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Ý ³ÝÓ³Ýó ÝÏ³ïÙ³Ùµ, áíù»ñ Å³Ù³ÝáõÙ »Ý Ñ³ïáõÏ ÏñÃáõÃÛáõÝ ëï³Ý³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ÏÇñ³éíáÕ Ñ³ëÏ³óáõÃÛáõÝÝ»ñÝ áõÝ»Ý Ñ»ï¨Û³É Ýß³Ý³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ßË³ï³íáñ ÙÇ·ñ³Ýï (Ï³Ù ³ßË³ï³ÏÇó)¦` Ù»ÏÝÙ³Ý ÎáÕÙÇ ï³ñ³ÍùáõÙ Ùßï³å»ë µÝ³ÏíáÕ ³ÝÓ, áñÁ ûñÇÝ³Ï³Ý ÑÇÙùáí ³ßË³ï³ÝùÇ ï»Õ³íáñÙ³Ý ÎáÕÙáõÙ ½µ³ÕíáõÙ ¿ í×³ñáíÇ ·áñÍáõÝ»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ÁÝï³ÝÇùÇ ³Ý¹³ÙÝ»ñ¦` ³ßË³ï³íáñ ÙÇ·ñ³ÝïÇ Ñ»ï ³ÙáõëÝ³Ï³Ý Ï³åÇ Ù»ç ·ïÝíáÕ ³ÝÓ, ÇÝãå»ë Ý³¨ ËÝ³ÙùÇ ï³Ï ·ïÝíáÕ »ñ»Ë³Ý»ñ ¨ ³ÛÉ ³ÝÓÇÝù, áñáÝù ³ßË³ï³ÝùÇ ï»Õ³íáñÙ³Ý ÎáÕÙÇ ·áñÍáÕ ûñ»Ýë¹ñáõÃÛ³ÝÁ Ñ³Ù³å³ï³ëË³Ý ×³Ý³ãíáõÙ »Ý ÁÝï³ÝÇùÇ ³Ý¹³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·áñÍ³ïáõ (í³ñÓ³ïáõ)¦` ³ÝÏ³Ë ë»÷³Ï³ÝáõÃÛ³Ý Ó¨Çó ¨ ·»ñ³ï»ëã³Ï³Ý å³ïÏ³Ý»ÉáõÃÛáõÝÇó Ó»éÝ³ñÏáõÃÛáõÝ, Ñ³ëï³ïáõÃÛáõÝ, Ï³½Ù³Ï»ñåáõÃÛáõÝ, áñáÝù ³ßË³ï³Ýù »Ý ïñ³Ù³¹ñáõÙ ³ßË³ï³ÝùÇ ï»Õ³íáñÙ³Ý ÎáÕ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»ÏÝÙ³Ý ÎáÕÙ¦` å»ïáõÃÛáõÝ, áñÇ ï³ñ³ÍùáõÙ ³ßË³ï³íáñ ÙÇ·ñ³ÝïÝ»ñÁ Ùßï³å»ë µÝ³ÏíáõÙ ¨ Ù»ÏÝáõÙ »Ý ³ÛÉ å»ïáõÃÛáõÝª ³ßË³ï³Ýù ëï³Ý³Éáõ Ùï³¹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ßË³ï³ÝùÇ ï»Õ³íáñÙ³Ý ÎáÕÙ¦` å»ïáõÃÛáõÝ, áñÇ ï³ñ³ÍùáõÙ ³ÛÉ å»ïáõÃÛáõÝÇó Å³Ù³Ý³Í ³ßË³ï³íáñ ÙÇ·ñ³ÝïÝ»ñÁ Çñ»Ýó ³ßË³ï³Ýù³ÛÇÝ ·áñÍáõÝ»áõÃÛáõÝÁ Çñ³Ï³Ý³óÝáõÙ »Ý ³ßË³ï³Ýù³ÛÇÝ å³ÛÙ³Ý³·ñÇ (ÏáÝïñ³ÏïÇ) å³ÛÙ³ÝÝ»ñ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ÈÇ³½áñ Ù³ñÙÇÝÝ»ñ¦` ÎáÕÙ»ñÇ Ù³ñÙÇÝÝ»ñ, áñáÝó Çñ³í³ëáõÃÛ³Ý Ù»ç »Ý ÙïÝáõÙ ëáõÛÝ Ð³Ù³Ó³ÛÝ³·ñÇ Çñ³Ï³Ý³óÙ³Ý Ñ³ñ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³ßË³ï³ÝùÇ å³ÛÙ³ÝÝ»ñ¦` ³ßË³ï³ÝùÇ ·áñÍÁÝÃ³óáõÙ Ù³ñ¹áõ ³éáÕçáõÃÛ³Ý ¨ ³ßË³ïáõÝ³ÏáõÃÛ³Ý íñ³ ³½¹áÕ ³ñï³¹ñ³Ï³Ý ÙÇç³í³ÛñÇ ·áñÍáÝÝ»ñÇ Ñ³Ù³ÏóáõÃÛáõÝ, ÇÝãå»ë Ý³¨ ³ßË³ï³ÝùÇ ¨ Ñ³Ý·ëïÇ Å³Ù³Ý³ÏÝ»ñÇ ë³ÑÙ³Ýí³Í ï¨áÕáõÃÛáõÝÝ»ñÁ, ³ñÓ³Ïáõñ¹Ý»ñÇ ïñ³Ù³¹ñáõÙÁ, ³ßË³ï³ÝùÇ í³ñÓ³ïñáõÃÛáõÝÁ` ³ßË³ï³ÝùÇ ï»Õ³íáñÙ³Ý ÎáÕÙÇ ³ßË³ï³ÝùÇ Ù³ë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Ý»ñÇ Ý»ñ·ñ³íÙ³Ý Ï³ñ·Á, Ýñ³Ýó Ý»ñÏ³Û³óíáÕ áñ³Ï³íáñÙ³Ý, ï³ñÇù³ÛÇÝ ¨ ³ÛÉ å³Ñ³ÝçÝ»ñÁ ë³ÑÙ³ÝáõÙ ¿ ³ßË³ï³ÝùÇ ï»Õ³íáñÙ³Ý ÎáÕÙÁª »ÉÝ»Éáí Çñ ï³ñ³ÍùáõÙ ·áñÍáÕ ûñ»Ýë¹ñáõÃÛáõÝÇó, »Ã» ³ÛÉ µ³Ý Ý³Ë³ï»ëí³Í ãÇ »ñÏÏáÕÙ Ñ³Ù³Ó³ÛÝ³·ñ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íáÕ ³ßË³ïáÕÝ»ñÇ ù³Ý³ÏÁ ë³ÑÙ³ÝíáõÙ ¿ »ñÏÏáÕÙ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(³é³Ýó ûñÇÝ³Ï³Ý³óÙ³Ý) ×³Ý³ãáõÙ ¿ íÏ³Û³·ñ»ñÁ, ÏñÃáõÃÛ³Ý Ù³ëÇÝ Ñ³í³ëï³·ñ»ñÁ, ÏáãÙ³Ý, Ï³ñ·Ç, áñ³Ï³íáñÙ³Ý ßÝáñÑÙ³Ý Ù³ëÇÝ Ñ³Ù³å³ï³ëË³Ý ÷³ëï³ÃÕÃ»ñÁ, ³ßË³ï³Ýù³ÛÇÝ ·áñÍáõÝ»áõÃÛ³Ý Çñ³Ï³Ý³óÙ³Ý Ñ³Ù³ñ ³ÛÉ ³ÝÑñ³Å»ßï ÷³ëï³ÃÕÃ»ñÁ ¨ ¹ñ³Ýó Ã³ñ·Ù³ÝáõÃÛáõÝÁ ³ßË³ï³ÝùÇ ï»Õ³íáñÙ³Ý ÎáÕÙÇ å»ï³Ï³Ý É»½íáí Ï³Ù éáõë»ñ»Ýáí` Ñ³ëï³ïí³Í Ù»ÏÝÙ³Ý ÎáÕÙÇ ï³ñ³ÍùáõÙ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³ÛÇÝ ëï³ÅÁ, Ý»ñ³éÛ³É ³ñïáÝÛ³É ÑÇÙáõÝùÝ»ñáí ¨ Áëï Ù³ëÝ³·ÇïáõÃÛ³Ý ëï³ÅÁ, ÷áË³¹³ñÓ³µ³ñ ×³Ý³ãíáõÙ ¿ ÎáÕÙ»ñÇ ÏáÕÙÇó:</w:t>
      </w:r>
    </w:p>
    <w:p>
      <w:pPr>
        <w:pStyle w:val="TextBodyIndent"/>
        <w:rPr>
          <w:sz w:val="24"/>
        </w:rPr>
      </w:pPr>
      <w:r>
        <w:rPr>
          <w:sz w:val="24"/>
        </w:rPr>
        <w:t>²ßË³ï³ÝùÇ ï»Õ³íáñÙ³Ý ÎáÕÙÇó ³ßË³ï³íáñ ÙÇ·ñ³ÝïÇ í»ñçÝ³Ï³Ý Ù»ÏÝÙ³Ý ¹»åùáõÙ ·áñÍ³ïáõÝ (í³ñÓ³ïáõÝ) Ýñ³Ý ï»Õ»Ï³Ýù Ï³Ù ³ÛÉ ÷³ëï³ÃáõÕÃ ¿ ï³ÉÇë, áñÁ ï»Õ»ÏáõÃÛáõÝÝ»ñ ¿ å³ñáõÝ³ÏáõÙ ³ßË³ï³ÝùÇ ï¨áÕáõÃÛ³Ý ¨ ³Ùë³Ï³Ý ³ßË³ï³í³ñÓ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ï»Õ³íáñÙ³Ý ÎáÕÙÇ ï³ñ³Íù ³ßË³ïáÕÝ»ñÇ ÙáõïùÁ, Ï»óáõÃÛáõÝÝ áõ Ù»ÏÝáõÙÁ Çñ³Ï³Ý³óíáõÙ ¿ Ýñ³ ï³ñ³ÍùáõÙ ·áñÍáÕ ûñ»Ýë¹ñáõÃÛ³ÝÁ ¨ ÎáÕÙ»ñÇ ÙÇç¨ ÏÝùíáÕ Ñ³Ù³Ó³ÛÝ³·ñ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ñáÕ »Ý å³Ñ³Ýç»É ³ßË³ï³Ýù³ÛÇÝ Ñ³ñ³µ»ñáõÃÛáõÝÝ»ñÇ í³Õ³Å³ÙÏ»ï ¹³¹³ñ»óáõÙ ¨ ³ßË³ï³íáñ ÙÇ·ñ³ÝïÝ»ñÇ í»ñ³¹³ñÓÁ Ù»ÏÝ»Éáõ ÎáÕÙ, Ýñ³ ÏáÕÙÇó ³ßË³ï³ÝùÇ ï»Õ³íáñÙ³Ý ÎáÕÙÇ ûñ»ÝùÝ»ñÇ áõ ûï³ñ»ñÏñÛ³ ù³Õ³ù³óÇÝ»ñÇ Ï»óáõÃÛ³Ý Ï³ÝáÝÝ»ñÇ Ë³ËïÙ³Ý ¹»å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Ç ³ßË³ï³Ýù³ÛÇÝ ·áñÍáõÝ»áõÃÛáõÝÁ Ó¨³Ï»ñåíáõÙ ¿ ³ßË³ï³Ýù³ÛÇÝ å³ÛÙ³Ý³·ñáí (ÏáÝïñ³Ïïáí), áñÁ ÏÝùíáõÙ ¿ ·áñÍ³ïáõÇ Ñ»ï ³ßË³ï³ÝùÇ ï»Õ³íáñÙ³Ý ÎáÕÙÇ å»ï³Ï³Ý É»½íáí ¨ éáõë»ñ»Ýáí, ³ßË³ï³ÝùÇ ï»Õ³íáñÙ³Ý ÎáÕÙÇ ³ßË³ï³Ýù³ÛÇÝ ûñ»Ýë¹ñáõÃÛ³ÝÁ Ñ³Ù³å³ï³ëË³Ý, áñÁ Ñ³ÝÓÝíáõÙ ¿ ³ßË³ïáÕÇÝ ÙÇÝã¨ Ýñ³ ³ßË³ï³ÝùÇ Ù»ÏÝ»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³ÛÇÝ å³ÛÙ³Ý³·ñáõÙ (ÏáÝïñ³ÏïáõÙ) å»ïù ¿ å³ñáõÝ³Ïí»Ý ·áñÍ³ïáõÇ ¨ ³ßË³ïáÕÇ ÑÇÙÝ³Ï³Ý ïíÛ³ÉÝ»ñÁ, ³ßË³ïáÕÇÝ Ý»ñÏ³Û³óíáÕ Ù³ëÝ³·Çï³Ï³Ý å³Ñ³ÝçÝ»ñÁ, ³ßË³ï³ÝùÇ µÝáõÛÃÇ, ³ßË³ï³ÝùÇ å³ÛÙ³ÝÝ»ñÇ ¨ ¹ñ³ í³ñÓ³ïñáõÃÛ³Ý, ³ßË³ï³Ýù³ÛÇÝ áõ Ñ³Ý·ëïÛ³Ý ûñí³ ï¨áÕáõÃÛ³Ý, Ï»óáõÃÛ³Ý å³ÛÙ³ÝÝ»ñÇ, ÇÝãå»ë Ý³¨ ³ßË³ï³Ýù³ÛÇÝ å³ÛÙ³Ý³·ñÇ ·áñÍáÕáõÃÛ³Ý Å³ÙÏ»ïÇ, ¹ñ³ ÉáõÍÙ³Ý å³ÛÙ³ÝÝ»ñÇ, ïñ³Ýëåáñï³ÛÇÝ Í³Ëë»ñÇ ÷³ÏÙ³Ý Ï³ñ·Ç Ù³ëÇÝ ï»Õ»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Ý»ñÁ û·ïíáõÙ »Ý Çñ³íáõÝùÝ»ñÇó ¨ Ï³ï³ñáõÙ å³ñï³Ï³ÝáõÃÛáõÝÝ»ñ, áñáÝù ë³ÑÙ³Ýí³Í »Ý ³ßË³ï³ÝùÇ ï»Õ³íáñÙ³Ý ÎáÕÙÇ ³ßË³ï³Ýù³ÛÇÝ ûñ»Ýë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ßË³ï³Ýù³ÛÇÝ å³ÛÙ³Ý³·ÇñÁ (ÏáÝïñ³ÏïÁ) ÉáõÍí³Í ¿ Ó»éÝ³ñÏáõÃÛ³Ý (Ñ³ëï³ïáõÃÛ³Ý, Ï³½Ù³Ï»ñåáõÃÛ³Ý) ÉáõÍ³ñÙ³Ý Ï³Ù í»ñ³Ï³éáõóÙ³Ý, ³ßË³ïáÕÝ»ñÇ ÃíÇ Ï³Ù Ñ³ëïÇùÝ»ñÇ Ïñ×³ïÙ³Ý Ñ»ï Ï³åí³Í, ³å³ ³ßË³ï³íáñ ÙÇ·ñ³ÝïÝ»ñÇ íñ³ ï³ñ³ÍíáõÙ »Ý ³ßË³ï³ÝùÇ ï»Õ³íáñÙ³Ý ÎáÕÙÇ ûñ»Ýë¹ñáõÃÛ³Ý Ñ³Ù³å³ï³ëË³Ý Ýßí³Í ÑÇÙù»ñáí ³½³ïí³Í ³ßË³ïáÕÝ»ñÇ Ñ³Ù³ñ Ý³Ë³ï»ëí³Í ³ñïáÝáõÃÛáõÝÝ»ñÁ ¨ ÷áËÑ³ïáõóáõÙÝ»ñÁ: ²Û¹ ¹»åùáõÙ ³ßË³ï³íáñ ÙÇ·ñ³ÝïÝ»ñÁ »ÝÃ³Ï³ »Ý í»ñ³¹³ñÓÙ³Ý Ù»ÏÝÙ³Ý ÎáÕÙÇ ·áñÍ³ïáõÇ (í³ñÓ³ïáõÇ) ÙÇçáó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³ÛÇÝ å³ÛÙ³Ý³·ÇñÁ (ÏáÝïñ³ÏïÁ) ãÇ Ï³ñáÕ ÷áË³Ýóí»É Ù»Ï ·áñÍ³ïáõÇó (í³ñÓ³ïáõÇó) ÙÛáõ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ÝùÇ ï»Õ³íáñÙ³Ý ÎáÕÙÇ ³ßË³ïáÕÝ»ñÇ ³ßË³ï³Ýù³ÛÇÝ »Ï³ÙáõïÝ»ñÇ Ñ³ñÏáõÙÁ Çñ³Ï³Ý³óíáõÙ ¿ ³ßË³ï³ÝùÇ ï»Õ³íáñÙ³Ý ÎáÕÙÇ ûñ»Ýë¹ñáõÃÛ³Ùµ ë³ÑÙ³Ýí³Í Ï³ñ·áí ¨ ã³÷»ñáí: ÎáÕÙ»ñÁ ã»Ý ÃáõÛÉ³ïñáõÙ ³ßË³ïáÕÝ»ñÇ í³ëï³Ï³Í ÙÇçáóÝ»ñÇ ÏñÏÝ³ÏÇ Ñ³ñ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Ý»ñÁ ¨ Ýñ³Ýó ÁÝï³ÝÇùÝ»ñÇ ³Ý¹³ÙÝ»ñÁ Çñ³íáõÝù áõÝ»Ý ³ÝÓÝ³Ï³Ý ·áõÛùÁ Ý»ñÙáõÍ»É ¨ ³ñï³Ñ³Ý»É ÎáÕÙÇ ·áñÍáÕ ûñ»Ýë¹ñáõÃÛ³ÝÁ Ï³Ù »ñÏÏáÕÙ Ñ³Ù³Ó³ÛÝ³·ñ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Ý»ñÇ ¨ Ýñ³Ýó ÁÝï³ÝÇùÝ»ñÇ Ï»Ýë³Ãáß³Ï³ÛÇÝ ³å³ÑáíÙ³Ý Ñ³ñó»ñÁ Ï³ñ·³íáñíáõÙ »Ý 1992 Ãí³Ï³ÝÇ Ù³ñïÇ 13-Ç §Î»Ýë³Ãáß³Ï³ÛÇÝ ³å³ÑáíáõÃÛ³Ý µÝ³·³í³éáõÙ ²ÝÏ³Ë ä»ïáõÃÛáõÝÝ»ñÇ Ð³Ù³·áñÍ³ÏóáõÃÛ³Ý Ù³ëÝ³ÏÇó å»ïáõÃÛáõÝÝ»ñÇ ù³Õ³ù³óÇÝ»ñÇ Çñ³íáõÝùÝ»ñÇ »ñ³ßËÇùÝ»ñÇ Ù³ëÇÝ¦ Ð³Ù³Ó³ÛÝ³·ñáí Ï³Ù (¨) »ñÏÏáÕÙ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³íáñ ÙÇ·ñ³ÝïÝ»ñÁ û·ïíáõÙ »Ý ³ßË³ï³ÝùÇ ï»Õ³íáñÙ³Ý ÎáÕÙÇ ï³ñ³ÍùáõÙ ·áñÍáÕ ûñ»Ýë¹ñáõÃÛ³ÝÁ Ñ³Ù³å³ï³ëË³Ý ëáóÇ³É³Ï³Ý ³å³Ñáí³·ñáõÃÛáõÝÇó ¨ ëáóÇ³É³Ï³Ý ³å³ÑáíáõÃÛáõÝÇó (µ³óÇ Ï»Ýë³Ãáß³Ï³ÛÇÝÇó), »Ã» ³ÛÉ µ³Ý Ý³Ë³ï»ëí³Í ãÇ Ñ³ïáõÏ Ñ³Ù³Ó³ÛÝ³·ñáí: Üñ³Ýó µÅßÏ³Ï³Ý ëå³ë³ñÏáõÙÝ Çñ³Ï³Ý³óíáõÙ ¿ ³ßË³ï³ÝùÇ ï»Õ³íáñÙ³Ý ÎáÕÙÇ ·áñÍ³ïáõÇ (í³ñÓ³ïáõÇ) Ñ³ßíÇÝ, Çñ ù³Õ³ù³óÇÝ»ñÇ Ñ»ï Ñ³í³ë³ñ Ù³Ï³ñ¹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Ç ÏáÕÙÇó ³ßË³ï³Ýù³ÛÇÝ å³ñï³Ï³ÝáõÃÛáõÝÝ»ñÇ Ñ»ï Ï³åí³Í íÝ³ëí³ÍùÇ, Ù³ëÝ³·Çï³Ï³Ý ÑÇí³Ý¹áõÃÛ³Ý Ï³Ù ³éáÕçáõÃÛ³Ý ³ÛÉ íÝ³ëí³ÍùÇ ¹»åùáõÙ íÝ³ëÇ ÷áËÑ³ïáõóÙ³Ý Ï³ñ·Á Ï³ñ·³íáñíáõÙ ¿ ³ßË³ï³ÝùÇ ï»Õ³íáñÙ³Ý ÎáÕÙÇ ûñ»Ýë¹ñáõÃÛ³Ùµ, »Ã» ³ÛÉ µ³Ý Ý³Ë³ï»ëí³Í ãÇ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Ç Ù³Ñí³Ý ¹»åùáõÙ ·áñÍ³ïáõÝ (í³ñÓ³ïáõÝ) Ï³½Ù³Ï»ñåáõÙ ¿ Ù³Ñ³ó³ÍÇ Ù³ñÙÝÇ ¨ ³ÝÓÝ³Ï³Ý ·áõÛùÇ ÷áË³¹ñáõÙÁ Ù»ÏÝÙ³Ý ÎáÕÙÇ ï³ñ³Íù, ÏñáõÙ ¿ ¹ñ³ Ñ»ï Ï³åí³Í µáÉáñ Í³Ëë»ñÁ, ï»Õ»Ï³óÝáõÙ ¿ ³Û¹ ÎáÕÙÇ ¹Çí³Ý³·Çï³Ï³Ý Ï³Ù ÑÛáõå³ïáë³Ï³Ý Ý»ñÏ³Û³óáõóãáõÃÛáõÝÝ»ñÇÝ` ÝÛáõÃ»ñ Ý»ñÏ³Û³óÝ»Éáí Ù³Ñí³Ý ÷³ëïÇ ³éÇÃ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»Õ»Ï³óÝáõÙ »Ý ÙÇÙÛ³Ýó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ï³ÝùÇ, ½µ³Õí³ÍáõÃÛ³Ý, ³ñï³·³ÕÃÇ ¨ Ý»ñ·³ÕÃÇ µÝ³·³í³éáõÙ ³½·³ÛÇÝ ûñ»Ýë¹ñáõÃÛ³Ý ¨ ³ÛÉ ÝáñÙ³ïÇí ³Ïï»ñÇ, ³Û¹ ÃíáõÙ ³ßË³ï³íáñ ÙÇ·ñ³ÝïÝ»ñÇ ÏÛ³ÝùÇ å³ÛÙ³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³ßË³ï³ÝùÇ ßáõÏ³Ý»ñÇ íÇ×³Ï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ÝÑñ³Å»ßï ÙÇçáóÝ»ñ »Ý Ó»éÝ³ñÏáõÙ Ù»ÏÝÙ³Ý ÎáÕÙÇ Çñ³í³ëáõ Ù³ñÙÇÝÝ»ñÇ Ñ³Ù³å³ï³ëË³Ý ÃáõÛÉïíáõÃÛáõÝÝ»ñ ãáõÝ»óáÕ ÙÇçÝáñ¹Ý»ñÇ ÏáÕÙÇó ³ßË³ï³íáñ ÙÇ·ñ³ÝïÝ»ñÇ ³ßË³ï³ÝùÇ ï»Õ³íáñÙ³Ý Ï³ÝË³ñ·»É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³ÕïÝÇ Ï³Ù ³ÝûñÇÝ³Ï³Ý Ý»ñ·³ÕÃÇÝ Ýå³ëïáÕ ó³ÝÏ³ó³Í ³ÝÓ å³ï³ëË³Ý³ïíáõÃÛáõÝ ¿ ÏñáõÙ ³ßË³ï³ÝùÇ ï»Õ³íáñÙ³Ý ÎáÕÙÇ ·áñÍáÕ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ïáÕÝ»ñÁ Ï³ñáÕ »Ý Çñ³Ï³Ý³óÝ»É í³ëï³Ï³Í ÙÇçáóÝ»ñÇ ÷áË³¹ñáõÙÁ Ù»ÏÝ»Éáõ ÎáÕÙÇ ï³ñ³Íù, ³ßË³ï³ÝùÇ ï»Õ³íáñÙ³Ý ÎáÕÙÇ ûñ»Ýë¹ñáõÃÛ³ÝÁ Ñ³Ù³å³ï³ëË³Ý, Ñ³ßíÇ ³éÝ»Éáí »ñÏÏáÕÙ Ñ³Ù³Ó³ÛÝ³·ñ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áõÛÝ Ð³Ù³Ó³ÛÝ³·ñÇ ëïáñ³·ñÙ³Ý ûñí³ÝÇó ³éÝí³½Ý Ù»Ï³ÙëÛ³ Å³ÙÏ»ïáõÙ áñáßáõÙ »Ý Ñ³Ù³å³ï³ëË³Ý ÈÇ³½áñ Ù³ñÙÇ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³ï³ñÙ³Ý Ñ»ï Ï³åí³Í µáÉáñ Ñ³ñó»ñÁ ÉáõÍíáõÙ »Ý ÎáÕÙ»ñÇ ÈÇ³½áñ Ù³ñÙÇÝÝ»ñÇ ÷áË³¹³ñÓ ËáñÑñ¹³ÏóáõÃÛáõÝÝ»ñÇ Ï³Ù ²ÝÏ³Ë ä»ïáõÃÛáõÝÝ»ñÇ Ð³Ù³·áñÍ³ÏóáõÃÛ³Ý Ù³ëÝ³ÏÇó å»ïáõÃÛáõÝÝ»ñÇ µÝ³ÏãáõÃÛ³Ý ³ßË³ï³ÝùÇ, ÙÇ·ñ³óÇ³ÛÇ ¨ ëáóÇ³É³Ï³Ý å³ßïå³ÝáõÃÛ³Ý ·Íáí ÊáñÑñ¹³Ïó³Ï³Ý ËáñÑñ¹Ç ÙÇçáóáí, ÇëÏ ³ÝÑñ³Å»ßïáõÃÛ³Ý ¹»åùáõÙ` Ýñ³Ýó Î³é³í³ñáõÃÛáõÝÝ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÷áË³¹³ñÓ å³ÛÙ³Ý³íáñí³ÍáõÃÛ³Ùµ, Ï³ñáÕ »Ý ëáõÛÝ Ð³Ù³Ó³ÛÝ³·ñáõÙ Ï³ï³ñ»É ³ÝÑñ³Å»ßï Éñ³óáõÙÝ»ñ ¨ ÷á÷áËáõÃÛáõÝÝ»ñ, áñáÝù Ó¨³Ï»ñåíáõÙ »Ý Ñ³Ù³å³ï³ëË³Ý ³ñÓ³Ý³·ñáõÃÛáõÝÝ»ñáí ¨ Ñ³Ý¹Çë³ÝáõÙ »Ý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·áñÍáÕáõÃÛ³Ý ¹³¹³ñ»óÙ³Ý ¹»åùáõÙ Ýñ³ ¹ñáõÛÃÝ»ñÁ áõÅÇ Ù»ç »Ý ÙÝáõÙ ³ßË³ïáÕÝ»ñÇ ¨ ·áñÍ³ïáõÇ (í³ñÓ³ïáõÇ) ÙÇç¨ ÏÝùí³Í ³ßË³ï³Ýù³ÛÇÝ å³ÛÙ³Ý³·ñ»ñÇ (ÏáÝïñ³ÏïÝ»ñÇ) í»ñ³µ»ñÛ³É, ÙÇÝã¨ ¹ñ³Ýó ÏÝùÙ³Ý Å³ÙÏ»ïÇ ³í³ñ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Ù³ëÝ³ÏÇó å»ïáõÃÛáõÝÝ»ñÇª ¹ñ³ áõÅÇ Ù»ç ÙïÝ»Éáõ Ñ³Ù³ñ ³ÝÑñ³Å»ßï` Ý»ñå»ï³Ï³Ý ÁÝÃ³ó³Ï³ñ·»ñÇ Ï³ï³ñáõÙÁ Ñ³í³ëïáÕ »ñ»ù ÎáÕÙ»ñÇ Í³ÝáõóáõÙÝ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³ÛÉ å»ïáõÃÛáõÝÝ»ñÇ ÏáÕÙÇó ÙÇ³Ý³Éáõ Ñ³Ù³ñ` ³í³Ý¹³å³ÑÇÝ ÙÇ³Ý³Éáõ Ù³ëÇÝ ÷³ëï³ÃÕÃ»ñÇ ÷áË³ÝóÙ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ÑÇÝ· ï³ñÇ Å³ÙÏ»ïáí ¨ ÇÝùÝ³µ»ñ³µ³ñ Ï»ñÏ³ñ³Ó·íÇ ³Ù»Ý ³Ý·³Ùª Ù»Ï ï³ñáí: ÎáÕÙ»ñÇó Ûáõñ³ù³ÝãÛáõñÁ Ï³ñáÕ ¿ Ñ³Ûï³ñ³ñ»É ëáõÛÝ Ð³Ù³Ó³ÛÝ³·ñÇó ¹áõñë ·³Éáõ Çñ Ùï³¹ñáõÃÛ³Ý Ù³ëÇÝ` Ñ³Ù³å³ï³ëË³Ý Å³Ù³Ý³Ï³ßñç³ÝÇ ³í³ñïÇó ³éÝí³½Ý í»ó ³ÙÇë ³é³çª ³í³Ý¹³å³ÑÇÝ ·ñ³íáñ Í³Ýáõó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³åñÇÉÇ 15-ÇÝ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÷»ïñí³ñÇ 26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3:11:00Z</dcterms:created>
  <dc:creator>User</dc:creator>
  <dc:description/>
  <dc:language>en-US</dc:language>
  <cp:lastModifiedBy>402</cp:lastModifiedBy>
  <dcterms:modified xsi:type="dcterms:W3CDTF">2004-08-17T11:45:00Z</dcterms:modified>
  <cp:revision>14</cp:revision>
  <dc:subject/>
  <dc:title>Ð²Ø²Ò²ÚÜ²Æð</dc:title>
</cp:coreProperties>
</file>