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²ñËÇí³ÛÇÝ ï»Õ»Ï³ïíáõÃÛ³Ý û·ï³·áñÍÙ³Ý µÝ³·³í³éáõÙ ²äÐ Ù³ëÝ³ÏÇó å»ïáõÃÛáõÝÝ»ñÇ ÷áË·áñÍ³ÏóáõÃÛ³Ý ëÏ½µáõÝùÝ»ñÇ ¨ Ó¨»ñÇ Ù³ëÇ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Ù³ëÝ³ÏÇó å»ïáõÃÛáõÝÝ»ñÝ Ç ¹»Ùë Î³é³í³ñáõÃÛáõÝÝ»ñÇ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ßíÇ ³éÝ»Éáí ²ÝÏ³Ë ä»ïáõÃÛáõÝÝ»ñÇ Ð³Ù³·áñÍ³ÏóáõÃÛáõÝáõÙ ÇÝï»·ñ³óÇáÝ ·áñÍÁÝÃ³óÝ»ñÇ Ñ³ÙÁÝ¹Ñ³Ýáõñ ½³ñ·³óÙ³Ý ÷áË³¹³ñÓ ß³Ñ³·ñ·éí³Í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Çï³Ïó»Éáí ï»Õ»Ï³ïí³Ï³Ý ï³ñ³ÍáõÃÛ³Ý å³Ñå³ÝáõÃÛ³Ý ¨ Ù³ñ¹³ëÇñ³Ï³Ý áõ Ùß³ÏáõÃ³ÛÇÝ áÉáñïÝ»ñáõÙ ÷áË·áñÍ³ÏóáõÃÛ³Ý Ï³ñ¨áñáõÃÛáõÝ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Ï³ïÇ áõÝ»Ý³Éáí Ý³ËÏÇÝ ÊêÐ ØÇáõÃÛ³Ý å»ï³Ï³Ý ³ñËÇíÝ»ñÇ Çñ³í³Ñ³çáñ¹áõÃÛ³Ý Ù³ëÇÝ 1992 Ãí³Ï³ÝÇ ÑáõÉÇëÇ 6-Çª Ð³Ù³Ó³ÛÝ³·ñÇ ¹ñáõÛÃ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ÉÝ»Éáí ³ñËÇí³ÛÇÝ ·áñÍáõÙ Ñ³Ù³·áñÍ³ÏóáõÃÛ³Ý ÁÝ¹É³ÛÝÙ³Ý ¨ Ëáñ³óÙ³Ý Ó·ïáõÙÇó, ÇÝãå»ë Ý³¨ ³ñËÇí³ÛÇÝ ï»Õ»Ï³ïíáõÃÛ³Ý û·ï³·áñÍÙ³Ý µÝ³·³í³éáõÙ ëáõÛÝ Ð³Ù³Ó³ÛÝ³·ñÇ Ù³ëÝ³ÏÇó å»ïáõÃÛáõÝÝ»ñÇ Ñ³Ù³·áñÍ³ÏóáõÃÛ³Ý Ù»Ë³ÝÇ½ÙÇ ëï»ÕÍÙ³Ý Çñ³Ï³Ý³óÙ³Ý ³ÝÑñ³Å»ßïáõÃÛáõÝ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Ý»ñùáÑÇßÛ³ÉÇ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ÎáÕÙ»ñÁ ³ñËÇí³ÛÇÝ ï»Õ»ÏáõÃÛ³Ý ÷áË³Ý³ÏáõÙÁ Ñ³Ù³ñáõÙ »Ý Ñ³Ù³·áñÍ³ÏóáõÃÛ³Ý Ï³ñ¨áñ³·áõÛÝ Ó¨£ ÎáÕÙ»ñÁ, Ñ³Ù³Ó³ÛÝ Çñ»Ýó ³½·³ÛÇÝ ûñ»Ýë¹ñáõÃÛ³Ý, ³Ù»Ý Ó¨áí Ï³ç³Ïó»Ý ³ñËÇí³ÛÇÝ ï»Õ»ÏáõÃÛ³Ý É³ÛÝ ÷áË³Ý³ÏÙ³ÝÁ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sz w:val="24"/>
        </w:rPr>
        <w:t>Ðá¹í³Í</w:t>
      </w:r>
      <w:r>
        <w:rPr>
          <w:rFonts w:cs="Times Armenian" w:ascii="Times Armenian" w:hAnsi="Times Armenian"/>
          <w:b/>
          <w:i/>
          <w:sz w:val="24"/>
        </w:rPr>
        <w:t xml:space="preserve"> </w:t>
      </w:r>
      <w:r>
        <w:rPr>
          <w:rFonts w:cs="Times Armenian" w:ascii="Times Armenian" w:hAnsi="Times Armenian"/>
          <w:b/>
          <w:sz w:val="24"/>
        </w:rPr>
        <w:t>2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ÎáÕÙ»ñÁ Ñ³ßíÇ ³éÝ»Éáí å³ïÙ³Ï³Ýáñ»Ý Ó¨³íáñí³Í Ï³å»ñÁ, ·áñÍÝ³Ï³Ý ß÷áõÙÝ»ñÁ, Ñ³Ù³·áñÍ³ÏóáõÃÛ³Ý Ïáõï³Ïí³Í ÷áñÓÁª ÷áË·áñÍ³ÏóáõÃÛáõÝÝ ³ñËÇí³ÛÇÝ µÝ³·³í³éáõÙ Ï½³ñ·³óÝ»Ý Ñ³í³ë³ñáõÃÛ³Ý, ÏáÉ»ÏïÇí ùÝÝ³ñÏÙ³Ý ¨ Í³·áÕ ËÝ¹ÇñÝ»ñÇ ÉáõÍÙ³Ùµ, ¹ñ³Ýù Çñ³Ï³Ý³óÝ»Éáõ Ù»Ë³ÝÇ½ÙÇ Ùß³ÏÙ³Ý ÑÇÙ³Ý íñ³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i/>
          <w:i/>
          <w:sz w:val="24"/>
        </w:rPr>
      </w:pPr>
      <w:r>
        <w:rPr>
          <w:sz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ÎáÕÙ»ñÁ, Çñ»Ýó ³½·³ÛÇÝ ûñ»Ýë¹ñáõÃÛ³Ùµ ë³ÑÙ³Ýí³Í Ï³ñ·áí, ³å³ÑáíáõÙ »Ý ëáõÛÝ    Ð³Ù³Ó³ÛÝ³·ñÇ    Ù³ëÝ³ÏÇó   å»ïáõÃÛáõÝÝ»ñÇ   Çñ³í³µ³Ý³Ï³Ý  ¨ ýÇ½ÇÏ³Ï³Ý ³ÝÓ³Ýó Çñ»Ýó å»ï³Ï³Ý ³ñËÇíÝ»ñáõÙ å³Ñå³ÝíáÕ ³ñËÇí³ÛÇÝ ï»Õ»Ï³ïíáõÃÛ³Ý û·ï³·áñÍÙ³Ý ÑÝ³ñ³íáñáõÃÛáõÝÁ£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</w:r>
    </w:p>
    <w:p>
      <w:pPr>
        <w:pStyle w:val="Heading1"/>
        <w:rPr>
          <w:i/>
          <w:i/>
          <w:sz w:val="24"/>
        </w:rPr>
      </w:pPr>
      <w:r>
        <w:rPr>
          <w:sz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 ³ñËÇí³ÛÇÝ ÑÇÙÝ³ñÏáõÃÛáõÝÝ»ñÁ, Çñ»Ýó ³½·³ÛÇÝ ûñ»Ýë¹ñáõÃÛ³Ý Ñ³Ù³å³ï³ëË³Ý, ³ñËÇí³ÛÇÝ ÷³ëï³ÃÕÃ»ñÇ ÑÇÙ³Ý íñ³ ÎáÕÙ»ñÇ Çñ³í³µ³Ý³Ï³Ý ¨ ýÇ½ÇÏ³Ï³Ý ³ÝÓ³Ýó Áëï Ñ³ñóáõÙÝ»ñÇ Ïïñ³Ù³¹ñ»Ý ëáóÇ³É-Çñ³í³Ï³Ý µÝáõÛÃÇ ï»Õ»ÏáõÃÛáõÝ, ³ßË³ï³Ýù³ÛÇÝ ëï³ÅÇ, ³ßË³ï³í³ñÓÇ, ÏñÃáõÃÛ³Ý ¨ áñ³Ï³íáñÙ³Ý, å»ï³Ï³Ý ¨ ·»ñ³ï»ëã³Ï³Ý å³ñ·¨³ïñáõÙÝ»ñÇ, ù³Õ³ù³óÇÝ»ñÇ ãÑÇÙÝ³íáñí³Í ×ÝßáõÙÝ»ñÇ,  ³ùëáñÇ ¨ Ýñ³Ýó áõÝ»óí³ÍùÇ µéÝ³·ñ³íÙ³Ý, ½ÇÝíáñ³Ï³Ý  Í³é³ÛáõÃÛ³Ý, é³½Ù³Ï³Ý ·áñÍáÕáõÃÛáõÝÝ»ñÇ Ù³ëÝ³ÏóáõÃÛ³Ý, é³½Ù³·»ñÇÝ»ñÇ Ñ³Ù³Ï»ÝïñáÝ³óÙ³Ý ×³Ùµ³ñÝ»ñáõÙ, ³é³ÝÓÝ³Ã³Õ»ñáõÙ ·ïÝí»Éáõ, µÝ³ÏãáõÃÛ³ÝÁ µéÝÇ ï»Õ³Ñ³Ý»Éáõ ¨ ù³Õ³ù³óÇÝ»ñÇ Ñ³Ûñ»Ý³¹³ñÓáõÃÛ³Ý, »ñÏñáñ¹ Ñ³Ù³ßË³ñÑ³ÛÇÝ å³ï»ñ³½ÙÇ ï³ñÇÝ»ñÇÝ íÇñ³íáñí»Éáõ ¨ ÑáëåÇï³ÉÝ»ñáõÙ µáõÅí»Éáõ Ù³ëÇÝ, ÑÝ³ñ³íáñáõÃÛ³Ý ¹»åùáõÙ ¹ÇÙáÕÇ É»½íáí Ï³Ù éáõë»ñ»Ý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å³ñï³íáñíáõÙ »Ý ³ñËÇí³ÛÇÝ ÑÇÙÝ³ñÏÝ»ñÇ ýÇÝ³Ýë³íáñÙ³Ý µÛáõç»ï³ÛÇÝ ÙÇçáóÝ»ñÇó Ñ³ïÏ³óáõÙ Ý³Ë³ï»ë»É ýÇ½ÇÏ³Ï³Ý ³ÝÓ³Ýó ëáóÇ³É¬Çñ³í³Ï³Ý µÝáõÛÃÇ Ñ³ñóáõÙÝ»ñÇ ï»Õ»Ï³ïíáõÃÛáõÝÁ ³é³ù»ÉÇë ÷áëï³ÛÇÝ Ï³åÇ Í³é³ÛáõÃÛ³ÝÁ í×³ñ»Éáõ Ñ³Ù³ñ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öáëï³ÛÇÝ Ï³åÇ Í³é³ÛáõÃÛ³Ý í×³ñÁ Çñ³í³µ³Ý³Ï³Ý ³ÝÓ³Ýó ëáóÇ³É-Çñ³í³Ï³Ý µÝáõÛÃÇ Ñ³ñóáõÙÝ»ñÇ ¹»åùáõÙ Çñ³·áñÍíáõÙ ¿ Ñ³Ù³å³ï³ëË³Ý ³ñËÇí³ÛÇÝ ÑÇÙÝ³ñÏáõÃÛ³Ý Ñ»ï Ýñ³Ýó å³ÛÙ³Ý³íáñí³ÍáõÃÛ³Ý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ñ³í³µ³Ý³Ï³Ý  ¨ ýÇ½ÇÏ³Ï³Ý ³ÝÓ³Ýó ³ÛÉ Ñ³ñóáõÙÝ»ñÇ Í³é³ÛáõÃÛ³Ý í×³ñÝ Çñ³·áñÍíáõÙ ¿ ³ñËÇí³ÛÇÝ ÑÇÙÝ³ñÏáõÃÛ³Ý Ñ»ï Ýñ³Ýó å³ÛÙ³Ý³íáñí³ÍáõÃÛ³Ý Ñ³Ù³å³ï³ëË³Ý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sz w:val="24"/>
        </w:rPr>
        <w:t>Ðá¹í³Í</w:t>
      </w:r>
      <w:r>
        <w:rPr>
          <w:rFonts w:cs="Times Armenian" w:ascii="Times Armenian" w:hAnsi="Times Armenian"/>
          <w:b/>
          <w:i/>
          <w:sz w:val="24"/>
        </w:rPr>
        <w:t xml:space="preserve"> </w:t>
      </w:r>
      <w:r>
        <w:rPr>
          <w:rFonts w:cs="Times Armenian" w:ascii="Times Armenian" w:hAnsi="Times Armenian"/>
          <w:b/>
          <w:sz w:val="24"/>
        </w:rPr>
        <w:t>5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å»ï³Ï³Ý ³ñËÇíÝ»ñÇ ýáÝ¹»ñÇ í»ñ³µ»ñÛ³É ³ñËÇí³ÛÇÝ Ù³ñÙÇÝÝ»ñÇ Ï»ÝïñáÝ³Ï³Ý ýáÝ¹³ÛÇÝ ù³ñï³ñ³ÝÝ»ñÇ ³íïáÙ³ï³óÙ³Ý ¨ ï»Õ»Ï³ïí³Ï³Ý ó³ÝóáõÙ Ýñ³Ýó ÙÇ³íáñÙ³Ý ÑÇÙ³Ý íñ³ Ï³å³Ñáí»Ý ïíÛ³ÉÝ»ñÇ µ³½³ÛÇ Ñ³Ù³Ï³ñ·Ç ëï»ÕÍÙ³Ý Ñ³Ù³ï»Õ ³ßË³ï³ÝùÁ, å»ï³Ï³Ý ³ñËÇíÝ»ñÇ ýáÝ¹»ñÇ í»ñ³µ»ñÛ³É ÷áË³¹³ñÓ ï»Õ»Ï³ïíáõÃÛ³Ý Ñ³Ù³ñ£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</w:r>
    </w:p>
    <w:p>
      <w:pPr>
        <w:pStyle w:val="Heading1"/>
        <w:rPr>
          <w:i/>
          <w:i/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Ï³å³Ñáí»Ý å»ï³Ï³Ý ³ñËÇí³ÛÇÝ å³Ñå³ÝáõÃÛ³Ý Ù»ç ·ïÝíáÕ ÷³ëï³ÃÕÃ»ñÇ í»ñ³µ»ñÛ³É µ³ó ï»Õ»Ï³ïíáõÃÛ³Ý ÷áË³¹³ñÓ ÷áË³Ý³ÏáõÙ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Û¹åÇëÇ ÷áË³Ý³ÏáõÙÝ»ñÇ Çñ³·áñÍÙ³Ý Ï³ñ·Ý áõ å³ÛÙ³ÝÝ»ñÁ áñáßíáõÙ »Ý ÎáÕÙ»ñÇ ß³Ñ³·ñ·Çé ³ñËÇí³ÛÇÝ Í³é³ÛáõÃÛáõÝÝ»ñÇ »ñÏÏáÕÙ Ï³Ù µ³½Ù³ÏáÕÙ Ñ³Ù³Ó³ÛÝ³·ñ»ñÇ ÑÇÙ³Ý íñ³ª Ýñ³Ýó ³½·³ÛÇÝ ûñ»Ýë¹ñáõÃÛ³ÝÁ Ñ³Ù³å³ï³ëË³Ý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sz w:val="24"/>
        </w:rPr>
        <w:t>Ðá¹í³Í</w:t>
      </w:r>
      <w:r>
        <w:rPr>
          <w:rFonts w:cs="Times Armenian" w:ascii="Times Armenian" w:hAnsi="Times Armenian"/>
          <w:b/>
          <w:i/>
          <w:sz w:val="24"/>
        </w:rPr>
        <w:t xml:space="preserve"> </w:t>
      </w:r>
      <w:r>
        <w:rPr>
          <w:rFonts w:cs="Times Armenian" w:ascii="Times Armenian" w:hAnsi="Times Armenian"/>
          <w:b/>
          <w:sz w:val="24"/>
        </w:rPr>
        <w:t>7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ÏÑ³ÝÓÝ³ñ³ñ»Ý Ñ³Ù³å³ï³ëË³Ý Ý³Ë³ñ³ñáõÃÛáõÝÝ»ñÇÝ áõ ·»ñ³ï»ëãáõÃÛáõÝÝ»ñÇÝ ³½·³ÛÇÝ ûñ»Ýë¹ñáõÃÛ³Ý ³ñËÇí³ÛÇÝ áÉáñïÇ í»ñÉáõÍáõÃÛáõÝ Ï³ï³ñ»É ¨ Ð³Ù³Ó³ÛÝ³·ñÇ áõÅÇ Ù»ç ÙïÝ»Éáõ ûñí³ÝÇó »é³ÙëÛ³ Å³ÙÏ»ïáõÙ Ùß³Ï»É Ñ³Ù³å³ï³ëË³Ý ³é³ç³ñÏáõÃÛáõÝÝ»ñ ¹ñ³ Ý»ñ¹³ßÝ³Ï³óÙ³Ý Ñ³Ù³ñ£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i/>
          <w:i/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ÙÇçáóÝ»ñ ÏÓ»éÝ³ñÏ»Ý ²äÐ »ñÏñÝ»ñÇ, È³ïíÇ³ÛÇ, ÈÇïí³ÛÇ ¨ ¾ëïáÝÇ³ÛÇ å»ï³Ï³Ý ³ñËÇí³ÛÇÝ Í³é³ÛáõÃÛáõÝÝ»ñÇ Õ»Ï³í³ñÝ»ñÇ ËáñÑñ¹³ïí³Ï³Ý Ñ³Ý¹ÇåáõÙÝ»ñÇ ³ÝóÏ³óÙ³Ý ¨ ¹ñ³Ýó ³ñ¹ÛáõÝùáõÙ Ó»éù µ»ñí³Í å³ÛÙ³Ý³íáñí³ÍáõÃÛáõÝÝ»ñÇ Ï»Ýë³·áñÍÙ³Ý Ù»Ë³ÝÇ½ÙÇ í»ñ³µ»ñÛ³É å»ï³Ï³Ý ³ñËÇí³ÛÇÝ Í³é³ÛáõÃÛáõÝÝ»ñÇ Õ»Ï³í³ñÝ»ñÇ ÏáÕÙÇó 1995Ã. ë»åï»Ùµ»ñÇ 28-ÇÝ ëïáñ³·ñí³Í Ñ³Ù³Ó³ÛÝ³·ñ»ñÇ ÑÇÙ³Ý íñ³ ëï»ÕÍí³Í ²ñËÇí³ÛÇÝ ·áñÍÇ ï»Õ»Ï³ïí³Ï³Ý Ï»ÝïñáÝÇ  (²¶îÎ) ·áñÍáõÝ»áõÃÛ³Ý  ³å³ÑáíÙ³Ý ¨ Ï³ï³ñ»É³·áñÍÙ³Ý Ñ³Ù³ñ£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sz w:val="24"/>
        </w:rPr>
        <w:t>Ðá¹í³Í</w:t>
      </w:r>
      <w:r>
        <w:rPr>
          <w:rFonts w:cs="Times Armenian" w:ascii="Times Armenian" w:hAnsi="Times Armenian"/>
          <w:b/>
          <w:i/>
          <w:sz w:val="24"/>
        </w:rPr>
        <w:t xml:space="preserve"> </w:t>
      </w:r>
      <w:r>
        <w:rPr>
          <w:rFonts w:cs="Times Armenian" w:ascii="Times Armenian" w:hAnsi="Times Armenian"/>
          <w:b/>
          <w:sz w:val="24"/>
        </w:rPr>
        <w:t>9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ÏÑ³ÝÓÝ³ñ³ñ»Ý Çñ»Ýó å»ïáõÃÛáõÝÝ»ñÇ ³ñËÇí³ÛÇÝ Í³é³ÛáõÃÛáõÝÝ»ñÇÝ å³ñµ»ñ³µ³ñ ³ÝóÏ³óÝ»É »ñÏÏáÕÙ Ï³Ù µ³½Ù³ÏáÕÙ ËáñÑñ¹³ÏóáõÃÛáõÝÝ»ñª »ñÏáõëï»ù Ñ»ï³ùñùñáõÃÛáõÝ Ý»ñÏ³Û³óÝáÕ ³ñËÇí³ÛÇÝ ï»Õ»Ï³ïíáõÃÛ³Ý û·ï³·áñÍÙ³Ý Ñ³ñó»ñÇ Ù³ëÇÝ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, ³ÝÑñ³Å»ßïáõÃÛ³Ý ¹»åùáõÙ, Ï³ñáÕ »Ý ÎáÕÙ»ñÇ Ñ³í³ë³ñ ù³Ý³ÏÇ Ý»ñÏ³Û³óáõóÇãÝ»ñÇó ëï»ÕÍ»É ËáñÑáõñ¹Ý»ñ, Ñ³ÝÓÝ³ÅáÕáíÝ»ñ ¨ ³ßË³ï³Ýù³ÛÇÝ ËÙµ»ñª ³ñËÇí³ÛÇÝ áÉáñïáõÙ Ñ³Ù³·áñÍ³ÏóÙ³Ý Ñ³ñó»ñÇ ùÝÝ³ñÏÙ³Ý Ñ³Ù³ñ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i/>
          <w:i/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Ï³ç³Ïó»Ý ÙÇÙÛ³Ýó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ñËÇí³ÛÇÝ ·áñÍÇ ³ñÑ»ëï³í³ñÅ Ï³¹ñ»ñ å³ïñ³ëï»Éá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ñËÇí³ÛÇÝ áÉáñïÇ ½³Ý³½³Ý ÑÇÙÝ³ËÝ¹ÇñÝ»ñÇ ßáõñç Ñ³Ù³ï»Õ ·Çï³Ï³Ý Ñ»ï³½áïáõÃÛáõÝÝ»ñÇ, ë»ÙÇÝ³ñÝ»ñÇ áõ ·Çï³ÅáÕáíÝ»ñÇ ³ÝóÏ³óÙ³Ý, ã³÷áñáßÇã, Ù»Ãá¹³Ï³Ý, ·Çï³Ï³Ý ¨ áõëáõÙÝ³Ï³Ý ÝÛáõÃ»ñÇ Ñ»ï¨áÕ³Ï³Ý ÷áË³Ý³ÏÙ³Ý ·áñÍáõÙ£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</w:r>
    </w:p>
    <w:p>
      <w:pPr>
        <w:pStyle w:val="Heading1"/>
        <w:rPr>
          <w:i/>
          <w:i/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Ñ³Ù³·áñÍ³ÏóáõÙ »Ý ³ñËÇí³ÛÇÝ ï»Õ»Ï³ïíáõÃÛ³Ý û·ï³·áñÍÙ³Ý Ñ»ï Ï³åí³Í ³ñËÇí³ÛÇÝ ·áñÍÇ ÙÇç³½·³ÛÇÝ Ï³½Ù³Ï»ñåáõÃÛáõÝÝ»ñÇ, ÙÇç³½·³ÛÇÝ Íñ³·ñ»ñÇ ¨ Ý³Ë³·Í»ñÇ Çñ³óÙ³Ý ßñç³Ý³ÏÝ»ñáõÙ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êáõÛÝ Ð³Ù³Ó³ÛÝ³·ñÇ ÏÇñ³éÙ³Ý Ï³Ù Ù»ÏÝ³µ³ÝÙ³Ý Ñ»ï Ï³åí³Í íÇ×»ÉÇ Ñ³ñó»ñÁ ÉáõÍíáõÙ »Ý ß³Ñ³·ñ·Çé ÎáÕÙ»ñÇ ÙÇç¨ µ³Ý³ÏóáõÃÛáõÝÝ»ñÇ ¨ ËáñÑñ¹³ÏóáõÃÛáõÝÝ»ñÇ ÙÇçáóáí£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Á áõÅÇ Ù»ç ¿ ÙïÝáõÙ ³ÛÝ ëïáñ³·ñáÕ ÎáÕÙ»ñÇ ÏáÕÙÇó Ý»ñå»ï³Ï³Ý µáÉáñ ³ÝÑñ³Å»ßï ÁÝÃ³ó³Ï³ñ·»ñÇ Ï³ï³ñÙ³Ý Ù³ëÇÝ ³í³Ý¹³å³ÑÇÝ »ññáñ¹ Í³Ýáõó³·ÇñÁ Ñ³ÝÓÝ»Éáõ ûñí³ÝÇó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ÝÑñ³Å»ßï Ý»ñå»ï³Ï³Ý ÁÝÃ³ó³Ï³ñ·»ñÝ ³í»ÉÇ áõß Ï³ï³ñ³Í ÎáÕÙ»ñÇ Ñ³Ù³ñ ³ÛÝ áõÅÇ Ù»ç ¿ ÙïÝáõÙ Ñ³Ù³å³ï³ëË³Ý ÷³ëï³ÃÕÃ»ñÁ ³í³Ý¹³å³ÑÇÝ Ñ³ÝÓÝ»Éáõ ûñí³ÝÇó£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Á µáÉáñ ÎáÕÙ»ñÇ Ñ³Ù³Ó³ÛÝáõÃÛ³Ùµ µ³ó ¿ Ýñ³Ý ÙÇ³Ý³Éáõ Ñ³Ù³ñª Ýñ³ Ýå³ï³ÏÝ»ñÝ áõ ëÏ½µáõÝùÝ»ñÁ ÏÇëáÕ ³ÛÉ å»ïáõÃÛáõÝÝ»ñÇ ÏáÕÙÇó, ÝÙ³Ý ÙÇ³óÙ³Ý Ù³ëÇÝ ÷³ëï³ÃÕÃ»ñÁ  ³í³Ý¹³å³ÑÇÝ  Ñ³ÝÓÝ»Éáõ ÙÇçáóáí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Ç³óáõÙÝ áõÅÇ Ù»ç ¿ Ñ³Ù³ñíáõÙ ÝÙ³Ý ÙÇ³óÙ³Ý Ñ³Ù³Ó³ÛÝáõÃÛ³Ý Ù³ëÇÝ ³í³Ý¹³å³ÑÇ ÏáÕÙÇó í»ñçÇÝ Ñ³Õáñ¹áõÙÁ ëï³Ý³Éáõ ûñí³ÝÇó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 ÷áË³¹³ñÓ Ñ³Ù³Ó³ÛÝáõÃÛ³Ùµ ëáõÛÝ Ð³Ù³Ó³ÛÝ³·ñáõÙ Ï³ñáÕ »Ý Ï³ï³ñí»É ³ñÓ³Ý³·ñáõÃÛáõÝÝ»ñáí Ó¨³Ï»ñåí³Í Éñ³óáõÙÝ»ñ áõ ÷á÷áËáõÃÛáõÝÝ»ñ, áñáÝù áõÅÇ Ù»ç »Ý ÙïÝáõÙ  ëáõÛÝ Ð³Ù³Ó³ÛÝ³·ñÇ 13-ñ¹ Ñá¹í³Íáí Ý³Ë³ï»ëí³Í Ï³ñ·áí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Á áõÅÇ Ù»ç ÙïÝ»Éáõ ûñí³ÝÇó ·áñÍáõÙ ¿ ÑÇÝ· ï³ñí³ ÁÝÃ³óùáõÙ£ Üßí³Í Å³ÙÏ»ïÇ ³í³ñïÇó Ñ»ïá Ð³Ù³Ó³ÛÝ³·ÇñÝ ÇÝùÝ³µ»ñ³µ³ñ Ï»ñÏ³ñ³Ó·íÇ Ýáñ ÑÝ·³ÙÛ³ Å³ÙÏ»ïáíª »Ã» ÎáÕÙ»ñÝ ³ÛÉ áñáßáõÙ ãÁÝ¹áõÝ»Ý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ó Ûáõñ³ù³ÝãÛáõñÁ Ï³ñáÕ ¿ ¹áõñë ·³É ëáõÛÝ Ð³Ù³Ó³ÛÝ³·ñÇó ³í³Ý¹³å³ÑÇÝ ³Û¹ Ù³ëÇÝ Ý»ñÏ³Û³óÝ»Éáí  ·ñ³íáñ Í³ÝáõóáõÙ, áã áõßª ù³Ý ¹áõñë ·³Éáõó 6 ³ÙÇë ³é³ç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³Í ¿ ØÇÝëÏ ù³Õ³ùáõÙ 1999 Ãí³Ï³ÝÇ ÑáõÝÇëÇ 4-ÇÝ Ù»Ï µÝûñÇÝ³Ïáí` éáõë»ñ»Ý£ ´ÝûñÇÝ³ÏÁ å³ÑíáõÙ ¿ ²ÝÏ³Ë ä»ïáõÃÛáõÝÝ»ñÇ Ð³Ù³·áñÍ³ÏóáõÃÛ³Ý ¶áñÍ³¹Çñ ÏáÙÇï»áõÙ, áñÁ ëáõÛÝ Ð³Ù³Ó³ÛÝ³·ÇñÁ ëïáñ³·ñ³Í å»ïáõÃÛáõÝÝ»ñÇó Ûáõñ³ù³ÝãÛáõñÇÝ ÏáõÕ³ñÏÇ ¹ñ³ í³í»ñ³óí³Í å³ï×»Ý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2001 Ãí³Ï³ÝÇ ¹»Ïï»Ùµ»ñÇ 20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i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4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bCs/>
      <w:i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3:34:00Z</dcterms:created>
  <dc:creator>CHARTER</dc:creator>
  <dc:description/>
  <dc:language>en-US</dc:language>
  <cp:lastModifiedBy>User</cp:lastModifiedBy>
  <cp:lastPrinted>2003-10-01T15:24:00Z</cp:lastPrinted>
  <dcterms:modified xsi:type="dcterms:W3CDTF">2004-08-17T14:59:00Z</dcterms:modified>
  <cp:revision>4</cp:revision>
  <dc:subject/>
  <dc:title>Ð ² Ø ² Ò ² Ú Ü ²  Æ ð</dc:title>
</cp:coreProperties>
</file>