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ÝÏ³Ë ä»ïáõÃÛáõÝ»ñÇ Ð³Ù³·áñÍ³ÏóáõÃÛ³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³Õ³ù³ßÇÝ³Ï³Ý Ë³ñïÇ³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/>
          <w:b/>
        </w:rPr>
      </w:r>
    </w:p>
    <w:p>
      <w:pPr>
        <w:pStyle w:val="TextBody"/>
        <w:ind w:firstLine="720"/>
        <w:rPr/>
      </w:pPr>
      <w:r>
        <w:rPr/>
        <w:t>êáõÛÝ ø³Õ³ù³ßÇÝ³Ï³Ý Ë³ñïÇ³ÛÇ Ù³ëÝ³ÏÇó å»ïáõÃÛáõÝÝ»ñÁ, Ç ¹»Ùë Î³é³í³ñáõÃÛáõÝÝ»ñÇ (³ÛëáõÑ»ï` ÎáÕÙ»ñ)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²ÝÏ³Ë ä»ïáõÃÛáõÝÝ»ñÇ Ð³Ù³·áñÍ³ÏóáõÃÛ³Ý µÝ³Ï»ÉÇ í³Ûñ»ñÇ Ñ³ëï³ïáõÝ ½³ñ·³óÙ³ÝÁ ¨ ëáóÇ³É-ïÝ»ë³Ï³Ý ËÝ¹ÇñÝ»ñÇ áõ ßñç³Ï³Ý ÙÇç³í³ÛñÇ ¨ µÝ³é»ëáõñë³ÛÇÝ åáï»ÝóÇ³ÉÇ ¿ÏáÉá·Ç³Ï³Ý í»ñ³Ï³Ý·ÝÙ³Ý ¨ å³Ñå³ÝÙ³Ý ËÝ¹ÇñÝ»ñÇ µ³É³Ýë³íáñí³Í ÉáõÍáõÙÁ ³å³ÑáíáÕ ï³ñ³ÍùÝ»ñÇ µ³ñ»É³íÙ³ÝÝ ³ÝóÝ»Éáõ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ÉÇÝ»Éáí Ñ³Ùá½í³Í, áñ ù³Õ³ù³ßÇÝáõÃÛ³Ý ¨ µÝ³Ï»ÉÇ í³Ûñ»ñÇ ×³ñï³ñ³å»ïáõÃÛ³Ý ¨ Ï»ÝëáõÝ³ÏáõÃÛ³Ý ÝÛáõÃ³ï³ñ³Íù³ÛÇÝ ÙÇç³í³ÛñÇ ³ÙµáçáõÃÛ³Ý áÉáñïáõÙ ù³Õ³ù³Ï³ÝáõÃÛ³Ý Ó¨³íáñÙ³Ý ¨ Çñ³Ï³Ý³óÙ³Ý ÑÇÙÝ³Ï³Ý áõÕÕáõÃÛáõÝÝ»ñÁ Ã»É³¹ñí³Í »Ý  Ð³Ù³·áñÍ³ÏóáõÃÛ³Ý å»ïáõÃÛáõÝÝ»ñÇ ÅáÕáíáõñ¹Ý»ñÇ ³Ù»ÝûñÛ³ ß³Ñ»ñÇó, Ñ³Ù³å³ï³ëË³Ý ÝáñÙ³ïÇí-Çñ³í³Ï³Ý µ³½³ÛÇ Ó¨³íáñÙ³Ý ¨ Ï³ï³ñ»É³·áñÍÙ³Ý ³ÝÑñ³Å»ßïáõÃÛ³Ùµ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ÝÏ³ïÇ ³éÝ»É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XXI ¹³ñÇ ûñ³Ï³ñ·¦ ·áñÍáÕáõÃÛáõÝÝ»ñÇ Íñ³·ÇñÁ (µÝ³Ï»ÉÇ í³Ûñ»ñÇ Ñ³ëï³ïáõÝ ½³ñ·³óÙ³Ý Ù³ëáí), áñÝ ÁÝ¹áõÝí»É ¿ ßñç³Ï³ ÙÇç³í³ÛñÇ ¨ ½³ñ·³óÙ³Ý Ñ³ñó»ñáí Ø²Î-Ç ØÇç³½·³ÛÇÝ ÏáÝý»ñ³ÝëÇ Å³Ù³Ý³Ï (èÇá ¹» Ä³Ý»Ûñá, 1992 Ãí³Ï³Ý)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Ý³Ï³í³Ûñ»ñÇ Ñ³ñó»ñáí êï³ÙµáõÉÇ Ðéã³Ï³·ÇñÁ¦ ¨ §Ð²´ÆÂ²Â-Ç ûñ³Ï³ñ·Á¦, áñáÝù ÁÝ¹áõÝí»É »Ý µÝ³Ï³í³Ûñ»ñÇ Ñ³ëï³ïáõÝ ½³ñ·³óÙ³Ý Ñ³ñó»ñáí Ð²´ÆÂ²Â II Ø²Î-Ç ØÇç³½·³ÛÇÝ ÏáÝý»ñ³ÝëÇ Å³Ù³Ý³Ï (êï³ÙµáõÉ, 1996 Ãí³Ï³Ý)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Ý³Ï³í³Ûñ»ñÇ Ñ³ñó»ñáí Ø²Î-Ç Ð³ÝÓÝ³ÅáÕáíÇ Ñ³Ý¹ÇåáõÙÝ»ñÇ ÝÛáõÃ»ñÁ¦ (Ü³ÛñáµÇ, 1997 Ãí³Ï³Ý) ¨ ºîÎ µÝ³Ï³í³Ûñ»ñÇ Ñ³ñó»ñáí ÎáÙÇï»Ç Ýëï³ßñç³ÝÝ»ñÇ ÝÛáõÃ»ñÁ (ÄÝ¨, 1996 ¨ 1997ÃÃ..)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Ø²Î-Ç ºîÎ µÝ³Ï³í³Ûñ»ñÇ Ñ³ëï³ïáõÝ ½³ñ·³óÙ³Ý åÉ³Ý³íáñÙ³Ý Õ»Ï³í³ñ ëÏ½µáõÝùÝ»ñÁ¦ (1996 Ãí³Ï³Ý) ¨ ºîÎ µÝ³Ï³í³Ûñ»ñÇ Ñ³ñó»ñáí ÎáÙÇï»Ç ¹Çï³ñÏáõÙÁ §ºîÎ ï³ñ³Í³ßñç³ÝáõÙ µÝ³Ï³í³Ûñ»ñÇ Ñ³ëï³ïáõÝ ½³ñ·³óÙ³Ý Ñ³Ù³ñ¦ (1996 Ãí³Ï³Ý)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Õ»Ï³í³ñí»Éáí ²äÐ Ù³ëÝ³ÏÇó å»ïáõÃÛáõÝÝ»ñÇ µ³½Ù³ÏáÕÙ Ñ³Ù³·áñÍ³ÏóáõÃÛ³Ý ßñç³Ý³ÏÝ»ñáõÙ ëïáñ³·ñí³Í ÷³ëï³ÃÕÃ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»óÇÝ ëáõÛÝ ø³Õ³ù³ßÇÝ³Ï³Ý Ë³ñïÇ³Ý, áñÁ áñáßáõÙ ¿ Ð³Ù³·áñÍ³ÏóáõÃÛ³Ý å»ïáõÃÛáõÝÝ»ñÇ µÝ³Ï³í³Ûñ»ñÇ Ñ³ëï³ïáõÝ ½³ñ·³óÙ³Ý ¨ ï³ñ³ÍùÝ»ñÇ µ³ñ»Ï³ñ·Ù³Ý Õ»Ï³í³ñ ëÏ½µáõÝùÝ»ñÁ, Ýå³ï³ÏÝ»ñÁ, ÑÇÙÝ³Ï³Ý áõÕÕáõÃÛáõÝÝ»ñÁ ¨ ËÝ¹ÇñÝ»ñÁ, ÇÝãå»ë Ý³¨ ø³Õ³ù³ßÇÝ³Ï³Ý Ë³ñïÇ³ÛÇ Çñ³Ï³Ý³óÙ³Ý áõÕÕáõÃÛ³Ùµ ÎáÕÙ»ñÇ Ñ³Ù³ï»Õ ·áñÍáÕáõÃÛáõ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numPr>
          <w:ilvl w:val="0"/>
          <w:numId w:val="2"/>
        </w:numPr>
        <w:rPr>
          <w:b/>
          <w:b/>
        </w:rPr>
      </w:pPr>
      <w:r>
        <w:rPr>
          <w:b/>
        </w:rPr>
        <w:t>´Ý³Ï³í³Ûñ»ñÇ Ñ³ëï³ïáõÝ ½³ñ·³óÙ³Ý ¨ ï³ñ³ÍùÝ»ñÇ µ³ñ»Ï³ñ·Ù³Ý Õ»Ï³í³ñ ëÏ½µáõÝùÝ»ñÁ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jc w:val="both"/>
        <w:rPr/>
      </w:pPr>
      <w:r>
        <w:rPr/>
        <w:t>ÎáÕÙ»ñÁ, áñå»ë Õ»Ï³í³ñ, ×³Ý³ãáõÙ »Ý µÝ³Ï³í³Ûñ»ñÇ Ñ³ëï³ïáõÝ ½³ñ·³óÙ³Ý ¨ ï³ñ³ÍùÝ»ñÇ µ³ñ»Ï³ñ·Ù³Ý Ñ»ï¨Û³É ëÏ½µáõÝùÝ»ñÁ.</w:t>
      </w:r>
    </w:p>
    <w:p>
      <w:pPr>
        <w:pStyle w:val="BodyText2"/>
        <w:ind w:firstLine="720"/>
        <w:jc w:val="both"/>
        <w:rPr/>
      </w:pPr>
      <w:r>
        <w:rPr/>
        <w:t>ÇÝùÝ³í³ñáõÃÛáõÝÁ ¨ ÅáÕáíñ¹³í³ñáõÃÛáõÝÁ, áñáÝù ³å³ÑáíáõÙ »Ý Ûáõñ³ù³ÝãÛáõñ ÅáÕáíñ¹Ç Çñ³íáõÝùÁ ½³ñ·³óÙ³Ý Çñ»Ýó áõÕáõ` Ñ³ßíÇ ³éÝ»Éáí Ñ³Ù³ßË³ñÑ³ÛÇÝ Ñ³ÝñáõÃÛ³Ý ÏáÕÙÇó ÁÝ¹áõÝí³Í ÁÝ¹Ñ³Ýáõñ ß³Ñ»ñÝ áõ Ýå³ï³ÏÝ»ñÁ,</w:t>
      </w:r>
    </w:p>
    <w:p>
      <w:pPr>
        <w:pStyle w:val="BodyText2"/>
        <w:ind w:firstLine="720"/>
        <w:jc w:val="both"/>
        <w:rPr/>
      </w:pPr>
      <w:r>
        <w:rPr/>
        <w:t>Ñ³ë³ñ³ÏáõÃÛ³Ý ëáóÇ³É³Ï³Ý, ïÝï»ë³Ï³Ý ¨ ¿ÏáÉá·Ç³Ï³Ý ½³ñ·³óÙ³Ý µ³É³Ýë³íáñí³ÍáõÃÛáõÝÁ, áñÁ ³å³ÑáíáõÙ ¿ Ù³ñ¹áõ Ï»ÝëáõÝ³ÏáõÃÛ³Ý Ï³ÛáõÝáõÃÛáõÝÁ,</w:t>
      </w:r>
    </w:p>
    <w:p>
      <w:pPr>
        <w:pStyle w:val="BodyText2"/>
        <w:ind w:firstLine="720"/>
        <w:jc w:val="both"/>
        <w:rPr/>
      </w:pPr>
      <w:r>
        <w:rPr/>
        <w:t>³Ýíï³Ý·áõÃÛáõÝÁ, áñÁ áñáßáõÙ ¿ Ûáõñ³ù³ÝãÛáõñ Ù³ñ¹áõ Çñ³íáõÝùÁ ³åñ»Éáõ Çñ ÏÛ³ÝùÇ ¨ ³éáÕçáõÃÛ³Ý Ñ³Ù³ñ ëáóÇ³É³å»ë ¨ ¿ÏáÉá·Ç³å»ë ³Ýíï³Ý· ÙÇç³í³ÛñáõÙ, ÙÇç³í³ÛñÇ Ù³ñ¹³ëÇñáõÃÛáõÝÁ, áñÝ ³å³ÑáíáõÙ ¿ ×³ñï³ñ³å»ïáõÃÛáõÝáõÙ ¨ ù³Õ³ù³ßÇÝáõÃÛáõÝáõÙ ³½·³ÛÇÝ ¨ ¿ÃÝÇÏ Ùß³ÏáõÃ³ÛÇÝ ëáíáñáõÛÃÝ»ñÇ ¨ ³é³ÝÓÝ³Ñ³ïÏáõÃÛáõÝÝ»ñÇ ½³ñ·³óáõÙÁ:</w:t>
      </w:r>
    </w:p>
    <w:p>
      <w:pPr>
        <w:pStyle w:val="BodyText2"/>
        <w:ind w:firstLine="360"/>
        <w:jc w:val="both"/>
        <w:rPr/>
      </w:pPr>
      <w:r>
        <w:rPr/>
      </w:r>
    </w:p>
    <w:p>
      <w:pPr>
        <w:pStyle w:val="BodyText2"/>
        <w:numPr>
          <w:ilvl w:val="0"/>
          <w:numId w:val="2"/>
        </w:numPr>
        <w:rPr>
          <w:b/>
          <w:b/>
        </w:rPr>
      </w:pPr>
      <w:r>
        <w:rPr>
          <w:b/>
        </w:rPr>
        <w:t>´Ý³Ï³í³Ûñ»ñÇ Ñ³ëï³ïáõÝ ½³ñ·³óÙ³Ý ¨ ï³ñ³ÍùÝ»ñÇ µ³ñ»Ï³ñ·Ù³Ý Ýå³ï³ÏÝ»ñÁ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jc w:val="both"/>
        <w:rPr/>
      </w:pPr>
      <w:r>
        <w:rPr/>
        <w:t>ÎáÕÙ»ñÁ Ý»ñÏ³ÛÇë ë»ñÝ¹Ç ÏÛ³ÝùÇ å³ÛÙ³ÝÝ»ñÇ É³í³óÙ³Ý Ýå³ï³ÏÝ»ñáí, ³é³Ýó ³å³·³ ë»ñÝ¹Ý»ñÇ Ï³ñÇùÝ»ñÇÝ íÝ³ë»Éáõ, áñáß»óÇÝ µÝ³Ï³í³Ûñ»ñÇ Ñ³ëï³ïáõÝ ½³ñ·³óÙ³Ý ¨ ï³ñ³ÍùÝ»ñÇ µ³ñ»Ï³ñ·Ù³Ý Ñ»ï¨Û³É Ýå³ï³ÏÝ»ñÁ.</w:t>
      </w:r>
    </w:p>
    <w:p>
      <w:pPr>
        <w:pStyle w:val="BodyText2"/>
        <w:ind w:firstLine="720"/>
        <w:jc w:val="both"/>
        <w:rPr/>
      </w:pPr>
      <w:r>
        <w:rPr/>
        <w:t>å»ïáõÃÛáõÝÝ»ñÇ ù³Õ³ù³Ï»ÝïñáÝ³óí³Í ¨ ÙÇçµÝ³Ï»óí³Í ù³Õ³ù³ÛÇÝ, ·ÛáõÕ³Ï³Ý ¨ ³ÛÉ µÝ³Ï³í³Ûñ»ñÇ Ñ³Ù³ÉÇñ ½³ñ·³óáõÙ ¨ ¿ÏáÉá·Ç³Ï³Ý í»ñ³Ï³Ý·ÝáõÙ,</w:t>
      </w:r>
    </w:p>
    <w:p>
      <w:pPr>
        <w:pStyle w:val="BodyText2"/>
        <w:ind w:firstLine="720"/>
        <w:jc w:val="both"/>
        <w:rPr/>
      </w:pPr>
      <w:r>
        <w:rPr/>
        <w:t>µÝ³ÏãáõÃÛ³Ý µÝ³Ï³ñ³Ý³ÛÇÝ ³å³Ñáíí³ÍáõÃÛ³Ý ¨ ³åñ»Éáõ å³ÛÙ³ÝÝ»ñÇ µ³ñ»É³íáõÙ,</w:t>
      </w:r>
    </w:p>
    <w:p>
      <w:pPr>
        <w:pStyle w:val="BodyText2"/>
        <w:ind w:firstLine="720"/>
        <w:jc w:val="both"/>
        <w:rPr/>
      </w:pPr>
      <w:r>
        <w:rPr/>
        <w:t>ëáóÇ³É³Ï³Ý »ÝÃ³Ï³éáõóí³ÍùÇ  Ñ³Ù³Ï³ñ·»ñÇ Ï³ï³ñ»É³·áñÍáõÙ, Ý»ñ³éÛ³Éª µÝ³ÏãáõÃÛ³Ý Å³Ù³Ý³Ï³ÏÇó Ñ³Ý·ëïÇ ï»Õ»ñÇ ¨ ³éáÕç³óÙ³Ý Ñ³Ù³Ï³ñ·»ñÇ Ï³½Ù³Ï»ñåáõÙÁ,</w:t>
      </w:r>
    </w:p>
    <w:p>
      <w:pPr>
        <w:pStyle w:val="BodyText2"/>
        <w:ind w:firstLine="720"/>
        <w:jc w:val="both"/>
        <w:rPr/>
      </w:pPr>
      <w:r>
        <w:rPr/>
        <w:t>¿ÏáÉá·Ç³å»ë ³Ýíï³Ý· ³ñ¹ÛáõÝ³µ»ñ³Ï³Ý, ïñ³Ýëåáñï³ÛÇÝ ¨ ÇÝÅ»Ý»ñ³ï»ËÝÇÏ³Ï³Ý »ÝÃ³Ï³éáõóí³ÍùÝ»ñÇ Ó¨³íáñáõÙ,</w:t>
      </w:r>
    </w:p>
    <w:p>
      <w:pPr>
        <w:pStyle w:val="BodyText2"/>
        <w:ind w:firstLine="720"/>
        <w:jc w:val="both"/>
        <w:rPr/>
      </w:pPr>
      <w:r>
        <w:rPr/>
        <w:t>Ûáõñ³ù³ÝãÛáõñ ÅáÕáíñ¹Ç å³ïÙ³Ùß³ÏáõÃ³ÛÇÝ Å³é³Ý·áõÃÛ³Ý ûµÛ»ÏïÝ»ñÇ å³Ñå³ÝáõÙ ¨ í»ñ³ÍÝáõÝ¹,</w:t>
      </w:r>
    </w:p>
    <w:p>
      <w:pPr>
        <w:pStyle w:val="BodyText2"/>
        <w:ind w:firstLine="720"/>
        <w:jc w:val="both"/>
        <w:rPr/>
      </w:pPr>
      <w:r>
        <w:rPr/>
        <w:t>ÑáÕû·ï³·áñÍÙ³Ý Ï³ñ·³íáñÙ³Ý ÁÝÃ³ó³Ï³ñ·»ñÇ Ï³ï³ñ»É³·áñÍáõÙ:</w:t>
      </w:r>
    </w:p>
    <w:p>
      <w:pPr>
        <w:pStyle w:val="BodyText2"/>
        <w:ind w:left="360" w:hanging="0"/>
        <w:jc w:val="both"/>
        <w:rPr/>
      </w:pPr>
      <w:r>
        <w:rPr/>
      </w:r>
    </w:p>
    <w:p>
      <w:pPr>
        <w:pStyle w:val="BodyText2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´Ý³Ï³í³Ûñ»ñÇ Ñ³ëï³ïáõÝ ½³ñ·³óÙ³Ý ¨ ï³ñ³ÍùÝ»ñÇ µ³ñ»Ï³ñ·áõÙÝ ³å³Ñáí»Éáõ ·áñÍáõÙ Ñ³Ù³·áñÍ³ÏóáõÃÛ³Ý ÑÇÙÝ³Ï³Ý áõÕÕáõÃÛáõÝÝ»ñÁ 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jc w:val="both"/>
        <w:rPr/>
      </w:pPr>
      <w:r>
        <w:rPr/>
        <w:t>ÎáÕÙ»ñÁ, áñå»ë µÝ³Ï³í³Ûñ»ñÇ Ñ³ëï³ïáõÝ ½³ñ·³óÙ³Ý ¨ ï³ñ³ÍùÝ»ñÇ µ³ñ»Ï³ñ·Ù³Ý ÑÇÙÝ³Ï³Ý áõÕÕáõÃÛáõÝÝ»ñ, Ý»ñÏ³ÛÇë ÷áõÉáõÙ ë³ÑÙ³Ý»É »Ý Ñ»ï¨Û³ÉÁ.</w:t>
      </w:r>
    </w:p>
    <w:p>
      <w:pPr>
        <w:pStyle w:val="BodyText2"/>
        <w:ind w:firstLine="720"/>
        <w:jc w:val="both"/>
        <w:rPr/>
      </w:pPr>
      <w:r>
        <w:rPr/>
        <w:t>Ù³ñ¹áõ ÏÛ³ÝùÇ ¨ ³éáÕçáõÃÛ³Ý Ñ³Ù³ñ ³Ýíï³Ý· ÙÇç³í³ÛñÇ ëï»ÕÍáõÙ ù³Õ³ù³ßÇÝ³Ï³Ý ÙÇçáóÝ»ñáí, ÇÝãÁ Ýå³ëïáõÙ ¿ Ýñ³ ýÇ½ÇÏ³Ï³Ý ¨ Ñá·»Ï³Ý ½³ñ·³óÙ³ÝÁ, Ñ³Ù³ñÅ»ù ¿ å»ïáõÃÛáõÝÝ»ñÇ ëáóÇ³É-ïÝï»ë³Ï³Ý ¨ Ùß³ÏáõÃ³ÛÇÝ ½³ñ·³óÙ³Ý åñá·ñ»ëÇí ï»Ý¹»óÝ»ñÇÝ,</w:t>
      </w:r>
    </w:p>
    <w:p>
      <w:pPr>
        <w:pStyle w:val="BodyText2"/>
        <w:ind w:firstLine="720"/>
        <w:jc w:val="both"/>
        <w:rPr/>
      </w:pPr>
      <w:r>
        <w:rPr/>
        <w:t>µÝ³Ï»óÙ³Ý Ñ³Ù³Ï³ñ·»ñÇ Ï³ï³ñ»É³·áñÍáõÙ, áñáÝù Çñ³·áñÍíáõÙ »Ýª  Ñ³ßíÇ ³éÝ»Éáí ¿ÃÝÇÏ ¨ ³½·³ÛÇÝ ëáíáñáõÛÃÝ»ñÁ,</w:t>
      </w:r>
    </w:p>
    <w:p>
      <w:pPr>
        <w:pStyle w:val="BodyText2"/>
        <w:ind w:firstLine="720"/>
        <w:jc w:val="both"/>
        <w:rPr/>
      </w:pPr>
      <w:r>
        <w:rPr/>
        <w:t>ÑáÕ³ÛÇÝ ÙÇçáóÝ»ñÇ é³óÇáÝ³É û·ï³·áñÍáõÙª Ð³Ù³·áñÍ³ÏóáõÃÛ³Ý Ù³ëÝ³ÏÇó å»ïáõÃÛáõÝÝ»ñÇ é³½Ù³í³ñáõÃÛ³ÝÁ Ñ³Ù³å³ï³ëË³Ý, áñÝ ³ñï³óáÉáõÙ ¿ ÑáÕ³ÛÇÝ ûñ»Ýë¹ñáõÃÛáõÝáõÙ ¨ ÑáÕû·ï³·áñÍÙ³Ý Ù³ëÇÝ ÝáñÙ³ïÇí-Çñ³í³Ï³Ý ³Ïï»ñáõÙ,</w:t>
      </w:r>
    </w:p>
    <w:p>
      <w:pPr>
        <w:pStyle w:val="BodyText2"/>
        <w:ind w:firstLine="720"/>
        <w:jc w:val="both"/>
        <w:rPr/>
      </w:pPr>
      <w:r>
        <w:rPr/>
        <w:t>ù³Õ³ùÝ»ñÇ ¨ Ýñ³Ýó Ñ³ñáÕ ï³ñ³ÍùÝ»ñÇ ½³ñ·³óÙ³Ý ³å³ÑáíáõÙª ³ñï³¹ñ³Ï³Ý, ëáóÇ³É³Ï³Ý, ïñ³Ýëåáñï³ÛÇÝ ¨ ÇÝÅ»Ý»ñ³ï»ËÝÇÏ³Ï³Ý »ÝÃ³Ï³éáõÛóÝ»ñÇ Ï³ï³ñ»É³·áñÍÙ³Ý ËÝ¹ÇñÝ»ñÇ ³ñ¹ÛáõÝ³í»ï ¨ Ñ³Ù³ÉÇñ ÉáõÍáõÙ, ßñç³Ï³ ÙÇç³í³ÛñÇ  ûåïÇÙ³É³óáõÙ ¨ ¿ÏáÉá·Ç³Ï³Ý í»ñ³Ýáñá·áõÙ ³ÝóÏ³óÝ»Éáõ Ñ³ßíÇÝ,</w:t>
      </w:r>
    </w:p>
    <w:p>
      <w:pPr>
        <w:pStyle w:val="BodyText2"/>
        <w:ind w:firstLine="720"/>
        <w:jc w:val="both"/>
        <w:rPr/>
      </w:pPr>
      <w:r>
        <w:rPr/>
        <w:t>µÝ³Ï³í³Ûñ»ñÇ ï³ñ³Í³ÛÇÝ Ï³½Ù³Ï»ñåÙ³Ý Ï³ï³ñ»É³·áñÍáõÙ, ¹ñ³Ýó ×³ñï³ñ³å»ï³Ï³Ý ï»ëùÇ, ßÇÝáõÃÛáõÝÝ»ñÇ ¿ëÃ»ïÇÏ³Ï³Ý áñ³ÏÝ»ñÇ µ³ñÓñ³óáõÙ, ¹ñ³Ýó µ³ñ»Ï³ñ·áõÙÝ áõ Ï³Ý³ã³å³ïáõÙÁ,</w:t>
      </w:r>
    </w:p>
    <w:p>
      <w:pPr>
        <w:pStyle w:val="BodyText2"/>
        <w:ind w:firstLine="720"/>
        <w:jc w:val="both"/>
        <w:rPr/>
      </w:pPr>
      <w:r>
        <w:rPr/>
        <w:t>³é³í»É³å»ë §Ù³ùáõñ ï»ËÝáÉá·Ç³Ý»ñÇ ÏÇñ³éáõÙ¦ µÝ³Ï³í³Ûñ»ñÇ Ñ³ëï³ïáõÝ ½³ñ·³óÙ³Ý Ýáñ ï»ËÝáÉá·Ç³Ý»ñÇ ÏÇñ³éÙ³Ý ¨ ï³ñ³ÍùÝ»ñÇ µ³ñ»Ï³ñ·Ù³Ý Å³Ù³Ý³Ï,</w:t>
      </w:r>
    </w:p>
    <w:p>
      <w:pPr>
        <w:pStyle w:val="BodyText2"/>
        <w:ind w:firstLine="720"/>
        <w:jc w:val="both"/>
        <w:rPr/>
      </w:pPr>
      <w:r>
        <w:rPr/>
        <w:t>Ð³Ù³·áñÍ³ÏóáõÃÛ³Ý Ù³ëÝ³ÏÇó å»ïáõÃÛáõÝÝ»ñÇ ù³Õ³ù³óÇÝ»ñÇ (µÝ³ÏãáõÃÛ³Ý) µÝ³Ï³ñ³Ý³ÛÇÝ ³å³Ñáíí³ÍáõÃÛ³Ý µ³ñ»É³íáõÙ Å³Ù³Ý³Ï³ÏÇó ÇÝÅ»Ý»ñ³ï»ËÝáÉá·Ç³Ï³Ý ë³ñù³íáñáõÙÝ»ñáí, µ³ñÓñ ¿ÏáÉá·Ç³Ï³Ý ³Ýíï³Ý·áõÃÛ³Ùµ ¨ ³åñ»Éáõ å³ÛÙ³ÝÝ»ñÇ Ñ³ñÙ³ñ³í»ïáõÃÛ³Ùµª  ß»Ýù»ñÇ Ï³éáõóÙ³Ý ÙÇçáóáí,</w:t>
      </w:r>
    </w:p>
    <w:p>
      <w:pPr>
        <w:pStyle w:val="BodyText2"/>
        <w:ind w:firstLine="720"/>
        <w:jc w:val="both"/>
        <w:rPr/>
      </w:pPr>
      <w:r>
        <w:rPr/>
        <w:t>ãù³íáñÝ»ñÇÝ ¨ ³ÛÉ ëáóÇ³É³å»ë å³ßïå³ÝíáÕ µÝ³ÏãáõÃÛ³Ý ËÙµ»ñÇÝ µÝ³Ï³ñ³ÝÝ»ñáí ³å³ÑáíáõÙ, Ï³éáõÛóÇ í»ñ³Ýáñá·áõÙ ¨ ³ñ¹Ç³Ï³Ý³óáõÙ, áñáÝù ³å³ÑáíáõÙ »Ý µÝ³ÏãáõÃÛ³Ý ÏÛ³ÝùÇ ã³÷³ÝÇßÝ»ñÇ å³Ñå³ÝáõÙÁ,</w:t>
      </w:r>
    </w:p>
    <w:p>
      <w:pPr>
        <w:pStyle w:val="BodyText2"/>
        <w:ind w:firstLine="720"/>
        <w:jc w:val="both"/>
        <w:rPr/>
      </w:pPr>
      <w:r>
        <w:rPr/>
        <w:t>µÝ³ÏãáõÃÛ³Ý ëáóÇ³É³Ï³Ý ëå³ë³ñÏÙ³Ý Ñ³Ù³Ï³ñ·»ñÇ ½³ñ·³óáõÙ ¨ Ï³ï³ñ»É³·áñÍáõÙ,</w:t>
      </w:r>
    </w:p>
    <w:p>
      <w:pPr>
        <w:pStyle w:val="BodyText2"/>
        <w:ind w:firstLine="720"/>
        <w:jc w:val="both"/>
        <w:rPr/>
      </w:pPr>
      <w:r>
        <w:rPr/>
        <w:t>µ³ñÓñ µÝ³ÏÉÇÙ³Û³Ï³Ý ¨ ÇÝÅ»Ý»ñ³»ñÏñ³µ³Ý³Ï³Ý å³ÛÙ³ÝÝ»ñáí É»éÝ³ÛÇÝ, ³Ý³å³ï³ÛÇÝ, ë»ÛëÙ³íï³Ý·³íáñ ¨ ³ÛÉ ï³ñ³ÍùÝ»ñÇ Ûáõñ³óÙ³Ý ¨ Ï³éáõóÙ³Ý Ù³ëÇÝ, ù³Õ³ù³ßÇÝ³Ï³Ý ¨ ÇÝÅ»Ý»ñ³ï»ËÝÇÏ³Ï³Ý áñáßáõÙÝ»ñÇ Ï³ï³ñ»É³·áñÍáõÙ,</w:t>
      </w:r>
    </w:p>
    <w:p>
      <w:pPr>
        <w:pStyle w:val="BodyText2"/>
        <w:ind w:firstLine="720"/>
        <w:jc w:val="both"/>
        <w:rPr/>
      </w:pPr>
      <w:r>
        <w:rPr/>
        <w:t>·ÛáõÕ³Ï³Ý í³Ûñ»ñáõÙ ³ßË³ï³ÝùÇ ¨ Ï»Ýó³ÕÇ µ³ñ»Ýå³ëï å³ÛÙ³ÝÝ»ñÇ ³å³ÑáíáõÙ, Í³é³ÛáõÃÛáõÝÝ»ñÇ áÉáñïÇ ½³ñ·³óáõÙ, ³Û¹ µÝ³Ï³í³Ûñ»ñÇ ù³Õ³ùÝ»ñÇ (Ï»ÝïñáÝÝ»ñÇ) Ñ»ï ¨ ÙÇÙÛ³Ýó ÙÇç¨ ïñ³Ýëåáñï³ÛÇÝ ¨ ï»Õ»Ï³ïí³Ï³Ý Ï³å»ñÇ Ï³ï³ñ»É³·áñÍáõÙ,</w:t>
      </w:r>
    </w:p>
    <w:p>
      <w:pPr>
        <w:pStyle w:val="BodyText2"/>
        <w:ind w:firstLine="720"/>
        <w:jc w:val="both"/>
        <w:rPr/>
      </w:pPr>
      <w:r>
        <w:rPr/>
        <w:t>µÝ³Ï³í³Ûñ»ñÇ ÇÝÅ»Ý»ñ³ï»ËÝáÉá·Ç³Ï³Ý ³å³ÑáíÙ³Ý ¿Ý»ñ·³³ñ¹ÛáõÝ³í»ï Ñ³Ù³Ï³ñ·»ñÇ ÏÇñ³éáõÙ, ¿ÏáÉá·Ç³å»ë Ù³ùáõñ ¨ ³Ýíï³Ý· ï»Õ³ÛÇÝ ¨ áã ïñ³¹ÇóÇáÝ ¿Ý»ñ·Ç³ÛÇ ³ÕµáõñÝ»ñÇ û·ï³·áñÍáõÙ (ù³Ùáõ, ³ñ¨³ÛÇÝ, ·»áï»ñÙ³É ¨ ³ÛÉÝ),</w:t>
      </w:r>
    </w:p>
    <w:p>
      <w:pPr>
        <w:pStyle w:val="BodyText2"/>
        <w:ind w:firstLine="720"/>
        <w:jc w:val="both"/>
        <w:rPr/>
      </w:pPr>
      <w:r>
        <w:rPr/>
        <w:t>µÝ³ÏãáõÃÛ³ÝÁ µ³í³ñ³ñ ù³Ý³ÏáõÃÛ³Ùµ ËÙ»Éáõ çñáí ³å³Ñáí»Éáõ Ñ³Ù³ñ çñ³Ù³ï³Ï³ñ³ñÙ³Ý ¨ çñ³Ñ»é³óÙ³Ý Ñ³Ù³Ï³ñ·»ñÇ ³ñ¹Ç³Ï³Ý³óáõÙ, ËÙ»Éáõ çñÇ áñ³ÏÇ ¨ Ï»Õï³çñ»ñÇ Ù³ùñÙ³Ý áñ³ÏÇ µ³ñÓñ³óáõÙª áã ³ñï³¹ñ³Ï³Ý é»ëáõñë³ÛÇÝ ÏáñáõëïÝ»ñÇ ÙÇÝÇÙ³É³óÙ³Ý Ñ»ï Ù»Ïï»Õ,</w:t>
      </w:r>
    </w:p>
    <w:p>
      <w:pPr>
        <w:pStyle w:val="BodyText2"/>
        <w:ind w:firstLine="720"/>
        <w:jc w:val="both"/>
        <w:rPr/>
      </w:pPr>
      <w:r>
        <w:rPr/>
        <w:t>ë»÷³Ï³ÝáõÃÛ³Ý µáÉáñ Ó¨»ñÇ Ó»éÝ³ñÏáõÃÛáõÝÝ»ñÇ, Ñ³ïÏ³å»ë ÷áùñ ¨ ÙÇçÇÝ µÇ½Ý»ëÇ ½³ñ·³óÙ³Ý Ñ³Ù³ñ å³ÛÙ³ÝÝ»ñÇ Ó¨³íáñáõÙ, ³ßË³ï³Ýù³ÛÇÝ ï»Õ»ñÇ ëï»ÕÍáõÙª µÝ³ÏãáõÃÛ³Ý ëáóÇ³É³Ï³Ý Ï³½ÙÇÝ ¨ ù³Ý³ÏÇÝ áñ³Ï³å»ë ¨ ù³Ý³Ï³å»ë Ñ³Ù³ñÅ»ù,</w:t>
      </w:r>
    </w:p>
    <w:p>
      <w:pPr>
        <w:pStyle w:val="BodyText2"/>
        <w:ind w:firstLine="720"/>
        <w:jc w:val="both"/>
        <w:rPr/>
      </w:pPr>
      <w:r>
        <w:rPr/>
        <w:t>³ñï³¹ñ³Ï³Ý ·áïÇÝ»ñÇ ½³ñ·³óÙ³Ý ¨ ³ñ¹ÛáõÝ³µ»ñ³Ï³Ý Ñ³Ù³ÉÇñÝ»ñÇ ½³ñ·³óÙ³Ý ³å³ÑáíáõÙ, ³éÏ³ µÝ³Ï³Ý ÝÛáõÃ³Ï³Ý ¨ Ù³ñ¹Ï³ÛÇÝ ÙÇçáóÝ»ñáí, Ýáñ³·áõÛÝ ¨ ·Çï³ï³ñáÕáõÝ³Ï ï»ËÝáÉá·Ç³Ý»ñÇ, ¿Ý»ñ·Ç³ÛÇ ¿ÏáÉá·Ç³å»ë ³Ýíï³Ý· ³ÕµÛáõñÝ»ñÇ é³óÇáÝ³É û·ï³·áñÍÙ³Ùµ,</w:t>
      </w:r>
    </w:p>
    <w:p>
      <w:pPr>
        <w:pStyle w:val="BodyText2"/>
        <w:ind w:firstLine="720"/>
        <w:jc w:val="both"/>
        <w:rPr/>
      </w:pPr>
      <w:r>
        <w:rPr/>
        <w:t>Ï»Ýó³Õ³ÛÇÝ åÇÝ¹ ¨ ³ñ¹ÛáõÝ³µ»ñ³Ï³Ý Ã³÷áÝÝ»ñÇ Ñ³í³ùÙ³Ý, Ñ»é³óÙ³Ý ¨ íÝ³ë³½»ñÍÙ³Ý Ñ³Ù³Ï³ñ·Ç Ï³ï³ñ»É³·áñÍáõÙª Ý»ñ³éÛ³É ÃáõÝ³íáñ ¨ ¹Åí³ñ í»ñ³Ùß³ÏíáÕÝ»ñÁ,</w:t>
      </w:r>
    </w:p>
    <w:p>
      <w:pPr>
        <w:pStyle w:val="BodyText2"/>
        <w:ind w:firstLine="720"/>
        <w:jc w:val="both"/>
        <w:rPr/>
      </w:pPr>
      <w:r>
        <w:rPr/>
        <w:t>µÝ³Ï³í³Ûñ»ñÇ Ý³Ï-ÏáÙáõÝ³É ïÝï»ëáõÃÛ³Ý ·áñÍáõÝ»áõÃÛ³Ý ³ñ¹ÛáõÝ³í»ïáõÃÛ³Ý Ï³ï³ñ»É³·áñÍáõÙ ¨ µ³ñÓñ³óáõÙ,</w:t>
      </w:r>
    </w:p>
    <w:p>
      <w:pPr>
        <w:pStyle w:val="BodyText2"/>
        <w:ind w:firstLine="720"/>
        <w:jc w:val="both"/>
        <w:rPr/>
      </w:pPr>
      <w:r>
        <w:rPr/>
        <w:t>áñå»ë Ñ³ë³ñ³ÏáõÃÛ³Ý ³½·³ÛÇÝ ë»÷³Ï³ÝáõÃÛ³Ý ×³ñï³ñ³å»ïáõÃÛáõÝª å³ïÙáõÃÛ³Ý ¨ Ùß³ÏáõÛÃÇ Ñáõß³ñÓ³ÝÝ»ñÇ å³Ñå³ÝáõÙ, í»ñ³Ï³Ý·ÝáõÙ, ¨ é³óÇáÝ³É û·ï³·áñÍáõÙ, ¿ÏáÉá·Ç³Ï³Ý ½µáë³ßñçáõÃÛ³Ý ½³ñ·³óáõÙ,</w:t>
      </w:r>
    </w:p>
    <w:p>
      <w:pPr>
        <w:pStyle w:val="BodyText2"/>
        <w:ind w:firstLine="720"/>
        <w:jc w:val="both"/>
        <w:rPr/>
      </w:pPr>
      <w:r>
        <w:rPr/>
        <w:t>µÝ³Ï³Ý É³Ý¹ß³ýïÝ»ñÇ å³Ñå³ÝáõÃÛáõÝ ¨ µÝ³å³Ñå³Ý³Ï³Ý ï³ñ³ÍùÝ»ñÇ Ñ³Ù³Ï³ñ·»ñÇ ëï»ÕÍáõÙ, µÝ³Ï³Ý é»ëáõñëÝ»ñÇ ¿ÏáÉá·Ç³Ï³Ý í»ñ³Ýáñá·Ù³Ùµ ù³Õ³ù³Ï»ÝïñáÝ³óí³Í ¨ ÙÇçµÝ³Ï»óí³Í ï³ñ³ÍùÝ»ñáõÙ µÝ³Ï³Ý ¨ í»ñ³Ï³Ý·Ýí³Í É³Ý¹ß³ýïÝ»ñÇ ³é³í»É³·áõÛÝë û·ï³·áñÍÙ³Ý ¹»åùáõÙ,</w:t>
      </w:r>
    </w:p>
    <w:p>
      <w:pPr>
        <w:pStyle w:val="BodyText2"/>
        <w:ind w:firstLine="720"/>
        <w:jc w:val="both"/>
        <w:rPr/>
      </w:pPr>
      <w:r>
        <w:rPr/>
        <w:t>ù³Õ³ù³ßÇÝ³Ï³Ý Ù»Ãá¹Ý»ñÇ ¨ ÙÇçáóÝ»ñÇ û·ï³·áñÍáõÙ ù³Õ³ù³Ï»ÝïñáÝ³óí³Í ï³ñ³ÍùÝ»ñÁ µÝ³Ï³Ý ¨ ï»ËÝ³ÍÇÝ ³Õ»ïÝ»ñÇ µ³ó³ë³Ï³Ý Ñ»ï¨³ÝùÝ»ñÇ Ý³Ë³½·áõß³óÙ³Ý ¨ Ýí³½»óÙ³Ý Ýå³ï³Ïáí,</w:t>
      </w:r>
    </w:p>
    <w:p>
      <w:pPr>
        <w:pStyle w:val="BodyText2"/>
        <w:ind w:firstLine="720"/>
        <w:jc w:val="both"/>
        <w:rPr/>
      </w:pPr>
      <w:r>
        <w:rPr/>
        <w:t>Ëáßáñ ¨ Ëáßáñ³·áõÛÝ ù³Õ³ùÝ»ñÇ (ù³Õ³ù-Ù»ïñáåáÉÇ) ù³Õ³ù³ßÇÝ³Ï³Ý ½³ñ·³óÙ³Ý Ï³é³í³ñÙ³Ý Ï³ï³ñ»É³·áñÍáõÙª ¹ñ³Ýó ßñç³å³ïáÕ ³·ÉáÙ»ñ³óÇ³Ý»ñáí ¨ ù³Õ³ù³Ï»ÝïñáÝ³óí³Í ï³ñ³ÍùÝ»ñáí:</w:t>
      </w:r>
    </w:p>
    <w:p>
      <w:pPr>
        <w:pStyle w:val="BodyText2"/>
        <w:ind w:firstLine="360"/>
        <w:jc w:val="both"/>
        <w:rPr/>
      </w:pPr>
      <w:r>
        <w:rPr/>
      </w:r>
    </w:p>
    <w:p>
      <w:pPr>
        <w:pStyle w:val="BodyText2"/>
        <w:ind w:firstLine="360"/>
        <w:rPr>
          <w:b/>
          <w:b/>
        </w:rPr>
      </w:pPr>
      <w:r>
        <w:rPr>
          <w:b/>
        </w:rPr>
        <w:t>4. ´Ý³Ï³í³Ûñ»ñÇ Ñ³ëï³ïáõÝ ½³ñ·³óÙ³Ý Ý ³ÝóÝ»Éáõ ¨ ï³ñ³ÍùÝ»ñÇ µ³ñ»Ï³ñ·Ù³Ý ÑÇÙÝ³Ï³Ý ËÝ¹ÇñÝ»ñÁ</w:t>
      </w:r>
    </w:p>
    <w:p>
      <w:pPr>
        <w:pStyle w:val="BodyText2"/>
        <w:ind w:firstLine="360"/>
        <w:jc w:val="both"/>
        <w:rPr>
          <w:rFonts w:eastAsia="Times Armenian"/>
        </w:rPr>
      </w:pPr>
      <w:r>
        <w:rPr>
          <w:rFonts w:eastAsia="Times Armenian"/>
        </w:rPr>
        <w:t xml:space="preserve">   </w:t>
      </w:r>
    </w:p>
    <w:p>
      <w:pPr>
        <w:pStyle w:val="BodyText2"/>
        <w:ind w:firstLine="720"/>
        <w:jc w:val="both"/>
        <w:rPr/>
      </w:pPr>
      <w:r>
        <w:rPr/>
        <w:t>ÎáÕÙ»ñÁ Ý»ñÏ³ÛÇë ÷áõÉáõÙ, áñå»ë µÝ³Ï³í³Ûñ»ñÇ Ñ³ëï³ïáõÝ ½³ñ·³óÙ³Ý ¨ ï³ñ³ÍùÝ»ñÇ µ³ñ»Ï³ñ·Ù³ÝÝ ³ÝóÝ»Éáõ ÑÇÙÝ³Ï³Ý ËÝ¹ÇñÝ»ñ, áñáß»É »Ý Ñ»ï¨Û³ÉÁ.</w:t>
      </w:r>
    </w:p>
    <w:p>
      <w:pPr>
        <w:pStyle w:val="BodyText2"/>
        <w:ind w:firstLine="720"/>
        <w:jc w:val="both"/>
        <w:rPr/>
      </w:pPr>
      <w:r>
        <w:rPr/>
        <w:t>4.1. ²½·³ÛÇÝ ¨ ÙÇçå»ï³Ï³Ý ÝáñÙ³ïÇí-Çñ³í³Ï³Ý ÷³ëï³ÃÕÃ»ñÇ Ñ³Ù³Ï³ñ·Ç ëï»ÕÍáõÙ, áñÝ ³å³ÑáíáõÙ ¿ ù³Õ³ù³ßÇÝ³Ï³Ý ·áñÍáõÝ»áõÃÛ³Ý Ï³ñ·³íáñáõÙÁ ³½·³ÛÇÝ, ï³ñ³Í³ßñç³Ý³ÛÇÝ ¨ ï»Õ³Ï³Ý Ù³Ï³ñ¹³ÏÝ»ñáí, áñáÝù áõÕÕí³Í »Ý.</w:t>
      </w:r>
    </w:p>
    <w:p>
      <w:pPr>
        <w:pStyle w:val="BodyText2"/>
        <w:ind w:firstLine="720"/>
        <w:jc w:val="both"/>
        <w:rPr/>
      </w:pPr>
      <w:r>
        <w:rPr/>
        <w:t>µÝ³Ï³í³Ûñ»ñÇ Ñ³ëï³ïáõÝ ½³ñ·³óÙ³Ý Õ»Ï³í³ñ ëÏ½µáõÝùÝ»ñÇ Çñ³·áñÍÙ³ÝÝ ³ÝóÝ»Éáõ Çñ³í³Ï³Ý ³å³ÑáíÙ³ÝÁ, ù³Õ³ù³ßÇÝ³Ï³Ý ÙÇçáóÝ»ñáí µÝ³Ï»óÙ³Ý Ñ³Ù³Ï³ñ·Ç ¨ ï³ñ³ÍùÝ»ñÇ µ³ñ»Ï³ñ·Ù³ÝÁ,</w:t>
      </w:r>
    </w:p>
    <w:p>
      <w:pPr>
        <w:pStyle w:val="BodyText2"/>
        <w:ind w:firstLine="720"/>
        <w:jc w:val="both"/>
        <w:rPr/>
      </w:pPr>
      <w:r>
        <w:rPr/>
        <w:t>ù³Õ³ù³ßÇÝ³Ï³Ý ·áñÍáõÝ»áõÃÛ³Ý å»ï³Ï³Ý Ï³é³í³ñÙ³Ý Ù³ñÙÇÝÝ»ñÇ µáÉáñ Ù³Ï³ñ¹³ÏÝ»ñÇ ¨ ³ÛÉ ëáõµÛ»ÏïÝ»ñÇ Çñ³íáõÝùÝ»ñÇ, å³ñï³íáñáõÃÛáõÝÝ»ñÇ ¨ å³ï³ëË³Ý³ïíáõÃÛ³Ý ûñ»Ýë¹ñ³Ï³Ý Ï³ÝáÝ³Ï³ñ·Ù³ÝÁ,</w:t>
      </w:r>
    </w:p>
    <w:p>
      <w:pPr>
        <w:pStyle w:val="BodyText2"/>
        <w:ind w:firstLine="720"/>
        <w:jc w:val="both"/>
        <w:rPr/>
      </w:pPr>
      <w:r>
        <w:rPr/>
        <w:t>ù³Õ³ù³ßÇÝáõÃÛáõÝáõÙ å»ïáõÃÛ³Ý ÏáÕÙÇó »ñ³ßË³íáñí³Í ëáóÇ³É³Ï³Ý ã³÷³ÝÇßÇ ûñ»Ýë¹ñ³Ï³Ý ³Ùñ³åÝ¹Ù³ÝÁ,</w:t>
      </w:r>
    </w:p>
    <w:p>
      <w:pPr>
        <w:pStyle w:val="BodyText2"/>
        <w:ind w:firstLine="720"/>
        <w:jc w:val="both"/>
        <w:rPr/>
      </w:pPr>
      <w:r>
        <w:rPr/>
        <w:t xml:space="preserve">ù³Õ³ù³ÛÇÝ, ·ÛáõÕ³Ï³Ý ¨ ³ÛÉ µÝ³Ï³í³Ûñ»ñÇ, ÇÝãå»ë Ý³¨ ÙÇçµÝ³Ï»óí³Í ï³ñ³ÍùÝ»ñÇ û·ï³·áñÍÙ³Ý ÝáñÙ³ïÇí-Çñ³í³Ï³Ý Ï³ÝáÝ³Ï³ñ·Ù³ÝÁ, </w:t>
      </w:r>
    </w:p>
    <w:p>
      <w:pPr>
        <w:pStyle w:val="BodyText2"/>
        <w:ind w:firstLine="720"/>
        <w:jc w:val="both"/>
        <w:rPr/>
      </w:pPr>
      <w:r>
        <w:rPr/>
        <w:t>ù³Õ³ù³ßÇÝ³Ï³Ý ¨ ï³ñ³Íù³ÛÇÝ å³ß³ñÝ»ñÇ é³óÇáÝ³É û·ï³·áñÍÙ³ÝÁ,</w:t>
      </w:r>
    </w:p>
    <w:p>
      <w:pPr>
        <w:pStyle w:val="BodyText2"/>
        <w:ind w:firstLine="720"/>
        <w:jc w:val="both"/>
        <w:rPr/>
      </w:pPr>
      <w:r>
        <w:rPr/>
        <w:t>ëáóÇ³É³Ï³Ý, ³ñï³¹ñ³Ï³Ý, ïñ³Ýëåáñï³ÛÇÝ ¨ ÇÝÅ»Ý»ñ³ï»ËÝÇÏ³Ï³Ý »ÝÃ³Ï³éáõóí³ÍùÝ»ñÇ ½³ñ·³óÙ³ÝÁ,</w:t>
      </w:r>
    </w:p>
    <w:p>
      <w:pPr>
        <w:pStyle w:val="BodyText2"/>
        <w:ind w:firstLine="720"/>
        <w:jc w:val="both"/>
        <w:rPr/>
      </w:pPr>
      <w:r>
        <w:rPr/>
        <w:t>µÝ³Ï³Ý ¨ å³ïÙ³Ùß³ÏáõÃ³ÛÇÝ ³ñÅ»ùÝ»ñÇ å³Ñå³ÝÙ³ÝÁ:</w:t>
      </w:r>
    </w:p>
    <w:p>
      <w:pPr>
        <w:pStyle w:val="BodyText2"/>
        <w:ind w:firstLine="720"/>
        <w:jc w:val="both"/>
        <w:rPr/>
      </w:pPr>
      <w:r>
        <w:rPr/>
        <w:t>4.2 ø³Õ³ù³ßÇÝ³Ï³Ý ·áñÍáõÝ»áõÃÛ³Ý Ï³é³í³ñÙ³Ý Ñ³Ù³Ï³ñ·Ç Ï³ï³ñ»É³·áñÍáõÙ.</w:t>
      </w:r>
    </w:p>
    <w:p>
      <w:pPr>
        <w:pStyle w:val="BodyText2"/>
        <w:ind w:firstLine="720"/>
        <w:jc w:val="both"/>
        <w:rPr/>
      </w:pPr>
      <w:r>
        <w:rPr/>
        <w:t>ï³ñ³Í³ßñç³Ý³ÛÇÝ ¨ ï»Õ³Ï³Ý Ù³Ï³ñ¹³ÏÝ»ñáí ×³ñï³ñ³å»ï³Ï³Ý ¨ ù³Õ³ù³ßÇÝ³Ï³Ý ·áñÍáõÝ»áõÃÛ³Ý å»ï³Ï³Ý Ï³é³í³ñÙ³Ý Ù³ñÙÇÝÝ»ñÇ Ñ³Ù³Ï³ñ·Ç Ó¨³íáñÙ³Ý ¨ ³Ùñ³åÝ¹Ù³Ý Ñ³ßíÇÝ,</w:t>
      </w:r>
    </w:p>
    <w:p>
      <w:pPr>
        <w:pStyle w:val="BodyText2"/>
        <w:ind w:firstLine="720"/>
        <w:jc w:val="both"/>
        <w:rPr/>
      </w:pPr>
      <w:r>
        <w:rPr/>
        <w:t>³½·³ÛÇÝ, ï³ñ³Í³ßñç³Ý³ÛÇÝ ¨ ï»Õ³Ï³Ý Ù³Ï³ñ¹³ÏÝ»ñáí å»ï³Ï³Ý Ï³é³í³ñÙ³Ý Ù³ñÙÇÝÝ»ñÇ Çñ³í³ëáõÃÛáõÝÝ»ñÇ ¨ ·áñÍ³éáõÛÃÝ»ñÇ áõ å³ï³ëË³Ý³ïíáõÃÛ³Ý ÝáñÙ³ïÇí-Çñ³í³Ï³Ý ³Ùñ³åÝ¹Ù³Ý ¨ ë³ÑÙ³Ý³½³ïÙ³Ý Ñ³ßíÇÝ,</w:t>
      </w:r>
    </w:p>
    <w:p>
      <w:pPr>
        <w:pStyle w:val="BodyText2"/>
        <w:ind w:firstLine="720"/>
        <w:jc w:val="both"/>
        <w:rPr/>
      </w:pPr>
      <w:r>
        <w:rPr/>
        <w:t xml:space="preserve">ù³Õ³ù³ßÇÝ³Ï³Ý ·áñÍáõÝ»áõÃÛ³Ùµ å»ï³Ï³Ý Ï³é³í³ñÙ³Ý Ù³ñÙÇÝÝ»ñÇ Ù»Ë³ÝÇ½ÙÇ ¨ Ï³½Ù³Ï»ñåã³Ï³Ý Ó¨»ñÇ Ï³ï³ñ»É³·áñÍÙ³Ý Ñ³ßíÇÝ, </w:t>
      </w:r>
    </w:p>
    <w:p>
      <w:pPr>
        <w:pStyle w:val="BodyText2"/>
        <w:ind w:firstLine="720"/>
        <w:jc w:val="both"/>
        <w:rPr/>
      </w:pPr>
      <w:r>
        <w:rPr/>
        <w:t>ù³Õ³ù³ßÇÝ³Ï³Ý ù³Õ³ù³Ï³ÝáõÃÛ³Ý Ó¨³íáñÙ³Ý ¨ ³ÝóÏ³óÙ³Ý ÙÇç³í³ÛñÇ ¿ÏáÉá·Ç³Ï³Ý í»ñ³Ýáñá·Ù³Ý ¨ µ³ñ»Ýå³ëï íÇ×³ÏÇ å³Ñå³ÝÙ³Ý ·áñÍáõÙ ï»Õ³Ï³Ý ÇÝùÝ³Ï³é³í³ñÙ³Ý Ù³ñÙÇÝÝ»ñÇ ¹»ñÇ ¨ µÝ³ÏãáõÃÛ³Ý ¹»ñÇ áõÅ»Õ³óÙ³Ý Ñ³ßíÇÝ:</w:t>
      </w:r>
    </w:p>
    <w:p>
      <w:pPr>
        <w:pStyle w:val="BodyText2"/>
        <w:ind w:firstLine="720"/>
        <w:jc w:val="both"/>
        <w:rPr/>
      </w:pPr>
      <w:r>
        <w:rPr/>
        <w:t xml:space="preserve">4.3 ´Ý³Ï³í³Ûñ»ñÇ ½³ñ·³óÙ³Ý ¨ ï³ñ³ÍùÝ»ñÇ µ³ñ»Ï³ñ·Ù³Ý »ñÏ³ñ³Å³ÙÏ»ï Íñ³·ñ³íáñÙ³Ý ¨ Ï³ÝË³ï»ëÙ³Ý ·Íáí Íñ³·ñ»ñÇ ¨ Ý³Ë³·Í»ñÇ Ùß³ÏáõÙ ¨ Çñ³Ï³Ý³óáõÙ, áñáÝù áõÕÕí³Í »Ý. </w:t>
      </w:r>
    </w:p>
    <w:p>
      <w:pPr>
        <w:pStyle w:val="BodyText2"/>
        <w:ind w:firstLine="720"/>
        <w:jc w:val="both"/>
        <w:rPr/>
      </w:pPr>
      <w:r>
        <w:rPr/>
        <w:t>µÝ³ÏãáõÃÛ³Ý ÏÛ³ÝùÇ Ù³Ï³ñ¹³ÏÇ ¨ áñ³ÏÇ µ³ñÓñ³óÙ³ÝÁ µÝ³Ï³í³Ûñ»ñÇ ¨ ï³ñ³ÍùÝ»ñÇ ï³ñ³Íù³ÛÇÝ Ï³ï³ñ»É³·áñÍÙ³Ý Ñ³ßíÇÝ,</w:t>
      </w:r>
    </w:p>
    <w:p>
      <w:pPr>
        <w:pStyle w:val="BodyText2"/>
        <w:ind w:firstLine="720"/>
        <w:jc w:val="both"/>
        <w:rPr/>
      </w:pPr>
      <w:r>
        <w:rPr/>
        <w:t>µÝ³ÏãáõÃÛ³Ý ³åñ»É³Ï»ñåÇ ³Ýíï³Ý· å³ÛÙ³ÝÝ»ñÇ ëï»ÕÍÙ³ÝÁ,</w:t>
      </w:r>
    </w:p>
    <w:p>
      <w:pPr>
        <w:pStyle w:val="BodyText2"/>
        <w:ind w:firstLine="720"/>
        <w:jc w:val="both"/>
        <w:rPr/>
      </w:pPr>
      <w:r>
        <w:rPr/>
        <w:t>Ñ³ë³ñ³ÏáõÃÛ³Ý ëáóÇ³É-Ùß³ÏáõÃ³ÛÇÝ Ï³ñáÕáõÃÛ³Ý å³Ñå³ÝáõÃÛ³ÝÁ ¨ ½³ñ·³óÙ³ÝÁ,</w:t>
      </w:r>
    </w:p>
    <w:p>
      <w:pPr>
        <w:pStyle w:val="BodyText2"/>
        <w:ind w:firstLine="720"/>
        <w:jc w:val="both"/>
        <w:rPr/>
      </w:pPr>
      <w:r>
        <w:rPr/>
        <w:t>µÝáõÃÛ³Ý å³Ñå³ÝáõÃÛ³ÝÁ, ï³ñ³ÍùÝ»ñÇ ÝÛáõÃ³Ï³Ý ¨ µÝ³Ï³Ý å³ß³ñÝ»ñÇ é³óÇáÝ³É û·ï³·áñÍÙ³ÝÁª ï³ñ³ÍùÁ Áëï ½³ñ·³óÙ³Ý ï³ñµ»ñ³Ï»Éáõ Ñ³ßí³ñÏáí (å³ß³ñ³ÛÇÝ Ï³ñáÕáõÃÛ³Ùµ ¨ ë³ÑÙ³Ý³÷³ÏáõÙÝ»ñáí),</w:t>
      </w:r>
    </w:p>
    <w:p>
      <w:pPr>
        <w:pStyle w:val="BodyText2"/>
        <w:ind w:firstLine="720"/>
        <w:jc w:val="both"/>
        <w:rPr/>
      </w:pPr>
      <w:r>
        <w:rPr/>
        <w:t>µÝ³ÏãáõÃÛ³Ý ÅáÕáíñ¹³·ñáõÃÛ³Ý Ï³ñáÕáõÃÛ³Ý Ï³ÛáõÝ³óÙ³ÝÁ ¨ ÁÝ¹É³ÛÝÙ³ÝÁ,</w:t>
      </w:r>
    </w:p>
    <w:p>
      <w:pPr>
        <w:pStyle w:val="BodyText2"/>
        <w:ind w:firstLine="720"/>
        <w:jc w:val="both"/>
        <w:rPr/>
      </w:pPr>
      <w:r>
        <w:rPr/>
        <w:t>ù³Õ³ù³ÛÇÝ, ·ÛáõÕ³Ï³Ý, ³ÛÉ µÝ³Ï³í³Ûñ»ñÇ ¨ ï³ñ³ÍùÝ»ñÇ ¿ÏáÉá·Ç³å»ë ÏáÕÙÝáñáßí³Í ï³ñ³Íù³ÛÇÝ Ï³½Ù³Ï»ñåÙ³Ý Ýáñ ÝÙáõßÝ»ñÇÝ,</w:t>
      </w:r>
    </w:p>
    <w:p>
      <w:pPr>
        <w:pStyle w:val="BodyText2"/>
        <w:ind w:firstLine="720"/>
        <w:jc w:val="both"/>
        <w:rPr/>
      </w:pPr>
      <w:r>
        <w:rPr/>
        <w:t>ï³ñ³ÍùÇ µ³ñ»Ï³ñ·Ù³Ý ÙÇçå»ï³Ï³Ý, ³½·³ÛÇÝ, ï³ñ³Í³ßñç³Ý³ÛÇÝ ¨ ½áÝ³É Íñ³·ñ»ñÇÝ áõ Ý³Ë³·Í»ñÇÝ:</w:t>
      </w:r>
    </w:p>
    <w:p>
      <w:pPr>
        <w:pStyle w:val="BodyText2"/>
        <w:ind w:firstLine="720"/>
        <w:jc w:val="both"/>
        <w:rPr/>
      </w:pPr>
      <w:r>
        <w:rPr/>
        <w:t>4.4 ø³Õ³ù³ßÇÝ³Ï³Ý ·áñÍáõÝ»áõÃÛ³Ý ï»Õ»Ï³ïí³Ï³Ý ³å³ÑáíÙ³Ý Ñ³Ù³Ï³ñ·Ç ëï»ÕÍáõÙ, áñáÝù ÑÇÙÝí³Í »Ý.</w:t>
      </w:r>
    </w:p>
    <w:p>
      <w:pPr>
        <w:pStyle w:val="BodyText2"/>
        <w:ind w:firstLine="720"/>
        <w:jc w:val="both"/>
        <w:rPr/>
      </w:pPr>
      <w:r>
        <w:rPr/>
        <w:t>Å³Ù³Ý³Ï³ÏÇó ï»Õ»Ï³ïí³Ï³Ý ÙÇçáóÝ»ñÇ ¨ ï»ËÝáÉá·Ç³Ý»ñÇ û·ï³·áñÍÙ³Ý íñ³,</w:t>
      </w:r>
    </w:p>
    <w:p>
      <w:pPr>
        <w:pStyle w:val="BodyText2"/>
        <w:ind w:firstLine="720"/>
        <w:jc w:val="both"/>
        <w:rPr/>
      </w:pPr>
      <w:r>
        <w:rPr/>
        <w:t>ù³Õ³ù³ßÇÝ³Ï³Ý ·áñÍáõÝ»áõÃÛ³Ý, ù³Õ³ù³ßÇÝ³Ï³Ý ¨ ï³ñ³Íù³ÛÇÝ Ï³¹³ëïñÝ»ñÇ Ù³ëÇÝ ï»Õ»ÏáõÃÛáõÝÝ»ñÇ µ³ÝÏ»ñÇ Ó¨³íáñÙ³Ý íñ³,</w:t>
      </w:r>
    </w:p>
    <w:p>
      <w:pPr>
        <w:pStyle w:val="BodyText2"/>
        <w:ind w:firstLine="720"/>
        <w:jc w:val="both"/>
        <w:rPr/>
      </w:pPr>
      <w:r>
        <w:rPr/>
        <w:t>ù³Õ³ù³ÛÇÝ, µÝ³Ï»ÉÇ, ëáóÇ³É³Ï³Ý, ÏáÙáõÝ³É, ïñ³Ýëåáñï³ÛÇÝ, ï³ñ³Íù³ÛÇÝ ½³ñ·³óÙ³Ý ¨ ¿ÏáÉá·Ç³Ï³Ý ³Ýíï³Ý·áõÃÛ³Ý óáõó³ÝÇßÝ»ñÇ (ÇÝ¹ÇÏ³ïáñÝ»ñÇ) ÙÇ³ëÝ³Ï³Ý (Ñ³Ù³Ó³ÛÝ»óí³Í) Ñ³Ù³Ï³ñ·Ç Ùß³ÏÙ³Ý ¨ ·áñÍáõÝ»áõÃÛ³Ý íñ³ ¨ ¹ñ³Ýó ÙáÝÇïáñÇÝ·Ç:</w:t>
      </w:r>
    </w:p>
    <w:p>
      <w:pPr>
        <w:pStyle w:val="BodyText2"/>
        <w:ind w:firstLine="720"/>
        <w:jc w:val="both"/>
        <w:rPr/>
      </w:pPr>
      <w:r>
        <w:rPr/>
        <w:t>4.5 ø³Õ³ù³ßÇÝ³Ï³Ý ·áñÍáõÝ»áõÃÛáõÝáõÙ Ï³é³í³ñÙ³Ý Ù³ñÙÇÝÝ»ñÇ Ù³ëÝ³·»ïÝ»ñÇ, ·Çï³Ï³Ý, Ý³Ë³·Í³ÛÇÝ ¨ Ù³ÝÏ³í³ñÅ³Ï³Ý Ï³¹ñ»ñÇ å³ïñ³ëïÙ³Ý ¨ í»ñ³å³ïñ³ëïÙ³Ý Ï³ï³ñ»É³·áñÍáõÙ, áñÁ Ý³Ë³ï»ëáõÙ ¿.</w:t>
      </w:r>
    </w:p>
    <w:p>
      <w:pPr>
        <w:pStyle w:val="BodyText2"/>
        <w:ind w:firstLine="720"/>
        <w:jc w:val="both"/>
        <w:rPr/>
      </w:pPr>
      <w:r>
        <w:rPr/>
        <w:t>ù³Õ³ù³ßÇÝ³Ï³Ý ·áñÍáõÝ»áõÃÛ³Ý µÝ³·³í³éáõÙ Ù³ëÝ³·Çï³óí³Í, ³Û¹ ÃíáõÙª ÙÇçå»ï³Ï³Ý, Ý³Ë³å³ïñ³ëÙ³Ý ¨ í»ñ³å³ïñ³ëïÙ³Ý Ï»ÝïñáÝÝ»ñÇ Ï³½Ù³Ï»ñåáõÙ,</w:t>
      </w:r>
    </w:p>
    <w:p>
      <w:pPr>
        <w:pStyle w:val="BodyText2"/>
        <w:ind w:firstLine="720"/>
        <w:jc w:val="both"/>
        <w:rPr/>
      </w:pPr>
      <w:r>
        <w:rPr/>
        <w:t xml:space="preserve">×³ñï³ñ³å»ïÝ»ñÇ, ï³ñ³Íù³ÛÇÝ åÉ³Ý³íáñÙ³Ý Ù³ëÝ³·»ïÝ»ñÇ, ù³Õ³ù³ßÇÝ³Ï³Ý áõÕÕí³ÍáõÃÛ³Ý ¿ÏáÉá·Ý»ñÇ ¨ ³ÛÉ Ù³ëÝ³·»ïÝ»ñÇ Ñ³Ù³ñ ÙÇçå»ï³Ï³Ý ã³÷³ÝÇßÝ»ñÇ ¨ áõëÙ³Ý Íñ³·ñ»ñÇ Ùß³ÏáõÙ, </w:t>
      </w:r>
    </w:p>
    <w:p>
      <w:pPr>
        <w:pStyle w:val="BodyText2"/>
        <w:ind w:firstLine="720"/>
        <w:jc w:val="both"/>
        <w:rPr/>
      </w:pPr>
      <w:r>
        <w:rPr/>
        <w:t>Ù³ëÝ³·»ïÝ»ñÇ áõëÙ³Ý Ó¨»ñÇ ¨ Ù»Ãá¹ÇÏ³ÛÇ µÝ³·³í³éáõÙ ÷áñÓÇ ÷áË³Ý³ÏáõÙ, Ù»Ãá¹³Ï³Ý, ï»Õ»Ï³ïí³Ï³Ý ¨ áõëáõÙÝ³Ï³Ý ·ñ³Ï³ÝáõÃÛ³Ý Ý³Ë³å³ïñ³ëïáõÙ ¨ Ññ³å³ñ³ÏáõÙ:</w:t>
      </w:r>
    </w:p>
    <w:p>
      <w:pPr>
        <w:pStyle w:val="BodyText2"/>
        <w:ind w:firstLine="360"/>
        <w:jc w:val="both"/>
        <w:rPr/>
      </w:pPr>
      <w:r>
        <w:rPr/>
      </w:r>
    </w:p>
    <w:p>
      <w:pPr>
        <w:pStyle w:val="BodyText2"/>
        <w:numPr>
          <w:ilvl w:val="0"/>
          <w:numId w:val="3"/>
        </w:numPr>
        <w:rPr>
          <w:b/>
          <w:b/>
        </w:rPr>
      </w:pPr>
      <w:r>
        <w:rPr>
          <w:b/>
        </w:rPr>
        <w:t>ø³Õ³ù³ßÇÝ³Ï³Ý Ë³ñïÇ³ÛÇ Çñ³·áñÍÙ³ÝÝ áõÕÕí³Í Ñ³Ù³ï»Õ ·áñÍáÕáõÃÛáõÝÝ»ñ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jc w:val="both"/>
        <w:rPr/>
      </w:pPr>
      <w:r>
        <w:rPr/>
        <w:t>ÎáÕÙ»ñÁ Ñ³ÝÓÝ³ñ³ñáõÙ »Ý å»ï³Ï³Ý Ï³é³í³ñÙ³Ý ³½·³ÛÇÝ Ù³ñÙÇÝÝ»ñÇÝ ßÇÝ³ñ³ñ³Ï³Ý, ù³Õ³ù³ßÇÝ³Ï³Ý ¨ ×³ñï³ñ³å»ï³Ï³Ý ù³Õ³ù³Ï³ÝáõÃÛ³Ùµ ³å³Ñáí»É ëáõÛÝ ø³Õ³ù³ßÇÝ³Ï³Ý Ë³ñïÇ³ÛÇ Çñ³Ï³Ý³óÙ³Ý ÙÇçáóáí.</w:t>
      </w:r>
    </w:p>
    <w:p>
      <w:pPr>
        <w:pStyle w:val="BodyText2"/>
        <w:ind w:firstLine="720"/>
        <w:jc w:val="both"/>
        <w:rPr/>
      </w:pPr>
      <w:r>
        <w:rPr/>
        <w:t>ù³Õ³ù³ßÇÝáõÃÛ³Ý ¨ ï³ñ³Íù³ÛÇÝ ½³ñ·³óÙ³Ý µÝ³·³í³éáõÙ ÙÇçå»ï³Ï³Ý ÝáñÙ³ïÇí-Çñ³í³Ï³Ý ³Ïï»ñÇ ëï»ÕÍÙ³Ý ·áñÍáõÙ ÷áË·áñÍ³ÏóáõÃÛáõÝ ¨ ËáñÑñ¹³Ïó³Ï³Ý ³ç³ÏóÙ³Ý Ï³½Ù³Ï»ñåÙ³Ý,</w:t>
      </w:r>
    </w:p>
    <w:p>
      <w:pPr>
        <w:pStyle w:val="BodyText2"/>
        <w:ind w:firstLine="720"/>
        <w:jc w:val="both"/>
        <w:rPr/>
      </w:pPr>
      <w:r>
        <w:rPr/>
        <w:t>³½·³ÛÇÝ ¨ ÝáñÙ³ïÇí-Çñ³í³Ï³Ý ³Ïï»ñÇ ¨ ù³Õ³ù³ßÇÝáõÃÛ³Ý áõ Ð³Ù³·áñÍ³ÏóáõÃÛ³Ý å»ïáõÃÛáõÝÝ»ñÇ ï³ñ³Íù³ÛÇÝ ½³ñ·³óÙ³Ý, ³½·³ÛÇÝ ¨ ÙÇçå»ï³Ï³Ý ï»Õ»Ï³ïí³Ï³Ý µ³ÝÏ»ñÇ ëï»ÕÍÙ³Ý Ù³ëÇÝ,</w:t>
      </w:r>
    </w:p>
    <w:p>
      <w:pPr>
        <w:pStyle w:val="BodyText2"/>
        <w:ind w:firstLine="720"/>
        <w:jc w:val="both"/>
        <w:rPr/>
      </w:pPr>
      <w:r>
        <w:rPr/>
        <w:t>Ð³Ù³·áñÍ³ÏóáõÃÛ³Ý å»ïáõÃÛáõÝÝ»ñÇ µÝ³Ï³í³Ûñ»ñÇ Ñ³ëï³ïáõÝ ½³ñ·³óÙ³Ý ¨ ï³ñ³ÍùÝ»ñÇ µ³ñ»Ï³ñ·Ù³Ý Ï³é³í³ñÙ³Ý ·áñÍÇùÝ»ñÇ ¨ Ù»Ë³ÝÇ½ÙÝ»ñÇ Ùß³ÏÙ³Ýª ÙÇç³½·³ÛÇÝ Ï³½Ù³Ï»ñåáõÃÛáõÝÝ»ñÇ ÏáÕÙÇó ×³Ý³ãí³Í óáõó³ÝÇßÝ»ñÇ (ÇÝ¹ÇÏ³ïáñÝ»ñÇ) ÙÇ³ëÝ³Ï³Ý (Ñ³Ù³Ó³ÛÝ»óí³Í) Ñ³Ù³Ï³ñ·Ç ³¹³åï³óÇ³ÛÇ ÑÇÙ³Ý íñ³,</w:t>
      </w:r>
    </w:p>
    <w:p>
      <w:pPr>
        <w:pStyle w:val="BodyText2"/>
        <w:ind w:firstLine="720"/>
        <w:jc w:val="both"/>
        <w:rPr/>
      </w:pPr>
      <w:r>
        <w:rPr/>
        <w:t>ï³ñ³ÍùÇ ½³ñ·³óÙ³Ý ÷áËÑ³Ù³Ó³ÛÝ»óí³Í Ý³Ë³·ÍÙ³Ý, ßñç³Ï³ ÙÇç³í³ÛñÇ å³Ñå³ÝáõÃÛ³Ý ¨ ¿ÏáÉá·Ç³Ï³Ý í»ñ³Ï³Ý·ÝÙ³Ý ³å³ÑáíáõÙ ³ÛÝ Ñ³ïí³ÍÝ»ñáõÙ, áñáÝù ÙÇçå»ï³Ï³Ý Ñ»ï³ùñùñáõÃÛáõÝ »Ý Ý»ñÏ³Û³óÝáõÙ, ³Û¹ ÃíáõÙª ïñ³Ýëåáñï³ÛÇÝ Ñ³Õáñ¹³Ïó³ÛÇÝ ÙÇç³ÝóùÝ»ñÇ ßÇÝ³ñ³ñáõÃÛ³Ý ÙÇçå»ï³Ï³Ý Íñ³·ñ»ñÇ Ï³½ÙáõÙ, ÙÇçë³ÑÙ³Ý³ÛÇÝ ï³ñ³Í³ßñç³ÝÝ»ñÇ µ³ñ»É³íÙ³Ý ¨ ßÇÝ³ñ³ñáõÃÛ³Ý ³ÛÉ ûµÛ»ÏïÝ»ñÇ,</w:t>
      </w:r>
    </w:p>
    <w:p>
      <w:pPr>
        <w:pStyle w:val="BodyText2"/>
        <w:ind w:firstLine="720"/>
        <w:jc w:val="both"/>
        <w:rPr/>
      </w:pPr>
      <w:r>
        <w:rPr/>
        <w:t>Ù³Ûñ³ù³Õ³ùÝ»ñÇ, Ëáßáñ ¨ Ëáßáñ³·áõÛÝ ù³Õ³ùÝ»ñÇ (ù³Õ³ù-Ù»ïñáåáÉÇ) ¨ ¹ñ³Ýó Ñ³ñ³ÏÇó ³·ÉáÙ»ñ³óÇ³Ý»ñÇ ¨ ù³Õ³ù³Ï»ÝïñáÝ³óí³Í ï³ñ³ÍùÝ»ñÇ ½³ñ·³óÙ³Ý ù³Õ³ù³ßÇÝ³Ï³Ý ëÏ½µáõÝùÝ»ñÇ ë³ÑÙ³ÝÙ³Ý,</w:t>
      </w:r>
    </w:p>
    <w:p>
      <w:pPr>
        <w:pStyle w:val="BodyText2"/>
        <w:ind w:firstLine="720"/>
        <w:jc w:val="both"/>
        <w:rPr/>
      </w:pPr>
      <w:r>
        <w:rPr/>
        <w:t>Å³Ù³Ý³Ï³ÏÇó ï»Õ»Ï³ïí³Ï³Ý ï»ËÝáÉá·Ç³Ý»ñÇ, ù³Õ³ù³ßÇÝ³Ï³Ý ¨ ï³ñ³Íù³ÛÇÝ ÙáÝÇïáñÇÝ·Ç ÙÇçáóÝ»ñÇ ¨ Ñ³Ù³ï»Õ Ñ³Ù³Ï³ñ·»ñÇ Ý»ñ¹ñÙ³ÝÁ ³ç³ÏóáõÃÛáõÝ,</w:t>
      </w:r>
    </w:p>
    <w:p>
      <w:pPr>
        <w:pStyle w:val="BodyText2"/>
        <w:ind w:firstLine="720"/>
        <w:jc w:val="both"/>
        <w:rPr/>
      </w:pPr>
      <w:r>
        <w:rPr/>
        <w:t>Ð³Ù³·áñÍ³ÏóáõÃÛ³Ý Ù³ëÝ³ÏÇó å»ïáõÃÛáõÝÝ»ñÇ ï»Õ»Ï³ïí³ÛÝáñ»Ý Ñ³Ù³ï»Õ»ÉÇ ù³Õ³ù³ßÇÝ³Ï³Ý ¨ ï³ñ³Íù³ÛÇÝ Ï³¹³ëïñÝ»ñÇ Ñ³Ù³Ï³ñ·Ç ëï»ÕÍÙ³Ý,</w:t>
      </w:r>
    </w:p>
    <w:p>
      <w:pPr>
        <w:pStyle w:val="BodyText2"/>
        <w:ind w:firstLine="720"/>
        <w:jc w:val="both"/>
        <w:rPr/>
      </w:pPr>
      <w:r>
        <w:rPr/>
        <w:t>·áÛáõÃÛáõÝ áõÝ»óáÕ ë³ÑÙ³ÝáõÙÝ»ñÇ ÑÇÙ³Ý íñ³ ù³Õ³ù³ßÇÝ³Ï³Ý ·Íáí ï»ñÙÇÝÝ»ñÇ ¨ Ñ³ëÏ³óáõÃÛáõÝÝ»ñÇ ³½·³ÛÇÝ ¨ ÙÇçå»ï³Ï³Ý µ³é³ñ³ÝÝ»ñÇ Ùß³ÏÙ³Ý,</w:t>
      </w:r>
    </w:p>
    <w:p>
      <w:pPr>
        <w:pStyle w:val="BodyText2"/>
        <w:ind w:firstLine="720"/>
        <w:jc w:val="both"/>
        <w:rPr/>
      </w:pPr>
      <w:r>
        <w:rPr/>
        <w:t>Ð³Ù³·áñÍ³ÏóáõÃÛ³Ý Ù³ëÝ³ÏÇó å»ïáõÃÛáõÝÝ»ñÇ ù³Õ³ù³ßÇÝáõÃÛ³Ý ¨ ï³ñ³Íù³ÛÇÝ ½³ñ·³óÙ³Ý Ñ³ñó»ñáí Ù³ëÝ³·»ïÝ»ñÇ å³ïñ³ëïÙ³Ý ¨ í»ñ³å³ïñ³ëïÙ³Ý µÝ³·³í³éáõÙ ÷áñÓÇ ÷áË³Ý³ÏÙ³Ý Ñ³Ù³Ï³ñ·Ç ëï»ÕÍÙ³Ý,</w:t>
      </w:r>
    </w:p>
    <w:p>
      <w:pPr>
        <w:pStyle w:val="BodyText2"/>
        <w:ind w:firstLine="720"/>
        <w:jc w:val="both"/>
        <w:rPr/>
      </w:pPr>
      <w:r>
        <w:rPr/>
        <w:t>ëáõÛÝ ø³Õ³ù³ßÇÝ³Ï³Ý Ë³ñïÇ³ÛÇ Çñ³Ï³Ý³óáõÙÁ ¨ ½³ñ·³óáõÙÁ ³å³ÑáíáÕ ÙÇçå»ï³Ï³Ý Íñ³·ñ»ñÇ ¨ Ý³Ë³·Í»ñÇ Ùß³ÏáõÙ (³é³çÝ³ÛÇÝ ÙÇçå»ï³Ï³Ý ÷³ëï³ÃÕÃ»ñÇ ó³ÝÏÁ ÏóíáõÙ ¿), Ñ³Ù³Ó³ÛÝ»óí³Í Å³ÙÏ»ïÝ»ñáõÙ ¨ Ñ³ßíÇ ³éÝ»Éáí ÎáÕÙ»ñÇ ß³Ñ³·ñ·éí³ÍáõÃÛáõÝÁ:</w:t>
      </w:r>
    </w:p>
    <w:p>
      <w:pPr>
        <w:pStyle w:val="BodyText2"/>
        <w:ind w:firstLine="360"/>
        <w:jc w:val="both"/>
        <w:rPr/>
      </w:pPr>
      <w:r>
        <w:rPr/>
      </w:r>
    </w:p>
    <w:p>
      <w:pPr>
        <w:pStyle w:val="BodyText2"/>
        <w:ind w:firstLine="360"/>
        <w:rPr>
          <w:b/>
          <w:b/>
        </w:rPr>
      </w:pPr>
      <w:r>
        <w:rPr>
          <w:b/>
        </w:rPr>
        <w:t>6. º½ñ³÷³ÏÇã ¹ñáõÛÃÝ»ñ</w:t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ind w:firstLine="720"/>
        <w:jc w:val="both"/>
        <w:rPr/>
      </w:pPr>
      <w:r>
        <w:rPr/>
        <w:t>ø³Õ³ù³ßÇÝ³Ï³Ý Ë³ñïÇ³Ý áõÅÇ Ù»ç ¿ ÙïÝáõÙ ÎáÕÙ»ñÇ ëïáñ³·ñÙ³Ý ûñí³ÝÇó, ÇëÏ ³ÛÝ å»ïáõÃÛáõÝÝ»ñÇ Ñ³Ù³ñ, áñáÝó ûñ»Ýë¹ñáõÃÛáõÝÁ å³Ñ³ÝçáõÙ ¿ Ý»ñå»ï³Ï³Ý ÁÝÃ³ó³Ï³ñ·»ñÇ Ï³ï³ñáõÙª ÝÙ³Ý ÁÝÃ³ó³Ï³ñ·»ñÇ Ï³ï³ñÙ³Ý Ù³ëÇÝ ³í³Ý¹³å³ÑÇÝ Í³ÝáõóáõÙÁ Ñ³ÝÓÝ»Éáõ ûñí³ÝÇó:</w:t>
      </w:r>
    </w:p>
    <w:p>
      <w:pPr>
        <w:pStyle w:val="BodyText2"/>
        <w:ind w:firstLine="720"/>
        <w:jc w:val="both"/>
        <w:rPr/>
      </w:pPr>
      <w:r>
        <w:rPr/>
        <w:t>ø³Õ³ù³ßÇÝ³Ï³Ý Ë³ñïÇ³ÛáõÙ, ³ÛÝ ëïáñ³·ñ³Í ÎáÕÙ»ñÇ Ñ³Ù³Ó³ÛÝáõÃÛ³Ùµ, Ï³ñáÕ »Ý Ï³ï³ñí»É Éñ³óáõÙÝ»ñ ¨ ÷á÷áËáõÃÛáõÝÝ»ñ, áñáÝù Ñ³Ý¹Çë³ÝáõÙ »Ý ëáõÛÝ ø³Õ³ù³ßÇÝ³Ï³Ý Ë³ñïÇ³ÛÇ ³Ýµ³Å³Ý»ÉÇ Ù³ëÁ ¨ áõÅÇ Ù»ç »Ý ÙïÝáõÙ í»ñáÑÇßÛ³É ÁÝÃ³ó³Ï³ñ·»ñÇÝ Ñ³Ù³å³ï³ëË³Ý:</w:t>
      </w:r>
    </w:p>
    <w:p>
      <w:pPr>
        <w:pStyle w:val="BodyText2"/>
        <w:ind w:firstLine="720"/>
        <w:jc w:val="both"/>
        <w:rPr/>
      </w:pPr>
      <w:r>
        <w:rPr/>
        <w:t>Úáõñ³ù³ÝãÛáõñ ÎáÕÙ Ï³ñáÕ ¿ Ñ³Ûï³ñ³ñ»É ø³Õ³ù³ßÇÝ³Ï³Ý Ë³ñïÇ³ÛÇ Ù³ëÝ³ÏÇóÝ»ñÇ ÏáÕÙÇó Çñ ¹áõñë ·³Éáõ Ù³ëÇÝª ³Û¹ Ù³ëÇÝ ¹áõñë ·³Éáõó áã å³Ï³ë, ù³Ý 6 ³ÙÇë ³é³ç ³í³Ý¹³å³ÑÇÝ ·ñ³íáñ Í³ÝáõóáõÙ áõÕ³ñÏ»Éáõ ÙÇçáóáí:</w:t>
      </w:r>
    </w:p>
    <w:p>
      <w:pPr>
        <w:pStyle w:val="BodyText2"/>
        <w:ind w:firstLine="720"/>
        <w:jc w:val="both"/>
        <w:rPr/>
      </w:pPr>
      <w:r>
        <w:rPr/>
        <w:t>ø³Õ³ù³ßÇÝ³Ï³Ý Ë³ñïÇ³Ý µ³ó ¿ ¹ñ³ Ýå³ï³ÏÝ»ñÁ ¨ ëÏ½µáõÝùÝ»ñÁ ÏÇëáÕ ³ÛÉ å»ïáõÃÛáõÝÝ»ñÇ ÏáÕÙÇó ÙÇ³Ý³Éáõ Ñ³Ù³ñª ³í³Ý¹³å³ÑÇÝ ÝÙ³Ý ÙÇ³óÙ³Ý Ù³ëÇÝ ÷á³ëï³ÃÕÃ»ñÁ ÷áË³Ýó»Éáõ ÙÇçáóáí:</w:t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BodyText2"/>
        <w:ind w:firstLine="720"/>
        <w:jc w:val="both"/>
        <w:rPr/>
      </w:pPr>
      <w:r>
        <w:rPr/>
        <w:t>Î³ï³ñí³Í ¿ ØÇÝëÏ ù³Õ³ùáõÙ, 1999 Ãí³Ï³ÝÇ ÑáõÝÇëÇ 4-ÇÝ, Ù»Ï µÝûñÇÝ³Ïáíª éáõë»ñ»Ý:</w:t>
      </w:r>
    </w:p>
    <w:p>
      <w:pPr>
        <w:pStyle w:val="BodyText2"/>
        <w:ind w:firstLine="720"/>
        <w:jc w:val="both"/>
        <w:rPr/>
      </w:pPr>
      <w:r>
        <w:rPr/>
        <w:t>´ÝûñÇÝ³ÏÁ å³ÑíáõÙ ¿ ²ÝÏ³Ë ä»ïáõÃÛáõÝÝ»ñÇ Ð³Ù³·áñÍ³ÏóáõÃÛ³Ý ¶áñÍ³¹Çñ ù³ñïáõÕ³ñáõÃÛáõÝáõÙ, áñÁ ëáõÛÝ ø³Õ³ù³ßÇÝ³Ï³Ý Ë³ñïÇ³Ý ëïáñ³·ñ³Í Ûáõñ³ù³ÝãÛáõñ å»ïáõÃÛ³Ý ÏáõÕ³ñÏÇ ¹ñ³ Ñ³ëï³ïí³Í å³ï×»ÝÁ:</w:t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b/>
          <w:b/>
        </w:rPr>
      </w:pPr>
      <w:r>
        <w:rPr>
          <w:b/>
        </w:rPr>
        <w:t>Ð³í»Éí³Í</w:t>
      </w:r>
    </w:p>
    <w:p>
      <w:pPr>
        <w:pStyle w:val="BodyText2"/>
        <w:rPr>
          <w:b/>
          <w:b/>
        </w:rPr>
      </w:pPr>
      <w:r>
        <w:rPr>
          <w:b/>
        </w:rPr>
        <w:t>²ÝÏ³Ë ä»ïáõÃÛáõÝÝ»ñÇ Ð³Ù³·áñÍ³ÏóáõÃÛ³Ý</w:t>
      </w:r>
    </w:p>
    <w:p>
      <w:pPr>
        <w:pStyle w:val="BodyText2"/>
        <w:rPr>
          <w:b/>
          <w:b/>
        </w:rPr>
      </w:pPr>
      <w:r>
        <w:rPr>
          <w:b/>
        </w:rPr>
        <w:t>ø³Õ³ù³ßÇÝ³Ï³Ý Ë³ñïÇ³ÛÇ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>ò³ÝÏ</w:t>
      </w:r>
    </w:p>
    <w:p>
      <w:pPr>
        <w:pStyle w:val="BodyText2"/>
        <w:rPr/>
      </w:pPr>
      <w:r>
        <w:rPr/>
        <w:t>ø³Õ³ù³ßÇÝ³Ï³Ý Ë³ñïÇ³ÛÇ Çñ³Ï³Ý³óÙ³ÝÝ áõÕÕí³Í ³é³çÝ³ÛÇÝ ÙÇçå»ï³Ï³Ý ÷³ëï³ÃÕÃ»ñÇ Ý³Ë³·Í»ñÇ</w:t>
      </w:r>
    </w:p>
    <w:p>
      <w:pPr>
        <w:pStyle w:val="BodyText2"/>
        <w:rPr/>
      </w:pPr>
      <w:r>
        <w:rPr/>
      </w:r>
    </w:p>
    <w:p>
      <w:pPr>
        <w:pStyle w:val="BodyText2"/>
        <w:ind w:firstLine="720"/>
        <w:jc w:val="both"/>
        <w:rPr/>
      </w:pPr>
      <w:r>
        <w:rPr/>
        <w:t>1. Ð³Ù³·áñÍ³ÏóáõÃÛ³Ý å»ïáõÃÛáõÝÝ»ñÇ µÝ³Ï³í³Ûñ»ñÇ Ñ³ëï³ïáõÝ ½³ñ·³óÙ³Ý ¨ ï³ñ³ÍùÝ»ñÇ µ³ñ»Ï³ñ·Ù³Ý ÎáÝó»åóÇ³Ý»ñ:</w:t>
      </w:r>
    </w:p>
    <w:p>
      <w:pPr>
        <w:pStyle w:val="BodyText2"/>
        <w:ind w:firstLine="720"/>
        <w:jc w:val="both"/>
        <w:rPr/>
      </w:pPr>
      <w:r>
        <w:rPr/>
        <w:t>2. Ð³Ù³·áñÍ³ÏóáõÃÛ³Ý å»ïáõÃÛáõÝÝ»ñÇ ù³Õ³ù³ßÇÝ³Ï³Ý ·áñÍáõÝ»áõÃÛ³Ý ³é³çÝ³ÛÇÝ áõÕÕáõÃÛáõÝÝ»ñáí Ñ³Ù³ÉÇñ ·Çï³ï»ËÝÇÏ³Ï³Ý Íñ³·Çñ:</w:t>
      </w:r>
    </w:p>
    <w:p>
      <w:pPr>
        <w:pStyle w:val="BodyText2"/>
        <w:ind w:firstLine="720"/>
        <w:jc w:val="both"/>
        <w:rPr/>
      </w:pPr>
      <w:r>
        <w:rPr/>
        <w:t>3. Ð³Ù³·áñÍ³ÏóáõÃÛ³Ý å»ïáõÃÛáõÝÝ»ñÇ µÝ³Ï³í³Ûñ»ñÇ ¨ ï³ñ³ÍùÝ»ñÇ ¿ÏáÉá·Ç³Ï³Ý í»ñ³Ýáñá·Ù³Ý ÎáÝó»åóÇ³ª Ï³åí³Í Ñ³Ù³å³ï³ëË³Ý ½³ñ·³óÙ³ÝÝ ³ÝóÝ»Éáõ Ñ»ï:</w:t>
      </w:r>
    </w:p>
    <w:p>
      <w:pPr>
        <w:pStyle w:val="BodyText2"/>
        <w:ind w:firstLine="720"/>
        <w:jc w:val="both"/>
        <w:rPr/>
      </w:pPr>
      <w:r>
        <w:rPr/>
        <w:t>4. Ð³Ù³·áñÍ³ÏóáõÃÛ³Ý å»ïáõÃÛáõÝÝ»ñÇ Ù³Ûñ³ù³Õ³ùÝ»ñÇ, Ëáßáñ ¨ Ëáßáñ³·áõÛÝ ù³Õ³ùÝ»ñÇ ¨ ¹ñ³Ýó Ñ³ñ³ÏÇó ï³ñ³ÍùÝ»ñÇ ½³ñ·³óÙ³Ý ù³Õ³ù³ßÇÝ³Ï³Ý ëÏ½µáõÝùÝ»ñÇ ÎáÝó»åóÇ³:</w:t>
      </w:r>
    </w:p>
    <w:p>
      <w:pPr>
        <w:pStyle w:val="BodyText2"/>
        <w:ind w:firstLine="720"/>
        <w:jc w:val="both"/>
        <w:rPr/>
      </w:pPr>
      <w:r>
        <w:rPr/>
        <w:t>5. ¶ÛáõÕ³Ï³Ý í³Ûñ»ñÇ ½³ñ·³óÙ³Ý Ñ³í³ë³ñ³Ïßéí³Í ù³Õ³ù³Ï³ÝáõÃÛ³Ý ³½·³ÛÇÝ Íñ³·ñ»ñÇ Ùß³ÏÙ³Ý Ù³ëÇÝ, Ð³Ù³·áñÍ³ÏóáõÃÛ³Ý å»ïáõÃÛáõÝÝ»ñÇ ïÝï»ëáõÃÛ³Ý Ù»ç ·ÛáõÕ³Ï³Ý ßñç³ÝÝ»ñÇ Ýå³ï³Ï³ÛÇÝ Ý»ñ¹ñÙ³Ý ¨ ÇÝï»·ñÙ³Ý áõÅ»Õ³óÙ³Ý Ù³ëÇÝ:</w:t>
      </w:r>
    </w:p>
    <w:p>
      <w:pPr>
        <w:pStyle w:val="BodyText2"/>
        <w:ind w:firstLine="720"/>
        <w:jc w:val="both"/>
        <w:rPr/>
      </w:pPr>
      <w:r>
        <w:rPr/>
        <w:t>6. Ð³Ù³·áñÍ³ÏóáõÃÛ³Ý å»ïáõÃÛáõÝÝ»ñáõÙ µÝ³Ï»óÙ³Ý, ï³ñ³ÍùÝ»ñÇ Ûáõñ³óÙ³Ý ¨ µ³ñ»Ï³ñ·Ù³Ý áõ É»éÝ³ÛÝ, ³Ý³å³ï³ÛÇÝ, ë»ÛëÙÇÏ ¨ ³ÛÉ µ³ñ¹ µÝ³-ÏÉÇÙ³Û³Ï³Ý ¨ ÇÝÅ»Ý»ñ³-»ñÏñ³µ³Ý³Ï³Ý å³ÛÙ³ÝÝ»ñáõÙ µÝ³Ï³í³Ûñ»ñÇ, Ñ³ëï³ïáõÝ ½³ñ·³óÙ³ÝÝ ³ÝóÝ»Éáõ ÎáÝó»åóÇ³Ý»ñÇ (ëË»Ù³Ý»ñÇ) Ó¨³íáñÙ³Ý ¨ Ùß³ÏÙ³Ý ëÏ½µáõÝùÝ»ñÇ Ù³ëÇÝ ºñ³ßË³íáñáõÃÛáõÝÝ»ñ:</w:t>
      </w:r>
    </w:p>
    <w:p>
      <w:pPr>
        <w:pStyle w:val="BodyText2"/>
        <w:ind w:firstLine="720"/>
        <w:jc w:val="both"/>
        <w:rPr/>
      </w:pPr>
      <w:r>
        <w:rPr/>
        <w:t>7. ²é³ÝÓÇÝ ûµÛ»ÏïÝ»ñÇ (Ñ³Ù³ÉÇñÝ»ñÇ) ßÇÝ³ñ³ñáõÃÛ³Ý, ë³ÑÙ³Ý³Ù»ñÓ ï³ñ³ÍùÝ»ñÇ (ßñç³ÝÝ»ñÇ) ¨ Ð³Ù³·áñÍ³ÏóáõÃÛ³Ý å»ïáõÃÛáõÝÝ»ñÇ ³Ý¹ñë³ÑÙ³Ý³ÛÇÝ ïñ³Ýåáñï³-Ñ³Õáñ¹³Ïó³ÛÇÝ ÙÇç³ÝóùÝ»ñÇ ³½¹»óáõÃÛ³Ý ½áÝ³Ý»ñÇ ·Íáí ÷áË³¹³ñÓ Ñ»ï³ùñùñáõÃÛáõÝ Ý»ñÏ³Û³óÝáÕ Íñ³·ñ»ñÇ ¨ Ý³Ë³·Í»ñÇ Ùß³ÏÙ³Ý áõ Ñ³Ù³Ó³ÛÝ»óÙ³Ý Ï³ñ·Ç Ù³ëÇÝ Ð³Ù³Ó³ÛÝ³·Çñ:</w:t>
      </w:r>
    </w:p>
    <w:p>
      <w:pPr>
        <w:pStyle w:val="BodyText2"/>
        <w:ind w:firstLine="720"/>
        <w:jc w:val="both"/>
        <w:rPr/>
      </w:pPr>
      <w:r>
        <w:rPr/>
        <w:t>8. Ð³Ù³·áñÍ³ÏóáõÃÛ³Ý å»ïáõÃÛáõÝÝ»ñÇ ù³Õ³ù³ßÇÝ³Ï³Ý ¨ ï³ñ³Íù³ÛÇÝ (ÑáÕ³ÛÇÝ) Ï³¹³ëïñÝ»ñÇ Ù³ëÇÝ ³½·³ÛÇÝ ï»Õ»Ï³ïí³Ï³Ý Ñ³Ù³Ï³ñ·»ñÇ Ó¨³íáñÙ³Ý ¨ ÷áË·áñÍ³ÏóáõÃÛ³Ý ëÏ½µáõÝùÝ»ñÇ Ù³ëÇÝ ÎáÝí»ÝóÇ³:</w:t>
      </w:r>
    </w:p>
    <w:p>
      <w:pPr>
        <w:pStyle w:val="BodyText2"/>
        <w:ind w:firstLine="720"/>
        <w:jc w:val="both"/>
        <w:rPr/>
      </w:pPr>
      <w:r>
        <w:rPr/>
        <w:t>9. ´Ý³Ï³í³Ûñ»ñÇ Ñ³ëï³ïáõÝ ½³ñ·³óÙ³Ý, ï³ñ³ÍùÝ»ñÇ µ³ñ»Ï³ñ·Ù³Ý ¨ ¿ÏáÉá·Ç³Ï³Ý í»ñ³Ï³Ý·ÝáõÙ Çñ³Ï³Ý³óÝ»Éáõ ÷áñÓÇ ÷áË³Ý³ÏÙ³Ý ¨ ëï»ÕÍÙ³Ý áõÕÕáõÃÛ³Ùµ ·áñÍáÕáõÃÛáõÝÝ»ñÇ Ñ³Ù³Ï³ñ·Ù³Ý Ð³Ù³·áñÍ³ÏóáõÃÛ³Ý å»ïáõÃÛáõÝÝ»ñáõÙ ³½·³ÛÇÝ ·»áï»Õ»Ï³ïí³Ï³Ý Ñ³Ù³Ï³ñ·»ñÇ ÙáÝÇïáñÇÝ·Ç Ù³ëÇÝ Ð³Ù³Ó³ÛÝ³·Çñ:</w:t>
      </w:r>
    </w:p>
    <w:p>
      <w:pPr>
        <w:pStyle w:val="BodyText2"/>
        <w:ind w:firstLine="720"/>
        <w:jc w:val="both"/>
        <w:rPr/>
      </w:pPr>
      <w:r>
        <w:rPr/>
        <w:t>10. Ð³Ù³·áñÍ³ÏóáõÃÛ³Ý å»ïáõÃÛáõÝÝ»ñáõÙ ù³Õ³ù³ßÇÝ³Ï³Ý ù³Õ³ù³Ï³ÝáõÃÛ³Ý ³ÝóÏ³óÙ³Ý Ù³ëÇÝ ïíÛ³ÉÝ»ñÇ ÙÇçå»ï³Ï³Ý µ³ÝÏÇ ëï»ÕÍÙ³Ý Ù³ëÇÝ Ð³Ù³Ó³ÛÝ³·Çñ:</w:t>
      </w:r>
    </w:p>
    <w:p>
      <w:pPr>
        <w:pStyle w:val="BodyText2"/>
        <w:ind w:firstLine="720"/>
        <w:jc w:val="both"/>
        <w:rPr/>
      </w:pPr>
      <w:r>
        <w:rPr/>
        <w:t>11. ²äÐ å»ïáõÃÛáõÝÝ»ñáõÙ µÝ³Ï³ñ³Ý³ÛÇÝ ù³Õ³ù³Ï³ÝáõÃÛ³Ý ÎáÝó»åóÇ³Ý»ñ:</w:t>
      </w:r>
    </w:p>
    <w:p>
      <w:pPr>
        <w:pStyle w:val="BodyText2"/>
        <w:ind w:firstLine="720"/>
        <w:jc w:val="both"/>
        <w:rPr/>
      </w:pPr>
      <w:r>
        <w:rPr/>
        <w:t>12. Ð³Ù³·áñÍ³ÏóáõÃÛ³Ý å»ïáõÃÛáõÝÝ»ñÇ ÏáÕÙÇó µÝ³ÏãáõÃÛ³Ý ËÙµ»ñÇ ÷áË³¹³ñÓ ×³Ý³ãÙ³Ý Ù³ëÇÝ, áñáÝù ëáóÇ³É³Ï³Ý (ÙáõÝÇóÇå³É) µÝ³Ï³ñ³Ýáí ³å³Ñáí»Éáõ Ï³ñÇù áõÝ»Ý:</w:t>
      </w:r>
    </w:p>
    <w:p>
      <w:pPr>
        <w:pStyle w:val="BodyText2"/>
        <w:ind w:firstLine="720"/>
        <w:jc w:val="both"/>
        <w:rPr/>
      </w:pPr>
      <w:r>
        <w:rPr/>
        <w:t>13. ²äÐ Ù³ëÝ³ÏÇó å»ïáõÃÛáõÝÝ»ñÇ ù³Õ³ù³óÇÝ»ñÇ ÏáÕÙÇó Ï³ï³ñíáÕ µÝ³Ï³ñ³Ý³ÛÇÝ áÉáñïáõÙ ·áñÍáÕáõÃÛáõÝÝ»ñÇ Ï³ï³ñÙ³Ý ÁÝ¹Ñ³Ýáõñ ëÏ½µáõÝùÝ»ñÇ Ù³ëÇÝ Ð³Ù³Ó³ÛÝ³·Çñ:</w:t>
      </w:r>
    </w:p>
    <w:p>
      <w:pPr>
        <w:pStyle w:val="BodyText2"/>
        <w:ind w:firstLine="720"/>
        <w:jc w:val="both"/>
        <w:rPr/>
      </w:pPr>
      <w:r>
        <w:rPr/>
        <w:t>14. ´Ý³Ï³ñ³Ý³ÛÇÝ ßáõÏ³ÛÇ Ó¨³íáñÙ³Ý Ñ³Ù³ñ ÝáñÙ³ïÇí-Çñ³í³Ï³Ý ÑÇÙùÇ ¨ ýÇÝ³Ýë³íáñÙ³Ý ³ñï³µÛáõç»ï³ÛÇÝ ³ÕµÛáõñÝ»ñÇ û·ï³·áñÍÙ³Ý Ù»Ë³ÝÇ½ÙÝ»ñÇ Ó¨³íáñÙ³Ý áõÕÕáõÃÛ³Ùµ ºñ³ßË³íáñáõÃÛáõÝÝ»ñ:</w:t>
      </w:r>
    </w:p>
    <w:p>
      <w:pPr>
        <w:pStyle w:val="BodyText2"/>
        <w:ind w:firstLine="720"/>
        <w:jc w:val="both"/>
        <w:rPr/>
      </w:pPr>
      <w:r>
        <w:rPr/>
        <w:t>15. ø³Õ³ù³ßÇÝ³Ï³Ý ·áñÍáõÝ»áõÃÛ³Ý, Ð³Ù³·áñÍ³ÏóáõÃÛ³Ý å»ïáõÃÛáõÝÝ»ñáõÙ å»ï³Ï³Ý ù³Õ³ù³ßÇÝ³Ï³Ý ¨ ï³ñ³Íù³ÛÇÝ Ï³¹³ëïñÝ»ñÇ ëï»ÕÍÙ³Ý ¨ í³ñÙ³Ý µÝ³·³í³éáõÙ ÑÇÙÝ³Ï³Ý (³é³ç³ï³ñ) ³½·³ÛÇÝ ¨ ÙÇçå»ï³Ï³Ý ·Çï³Ñ»ï³½áï³Ï³Ý, Ý³Ë³·Í³ÛÇÝ ¨ áõëáõÙÝ³Ï³Ý Ï³½Ù³Ï»ñåáõÃÛáõÝÝ»ñÇ ò³ÝÏ:</w:t>
      </w:r>
    </w:p>
    <w:p>
      <w:pPr>
        <w:pStyle w:val="BodyText2"/>
        <w:ind w:firstLine="720"/>
        <w:jc w:val="both"/>
        <w:rPr/>
      </w:pPr>
      <w:r>
        <w:rPr/>
        <w:t xml:space="preserve">16. Ð³Ù³·áñÍ³ÏóáõÃÛ³Ý å»ïáõÃÛáõÝÝ»ñáõÙ ù³Õ³ù³ßÇÝ³Ï³Ý ·áñÍáõÝ»áõÃÛ³Ý áÉáñïáõÙ Ï³é³í³ñÙ³Ý Ù³ñÙÇÝÝ»ñÇ Ù³ëÝ³·»ïÝ»ñÇ, ·Çï³Ï³Ý, Ý³Ë³·Í³ÛÇÝ ¨ Ù³ÝÏ³í³ñÅ³Ï³Ý Ï³¹ñ»ñÇ å³ïñ³ëïÙ³Ý ¨ í»ñ³å³ïñ³ëïÙ³Ý Ñ³Ù³Ï³ñ·Ç Ù³ëÇÝ Ð³Ù³Ó³ÛÝ³·Çñ: 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Ê³ñïÇ³Ý Ð³Û³ëï³ÝÇ Ð³Ýñ³å»ïáõÃÛ³Ý Ñ³Ù³ñ áõÅÇ Ù»ç ¿ Ùï»É 2001 Ãí³Ï³ÝÇ ÷»ïñí³ñÇ 8-Çó:</w:t>
      </w:r>
    </w:p>
    <w:p>
      <w:pPr>
        <w:pStyle w:val="BodyText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BodyText2"/>
        <w:ind w:firstLine="72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3:31:00Z</dcterms:created>
  <dc:creator>User</dc:creator>
  <dc:description/>
  <dc:language>en-US</dc:language>
  <cp:lastModifiedBy>User</cp:lastModifiedBy>
  <dcterms:modified xsi:type="dcterms:W3CDTF">2004-08-17T14:58:00Z</dcterms:modified>
  <cp:revision>4</cp:revision>
  <dc:subject/>
  <dc:title>²ÝÏ³Ë ä»ïáõÃÛáõÝ»ñÇ Ð³Ù³·áñÍ³ÏóáõÃÛ³Ý</dc:title>
</cp:coreProperties>
</file>