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ðàÞàô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>§è³¹ÇáÝ³íÇ·³óÇ³¦ ÙÇçå»ï³Ï³Ý ËáñÑñ¹³ïí³Ï³Ý ËáñÑñ¹Ç í»ñ³÷áË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 xml:space="preserve">²ÝÏ³Ë ä»ïáõÃÛáõÝÝ»ñÇ Ð³Ù³·áñÍ³ÏóáõÃÛ³Ý îÝï»ë³Ï³Ý ËáñÑáõñ¹Á ²äÐ Ù³ëÝ³ÏÇó å»ïáõÃÛáõÝÝ»ñÇ Î³é³í³ñáõÃÛáõÝÝ»ñÇ Ñ³ÝÓÝ³ñ³ñáõÃÛ³Ùµ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ñáß»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§è³¹ÇáÝ³íÇ·³óÇ³¦ ÙÇçå»ï³Ï³Ý ËáñÑñ¹³ïí³Ï³Ý ËáñÑáõñ¹Á í»ñ³÷áË»É §è³¹ÇáÝ³íÇ·³óÇ³¦ ÙÇçå»ï³Ï³Ý ËáñÑñ¹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ëï³ï»É §è³¹ÇáÝ³íÇ·³óÇ³¦ ÙÇçå»ï³Ï³Ý ËáñÑñ¹Ç Ï³ÝáÝ³¹ñáõÃÛáõÝÁ (ÏóíáõÙ ¿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õÅÁ Ïáñóñ³Í ×³Ý³ã»É ²ÝÏ³Ë ä»ïáõÃÛáõÝÝ»ñÇ Ð³Ù³·áñÍ³ÏóáõÃÛ³Ý Î³é³í³ñáõÃÛáõÝÝ»ñÇ Õ»Ï³í³ñÝ»ñÇ ÊáñÑñ¹Ç 1993 Ãí³Ï³ÝÇ ³åñÇÉÇ 28-Çª §è³¹ÇáÝ³íÇ·³óÇ³¦ ÙÇçå»ï³Ï³Ý ËáñÑñ¹³ïí³Ï³Ý ËáñÑñ¹Ç Ï³ÝáÝ³¹ñáõÃÛáõÝÁ Ñ³ëï³ï»Éáõ Ù³ëÇÝ áñáßáõ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áñáßáõÙÝ áõÅÇ Ù»ç ¿ ÙïÝáõÙ Ýñ³ ëïáñ³·ñÙ³Ý ûñí³ÝÇó, ÇëÏ ³ÛÝ å»ïáõÃÛáõÝÝ»ñÇ Ñ³Ù³ñ, áñáÝó ûñ»Ýë¹ñáõÃÛáõÝÁ å³Ñ³ÝçáõÙ ¿ àñáßÙ³Ý áõÅÇ Ù»ç ÙïÝ»Éáõ Ñ³Ù³ñ ³ÝÑñ³Å»ßï Ý»ñå»ï³Ï³Ý ÁÝÃ³ó³Ï³ñ·»ñÇ Ï³ï³ñáõÙª ÑÇß³ï³Ïí³Í ÁÝÃ³ó³Ï³ñ·»ñÁ Ï³ï³ñ»Éáõ Ù³ëÇÝ Í³Ýáõó³·Çñ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2001 Ãí³Ï³ÝÇ Ù³ñïÇ 16-ÇÝ, Ù»Ï µÝûñÇÝ³Ïáíª éáõë»ñ»Ý: ´ÝûñÇÝ³ÏÁ å³ÑíáõÙ ¿ ²ÝÏ³Ë ä»ïáõÃÛáõÝÝ»ñÇ Ð³Ù³·áñÍ³ÏóáõÃÛ³Ý ¶áñÍ³¹Çñ ÏáÙÇï»áõÙ, áñÁ ëáõÛÝ àñáßáõÙÁ ëïáñ³·ñ³Í Ûáõñ³ù³ÝãÛáõñ å»ïáõÃÛ³Ý ÏáõÕ³ñÏÇ ¹ñ³ í³í»ñ³ó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ëï³ïí³Í ¿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Ï³Ë ä»ïáõÃÛáõÝÝ»ñÇ Ð³Ù³·áñÍ³ÏóáõÃÛ³Ý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îÙï»ë³Ï³Ý ËáñÑñ¹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2001Ã. Ù³ñïÇ 16-Ç áñáßÙ³Ùµ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§è³¹ÇáÝ³íÇ·³óÇ³¦ ÙÇçå»ï³Ï³Ý ËáñÑñ¹Ç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ÝáÝ³¹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1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1. ²ÝÏ³Ë ä»ïáõÃÛáõÝÝ»ñÇ Ð³Ù³·áñÍ³ÏóáõÃÛ³Ý Î³é³í³ñáõÃÛáõÝÝ»ñÇ Õ»Ï³í³ñÝ»ñÇ ÊáñÑñ¹Ç 1993 Ãí³Ï³ÝÇ ÑáõÝí³ñÇ 22-Ç áñáßÙ³Ùµ (³ÛëáõÑ»ïª àñáßáõÙ) ëï»ÕÍí³Í §è³¹ÇáÝ³íÇ·³óÇ³¦ ÙÇçå»ï³Ï³Ý ËáñÑñ¹³ïí³Ï³Ý ËáñÑáõñ¹Á í»ñ³÷áËí»É ¿ §è³¹ÇáÝ³íÇ·³óÇ³¦ ÙÇçå»ï³Ï³Ý ËáñÑñ¹Ç (³ÛëáõÑ»ïª ÊáñÑáõñ¹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ñÑáõñ¹Á ïñ³ÝëåáñïÇ µáÉáñ ï»ë³ÏÝ»ñÇ ëå³éáÕÝ»ñÇ ÏáÕÙÇó é³¹ÇáÝ³íÇ·³óÇáÝ Ñ³Ù³Ï³ñ·»ñÇ áõ é³¹ÇáÝ³íÇ·³óÇáÝ ÙÇçáóÝ»ñÇ ½³ñ·³óÙ³Ý ¨ Ñ³Ù³ï»Õ û·ï³·áñÍÙ³Ý, ·»á¹»½Ç³ÛÇ, »ñÏñ³µ³ÝáõÃÛ³Ý, ÑáÕ³ßÇÝ³ñ³ñáõÃÛ³Ý Ýå³ï³Ï³ÛÇÝ ËÝ¹ÇñÝ»ñÇ ÉáõÍÙ³Ý, ÇÝãå»ë Ý³¨ ²ÝÏ³Ë ä»ïáõÃÛáõÝÝ»ñÇ Ð³Ù³·áñÍ³ÏóáõÃÛáõÝáõÙ ÇÝï»·ñ³óí³Í é³¹ÇáÝ³íÇ·³óÇáÝ ¹³ßï»ñÇ ëï»ÕÍÙ³Ý ¨ µáÉáñ û·ï³·áñÍáÕÝ»ñÇÝ Ý³íÇ·³óÇáÝ ï»Õ»Ï³ïíáõÃÛ³Ùµ ³å³ÑáíÙ³Ý ³ßË³ï³ÝùÝ»ñÇ Çñ³Ï³Ý³óÙ³Ý Ñ³ñó»ñÇ ÙÇçå»ï³Ï³Ý Ñ³Ù³Ï³ñ·áÕ ¨ ËáñÑñ¹³ïí³Ï³Ý Ù³ñÙÇÝ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áõñ¹Á é³¹ÇáÝ³íÇ·³óÇáÝ Ñ³Ù³Ï³ñ·»ñÇ ½³ñ·³óÙ³Ý ¨ û·ï³·áñÍÙ³Ý µÝ³·³í³éáõÙ ë³ÑÙ³ÝáõÙ ¨ Çñ³Ï³Ý³óÝáõÙ ¿ ÙÇ³ëÝ³Ï³Ý ù³Õ³ù³Ï³ÝáõÃÛáõÝ, Çñ³Ï³Ý³óÝáõÙ ¿ ²ÝÏ³Ë ä»ïáõÃÛáõÝÝ»ñÇ Ð³Ù³·áñÍ³ÏóáõÃÛ³Ý Ù³ëÝ³ÏÇó å»ïáõÃÛáõÝÝ»ñÇ ØÇçå»ï³Ï³Ý é³¹ÇáÝ³íÇ·³óÇáÝ Íñ³·ñÇ Ùß³ÏÙ³Ý, ÷á÷áËÙ³Ý, ×ß·ñïÙ³Ý, ùÝÝ³ñÏÙ³Ý ¨ Çñ³·áñÍÙ³Ý ·Çï³ï»ËÝÇÏ³Ï³Ý ³å³ÑáíáõÙÁ ¨ é³¹ÇáÝ³íÇ·³óÇáÝ Ýå³ï³Ï³ÛÇÝ Íñ³·ñ»ñÇ Ùß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ñÑáõñ¹Ý Çñ ·áñÍáõÝ»áõÃÛáõÝáõÙ ³é³çÝáñ¹íáõÙ ¿ ²ÝÏ³Ë ä»ïáõÃÛáõÝÝ»ñÇ Ð³Ù³·áñÍ³ÏóáõÃÛ³Ý Î³ÝáÝ³¹ñáõÃÛ³Ùµ, å»ïáõÃÛáõÝÝ»ñÇ Õ»Ï³í³ñÝ»ñÇ ÊáñÑñ¹Ç ¨ Î³é³í³ñáõÃÛáõÝÝ»ñÇ Õ»Ï³í³ñÝ»ñÇ ÊáñÑñ¹Ç áñáßáõÙÝ»ñáí, ²ÝÏ³Ë ä»ïáõÃÛáõÝÝ»ñÇ Ð³Ù³·áñÍ³ÏóáõÃÛ³Ý ÙÇçå»ï³Ï³Ý (ÙÇçÏ³é³í³ñ³Ï³Ý) Ù³ñÙÇÝÝ»ñÇ Ù³ëÇÝ ÀÝ¹Ñ³Ýáõñ Ï³ÝáÝ³¹ñáõÃÛ³Ùµ, 1993Ã. Ù³ñïÇ 12-Ç ²ÝÏ³Ë ä»ïáõÃÛáõÝÝ»ñÇ Ð³Ù³·áñÍ³ÏóáõÃÛáõÝáõÙ Ñ»é³Ñ³ñ é³¹ÇáÝ³íÇ·³óÇáÝ ³å³ÑáíÙ³Ý Ù³ëÇÝ Ð³Ù³Ó³ÛÝ³·ñáí, ³ÛÉ ÙÇçå»ï³Ï³Ý ¨ ÙÇçÏ³é³í³ñ³Ï³Ý Ñ³Ù³Ó³ÛÝ³·ñ»ñáí áõ áñáßáõÙÝ»ñáí, ÇÝãå»ë Ý³¨ ëáõÛÝ Î³ÝáÝ³¹ñáõÃÛáõÝ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ñÑáõñ¹Ý Çñ ·áñÍáõÝ»áõÃÛáõÝÝ Çñ³Ï³Ý³óÝáõÙ ¿ ²ÝÏ³Ë ä»ïáõÃÛáõÝÝ»ñÇ Ð³Ù³·áñÍ³ÏóáõÃÛ³Ý îÝï»ë³Ï³Ý ËáñÑñ¹Ç, îÝï»ë³Ï³Ý ËáñÑñ¹ÇÝ ³éÁÝÃ»ñ ïÝï»ë³Ï³Ý Ñ³ñó»ñáí Ñ³ÝÓÝ³ÅáÕáíÇ ¨ ²ÝÏ³Ë ä»ïáõÃÛáõÝÝ»ñÇ Ð³Ù³·áñÍ³ÏóáõÃÛ³Ý ¶áñÍ³¹Çñ ÏáÙÇï»Ç, ÇÝãå»ë Ý³¨ Ð³Ù³·áñÍ³ÏóáõÃÛ³Ý ³ÛÉ Ù³ñÙÇÝÝ»ñÇ Ñ»ï ë»ñï ÷áË·áñÍ³Ïó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ÊáñÑáõñ¹Ý áõÝÇ ËáñÑñ¹³Ýß³Ý, ÏÝÇù, ¹ñáßÙ ¨ Çñ ³Ýí³Ùµ Ó¨³ÃáõÕÃ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ÊáñÑáõñ¹Á Ï³½Ùí³Í ¿ àñáßÙ³Ý Ù³ëÝ³ÏÇó å»ïáõÃÛáõÝÝ»ñÇ ÉÇ³½áñ Ý»ñÏ³Û³óáõóÇãÝ»ñÇó (Ù»Ï³Ï³Ý Ý»ñÏ³Û³óáõóÇã Ûáõñ³ù³ÝãÛáõñ å»ïáõÃÛáõÝÇó), áñáÝù Ýß³Ý³ÏíáõÙ »Ý ³Û¹ å»ïáõÃÛáõÝÝ»ñÇ Ï³é³í³ñáõÃÛáõ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Ý»ñÏ³Û³óáõóÇã (³ÛëáõÑ»ïª ÊáñÑñ¹Ç ³Ý¹³Ù) ÊáñÑñ¹áõ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ÊáñÑáõñ¹Á ·ÉË³íáñáõÙ ¿ Ý³Ë³·³ÑÁ, áñÝ ÁÝïñíáõÙ ¿ ÊáñÑñ¹Ç ³Ý¹³ÙÝ»ñÇ ÃíÇó éáï³óÇáÝ ëÏ½µáõÝùáí Ù»Ï ï³ñÇ Å³ÙÏ»ïáí (Ù»Ï ï³ñáí ÉÇ³½áñáõÃÛáõÝÝ»ñÇ Å³ÙÏ»ïÁ »ñÏ³ñ³Ó·»Éáõ ÑÝ³ñ³íáñáõÃÛ³Ùµ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ÊáñÑñ¹Ç Ýáñ ³Ý¹³ÙÝ»ñÇ ÁÝ¹áõÝ»ÉáõÃÛáõÝÁ, ÊáñÑñ¹Ç ³Ý¹³Ù µáÉáñ å»ïáõÃÛáõÝÝ»ñÇ Ñ³Ù³Ó³ÛÝáõÃÛ³Ùµ, µ³ó ¿ Ýñ³ Ýå³ï³ÏÝ»ñÝ áõ ëÏ½µáõÝùÝ»ñÝ ÁÝ¹áõÝáÕ ³ÛÉ å»ïáõÃÛáõÝÝ»ñÇ Ñ³Ù³ñª ³í³Ý¹³å³ÑÇÝ Ñ³Ù³å³ï³ëË³Ý ÷³ëï³ÃÕÃ»ñÁ Ñ³ÝÓÝ»Éáõ ×³Ý³å³ñ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ÊáñÑñ¹Ç ³Ý¹³Ù Ûáõñ³ù³ÝãÛáõñ å»ïáõÃÛáõÝ Ï³ñáÕ ¿ ¹áõñë ·³É Ýñ³ÝÇóª ¹áõñë ·³Éáõó áã áõß, ù³Ý 6 ³ÙÇë ³é³ç ³Û¹ Ù³ëÇÝ ³í³Ý¹³å³ÑÇÝ ·ñ³íáñ Í³Ýáõó³·Çñ áõÕ³ñÏ»É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2. ÊáñÑñ¹Ç ËÝ¹ÇñÝ»ñÝ áõ ·áñÍ³éáõÛÃÝ»ñ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ÑÇÙÝ³Ï³Ý ËÝ¹ÇñÝ»ñÝ áõ ·áñÍ³éáõÛÃ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Ç»½»ñ³Ï³Ý ¨ í»ñ»ñÏñÛ³ é³¹ÇáÝ³íÇ·³óÇáÝ Ñ³Ù³Ï³ñ·»ñÇ ½³ñ·³óÙ³Ý áõ û·ï³·áñÍÙ³Ý, ïñ³ÝëåáñïÇ Ï³é³í³ñÙ³Ý Ñ³Ù³Ï³ñ·»ñÇ ëï»ÕÍÙ³Ý Ñ³ñó»ñáí Ñ³Ù³·áñÍ³ÏóáõÃÛ³Ý ·»ñ³Ï³ÛáõÃÛáõÝÝ»ñÇ ë³ÑÙ³ÝáõÙÁ ¨ ÙÇ³ëÝ³Ï³Ý ù³Õ³ù³Ï³ÝáõÃÛ³Ý Ùß³Ï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³½·³ÛÇÝ é³¹ÇáÝ³íÇ·³óÇáÝ Ñ³Ù³Ï³ñ·»ñÇ ëï»ÕÍÙ³Ý áõ û·ï³·áñÍÙ³Ý µÝ³·³í³éáõÙ ÙÇç³½·³ÛÇÝ Ñ³Ù³·áñÍ³ÏóáõÃÛ³Ý ½³ñ·³óÙ³Ý áõÕÕáõÃÛáõÝÝ»ñÇ áñáßáõÙÁ, àñáßÙ³Ý Ù³ëÝ³ÏÇó å»ïáõÃÛáõÝÝ»ñÇ é³¹ÇáÝ³íÇ·³óÇáÝ Ñ³Ù³Ï³ñ·»ñÇ Ñ³Ù³ÏóáõÙÁ »íñáå³Ï³Ý ¨ Ñ³Ù³ßË³ñÑ³ÛÇÝ é³¹ÇáÝ³íÇ·³óÇáÝ Ñ³Ù³Ï³ñ·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Ç»½»ñ³Ï³Ý ¨ í»ñ»ñÏñÛ³ µ³½³íáñÙ³Ý é³¹ÇáÝ³íÇ·³óÇáÝ Ñ³Ù³Ï³ñ·»ñÇ ¨ Ýñ³Ýó ýáõÝÏóÇáÝ³É Éñ³óáõÙÝ»ñÇ ÇÝï»·ñí³Í é³¹ÇáÝ³íÇ·³óÇáÝ ¹³ßïÇ ÑÇÙùÇ íñ³ àñáßÙ³Ý Ù³ëÝ³ÏÇó å»ïáõÃÛáõÝÝ»ñÇ é³¹ÇáÝ³íÇ·³óÇáÝ ó³Ýó»ñÇ Ñ»ï³·³ ½³ñ·³óÙ³Ý áõ Ï³ï³ñ»É³·áñÍÙ³Ý ³ßË³ï³ÝùÝ»ñÇ Ñ³Ù³Ï³ñ·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áßÙ³Ý µáÉáñ Ù³ëÝ³ÏÇó å»ïáõÃÛáõÝÝ»ñÇ ÏáÕÙÇó ·áÛáõÃÛáõÝ áõÝ»óáÕ é³¹ÇáÝ³íÇ·³óÇáÝ Ñ³Ù³Ï³ñ·»ñÇ Ñ³Ù³ï»Õ û·ï³·áñÍÙ³Ý Ñ³Ù³Ï³ñ·áõÙÁ;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áßÙ³Ý Ù³ëÝ³ÏÇó å»ïáõÃÛáõÝÝ»ñÇ ï³ñ³ÍùáõÙ é³¹ÇáÝ³íÇ·³óÇáÝ Ñ³Ù³Ï³ñ·»ñÇ ëï³Ý¹³ñï³óÙ³Ý áõ áõÝÇýÇÏ³óÙ³Ý ³ßË³ï³ÝùÝ»ñÇ Ñ³Ù³Ï³ñ·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³Ýëåáñï³ÛÇÝ ÙÇçáóÝ»ñÇ »ñÃ¨»ÏáõÃÛ³Ý ³Ýíï³Ý·áõÃÛ³Ý µ³ñÓñ³óÙ³Ý, »ñÏñ³µ³ÝáõÃÛ³Ý, ù³ñï»½³·áõÃÛ³Ý, ßñç³Ï³ ÙÇç³í³ÛñÇ å³ßïå³ÝáõÃÛ³Ý, ïÝï»ë³Ï³Ý ·áñÍáõÝ»áõÃÛ³Ý ³ÛÉ áÉáñïÝ»ñáõÙ ËÝ¹ÇñÝ»ñÇ ÉáõÍÙ³Ý Ýå³ï³ÏÝ»ñáí ï³ñµ»ñ û·ï³·áñÍáÕÝ»ñÇ å³Ñ³ÝçÝ»ñÇ µ³í³ñ³ñ³Ù³Ý Ñ³Ù³ñ ·áÛáõÃÛáõÝ áõÝ»óáÕ é³¹ÇáÝ³íÇ·³óÇáÝ Ñ³Ù³Ï³ñ·»ñÇ û·ï³·áñÍÙ³Ý ³ßË³ï³ÝùÝ»ñÇ Ñ³Ù³Ï³ñ·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é³¹ÇáÝ³íÇ³·³óÇ³ÛÇ µÝ³·³í³éáõÙ ï»Õ»Ï³ïí³Ï³Ý Ñ³Ù³Ï³ñ·»ñÇ ½³ñ·³óÙ³Ý ³ßË³ï³ÝùÝ»ñÇ Ñ³Ù³Ï³ñ·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Ù³ëÝ³ÏÇó å»ïáõÃÛáõÝÝ»ñÇ ÙÇçå»ï³Ï³Ý é³¹ÇáÝ³íÇ·³óÇáÝ Íñ³·ñÇ Ùß³ÏÙ³Ý áõ Ï³ï³ñÙ³Ý ³ßË³ï³ÝùÝ»ñÇ Ñ³Ù³Ï³ñ·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å»ï³Ï³Ý é³¹ÇáÝ³íÇ·³óÇáÝ Íñ³·ñÇ Çñ³·áñÍÙ³Ý ³ßË³ï³ÝùÝ»ñÇ åÉ³ÝÇ, Ý»ñ³éÛ³É ýÇÝ³Ýë³íáñÙ³Ý Í³í³ÉÝ»ñÇ, ×ß·ñïáõÙÁ, ÷á÷áËáõÙÁ ¨ ³Ù»Ý³ÙÛ³ Ñ³ëï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ÆÝï»ñÝ³íÇ·³óÇ³¦ ÙÇçå»ï³Ï³Ý ýÇÝ³Ýë³³ñ¹ÛáõÝ³µ»ñ³Ï³Ý ËÙµÇ ßñç³Ý³ÏÝ»ñáõÙ ·Çï³ï»ËÝÇÏ³Ï³Ý áõ ³ñï³¹ñ³Ï³Ý Ý»ñáõÅÇ ½³ñ·³óÙ³ÝÁ, Ð³Ù³·áñÍ³ÏóáõÃÛ³Ý å»ïáõÃÛáõÝÝ»ñÇ Ý³íÇ·³óÇáÝ »ÝÃ³Ï³éáõóí³ÍùÇ ½³ñ·³óÙ³Ý Ñ³Ù³ñ Å³Ù³Ý³Ï³ÏÇó ³ñµ³ÝÛ³Ï³ÛÇÝ ï»ËÝáÉá·Ç³Ý»ñÇ Ý»ñ¹ñÙ³ÝÁ ³ç³Ïó»ÉÁ, Ý»ñ³éÛ³É é³¹ÇáÝ³íÇ·³óÇáÝ Ñ³Ù³Ï³ñ·»ñÇ ¨ ÙÇçáóÝ»ñÇ ëï»Õ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Ý³íÇ·³óÇáÝ Ñ³Ù³Ï³ñ·»ñÇ áõ ÙÇçáóÝ»ñÇ ³ñï³¹ñáõÃÛ³Ý, ß³Ñ³·áñÍÙ³Ý ¨ ½³ñ·³óÙ³Ý ³ßË³ï³ÝùÝ»ñÇ µ³ÅÝ»Ù³ë³ÛÇÝ ýÇÝ³Ýë³íáñÙ³ÝÁ ³ç³Ïó»Ï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áßÙ³Ý Ù³ëÝ³ÏÇó å»ïáõÃÛáõÝÝ»ñÇ ÙÇ³íáñáõÙÝ»ñÇÝ áõ Ï³½Ù³Ï»ñåáõÃÛáõÝÝ»ñÇÝ` é³¹ÇáÝ³íÇ·³óÇ³ÛÇ µÝ³·³í³éáõÙ ýÇÝ³Ýë³³ñ¹ÛáõÝ³µ»ñ³Ï³Ý ËÙµ»ñÇ ¨ ³ÛÉ ³Ý¹ñ³½·³ÛÇÝ Ï³éáõÛóÝ»ñÇ ëï»ÕÍÙ³Ý ·áñÍáõÙ ³ç³Ïó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áßÙ³Ý Ù³ëÝ³ÏÇó å»ïáõÃÛáõÝÝ»ñÇª é³¹ÇáÝ³íÇ·³óÇ³ÛÇ µÝ³·³í³éáõÙ Ï³¹ñ»ñÇ å³ïñ³ëïÙ³Ý ¨ Ù³ëÝ³·»ïÝ»ñÇ áñ³Ï³íáñÙ³Ý µ³ñÓñ³óÙ³Ý ³ßË³ï³ÝùÇ Ï³½Ù³Ï»ñåÙ³Ý Ñ³ñóáõÙ ³ç³Ïó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áßÙ³Ý Ù³ëÝ³ÏÇó å»ïáõÃÛáõÝÝ»ñÇ û·ï³·áñÍáÕÝ»ñÇ ÏáÕÙÇó ³ñµ³ÝÛ³Ï³ÛÇÝ é³¹ÇáÝ³íÇ·³óÇáÝ Ñ³Ù³Ï³ñ·»ñÇ û·ï³·áñÍÙ³Ý í»ñ³µ»ñÛ³É ÝáñÙ³ïÇí ÷³ëï³ÃÕÃ»ñÇ Ùß³ÏÙ³Ý ³é³ç³ñÏÝ»ñÇ å³ïñ³ëïáõÙÁ ¨ Ï³½Ù³Ï»ñå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³½·³ÛÇÝ ËáñÑñ¹³ÏóáõÃÛáõÝÝ»ñáõÙ áõ ÙÇç³½·³ÛÇÝ Ï³½Ù³Ï»ñåáõÃÛáõÝÝ»ñáõÙ ÊáñÑñ¹Ç Ý»ñÏ³Û³óáõóÇãÝ»ñÇ Ù³ëÝ³ÏóáõÃÛáõÝÝ ³å³ÑáíáÕ ÙÇçáó³éáõÙÝ»ñÇ Çñ³Ï³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áßÙ³Ý Ù³ëÝ³ÏÇó å»ïáõÃÛáõÝÝ»ñÇ ÷áñÓ³·»ï-Ù³ëÝ³·»ïÝ»ñÇ Ù³Ï³ñ¹³Ïáí é³¹ÇáÝ³íÇ·³óÇáÝ Ñ³Ù³Ï³ñ·»ñÇ ½³ñ·³óÙ³Ý µÝ³·³í³éáõÙ ÙÇç³½·³ÛÇÝ Ñ³Ù³·áñÍ³ÏóáõÃÛ³Ý áõÕÕáõÃÛ³Ùµ µ³Ý³ÏóáõÃÛáõÝÝ»ñÇ ³ÝóÏ³óáõÙÁ ¨ ³Û¹ Ñ³ñó»ñáí Ñ³Ù³Ó³ÛÝ³·ñ»ñÇ (å³ÛÙ³Ý³·ñ»ñÇ) Ý³Ë³·Í»ñÇ Ùß³ÏáõÙÁ, ÇÝãå»ë Ý³¨ Çñ Çñ³í³ëáõÃÛ³Ý ßñç³Ý³ÏÝ»ñáõÙ ûï³ñ»ñÏñÛ³ å»ïáõÃÛáõÝÝ»ñÇ Ï³½Ù³Ï»ñåáõÃÛáõÝÝ»ñÇ Ñ»ï Ñ³Ù³Ó³ÛÝ³·ñ»ñÇ ÏÝù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³Ï³Ý ¨ ·áí³½¹³ÛÇÝ ·áñÍáõÝ»áõÃÛ³Ý Ï³½Ù³Ï»ñå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³Ý, áõëáõÙÝ³Ï³Ý ¨ ³ÛÉ µÝáõÛÃÇ Ññ³ï³ñ³ÏáõÙÝ»ñÇ ÃáÕ³ñ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áõó³Ñ³Ý¹»ëÝ»ñÇ, ë»ÙÇÝ³ñÝ»ñÇ, Ñ³Ù³ÅáÕáíÝ»ñÇ, ·Çï³ÅáÕáíÝ»ñÇ Ï³½Ù³Ï»ñåÙ³ÝÝ ³ç³Ïó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ÁÝ¹áõÝ³Í áñáßáõÙÝ»ñÇ Çñ³·áñÍÙ³Ý í»ñ³ÑëÏáÕ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áõñ¹Á Ï³ñáÕ ¿ Çñ³Ï³Ý³óÝ»É Ý³¨ ³ÛÉ ·áñÍ³éáõÛÃÝ»ñ Çñ ³éç¨ ¹ñí³Í Ýå³ï³ÏÝ»ñÇ áõ ËÝ¹ÇñÝ»ñÇ Çñ³·áñ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 ËÝ¹ÇñÝ»ñÝ áõ ·áñÍ³éáõÛÃÝ»ñÝ Çñ³Ï³Ý³óÝ»ÉÇë ÊáñÑáõñ¹Á å³ïñ³ëïáõÙ ¿ Ñ³Ù³å³ï³ëË³Ý ³é³ç³ñÏÝ»ñ ²äÐ »ñÏñÝ»ñÇ Î³é³í³ñáõÃÛáõÝÝ»ñÇÝ Ý»ñÏ³Û³óÝ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3. ÊáñÑñ¹Ç ³ßË³ï³ÝùÝ»ñÇ Ï³ñ·Ý áõ Ï³½Ù³Ï»ñåáõ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ñÑáõñ¹Ý Çñ ÝÇëï»ñÝ ³ÝóÏ³óÝáõÙ ¿ Áëï ³ÝÑñ³Å»ßïáõÃÛ³Ý, µ³Ûó áã å³Ï³ë, ù³Ý ï³ñÇÝ »ñÏáõ ³Ý·³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ñÑñ¹Ç ³ñï³Ñ»ñÃ ÝÇëï»ñÁ Ï³ñáÕ »Ý ³ÝóÏ³óí»É àñáßÙ³Ý ó³ÝÏ³ó³Í Ù³ëÝ³ÏÇó å»ïáõÃÛ³Ý ³é³ç³ñÏáí, »Ã» ¹ñ³ û·ïÇÝ ³ñï³Ñ³ÛïíÇ ÊáñÑñ¹Ç ³Ý¹³ÙÝ»ñÇ Ù»Í³Ù³ë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ñÑñ¹Ç ÝÇëïÝ Çñ³í³½áñ ¿, »Ã» ¹ñ³Ý Ý»ñÏ³ »Ý ÊáñÑñ¹Ç ³Ý¹³ÙÝ»ñÇ Ï»ëÇó ³í»ÉÇÝ: ÊáñÑñ¹Ç ³Ý¹³ÙÁ, ÝÇëïÇ ³ßË³ï³ÝùÇÝ ³ÝÓÝ³å»ë Ù³ëÝ³Ïó»Éáõ ³ÝÑÝ³ñÇÝáõÃÛ³Ý ¹»åùáõÙ, Çñ³íáõÝù áõÝÇ ÝÇëïÇ ÁÝÃ³óùáõÙ ÉÇ³½áñ³·ñáí Çñ ÉÇ³½áñáõÃÛáõÝÝ»ñÁ å³ïíÇñ³Ï»É Çñ å»ïáõÃÛ³Ý ³ÛÉ Ý»ñÏ³Û³óáõóã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ñÑñ¹Ç ³é³ç³ñÏÝ»ñÝ áõ áñáßáõÙÝ»ñÝ ÁÝ¹áõÝíáõÙ »Ý Ó³ÛÝ»ñÇ Ù»Í³Ù³ëÝáõÃÛ³Ùµ: ÊáñÑñ¹Ç ³ÛÝ ³Ý¹³ÙÝ»ñÁ, áñáÝù Ñ³Ù³Ó³ÛÝ ã»Ý áñáßÙ³Ý Ñ»ï, Ï³ñáÕ »Ý Ñ³ïáõÏ Ï³ñÍÇù Ñ³ÛïÝ»É, áñÁ Ý»ñ³éíáõÙ ¿ ÝÇëïÇ ³ñÓ³Ý³·ñáõÃÛ³Ý Ù»ç: ÊáñÑñ¹Ç áñáßÙ³ÝÁ ³ÝÑ³Ù³Ó³ÛÝ å»ïáõÃÛ³Ý Ñ³Ù³ñ ³ÛÝ å³ñï³¹Çñ ã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. àñáßÙ³Ý Ù³ëÝ³ÏÇó ó³ÝÏ³ó³Í å»ïáõÃÛ³Ý ß³Ñ»ñÇÝ ³éÝãíáÕ áñáßáõÙÝ»ñÁ ã»Ý Ï³ñáÕ ÁÝ¹áõÝí»É Ýñ³ Ý»ñÏ³Û³óáõóãÇ µ³ó³Ï³Û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ÊáñÑñ¹Ç ³Ý¹³Ù ó³ÝÏ³ó³Í å»ïáõÃÛáõÝ Ï³ñáÕ ¿ Ñ³Ûï³ñ³ñ»É ùÝÝ³ñÏíáÕ Ñ³ñóÇ Ï³å³ÏóáõÃÛ³Ùµ Çñ áã ß³Ñ³·ñ·éí³Í ÉÇÝ»ÉÁ, ÇÝãÁ ãå»ïù ¿ ¹ÇïíÇ áñå»ë ³ñ·»Éù áñáßáõÙ ÁÝ¹áõ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ÊáñÑñ¹Ç áñáßÙ³Ùµ Ýñ³ ³ßË³ï³ÝùáõÙ ¹Çïáñ¹Ç Ï³ñ·³íÇ×³Ïáí, ËáñÑñ¹³Ïó³Ï³Ý Ó³ÛÝÇ Çñ³íáõÝùáí Ï³ñáÕ »Ý Ù³ëÝ³Ïó»É ³ÛÉ ß³Ñ³·ñ·Çé å»ïáõÃÛáõÝÝ»ñÇ áõ ÙÇç³½·³ÛÇÝ Ï³½Ù³Ï»ñåáõÃÛáõÝÝ»ñÇ Ý»ñÏ³Û³óáõóÇãÝ»ñ: ÊáñÑñ¹Ç ÝÇëï»ñÇÝ Ï³ñáÕ »Ý Ññ³íÇñí»É àñáßÙ³Ý Ù³ëÝ³ÏÇó å»ïáõÃÛáõÝÝ»ñÇ ß³Ñ³·ñ·Çé Ý³Ë³ñ³ñáõÃÛáõÝÝ»ñÇ áõ ·»ñ³ï»ëãáõÃÛáõÝÝ»ñÇ, Ï³½Ù³Ï»ñåáõÃÛáõÝÝ»ñÇ ¨ Ó»éÝ³ñÏáõÃÛáõÝÝ»ñÇ Ù³ëÝ³·»ïÝ»ñ áõ ÷áñÓ³·»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ÊáñÑñ¹Ç ÝÇëï»ñáõÙ ÁÝ¹áõÝí³Í ÷³ëï³ÃÕÃ»ñÝ ³é³ùíáõÙ »Ý ÊáñÑñ¹Ç µáÉáñ ³Ý¹³ÙÝ»ñÇÝ »ñÏáõ ß³µ³ÃÛ³ Å³ÙÏ»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ÊáñÑñ¹Ç ³ßË³ï³Ýù³ÛÇÝ É»½áõÝ éáõë»ñ»ÝÝ ¿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4. ÊáñÑñ¹Ç ¨ Ýñ³ ³Ý¹³ÙÝ»ñÇ Çñ³íáõÝùÝ»ñÝ áõ å³ñï³Ï³Ý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Æñ ËÝ¹ÇñÝ»ñÝ áõ ·áñÍ³éáõÛÃÝ»ñÁ Ï³ï³ñ»Éáõ Ñ³Ù³ñ ÊáñÑáõñ¹Ý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 ·áñÍ³éáõÛÃÝ»ñÇ Çñ³Ï³Ý³óÙ³Ý Ñ³Ù³ñ ³ÝÑñ³Å»ßï ï»Õ»ÏáõÃÛáõÝ Ñ³Ûó»É Ð³Ù³·áñÍ³ÏóáõÃÛ³Ý å»ïáõÃÛáõÝÝ»ñÇ Ñ³Ù³å³ï³ëË³Ý Ù³ñÙÇÝÝ»ñÇó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Ý»É ÊáñÑñ¹Ç Çñ³í³ëáõÃÛ³ÝÁ í»ñ³µ»ñáÕ Ñ³ñó»ñáí ÝáñÙ³ïÇí-Ù»Ãá¹³Ï³Ý ¨ ³ÛÉ ÷³ëï³ÃÕÃ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³ÑÙ³Ýí³Í Ï³ñ·áí å»ïáõÃÛáõÝÝ»ñÇ Õ»Ï³í³ñÝ»ñÇ ÊáñÑñ¹Ç ¨ Î³é³í³ñáõÃÛáõÝÝ»ñÇ Õ»Ï³í³ñÝ»ñÇ ÊáñÑñ¹Ç, Ð³Ù³·áñÍ³ÏóáõÃÛ³Ý ³ÛÉ Ù³ñÙÇÝÝ»ñÇ ùÝÝ³ñÏÙ³ÝÁ Ý»ñÏ³Û³óÝ»É ÊáñÑñ¹Ç å³ïñ³ëï³Í ÷³ëï³ÃÕÃ»ñÇ Ý³Ë³·Í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Ññ³Å»ßïáõÃÛ³Ý ¹»åùáõÙ ëï»ÕÍ»É Ñ³ë³ñ³Ï³Ï³Ý ÑÇÙáõÝùÝ»ñáí ·áñÍáÕ Ñ³ÝÓÝ³ÅáÕáíÝ»ñ, ËáñÑñ¹³ïí³Ï³Ý ËÙµ»ñ, ÷áñÓ³·Çï³Ï³Ý ËáõñÑáõñ¹Ý»ñ, ÊáñÑñ¹Ç ³ÛÉ ³ßË³ï³Ýù³ÛÇÝ Ù³ñÙÇÝÝ»ñ áõ Ï³éáõÛóÝ»ñ ¨ Ñ³ëï³ï»É Ýñ³Ýó Ù³ëÇÝ Ï³ÝáÝ³¹ñáõÃÛáõÝÝ»ñÁ;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ñÑñ¹Ç ³Ý¹³ÙÝ»ñÝ áõÝ»Ý ÙÇ³ï»ë³Ï Çñ³íáõÝùÝ»ñ, Ï³ñáÕ »Ý ëï³Ý³É ÊáñÑñ¹Ç ³ßË³ï³Ýù³ÛÇÝ Ù³ñÙÇÝÝ»ñÇ ·áñÍáõÝ»áõÃÛ³ÝÁ í»ñ³µ»ñáÕ ³ÝÑñ³Å»ßï ï»Õ»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ñÑñ¹Ç ³Ý¹³ÙÝ Çñ³íáõÝù áõÝÇ ùÝÝ³ñÏÙ³Ý ¹Ý»É ÊáñÑñ¹Ç Çñ³í³ëáõÃÛ³Ý ßñç³Ý³ÏÝ»ñáõÙ ó³ÝÏ³ó³Í Ñ³ñó ¨ ëï³Ý³É ³ÝÑñ³Å»ßï ï»Õ»ÏáõÃÛáõÝ ùÝÝ³ñÏíáÕ Ñ³ñó»ñÇ áõ ÊáñÑñ¹Ç ÁÝ¹áõÝ³Í áñáßáõÙÝ»ñÇ Ï³ï³ñ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ñÑñ¹Ç ³Ý¹³ÙÁ ÊáñÑñ¹Ç ÁÝ¹áõÝ³Í áñáßáõÙÝ»ñÇ Ù³ëÇÝ Çñ³½»ÏáõÙ ¿ Ñ³Ù³å³ï³ëË³Ý å»ï³Ï³Ý Ï³é³í³ñÙ³Ý Ù³ñÙÇÝÝ»ñÇÝ ¨ ³ç³ÏóáõÙ ¿ ¹ñ³Ýó Ï³ï³ñ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5. ÊáñÑñ¹Ç ³ßË³ï³Ýù³ÛÇÝ Ù³ñÙÇÝÁ ¨ ¹ñ³ ·áñÍ³éáõÛÃÝ»ñ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ñÑñ¹Ç Ùßï³Ï³Ý ·áñÍáÕ ³ßË³ï³Ýù³ÛÇÝ Ù³ñÙÇÝ ¿ §ÆÝï»ñÝ³íÇ·³óÇ³¦ ·Çï³ï»ËÝÇÏ³Ï³Ý Ï»ÝïñáÝÝ (¶îÎ) ¿ (èáõë³ëï³ÝÇ ¸³ßÝáõÃÛáõÝ, ù. ØáëÏí³): §ÆÝï»ñÝ³íÇ·³óÇ³¦ ·Çï³ï»ËÝÇÏ³Ï³Ý Ï»ÝïñáÝÇ ïÝûñ»ÝÁ ¿ ÊáñÑñ¹Ç Ý³Ë³·³ÑÇ Ùßï³Ï³Ý ï»Õ³Ï³ÉÝ ¿ ¨ ÊáñÑñ¹áõÙ áõÝÇ ËáñÑñ¹³Ïó³Ï³Ý Ó³ÛÝ: §ÆÝï»ñÝ³íÇ·³óÇ³¦ ¶îÎ ³ßË³ï³ÏÇóÝ»ñÇ ÃíÇó Ýß³Ý³ÏíáõÙ ¿ ÊáñÑñ¹Ç ù³ñïáõÕ³ñ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§ÆÝï»ñÝ³íÇ·³óÇ³¦ ¶îÎ-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Ï³Ý³óÝáõÙ ¿ ÊáñÑñ¹Ç ·áñÍáõÝ»áõÃÛ³Ý Ï³½Ù³Ï»ñå³Ï³Ý ¨ ï»Õ»Ï³ïí³Ï³Ý ³å³Ñá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õÛÝ Î³ÝáÝ³¹ñáõÃÛ³Ùµ Ý³Ë³ï»ëí³Í Ï³ñ·áí Ï³½Ù³Ï»ñåáõÙ ¨ ³å³ÑáíáõÙ ¿ ÊáñÑñ¹Ç ÝÇëï»ñÇ ³ÝóÏ³óáõÙÁ: àñáßÙ³Ý Ù³ëÝ³ÏÇó å»ïáõÃÛáõÝÝ»ñáõÙ ÝÇëï»ñ ³ÝóÏ³óÝ»ÉÇë Ýßí³Í ³ßË³ï³ÝùÁ Ï³ï³ñíáõÙ ¿ ³Û¹ å»ïáõÃÛáõÝÝ»ñÇ Ñ³Ù³å³ï³ëË³Ý Ù³ñÙÇÝÝ»ñÇ Ñ»ï Ñ³Ù³ï»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ËÝÇÏ³Ï³Ý Ñ³ñó»ñáí ÊáñÑñ¹Ç áñáßÙ³ÝÁ Ñ³Ù³å³ï³ëË³Ý, ÇÝãå»ë Ý³¨ ÊáñÑñ¹Ç ÝÇëïÇÝ Ý»ñÏ³Û³óí»ÉÇù ÷³ëï³ÃÕÃ»ñÇ Ý³Ë³å³ïñ³ëïÙ³Ý Ñ³ñó»ñáí Ï³½Ù³Ï»ñåáõÙ ¿ ÷áñÓ³·»ïÝ»ñÇ áõ Ù³ëÝ³·»ïÝ»ñÇ ËáñÑñ¹³Ïó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Ññ³Å»ßïáõÃÛ³Ý ¹»åùáõÙ ëï»ÕÍáõÙ ¿ ³ßË³ï³Ýù³ÛÇÝ ËÙµ»ñ ÊáñÑñ¹Ç ·áñÍáõÝ»áõÃÛ³Ý ³é³í»É Ï³ñ¨áñ áõÕÕáõÃÛáõÝÝ»ñáí ³ßË³ï³ÝùÝ»ñÇ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 Çñ³í³ëáõÃÛ³Ý ßñç³Ý³ÏÝ»ñáõÙ Ñ³Ù³·áñÍ³ÏóáõÙ ¿ Ð³Ù³·áñÍ³ÏóáõÃÛ³Ý ³ÛÉ ÙÇçå»ï³Ï³Ý Ù³ñÙÇÝÝ»ñÇ Ñ»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6. ÊáñÑñ¹Ç ýÇÝ³Ýë³íáñáõ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ñÑñ¹Ç ³Ý¹³Ù å»ïáõÃÛáõÝÝ»ñÁ ÇÝùÝáõñáõÛÝ »Ý ÏñáõÙ ÊáñÑñ¹áõÙ Çñ»Ýó Ý»ñÏ³Û³óáõóÇãÝ»ñÇ ·áñÍáõÝ»áõÃÛ³Ý, ¹ñ³ ÝÇëï»ñÇÝ, ÷áñÓ³·Çï³Ï³Ý ËÙµ»ñÇ ³ßË³ï³ÝùÝ»ñÇÝ, ËáñÑñ¹³ÏóáõÃÛáõÝÝ»ñÇÝ ¨ ³ÛÉ ÙÇçáó³éáõÙÝ»ñÇÝ Ýñ³Ýó Ù³ëÝ³ÏóáõÃÛ³Ý Ñ»ï Ï³åí³Í Í³Ëë»ñÁ: ÊáñÑÁñ¹Ç ÝÇëï»ñÇ ³ÝóÏ³óÙ³Ý Í³Ëë»ñÁ ýÇÝ³Ýë³íáñíáõÙ »Ý ³ÛÝ å»ïáõÃÛ³Ý ïÝïÑ³ßí³ñÏ³ÛÇÝ ·áñÍáõÝ»áõÃÛ³Ùµ ½µ³ÕíáÕ ß³Ñ³·ñ·Çé Ó»éÝ³ñÏáõÃÛáõÝÝ»ñÇ áõ Ï³½Ù³Ï»ñåáõÃÛáõÝÝ»ñÇ ÙÇçáóÝ»ñÇ Ñ³ßíÇÝ, áñÇ ï³ñ³ÍùáõÙ ¹ñ³Ýù ³ÝóÏ³óíáõÙ »Ý ¨ ³Û¹ å»ïáõÃÛ³Ý ûñ»Ýë¹ñáõÃÛ³Ùµ ã³ñ·»Éí³Í ³ÛÉ ³ÕµÛáõ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ñÑñ¹Ç ·áñÍáõÝ»áõÃÛ³Ý ýÇÝ³Ýë³íáñáõÙÝ Çñ³Ï³Ý³óíáõÙ ¿ §ÆÝï»ñÝ³íÇ·³óÇ³¦ ¶îÎ-Ç ÙÇçáó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ñáßÙ³ÝÁ Ñ³Ù³å³ï³ëË³Ý Çñ³Ï³Ý³óíáÕ µáÉáñ ï»ë³ÏÇ ³ßË³ï³ÝùÝ»ñÝ áõ Ñ³Ù³ï»Õ Íñ³·ñ»ñÁ ýÇÝ³Ýë³íáñíáõÙ »Ý ¹ñ³ Ù³ëÝ³ÏÇóÝ»ñÇ ÏáÕÙÇó ÷áË³¹³ñÓ å³ÛÙ³Ý³íáñí³ÍáõÃÛáõÝÝ»ñÇ ÑÇÙ³Ý íñ³, ³Û¹ ÃíáõÙª ïÝïÑ³ßí³ñÏ³ÛÇÝ ·áñÍáõÝ»áõÃÛ³Ùµ ½µ³ÕíáÕ ß³Ñ³·ñ·Çé Ó»éÝ³ñÏáõÃÛáõÝÝ»ñÇ áõ Ï³½Ù³Ï»ñåáõÃÛáõÝÝ»ñÇ ÙÇçáó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üÇÝ³Ýë³Ï³Ý ·áñÍáõÝ»áõÃÛ³Ý ëïáõ·Ù³Ý Ýå³ï³Ïáí ÊáñÑáõñ¹Á Ýñ³ Ù»ç ÙïÝáÕ ²äÐ Ù³ëÝ³ÏÇó å»ïáõÃÛáõÝÝ»ñÇ Ý»ñÏ³Û³óáõóÇãÝ»ñÇó Ýß³Ý³ÏáõÙ ¿ í»ñëïáõ·Çã Ñ³ÝÓÝ³ÅáÕáí ¨ Çñ ÝÇëï»ñáõÙ Ñ³ëï³ïáõÙ ¿ í»ñëïáõ·Çã Ñ³ÝÓÝ³ÅáÕáíÇ Ñ³ßí»ïí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7. ÊáñÑñ¹Ç ·áñÍáõÝ»áõÃÛ³Ý ¹³¹³ñ»óáõÙ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áõñ¹Á ¹³¹³ñ»óÝáõÙ ¿ Çñ ·áñÍáõÝ»áõÃÛáõÝÁ ²ÝÏ³Ë ä»ïáõÃÛáõÝÝ»ñÇ Ð³Ù³·áñÍ³ÏóáõÃÛ³Ý Î³é³í³ñáõÃÛáõÝÝ»ñÇ Õ»Ï³í³ñÝ»ñÇ ÊáñÑñ¹Ç áñáß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·áñÍáõÝ»áõÃÛ³Ý ¹³¹³ñ»óÙ³Ý ¹»åùáõÙ ýÇÝ³Ýë³Ï³Ý ¨ ³ÛÉ Ñ³ñó»ñÁ ÉáõÍíáõÙ »Ý ÊáñÑñ¹Ç ÏáÕÙÇó ëï»ÕÍíáÕ ÉáõÍ³ñ³ÛÇÝ Ñ³ÝÓÝ³ÅáÕáíÇ ÏáÕÙÇó:</w:t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en-GB"/>
        </w:rPr>
      </w:pPr>
      <w:r>
        <w:rPr>
          <w:rFonts w:cs="Times Armenian" w:ascii="Times Armenian" w:hAnsi="Times Armenian"/>
          <w:b/>
          <w:bCs/>
          <w:lang w:val="en-GB"/>
        </w:rPr>
        <w:t>*àñáßáõÙÁ Ð³Û³ëï³ÝÇ Ð³Ýñ³å»ïáõÃÛ³Ý Ñ³Ù³ñ áõÅÇ Ù»ç ¿ Ùï»É 2001 Ãí³Ï³ÝÇ ¹»Ïï»Ùµ»ñÇ 2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en-GB"/>
        </w:rPr>
      </w:pPr>
      <w:r>
        <w:rPr>
          <w:rFonts w:cs="Times Armenian" w:ascii="Times Armenian" w:hAnsi="Times Armenian"/>
          <w:b/>
          <w:bCs/>
          <w:sz w:val="24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M;Arial" w:hAnsi="Arial AM;Arial" w:cs="Arial AM;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50:00Z</dcterms:created>
  <dc:creator>Arthur Harutunian</dc:creator>
  <dc:description/>
  <dc:language>en-US</dc:language>
  <cp:lastModifiedBy>User</cp:lastModifiedBy>
  <cp:lastPrinted>2001-10-19T17:08:00Z</cp:lastPrinted>
  <dcterms:modified xsi:type="dcterms:W3CDTF">2004-08-17T14:39:00Z</dcterms:modified>
  <cp:revision>4</cp:revision>
  <dc:subject/>
  <dc:title>àñáßáõÙ</dc:title>
</cp:coreProperties>
</file>