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²Ø²Ò²ÚÜ²¶Æð</w:t>
      </w:r>
    </w:p>
    <w:p>
      <w:pPr>
        <w:pStyle w:val="Heading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lang w:val="af-ZA"/>
        </w:rPr>
        <w:t>ÐÇ¹ñáû¹»ñ¨áõÃ³µ³ÝáõÃÛ³Ý µÝ³·³í³éáõÙ ÷áË·áñÍáõÝ»áõÃÛ³Ý Ù³ëÇÝ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Ð³Ù³Ó³ÛÝ³·ñÇ Ù³ëÝ³ÏÇóÝ»ñÁ, ³ÛëáõÑ»ï` ´³ñÓñ å³ÛÙ³Ý³íáñíáÕ ÏáÕÙ»ñ,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ÁÝ¹áõÝ»Éáí ÑÇ¹ñáû¹»ñ¨áõÃ³µ³Ý³Ï³Ý ï»Õ»ÏáõÃÛ³Ý Ï³ÝáÝ³íáñ ëï³óÙ³Ý ¨ û·ï³·áñÍÙ³Ý Ï³ñ¨áñáõÃÛáõÝÁ µÝ³ÏãáõÃÛ³Ý ³Ýíï³Ý·áõÃÛ³Ý, ÅáÕáíñ¹³Ï³Ý ïÝï»ëáõÃÛ³Ý ³ñ¹ÛáõÝ³í»ï í³ñÙ³Ý ¨ å³ßïå³ÝáõÝ³ÏáõÃÛ³Ý ³å³ÑáíÙ³Ý Ñ³Ù³ñ,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 xml:space="preserve">·Çï³Ïó»Éáí µÝ³Ïí»Éáõ ³Ýíï³Ý· µ³ñ»Ýå³ëï å³ÛÙ³ÝÝ»ñÇ ³å³ÑáíÙ³Ý ¨ Å³Ù³Ý³ÏÇÝ ï³ñ»ñ³ÛÇÝ ³Õ»ïÝ»ñÇó å³ßïå³Ýí»Éáõ å³ï³ëË³Ý³ïíáõÃÛáõÝÁ, 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 xml:space="preserve">Ýß»Éáí, áñ ÑÇ¹ñáû¹»ñ¨áõÃ³µ³Ý³Ï³Ý ·áñÍÁÝÃ³óÝ»ñÇ ½³ñ·³óáõÙÁ Ñ³ñ³×áõÝ ¿ ¨ å»ï³Ï³Ý ë³ÑÙ³ÝÝ»ñ ãÇ ×³Ý³ãáõÙ, ÇëÏ ÑÇ¹ñáû¹»ñ¨áõÃ³µ³Ý³Ï³Ý ïíÛ³ÉÝ»ñÇ ×Çßï Ù»ÏÝ³µ³ÝáõÃÛáõÝÁ å³Ñ³ÝçáõÙ ¿ í³ñã³Ï³Ý Ï³Ù ³ÛÉûñÇÝ³Ï µ³Å³ÝÙ³ÝÁ ãÑ³ÙÁÝÏÝáÕ Ù»Í ï³ñ³ÍùÝ»ñÇó ï»Õ»ÏáõÃÛ³Ý û·ï³·áñÍáõÙ, 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 xml:space="preserve">·Çï³Ïó»Éáí ÙÇçå»ï³Ï³Ý Ýß³Ý³ÏáõÃÛáõÝ ¨ Ñ»ï³ùñùñáõÃÛáõÝ áõÝ»óáÕ Ñ³Ù³Ó³ÛÝ»óí³Í ÑÇÙÝ³ñ³ñ ¨ ÏÇñ³é³Ï³Ý Ñ»ï³½áïáõÃÛáõÝÝ»ñÇ ³ÝóÏ³óÙ³Ý ³ÝÑñ³Å»ßïáõÃÛáõÝÁ, 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Ó·ï»Éáí ÑÇ¹ñáû¹»ñ¨áõÃ³µ³Ý³Ï³Ý µÝ³·³í³éáõÙ ï»Õ»ÏáõÃÛ³Ý ÷áË³Ý³ÏÙ³Ý Ñ³Ù³Ó³ÛÝ»óí³Í ·áñÍáÕáõÃÛáõÝÝ»ñÇ,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Ñ³Ù³Ó³ÛÝ»óÇÝ Ý»ñùáÑÇßÛ³ÉÇ Ù³ëÇÝ.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1</w:t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´³ñÓñ å³ÛÙ³Ý³íáñíáÕ ÏáÕÙ»ñÁ ÑÇ¹ñáû¹»ñ¨áõÃ³µ³Ý³Ï³Ý ï»Õ»ÏáõÃÛ³Ý ëï³óÙ³Ý ¨ û·ï³·áñÍÙ³Ý µÝ³·³í³éáõÙ Ùß³ÏáõÙ ¨ ³ÝóÏ³óÝáõÙ »Ý ÙÇ³ëÝ³Ï³Ý ù³Õ³ù³Ï³ÝáõÃÛáõÝ, Ý»ñ³éÛ³É ¹Çï³ñÏáõÙÝ»ñÇ Ù»Ãá¹³µ³ÝáõÃÛ³Ý ¨ ï»Õ»ÏáõÃÛ³Ý Ñ³í³ùÙ³Ý áõ ï³ñ³ÍÙ³Ý ï»ËÝáÉá·Ç³ÛÇ Ñ³Ù³Ó³ÛÝ»óí³Í å³Ñå³ÝáõÙÁ, Ñ³ßíÇ ³éÝ»Éáí Ý³ËÏÇÝ ÊêÐ ØÇáõÃÛ³Ý Ý³ËÏÇÝáõÙ Ùß³Ïí³Í ¨ ÏÝùí³Í ÙÇç³½·³ÛÇÝ Ñ³Ù³Ó³ÛÝ³·ñ»ñÁ: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2</w:t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´³ñÓñ å³ÛÙ³Ý³íáñíáÕ ÏáÕÙ»ñÁ å³ñï³íáñíáõÙ »Ý Ñ³Ù³Ó³ÛÝ»óí³Í Ï³ñ·áí ¨ Ý»ñ¹³ßÝ³Ïáñ»Ý ³å³Ñáí»É.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ÑÇ¹ñáû¹»ñ¨áõÃ³µ³Ý³Ï³Ý ï»Õ»ÏáõÃÛ³Ý Ï³ÝáÝ³íáñ ÷áË³Ý³ÏáõÙ, ³Û¹ ÃíáõÙ ï³ñ»ñ³ÛÇÝ ³Õ»ïÝ»ñÇ Å³Ù³Ý³Ï,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ÑÇ¹ñáû¹»ñ¨áõÃ³µ³Ý³Ï³Ý ¹Çï³ñÏáõÙÝ»ñÇ Ñ³Ù³Ó³ÛÝ»óí³Í Ù»Ãá¹³µ³ÝáõÃÛáõÝ,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ÑÇ¹ñáû¹»ñ¨áõÃ³µ³Ý³Ï³Ý ï»Õ»Ï³ïíáõÃÛ³Ý Ñ³í³ùÙ³Ý ¨ ï³ñ³ÍÙ³Ý Ñ³Ù³Ó³ÛÝ»óí³Í ï»ËÝáÉá·Ç³,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ÁÝ¹Ñ³Ýáõñ Ñ»ï³ùñùñáõÃÛáõÝ Ý»ñÏ³Û³óÝáÕ ·Çï³Ï³Ý Ñ»ï³½áïáõÃÛáõÝÝ»ñ (»Õ³Ý³ÏÇ »ñÏ³ñ³Å³ÙÏ»ï ï»ëáõÃÛáõÝ, û¹»ñ¨áõÃ³µ³Ý³Ï³Ý ·áñÍÁÝÃ³óÝ»ñÇ íñ³ ³ÏïÇí Ý»ñ·áñÍáõÃÛ³Ý Ù»Ãá¹Ý»ñÇ Ùß³ÏáõÙ ¨ ³ÛÉÝ) ¨ ·Éáµ³É »ñ¨áõÛÃÝ»ñÇ Ñ»ï³½áïáõÃÛáõÝÝ»ñ (ÏÉÇÙ³ÛÇ ÷á÷áËáõÃÛáõÝ, û½áÝ³ÛÇÝ ß»ñïÇ ù³Ûù³ÛáõÙ ¨ ³ÛÉÝ),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½ÇÝí³Í áõÅ»ñÇÝ ÑÇ¹ñáû¹»ñ¨áõÃ³µ³Ý³Ï³Ý ï»Õ»ÏáõÃÛáõÝ ³å³Ñáí»Éáõ Ï³½Ù³Ï»ñåáõÙ,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ÑÇ¹ñáû¹»ñ¨áõÃ³µ³ÝáõÃÛ³Ý µÝ³·³í³éáõÙ Ï³¹ñ»ñÇ Ñ³Ù³ï»Õ å³ïñ³ëïáõÙ,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ÙÇç³½·³ÛÇÝ å³ñï³íáñáõÃÛáõÝÝ»ñÇ Ï³ï³ñáõÙ ¨ ú¹»ñ¨áõÃ³µ³ÝáõÃÛ³Ý Ñ³Ù³ßË³ñÑ³ÛÇÝ Ï³½Ù³Ï»ñåáõÃÛ³Ý Ñ»ï Ñ³Ù³·áñÍ³ÏóáõÃÛáõÝ: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3</w:t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êáõÛÝ Ð³Ù³Ó³ÛÝ³·ñÇ 2-ñ¹ Ñá¹í³Íáí Ý³Ë³ï»ëí³Í ¹ñáõÛÃÝ»ñÇ Ï³ï³ñÙ³Ý Ñ³Ù³ñ ´³ñÓñ å³ÛÙ³Ý³íáñíáÕ ÏáÕÙ»ñÁ Ñ³Ù³Ó³ÛÝ»óÇÝ ëï»ÕÍ»É.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ÐÇ¹ñáû¹»ñ¨áõÃ³µ³ÝáõÃÛ³Ý ÙÇçå»ï³Ï³Ý ËáñÑáõñ¹, áñå»ë 2-ñ¹ Ñá¹í³ÍáõÙ Ãí³ñÏí³Í ·áñÍáõÝ»áõÃÛ³Ý áõÕÕáõÃÛáõÝÝ»ñáí ·áñÍ³éáõÛÃÝ»ñ Çñ³Ï³ÝóÝáÕ ²ÝÏ³Ë ä»ïáõÃÛáõÝÝ»ñÇ Ð³Ù³·áñÍ³ÏóáõÃÛ³Ý Ñ³Ù³Ï³ñ·áÕ ÇÝëïÇïáõï,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ÐÇ¹ñáû¹»ñ¨áõÃ³µ³ÝáõÃÛ³Ý ÙÇçå»ï³Ï³Ý ËáñÑáõñ¹Á µ³ÕÏ³ó³Í ¿ Ð³Ù³Ó³ÛÝ³·ñÇ Ù³ëÝ³ÏÇó å»ïáõÃÛáõÝÝ»ñÇ ÑÇ¹ñáû¹»ñ¨áõÃ³µ³Ý³Ï³Ý Í³é³ÛáõÃÛáõÝÝ»ñÇ (ÏáÙÇï»Ý»ñÇ, í³ñãáõÃÛáõÝÝ»ñÇ) Õ»Ï³í³ñÝ»ñÇó ¨ ·áñÍáõÙ ¿ Ñ³í³ë³ñáõÃÛ³Ý ÑÇÙùáí: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àñå»ë ÑÇ¹ñáû¹»ñ¨áõÃ³µ³ÝáõÃÛ³Ý ØÇçå»ï³Ï³Ý ËáñÑñ¹Ç ³ßË³ï³Ýù³ÛÇÝ Ù³ñÙÇÝ, ¹ñ³Ý ÏÇó ëï»ÕÍ»É Ùßï³Ï³Ý ÑÇÙù»ñáí ·áñÍáÕ ¶áñÍ³¹Çñ ÏáÙÇï»: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ÐÇ¹ñáû¹»ñ¨áõÃ³µ³ÝáõÃÛ³Ý ÙÇçå»ï³Ï³Ý ËáñÑñ¹Ç ¨ ¹ñ³ ¶áñÍ³¹Çñ ÏáÙÇï»Ç ÉÇ³½áñáõÃÛáõÝÝ»ñÁ, ¹ñ³Ýó ýÇÝ³Ýë³íáñÙ³Ý ¨ ³ßË³ï³ÝùÇ Ï³ñ·Á ³Ùñ³·ñíáõÙ »Ý Ð³Ù³Ó³ÛÝ³·ñÇ ³Ýµ³Å³Ý»ÉÇ Ù³ëÁ Ñ³Ý¹Çë³óáÕ ²ñÓ³Ý³·ñáõÃÛ³Ùµ: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4</w:t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Ø³ëÝ³ÏóáõÃÛáõÝÁ ëáõÛÝ Ð³Ù³Ó³ÛÝ³·ñÇÝ ãÇ ßáß³÷áõÙ ´³ñÓñ å³ÛÙ³Ý³íáñíáÕ ÏáÕÙ»ñÇ Çñ³íáõÝùÝ»ñÁ ¨ å³ñï³íáñáõÃÛáõÝÝ»ñÁ í³Õûñáù ÏÝùí³Í å³ÛÙ³Ý³·ñ»ñáí, ÇÝãå»ë Ý³¨ ³ÛÝ å³ÛÙ³Ý³·ñ»ñáí, áñáÝù Ï³ñáÕ »Ý ÏÝùí»É ³å³·³ÛáõÙ ÑÇ¹ñáû¹»ñ¨áõÃ³µ³ÝáõÃÛ³Ý ³ÛÝ ëÏ½µáõÝùÝ»ñÇ ½³ñ·³óÙ³Ý ³å³ÑáíÙ³Ý Ñ³Ù³ñ, áñáÝó íñ³ ÑÇÙÝí³Í ¿ ëáõÛÝ Ð³Ù³Ó³ÛÝ³·ÇñÁ: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5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´³ñÓñ å³ÛÙ³Ý³íáñíáÕ ÏáÕÙ»ñÁ Ñ³Ù³ï»Õ Ùß³ÏáõÙ »Ý ëáõÛÝ Ð³Ù³Ó³ÛÝ³·ñÇ ¹ñáõÛÃÝ»ñÇ Ë³ËïÙ³ÝÁ í»ñ³µ»ñáÕ å³ï³ëË³Ý³ïíáõÃÛ³Ý Ï³ñ·Á, Ï³ÝáÝÝ»ñÁ ¨ ·áñÍÁÝÃ³óÝ»ñÁ: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6</w:t>
      </w:r>
    </w:p>
    <w:p>
      <w:pPr>
        <w:pStyle w:val="Subtitle"/>
        <w:spacing w:lineRule="auto" w:line="240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êáõÛÝ Ð³Ù³Ó³ÛÝ³·ÇñÁ áõÅÇ Ù»ç ¿ ÙïÝáõÙ ´³ñÓñ å³ÛÙ³Ý³íáñíáÕ ÏáÕÙ»ñÇ ÉÇ³½áñÝ»ñÇ ÏáÕÙÇó ëïáñ³·ñ»Éáõ å³ÑÇó: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7</w:t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êáõÛÝ Ð³Ù³Ó³ÛÝ³·ÇñÁ µ³ó ¿ ó³ÝÏ³ó³Í ³ÛÉª ëáõÛÝ Ð³Ù³Ó³ÛÝ³·ñÇ Ýå³ï³ÏÝ»ñÇÝ ¨ ËÝ¹ÇñÝ»ñÇÝ Ñ³ëÝ»Éáõ ß³Ñ³·ñ·Çé å»ïáõÃÛ³Ý ÏáÕÙÇó ÙÇ³Ý³Éáõ Ñ³Ù³ñ: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8</w:t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Úáõñ³ù³ÝãÛáõñ ´³ñÓñ å³ÛÙ³Ý³íáñíáÕ ÏáÕÙ ëáõÛÝ Ð³Ù³Ó³ÛÝ³·ñÇ áõÅÇ Ù»ç ÙïÝ»Éáõ ûñí³ÝÇó ëÏë³Í ÙÇÝã¨ 5 ï³ñÇÝ Éñ³Ý³ÉÁ ó³ÝÏ³ó³Í Å³Ù³Ý³Ï Ï³ñáÕ ¿ Ññ³Å³ñí»É ëáõÛÝ Ð³Ù³Ó³ÛÝ³·ñáõÙ Ù³ëÝ³ÏóáõÃÛáõÝÇóª ³í³Ý¹³å³ÑÇÝ ·ñ³íáñ Í³Ýáõó»Éáõ ÙÇçáóáí: ¸áõñë ·³ÉÁ ïíÛ³É ä³ÛÙ³Ý³íáñíáÕ ÏáÕÙÇ Ñ³Ù³ñ áõÅÇ Ù»ç ¿ ÙïÝáõÙ ³í³Ý¹³å³ÑÇÝ ¹áõñë ·³Éáõ Ù³ëÇÝ Í³ÝáõóÙ³ÝÁ Ñ³çáñ¹áÕ ï³ñí³ ¹»Ïï»Ùµ»ñÇ 31-Çó:</w:t>
      </w:r>
    </w:p>
    <w:p>
      <w:pPr>
        <w:pStyle w:val="Subtitle"/>
        <w:spacing w:lineRule="auto" w:line="24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9</w:t>
      </w:r>
    </w:p>
    <w:p>
      <w:pPr>
        <w:pStyle w:val="Subtitle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 xml:space="preserve">Î³ï³ñí³Í ¿ ØáëÏí³ ù³Õ³ùáõÙ 1992 Ãí³Ï³ÝÇ ÷»ïñí³ñÇ 8-ÇÝ, Ù»Ï µÝûñÇÝ³Ïáí, ³¹ñµ»ç³Ý»ñ»Ý, Ñ³Û»ñ»Ý, µ»É³éáõë»ñ»Ý, Õ³½³Ë»ñ»Ý, ÕñÕ½»ñ»Ý, ÙáÉ¹áí»ñ»Ý, éáõë»ñ»Ý, ï³çÇÏ»ñ»Ý, ÃáõñùÙ»Ý»ñ»Ý, áõ½µ»Ï»ñ»Ý ¨ áõÏñ³ÇÝ»ñ»Ý: 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  <w:t>´áÉáñ ï»ùëï»ñÁ Ñ³í³ë³ñ³½áñ »Ý, µÝûñÇÝ³ÏÁ å³ÑíáõÙ ¿ ´»É³éáõëÇ Ð³Ýñ³å»ïáõÃÛ³Ý Î³é³í³ñáõÃÛ³Ý ³ñËÇíáõÙ, áñÁ ¹ñ³ Ñ³í³ëïí³Í å³ï×»ÝÝ»ñÁ ÏáõÕ³ñÏÇ ëáõÛÝ Ð³Ù³Ó³ÛÝ³·ñÇ Ù³ëÝ³ÏÇó å»ïáõÃÛáõÝÝ»ñÇÝ£</w:t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Subtitle"/>
        <w:spacing w:lineRule="auto" w:line="240"/>
        <w:ind w:firstLine="720"/>
        <w:jc w:val="both"/>
        <w:rPr>
          <w:rFonts w:ascii="Times Armenian" w:hAnsi="Times Armenian" w:cs="Times Armenian"/>
          <w:b w:val="false"/>
          <w:b w:val="false"/>
          <w:lang w:val="af-ZA"/>
        </w:rPr>
      </w:pPr>
      <w:r>
        <w:rPr>
          <w:rFonts w:cs="Times Armenian" w:ascii="Times Armenian" w:hAnsi="Times Armenian"/>
          <w:b w:val="false"/>
          <w:lang w:val="af-ZA"/>
        </w:rPr>
      </w:r>
    </w:p>
    <w:p>
      <w:pPr>
        <w:pStyle w:val="TextBodyIndent"/>
        <w:rPr>
          <w:b/>
          <w:b/>
          <w:sz w:val="24"/>
          <w:lang w:val="af-ZA"/>
        </w:rPr>
      </w:pPr>
      <w:r>
        <w:rPr>
          <w:b/>
          <w:sz w:val="24"/>
          <w:lang w:val="af-ZA"/>
        </w:rPr>
        <w:t>*Ð³Ù³Ó³ÛÝ³·ÇñÁ Ð³Û³ëï³ÝÇ Ð³Ýñ³å»ïáõÃÛ³Ý Ñ³Ù³ñ áõÅÇ Ù»ç ¿ Ùï»É 1992 Ãí³Ï³ÝÇ ÷»ïñí³ñÇ 8-Çó:</w:t>
      </w:r>
    </w:p>
    <w:p>
      <w:pPr>
        <w:pStyle w:val="TextBodyIndent"/>
        <w:ind w:hanging="0"/>
        <w:rPr>
          <w:b/>
          <w:b/>
          <w:sz w:val="24"/>
          <w:lang w:val="af-ZA"/>
        </w:rPr>
      </w:pPr>
      <w:r>
        <w:rPr>
          <w:b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4:14:00Z</dcterms:created>
  <dc:creator>User</dc:creator>
  <dc:description/>
  <dc:language>en-US</dc:language>
  <cp:lastModifiedBy>User</cp:lastModifiedBy>
  <dcterms:modified xsi:type="dcterms:W3CDTF">2004-08-17T10:39:00Z</dcterms:modified>
  <cp:revision>7</cp:revision>
  <dc:subject/>
  <dc:title>Ð²Ø²Ò²ÚÜ²Æð</dc:title>
</cp:coreProperties>
</file>