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§ÆÝï»ñÝ³íÇ·³óÇ³¦ ØÇçå»ï³Ï³Ý ýÇÝ³Ýë³³ñ¹ÛáõÝ³µ»ñ³Ï³Ý ËÙµ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ëï»Õ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 Ù³ëÝ³ÏÇó å»ïáõÃÛáõÝÝ»ñÁ, Ç ¹»Ùë Î³é³í³ñáõÃÛáõÝÝ»ñÇ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»ÉÝ»Éáí ²ÝÏ³Ë ä»ïáõÃÛáõÝÝ»ñÇ Ð³Ù³·áñÍ³ÏóáõÃÛ³Ý Ù³ëÝ³ÏÇó å»ïáõÃÛáõÝÝ»ñÇ ØÇçå»ï³Ï³Ý é³¹ÇáÝ³íÇ·³óÙ³Ý Íñ³·ñ»ñÇ Çñ³Ï³Ý³óÙ³ÝÁ Ù³ëÝ³ÏóáÕ Ï³½Ù³Ï»ñåáõÃÛáõÝÝ»ñÇ ¨ Ó»éÝ³ñÏáõÃÛáõÝÝ»ñÇ ýÇÝ³Ýë³Ï³Ý ¨ ³ñï³¹ñ³Ï³Ý ç³Ýù»ñÇ ÙÇ³íáñÙ³Ý ³ÝÑñ³Å»ßïáõÃÛáõÝÇó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6"/>
        </w:rPr>
        <w:tab/>
        <w:t xml:space="preserve">Õ»Ï³í³ñí»Éáí îÝï»ë³Ï³Ý ØÇáõÃÛ³Ý ëï»ÕÍÙ³Ý Ù³ëÇÝ 1993 Ãí³Ï³ÝÇ ë»åï»Ùµ»ñÇ 24-Çª ä³ÛÙ³Ý³·ñÇ, </w:t>
      </w:r>
      <w:r>
        <w:rPr>
          <w:rFonts w:cs="Times Armenian" w:ascii="Times Armenian" w:hAnsi="Times Armenian"/>
        </w:rPr>
        <w:t xml:space="preserve">³ñï³¹ñ³Ï³Ý, ³é¨ïñ³Ï³Ý, í³ñÏ³ýÇÝ³Ýë³Ï³Ý, ³å³Ñáí³·ñ³Ï³Ý ¨ Ë³éÁ ³Ý¹ñ³½·³ÛÇÝ ÙÇ³íáñáõÙÝ»ñÇ ëï»ÕÍÙ³ÝÝ áõ ½³ñ·³óÙ³ÝÁ ³ç³Ïó»Éáõ Ù³ëÇÝ </w:t>
      </w:r>
      <w:r>
        <w:rPr>
          <w:rFonts w:cs="Times Armenian" w:ascii="Times Armenian" w:hAnsi="Times Armenian"/>
          <w:szCs w:val="26"/>
        </w:rPr>
        <w:t>1994 Ãí³Ï³ÝÇ ³åñÇÉÇ 15-Çª ä³ÛÙ³Ý³·ñÇ, ³Ý¹ñ³½·³ÛÇÝ Ïáñåáñ³óÇ³Ý»ñÇ Ù³ëÇÝ 1998 Ãí³Ï³ÝÇ Ù³ñïÇ 6-Çª ÎáÝí»ÝóÇ³Û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Ñ³ëï³ï»Éáí ²ÝÏ³Ë ä»ïáõÃÛáõÝÝ»ñÇ Ð³Ù³·áñÍ³ÏóáõÃÛ³Ý Ù³ëÝ³ÏÇó å»ïáõÃÛáõÝÝ»ñÇ ØÇçå»ï³Ï³Ý é³¹ÇáÝ³íÇ·³óÙ³Ý Íñ³·ñ»ñÇ Ù³ëÇÝ 1994 Ãí³Ï³ÝÇ ³åñÇÉÇ 15-Çª àñá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»ÉÝ»Éáí Ý³íÇ·³óÙ³Ý ÙÇçáóÝ»ñÁ, Ñ³Ù³Ï³ñ·»ñÁ ¨ ë³ñù³íáñáõÙÝ»ñÁ Ý³Ë³·ÍáÕÝ»ñÇ ¨ ³ñï³¹ñáÕÝ»ñÇ, ¹ñ³Ýó ³ñï³¹ñ³ÝùÁ Ñ³Ù³ßË³ñÑ³ÛÇÝ ßáõÏ³Ý»ñ ³ñï³Ñ³Ý»Éáõ ¨ ²ÝÏ³Ë ä»ïáõÃÛáõÝÝ»ñÇ Ð³Ù³·áñÍ³ÏóáõÃÛ³Ý Ù³ëÝ³ÏÇó å»ïáõÃÛáõÝÝ»ñÇ ßáõÏ³Ý»ñÁ ¹ñ³Ýóáí Ñ³·»óÝ»Éáõ ·áñÍáõÙ å»ï³Ï³Ý ³ç³ÏóáõÃÛ³Ý ³ÝÑñ³Å»ßïáõÃÛáõÝÇó,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Cs w:val="26"/>
        </w:rPr>
      </w:pPr>
      <w:r>
        <w:rPr>
          <w:rFonts w:cs="Times Armenian" w:ascii="Times Armenian" w:hAnsi="Times Armenian"/>
          <w:bCs/>
          <w:szCs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Cs w:val="26"/>
        </w:rPr>
        <w:tab/>
        <w:t>ÎáÕÙ»ñÁ ³ç³ÏóáõÙ »Ý</w:t>
      </w:r>
      <w:r>
        <w:rPr>
          <w:rFonts w:cs="Times Armenian" w:ascii="Times Armenian" w:hAnsi="Times Armenian"/>
          <w:b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>§ÆÝï»ñÝ³íÇ·³óÇ³¦ ÙÇçå»ï³Ï³Ý ýÇÝ³Ýë³³ñ¹ÛáõÝ³µ»ñ³Ï³Ý ËÙµÇ ëï»ÕÍÙ³ÝÁ (³ÛëáõÑ»ïª §ÆÝï»ñÝ³íÇ·³óÇ³¦ Øü²Ê), ë»÷³Ï³ÝáõÃÛ³Ý ï³ñµ»ñ Ó¨»ñÇ Ù³ëÝ³·Çï³óí³Í Ó»éÝ³ñÏáõÃÛáõÝÝ»ñÇ ¨ Ï³½Ù³Ï»ñåáõÃÛáõÝ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ÆÝï»ñÝ³íÇ·³óÇ³¦ Øü²Ê-Ç ëï»ÕÍÙ³Ý ÑÇÙÝ³Ï³Ý Ýå³ï³ÏÝ ¿ ýÇÝ³Ýë³Ï³Ý ÙÇçáóÝ»ñÇ ÙÇ³íáñáõÙÁ, ËÙµÇ ³Ý¹³ÙÝ»ñÇ ·Çï³ï»ËÝÇÏ³Ï³Ý ¨ ³ñï³¹ñ³Ï³Ý åáï»ÝóÇ³ÉÇ ½³ñ·³óÙ³Ý ³ç³ÏóáõÙÁ, ²ÝÏ³Ë ä»ïáõÃÛáõÝÝ»ñÇ Ð³Ù³·áñÍ³ÏóáõÃÛ³Ý Ý³íÇ·³óÙ³Ý »ÝÃ³Ï³éáõóí³ÍùÇ ½³ñ·³óÙ³Ý Ñ³Ù³ñ Ýáñ Å³Ù³Ý³Ï³ÏÇó ³ñµ³ÝÛ³Ï³ÛÇÝ ï»ËÝáÉá·Ç³Ý»ñÇ Ý»ñ¹ÝáõÙÁ, Ý»ñ³é»Éáí Ð³Ù³·áñÍ³ÏóáõÃÛ³Ý Ù³ëÝ³ÏÇó å»ïáõÃÛáõÝÝ»ñÇ »½ñ³ÛÇÝ ¨ í»ñ·»ïÝÛ³ Ñ³Ù³Ï³ñ·»ñÇ ¨ ÙÇçáóÝ»ñÇ ëï»ÕÍáõÙ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Cs w:val="26"/>
        </w:rPr>
        <w:t xml:space="preserve"> </w:t>
      </w:r>
      <w:r>
        <w:rPr>
          <w:rFonts w:cs="Times Armenian" w:ascii="Times Armenian" w:hAnsi="Times Armenian"/>
          <w:b/>
          <w:szCs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§ÆÝï»ñÝ³íÇ·³óÇ³¦ Øü²Ê-Ý Ñ³Ý¹Çë³ÝáõÙ ¿ ³ñï³¹ñ³ïÝï»ë³Ï³Ý ·áñÍáõÝ»áõÃÛ³Ý ëáõµÛ»Ïï Çñ³í³µ³Ý³Ï³Ý ³ÝÓÇ Çñ³íáõÝùÝ»ñáí ¨ ³ÝóÝáõÙ ¿ å»ï³Ï³Ý ·ñ³ÝóáõÙ èáõë³ëï³ÝÇ ¸³ßÝáõÃÛ³Ý ÉÇ³½áñ Ù³ñÙÇÝÝ»ñáõÙª èáõë³ëï³ÝÇ ¸³ßÝáõÃÛ³Ý ûñ»Ýë¹ñáõÃÛ³ÝÁ Ñ³Ù³å³ï³ëË³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szCs w:val="26"/>
        </w:rPr>
        <w:t>§ÆÝï»ñÝ³íÇ·³óÇ³¦ Øü²Ê-Ç ·áñÍáõÝ»áõÃÛ³Ý Õ»Ï³í³ñÙ³Ý Ñ³Ù³ñ ÎáÕÙ»ñÁ ëï»ÕÍáõÙ »Ý Ï³é³í³ñÇãÝ»ñÇ ÊáñÑáõñ¹ ¨ Ýñ³ÝáõÙ Ýß³Ý³ÏáõÙ »Ý Çñ»Ýó ÉÇ³½áñ Ý»ñÏ³Û³óáõóÇãÝ»ñÇÝ: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szCs w:val="26"/>
        </w:rPr>
      </w:pPr>
      <w:r>
        <w:rPr>
          <w:rFonts w:eastAsia="Times Armenian" w:cs="Times Armenian" w:ascii="Times Armenian" w:hAnsi="Times Armenian"/>
          <w:b/>
          <w:szCs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6"/>
        </w:rPr>
        <w:t>§ÆÝï»ñÝ³íÇ·³óÇ³¦ Øü²Ê-Ç</w:t>
      </w:r>
      <w:r>
        <w:rPr>
          <w:rFonts w:cs="Times Armenian" w:ascii="Times Armenian" w:hAnsi="Times Armenian"/>
          <w:b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>Ù³ëÝ³ÏÇó Ó»éÝ³ñÏáõÃÛáõÝÝ»ñÁ ¨ Ï³½Ù³Ï»ñåáõÃÛáõÝÝ»ñÁ å³Ñå³ÝáõÙ »Ý ³ñï³¹ñ³ïÝï»ë³Ï³Ý ·áñÍáõÝ»áõÃÛ³Ý ÇÝùÝáõñáõÛÝ ëáõµÛ»ÏïÝ»ñÇ Ï³ñ·³íÇ×³ÏÁ ¨ ã»Ý ë³ÑÙ³Ý³÷³ÏíáõÙ §ÆÝï»ñÝ³íÇ·³óÇ³¦ Øü²Ê-Ç Ñ³Ù³ñ áã åñáýÇÉ³ÛÇÝ ³ñï³¹ñ³ÝùÇ ³ñï³¹ñáõÃÛ³Ùµ, ·áñÍáõÝ»áõÃÛáõÝÝ Çñ³Ï³Ý³óÝ»Éáí Çñ»Ýó å»ïáõÃÛáõÝÝ»ñÇ ûñ»Ýë¹ñáõÃÛ³Ý ÑÇÙ³Ý íñ³ª Ñ³ßíÇ ³éÝ»Éáí ëáõÛÝ Ð³Ù³Ó³ÛÝ³·ñÇ ¹ñáõÛÃÝ»ñ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szCs w:val="26"/>
        </w:rPr>
        <w:t>Ðá¹í³Í 4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§ÆÝï»ñÝ³íÇ·³óÇ³¦ Øü²Ê-Ç Ï³½Ù³íáñáõÙÝ áõ ëï»ÕÍáõÙÝ Çñ³Ï³Ý³óíáõÙ ¿ Ï³Ù³íáñ ÙÇ³íáñÙ³Ý ¨ ÷áËß³Ñ³í»ï ýÇÝ³Ýë³ïÝï»ë³Ï³Ý ·áñÍáõÝ»áõÃÛ³Ý å³ÛÙ³ÝÝ»ñáí: Úáõñ³ù³ÝãÛáõñ Ù³ëÝ³ÏóÇ Ï³é³í³ñÙ³Ý Ù³ñÙÇÝÝ»ñÁ, Çñ³íáõÝùÝ»ñÝ áõ å³ñï³Ï³ÝáõÃÛáõÝÝ»ñÁ áñáßíáõÙ »Ý §ÆÝï»ñÝ³íÇ·³óÇ³¦ Øü²Ê-Ç ÑÇÙÝ³¹Çñ ÷³ëï³ÃÕÃ»ñáí, áñáÝù Ùß³Ïí»É »Ý Ñ³Ù³Ó³ÛÝ ·ñ³ÝóÙ³Ý í³ÛñÇ å»ïáõÃÛ³Ý ûñ»Ýë¹ñáõÃÛ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ÆÝï»ñÝ³íÇ·³óÇ³¦ Øü²Ê-Ç Ï³ÝáÝ³¹ñ³Ï³Ý Ï³åÇï³ÉÁ Ó¨³íáñíáõÙ ¿ Ýñ³ Ï³½ÙÇ Ù»ç ÙïÝáÕ Ó»éÝ³ñÏáõÃÛáõÝÝ»ñÇ ¨ Ï³½Ù³Ï»ñåáõÃÛáõÝÝ»ñÇ ¹ñ³Ù³Ï³Ý ³Ý¹³Ù³í×³ñÝ»ñÇ, ÝÛáõÃ³Ï³Ý ¨ áã ÝÛáõÃ³Ï³Ý ³ñÅ»ùÝ»ñÇ, ³Û¹ Ó»éÝ³ñÏáõÃÛáõÝÝ»ñÇ µ³ÅÝ»ïáÙë»ñÇ ÷³Ã»Ã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§ÆÝï»ñÝ³íÇ·³óÇ³¦ Øü²Ê-Ç ³ñï³¹ñ³ïÝï»ë³Ï³Ý ·áñÍáõÝ»áõÃÛ³Ý ßñç³Ý³ÏÝ»ñáõÙ Ûáõñ³ù³ÝãÛáõñ Çñ³Ï³Ý³óíáÕ Ý³Ë³·ÍÇó ëï³óíáÕ ß³ÑáõÛÃÁ µ³ßËíáõÙ ¿ Ñ³Ù³Ù³ëÝáñ»Ý Ûáõñ³ù³ÝãÛáõñ ³Ý¹³ÙÇ ÷³Û³í×³ñÇ Ñ»ï:  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§ÆÝï»ñÝ³íÇ·³óÇ³¦ Øü²Ê-Ý µ³ó ¿ Çñ Ï³½ÙáõÙ ÁÝ¹·ñÏ»Éáõ Ñ³Ù³ñ Ó»éÝ³ñÏáõÃÛáõÝÝ»ñ, Ï³½Ù³Ï»ñåáõÃÛáõÝÝ»ñ ¨ ÎáÕÙ»ñÇ ³ÛÉ ïÝï»ëí³ñáÕ ëáõµÛ»ÏïÝ»ñ, ³ÝÏ³Ë ë»÷³Ï³ÝáõÃÛ³Ý Ó¨»ñÇó ¨ ·»ñ³ï»ëã³Ï³Ý å³ïÏ³Ý»ÉÇáõÃÛáõÝÇóª Ñ³Ù³Ó³ÛÝ Çñ ÑÇÙÝ³¹Çñ ÷³ëï³ÃÕÃ»ñáí Ý³Ë³ï»ëí³Í Ï³ñ·Ç ¨ å³ÛÙ³ÝÝ»ñÇ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ÎáÕÙ»ñÁ, Ñ³Ù³Ó³ÛÝ Çñ»Ýó ³½·³ÛÇÝ ûñ»Ýë¹ñáõÃÛ³ÝÁ, Ï³ñáÕ »Ý ³ç³Ïó»É §ÆÝï»ñÝ³íÇ·³óÇ³¦ Øü²Ê-ÇÝ, Ý»ñ¹ñáõÙÝ»ñÇ Ý»ñ·ñ³íÙ³Ý, Ù³ùë³ÛÇÝ, Ñ³ñÏ³ÛÇÝ ¨ ³ÛÉ ³ñïáÝáõÃÛáõÝÝ»ñÇ ·Íáí Ñ³Ù³å³ï³ëË³Ý »ñ³ßËÇùÝ»ñÇ ïñ³Ù³¹ñÙ³Ý ×³Ý³å³ñÑáí, ÇÝãå»ë Ý³¨ ëï»ÕÍ»É ³ÝÑñ³Å»ßï å³ÛÙ³ÝÝ»ñ Çñ íñ³ ¹ñí³Í ËÝ¹ÇñÝ»ñÇ Çñ³Ï³Ý³óÙ³Ý Ñ³Ù³ñ, áñáÝù Ý³Ë³ï»ëí³Í »Ý ëáõÛÝ Ð³Ù³Ó³ÛÝ³·ñáí: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ÎáÕÙ»ñÇ ÷áË³¹³ñÓ å³ÛÙ³Ý³íáñí³ÍáõÃÛ³Ùµ ëáõÛÝ Ð³Ù³Ó³ÛÝ³·ñáõÙ Ï³ñáÕ »Ý ÷á÷áËáõÃÛáõÝÝ»ñ ¨ Éñ³óáõÙÝ»ñ Ï³ï³ñí»É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öá÷áËáõÃÛáõÝÝ»ñÝ áõ Éñ³óáõÙÝ»ñÁ Ó¨³Ï»ñåíáõÙ »Ý ³é³ÝÓÇÝ ³ñÓ³Ý³·ñáõÃÛáõÝÝ»ñáí, áñáÝù Ñ³Ý¹Çë³ÝáõÙ »Ý Ð³Ù³Ó³ÛÝ³·ñÇ ³Ýµ³Å³Ý»ÉÇ Ù³ëÁ ¨ áõÅÇ Ù»ç »Ý ÙïÝáõÙ ëáõÛÝ Ð³Ù³Ó³ÛÝ³·ñÇ 10-ñ¹ Ñá¹í³Íáí ë³ÑÙ³Ýí³Í Ï³ñ·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6"/>
        </w:rPr>
        <w:t>ìÇ×»ÉÇ</w:t>
      </w:r>
      <w:r>
        <w:rPr>
          <w:rFonts w:cs="Times Armenian" w:ascii="Times Armenian" w:hAnsi="Times Armenian"/>
          <w:b/>
          <w:szCs w:val="26"/>
        </w:rPr>
        <w:t xml:space="preserve"> </w:t>
      </w:r>
      <w:r>
        <w:rPr>
          <w:rFonts w:cs="Times Armenian" w:ascii="Times Armenian" w:hAnsi="Times Armenian"/>
          <w:szCs w:val="26"/>
        </w:rPr>
        <w:t>Ñ³ñó»ñÁ, áñáÝù Ï³åí³Í »Ý ëáõÛÝ Ð³Ù³Ó³ÛÝ³·ñÇ ¹ñáõÛÃÝ»ñÇ Ù»ÏÝ³µ³ÝÙ³Ý ¨ ÏÇñ³éÙ³Ý Ñ»ï, ÉáõÍíáõÙ »Ý ß³Ñ³·ñ·Çé ÎáÕÙ»ñÇ ÙÇç¨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Cs w:val="26"/>
        </w:rPr>
        <w:t>êáõÛÝ</w:t>
      </w:r>
      <w:r>
        <w:rPr>
          <w:rFonts w:cs="Times Armenian" w:ascii="Times Armenian" w:hAnsi="Times Armenian"/>
          <w:b/>
          <w:szCs w:val="26"/>
        </w:rPr>
        <w:t xml:space="preserve"> Ð</w:t>
      </w:r>
      <w:r>
        <w:rPr>
          <w:rFonts w:cs="Times Armenian" w:ascii="Times Armenian" w:hAnsi="Times Armenian"/>
          <w:szCs w:val="26"/>
        </w:rPr>
        <w:t xml:space="preserve">³Ù³Ó³ÛÝ³·ÇñÁ ÏÝùíáõÙ ¿ ³Ýáñáß Å³ÙÏ»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Ý Ï³ñáÕ »Ý ÙÇ³Ý³É ³ÛÉ å»ïáõÃÛáõÝÝ»ñ, áñáÝù ÏÇëáõÙ »Ý Ýñ³ ëÏ½µáõÝùÝ»ñÁ ¨ Ýå³ï³ÏÝ»ñÁª ÝÙ³Ý ÙÇ³óÙ³Ý Ù³ëÇÝ ³í³Ý¹³å³ÑÇÝ ÷³ëï³ÃÕÃ»ñ ÷áË³Ýó»Éáõ ÙÇçáó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Ý áõÅÇ Ù»ç ¿ ÙïÝáõÙ ëïáñ³·ñÙ³Ý ûñí³ÝÇó, ÇëÏ ³ÛÝ å»ïáõÃÛáõÝÝ»ñÇ Ñ³Ù³ñ, áñáÝó ûñ»Ýë¹ñáõÃÛáõÝÁ å³Ñ³ÝçáõÙ ¿ Ýñ³ áõÅÇ Ù»ç ÙïÝ»Éáõ Ñ³Ù³ñ ³ÝÑñ³Å»ßïª Ý»ñå»ï³Ï³Ý ÁÝÃ³ó³Ï³ñ·»ñÇ Ï³ï³ñáõÙª ³í³Ý¹³å³ÑÇÝ Ñ³Ù³å³ï³ëË³Ý ÷³ëï³ÃÕÃ»ñÇ Ñ³Ý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Üßí³Í ÁÝÃ³ó³Ï³ñ·»ñÇ Ï³ï³ñÙ³Ý ³ÝÑñ³Å»ßïáõÃÛ³Ý Ù³ëÇÝ ÎáÕÙ»ñÁ ï»Õ»Ï³óÝáõÙ »Ý ³í³Ý¹³å³ÑÇÝ »ñ»ù ³Ùëí³ ÁÝÃ³óùáõÙª ëáõÛÝ Ð³Ù³Ó³ÛÝ³·ñÇ ëïáñ³·ñÙ³Ý ûñí³ÝÇó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6"/>
        </w:rPr>
      </w:pPr>
      <w:r>
        <w:rPr>
          <w:rFonts w:cs="Times Armenian" w:ascii="Times Armenian" w:hAnsi="Times Armenian"/>
          <w:b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Úáõñ³ù³ÝãÛáõñ ÎáÕÙÁ Ï³ñáÕ ¿ ¹áõñë ·³É ëáõÛÝ Ð³Ù³Ó³ÛÝ³·ñÇó` ¹áõñë ·³Éáõó ³éÝí³½Ý 6 ³ÙÇë ³é³ç ³í³Ý¹³å³ÑÇÝ ³Û¹ Ù³ëÇÝ ·ñ³íáñ Í³ÝáõóáõÙ áõÕÕ»É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Î³ï³ñí³Í ¿ ØáëÏí³ ù³Õ³ùáõÙ 1998 Ãí³Ï³ÝÇ ÝáÛ»Ùµ»ñÇ 25-ÇÝ, Ù»Ï µÝûñÇÝ³Ïáí`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Ýñ³ Ñ³ëï³ïí³Í å³ï×»ÝÁ:   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ë»åï»Ùµ»ñÇ 16-Çó:</w:t>
      </w:r>
    </w:p>
    <w:p>
      <w:pPr>
        <w:pStyle w:val="Normal"/>
        <w:jc w:val="both"/>
        <w:rPr>
          <w:rFonts w:ascii="Arm Times" w:hAnsi="Arm Times" w:cs="Arm Times"/>
          <w:b/>
          <w:b/>
          <w:bCs/>
          <w:sz w:val="24"/>
          <w:szCs w:val="28"/>
        </w:rPr>
      </w:pPr>
      <w:r>
        <w:rPr>
          <w:rFonts w:cs="Arm Times" w:ascii="Arm Times" w:hAnsi="Arm Times"/>
          <w:b/>
          <w:bCs/>
          <w:sz w:val="24"/>
          <w:szCs w:val="28"/>
        </w:rPr>
      </w:r>
    </w:p>
    <w:p>
      <w:pPr>
        <w:pStyle w:val="Normal"/>
        <w:jc w:val="both"/>
        <w:rPr>
          <w:rFonts w:ascii="Arm Times" w:hAnsi="Arm Times" w:cs="Arm Times"/>
          <w:szCs w:val="28"/>
        </w:rPr>
      </w:pPr>
      <w:r>
        <w:rPr>
          <w:rFonts w:cs="Arm Times" w:ascii="Arm Times" w:hAnsi="Arm Times"/>
          <w:szCs w:val="28"/>
        </w:rPr>
      </w:r>
    </w:p>
    <w:p>
      <w:pPr>
        <w:pStyle w:val="Normal"/>
        <w:rPr>
          <w:rFonts w:ascii="Arm Times" w:hAnsi="Arm Times" w:cs="Arm Times"/>
          <w:szCs w:val="28"/>
        </w:rPr>
      </w:pPr>
      <w:r>
        <w:rPr>
          <w:rFonts w:cs="Arm Times" w:ascii="Arm Times" w:hAnsi="Arm Times"/>
          <w:szCs w:val="28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 Times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m Times" w:hAnsi="Arm Times" w:cs="Arm Times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44:00Z</dcterms:created>
  <dc:creator>User</dc:creator>
  <dc:description/>
  <dc:language>en-US</dc:language>
  <cp:lastModifiedBy>User</cp:lastModifiedBy>
  <dcterms:modified xsi:type="dcterms:W3CDTF">2004-08-17T14:27:00Z</dcterms:modified>
  <cp:revision>4</cp:revision>
  <dc:subject/>
  <dc:title>Ð ² Ø ² Ò ² Ú Ü ²  Æ ð</dc:title>
</cp:coreProperties>
</file>