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Ùñ³ÙÇçáóÝ»ñÇ, Ñá·»Ý»ñ·áñÍáÕ ÝÛáõÃ»ñÇ ¨ µ³Õ³¹ñÇãÝ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³åûñÇÝÇ ßñç³Ý³éáõÃÛ³Ý ¹»Ù å³Ûù³ñáõÙ ²ÝÏ³Ë ä»ïáõÃÛáõÝÝ»ñÇ Ð³Ù³·áñÍ³ÏóáõÃÛ³Ý Ù³ëÝ³ÏÇó å»ïáõÃÛáõÝÝ»ñÇ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45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Ù³ëÝ³ÏÇó å»ïáõÃÛáõÝÝ»ñÇ Î³é³í³ñáõÃÛáõÝÝ»ñÁ, ³ÛëáõÑ»ïª ÎáÕÙ»ñ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ñ³å»ë Ùï³Ñá·í³Í ÉÇÝ»Éáí ÃÙñ³ÙÇçáóÝ»ñÇ, Ñá·»Ý»ñ·áñÍáÕ ÝÛáõÃ»ñÇ (³ÛëáõÑ»ïª ÃÙñ³ÝÛáõÃ»ñ) ³åûñÇÝÇ ï³ñ³ÍÙ³Ý Ù³ëßï³µÝ»ñáí ¨ ¹ñ³Ýó áã µÅßÏ³Ï³Ý Ýå³ï³ÏÝ»ñáí û·ï³·áñÍÙ³Ùµ Ñ³ïÏ³å»ë Ï³Ý³Ýó ¨ ³Ýã³÷³Ñ³ëÝ»ñÇ ÏáÕÙÇó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, áñ ÃÙñ³ÝÛáõÃ»ñÇ ã³ñ³ß³ÑáõÙÝ ÁÝ¹áõÝ»É ¿ ·Éáµ³É µÝáõÛÃ, ÑëÏ³Û³Ï³Ý íï³Ý· ¿ Ý»ñÏ³Û³óÝáõÙ áÕç Ù³ñ¹ÏáõÃÛ³Ý ÏÛ³ÝùÇ ¨ ³éáÕçáõÃÛ³Ý Ñ³Ù³ñ, ¨ áñ ³Û¹ ã³ñÇùÝ ³ÝÑÝ³ñ ¿ ³ñÙ³ï³ËÇÉ ³Ý»É ³é³ÝÓÇÝ å»ïáõÃÛáõÝÝ»ñÇ ç³Ýù»ñáí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, áñ ÃÙñ³ÝÛáõÃ»ñÇ ¨ µ³Õ³¹ñÇãÝ»ñÇ ³åûñÇÝÇ ßñç³Ý³éáõÃÛ³Ý Ï³ÝËáõÙÁ Ñ³Ý¹Çë³ÝáõÙ ¿ µáÉáñ å»ïáõÃÛáõÝÝ»ñÇ ÁÝ¹Ñ³Ýáõñ å³ñï³Ï³ÝáõÃÛáõÝ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Ñ³Ý·ëïáõÃÛáõÝ ³ñï³Ñ³Ûï»Éáí, áñ ÁÝ¹É³ÛÝíáõÙ ¿ ëáõÛÝ Ð³Ù³Ó³ÛÝ³·ñÇ Ù³ëÝ³ÏÇó å»ïáõÃÛáõÝÝ»ñÇ ï³ñ³ÍùÝ»ñÇ û·ï³·áñÍáõÙÁ ÃÙñ³ÝÛáõÃ»ñÇ ¨ µ³Õ³¹ñÇãÝ»ñÇ Ù³ùë³Ý»Ý·áõÃÛ³Ý ¨ ³åûñÇÝÇ ï³ñ³ÝóÙ³Ý Ñ³Ù³ñ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ÎáÕÙ»ñÇ Ñ³Ù³·áñÍ³ÏóáõÃÛ³Ý ³Ùñ³åÝ¹áõÙÁ ÃÙñ³ÝÛáõÃ»ñÇ ³åûñÇÝÇ ßñç³Ý³éáõÃÛ³Ý ¨ ¹ñ³Ýó ã³ñ³ß³ÑÙ³Ý ¹»Ù å³Ûù³ñÇ ·áñÍáõÙ Ñ³Ù³å³ï³ëË³ÝáõÙ ¿ ²ÝÏ³Ë ä»ïáõÃÛáõÝÝ»ñÇ Ð³Ù³·áñÍ³ÏóáõÃÛ³Ý Ù³ëÝ³ÏÇó å»ïáõÃÛáõÝÝ»ñÇ ÅáÕáíáõñ¹Ý»ñÇ ³ñÙ³ï³Ï³Ý ß³Ñ»ñÇ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õß³¹ñáõÃÛ³Ý ³ñÅ³Ý³óÝ»Éáí 1961 Ãí³Ï³ÝÇ` §ÂÙñ³ÙÇçáóÝ»ñÇ Ù³ëÇÝ¦ ØÇ³ëÝ³Ï³Ý ÎáÝí»ÝóÇ³Ý §1961 Ãí³Ï³ÝÇ ÃÙñ³ÙÇçáóÝ»ñÇ Ù³ëÇÝ ØÇ³ëÝ³Ï³Ý ÎáÝí»ÝóÇ³ÛáõÙ áõÕÕáõÙÝ»ñ Ï³ï³ñ»Éáõ Ù³ëÇÝ¦ 1972 Ãí³Ï³ÝÇ` ²ñÓ³Ý³·ñáõÃÛ³ÝÁ Ñ³Ù³å³ï³ëË³Ý áõÕÕáõÙÝ»ñáí Ñ³Ý¹»ñÓ, 1971 Ãí³Ï³ÝÇ` §Ðá·»Ý»ñ·áñÍáÕ ÝÛáõÃ»ñÇ Ù³ëÇÝ¦ ÎáÝí»ÝóÇ³Ý, 1988 Ãí³Ï³ÝÇ` §ÂÙñ³ÙÇçáóÝ»ñÇ ¨ Ñá·»Ý»ñ·áñÍáÕ ÝÛáõÃ»ñÇ ³åûñÇÝÇ ßñç³Ý³éáõÃÛ³Ý ¹»Ù å³Ûù³ñÇ Ù³ëÇÝ¦ ØÇ³íáñí³Í ³½·»ñÇ Ï³½Ù³Ï»ñåáõÃÛ³Ý ÎáÝí»ÝóÇ³Ý, 1998 Ãí³Ï³ÝÇ Ø²Î-Ç ¶ÉË³íáñ ³ë³ÙµÉ»³ÛÇ 20-ñ¹ Ñ³ïáõÏ Ýëï³ßñç³ÝáõÙ ÁÝ¹áõÝí³Í ø³Õ³ù³Ï³Ý Ñéã³Ï³·ÇñÁ ¨ áñáßáõÙÝ»ñÁ, ÇÝãå»ë Ý³¨ ³Ûë Ñ³ñóÇÝ ³éÝãíáÕª ØÇ³íáñí³Í ³½·»ñÇ Ï³½Ù³Ï»ñåáõÃÛ³Ý ³ÛÉ áñáßáõÙÝ»ñÁ ¨ Ñ³ÝÓÝ³ñ³ñ³Ï³Ý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í»Éáí ÙÇç³½·³ÛÇÝ Çñ³íáõÝùÇ ëÏ½µáõÝùÝ»ñáí ¨ ÝáñÙ»ñáí,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³Ù³Ó³ÛÝ»óÇÝ Ý»ñùáÑÇßÛ³ÉÇ Ù³ëÇÝ.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¹ñáõÛÃ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³½·³ÛÇÝ ûñ»Ýë¹ñáõÃÛ³ÝÁ Ñ³Ù³å³ï³ëË³Ý, ÏÑ³Ù³·áñÍ³Ïó»Ý ÃÙñ³ÝÛáõÃ»ñÇ ¨ µ³Õ³¹ñÇãÝ»ñÇ ³åûñÇÝÇ ßñç³Ý³éáõÃÛ³Ý ¹»Ù å³Ûù³ñáõÙ Ñ³Ù³Ó³ÛÝ»óí³Í é³½Ù³í³ñáõÃÛ³Ý ¨ Ñ³Ù³ï»Õ ÙÇçáó³éáõÙÝ»ñÇ Ùß³ÏÙ³Ý ·áñÍáõÙ, ²ÝÏ³Ë ä»ïáõÃÛáõÝÝ»ñÇ Ð³Ù³·áñÍ³ÏóáõÃÛ³Ý ßñç³Ý³ÏÝ»ñáõÙ ÏÑ³Ù³Ï³ñ·»Ý ³Û¹ áõÕÕáõÃÛ³Ùµ Çñ»Ýó ·áñÍáõÝ»áõÃÛáõÝÁ, ÏÙÇ³íáñ»Ý µáÉáñ å»ï³Ï³Ý Ù³ñÙÇÝÝ»ñÇ, Ñ³ë³ñ³Ï³Ï³Ý ¨ ³ÛÉ Ï³½Ù³Ï»ñåáõÃÛáõÝÝ»ñÇ, ù³Õ³ù³óÇÝ»ñÇ ç³Ýù»ñÁ, ÇÝãå»ë Ý³¨ Ïû·ï³·áñÍ»Ý ½³Ý·í³Í³ÛÇÝ Éñ³ïíáõÃÛ³Ý ÙÇçáóÝ»ñÇ ÑÝ³ñ³íáñáõÃÛáõÝÝ»ñÁ ÃÙñ³ÙáÉáõÃÛ³ÝÁ áõ ÃÙñ³ÝÛáõÃ»ñÇ ¨ µ³Õ³¹ñÇãÝ»ñÇ ³åûñÇÝÇ ßñç³Ý³éáõÃÛ³ÝÁ ¹ÇÙ³Ï³Û»Éáõ Ýå³ï³Ïáí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·áñÍ³ÏóáõÃÛ³Ý ÑÇÙÝ³Ï³Ý ëÏ½µáõÝùÝ»ñÁ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ÃÙñ³ÝÛáõÃ»ñÇ ¨ µ³Õ³¹ñÇãÝ»ñÇ ³åûñÇÝÇ ßñç³Ý³éáõÃÛ³ÝÁ, ÇÝãå»ë Ý³¨ ÃÙñ³ÝÛáõÃ»ñÇ ã³ñ³ß³ÑÙ³ÝÁ ¹ÇÙ³Ï³Û»Éáõ ·áñÍáõÙ Ñ³Ù³·áñÍ³Ïó»ÉÇë Õ»Ï³í³ñíáõÙ »Ý Ñ»ï¨Û³É ÑÇÙÝ³Ï³Ý ëÏ½µáõÝùÝ»ñáí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¨ µ³Õ³¹ñÇãÝ»ñÇ ßñç³Ý³éáõÃÛ³Ý ÝÏ³ïÙ³Ùµ ËÇëï ÑëÏáÕáõÃÛ³Ý ë³ÑÙ³Ý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¨ µ³Õ³¹ñÇãÝ»ñÇ ßñç³Ý³éáõÃÛ³Ý Ñ»ï Ï³åí³Í ·áñÍáõÝ»áõÃÛ³Ý µáÉáñ ï»ë³ÏÝ»ñÇ å»ï³Ï³Ý Ï³ñ·³íáñ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ÙáÉáõÃÛ³Ý ¨ ÃÙñ³ÝÛáõÃ»ñÇ áõ µ³Õ³¹ñÇãÝ»ñÇ ³åûñÇÝÇ ßñç³Ý³éáõÃÛ³Ý Ñ»ï Ï³åí³Í Çñ³í³Ë³ËïáõÙÝ»ñÇ Ï³ÝË³ñ·»ÉÙ³Ý ÙÇçáóÝ»ñÇ ³é³çÝ³ÛÝáõÃÛáõÝ, Ñ³Ï³ÃÙñ³ÙáÉ³ÛÇÝ ù³ñá½ãáõÃÛ³ÝÁ ¨ Ñ³Ï³ÃÙñ³ÙáÉ³ÛÇÝ ¹³ëïÇ³ñ³ÏáõÃÛ³ÝÝ    áõÕÕí³Í ·áñÍáõÝ»áõÃÛ³Ý ËÃ³Ý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áã µÅßÏ³Ï³Ý Ýå³ï³ÏÝ»ñáí û·ï³·áñÍÙ³Ý Ñ³Ù³ñ å³ï³ëË³Ý³ïíáõÃÛ³Ý ë³ÑÙ³ÝáõÙª áñå»ë ÃÙñ³ÙáÉáõÃÛ³Ý Ï³ÝËÙ³Ý ¨ ÃÙñ³ÝÛáõÃ»ñÇ å³Ñ³Ýç³ñÏÇ Ýí³½»óÙ³Ý Ï³ñ¨áñ Ï³ÝË³ñ·»ÉÇã ÙÇçáó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ÙáÉáõÃÛ³Ý µáõÅÙ³Ý ¨ ÃÙñ³ÙáÉáõÃÛ³Ùµ ï³é³åáÕ ÑÇí³Ý¹Ý»ñÇ ëáóÇ³É³Ï³Ý í»ñ³Ï³Ý·ÝÙ³Ý Ýáñ Ù»Ãá¹Ý»ñÇ Ùß³ÏÙ³Ý µÝ³·³í³éáõÙ ·Çï³Ï³Ý áõëáõÙÝ³ëÇ-ñáõÃÛáõÝÝ»ñÇ å»ï³Ï³Ý ³ç³ÏóáõÃÛáõ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ÙáÉáõÃÛ³Ý ï³ñ³ÍÙ³Ý ¹»Ù å³Ûù³ñÇ ¨ ÃÙñ³ÙáÉáõÃÛ³Ùµ ï³é³åáÕ ÑÇí³Ý¹Ý»ñÇ µáõÅëáóÇ³É³Ï³Ý í»ñ³Ï³Ý·ÝÙ³Ý ÑÇÙÝ³ñÏÝ»ñÇ ó³ÝóÇ ½³ñ·³óÙ³Ý ·áñÍáõÙ áã å»ï³Ï³Ý Ï³½Ù³Ï»ñåáõÃÛáõÝÝ»ñÇ ¨ ù³Õ³ù³óÇÝ»ñÇ Ý»ñ·ñ³í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¨ µ³Õ³¹ñÇãÝ»ñÇ ³åûñÇÝÇ ßñç³Ý³éáõÃÛ³ÝÁ ¹ÇÙ³Ï³Û»Éáõ, ÃÙñ³ÙáÉáõÃÛáõÝÁ Ï³ÝË³ñ·»É»Éáõ ¨ µáõÅ»Éáõ µÝ³·³í³éáõÙ »ñÏÏáÕÙ ¨ µ³½Ù³ÏáÕÙ ÑÇÙáõÝù-Ý»ñáí ÙÇç³½·³ÛÇÝ Ñ³Ù³·áñÍ³ÏóáõÃÛ³Ý ½³ñ·³ó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³åûñÇÝÇ ßñç³Ý³éáõÃÛ³Ý ¨ ¹ñ³Ýó ã³ñ³ß³ÑÙ³Ý áÉáñïáõÙ ù³ñá½ãáõÃÛ³Ý ¨ ·áí³½¹Ç ³ñ·»ÉáõÙ£</w:t>
      </w:r>
    </w:p>
    <w:p>
      <w:pPr>
        <w:pStyle w:val="TextBody"/>
        <w:ind w:firstLine="63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·áñÍ³ÏóáõÃÛ³Ý ÑÇÙÝ³Ï³Ý áõÕÕáõÃÛáõÝÝ»ñ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ÃÙñ³ÝÛáõÃ»ñÇ ¨ µ³Õ³¹ñÇãÝ»ñÇ ³åûñÇÝÇ ßñç³Ý³éáõÃÛ³ÝÁ, ÇÝãå»ë Ý³¨ ÃÙñ³ÝÛáõÃ»ñÇ ã³ñ³ß³ÑÙ³ÝÁ ¹ÇÙ³Ï³Û»Éáõ áÉáñïáõÙ Ñ³Ù³·áñÍ³ÏóáõÃÛáõÝ »Ý Çñ³Ï³Ý³óÝáõÙ Ñ»ï¨Û³É ÑÇÙÝ³Ï³Ý áõÕÕáõÃÛáõÝÝ»ñáí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¨ µ³Õ³¹ñÇãÝ»ñÇ ³åûñÇÝÇ ßñç³Ý³éáõÃÛ³Ý Ñ»ï Ï³åí³Í Ñ³Ýó³íáñáõÃÛ³Ý íÇ×³ÏÇ í»ñÉáõÍáõÃÛáõ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¨ µ³Õ³¹ñÇãÝ»ñÇ ³åûñÇÝÇ ßñç³Ý³éáõÃÛ³Ý ¹»Ù å³Ûù³ñáõÙ ÎáÕÙ»ñÇ Ñ³Ù³·áñÍ³ÏóáõÃÛ³Ý Çñ³í³Ï³Ý µ³½³ÛÇ Ï³ï³ñ»É³·áñÍáõÙ, ³Û¹ µÝ³·³í³éáõÙ ³½·³ÛÇÝ ûñ»Ýë¹ñáõÃÛáõÝÝ»ñÇ Ý»ñ¹³ßÝ³Ï»óáõÙª Ñ³ßíÇ ³éÝ»Éáí ÙÇç³½·³ÛÇÝ å³ÛÙ³Ý³·ñ»ñÇ ¹ñáõÛÃ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ÙáÉáõÃÛ³ÝÁ, ÃÙñ³ÝÛáõÃ»ñÇ ¨ µ³Õ³¹ñÇãÝ»Ç ³åûñÇÝÇ ßñç³Ý³éáõÃÛ³ÝÁ ¹ÇÙ³Ï³Û»Éáõ Ñ³Ù³ï»Õ Íñ³·ñ»ñÇ Ùß³Ï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¨ µ³Õ³¹ñÇãÝ»ñÇ ³åûñÇÝÇ ßñç³Ý³éáõÃÛ³Ý ¹»Ù å³Ûù³ñÇÝ áõÕÕí³Í Ø²Î-Ç ÏáÝí»ÝóÇ³Ý»ñÇ, ³ÛÉ ÙÇç³½·³ÛÇÝ å³ÛÙ³Ý³·ñ»ñÇ ¹ñáõÛÃÝ»ñÇ Ï³ï³ñÙ³Ý Ñ³Ù³ñ Ñ³Ù³Ó³ÛÝ»óí³Í ÙÇçáóÝ»ñÇ Çñ³Ï³Ý³óáõÙ£</w:t>
      </w:r>
    </w:p>
    <w:p>
      <w:pPr>
        <w:pStyle w:val="TextBody"/>
        <w:ind w:firstLine="63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·áñÍ³ÏóáõÃÛ³Ý ÑÇÙÝ³Ï³Ý Ó¨»ñ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ÃÙñ³ÝÛáõÃ»ñÇ ¨ µ³Õ³¹ñÇãÝ»ñÇ ³åûñÇÝÇ ßñç³Ý³éáõÃÛ³Ý ¹»Ù å³Ûù³ñáõÙ Ñ³Ù³·áñÍ³ÏóáõÃÛáõÝ »Ý Çñ³Ï³Ý³óÝáõÙ Ñ»ï¨Û³É Ó¨»ñáí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å»ñ³ïÇí, íÇ×³Ï³·ñ³Ï³Ý, ·Çï³Ù»Ãá¹³Ï³Ý ¨ Ñ³Ýó³íáñáõÃÛ³Ý íÇ×³ÏÇ Ù³ëÇÝ ³ÛÉ ï»Õ»ÏáõÃÛ³Ý, ³åûñÇÝÇ ßñç³Ý³éáõÃÛ³Ý Ù»ç ·ïÝíáÕ ³é·ñ³íí³Í ÃÙñ³ÝÛáõÃ»ñÇ ¨ µ³Õ³¹ñÇãÝ»ñÇ Ýáñ ÝÙáõßÝ»ñÇ, ÃÙñ³ÝÛáõÃ»ñÇ ¨ µ³Õ³¹ñÇãÝ»ñÇ ³åûñÇÝÇ ßñç³Ý³éáõÃÛ³ÝÁ Ù³ëÝ³ÏÇó ³Ý¹ñ³½·³ÛÇÝ Ñ³Ýó³íáñ ËÙµ³íáñáõÙÝ»ñÇ ¨ ¹ñ³Ýó å³ñ³·ÉáõËÝ»ñÇ Ù³ëÇÝ ïíÛ³ÉÝ»ñÇ ÙÇ³ëÝ³Ï³Ý µ³ÝÏÇ Ñ³Ù³ÉñÙ³Ý Ñ³Ù³ñ ï»Õ»ÏáõÃÛ³Ý ÷áË³Ý³Ï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áñÙ³ïÇí ³Ïï»ñÇ, Ññ³ï³ñ³ÏáõÃÛáõÝÝ»ñÇ, Ù»Ãá¹³Ï³Ý Ó»éÝ³ñÏÝ»ñÇ ÷áË³Ý³Ï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å»ñ³ïÇí-Ñ»ï³Ëáõ½³Ï³Ý ¨ ³ÛÉ ÙÇçáó³éáõÙÝ»ñÇ ³ÝóÏ³óÙ³Ý ·áñÍáõÙ ÷áË³¹³ñÓ ³ç³ÏóáõÃÛáõ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¨ µ³Õ³¹ñÇãÝ»ñÇ ³åûñÇÝÇ ßñç³Ý³éáõÃÛ³ÝÁ ¹ÇÙ³Ï³Û»ÉáõÝ    áõÕÕí³Í ÙÇç³½·³ÛÇÝ å³ÛÙ³Ý³·ñ»ñ, ³ÛÉ ÝáñÙ³ïÇí ³Ïï»ñ Ùß³Ï»ÉÇë ·áñÍÝ³Ï³Ý ÷áË·áñÍ³ÏóáõÃÛ³Ý, ÁÝ¹Ñ³Ýáõñ Ùáï»óáõÙÝ»ñÇ ¨ ëÏ½µáõÝùÝ»ñÇ Ñ³Ù³Ó³ÛÝ»óÙ³Ý Ñ³ñó»ñáí ÷áË³¹³ñÓ ËáñÑñ¹³ïíáõÃÛáõÝÝ»ñ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ÙáÉáõÃÛ³Ý ËÝ¹ÇñÝ»ñáí ½µ³ÕíáÕ ÑÇÙÝ³ñÏÝ»ñÇ ¨ Ï³½Ù³Ï»ñåáõÃÛáõÝÝ»ñÇ ·áñÍáõÝ»áõÃÛ³ÝÁ Í³ÝáÃ³Ý³Éáõ, ³ßË³ï³ÝùÇ ÷áñÓÁ ÷áË³¹³ñÓ áõëáõÙÝ³ëÇñ»Éáõ Ýå³ï³Ïáí ³ßË³ï³Ýù³ÛÇÝ Ñ³Ý¹ÇåáõÙÝ»ñ, å³ïíÇñ³ÏáõÃÛáõÝÝ»ñÇ ÷áË³Ý³Ï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í³ë³ñáõÃÛ³Ý ëÏ½µáõÝùáí Ù³ëÝ³·»ïÝ»ñÇ ³ßË³ï³Ýù³ÛÇÝ ËÙµ»ñÇ ëï»ÕÍáõÙ Çñ³í³ÏÇñ³é åñ³ÏïÇÏ³ÛÇ áõëáõÙÝ³ëÇñÙ³Ý, ÙÇçáó³éáõÙÝ»ñÇ, ³Û¹ ÃíáõÙª ·Çï³·áñÍÝ³Ï³Ý ÏáÝý»ñ³ÝëÝ»ñÇ ¨ ë»ÙÇÝ³ñÝ»ñÇ Ý³Ë³å³ïñ³ëïÙ³Ý ¨ ³ÝóÏ³óÙ³Ý, ÃÙñ³ÝÛáõÃ»ñÇ ¨ µ³Õ³¹ñÇãÝ»ñÇ ³åûñÇÝÇ ßñç³Ý³éáõÃÛ³Ý ¹»Ù å³Ûù³ñÇ Ñ³Ù³ï»Õ Íñ³·ñ»ñÇ, ÙÇç³½·³ÛÇÝ å³ÛÙ³Ý³·ñ»ñÇ Ùß³ÏÙ³Ý, ³Û¹ µÝ³·³í³éáõÙ Ñ³Ù³·áñÍ³ÏóáõÃÛ³Ý ÝáñÙ³ïÇí Çñ³í³Ï³Ý µ³½³ÛÇ Ó¨³íáñÙ³Ý áõÕÕáõÃÛ³Ùµ ³é³ç³ñÏáõÃÛáõÝÝ»ñÇ Ùß³ÏÙ³Ý Ñ³Ù³ñ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¨ µ³Õ³¹ñÇãÝ»ñÇ ³åûñÇÝÇ ßñç³Ý³éáõÃÛ³Ý ËÝ¹ÇñÝ»ñáí Ñ³Ù³ï»Õ ·Çï³Ï³Ý Ñ»ï³½áïáõÃÛáõÝÝ»ñÇ ³ÝóÏ³ó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³½·³ÛÇÝ å³ÛÙ³Ý³·ñ»ñÇÝ Ñ³Ù³å³ï³ëË³Ýª Çñ³í³Ï³Ý û·ÝáõÃÛ³Ý óáõó³µ»ñ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ÙÇçáó å³ñáõÝ³ÏáÕ ÝÛáõÃ»ñÇ Ñ³ÛïÝ³µ»ñÙ³Ý ï»ËÝÇÏ³Ï³Ý ÙÇçáóÝ»ñÇ Ùß³ÏáõÙ ¨ Ý»ñ¹Ý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Ùñ³ÝÛáõÃ»ñÇ ¨ µ³Õ³¹ñÇãÝ»ñÇ ³åûñÇÝÇ ßñç³Ý³éáõÃÛ³Ý ¹»Ù å³Ûù³ñ í³ñáÕ Ï³¹ñ»ñÇ å³ïñ³ëïáõÙ ¨ í»ñ³å³ïñ³ëïáõÙ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Ñ³Ù³·áñÍ³ÏóáõÙ »Ý Ý³¨ ÃÙñ³ÙáÉáõÃÛ³Ý µáõÅÙ³Ý, Ï³ÝË³ñ·»ÉÙ³Ý, ÃÙñ³ÙáÉáõÃÛ³Ùµ ï³é³åáÕ ÑÇí³Ý¹Ý»ñÇ ëáóÇ³É³Ï³Ý ¨ µÅßÏ³Ï³Ý í»ñ³Ï³Ý·ÝÙ³Ý Ýáñ Ù»Ãá¹Ý»ñÇ Ùß³ÏÙ³Ý »õ Ý»ñ¹ñÙ³Ý ·áñÍáõÙ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³ç³ÏóáõÙ »Ý ³Û¹ µÝ³·³í³éáõÙ ï»Õ»ÏáõÃÛ³Ý ÷áË³Ý³ÏÙ³ÝÁ, Ëñ³ËáõëáõÙ »Ý ³ÛÝ, ÇÝãå»ë Ý³¨ Çñ³Ï³Ý³óÝáõÙ »Ý Ù³ëÝ³·»ïÝ»ñÇ å³ïíÇñ³</w:t>
        <w:softHyphen/>
        <w:t>ÏáõÃÛáõÝÝ»ñÇ ÷áË³Ý³ÏáõÙ£</w:t>
      </w:r>
    </w:p>
    <w:p>
      <w:pPr>
        <w:pStyle w:val="TextBody"/>
        <w:ind w:firstLine="63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³ëáõ Ù³ñÙÇÝÝ»ñ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áí Ý³Ë³ï»ëí³Í Ñ³Ù³·áñÍ³ÏóáõÃÛáõÝÁ ÎáÕÙ»ñÇ Çñ³í³</w:t>
        <w:softHyphen/>
        <w:t>ëáõ  Ù³ñÙÇÝÝ»ñÇ ÙÇç¨ Çñ³Ï³Ý³óíáõÙ ¿ áõÕÕ³ÏÇ Ï³å»ñÇ ÙÇçáóáí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Çñ³í³ëáõ Ù³ñÙÇÝÝ»ñ »Ý.</w:t>
      </w:r>
    </w:p>
    <w:p>
      <w:pPr>
        <w:pStyle w:val="TextBody"/>
        <w:ind w:firstLine="63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½·³ÛÇÝ ³Ýíï³Ý·áõÃÛ³Ý Ù³ñÙÇÝÝ»ñÁ ¨ Ñ³ïáõÏ Í³é³ÛáõÃÛáõÝ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¹³ñ³¹³ïáõÃÛ³Ý Ý³Ë³ñ³ñáõÃÛáõÝ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ùÇÝ ·áñÍ»ñÇ Ý³Ë³ñ³ñáõÃÛáõÝ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éáÕç³å³ÑáõÃÛ³Ý Ý³Ë³ñ³ñáõÃÛáõÝÝ»ñÁ, </w:t>
      </w:r>
    </w:p>
    <w:p>
      <w:pPr>
        <w:pStyle w:val="TextBody"/>
        <w:ind w:firstLine="63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·ÉË³íáñ ¹³ï³Ë³½áõÃÛáõÝÝ»ñÁ (¹³ï³Ë³½áõÃÛáõÝÝ»ñÁ), 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ÃáõÃÛ³Ý Ý³Ë³ñ³ñáõÃÛáõÝ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³ùë³ÛÇÝ ·»ñ³ï»ëãáõÃÛáõÝ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»ñùÇÝ ·áñÍ»ñÇ Ý³Ë³ñ³ñáõÃÛáõÝ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³ÑÙ³Ý³å³Ñ ·»ñ³ï»ëãáõÃÛáõÝÝ»ñÁ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¨ ³ÛÉ ·»ñ³ï»ëãáõÃÛáõÝÝ»ñ, áñáÝó ·áñÍ³éáõÛÃÝ»ñÇ Ù»ç »Ý ÙïÝáõÙ ÃÙñ³ÝÛáõÃ»ñÇ ¨ µ³Õ³¹ñÇãÝ»ñÇ ³åûñÇÝÇ ßñç³Ý³éáõÃÛ³Ý ¹»Ù å³Ûù³ñÇ, Ï³ÝË³ñ·»ÉÙ³Ý ¨ Ý³Ë³½·áõß³óÙ³Ý Ñ³ñó»ñÁ£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·áñÍ³ÏóáõÃÛáõÝ ë³ÑÙ³Ý³Ù»ñÓ ßñç³ÝÝ»ñÇ Çñ³í³å³Ñ Ù³ñÙÇÝÝ»ñÇ ÙÇç¨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ßñç³Ý³ÏÝ»ñáõÙ ë³ÑÙ³Ý³Ù»ñÓ ßñç³ÝÝ»ñÇ Çñ³í³å³Ñ Ù³ñÙÇÝÝ»ñÇ ÙÇç¨ Ñ³Ù³·áñÍ³ÏóáõÃÛáõÝÁ, Ýñ³ Ï»ÝïñáÝ³Ï³Ý Çñ³í³ëáõ Ù³ñÙÇÝÝ»ñÇ Ñ³Ù³Ó³ÛÝáõÃÛ³Ùµ, Ï³ñáÕ ¿ Çñ³Ï³Ý³óí»É ³ÝÙÇç³Ï³Ýáñ»Ý£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óáõÙ ³ç³ÏóáõÃÛáõÝ óáõó³µ»ñ»Éáõ Ù³ëÇÝ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Ñ³Ù³·áñÍ³ÏóáõÃÛáõÝÝ Çñ³Ï³Ý³óíáõÙ ¿ ³ç³ÏóáõÃÛáõÝ óáõó³µ»ñ»Éáõ Ù³ëÇÝ ÎáÕÙ»ñÇ Çñ³í³ëáõ Ù³ñÙÇÝÝ»ñÇ Ñ³ñóáõÙÝ»ñÇ ÑÇÙ³Ý íñ³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»ÏáõÃÛáõÝÁ ÙÛáõë ÎáÕÙÇÝ Ï³ñáÕ ¿ ïñ³Ù³¹ñí»É ³é³Ýó Ñ³ñóÙ³Ý, »Ã» ÑÇÙù»ñ Ï³Ý »ÝÃ³¹ñ»Éáõ, áñ ³ÛÝ Ñ»ï³ùñùñáõÃÛáõÝ ¿ Ý»ñÏ³Û³óÝáõÙ ³Û¹ ÎáÕÙÇ Ñ³Ù³ñ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ç³ÏóáõÃÛáõÝ óáõó³µ»ñ»Éáõ Ù³ëÇÝ Ñ³ñóáõÙÝ áõÕ³ñÏíáõÙ ¿ ·ñ³íáñ£ ²ÝÑ»ï³Ó·»ÉÇ ¹»åù»ñáõÙ Ñ³ñóáõÙÝ»ñÁ Ï³ñáÕ »Ý Ñ³Õáñ¹í»É Ï³åÇ ï»ËÝÇÏ³Ï³Ý ÙÇçáóÝ»ñÇ û·ï³·áñÍÙ³Ùµ Ï³Ù µ³Ý³íáñ, ë³Ï³ÛÝ ¹ñ³ÝÇó Ñ»ïá 72 Å³Ùí³ ÁÝÃ³óùáõÙ ¹ñ³Ýù å»ïù ¿ Ñ³ëï³ïí»Ý ·ñ³íáñ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ç³ÏóáõÃÛáõÝ óáõó³µ»ñ»Éáõ Ù³ëÇÝ Ñ³ñóÙ³Ý ÇëÏáõÃÛ³Ý Ï³Ù µáí³Ý¹³ÏáõÃÛ³Ý ³éáõÙáí Ï³ëÏ³Í ³é³ç³Ý³ÉÇë Ï³ñáÕ ¿ å³Ñ³Ýçí»É ¹ñ³ í»ñ³Ñ³ëï³ïáõÙ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ç³ÏóáõÃÛáõÝ óáõó³µ»ñ»Éáõ Ù³ëÇÝ Ñ³ñóáõÙÁ å»ïù ¿ å³ñáõÝ³ÏÇ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ñóáõÙ ³ÝáÕ ÎáÕÙÇ Ç³ñí³ëáõ Ù³ñÙÝÇ ¨ Ñ³ñóíáÕ ÎáÕÙÇ Ç³ñí³ëáõ Ù³ñÙÝÇ ³Ýí³ÝáõÙ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·áñÍÇ ¿áõÃÛ³Ý ß³ñ³¹ñáõÙ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ñóÙ³Ý Ýå³ï³ÏÇ ÝßáõÙÁ ¨ ÑÇÙÝ³íáñáõÙ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³ñóíáÕ ³ç³ÏóáõÃÛ³Ý µáí³Ý¹³ÏáõÃÛáõÝ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Ñ³ñóÙ³Ý Ï³ï³ñÙ³Ý ó³ÝÏ³ÉÇ Å³ÙÏ»ï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ó³ÝÏ³ó³Í ³ÛÉ ï»Õ»ÏáõÃÛáõÝ, áñÁ Ï³ñáÕ ¿ û·ï³Ï³ñ ÉÇÝ»É Ñ³ñóÙ³Ý Ï³ï³ñÙ³Ý Ñ³Ù³ñª Ý»ñ³éÛ³É Ñ³Ù³å³ï³ëË³Ý ÷³ëï³ÃÕÃ»ñÁ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ç³ÏóáõÃÛáõÝ óáõó³µ»ñ»Éáõ Ù³ëÇÝ Ñ³Õáñ¹í³Í Ï³Ù ·ñ³íáñ Ó¨áí Ñ³ëï³ïí³Í Ñ³ñóáõÙÁ ëïáñ³·ñíáõÙ ¿ Ñ³ñóáõÙ ³ÝáÕ Çñ³í³ëáõ Ù³ñÙÝÇ Õ»Ï³í³ñÇ Ï³Ù Ýñ³ ï»Õ³Ï³ÉÇ ÏáÕÙÇó ¨ ³Ùñ³·ñíáõÙ ¿ ½ÇÝ³Ýß³Ýáí ÏÝÇùáí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ó Ûáõñ³ù³ÝãÛáõñÇ Çñ³í³ëáõ Ù³ñÙÇÝÝ»ñÁ ë³ÑÙ³ÝáõÙ »Ý ÷áË·áñÍ³ÏóáõÃÛ³Ý Ï³ñ·Á ¨ ³ÛÝ Çñ³Ï³Ý³óÝ»Éáõ ÉÇ³½áñí³Í ³ÝÓ³Ýó ó³ÝÏÁ, ÇÝãÇ Ù³ëÇÝ ÎáÕÙ»ñÁ Í³ÝáõóáõÙ »Ý ÙÇÙÛ³Ýó£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óÙ³Ý Ï³ï³ñáõÙÁ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³ñóíáÕ ÎáÕÙÁ Ó»éÝ³ñÏáõÙ ¿ ³ÝÑñ³Å»ßï µáÉáñ ÙÇçáóÝ»ñÁ Ñ³ñóÙ³Ý ³ñ³· ¨ ÑÝ³ñ³íáñÇÝë ³ÙµáÕç³Ï³Ý Ï³ï³ñáõÙÝ ³å³Ñáí»Éáõ Ñ³Ù³ñ£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³ñóáõÙÁ, áñå»ë Ï³ÝáÝ, Ï³ï³ñíáõÙ ¿ ³ÛÝ ëï³Ý³Éáõ ûñí³ÝÇó 30 ûñÁ ã·»ñ³½³ÝóáÕ Å³ÙÏ»ïáõÙ, ÁÝ¹ áñáõÙ ÑÝ³ñ³íáñáõÃÛ³Ý ¹»åùáõÙ Ñ³ßíÇ ¿ ³éÝíáõÙ Ñ³ñóáõÙ ³ÝáÕ Çñ³í³ëáõ Ù³ñÙÝÇ ÏáÕÙÇó Ñ³ñóÙ³Ý Ï³ï³ñÙ³Ý Å³ÙÏ»ïÇ Ù³ëÇÝ Ýßí³Í ó³ÝÏáõÃÛáõÝÁ£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³ñóáõÙ ³ÝáÕ ÎáÕÙÝ ³ÝÑ³å³Õ ï»Õ»Ï³óíáõÙ ¿ Ñ³ñóÙ³Ý Ï³ï³ñÙ³ÝÁ ËáãÁÝ¹áïáÕ Ï³Ù ¹ñ³ Ï³ï³ñáõÙÝ ¿³å»ë Ó·Ó·áÕ Ñ³Ý·³Ù³ÝùÝ»ñÇ Ù³ëÇÝ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Ñ³ñóÙ³Ý Ï³ï³ñáõÙÁ ãÇ ÙïÝáõÙ Ñ³ñóíáÕ Çñ³í³ëáõ Ù³ñÙÝÇ Çñ³í³ëáõÃÛ³Ý Ù»ç, ³å³ Ý³ Ñ³ñóáõÙÁ ÷áË³ÝóáõÙ ¿ Çñ å»ïáõÃÛ³Ýª Ñ³ñóáõÙÁ Ï³ï³ñ»Éáõ Çñ³í³ëáõ Ù³ñÙÝÇÝ ¨ ³Û¹ Ù³ëÇÝ ³ÝÑ³å³Õ ï»Õ»Ï³óÝáõÙ ¿ Ñ³ñóáõÙ ³ÝáÕ Çñ³í³ëáõ Ù³ñÙÝÇÝ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íáÕ ÎáÕÙÝ Çñ³íáõÝù áõÝÇ å³Ñ³Ýç»Éáõ Éñ³óáõóÇã ï»Õ»ÏáõÃÛáõÝÝ»ñ, áñáÝù, Çñ Ï³ñÍÇùáí, ³ÝÑñ³Å»ßï »Ý Ñ³ñóáõÙÁ å³ï×³ß Ï»ñåáí Ï³ï³ñ»Éáõ Ñ³Ù³ñ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Á Ï³ï³ñ»ÉÇë ÏÇñ³éíáõÙ ¿ Ñ³ñóíáÕ ÎáÕÙÇ å»ïáõÃÛ³Ý ûñ»Ýë¹ñáõÃÛáõÝÁ, ë³Ï³ÛÝ Ñ³ñóáõÙ ³ÝáÕ Çñ³í³ëáõ Ù³ñÙÝÇ ËÝ¹ñ³Ýùáí Ï³ñáÕ ¿ ÏÇñ³éí»É Çñ å»ïáõÃÛ³Ý ûñ»Ýë¹ñáõÃÛáõÝÁ, »Ã» ¹³ ãÇ Ñ³Ï³ëáõÙ Ñ³ñóíáÕ ÎáÕÙÇ å»ïáõÃÛ³Ý ³½·³ÛÇÝ ûñ»Ýë¹ñáõÃÛ³ÝÁ Ï³Ù ÙÇç³½·³ÛÇÝ å³ñï³íáñáõÃÛáõÝÝ»ñÇÝ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Ñ³ñóíáÕ ÎáÕÙÁ Ñ³Ù³ñáõÙ ¿, áñ Ñ³ñóÙ³Ý ³ÝÑ³å³Õ Ï³ï³ñáõÙÁ Ï³ñáÕ ¿ Ë³Ý·³ñ»É Çñ å»ïáõÃÛ³Ý ï³ñ³ÍùáõÙ Çñ³Ï³Ý³óíáÕ ùñ»³Ï³Ý Ñ»ï³åÝ¹Ù³ÝÁ Ï³Ù ³ÛÉ í³ñáõÛÃÇ, ³å³ Ý³ Ï³ñáÕ ¿ Ñ»ï³Ó·»É Ñ³ñóÙ³Ý Ï³ï³ñáõÙÁ Ï³Ù ¹ñ³ Ï³ï³ñáõÙÁ Ï³å»É ³ÝÑñ³Å»ßï ×³Ý³ãí³Í å³ÛÙ³ÝÝ»ñÇ å³Ñå³ÝÙ³Ý Ñ»ïª Ñ³ñóáõÙ ³ÝáÕ ÎáÕÙÇ Ñ»ï ËáñÑñ¹³Ïó»Éáõó Ñ»ïá£ ºÃ» Ñ³ñóáõÙ ³ÝáÕ ÎáÕÙÁ Ñ³Ù³Ó³ÛÝ ¿ ³é³ç³ñÏíáÕ å³ÛÙ³ÝÝ»ñáí Çñ»Ý ³ç³ÏóáõÃÛáõÝ óáõó³µ»ñ»ÉáõÝ, ³å³ Ý³ å»ïù ¿ å³Ñå³ÝÇ ³Û¹ å³ÛÙ³ÝÝ»ñÁ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íáÕ ÎáÕÙÁ ÑÝ³ñ³íáñÇÝë ë»ÕÙ Å³ÙÏ»ïáõÙ ï»Õ»Ï³óÝáõÙ ¿ Ñ³ñóáõÙ ³ÝáÕ ÎáÕÙÇÝ Ñ³ñóÙ³Ý Ï³ï³ñÙ³Ý ³ñ¹ÛáõÝùÝ»ñÇ Ù³ëÇÝ£</w:t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óÙ³Ý Ï³ï³ñáõÙÁ Ù»ñÅ»É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Ñ³ñóÙ³Ý Ï³ï³ñáõÙÁ Ï³ñáÕ ¿ Ù»ñÅí»É ³ÙµáÕçáõÃÛ³Ùµ Ï³Ù Ù³ëÝ³ÏÇáñ»Ý, »Ã» Ñ³ñóíáÕ ÎáÕÙÁ Ñ³Ù³ñáõÙ ¿, áñ ¹ñ³ Ï³ï³ñáõÙÁ Ñ³Ï³ëáõÙ ¿ Çñ ³½·³ÛÇÝ ûñ»Ýë¹ñáõÃÛ³ÝÁ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 ³ÝáÕ ÎáÕÙÁ ·ñ³íáñ ï»Õ»Ï³óíáõÙ ¿ Ñ³ñóÙ³Ý Ï³ï³ñáõÙÁ ³ÙµáÕçáõÃÛ³Ùµ Ï³Ù Ù³ëÝ³ÏÇáñ»Ý Ù»ñÅ»Éáõ Ù³ëÇÝª Ù»ñÅÙ³Ý å³ï×³éÝ»ñÇ ÝßáõÙáí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Õ»ÏáõÃÛ³Ý ·³ÕïÝÇáõÃÛáõÝÁ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Çñ³í³ëáõ Ù³ñÙÇÝÝ»ñÇó Ûáõñ³ù³ÝãÛáõñÁ ³ÝÑñ³Å»ßï ÙÇçáóÝ»ñ ¿ Ó»éÝ³ñÏáõÙ ÙÛáõë ÎáÕÙÇ Çñ³í³ëáõ Ù³ñÙÝÇó ëï³óí³Í ï»Õ»ÏáõÃÛ³Ý ·³ÕïÝÇáõÃÛáõÝÁ ³å³Ñáí»Éáõ Ñ³Ù³ñ, »Ã» ¹ñ³Ýù ïñ³Ù³¹ñáÕ Çñ³í³ëáõ Ù³ñÙÇÝÁ ³Ýó³ÝÏ³ÉÇ ¿ Ñ³Ù³ñáõÙ ¹ñ³Ýó Ññ³å³ñ³ÏáõÙÁ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í³ëáõ Ù³ñÙÇÝÁ, ³½·³ÛÇÝ ûñ»Ýë¹ñáõÃÛ³ÝÁ Ñ³Ù³å³ï³ëË³Ý, ³å³ÑáíáõÙ ¿ ï»Õ»ÏáõÃÛ³Ý ·³ÕïÝÇáõÃÛ³Ý ³ÛÝåÇëÇ ³ëïÇ×³Ý, ÇÝãåÇëÇÝ ËÝ¹ñáõÙ ¿ ÙÛáõë Çñ³í³ëáõ Ù³ñÙÇÝÁ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ëï³óí³Í ï»Õ»ÏáõÃÛáõÝÁ ¨ ÷³ëï³ÃÕÃ»ñÁ ³é³Ýó Ñ³ñóíáÕ Çñ³í³ëáõ Ù³ñÙÝÇ Ñ³Ù³Ó³ÛÝáõÃÛ³Ý ã»Ý Ï³ñáÕ û·ï³·áñÍí»É ³ÛÉ Ýå³ï³ÏÝ»ñÇ Ñ³Ù³ñ, µ³óÇ ³ÛÝ, ÇÝã Ýßí³Í ¿ Ñ³ñóÙ³Ý Ù»ç, ¨ áñáÝó Ñ³Ù³Ó³ÛÝáõÃÛáõÝ ¿ ïí»É Ñ³ñóíáÕ Çñ³í³ëáõ Ù³ñÙÇÝÁ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ëÏíáÕ Ù³ï³Ï³ñ³ñáõÙÝ»ñ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³½·³ÛÇÝ ûñ»Ýë¹ñáõÃÛ³Ý ßñç³Ý³ÏÝ»ñáõÙ ³ÝÑñ³Å»ßï ÙÇçáóÝ»ñ »Ý Ó»éÝ³ñÏáõÙ, áñáÝù Ý³Ë³ï»ëáõÙ »Ý ÷áËÁÝ¹áõÝ»ÉÇ å³ÛÙ³Ý³íáñí³ÍáõÃÛáõÝÝ»ñÇ ÑÇÙ³Ý íñ³ ÃÙñ³ÝÛáõÃ»ñÇ ¨ µ³Õ³¹ñÇãÝ»ñÇ ÑëÏíáÕ Ù³ï³Ï³ñ³ñáõÙÝ»ñÇ Ù»Ãá¹Ç ÏÇñ³éáõÙª ÃÙñ³ÝÛáõÃ»ñÇ ¨ µ³Õ³¹ñÇãÝ»ñÇ ³åûñÇÝÇ ßñç³Ý³éáõÃÛ³ÝÁ Ù³ëÝ³ÏÇó ³ÝÓ³Ýó Ñ³ÛïÝ³µ»ñ»Éáõ ¨ Ýñ³Ýó ùñ»áñ»Ý Ñ»ï³åÝ¹»Éáõ Ýå³ï³Ïáí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ßË³ï³Ýù³ÛÇÝ Ñ³Ý¹ÇåáõÙÝ»ñ ¨ ËáñÑñ¹³ÏóáõÃÛáõÝÝ»ñ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ÎáÕÙ»ñÇ ¨ ¹ñ³Ýó Çñ³í³ëáõ Ù³ñÙÇÝÝ»ñÇ Ý»ñÏ³Û³óáõóÇãÝ»ñÁ ³ÝÑñ³Å»ßïáõÃÛ³Ý ¹»åùáõÙ ³ÝóÏ³óÝáõÙ »Ý ³ßË³ï³Ýù³ÛÇÝ Ñ³Ý¹ÇåáõÙÝ»ñ ¨ ËáñÑñ¹³ÏóáõÃÛáõÝÝ»ñ ëáõÛÝ Ð³Ù³Ó³ÛÝ³·ñÇ ßñç³Ý³ÏÝ»ñáõÙ Ñ³Ù³·áñÍ³ÏóáõÃÛ³Ý ³ñ¹ÛáõÝ³í»ïáõÃÛ³Ý µ³ñÓñ³óÙ³Ý Ñ³ñó»ñáí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×»ñÇ ÉáõÍáõ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ÎáÕÙ»ñÁ ¨ Ýñ³Ýó Çñ³í³ëáõ Ù³ñÙÇÝÝ»ñÁ ëáõÛÝ Ð³Ù³Ó³ÛÝ³·ñÇ ¹ñáõÛÃÝ»ñÇ Ù»ÏÝ³µ³ÝÙ³Ý Ï³Ù ÏÇñ³éÙ³Ý Ï³å³ÏóáõÃÛ³Ùµ Í³·³Í íÇ×»ÉÇ Ñ³ñó»ñÁ ÉáõÍáõÙ »Ý ËáñÑñ¹³ÏóáõÃÛáõÝÝ»ñÇ ¨ µ³Ý³ÏóáõÃÛáõÝÝ»ñÇ ÙÇçáóáí£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³Ëë»ñÁ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45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ÇÝùÝáõñáõÛÝ ÏÏñ»Ý ëáõÛÝ Ð³Ù³Ó³ÛÝ³·ñÇ Ï³ï³ñÙ³Ý ÁÝÃ³óùáõÙ ³é³ç³óáÕ Í³Ëë»ñÁ, »Ã» Ûáõñ³ù³ÝãÛáõñ ÏáÝÏñ»ï ¹»åùáõÙ ³ÛÉ Ï³ñ· ãÑ³Ù³Ó³ÛÝ»óíÇ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áË·áñÍ³ÏóáõÃÛáõÝÁ ÙÇç³½·³ÛÇÝ Ï³½Ù³Ï»ñåáõÃÛáõÝÝ»ñÇ Ñ»ï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ÎáÕÙ»ñÁ ÏÓ·ï»Ý Ñ³Ù³Ó³ÛÝ»óí³Í ¹ÇñùáñáßÙ³Ùµ Ñ³Ý¹»ë ·³É ÃÙñ³ÝÛáõÃ»ñÇ ÝÏ³ïÙ³Ùµ ÑëÏáÕáõÃÛ³Ý Ñ³ñó»ñáí ÙÇç³½·³ÛÇÝ Ñ³í³ùÝ»ñáõÙ, ÇÝãå»ë Ý³¨ ëáõÛÝ Ð³Ù³Ó³ÛÝ³·ñÇó µËáÕ å³ñï³íáñáõÃÛáõÝÝ»ñÁ Ï³ï³ñ»ÉÇë Ï÷áË·áñÍ³Ïó»Ý ÃÙñ³ÝÛáõÃ»ñÇ ¨ µ³Õ³¹ñÇãÝ»ñÇ ³åûñÇÝÇ ßñç³Ý³éáõÃÛ³Ý ¹»Ù å³Ûù³ñÇ áÉáñïáõÙ ·áñÍáÕ ÙÇç³½·³ÛÇÝ Ï³½Ù³Ï»ñåáõÃÛáõÝÝ»ñÇ Ñ»ï£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³µ»ñáõÃÛáõÝÁ ³ÛÉ ÙÇç³½·³ÛÇÝ å³ÛÙ³Ý³·ñ»ñÇ Ñ»ï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ÇñÁ ãÇ ßáß³÷áõÙ ÎáÕÙ»ñÇª ³ÛÉ ÙÇç³½·³ÛÇÝ å³ÛÙ³Ý³·ñ»ñÇó µËáÕ Çñ³íáõÝùÝ»ñÝ áõ å³ñï³íáñáõÃÛáõÝÝ»ñÁ, áñáÝó Ù³ëÝ³ÏÇó »Ý Ýñ³Ýó å»ïáõÃÛáõÝÝ»ñÁ£</w:t>
      </w:r>
    </w:p>
    <w:p>
      <w:pPr>
        <w:pStyle w:val="TextBody"/>
        <w:ind w:firstLine="45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·»ñ³ï»ëã³Ï³Ý Ñ³Ù³Ó³ÛÝ³·ñ»ñ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êáõÛÝ Ð³Ù³Ó³ÛÝ³·ñÇ Çñ³·áñÍÙ³Ý Ýå³ï³Ïáí ÎáÕÙ»ñÇ ß³Ñ³·ñ·Çé Çñ³í³ëáõ Ù³ñÙÇÝÝ»ñÁ ³ÝÑñ³Å»ßïáõÃÛ³Ý ¹»åùáõÙ ÏÝùáõÙ »Ý ÙÇç·»ñ³ï»ëã³Ï³Ý µÝáõÛÃÇ Ñ³Ù³Ó³ÛÝ³·ñ»ñ£</w:t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Ù³Ó³ÛÝ³·ñÇ ÷á÷áËáõÃÛáõÝÝ»ñÁ ¨ Éñ³óáõÙÝ»ñÁ 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Ñ³Ù³Ó³ÛÝáõÃÛ³Ùµ ëáõÛÝ Ð³Ù³Ó³ÛÝ³·ñáõÙ Ï³ñáÕ »Ý Ï³ï³ñí»É ÷á÷áËáõÃÛáõÝÝ»ñ ¨ Éñ³óáõÙÝ»ñ£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õ Ï³ñ·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³ÛÝ ëïáñ³·ñ³Í ÎáÕÙ»ñÇ ÏáÕÙÇó Ð³Ù³Ó³ÛÝ³·ñÇ áõÅÇ Ù»ç ÙïÝ»Éáõ Ñ³Ù³ñ ³ÝÑñ³Å»ßï Ý»ñå»ï³Ï³Ý ÁÝÃ³ó³Ï³ñ·»ñÁ Ï³ï³ñ»Éáõ Ù³ëÇÝ »ññáñ¹ Í³ÝáõóáõÙÁ ³í³Ý¹³å³ÑÇÝ Ç å³Ñ Ñ³ÝÓÝí»Éáõ ûñí³ÝÇó£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Ññ³Å»ßï ÁÝÃ³ó³Ï³ñ·»ñÝ ³í»ÉÇ áõß Ï³ï³ñ³Í ÎáÕÙ»ñÇ Ñ³Ù³ñ Ð³Ù³Ó³ÛÝ³·ÇñÝ áõÅÇ Ù»ç ¿ ÙïÝáõÙ Ñ³Ù³å³ï³ëË³Ý ÷³ëï³ÃÕÃ»ñÁ ³í³Ý¹³å³ÑÇÝ Ç å³Ñ Ñ³ÝÓÝ»Éáõ ûñí³ÝÇó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Ó³ÛÝ³·ñÇ ·áñÍáÕáõÃÛ³Ý Å³ÙÏ»ï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·áñÍáõÙ ¿ áõÅÇ Ù»ç ÙïÝ»Éáõ ûñí³ÝÇó ÑÇÝ· ï³ñí³ ÁÝÃ³óùáõÙ£ ²Û¹ Å³ÙÏ»ïÁ Éñ³Ý³Éáõó Ñ»ïá ëáõÛÝ Ð³Ù³Ó³ÛÝ³·ñÇ ·áñÍáÕáõÃÛáõÝÁ ÇÝùÝ³µ»ñ³µ³ñ Ï»ñÏ³ñ³Ó·íÇ, Ûáõñ³ù³ÝãÛáõñ ³Ý·³Ùª ÑÝ·³ÙÛ³ Å³Ù³Ý³Ï³Ñ³ïí³Íáí, »Ã» ÎáÕÙ»ñÁ ³ÛÉ áñáßáõÙ ãÁÝ¹áõÝ»Ý£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Ó³ÛÝ³·ñÇÝ ÙÇ³Ý³ÉÁ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45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ÇñÁ µ³ó ¿ ³ÛÉ å»ïáõÃÛáõÝÝ»ñÇ ÙÇ³Ý³Éáõ Ñ³Ù³ñ, áñáÝù ÁÝ¹áõÝáõÙ »Ý ¹ñ³ ¹ñáõÛÃÝ»ñÁ ¨ å³ïñ³ëï »Ý Ïñ»Éáõ ëáõÛÝ Ð³Ù³Ó³ÛÝ³·ñÇó µËáÕ å³ñï³íáñáõÃÛáõÝÝ»ñÁ£ ØÇ³óáÕ å»ïáõÃÛ³Ý Ñ³Ù³ñ ëáõÛÝ Ð³Ù³Ó³ÛÝ³·ÇñÝ áõÅÇ Ù»ç ¿ ÙïÝáõÙ ÙÇ³Ý³Éáõ Ù³ëÇÝ ÷³ëï³ÃáõÕÃÁ ³í³Ý¹³å³ÑÇÝ Ç å³Ñ Ñ³ÝÓÝ»Éáõ ûñí³ÝÇó£ </w:t>
      </w:r>
    </w:p>
    <w:p>
      <w:pPr>
        <w:pStyle w:val="TextBody"/>
        <w:ind w:firstLine="45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Ó³ÛÝ³·ñÇó ¹áõñë ·³É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ñáÕ ¿ ¹áõñë ·³É ëáõÛÝ Ð³Ù³Ó³ÛÝ³·ñÇóª ³Û¹ Ù³ëÇÝ ¹áõñë ·³Éáõó áã áõß, ù³Ý  í»ó ³ÙÇë ³é³ç ·ñ³íáñ Í³ÝáõóáõÙ áõÕ³ñÏ»Éáí ³í³Ý¹³å³ÑÇÝ£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ÇÝëÏ ù³Õ³ùáõÙ 2000Ã. ÝáÛ»Ùµ»ñÇ 30-ÇÝ, Ù»Ï µÝûñÇÝ³Ïáí` éáõë»ñ»Ý£ 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£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ÝáÛ»Ùµ»ñÇ 8-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Tim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allak Time" w:hAnsi="Dallak Time" w:cs="Dallak Tim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allak Time" w:hAnsi="Dallak Time" w:cs="Dallak Tim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allak Time" w:hAnsi="Dallak Time" w:cs="Dallak 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jc w:val="both"/>
    </w:pPr>
    <w:rPr>
      <w:rFonts w:ascii="Times Armenian" w:hAnsi="Times Armenian" w:cs="Times Armenian"/>
      <w:sz w:val="26"/>
      <w:szCs w:val="26"/>
      <w:lang w:val="en-GB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7:19:00Z</dcterms:created>
  <dc:creator>HOVO</dc:creator>
  <dc:description/>
  <cp:keywords/>
  <dc:language>en-US</dc:language>
  <cp:lastModifiedBy>LEGAL</cp:lastModifiedBy>
  <cp:lastPrinted>2011-08-09T12:06:00Z</cp:lastPrinted>
  <dcterms:modified xsi:type="dcterms:W3CDTF">2011-08-09T07:08:00Z</dcterms:modified>
  <cp:revision>6</cp:revision>
  <dc:subject/>
  <dc:title>ÝïÑÏÁÏá</dc:title>
</cp:coreProperties>
</file>