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â»éÝáµÇÉÛ³Ý ¨ ³ÛÉ é³¹Ç³óÇáÝ ³Õ»ïÝ»ñÇ áõ íÃ³ñÝ»ñÇ, ÇÝãå»ë Ý³¨ ÙÇçáõÏ³ÛÇÝ ÷áñÓ³ñÏáõÙÝ»ñÇ ³ñ¹ÛáõÝùáõÙ é³¹Ç³óÇ³ÛÇ Ý»ñ·áñÍáõÃÛ³ÝÁ »ÝÃ³ñÏí³Í ù³Õ³ù³óÇÝ»ñÇ ëáóÇ³É³Ï³Ý å³ßïå³ÝáõÃÛ³Ý ¨ ³éáÕçáõÃÛ³Ý å³Ñå³ÝáõÃÛ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Ù³ëÝ³ÏÇó å»ïáõÃÛáõÝÝ»ñÇ Î³é³í³ñáõÃÛáõÝÝ»ñÁ (³ÛëáõÑ»ï` ÎáÕÙ»ñ),</w:t>
      </w:r>
    </w:p>
    <w:p>
      <w:pPr>
        <w:pStyle w:val="TextBodyIndent"/>
        <w:rPr>
          <w:sz w:val="24"/>
        </w:rPr>
      </w:pPr>
      <w:r>
        <w:rPr>
          <w:sz w:val="24"/>
        </w:rPr>
        <w:t>»ÉÝ»Éáí â»éÝáµÇÉÛ³Ý ¨ ³ÛÉ é³¹Ç³óÇáÝ ³Õ»ïÝ»ñÇ áõ íÃ³ñÝ»ñÇ, ÇÝãå»ë Ý³¨ ÙÇçáõÏ³ÛÇÝ ÷áñÓ³ñÏáõÙÝ»ñÇ ³ñ¹ÛáõÝùáõÙ é³¹Ç³óÇ³ÛÇ Ý»ñ·áñÍáõÃÛ³ÝÁ »ÝÃ³ñÏí³Í ù³Õ³ù³óÇÝ»ñÇ (³ÛëáõÑ»ï` é³¹Ç³óÇ³ÛÇ Ý»ñ·áñÍáõÃÛ³ÝÁ »ÝÃ³ñÏí³Í ù³Õ³ù³óÇÝ»ñ (³ÝÓÇÝù)) Çñ³íáõÝùÝ»ñÇ ¨ ³éáÕçáõÃÛ³Ý å³ßïå³ÝáõÃÛ³Ý ³ÝÑñ³Å»ßïáõÃÛáõÝÇó,</w:t>
      </w:r>
    </w:p>
    <w:p>
      <w:pPr>
        <w:pStyle w:val="TextBodyIndent"/>
        <w:rPr>
          <w:sz w:val="24"/>
        </w:rPr>
      </w:pPr>
      <w:r>
        <w:rPr>
          <w:sz w:val="24"/>
        </w:rPr>
        <w:t>·Çï³Ïó»Éáí, áñ Ûáõñ³ù³ÝãÛáõñ ÎáÕÙ ³ÝÙÇç³Ï³Ý å³ï³ëË³Ý³ïíáõÃÛáõÝ ¿ ÏñáõÙ é³¹Ç³óÇ³ÛÇ Ý»ñ·áñÍáõÃÛ³ÝÁ »ÝÃ³ñÏí³Í Çñ ù³Õ³ù³óÇÝ»ñÇ ëáóÇ³É³Ï³Ý å³ßïå³ÝáõÃÛ³Ý ¨ ³éáÕçáõÃÛ³Ý å³Ñå³ÝáõÃÛ³Ý Ñ³Ù³ñ,</w:t>
      </w:r>
    </w:p>
    <w:p>
      <w:pPr>
        <w:pStyle w:val="TextBodyIndent"/>
        <w:rPr/>
      </w:pPr>
      <w:r>
        <w:rPr>
          <w:sz w:val="24"/>
        </w:rPr>
        <w:t>×³Ý³ã»Éáí é³¹Ç³ óÇ³ÛÇ Ý»ñ·áñÍáõÃÛ³ÝÁ »ÝÃ³ñÏí³Í ù³Õ³ù³óÇÝ»ñÇ íÝ³ëÇ, ÝÛáõÃ³Ï³Ý áõ µ³ñáÛ³Ï³Ý ÏáñáõëïÝ»ñÇ  ÷áËÑ³ïáõóÙ³Ý Çñ³íáõÝùÁ,</w:t>
      </w:r>
    </w:p>
    <w:p>
      <w:pPr>
        <w:pStyle w:val="TextBodyIndent"/>
        <w:rPr>
          <w:sz w:val="24"/>
        </w:rPr>
      </w:pPr>
      <w:r>
        <w:rPr>
          <w:sz w:val="24"/>
        </w:rPr>
        <w:t>Ó·ï»Éáí é³¹Ç³óÇ³ÛÇ Ý»ñ·áñÍáõÃÛ³ÝÁ »ÝÃ³ñÏí³Í ù³Õ³ù³óÇÝ»ñÇ ³éáÕçáõÃÛ³Ý å³Ñå³ÝáõÃÛ³Ý ¨ ëáóÇ³É³Ï³Ý å³ßïå³ÝáõÃÛ³Ý Ñ³Ù³ñ ·áñÍáÕáõÃÛáõÝÝ»ñÇ Ñ³Ù³Ó³ÛÝ»ó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ÛÙ³Ý³íáñí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ÎáÕÙ»ñÁ, ÉÇáíÇÝ ÇÝùÝáõñáõÛÝáõÃÛáõÝ áõÝ»Ý³Éáí é³¹Ç³óÇ³ÛÇ Ý»ñ·áñÍáõÃÛ³ÝÁ »ÝÃ³ñÏí³Í ù³Õ³ù³óÇÝ»ñÇ ëáóÇ³É³Ï³Ý å³ßïå³ÝáõÃÛ³Ý, Ýñ³Ýó ³éáÕçáõÃÛ³Ý å³Ñå³ÝáõÃÛ³Ý ÑÇÙÝ³ËÝ¹ÇñÝ»ñÇ ÉáõÍÙ³Ý Ñ³ñó»ñáõÙ, Ñ³Ù³Ó³ÛÝ»óÝáõÙ »Ý Çñ»Ýó ·áñÍáÕáõÃÛáõÝÝ»ñÁ, áñáÝù í»ñ³µ»ñáõÙ »Ý ³Û¹ ³ÝÓ³Ýó ³éáÕçáõÃÛ³Ý å³Ñå³ÝáõÃÛ³Ý ¨ ëáóÇ³É³Ï³Ý å³ßïå³ÝáõÃÛ³Ý ³ÝÑñ³Å»ßï ÑÇÙÝ³Ï³Ý Ù³Ï³ñ¹³ÏÇ ³å³ÑáíÙ³Ý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ßñç³Ý³ÏÝ»ñáõÙ ÎáÕÙ»ñÁ.</w:t>
      </w:r>
    </w:p>
    <w:p>
      <w:pPr>
        <w:pStyle w:val="TextBodyIndent"/>
        <w:rPr/>
      </w:pPr>
      <w:r>
        <w:rPr>
          <w:sz w:val="24"/>
        </w:rPr>
        <w:t>Ùß³ÏáõÙ »Ý ëÏ½µáõÝùÝ»ñ ¨ ã³÷³ÝÇßÝ»ñ é³¹Ç³óÇ³ÛÇ Ý»ñ·áñÍáõÃÛ³ÝÁ »ÝÃ³ñÏí³Í ³ÝÓ³Ýó Ï³ñ·³íÇ×³ÏÁ ë³ÑÙ³Ý»Éáõ Ñ³Ù³ñ, ³Û¹ ³ÝÓ³Ýó, ÇÝãå»ë Ý³¨ Ï»ñ³ÏñáÕÇÝ ÏáñóÝ»Éáõ ¹»åùáõÙ Ýñ³Ýó ÁÝï³ÝÇùÝ»ñÇ ³Ý¹³ÙÝ»ñÇ Ñ³Ù³ñ ³å³ÑáíáõÙ »Ý ëáóÇ³É³Ï³Ý å³ßïå³ÝáõÃÛ³Ý, ³éáÕçáõÃÛ³Ý í»ñ³Ï³Ý·ÝÙ³Ý ¨ å³Ñå³ÝáõÃÛ³Ý ÷áËÑ³Ù³Ó³ÛÝ»óí³Í ÑÇÙÝ³Ï³Ý ÑÇÙù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¹ñáõÙ »Ý Ùáï»óáõÙÝ»ñÁ â»éÝáµÇÉÛ³Ý ¨ ³ÛÉ é³¹Ç³óÇáÝ ³Õ»ïÝ»ñÇ áõ íÃ³ñÝ»ñÇ, ÇÝãå»ë Ý³¨ ÙÇçáõÏ³ÛÇÝ ÷áñÓ³ñÏáõÙÝ»ñÇ Ñ»ï¨³ÝùÝ»ñÇ Ñ»ï ÑÇí³Ý¹áõÃÛáõÝÝ»ñÇ áõ Ñ³ßÙ³Ý¹³ÙáõÃÛ³Ý å³ï×³é³Ï³Ý Ï³åÇ ë³ÑÙ³Ý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Ççáó³éáõÙÝ»ñ »Ý Çñ³Ï³Ý³óÝáõÙ µÅßÏ³Ï³Ý, ë³Ý³ïáñ³³éáÕç³ñ³Ý³ÛÇÝ, ³éáÕç³ñ³Ý³ÛÇÝ ¨ ³ÛÉ Ñ³ëï³ïáõÃÛáõÝÝ»ñÇ áõ Ï³½Ù³Ï»ñåáõÃÛáõÝÝ»ñÇ ·áñÍáõÝ»áõÃÛ³Ý ³ñïáÝÛ³É Ù»Ë³ÝÇ½ÙÇ ëï»ÕÍÙ³Ý Ñ³Ù³ñ, áñáÝù ³ÝÙÇç³å»ë ³å³ÑáíáõÙ »Ý é³¹Ç³óÇ³ÛÇ Ý»ñ·áñÍáõÃÛ³ÝÁ »ÝÃ³ñÏí³Í ³ÝÓ³Ýó ³éáÕçáõÃÛ³Ý å³Ñå³ÝáõÃÛ³ÝÝ áõÕÕí³Í ÙÇçå»ï³Ï³Ý ËÝ¹ÇñÝ»ñÇ ÉáõÍ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¹ñáõÙ »Ý ³Û¹ ¹³ë»ñÇ ù³Õ³ù³óÇÝ»ñÇ Ñ³Ù³ñ µÅßÏ³Ï³Ý ¨ ³éáÕç³ñ³Ý³ÛÇÝ ÙÇçáó³éáõÙÝ»ñ` ³½·³ÛÇÝ Ù³ëÝ³·Çï³óí³Í Ñ³ëï³ïáõÃÛáõÝÝ»ñÇ áõ Ï³½Ù³Ï»ñåáõÃÛáõÝÝ»ñÇ ÑÝ³ñ³íáñáõÃÛáõÝÝ»ñÇ ³é³í»É ³ñ¹ÛáõÝ³í»ï û·ï³·áñÍÙ³Ý Ýå³ï³Ï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ÇçáóÝ»ñ »Ý Ó»éÝ³ñÏáõÙ é³¹Ç³óÇ³ÛÇ Ý»ñ·áñÍáõÃÛ³ÝÁ »ÝÃ³ñÏí³Í ³ÝÓ³Ýó ÷áËÑ³ïáõóÙ³Ý ¨ ³ñïáÝáõÃÛáõÝÝ»ñÇ Çñ³íáõÝùÁ Ï³ñ·³íáñáÕ ûñ»Ýë¹ñáõÃÛ³Ý ÙÇ³ëÝ³Ï³Ý³ó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Çñ³Ï³Ý³óÝáõÙ »Ý Çñ»Ýó ïñ³Ù³¹ñáõÃÛ³Ý ï³Ï ·ïÝíáÕ ï»Õ»Ï³ïíáõÃÛ³Ý ³ÝÑ³ïáõÛó ÷áË³Ý³ÏáõÙ, áñÁ í»ñ³µ»ñáõÙ ¿ â»éÝáµÇÉÛ³Ý ¨ ³ÛÉ é³¹Ç³óÇáÝ ³Õ»ïÝ»ñÇ áõ íÃ³ñÝ»ñÇ, ÇÝãå»ë Ý³¨ ÙÇçáõÏ³ÛÇÝ ÷áñÓ³ñÏáõÙÝ»ñÇ Ñ»ï¨³ÝùÝ»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Çñ³Ï³Ý³óÙ³ÝÝ áõÕÕí³Í ç³Ýù»ñÇ Ñ³Ù³Ï³ñ·Ù³Ý Ýå³ï³Ïáí ÎáÕÙ»ñÝ Çñ»Ýó ÉÇ³½áñ Ý»ñÏ³Û³óáõóÇãÝ»ñÇó ëï»ÕÍáõÙ »Ý ÙÇçå»ï³Ï³Ý Ù³ñÙ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¹ Ù³ñÙÝÇ ·áñÍáõÝ»áõÃÛáõÝÁ Ï³ñ·³íáñíáõÙ ¿ Î³ÝáÝ³Ï³ñ·áí, áñÁ Ñ³ëï³ïáõÙ ¿ Ð³Ù³·áñÍ³ÏóáõÃÛ³Ý Î³é³í³ñáõÃÛáõÝÝ»ñÇ Õ»Ï³í³ñÝ»ñÇ ÊáñÑáõñ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Çñ³Ï³Ý³óÙ³Ý ¨ ÷áË³¹³ñÓ Ñ»ï³ùñùñáõÃÛáõÝ Ý»ñÏ³Û³óÝáÕ ËÝ¹ÇñÝ»ñÇ ÉáõÍÙ³Ý Ñ³Ù³ñ é»ëáõñëÝ»ñÇ Ñ³Ù³ËÙµÙ³Ý ·áñÍáõÙ ÷áË³¹³ñÓ û·ÝáõÃÛáõÝ óáõó³µ»ñ»Éáõ Ýå³ï³ÏÝ»ñáí` ÎáÕÙ»ñÁ Ï³ñáÕ »Ý Ó¨³íáñ»É Ñ³ïáõÏ ÑÇÙÝ³¹ñ³Ù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ïáõÏ ÑÇÙÝ³¹ñ³ÙÝ»ñÇ Ó¨³íáñÙ³Ý ¨ û·ï³·áñÍÙ³Ý Ï³ñ·Á ë³ÑÙ³ÝíáõÙ ¿ ß³Ñ³·ñ·Çé ÎáÕÙ»ñÇ ÙÇç¨ ÏÝùíáÕ ³é³ÝÓÇÝ Ñ³Ù³Ó³ÛÝ³·ñáí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ËáñÑñ¹³ÏóáõÃÛáõÝÝ»ñ Ï³ÝóÏ³óÝ»Ý ¨ ÏÑ³Ù³Ï³ñ·»Ý Çñ»Ýó ·áñÍáÕáõÃÛáõÝÝ»ñÁ ÙÇç³½·³ÛÇÝ Ñ³Ù³·áñÍ³ÏóáõÃÛáõÝáõÙ, ÇÝãå»ë Ý³¨ é³¹Ç³óÇ³ÛÇ Ý»ñ·áñÍáõÃÛ³ÝÁ »ÝÃ³ñÏí³Í ³ÝÓ³Ýó Ñ³Ù³ñ ÙÇç³½·³ÛÇÝ Ù³ñ¹³ëÇñ³Ï³Ý û·ÝáõÃÛ³Ý û·ï³·áñÍÙ³Ý µÝ³·³í³é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Ý áõÅÇ Ù»ç ¿ ÙïÝáõÙ Ýñ³ áõÅÇ Ù»ç ÙïÝ»Éáõ Ñ³Ù³ñ ³ÝÑñ³Å»ßïª Ù³ëÝ³ÏÇó å»ïáõÃÛáõÝÝ»ñÇ Ý»ñå»ï³Ï³Ý ÁÝÃ³ó³Ï³ñ·»ñÇ Ï³ï³ñáõÙÁ Ñ³í³ëïáÕ »ñ»ù ÎáÕÙ»ñÇ Í³ÝáõóáõÙÝ»ñÁ ³í³Ý¹³å³ÑÇÝ Ç å³Ñ Ñ³ÝÓÝ»Éáõ ûñí³Ý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µ³ó ¿ Ýñ³ Ýå³ï³ÏÝ»ñÁ ¨ ëÏ½µáõÝùÝ»ñÁ ÏÇëáÕ ³ÛÉ å»ïáõÃÛáõÝÝ»ñÇ ÏáÕÙÇó ÙÇ³Ý³Éáõ Ñ³Ù³ñ` ÙÇ³Ý³Éáõ Ù³ëÇÝ ÷³ëï³ÃÕÃ»ñÁ ³í³Ý¹³å³ÑÇÝ ÷áË³Ýó»Éáõ ÙÇçáó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ÏÝùíáõÙ ¿ ÑÇÝ· ï³ñÇ Å³ÙÏ»ïáí ¨ ÇÝùÝ³µ»ñ³µ³ñ Ï»ñÏ³ñ³Ó·íÇ ³Ù»Ý ³Ý·³Ù ÑÇÝ· ï³ñÇ Å³ÙÏ»ïáí: ÎáÕÙ»ñÇó Ûáõñ³ù³ÝãÛáõñÁ Ï³ñáÕ ¿ Ñ³Ûï³ñ³ñ»É ëáõÛÝ Ð³Ù³Ó³ÛÝ³·ñÇó ¹áõñë ·³Éáõ Çñ Ùï³¹ñáõÃÛ³Ý Ù³ëÇÝ` Ñ³Ù³å³ï³ëË³Ý Å³Ù³Ý³Ï³ßñç³ÝÇ ³í³ñïÇó ³éÝí³½Ý í»ó ³ÙÇë ³é³ç ³Û¹ Ù³ëÇÝ ³í³Ý¹³å³ÑÇÝ ·ñ³íáñ Í³Ýáõó»Éáõ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ØáëÏí³ ù³Õ³ùáõÙ 1994 Ãí³Ï³ÝÇ ë»åï»Ùµ»ñÇ 9-ÇÝ, Ù»Ï µÝûñÇÝ³Ïáí` éáõë»ñ»Ý: ´ÝûñÇÝ³ÏÁ å³ÑíáõÙ ¿ ´»É³éáõëÇ Ð³Ýñ³å»ïáõÃÛ³Ý Î³é³í³ñáõÃÛ³Ý ³ñËÇíáõÙ, áñÁ ëáõÛÝ Ð³Ù³Ó³ÛÝ³·ÇñÁ ëïáñ³·ñ³Í Ûáõñ³ù³ÝãÛáõñ å»ïáõÃÛ³ÝÁ ÏáõÕ³ñÏÇ ¹ñ³ Ñ³ëï³ïí³Í å³ï×»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1995 Ãí³Ï³ÝÇ û·áëïáëÇ 11-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2:15:00Z</dcterms:created>
  <dc:creator>User</dc:creator>
  <dc:description/>
  <cp:keywords/>
  <dc:language>en-US</dc:language>
  <cp:lastModifiedBy>LEGAL</cp:lastModifiedBy>
  <cp:lastPrinted>2009-02-10T16:41:00Z</cp:lastPrinted>
  <dcterms:modified xsi:type="dcterms:W3CDTF">2012-06-19T10:42:00Z</dcterms:modified>
  <cp:revision>11</cp:revision>
  <dc:subject/>
  <dc:title>Ð²Ø²Ò²ÚÜ²Æð</dc:title>
</cp:coreProperties>
</file>