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Ü³ËÏÇÝ ÊêÐØ ÷áË³¹³ñÓ Ñ»ï³ùñùñáõÃÛáõÝ Ý»ñÏ³Û³óÝáÕ å³ÛÙ³Ý³·ñ»ñÇ Ñ»ï Ï³åí³Í Çñ³í³Ñ³çáñ¹áõÃÛ³Ý Ñ³ñóÇ í»ñ³µ»ñÛ³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, Ù»Í Ýß³Ý³ÏáõÃÛáõÝ ï³Éáí Ð³Ù³·áñÍ³ÏóáõÃÛ³Ý Ù³ëÝ³ÏÇó å»ïáõÃÛáõÝÝ»ñÇ ÙÇç¨ Ñ³ñ³µ»ñáõÃÛáõÝÝ»ñÇ Ý»ñ¹³ßÝ³Ï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³ÛÉ å»ïáõÃÛáõÝÝ»ñÇ Ñ»ï Ñ³ñ³µ»ñáõÃÛáõÝÝ»ñÇ Ï³ÛáõÝ³óÙ³Ý ¨ Ñ»ï³·³ ½³ñ·³óÙ³Ý ·áñÍáõÙ Ý³ËÏÇÝ ÊêÐØ ÙÇç³½·³ÛÇÝ å³ÛÙ³Ý³·ñ»ñÇ 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ë³ÑÙ³Ý»É Ý³ËÏÇÝ ÊêÐØ ÷áË³¹³ñÓ Ñ»ï³ùñùñáõÃÛáõÝ Ý»ñÏ³Û³óÝáÕ å³ÛÙ³Ý³·ñ»ñÇ Ñ»ï Ï³åí³Í Çñ³í³Ñ³çáñ¹áõÃÛ³Ý Ù³ëÇÝ Ñ³ñóÇ ÉáõÍÙ³Ý ÝÏ³ïÙ³Ùµ ÁÝ¹Ñ³Ýáõñ Ùáï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»éù µ»ñ»óÇÝ ÷áËÁÙµéÝáõÙª Ñ»ï¨Û³É Ñ³ñó»ñÇ í»ñ³µ»ñÛ³É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Ü³ËÏÇÝ ÊêÐØ ÷³ëï³óÇ µáÉáñ µ³½Ù³ÏáÕÙ ÙÇç³½·³ÛÇÝ å³ÛÙ³Ý³·ñ»ñÁ ÁÝ¹Ñ³Ýáõñ Ñ»ï³ùñùñáõÃÛáõÝ »Ý Ý»ñÏ³Û³óÝáõÙ Ð³Ù³·áñÍ³ÏóáõÃÛ³Ý Ù³ëÝ³ÏÇó å»ïáõÃÛáõÝÝ»ñÇ Ñ³Ù³ñ: ¸ñ³ Ñ»ï Ù»Ïï»Õ ³Û¹ å³ÛÙ³Ý³·ñ»ñÁ ã»Ý å³Ñ³ÝçáõÙ Ð³Ù³·áñÍ³ÏóáõÃÛ³Ý Ù³ëÝ³ÏÇó å»ïáõÃÛáõÝÝ»ñÇ áñ¨¿ Ñ³Ù³ï»Õ áñáßáõÙÝ»ñ Ï³Ù ·áñÍáÕáõÃÛáõÝ: ²Û¹ å³ÛÙ³Ý³·ñ»ñáõÙ Ù³ëÝ³ÏóáõÃÛ³Ý Ñ³ñóÁ, ÙÇç³½·³ÛÇÝ Çñ³íáõÝùÇ ëÏ½µáõÝùÝ»ñÇÝ ¨ ÝáñÙ»ñÇÝ Ñ³Ù³å³ï³ëË³Ý, Ð³Ù³·áñÍ³ÏóáõÃÛ³Ý Ûáõñ³ù³ÝãÛáõñ Ù³ëÝ³ÏÇó å»ïáõÃÛáõÝ ÉáõÍáõÙ ¿ ÇÝùÝáõñáõÛÝ` Ï³Ëí³Í Ûáõñ³ù³ÝãÛáõñ ÏáÝÏñ»ï ¹»åùÇ ³é³ÝÓÝ³Ñ³ïÏáõÃÛáõÝÇó, ³Ûë Ï³Ù ³ÛÝ å³ÛÙ³Ý³·ñÇ µÝáõÛÃÇó ¨ µáí³Ý¹³Ï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³Ý Ý³ËÏÇÝ ÊêÐØ ÙÇ ß³ñù »ñÏÏáÕÙ ÙÇç³½·³ÛÇÝ å³ÛÙ³Ý³·ñ»ñ, áñáÝù ßáß³÷áõÙ »Ý Ð³Ù³·áñÍ³ÏóáõÃÛ³Ý »ñÏáõ ¨ ³í»ÉÇ (µ³Ûó áã µáÉáñ) Ù³ëÝ³ÏÇó å»ïáõÃÛáõÝÝ»ñÇ ß³Ñ»ñÁ: ²Û¹ å³ÛÙ³Ý³·ñ»ñÁ å³Ñ³ÝçáõÙ »Ý Ð³Ù³·áñÍ³ÏóáõÃÛ³Ý ³ÛÝ Ù³ëÝ³ÏÇó å»ïáõÃÛáõÝÝ»ñÇ ÏáÕÙÇó áñáßáõÙÝ»ñÇ ÁÝ¹áõÝáõÙ Ï³Ù ·áñÍáÕáõÃÛáõÝÝ»ñ, áñáÝó ÝÏ³ïÙ³Ùµ ÏÇñ³éíáõÙ »Ý ³Û¹ å³ÛÙ³Ý³·ñ»ñÁ: ØÇç³½·³ÛÇÝ-Çñ³í³Ï³Ý åñ³ÏïÇÏ³ÛáõÙ ÁÝ¹áõÝí³Í µ³Ý³ÏóáõÃÛáõÝÝ»ñÇ ¨ ÷áËÁÝ¹áõÝ»ÉÇ áñáßáõÙÝ»ñÇ áñáÝÙ³Ý Ù»Ãá¹Á å»ïù ¿ ¹ñíÇ ³Û¹ ³ßË³ï³ÝùÇ ³ÝóÏ³óÙ³Ý ÑÇÙ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ØÇ ß³ñù »ñÏÏáÕÙ å³ÛÙ³Ý³·ñ»ñ ßáß³÷áõÙ »Ý Ð³Ù³·áñÍ³óáõÃÛ³Ý µáÉáñ Ù³ëÝ³ÏÇó å»ïáõÃÛáõÝÝ»ñÇ ß³Ñ»ñÁ: úñÇÝ³Ï, ¹ñ³Ýó »Ý í»ñ³µ»ñáõÙ ë³ÑÙ³ÝÝ»ñÇ ¨ ¹ñ³Ýó é»ÅÇÙÇ Ù³ëÇÝ å³ÛÙ³Ý³·ñ»ñÁ: ²Û¹åÇëÇ å³ÛÙ³Ý³·ñ»ñÁ` ÙÇç³½·³ÛÇÝ Çñ³íáõÝùÇÝ Ñ³Ù³å³ï³ëË³Ý, å»ïù ¿ ÙÝ³Ý áõÅÇ Ù»ç ¨ Ýñ³ÝóáõÙ Ù³ëÝ³Ïó»É Ï³ñáÕ »Ý Ð³Ù³·áñÍ³ÏóáõÃÛ³Ý ÙÇ³ÛÝ ³ÛÝ Ù³ëÝ³ÏÇó å»ïáõÃÛáõÝÝ»ñÁ, áñáÝù Ñ³ñ³ÏÇó ë³ÑÙ³Ý áõÝ»Ý Ð³Ù³·áñÍ³ÏóáõÃÛ³Ý ³Ý¹³Ù ãÑ³Ý¹Çë³óáÕ ÏáÕÙ»ñÇ Ñ»ï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 Ñ³ßíÇ ³éÝ»Éáí, Ï³ñ¨áñ ¿, áñå»ë½Ç Ð³Ù³·áñÍ³ÏóáõÃÛ³Ý Ñ³Ù³å³ï³ëË³Ý Ù³ëÝ³ÏÇó å»ïáõÃÛáõÝÝ»ñÁ Ñ³ëï³ï»Ý Çñ»Ýó Ù³ëÝ³ÏóáõÃÛáõÝÁ Ýßí³Í å³ÛÙ³Ý³·ñ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Ü³ËÏÇÝ ÊêÐØ å³ÛÙ³Ý³·ñ»ñÇ í»ñ³µ»ñÛ³É Çñ³í³Ñ³çáñ¹áõÃÛ³Ý Ñ»ï Ï³åí³Í áñ¨¿ Ñ³ñóÇ Í³·Ù³Ý ¹»åùáõÙ ß³Ñ³·ñ·Çé å»ïáõÃÛáõÝÝ»ñÇ ÙÇç¨ Ï³ÝóÏ³óí»Ý ËáñÑñ¹³ÏóáõÃÛáõÝÝ»ñ: ÜÙ³Ý ËáñÑñ¹³ÏóáõÃÛáõÝÝ»ñÇ ³ÝóÏ³óáõÙÁ Ï³Ù áñ¨¿ ³ÛÉ ·áñÍáÕáõÃÛáõÝ ãå»ïù ¿ Ñ³ñó³Ï³ÝÇ ï³Ï ¹Ý»Ý Ð³Ù³·áñÍ³ÏóáõÃÛ³Ý ß³Ñ³·ñ·Çé Ù³ëÝ³ÏÇó å»ïáõÃÛáõÝÝ»ñÇó Ûáõñ³ù³ÝãÛáõñÇ ÑÝ³ñ³íáñáõÃÛáõÝÁ ³Ûë Ï³Ù ³ÛÝ å³ÛÙ³Ý³·ñ»ñáõÙ Çñ»Ýó Ù³ëÝ³ÏóáõÃÛ³Ý Ù³ëÇÝ ÇÝùÝáõñáõÛÝ áñáßáõÙÝ»ñ ÁÝ¹áõÝ»ÉÁ, å³ÛÙ³Ýáí, áñ ³Û¹ áñáßáõÙÝ»ñÁ ÏÑ³Ù³å³ï³ëË³Ý»Ý ÙÇç³½·³ÛÇÝ Çñ³íáõÝùÇ Ñ³Ýñ³×³Ý³ã ëÏ½µáõÝùÝ»ñÇÝ ¨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2 Ãí³Ï³ÝÇ ÑáõÉÇëÇ 6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öáËÁÙµéÝÙ³Ý Ñáõß³·ÇñÁ Ð³Û³ëï³ÝÇ Ð³Ýñ³å»ïáõÃÛ³Ý Ñ³Ù³ñ áõÅÇ Ù»ç ¿ Ùï»É 1992 Ãí³Ï³ÝÇ ÑáõÉÇëÇ 6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07:00Z</dcterms:created>
  <dc:creator>User</dc:creator>
  <dc:description/>
  <dc:language>en-US</dc:language>
  <cp:lastModifiedBy>User</cp:lastModifiedBy>
  <dcterms:modified xsi:type="dcterms:W3CDTF">2004-08-17T11:15:00Z</dcterms:modified>
  <cp:revision>5</cp:revision>
  <dc:subject/>
  <dc:title>öàÊÀØ´èÜØ²Ü ÐàôÞ²Æð</dc:title>
</cp:coreProperties>
</file>