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Ï³ÃáõÕ³ÛÇÝ ïñ³ÝëåáñïáõÙ Ñ³ñÏÙ³Ý Ù»Ë³ÝÇ½ÙÇ Ù»ñÓ»óÙ³Ý ·Íáí ²ÝÏ³Ë ä»ïáõÃÛáõÝÝ»ñÇ Ð³Ù³·áñÍ³ÏóáõÃÛ³Ý Ù³ëÝ³ÏÇó å»ïáõÃÛáõÝÝ»ñÇ ÷áË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²ÝÏ³Ë ä»ïáõÃÛáõÝÝ»ñÇ Ð³Ù³·áñÍ³ÏóáõÃÛ³Ý îÝï»ë³Ï³Ý ËáñÑáõñ¹Á ëáõÛÝ Ð³Ù³Ó³ÛÝ³·ñÇ Ù³ëÝ³ÏÇó å»ïáõÃÛáõÝÝ»ñÇ Î³é³í³ñáõÃÛáõÝÝ»ñÇ Ñ³ÝÓÝ³ñ³ñáõÃÛ³Ùµ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½³ï ³é¨ïñÇ ·áïáõ ëï»ÕÍÙ³Ý Ù³ëÇÝ¦ 1994 Ãí³Ï³ÝÇ ³åñÇÉÇ 15-Çª Ð³Ù³Ó³ÛÝ³·ñÇ, §²½³ï ³é¨ïñÇ ·áïáõ ëï»ÕÍÙ³Ý Ù³ëÇÝ¦ Ð³Ù³Ó³ÛÝ³·ñáõÙ ÷á÷áËáõÃÛáõÝÝ»ñ ¨ Éñ³óáõÙÝ»ñ Ï³ï³ñ»Éáõ Ù³ëÇÝ 1999 Ãí³Ï³ÝÇ ³åñÇÉÇ 2-Çª ²ñÓ³Ý³·ñáõÃÛ³Ý, ²ÝÏ³Ë ä»ïáõÃÛáõÝÝ»ñÇ Ð³Ù³·áñÍ³ÏóáõÃÛ³Ý Ù³ëÝ³ÏÇó å»ïáõÃÛáõÝÝ»ñÇ ÙÇç¨ ³åñ³ÝùÝ»ñÇ (³ßË³ï³ÝùÝ»ñÇ, Í³é³ÛáõÃÛáõÝÝ»ñÇ) ³ñï³Ñ³ÝÙ³Ý ¨ Ý»ñÙáõÍÙ³Ý ¹»åùáõÙ ³ÝáõÕÕ³ÏÇ Ñ³ñÏ»ñÇ ·³ÝÓÙ³Ý ëÏ½µáõÝùÝ»ñÇ Ù³ëÇÝ 1998 Ãí³Ï³ÝÇ ÝáÛ»Ùµ»ñÇ 25-Çª Ð³Ù³Ó³ÛÝ³·ñÇ ¨ 1994 Ãí³Ï³ÝÇ ÑáÏï»Ùµ»ñÇ 9-Çª »ñÏ³ÃáõÕ³ÛÇÝ ïñ³ÝëåáñïÇ å»ï³Ï³Ý ûÅ³Ý¹³ÏáõÃÛ³Ý Ù³ëáí Ð³Ù³·áñÍ³ÏóáõÃÛ³Ý Ù³ëÝ³ÏÇó å»ïáõÃÛáõÝÝ»ñÇ »ñÏ³ÃáõÕáõ ³ßË³ï³ÝùÇ µ³ñ»É³íÙ³Ý ÙÇçáóÝ»ñÇ, 1996 Ãí³Ï³ÝÇ ³åñÇÉÇ 12-Çª »ñÏ³ÃáõÕ³ÛÇÝ ïñ³ÝëåáñïÇ å»ï³Ï³Ý ûÅ³Ý¹³ÏáõÃÛ³Ý ³½·³ÛÇÝ Íñ³·ñ»ñÇ  Çñ³·áñÍÙ³Ý ÁÝÃ³óùÇ Ù³ëÇÝ, 1996 Ãí³Ï³ÝÇ ÑáÏï»Ùµ»ñÇ 18-Çª ²äÐ Ù³ë³ÝÏÇó å»ïáõÃÛáõÝÝ»ñÇ »ñÏ³ÃáõÕ³ÛÇÝ ïñ³ÝëåáñïÇ µÝ³·³í³éáõÙ Ñ³Ù³Ó³ÛÝ»óí³Í ë³Ï³·Ý³ÛÇÝ ù³Õ³ù³Ï³ÝáõÃÛ³Ý ë³ÑÙ³ÝÙ³Ý Ð³Û»ó³Ï³ñ·Ç Ù³ëÇÝ ²äÐ Î³é³í³ñáõÃÛáõÝÝ»ñÇ Õ»Ï³í³ñÝ»ñÇ ÊáñÑñ¹Ç àñáßáõÙÝ»ñÇ Çñ³·áñÍÙ³Ý ÁÝÃ³óùÇ Ù³ëÇÝ 1997 Ãí³Ï³ÝÇ ÑáÏï»Ùµ»ñÇ 9-Çª ²ÝÏ³Ë ä»ïáõÃÛáõÝÝ»ñÇ Ð³Ù³·áñÍ³ÏóáõÃÛ³Ý Ù³ëÝ³ÏÇó å»ïáõÃÛáõÝÝ»ñÇ Î³é³í³ñáõÃÛáõÝÝ»ñÇ Õ»Ï³í³ñÝ»ñÇ ÊáñÑñ¹Ç Çñ³·áñÍ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²ÝÏ³Ë ä»ïáõÃÛáõÝÝ»ñÇ Ð³Ù³·áñÍ³ÏóáõÃÛ³Ý Ù³ëÝ³ÏÇó å»ïáõÃÛáõÝÝ»ñÇ ïÝï»ëáõÃÛáõÝÝ»ñÇ ·áñÍáõÝ»áõÃÛ³Ý ïñ³Ýëåáñï³ÛÇÝ Ï³ÛáõÝ ³å³Ñáí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ëï»ÕÍ»É Éñ³óáõóÇã ïÝï»ë³Ï³Ý å³ÛÙ³ÝÝ»ñ »ñÏ³ÃáõÕ³ÛÇÝ ïñ³ÝëåáñïÇ ³ßË³ï³ÝùÇ ³ñ¹ÛáõÝ³í»ïáõÃÛáõÝÁ ¨ Ñáõë³ÉÇáõÃÛáõÝÁ µ³ñÓñ³ó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Ïñ×³ï»É »ñÏ³ÃáõÕ³ÛÇÝ ïñ³Ýëåáñïáí ïñ³Ýëåáñï³ÛÇÝ Í³Ëë»ñÁ ²ÝÏ³Ë ä»ïáõÃÛáõÝÝ»ñÇ Ð³Ù³·áñÍ³ÏóáõÃÛ³Ý Ù³ëÝ³ÏÇó å»ïáõÃÛáõÝÝ»ñÇ ÙÇç¨ ÙÇç³½·³ÛÇÝ Ñ³Õáñ¹³ÏóáõÃÛáõ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û·ï³·áñÍíáÕ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³ÃáõÕ³ÛÇÝ ïñ³Ýëåáñï` ÁÝ¹Ñ³Ýáõñ û·ï³·áñÍÙ³Ý ïñ³ÝëåáñïÇ ï»ë³ÏÝ»ñÇó Ù»ÏÁ, áñÝ Çñ»ÝÇó Ý»ñÏ³Û³óÝáõÙ ¿ ÙÇ³ëÝ³Ï³Ý ³ñï³¹ñ³Ï³Ý-ï»ËÝáÉá·Ç³Ï³Ý Ñ³Ù³ÉÇñª Ýñ³ Ù»ç ÙïÝáÕ ³ñï³¹ñ³Ï³Ý ¨ ëáóÇ³É³Ï³Ý Ýß³Ý³ÏáõÃÛ³Ý Ó»éÝ³ñÏáõÃÛáõÝÝ»ñáí ¨ Ñ³ëï³ï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³ÃáõÕ³ÛÇÝ ïñ³ÝëåáñïÇ Ó»éÝ³ñÏáõÃÛáõÝÝ»ñ` »ñÏ³ÃáõÕÇÝ, Ó»éÝ³ñÏáõÃÛáõÝÝ»ñÁ, áñáÝù Çñ³Ï³Ý³óÝáõÙ »Ý ß³ñÅ³Ï³½ÙÇ ¨ µ»éÝ³ñÏÕ»ñÇ í»ñ³Ýáñá·áõÙÁ ¨ ³ñ¹Ç³Ï³Ý³óáõÙÁ, Ï³åÇ ÙÇçáóÝ»ñáí ³å³ÑáíáõÙÁ, ï»ËÝáÉá·Ç³Ï³Ý ï»Õ»Ï³ïíáõÃÛ³Ý, »ñÏ³ÃáõÕ³ÛÇÝ ïñ³ÝëåáñïÇ ï»ËÝÇÏ³ÛÇ, ï»ËÝáÉá·Ç³ÛÇ ¨ ½³ñ·³óÙ³Ý µÝ³·³í³éáõÙ ·Çï³Ï³Ý Ùß³ÏáõÙÝ»ñÇ Ñ³í³ùáõÙÁ ¨ Ùß³ÏáõÙÁ,</w:t>
      </w:r>
    </w:p>
    <w:p>
      <w:pPr>
        <w:pStyle w:val="TextBodyIndent"/>
        <w:rPr>
          <w:sz w:val="24"/>
        </w:rPr>
      </w:pPr>
      <w:r>
        <w:rPr>
          <w:sz w:val="24"/>
        </w:rPr>
        <w:t>»ñÏ³ÃáõÕ³ÛÇÝ ïñ³Ýëåáñï³ÛÇÝ ÙÇçáóÝ»ñ` »ñÏ³ÃáõÕ³ÛÇÝ ß³ñÅ³Ï³½Ù (µáÉáñ ï»ë³ÏÇ í³·áÝÝ»ñ, ·Ý³óù³ù³ñß»ñ, ß³ñÅÇã³ÛÇÝ ïñ³Ýëåáñï) ¨ µ»éÝ³ñÏÕ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</w:rPr>
        <w:t>ûï³ñ³óí³Í</w:t>
      </w:r>
      <w:r>
        <w:rPr>
          <w:rFonts w:cs="Times Armenian" w:ascii="Times Armenian" w:hAnsi="Times Armenian"/>
        </w:rPr>
        <w:t xml:space="preserve"> ÑáÕ³ß»ñï` »ñÏ³ÃáõÕ³ÛÇÝ ïñ³ÝëåáñïÇ ÑáÕ»ñÁ, áñáÝù ½µ³Õ»óí³Í »Ý »ñÏ³ÃáõÕáõ ÑáÕ³ß»ñïáí, »ñÏ³ÃáõÕ³ÛÇÝ Ï³Û³ñ³ÝÝ»ñáí, çñ³Ñ»é³óáõÃÛ³Ý ¨ ³Ùñ³óÝáÕ ë³ñù³íáñáõÙÝ»ñáí, å³ßïå³ÝÇã ¨ ³Ùñ³óÝáÕ ³Ýï³é³ß»ñï»ñáí, Ï³åáõÕÇÝ»ñáí, ¿É»Ïïñ³Ù³ï³Ï³ñ³ñÙ³Ý, ³ñï³¹ñ³ï»ËÝÇÏ³Ï³Ý ¨ ³ÛÉ ë³ñù»ñáí, »ñÏ³ÃáõÕáõ ÑáÕ³ß»ñï»ñÇ ÝáñÙ»ñáí ë³ÑÙ³Ýí³Í ë³ÑÙ³ÝÝ»ñáõÙ ÷áË³¹ñÙ³Ý ·áñÍÁÝÃ³óÇ Ï³½Ù³Ï»ñåÙ³Ý ¨ ³å³ÑáíÙ³Ý Ñ»ï Ï³åí³Í ë³ñù³íáñáõÙÝ»ñáí ¨ ûµÛ»Ï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Õ¨áñ` ýÇ½ÇÏ³Ï³Ý ³ÝÓ, áñÝ áõÝÇ ×³Ù÷áñ¹³Ï³Ý ÷³ëï³ÃáõÕÃ (ïáÙë) ¨ áõÕ¨áñáõÃÛáõÝ ¿ Ï³ï³ñáõÙ »ñÏ³ÃáõÕ³ÛÇÝ ïñ³Ýëåáñïáí ³½³ï ³é¨ïñÇ ·áïáõ Ù³ëÝ³ÏÇó å»ïáõÃÛáõÝÝ»ñÇ ï³ñ³Í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` Çñ³í³µ³Ý³Ï³Ý ¨ ýÇ½ÇÏ³Ï³Ý ³ÝÓ³Ýó ÝÛáõÃ³Ï³Ý ³ñÅ»ùÝ»ñÁ, áñáÝù »ñÏ³ÃáõÕáõ ÏáÕÙÇó ë³ÑÙ³Ýí³Í Ï³ñ·áí ÁÝ¹áõÝí»É »Ý ÷áË³¹ñÙ³Ý Ñ³Ù³ñ ¨ ÷áË³¹ñíáõÙ »Ý µ»éÝ»ñÇ Ñ³Ù³ñ Ý³Ë³ï»ëí³Í í³·á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Õ»µ»é` ýÇ½ÇÏ³Ï³Ý ³ÝÓ³Ýó Çñ»ñÁ, áñáÝù Ý³Ë³ï»ëí³Í »Ý ³ÝÓÝ³Ï³Ý (Ï»Ýó³Õ³ÛÇÝ) Ï³ñÇùÝ»ñÇ Ñ³Ù³ñ ¨ »ñÏ³ÃáõÕáõ ÏáÕÙÇó ë³ÑÙ³Ýí³Í Ï³ñ·áí ÁÝ¹áõÝí»É »Ý ÷áË³¹ñÙ³Ý Ñ³Ù³ñ ¨ ÷áË³¹ñíáõÙ »Ý ³é³ÝÓÇÝ í×³ñÇ ¹ÇÙ³ó áõÕ¨áñ³ï³ñ ¨ µ»éÝ³÷áëï³ï³ñ ·Ý³óùÝ»ñÇ áõÕ»µ»é³ÛÇÝ í³·áÝÝ»ñáõÙ ÙÇÝã¨ áõÕ¨áñÇ ×³Ù÷áñ¹³Ï³Ý ÷³ëï³ÃÕÃáõÙ (ïáÙëáõÙ) Ýßí³Í Ýß³Ý³ÏÙ³Ý »ñÏ³ÃáõÕ³ÛÇÝ Ï³Û³ñ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»éÝ³áõÕ»µ»é` ýÇ½ÇÏ³Ï³Ý ¨ Çñ³í³µ³Ý³Ï³Ý ³ÝÓ³Ýó Çñ»ñÁ, áñáÝù »ñÏ³ÃáõÕáõ ÏáÕÙÇó ë³ÑÙ³Ýí³Í Ï³ñ·áí ÁÝ¹áõÝí»É »Ý ÷áË³¹ñÙ³Ý Ñ³Ù³ñ ¨ ÷áË³¹ñíáõÙ »Ý áõÕ¨áñ³ï³ñ ¨ µ»éÝ³÷áëï³ï³ñ ·Ý³óùÝ»ñÇ áõÕ»µ»é³ÛÇÝ í³·á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áõÕÕ³ÏÇ Ñ³ñÏ` ³í»É³óí³Í ³ñÅ»ùÇ Ñ³ñÏ ¨ ³ÏóÇ½ (³ÏóÇ½³ÛÇÝ Ñ³ñÏ Ï³Ù ³ÏóÇ½³ÛÇÝ ·³ÝÓáõÙ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ñáÛ³Ï³Ý ¹ñáõÛù³ã³÷` ½ñáÛ³Ï³Ý ¹ñáõÛù³ã³÷áí ³åñ³ÝùÝ»ñÇ (³ßË³ï³ÝùÝ»ñÇ, Í³é³ÛáõÃÛáõÝÝ»ñÇ) Ñ³ñÏáõÙ, ÇÝãÁ Ñ³ñÏ³ïáõÇ Ñ³Ù³ñ Ýß³Ý³ÏáõÙ ¿ Ý³ËÏÇÝáõÙ ³Û¹ ³åñ³ÝùÝ»ñÇ (³ßË³ï³ÝùÝ»ñÇ, Í³é³ÛáõÃÛáõÝÝ»ñÇ) ¹ÇÙ³ó µÛáõç»Çó í×³ñí³Í ³í»É³óí³Í ³ñÅ»ùÇ Ñ³ñÏÇ ·áõÙ³ñÇ Ñ³ßí³éáõÙ Ï³Ù ÷áËÑ³ïáõ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ñï³Ñ³ÝáõÙ` ³åñ³ÝùÝ»ñÇ (³ßË³ï³ÝùÝ»ñÇ, Í³é³ÛáõÃÛáõÝÝ»ñÇ) ¹áõñë µ»ñáõÙ ÎáÕÙ»ñÇ Ù³ùë³ÛÇÝ ï³ñ³ÍùÝ»ñÇó ³é³Ýó Ý»ñë Ïñ»Éáõ å³ñï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õÍáõÙ` ³åñ³ÝùÝ»ñÇ (³ßË³ï³ÝùÝ»ñÇ, Í³é³ÛáõÃÛáõÝÝ»ñÇ) Ý»ñë ÏñáõÙ ÎáÕÙ»ñÇ Ù³ùë³ÛÇÝ ï³ñ³ÍùÝ»ñ ³é³Ýó ¹áõñë µ»ñ»Éáõ å³ñï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»éÝ³ñÏáõÃÛáõÝÝ»ñÇ Ñ³ñÏÙ³Ý Ñ³Ù³Ó³ÛÝ»óí³Í ëÏ½µáõÝùÝ»ñ` Ñ³ñÏ»ñÇ ¨ ·³ÝÓáõÙÝ»ñÇ Ñ³ßí³ñÏÙ³Ý Ù»Ãá¹áÉá·Ç³ÛÇ íñ³ ÑÇÙÝí³Í Ñ³ñÏÙ³Ý Ï³ñ·, áñÁ Ñ³Ý·»óÝáõÙ ¿ ÎáÕÙ»ñÇ µáÉáñ ïÝï»ëí³ñáÕ ëáõµÛ»ÏïÝ»ñÇ Ñ³Ù³ñ Ñ³í³ë³ñ å³ÛÙ³ÝÝ»ñ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í³ëáõ Ù³ñÙÇÝÝ»ñ` Ù³ñÙÇÝÝ»ñ, áñáÝó ÎáÕÙ»ñÁ Ýß³Ý³ÏáõÙ »Ý »ñÏ³ÃáõÕ³ÛÇÝ ïñ³ÝëåáñïÇ Ó»éÝ³ñÏáõÃÛáõÝÝ»ñÇ Ñ³ñÏÙ³Ý Ñ»ï Ï³åí³Í Ñ³ñó»ñÇ Éá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»ñÏ³ÃáõÕ³ÛÇÝ Ñ³Õáñ¹³ÏóáõÃÛáõÝ` å»ïáõÃÛáõÝÝ»ñÇ ÙÇç¨ µ»éÝ»ñÇ, áõÕ¨áñÝ»ñÇ, áõÕ»µ»éÇ ¨ µ»éÝ³áõÕ»µ»éÇ »ñÏ³ÃáõÕ³ÛÇÝ ÷áË³¹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É Í³é³ÛáõÃÛáõÝÝ»ñ Áëï Ñ³Õáñ¹³ÏóáõÃÛáõÝÝ»ñÇ ï»ë³ÏÝ»ñÇ` »ñÏ³ÃáõÕ³ÛÇÝ ïñ³ÝëåáñïÇ Ó»éÝ³ñÏáõÃÛáõÝÝ»ñÇ ÏáÕÙÇó óáõó³µ»ñíáÕ Í³é³ÛáõÃÛáõÝÝ»ñ »ññáñ¹ »ñÏñÝ»ñÇó (¹»åÇ »ññáñ¹ »ñÏñÝ»ñ) ³ñï³Ñ³ÝÙ³Ý, Ý»ñÙáõÍÙ³Ý, ï³ñ³ÝóÙ³Ý ·Íáí ÙÇç³½·³ÛÇÝ ÷áË³¹ñáõÙÝ»ñ Çñ³Ï³Ý³óÝ»Éáõ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»ñÏ³ÃáõÕáõ ï³ñ³ÝóáõÙ` ²äÐ Ù³ëÝ³ÏÇó å»ïáõÃÛáõÝÝ»ñÇ »ñÏ³ÃáõÕáí µ»éÝ»ñÇ ÷áË³¹ñáõÙ, áñáÝó áõÕ³ñÏÙ³Ý ¨ Ýß³Ý³ÏÙ³Ý Ï³Û³ñ³ÝÝ»ñÁ ï»Õ³Ï³Ûí³Í »Ý ³Û¹ ×³Ý³å³ñÑÇ ë³ÑÙ³ÝÝ»ñÇó ¹áõñë, ³ÛëÇÝùÝ ³ÛÝ µ»éÝ»ñÇ, áñáÝù ï»Õ³÷áËíáõÙ »Ý ³é³Ýó ïíÛ³É ×³Ý³å³ñÑÇ Ï³Û³ñ³ÝÝ»ñáõÙ µ»éÝ³ÛÇÝ ·áñÍáÕáõÃÛáõÝÝ»ñ Ï³ï³ñ»Éá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ÇçáóÝ»ñ ÏÇñ³·áñÍ»Ý Ñ³ñÏ»ñÇ ¨ å»ï³Ï³Ý ïáõñù»ñÇ ·³ÝÓÙ³Ý` Ï³åí³Í »ñÏ³ÃáõÕáõ û·ï³·áñÍÙ³Ý ¨ å³Ñå³ÝÙ³Ý, »ñÏ³ÃáõÕ³ÛÇÝ ïñ³Ýëåáñï³ÛÇÝ ÙÇçáóÝ»ñÇ ïÇñ³å»ïÙ³Ý ¨ ÏÇñ³éÙ³Ý Ñ»ï, ÇÝãå»ë Ý³¨ »ñÏ³ÃáõÕ³ÛÇÝ ïñ³ÝëåáñïÇ Ó»éÝ³ñÏáõÃÛáõÝÝ»ñÇ »Ï³ÙáõïÝ»ñÇó ¨ ß³ÑáõÛÃÇó ·³ÝÓíáÕ Ñ³ñÏ»ñÇ ¨ ·³ÝÓáõÙÝ»ñÇ Ñ³Ù³Ï³ñ·»ñÇ Ý»ñ¹³ßÝ³Ï»óÙ³Ý áõÕÕáõÃÛ³Ùµ, áñáÝù ëï³óíáõÙ »Ý µ»éÝ»ñÇ, áõÕ¨áñÝ»ñÇ, áõÕ»µ»éÇ, µ»éÝ³áõÕ»µ»éÇ ÷áË³¹ñÙ³Ý Í³é³ÛáõÃÛáõÝÝ»ñÇó ¨ ³ÛÉ Ñ³Ù³Ó³ÛÝ»óí³Í ÙÇçáóÝ»ñ, áñáÝù Ýå³ëïáõÙ »Ý »ñÏ³ÃáõÕáõ Ó»éÝ³ñÏáõÃÛáõÝÝ»ñÇ ÏáÕÙÇó óáõó³µ»ñíáÕ Í³é³ÛáõÃÛáõÝÝ»ñÇ ³ñÅ»ùÇ Ýí³½»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Ùß³Ï»Ý ¨ ÏÑ³Ù³Ó³ÛÝ»óÝ»Ý »ñÏ³ÃáõÕ³ÛÇÝ ïñ³ÝëåáñïÇ Ó»éÝ³ñÏáõÃÛáõÝÝ»ñÇ Ñ³ñÏÙ³Ý ëÏ½µáõÝùÝ»ñÁ ¨ ã³÷»ñÁ, áñáÝù Ù³ëÝ³ÏóáõÙ »Ý ÙÇç³½·³ÛÇÝ »ñÏ³ÃáõÕ³ÛÇÝ Ñ³Õáñ¹³ÏóáõÃÛ³ÝÁ, Ñ»ï¨Û³É Ñ³ñÏ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õÛù³Ñ³ñÏ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ÕÇ Ñ³ñÏÇ, áñÇ íñ³ ï»Õ³¹ñí³Í »Ý »ñÏ³ÃáõÕÇÝ»ñÁ ûï³ñ³óÙ³Ý ÑáÕ³ß»ñïÇ ë³Ñ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Ï³Ùï³Ñ³ñÏÇ ³ÛÝ Ù³ëáí, áñÁ »ñÏ³ÃáõÕáõ Ó»éÝ³ñÏáõÃÛáõÝÝ»ñÁ áõÕÕáõÙ »Ý ³ñï³¹ñ³Ï³Ý Ýß³Ý³ÏáõÃÛ³Ý Ï³åÇï³É Ý»ñ¹ñáõÙÝ»ñÇ ýÇÝ³Ýë³íáñ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Ó³ÛÝ»óÝ»Ý »ñÏ³ÃáõÕ³ÛÇÝ ïñ³Ýëåáñï³ÛÇÝ ÙÇçáóÝ»ñÇ ¨ ¹ñ³Ýó å³Ñ»ëï³Ù³ë»ñÇ, ÇÝãå»ë Ý³¨ áõÕÇÝ»ñÇ í»ñÇÝ Ï³éáõÛóÇ ÝÛáõÃ»ñÇ ³ñï³Ñ³ÝÙ³Ý Ù³ùë³ïáõñù»ñÇ ·³ÝÓÙ³Ý ëÏ½µáõÝù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ã»Ý Ñ³ñÏáõÙ (ë³ÑÙ³ÝáõÙ »Ý ½ñáÛ³Ï³Ý ¹ñáõÛù³ã³÷) »ñÏ³ÃáõÕ³ÛÇÝ ïñ³ÝëåáñïÇ Í³é³ÛáõÃÛ³Ý ³í»É³óí³Í ³ñÅ»ùÁ` ²ÝÏ³Ë ä»ïáõÃÛáõÝÝ»ñÇ Ð³Ù³·áñÍ³ÏóáõÃÛ³Ý Ù³ëÝ³ÏÇó å»ïáõÃÛáõÝÝ»ñÇ ï³ñ³ÝóÇÏ µ»éÝ»ñÇ ÷áË³¹ñÙ³Ý, Ý»ñ³éÛ³É ³é³ùÙ³Ý, µ»éÝÙ³Ý, µ»éÝ³Ã³÷Ù³Ý ¨ ÷áË³µ»éÝÙ³Ý ·Í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Ñ³ßíÇ ³éÝ»Éáí ³½·³ÛÇÝ ûñ»Ýë¹ñáõÃÛáõÝÝ»ñÇ ³é³ÝÓÝ³Ñ³ïÏáõÃÛáõÝÝ»ñÁ, ÏÓ·ï»Ý í»ñ³óÝ»É ³í»É³óí³Í ³ñÅ»ùÇ Ñ³ñÏÁ µ»éÝ»ñÇ, áõÕ¨áñÝ»ñÇ, áõÕ»µ»éÇ, µ»éÝ³áõÕ»µ»éÇ ÷áË³¹ñáõÙÝ»ñÇ Ñ³Õáñ¹ÏóáõÃÛáõÝÝ»ñÇ ï»ë³ÏÝ»ñÇ óáõó³µ»ñÙ³Ý ¹»å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ÝÓÝ³ñ³ñáõÙ »Ý ²ÝÏ³Ë ä»ïáõÃÛáõÝÝ»ñÇ Ð³Ù³·áñÍ³ÏóáõÃÛ³Ý ¶áñÍ³¹Çñ ÏáÙÇï»ÇÝ Çñ»Ýó Çñ³í³ëáõ Ù³ñÙÇÝÝ»ñÇ Ñ»ï Ñ³Ù³ï»Õ ëáõÛÝ Ð³Ù³Ó³ÛÝ³·ñÇ áõÅÇ Ù»ç ÙïÝ»Éáõó Ñ»ïá Ù»Ï ï³ñí³ ÁÝÃ³óùáõÙ Ùß³Ï»É »ñÏ³ÃáõÕ³ÛÇÝ ïñ³ÝëåáñïáõÙ Ñ³ñÏÙ³Ý Ù»Ë³ÝÇ½ÙÇ Ù»ñÓ»óÙ³ÝÝ ³ÝóÝ»Éáõ ¨ ÎáÕÙ»ñÇ ³½·³ÛÇÝ ûñ»Ýë¹ñáõÃÛáõÝÝ»ñÇ áõ ÙÇç³½·³ÛÇÝ Ñ³ñÏ³ÛÇÝ Ñ³Ù³Ó³ÛÝ³·ñ»ñÇ ¹ñáõÛÃÝ»ñÇ Ñ³ßí³éÙ³Ùµ Ñ³ñÏÙ³Ý Ñ³Ù³Ó³ÛÝ»óí³Í ëÏ½µáõÝùÝ»ñÇ Çñ³·áñÍÙ³Ý Ï³ñ·Ç Ù³ëÇÝ Î³ÝáÝ³Ï³ñ·Ç Ý³Ë³·Ç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»ñÇ ÁÝ¹Ñ³Ýáõñ Ñ³Ù³Ó³ÛÝáõÃÛ³Ùµ Ï³ñáÕ »Ý ÷á÷áËáõÃÛáõÝÝ»ñ ¨ Éñ³óáõÙÝ»ñ Ï³ï³ñí»É, áñáÝù Ó¨³Ï»ñåíáõÙ »Ý ³é³ÝÓÇÝ ³ñÓ³Ý³·ñáõÃÛáõÝÝ»ñáí: ²ñÓ³Ý³·ñáõÃÛáõÝÝ»ñÝ áõÅÇ Ù»ç »Ý ÙïÝáõÙ ëáõÛÝ Ð³Ù³Ó³ÛÝ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, Ï³ñ·³íáñíáõÙ »Ý ß³Ñ³·ñ·Çé ÎáÕÙ»ñÇ Çñ³í³ëáõ Ù³ñÙÇÝÝ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ëáõÛÝ Ð³Ù³Ó³ÛÝ³·ñÇ áõÅÇ Ù»ç ÙïÝ»Éáõó í»ó ³ÙÇë Ñ»ïá, ï»Õ»Ï³óÝáõÙ »Ý ²ÝÏ³Ë ä»ïáõÃÛáõÝÝ»ñÇ Ð³Ù³·áñÍ³ÏóáõÃÛ³Ý ¶áñÍ³¹Çñ ÏáÙÇï»ÇÝ ÎáÕÙ»ñÇ Çñ³í³ëáõ Ù³ñÙÇÝ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³ÛÝ ëïáñ³·ñ³Í ÎáÕÙ»ñÇ ÏáÕÙÇó µáÉáñ ³ÝÑñ³Å»ßï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ÝÑñ³Å»ßï ÁÝÃ³ó³Ï³ñ·»ñÝ ³í»ÉÇ áõß Ï³ï³ñ³Í ÎáÕÙ»ñÇ Ñ³Ù³ñ ³ÛÝ áõÅÇ Ù»ç ¿ ÙïÝáõÙ Ñ³Ù³å³ï³ëË³Ý ÷³ëï³ÃÕÃ»ñÁ ³í³Ý¹³å³ÑÇ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Úáõñ³ù³ÝãÛáõñ ÎáÕÙ Ï³ñáÕ ¿ ¹áõñë ·³É ëáõÛÝ Ð³Ù³Ó³ÛÝ³·ñÇó ³Û¹ Ù³ëÇÝ ¹áõñë ·³Éáõó ³éÝí³½Ý í»ó ³ÙÇë ³é³ç ·ñ³íáñ Í³ÝáõóáõÙ áõÕ³ñÏ»Éáí ³í³Ý¹³å³ÑÇÝ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Á ¨ ëÏ½µáõÝùÝ»ñÁ ÏÇë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2000 Ãí³Ï³ÝÇ Ù³ñïÇ 10-ÇÝ Ù»Ï µÝûñÇÝ³Ïáíª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÷»ïñí³ñÇ 8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19:00Z</dcterms:created>
  <dc:creator>User</dc:creator>
  <dc:description/>
  <dc:language>en-US</dc:language>
  <cp:lastModifiedBy>User</cp:lastModifiedBy>
  <cp:lastPrinted>2003-10-01T15:18:00Z</cp:lastPrinted>
  <dcterms:modified xsi:type="dcterms:W3CDTF">2004-08-17T14:46:00Z</dcterms:modified>
  <cp:revision>4</cp:revision>
  <dc:subject/>
  <dc:title>Ð²Ø²Ò²ÚÜ²Æð</dc:title>
</cp:coreProperties>
</file>