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ind w:hanging="0"/>
        <w:jc w:val="center"/>
        <w:rPr>
          <w:szCs w:val="26"/>
        </w:rPr>
      </w:pPr>
      <w:r>
        <w:rPr>
          <w:szCs w:val="26"/>
        </w:rPr>
        <w:t>ÎàÜìºÜòÆ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hanging="0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àõÕ¨áñÝ»ñÇ ¨ áõÕ»µ»éÇ ÙÇç³½·³ÛÇÝ ³íïáÙáµÇÉ³ÛÇÝ ÷áË³¹ñáõÙ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Normal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TextBody"/>
        <w:spacing w:lineRule="auto" w:line="240"/>
        <w:ind w:firstLine="709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ÎáÝí»ÝóÇ³ÛÇ Ù³ëÝ³ÏÇó å»ïáõÃÛáõÝÝ»ñÁª Ç ¹»Ùë Çñ»Ýó Î³é³í³ñáõÃÛáõÝÝ»ñÇ, ³ÛëáõÑ»ïª ÎáÕÙ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»ÉÝ»Éáí áõÕ¨áñÝ»ñÇ ¨ áõÕ»µ»éÇ ÙÇç³½·³ÛÇÝ ³íïáÙáµÇÉ³ÛÇÝ ÷áË³¹ñáõÙÝ»ñÇ áÉáñïáõÙ Ñ³Ù³Ó³ÛÝ»óí³Í ·áñÍáÕáõÃÛáõÝÝ»ñÇ ³ÝÑñ³Å»ßïáõÃÛáõÝÇó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Cs w:val="26"/>
        </w:rPr>
        <w:t>Ñ³Ù³Ó³ÛÝí»óÇÝ Ý»ñùáÑÇßÛ³ÉÇ Ù³ëÇÝ</w:t>
      </w:r>
      <w:r>
        <w:rPr>
          <w:rFonts w:cs="Times Armenian" w:ascii="Times Armenian" w:hAnsi="Times Armenian"/>
          <w:b/>
          <w:szCs w:val="26"/>
        </w:rPr>
        <w:t>.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¶ÉáõË 1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ÀÝ¹Ñ³Ýáõñ ¹ñáõÛÃÝ»ñ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. êáõÛÝ ÎáÝí»ÝóÇ³Ý ï³ñ³ÍíáõÙ ¿ ÎáÕÙ»ñÇª ÙÇç³½·³ÛÇÝ Ñ³Õáñ¹³ÏóáõÃÛáõÝáõÙ ³íïáµáõëÝ»ñáí áõÕ¨áñÝ»ñÇ ¨ áõÕ»µ»éÇ ÷áË³¹ñáõÙÝ»ñ Çñ³Ï³Ý³óÝáÕ ÷áË³¹ñáÕÝ»ñÇ íñ³ª ³ÝÏ³Ë Ýñ³Ýó ·ñ³ÝóÙ³Ý å»ïáõÃÛáõÝÇó ¨ Ýñ³Ýó Ñ³Ù³ñ áõÝÇ å³ñï³¹Çñ áõÅ, ÇÝãå»ë Ý³¨ ï³ñ³ÍíáõÙ ¿ ³íïáµáõëÝ»ñáí áõÕ¨áñÝ»ñÇ ¨ Ýñ³Ýó áõÕ»µ»éÇ ÷áË³¹ñáõÙÝ»ñÇ íñ³, »ñµ ÷áË³¹ñÙ³Ý å³ÛÙ³Ý³·ñáõÙ Ýßí³Í ¿, áñ ÷áË³¹ñáõÙÝ Çñ³Ï³Ý³óíáõÙ ¿ ³éÝí³½Ý »ñÏáõ ÎáÕÙ»ñÇ ï³ñ³Íùáí ¨ Ù»ÏÝÙ³Ý Ï³Ù Å³Ù³ÝÙ³Ý í³ÛñÁ ·ïÝíáõÙ ¿ ÎáÕÙ»ñÇó Ù»ÏÇ ï³ñ³ÍùáõÙ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áÝí»ÝóÇ³Ý Ï³ÝáÝ³Ï³ñ·áõÙ ¿ ÷áË³¹ñáõÙÝ»ñÇ å³ÛÙ³ÝÝ»ñÝ áõ Ï³ÝáÝÝ»ñÁ, ÷áË³¹ñáÕÝ»ñÇ å³ï³ëË³Ý³ïíáõÃÛáõÝÁ, µáÕáùÝ»ñÇ ¨ Ñ³Ûó»ñÇ Ý»ñÏ³Û³óÙ³Ý Ï³ñ·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ÎáÝí»ÝóÇ³ÛáõÙ û·ï³·áñÍíáÕ Ñ³ëÏ³óáõÃÛáõÝÝ»ñÝ áõÝ»Ý Ñ»ï¨Û³É Ýß³Ý³ÏáõÃÛáõÝ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³) §áõÕ¨áñ¦` ýÇ½ÇÏ³Ï³Ý ³ÝÓ, áñÁ Ç Ï³ï³ñáõÙÝ Çñ ³ÝáõÝÇó Ï³Ù ³ÝÓ³Ùµ Çñ ÏáÕÙÇó ÏÝùí³Í ÷áË³¹ñÙ³Ý å³ÛÙ³Ý³·ñÇ, ÷áË³¹ñíáõÙ ¿ ³Ýí×³ñ Ï³Ù í³ñÓ³ïñáõÃÛ³Ùµ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µ¤ §÷áË³¹ñáÕ¦` Çñ³í³µ³Ý³Ï³Ý Ï³Ù ýÇ½ÇÏ³Ï³Ý ³ÝÓ, áñÝ Çñ³Ï³Ý³óÝáõÙ ¿ áõÕ¨áñÝ»ñÇ ¨ áõÕ»µ»éÇ ÙÇç³½·³ÛÇÝ ÷áË³¹ñáõÙÝ»ñ ¨, ·ïÝí»Éáõ í³ÛñÇ ûñ»Ýë¹ñáõÃÛ³ÝÁ Ñ³Ù³å³ï³ëË³Ý, ·ñ³Ýóí³Í ¿ áñå»ë Ó»éÝ³ñÏ³ïÇñ³Ï³Ý ·áñÍáõÝ»áõÃÛ³Ý ëáõµÛ»Ïï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·¤ §³íïáµáõë¦` áõÕ¨áñÝ»ñÇ ¨ áõÕ»µ»éÇ ÷áË³¹ñÙ³Ý Ñ³Ù³ñ Ý³Ë³ï»ëí³Í ¨ ãÑ³ßí³Í í³ñáñ¹Ç ï»ÕÁ, ³éÝí³½Ý ÛáÃ ï»Õ áõÝ»óáÕ ³íïáÙ»ù»Ý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¹¤ §ïáÙë¦` áõÕ¨áñÇª ³íïáµáõëÇó û·ïí»Éáõ Çñ³íáõÝùÁ Ñ³í³ëïáÕ ¨ ÷áË³¹ñáÕÇ áõ áõÕ¨áñÇ ÙÇç¨ ÷áË³¹ñÙ³Ý å³ÛÙ³Ý³·ñÇ ÏÝùáõÙÁ Ñ³ëï³ïáÕ ÷³ëï³ÃáõÕÃ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»¤ §áõÕ»µ»é¦` ïñ³Ýëåáñïáí áõÕ³ñÏí»Éáõ Ñ³Ù³ñ ÷³Ã»Ã³íáñí³Í ¨ áõÕ¨áñÇó ³é³ÝÓÇÝ ÷áË³¹ñíáÕ µ»é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½¤ §áõÕ»µ»é³ÛÇÝ ³Ý¹áññ³·Çñ¦` ÷³ëï³ÃáõÕÃ, áñÁ Ñ³ëï³ïáõÙ ¿ ÷áË³¹ñÙ³Ý Ñ³Ù³ñ áõÕ»µ»éÇ ÁÝ¹áõÝáõÙÁ:</w:t>
      </w:r>
    </w:p>
    <w:p>
      <w:pPr>
        <w:pStyle w:val="Heading3"/>
        <w:spacing w:lineRule="auto" w:line="240"/>
        <w:ind w:hanging="0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3"/>
        <w:spacing w:lineRule="auto" w:line="240"/>
        <w:ind w:hanging="0"/>
        <w:rPr>
          <w:rFonts w:ascii="Times Armenian" w:hAnsi="Times Armenian" w:cs="Times Armenian"/>
          <w:bCs/>
          <w:sz w:val="24"/>
          <w:szCs w:val="26"/>
        </w:rPr>
      </w:pPr>
      <w:r>
        <w:rPr>
          <w:rFonts w:cs="Times Armenian" w:ascii="Times Armenian" w:hAnsi="Times Armenian"/>
          <w:bCs/>
          <w:sz w:val="24"/>
          <w:szCs w:val="26"/>
        </w:rPr>
        <w:t>¶ÉáõË 2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öáË³¹ñáõÙÝ»ñÇ å³ÛÙ³Ý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   </w:t>
      </w:r>
    </w:p>
    <w:p>
      <w:pPr>
        <w:pStyle w:val="Heading4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9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àõÕ¨áñÝ»ñÇ ¨ áõÕ»µ»éÇ ÙÇç³½·³ÛÇÝ ÷áË³¹ñáõÙÝ»ñÇ ÁÝ¹Ñ³Ýáõñ å³ÛÙ³ÝÝ»ñÁ, áñáÝù Ý»ñ³éáõÙ »Ý ÷áË³¹ñáõÙÝ»ñÇ Ï³½Ù³Ï»ñåáõÙÁ ¨ ¹ñ³Ýù Çñ³Ï³Ý³óÝ»Éáõ Çñ³íáõÝùÇ ëï³óáõÙÁ, ³å³Ñáí³·ñÙ³Ý, ë³ÑÙ³Ý³ÛÇÝ, Ù³ùë³ÛÇÝ, ë³ÝÇï³ñ³Ï³Ý ¨ ÑëÏáÕáõÃÛ³Ý ³ÛÉ Ó¨»ñÇ Ï³ñ·Á, Ï³ÝáÝ³Ï³ñ·íáõÙ »Ý Ñ»ï¨Û³É ÷³ëï³ÃÕÃ»ñáí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µ³½Ù³ÏáÕÙ ÏáÝí»ÝóÇ³Ý»ñáí ¨ Ñ³Ù³Ó³ÛÝ³·ñ»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Çç³½·³ÛÇÝ ³íïáÙáµÇÉ³ÛÇÝ Ñ³Õáñ¹³ÏóáõÃÛ³Ý Ù³ëÇÝ »ñÏÏáÕÙ ÙÇçÏ³é³í³ñ³Ï³Ý Ñ³Ù³Ó³ÛÝ³·ñ»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Ç ³½·³ÛÇÝ ûñ»Ýë¹ñáõÃÛ³Ùµ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ind w:firstLine="709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áÙëÇ, áõÕ»µ»é³ÛÇÝ ³Ý¹áññ³·ñÇ ¨ ýáñÙáõÉÛ³ñÇ Ó¨Á Ñ³ëï³ïíáõÙ ¿ ÷áË³¹ñáÕÇ ³íïáÙáµÇÉ³ÛÇÝ ïñ³ÝëåáñïÇ µÝ³·³í³éÇ å»ï³Ï³Ý Çñ³í³ëáõ Ù³ñÙÇÝÝ»ñÇ ÏáÕÙÇó ¨ ÁÝ¹áõÝíáõÙ ¿ ³ÛÉ å»ïáõÃÛáõÝÝ»ñÇ ïñ³ÝëåáñïÇ µÝ³·³í³éÇ å»ï³Ï³Ý Çñ³í³ëáõ Ù³ñÙÇÝÝ»ñÇ ÏáÕÙÇó, áñáÝó ï³ñ³Íùáí Çñ³Ï³Ý³óíáõÙ ¿ ÷áË³¹ñáõÙ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íïáÙáµÇÉ³ÛÇÝ ïñ³ÝëåáñïÇ µÝ³·³í³éÇ å»ï³Ï³Ý Çñ³í³ëáõ Ù³ñÙÇÝÝ»ñÁ ÏÙß³Ï»Ý ïáÙëÇ, áõÕ»µ»é³ÛÇÝ ³Ý¹áññ³·ñÇ ¨ ýáñÙáõÉÛ³ñÇ ÁÝ¹Ñ³Ýáõñ Ó¨»ñ, áñáÝù Ñ³ëï³ïíáõÙ »Ý ³ÛÝ å»ïáõÃÛ³Ý ³íïáÙáµÇÉ³ÛÇÝ ïñ³ÝëåáñïÇ µÝ³·³í³éÇ å»ï³Ï³Ý Çñ³í³ëáõ Ù³ñÙÇÝÝ»ñÇ ÏáÕÙÇó, áñáÝó ï³ñ³Íùáí Çñ³Ï³Ý³óíáõÙ ¿ ÷áË³¹ñáõÙÁ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3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àõÕ¨áñÝ»ñÇ ¨ áõÕ»µ»éÇ ÷áË³¹ñáõÙÁ ÙÇç³½·³ÛÇÝ Ñ³Õáñ¹³ÏóáõÃÛ³Ý Å³Ù³Ý³Ï Ï³ñáÕ »Ý Çñ³Ï³Ý³óí»É Ù³ëÝ³íáñ, ÏáÉ»ÏïÇí, å»ï³Ï³Ý Ï³Ù ë»÷³Ï³ÝáõÃÛ³Ý Ë³éÁ Ó¨»ñÇ ëáõµÛ»Ïï Ñ³¹Çë³óáÕ ÷áË³¹ñáÕÝ»ñÇ ÏáÕÙÇóª ³íïáµáõëÇ ·ñ³ÝóÙ³Ý å»ïáõÃÛáõÝáõÙ ïñí³Í Ñ³Ù³å³ï³ëË³Ý ³ñïáÝ³·ñÇ ³éÏ³ÛáõÃÛ³Ý ¹»åùáõÙ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Á Ñ³ÝÓÝ³ñ³ñáõÙ »Ý Çñ³í³ëáõ Ù³ñÙÇÝÝ»ñÇÝ å³ïñ³ëï»É ³ñïáÝ³·ñ»ñÇ ÷áË³¹³ñÓ ×³Ý³ãÙ³Ý Ù³ëÇÝ ÷³ëï³ÃÕÃÇ Ý³Ë³·ÇÍÁ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4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àõÕ¨áñÝ»ñÇ ¨ áõÕ»µ»éÇ ÙÇç³½·³ÛÇÝ ÷áË³¹ñáõÙÝ»ñ Çñ³Ï³Ý³óÝ»ÉÇë ÷áË³¹ñáÕÁ Õ»Ï³í³ñíáõÙ ¿ ×³Ý³å³ñÑ³ÛÇÝ »ñÃ¨»ÏáõÃÛ³Ý, µÝáõÃÛ³Ý å³Ñå³ÝáõÃÛ³Ý µÝ³·³í³éáõÙ ³ÛÝ å»ïáõÃÛ³Ý ûñ»Ýë¹ñáõÃÛ³Ùµ, áñÇ ï³ñ³Íùáí Çñ³Ï³Ý³óíáõÙ ¿ ÷áË³¹ñáõÙ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5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àõÕ¨áñÝ»ñÇ ¨ áõÕ»µ»éÇ ÙÇç³½·³ÛÇÝ ÷áË³¹ñáõÙÝ»ñÇ Ï³½Ù³Ï»ñåÙ³Ý ¨ ÑëÏáÕáõÃÛ³Ý Ï³ñ·Á ë³ÑÙ³ÝíáõÙ ¿ ²ÝÏ³Ë ä»ïáõÃÛáõÝÝ»ñÇ Ð³Ù³·áñÍ³ÏóáõÃÛ³Ý Ù³ëÝ³ÏÇó å»ïáõÃÛáõÝÝ»ñÇ ÙÇç³½·³ÛÇÝ Ñ³Õáñ¹³ÏóáõÃÛ³Ý Å³Ù³Ý³Ï áõÕ¨áñÝ»ñÇ ¨ áõÕ»µ»éÇ ³íïáÙáµÇÉ³ÛÇÝ ïñ³Ýëåáñïáí ÷áË³¹ñáõÙÝ»ñÇ Î³ÝáÝÝ»ñáí, áñÁ Ñ³Ý¹Çë³ÝáõÙ ¿ ëáõÛÝ ÎáÝí»ÝóÇ³ÛÇ ³Ýµ³Å³Ý»ÉÇ Ù³ëÁª Ñ³ßíÇ ³éÝ»Éáí Ýñ³ 17-ñ¹ Ñá¹í³ÍÇ ¹ñáõÛÃÝ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¶ÉáõË 3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öáË³¹ñáÕÝ»ñÇ å³ï³ëË³Ý³ïíáõÃÛáõÝÁ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ØÇç³½·³ÛÇÝ ÷áË³¹ñáõÙÝ»ñÇ Å³Ù³Ý³Ï ÷áË³¹ñáÕÝ»ñÇ å³ï³ëË³Ý³ïíáõÃÛáõÝÁ, ÇÝãå»ë Ý³¨ µáÕáùÝ»ñÇ ¨ Ñ³Ûó»ñÇ Ý»ñÏ³Û³óÙ³Ý Ï³ñ·Á Ï³ÝáÝ³Ï³ñ·íáõÙ ¿ ëáõÛÝ ÎáÝí»ÝóÇ³Ûáí, ÙÇç³½·³ÛÇÝ ³íïáÙáµÇÉ³ÛÇÝ Ñ³Õáñ¹³ÏóáõÃÛ³Ý Ù³ëÇÝ »ñÏÏáÕÙ Ñ³Ù³Ó³ÛÝ³·ñ»ñáí, ÇÝãå»ë Ý³¨ ÎáÕÙ»ñÇ ³½·³ÛÇÝ ûñ»Ýë¹ñáõÃÛ³Ùµ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öáË³¹ñáÕÁ å³ï³ëË³Ý³ïíáõÃÛáõÝ ¿ ÏñáõÙ ÷áË³¹ñÙ³Ý Å³Ù³Ý³Ï áõÕ¨áñÇ ³éáÕçáõÃÛ³ÝÁ Ï³Ù áõÕ»µ»éÇÝ Ñ³ëóí³Í íÝ³ëÇ Ñ³Ù³ñª Ï³åí³Í.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¨áñÇ Ù³Ñí³Ý, Ù³ñÙÝ³Ï³Ý íÝ³ëí³ÍùÝ»ñÇ Ï³Ù Ýñ³ ³éáÕçáõÃÛ³ÝÁ Ñ³ëóí³Í ó³ÝÏ³ó³Í ³ÛÉ íÝ³ëÇ Ñ»ïª ³ÝÏ³Ë å³ï³Ñ³ñÇ í³ÛñÇ ¨ Å³Ù³Ý³ÏÇ (÷áË³¹ñÙ³Ý, Çç»óÙ³Ý, Ýëï»óÙ³Ý, Ï³Ù áõÕ»µ»éÇ µ»éÝÙ³Ý, µ»éÝ³Ã³÷Ù³Ý ÁÝÃ³óùáõÙ¤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»µ»éÇ ÉñÇí Ï³Ù Ù³ëÝ³ÏÇ ÏáñëïÇ Ï³Ù Ýñ³ íÝ³ëí³ÍùÇ Ñ»ï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öáË³¹ñáÕÁ áõÕ»µ»éÇ Ñ³Ù³ñ å³ï³ëË³Ý³ïíáõÃÛáõÝ ¿ ÏñáõÙ ³ÛÝ ÷áË³¹ñÙ³Ý Ñ³Ù³ñ ÁÝ¹áõÝ»Éáõ å³ÑÇó ÙÇÝã¨ ¹ñ³ ï»Õ Ñ³ëóÝ»ÉÁ Ï³Ù Ç å³Ñ Ñ³ÝÓÝ»ÉÁª áõÕ¨áñÝ»ñÇ ÷áË³¹ñÙ³Ý Î³ÝÝáÝ»ñáí Ý³Ë³ï»ëí³Í Ï³ñ·áí: 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öáË³¹ñáÕÁ å³ï³ëË³Ý³ïíáõÃÛáõÝ ¿ ÏñáõÙ ÇÝãå»ë Çñ ·áñÍáÕáõÃÛáõÝÝ»ñÇ, ³ÛÝå»ë ¿É ³ÛÉ ³ÝÓ³Ýó ·áñÍáÕáõÃÛáõÝÝ»ñÇ Ñ³Ù³ñ, áñáÝó Í³é³ÛáõÃÛ³ÝÁ Ý³ ¹ÇÙáõÙ ¿ ÷áË³¹ñÙ³Ý å³ÛÙ³Ý³·ñáí Çñ íñ³ ¹ñí³Í å³ñï³íáñáõÃÛáõÝÝ»ñÇ Ï³ï³ñÙ³Ý Ñ³Ù³ñ, »ñµ ³Û¹ ³ÝÓÇÝù ·áñÍáõÙ »Ý Çñ»Ýó å³ñï³íáñáõÃÛáõÝÝ»ñÇ ßñç³Ý³ÏÝ»ñáõÙ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8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öáË³¹ñáÕÝ ³½³ïíáõÙ ¿ áõÕ¨áñÇÝ Ñ³ëóí³Í íÝ³ëÇ Ï³Ù áõÕ»µ»éÇ íÝ³ëí³ÍùÇ Ñ³Ù³ñ å³ï³ëË³Ý³ïíáõÃÛáõÝÇó, »Ã» å³ï³Ñ³ñÇ å³ï×³éÁ Ñ³Ý¹Çë³ó»É »Ý ³ÛÝ Ñ³Ý·³Ù³ÝùÝ»ñÁ, áñáÝó Ñ»ï¨³ÝùÁ ÷áË³¹ñáÕÁ, ãÝ³Û³Í Ó»éÝ³ñÏí³Í ÙÇçáóÝ»ñÇ, ã¿ñ Ï³ñáÕ Ï³ÝË³ï»ë»É ¨ Ëáõë³÷»É, ÇÝãå»ë Ý³¨, »Ã» íÝ³ëÁ Ï³Ù íÝ³ëí³ÅùÁ ³é³ç³ó»É »Ý ßáõï ÷ã³óáÕ Ï³Ù ÷áË³¹ñÙ³Ý Ñ³Ù³ñ ³ñ·»Éí³Í ÝÛáõÃ»ñ, ÙÇçáóÝ»ñ Ï³Ù ³é³ñÏ³Ý»ñ å³ñáõÝ³ÏáÕ áõÕ»µ»éÇ Ã»ñáõÃÛ³Ý  å³ï×³é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öáË³¹ñáÕÝ Çñ íñ³ÛÇó å³ï³ëË³Ý³ïíáõÃÛáõÝÁ Ñ³Ý»Éáõ Ñ³Ù³ñ ãÇ Ï³ñáÕ íÏ³Û³Ïáã»É í³ñáñ¹Ç ýÇ½ÇÏ³Ï³Ý Ï³Ù Ñá·»Ï³Ý Ã»ñáõÃÛáõÝÝ»ñÁ, ÇÝãå»ë Ý³¨ª ³íïáµáõëÇ ³Ýë³ñùáõÃÛáõÝÁ:</w:t>
      </w:r>
    </w:p>
    <w:p>
      <w:pPr>
        <w:pStyle w:val="TextBody"/>
        <w:spacing w:lineRule="auto" w:line="240"/>
        <w:ind w:firstLine="720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5"/>
        <w:spacing w:lineRule="auto" w:line="240"/>
        <w:rPr>
          <w:bCs/>
          <w:sz w:val="24"/>
          <w:szCs w:val="26"/>
        </w:rPr>
      </w:pPr>
      <w:r>
        <w:rPr>
          <w:bCs/>
          <w:sz w:val="24"/>
          <w:szCs w:val="26"/>
        </w:rPr>
        <w:t>Ðá¹í³Í 9</w:t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ØÇ¨ÝáõÛÝ Çñ³¹³ñÓáõÃÛ³Ý Ï³å³ÏóáõÃÛ³Ùµ ÷áË³¹ñáÕÇ ÏáÕÙÇó í×³ñí»ÉÇù íÝ³ëÇ Ï³Ù íÝ³ëí³ÍùÇ ÷áËÑ³ïáõóÙ³Ý ÁÝ¹Ñ³Ýáõñ ·áõÙ³ñÁ ë³ÑÙ³ÝáõÙ »Ý ÎáÕÙ»ñÇ ¹³ï³ñ³ÝÝ»ñÁ, Çñ»Ýó ³½·³ÛÇÝ ûñ»Ýë¹ñáõÃÛ³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öáË³¹ñáÕÁ ÉñÇí Ï³Ù Ù³ëÝ³ÏÇ ³½³ïíáõÙ ¿ å³ï³ëË³Ý³ïíáõÃÛáõÝÇó, »Ã» íÝ³ëÁ Ï³Ù íÝ³ëí³ÍùÁ ³é³ç³ó»É »Ý áõÕ¨áñÇ Ù»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ºÃ» íÝ³ëÁ Ï³Ù íÝ³ëí³ÍùÁ Ñ³ëóí»É ¿ »ññáñ¹ ³ÝÓÇ ·áñÍáÕáõÃÛáõÝÝ»ñáí Ï³Ù µ³óÃáÕáõÙÝ»ñáí, ³å³ ÷áË³¹ñáÕÁ å³ï³ëË³Ý³ïáõ ¿ ³ÙµáÕç íÝ³ëÇ Ï³Ù íÝ³ëí³ÍùÇ Ñ³Ù³ñ: ÀÝ¹ áñáõÙ, Ýñ³Ý Çñ³íáõÝù ¿ í»ñ³å³ÑíáõÙ Ñ³Ûó³å³Ñ³Ýç Ý»ñÏ³Û³óÝ»É ³Û¹ »ññáñ¹ ³ÝÓÇÝ, µ³ó³éáõÃÛ³Ùµ ëáõÛÝ ÎáÝí»ÝóÇ³ÛÇ 8-ñ¹ Ñá¹í³Í Ý³Ë³ï»ëí³Í ¹»åù»ñÇ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5"/>
        <w:spacing w:lineRule="auto" w:line="240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Ðá¹í³Í 11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öáË³¹ñáÕÝ Çñ³íáõÝù ãáõÝÇ íÏ³Û³Ïáã»É ëáõÛÝ ÎáÝí»ÝóÇ³ÛÇª Ýñ³ å³ï³ëË³Ý³ïíáõÃÛáõÝÁ ÉñÇí Ï³Ù Ù³ë³Ùµ µ³ó³éáÕ ¹ñáõÛÃÝ»ñÁ, »Ã» Ýñ³ ÏáÕÙÇó áõÕ¨áñÇÝ, áõÕ»µ»éÇÝ Ï³Ù ·áõÛùÇÝ íÝ³ëÁ Ï³Ù íÝ³ëí³ÍùÁ Ñ³ëóí»É ¿ ³ÛÝ å»ïáõÃÛ³Ý ×³Ý³å³ñÑ³ÛÇÝ »ñÃ¨»ÏáõÃÛ³Ý Î³ÝáÝÝ»ñÇ Ë³ËïÙ³Ý ³ñ¹ÛáõÝùáõÙ, áñÇ ï³ñ³Íùáí Çñ³Ï³Ý³óíáõÙ ¿ ÷áË³¹ñáõÙÁ, Ï³Ù áõÕ¨áñÝ»ñÇ ÷áË³¹ñÙ³Ý Î³ÝáÝÝ»ñÇ Ë³ËïÙ³Ý ³ñ¹ÛáõÝùáõÙ: ÜáõÛÝÁ í»ñ³µ»ñíáõÙ ¿ ³ÛÝ ³ÝÓÇÝ, áñÇ ·áñÍáÕáõÃÛáõÝÝ»ñÇ Ñ³Ù³ñ ÷áË³¹ñáÕÁ å³ï³ëË³Ý³ïáõ ¿ ëáõÛÝ ÎáÝí»ÝóÇ³ÛÇ 7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5"/>
        <w:spacing w:lineRule="auto" w:line="240"/>
        <w:rPr>
          <w:bCs/>
          <w:sz w:val="24"/>
          <w:szCs w:val="26"/>
        </w:rPr>
      </w:pPr>
      <w:r>
        <w:rPr>
          <w:bCs/>
          <w:sz w:val="24"/>
          <w:szCs w:val="26"/>
        </w:rPr>
        <w:t>Ðá¹í³Í 12</w:t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ÎáÝí»ÝóÇ³ÛáõÙ ÑÇß³ï³Ïí³Í íÝ³ëÁ Ï³Ù íÝ³ëí³ÍùÁ Ñ³ßí³éíáõÙ »Ý ³ÛÝ å»ïáõÃÛ³Ý ³½·³ÛÇÝ ³ñÅáõÛÃáí, áñÇ ï³ñ³ÍùáõÙ ¹ñ³Ýù Ñ³ëóí»É »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¶ÉáõË 4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´áÕáùÝ»ñ ¨ Ñ³Ûó»ñ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. àõÕ¨áñÝ Çñ³íáõÝù áõÝÇ å³Ñ³Ýç Ý»ñÏ³Û³óÝ»É ÷áË³¹ñáÕÇÝ áõÕ¨áñÇ Ï³Ù áõÕ»µ»éÇ Ýß³Ý³Ïí³Í í³Ûñ Å³Ù³Ý»Éáõ ûñí³ÝÇó ÛáÃ ûñí³ ÁÝÃ³ó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àõÕ¨áñÇ ÑÇí³Ý¹áõÃÛ³Ý ¹»åùáõÙ, »ñµ Ý³ ³éáÕçáõÃÛ³Ý å³ï×³éáí Ç íÇ×³ÏÇ ã¿ å³Ñ³Ýç Ý»ñÏ³Û³óÝ»Éáõ, ³Û¹ Å³ÙÏ»ïÁ Ï³ñáÕ ¿ »ñÏ³ñ³Ó·í»É ÙÇÝã¨ áõÕ¨áñÇ ³å³ùÇÝáõÙ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5"/>
        <w:spacing w:lineRule="auto" w:line="240"/>
        <w:rPr>
          <w:bCs/>
          <w:sz w:val="24"/>
          <w:szCs w:val="26"/>
        </w:rPr>
      </w:pPr>
      <w:r>
        <w:rPr>
          <w:bCs/>
          <w:sz w:val="24"/>
          <w:szCs w:val="26"/>
        </w:rPr>
        <w:t>Ðá¹í³Í 14</w:t>
      </w:r>
    </w:p>
    <w:p>
      <w:pPr>
        <w:pStyle w:val="Normal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 xml:space="preserve">1. ØÇç³½·³ÛÇÝ Ñ³Õáñ¹³ÏóÙ³Ý Å³Ù³Ý³Ï áõÕ¨áñÝ»ñÇ ¨ áõÕ»µ»éÇ ÷áË³¹ñÙ³Ý Ñ»ï Ï³åí³Í µáÉáñ íÇ×»ÉÇ Ñ³ñó»ñÇ ¹»åùáõÙ áõÕ¨áñÝ Çñ³íáõÝù áõÝÇ, ù³Õ³ù³óÇ³Ï³Ý, ÁÝï³Ý»Ï³Ý ¨ ùñ»³Ï³Ý ·áñÍ»ñáí Çñ³í³Ï³Ý û·ÝáõÃÛ³Ý ¨ Çñ³í³Ï³Ý Ñ³ñ³µ»ñáõÃÛáõÝÝ»ñÇ Ù³ëÇÝ 1993 Ãí³Ï³ÝÇ ÑáõÝí³ñÇ 22-Çª ÎáÝí»ÝóÇ³ÛÇ 20-ñ¹ Ñá¹í³ÍÇÝ Ñ³Ù³å³ï³ëË³Ý, ¹ÇÙ»É ³ÛÝ å»ïáõÃÛ³Ý ¹³ï³ñ³ÝÝ»ñ, áñÇ ï³ñ³ÍùáõÙ ï»ÕÇ ¿ áõÝ»ó»É íÝ³ë Ï³Ù íÝ³ëí³Íù ³é³ç³óÝáÕ å³ï³Ñ³ñÁ, Ï³Ù áñáÝù ·ïÝíáõÙ »Ý ÷áË³¹ñáÕÇ Ï³Ù áõÕ¨áñÇ Çñ³í³µ³Ý³Ï³Ý Ñ³ëóáõÙ, ÇÝãå»ë Ý³¨ áõÕ¨áñÇ Ù»ÏÝÙ³Ý Ï³Ù Å³Ù³ÝÙ³Ý Ï»ï»ñáõÙ:    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2. ¸³ï³ñ³ÝÝ Çñ³íáõÝù ãáõÝÇ ÎáÕÙ»ñÇ ù³Õ³ù³óÇÝ»ñÇó å³Ñ³Ýç»É ·ñ³í, ¹³ï³Ï³Ý Í³Ëë»ñÇ í×³ñáõÙÝ ³å³Ñáí»Éáõ Ñ³Ù³ñ, áñáÝù Ï³åí³Í »Ý ëáõÛÝ ÎáÝí»ÝóÇ³ÛÇ ·áñÍáÕáõÃÛ³Ý ï³Ï ÁÝÏÝáÕ ÷áË³¹ñáõÙÝ»ñÇÝ í»ñ³µ»ñíáÕ Ñ³ÛóÇ Ý»ñÏ³Û³óÙ³Ý Ñ»ï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15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1.àõÕ¨áñÇ ³éáÕçáõÃÛ³ÝÁ Ñ³ëóí³Í íÝ³ëÇ Ï³å³ÏóáõÃÛ³Ùµ Ñ³ÛóÇ Ý»ñÏ³Û³óÙ³Ý Çñ³íáõÝùÁ å³Ñå³ÝíáõÙ ¿ »ñ»ù ï³ñí³ ÁÝÃ³óùáõÙ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ì³Õ»ÙáõÃÛ³Ý Å³ÙÏ»ïÁ Ñ³ßííáõÙ ¿ ³ÛÝ ûñí³ÝÇó, »ñµ ³ÝÓÁ, áñÇÝ Ñ³ëóí»É ¿ íÝ³ë ÇÙ³ó»É ¿ Ï³Ù å»ïù ¿ ÇÙ³Ý³ñ ³Û¹ Ù³ëÇÝ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2. àõÕ»µ»éÇ ÉñÇí Ï³Ù Ù³ë³Ùµ ÏáñëïÇ Ï³Ù ¹ñ³ íÝ³ëí³ÍùÇ Ï³å³ÏóáõÃÛ³Ùµ Ñ³ÛóÇ Ý»ñÏ³Û³óÙ³Ý Çñ³íáõÝùÁ å³Ñå³ÝíáõÙ ¿ Ù»Ï ï³ñí³ ÁÝÃ³óùáõÙ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ì³Õ»ÙáõÃÛ³Ý Å³ÙÏ»ïÁ Ñ³ßííáõÙ ¿ ïñ³Ýëåáñï³ÛÇÝ ÙÇçáóÇª áõÕ¨áñÇ Ýß³Ý³ÏÙ³Ý í³Ûñ Å³Ù³Ý»Éáõ ûñí³ÝÇó Ï³Ù, ãÅ³Ù³Ý»Éáõ ¹»åùáõÙ, ³ÛÝ ûñí³ÝÇó, »ñµ ³ÛÝ å»ïù ¿ Å³Ù³Ý»ñ ³ÛÝï»Õ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3. ¶ñ³íáñ ï»ëùáí å³Ñ³ÝçÝ»ñÇ Ý»ñÏ³Û³óáõÙÁ Ï³ë»óÝáõÙ ¿ í³Õ»ÙáõÃÛ³Ý Å³ÙÏ»ïÇ ÁÝÃ³óùÁ, ÙÇÝã¨ áñ ÷áË³¹ñáÕÁ ·ñ³íáñ Ïï»Õ»Ï³óÝÇ å³Ñ³ÝçÇ ãµ³í³ñ³ñÙ³Ý Ù³ëÇÝª ¹ñ³Ý Ïó»Éáí Ñ³Ù³å³ï³ëË³Ý ÷³ëï³ÃÕÃ»ñ:  Ü»ñÏ³Û³óí³Í å³Ñ³ÝçÇ Ù³ëÝ³ÏÇ µ³í³ñ³ñÙ³Ý ¹»åùáõÙ, í³Õ»ÙáõÃÛ³Ý Å³ÙÏ»ïÇ ÁÝÃ³óùÁ í»ñëÏëíáõÙ ¿ ÙÇ³ÛÝ å³Ñ³ÝçÇ ³ÛÝ Ù³ëÇ ÝÏ³ïÙ³Ùµ, áñÁ ÙÝáõÙ ¿ í»×Ç ³é³ñÏ³: ä³Ñ³ÝçáõÙ ß³ñ³¹ñí³Í ÷³ëï»ñÇ ³å³óáõóÙ³Ý Ï³Ù Ýñ³ å³ï³ëË³ÝÇ, ÇÝãå»ë Ý³¨ ·áñÍÇÝ ³éÝãíáÕ ÷³ëï³ÃÕÃ»ñÇ í»ñ³¹³ñÓÙ³Ý Ñ»ï Ï³åí³Í Í³Ëë»ñÁ ÏñáõÙ ¿ ³ÛÝ ÎáÕÙÁ, áñÁ íÏ³Û³ÏáãáõÙ ¿ ³Û¹ ÷³ëï»ñÁ: ÜáõÛÝ Ñ³ñóáí Ñ»ï³·³ å³Ñ³ÝçÝ»ñÇ Ý»ñÏ³Û³óáõÙÁ ãÇ ÁÝ¹Ñ³ïáõÙ í³Õ»ÙáõÃÛ³Ý Å³ÙÏ»ïÁ »Ã» ÷áË³¹ñáÕÁ ãÇ Ñ³Ù³Ó³ÛÝíáõÙ ùÝÝ³ñÏ»É ¹ñ³Ýù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16</w:t>
      </w:r>
    </w:p>
    <w:p>
      <w:pPr>
        <w:pStyle w:val="BodyTextIndent2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1. öáË³¹ñÙ³Ý å³ÛÙ³Ý³·ñÇ ³ÛÝ å³ÛÙ³ÝÁ, áñÁ áõÕÕ³ÏÇáñ»Ý Ï³Ù ³ÝáõÕÕ³ÏÇáñ»Ý ÃáõÛÉ ¿ ï³ÉÇë êáõÛÝ ÎáÝí»ÝóÇ³ÛÇ ¹ñáõÛÃÝ»ñÇó ß»ÕáõÙ, ×³Ý³ãíáõÙ ¿ áõÅ ãáõÝ»óáÕ: ²Û¹åÇëÇ å³ÛÙ³ÝÇ ³Ýí³í»ñáõÃÛáõÝÁ ãÇ µ»ñáõÙ ÷áË³¹ñÙ³Ý å³ÛÙ³Ý³·ñÇ  ³ÛÉ å³ÛÙ³ÝÝ»ñÇ ³Ýí³í»ñáõÃÛ³Ý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2. ²Ýí³í»ñ ¿ Ñ³Ù³ñíáõÙ ó³ÝÏ³ó³Í å³ÛÙ³Ý, áñÇ Ñ³Ù³Ó³ÛÝ ÷áË³¹ñáÕÇÝ í»ñ³å³ÑíáõÙ »Ý ³å³Ñáí³·ñÙ³Ý å³ÛÙ³Ý³·ñÇó µËáÕ Çñ³íáõÝùÝ»ñ:</w:t>
      </w:r>
    </w:p>
    <w:p>
      <w:pPr>
        <w:pStyle w:val="BodyTextIndent2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¶ÉáõË 5</w:t>
      </w:r>
    </w:p>
    <w:p>
      <w:pPr>
        <w:pStyle w:val="BodyTextIndent2"/>
        <w:spacing w:lineRule="auto" w:line="240"/>
        <w:ind w:hanging="0"/>
        <w:jc w:val="center"/>
        <w:rPr>
          <w:szCs w:val="26"/>
        </w:rPr>
      </w:pPr>
      <w:r>
        <w:rPr>
          <w:b/>
          <w:bCs/>
          <w:szCs w:val="26"/>
        </w:rPr>
        <w:t>º½ñ³÷³ÏÇã ¹ñáõÛÃÝ»ñ</w:t>
      </w:r>
    </w:p>
    <w:p>
      <w:pPr>
        <w:pStyle w:val="BodyTextIndent2"/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17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êáõÛÝ ÎáÝí»ÝóÇ³Ý ãÇ ßáß³÷áõÙ ³ÛÉ ÙÇç³½·³ÛÇÝ å³ÛÙ³Ý³·ñ»ñÇ ¹ñáõÛÃÝ»ñÁ, áñáÝó Ù³ëÝ³ÏÇó »Ý Ñ³Ý¹Çë³ÝáõÙ ÎáÕÙ»ñÁ:</w:t>
      </w:r>
    </w:p>
    <w:p>
      <w:pPr>
        <w:pStyle w:val="BodyTextIndent2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18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êáõÛÝ ÎáÝí»ÝóÇ³ÛáõÙ ÎáÕÙ»ñÇ ÁÝ¹Ñ³Ýáõñ Ñ³Ù³Ó³ÛÝáõÃÛ³Ùµ Ï³ñáÕ »Ý Ï³ï³ñí»É ÷á÷áËáõÃÛáõÝÝ»ñ ¨ Éñ³óáõÙÝ»ñ:</w:t>
      </w:r>
    </w:p>
    <w:p>
      <w:pPr>
        <w:pStyle w:val="BodyTextIndent2"/>
        <w:spacing w:lineRule="auto" w:line="240"/>
        <w:rPr>
          <w:rFonts w:eastAsia="Times Armenian"/>
          <w:szCs w:val="26"/>
        </w:rPr>
      </w:pPr>
      <w:r>
        <w:rPr>
          <w:rFonts w:eastAsia="Times Armenian"/>
          <w:szCs w:val="26"/>
        </w:rPr>
        <w:t xml:space="preserve"> 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19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êáõÛÝ ÎáÝí»ÝóÇ³ÛÇ ÏÇñ³éÙ³Ý Ï³Ù Ù»ÏÝ³µ³ÝÙ³Ý Ñ»ï Ï³åí³Í íÇ×»ÉÇ Ñ³ñó»ñÁ ÉáõÍíáõÙ »Ý ß³Ñ³·ñ·Çé ÎáÕÙ»ñÇ ÙÇç¨ ËáñÑñ¹³ÏóáõÃÛáõÝÝ»ñÇ Ï³Ù µ³Ý³ÏóáõÃÛáõÝÝ»ñÇ ÙÇçáóáí:</w:t>
      </w:r>
    </w:p>
    <w:p>
      <w:pPr>
        <w:pStyle w:val="BodyTextIndent2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20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 xml:space="preserve">êáõÛÝ ÎáÝí»ÝóÇ³Ý µ³ó ¿ Ýñ³ Ýå³ï³ÏÝ»ñÁ ¨ ëÏ½µáõÝùÝ»ñÁ ÏÇëáÕ å»ïáõÃÛáõÝÝ»ñÇ ÏáÕÙÇó ¹ñ³Ý ÙÇ³Ý³Éáõ Ñ³Ù³ñ, ³Û¹åÇëÇ ÙÇ³óÙ³Ý Ù³ëÇÝ ÷³ëï³ÃÕÃ»ñÁ ³í³Ý¹³å³ÑÇÝ Ñ³ÝÓÝ»Éáõ ÙÇçáóáí: ØÇ³óáõÙÝ áõÅÇ Ù»ç ¿ ÙïÝáõÙ ³í³Ý¹³å³ÑÇ ÏáÕÙÇó ÙÇ³óÙ³Ý Ù³ëÇÝ Ñ³Õáñ¹áõÙÁ ëï³Ý³Éáõ ûñí³ÝÇó: </w:t>
      </w:r>
    </w:p>
    <w:p>
      <w:pPr>
        <w:pStyle w:val="BodyTextIndent2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21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 xml:space="preserve">êáõÛÝ ÎáÝí»ÝóÇ³Ý ³ÛÝ ëïáñ³·ñáÕ ÎáÕÙ»ñÇ ÏáÕÙÇó »ÝÃ³Ï³ ¿ í³í»ñ³óÙ³Ý, Çñ»Ýó Ý»ñùÇÝ ÁÝÃ³ó³Ï³ñ·»ñÇÝ Ñ³Ù³å³ï³ëË³Ý ¨ áõÅÇ Ù»ç ÏÙïÝÇ »ññáñ¹ í³í»ñ³·ÇñÁ ³í³Ý¹³å³ÑÇÝ Ñ³ÝÓÝ»Éáõ ûñí³ÝÇó: ²í»ÉÇ áõß í³í»ñ³óñ³Í ÎáÕÙ»ñÇ Ñ³Ù³ñ ³ÛÝ áõÅÇ Ù»ç ÏÙïÝÇ Çñ»Ýó í³í»ñ³·ñ»ñÁ ³í³Ý¹³å³ÑÇÝ Ñ³ÝÓÝ»Éáõ ûñí³ÝÇó:  </w:t>
      </w:r>
    </w:p>
    <w:p>
      <w:pPr>
        <w:pStyle w:val="BodyTextIndent2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22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rFonts w:eastAsia="Times Armenian"/>
          <w:szCs w:val="26"/>
        </w:rPr>
        <w:t xml:space="preserve"> </w:t>
      </w:r>
      <w:r>
        <w:rPr>
          <w:szCs w:val="26"/>
        </w:rPr>
        <w:t>êáõÛÝ ÎáÝí»ÝóÇ³Ý ·áñÍáõÙ ¿ ¹ñ³ áõÅÇ Ù»ç ÙïÝ»Éáõ ûñí³ÝÇó ÑÇÝ· ï³ñí³ ÁÝÃ³óùáõÙ: ²Û¹ Å³ÙÏ»ïÁ Éñ³Ý³Éáõó Ñ»ïá ÎáÝí»ÝóÇ³Ý ÇÝùÝ³µ»ñ³µ³ñ Ï»ñÏ³ñ³Ó·íÇ ³Ù»Ý ³Ý·³Ù ÑÇÝ· ï³ñáí, »Ã» ÎáÕÙ»ñÝ ³ÛÉ áñáßáõÙ ãÁÝ¹áõÝ»Ý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Ðá¹í³Í 23</w:t>
      </w:r>
    </w:p>
    <w:p>
      <w:pPr>
        <w:pStyle w:val="BodyTextIndent2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Úáõñ³ù³ÝãÛáõñ ÎáÕÙ Ï³ñáÕ ¿ ¹áõñë ·³É ëáõÛÝ ÎáÝí»ÝóÇ³ÛÇóª ¹áõñë ·³Éáõó ³éÝí³½Ý í»ó ³ÙÇë ³é³ç ³Û¹ Ù³ëÇÝ ·ñ³íáñ Í³ÝáõóáõÙ áõÕ³ñÏ»Éáí ³í³Ý¹³å³ÑÇÝ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  <w:t>Î³ï³ñí³Í ¿ ´ÇßÏ»Ï ù³Õ³ùáõÙ 1997 Ãí³Ï³ÝÇ ÑáÏï»Ùµ»ñÇ 9-ÇÝ, Ù»Ï µÝûñÇÝ³Ïáíª éáõë»ñ»Ý: ´ÝûñÇÝ³ÏÁ å³ÑíáõÙ ¿ ²ÝÏ³Ë ä»ïáõÃÛáõÝÝ»ñÇ Ð³Ù³·áñÍ³ÏóáõÃÛ³Ý ¶áñÍ³¹Çñ ø³ñïáõÕ³ñáõÃÛáõÝáõÙ, áñÁ ëáõÛÝ ÎáÝí»ÝóÇ³Ý ëïáñ³·ñ³Í Ûáõñ³ù³ÝãÛáõñ å»ïáõÃÛ³Ý ÏáõÕ³ñÏÇ ¹ñ³ Ñ³ëï³ïí³Í å³ï×»ÝÁ:</w:t>
      </w:r>
    </w:p>
    <w:p>
      <w:pPr>
        <w:pStyle w:val="BodyTextIndent2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spacing w:lineRule="auto" w:line="240"/>
        <w:rPr>
          <w:rFonts w:eastAsia="Times Armenian"/>
          <w:b/>
          <w:b/>
          <w:szCs w:val="26"/>
        </w:rPr>
      </w:pPr>
      <w:r>
        <w:rPr>
          <w:rFonts w:eastAsia="Times Armenian"/>
          <w:b/>
          <w:szCs w:val="26"/>
        </w:rPr>
        <w:t xml:space="preserve">                        </w:t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rFonts w:eastAsia="Times Armenian"/>
          <w:b/>
          <w:szCs w:val="26"/>
        </w:rPr>
        <w:t xml:space="preserve">     </w:t>
      </w:r>
      <w:r>
        <w:rPr>
          <w:b/>
          <w:szCs w:val="26"/>
        </w:rPr>
        <w:tab/>
        <w:tab/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Indent2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b/>
          <w:bCs/>
          <w:szCs w:val="26"/>
        </w:rPr>
        <w:t>àõÕ¨áñÝ»ñÇ ¨ áõÕ»µ»éÇ</w:t>
      </w:r>
      <w:r>
        <w:rPr>
          <w:b/>
          <w:bCs/>
          <w:szCs w:val="26"/>
        </w:rPr>
        <w:t xml:space="preserve"> </w:t>
      </w:r>
      <w:r>
        <w:rPr>
          <w:rFonts w:cs="Times Armenian" w:ascii="Times Armenian" w:hAnsi="Times Armenian"/>
          <w:b/>
          <w:bCs/>
          <w:szCs w:val="26"/>
        </w:rPr>
        <w:t>ÙÇç³½·³ÛÇÝ</w:t>
      </w:r>
    </w:p>
    <w:p>
      <w:pPr>
        <w:pStyle w:val="Heading6"/>
        <w:spacing w:lineRule="auto" w:line="240"/>
        <w:rPr>
          <w:b/>
          <w:b/>
          <w:bCs/>
          <w:szCs w:val="26"/>
        </w:rPr>
      </w:pPr>
      <w:r>
        <w:rPr>
          <w:rFonts w:eastAsia="Times Armenian"/>
          <w:b/>
          <w:bCs/>
          <w:szCs w:val="26"/>
        </w:rPr>
        <w:t xml:space="preserve"> </w:t>
      </w:r>
      <w:r>
        <w:rPr>
          <w:b/>
          <w:bCs/>
          <w:szCs w:val="26"/>
        </w:rPr>
        <w:t>³íïáÙáµÇÉ³ÛÇÝ ÷áË³¹ñáõÙ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Ù³ëÇÝ ÎáÝí»ÝóÇ³ÛÇÝ ÏÇó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Î²ÜàÜ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BodyText3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ÙÇç³½·³ÛÇÝ Ñ³Õáñ¹³ÏóáõÃÛáõÝáõÙ ³íïáÙáµÇÉ³ÛÇÝ ïñ³Ýëåáñïáí áõÕ¨áñÝ»ñÇ ¨ áõÕ»µ»éÇ ÷áË³¹ñáõÙÝ»ñÇ</w:t>
      </w:r>
    </w:p>
    <w:p>
      <w:pPr>
        <w:pStyle w:val="Normal"/>
        <w:jc w:val="center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²ÝÏ³Ë ä»ïáõÃÛáõÝÝ»ñÇ Ð³Ù³·áñÍ³ÏóáõÃÛ³Ý Ù³ëÝ³ÏÇó å»ïáõÃÛáõÝÝ»ñÇ ÙÇç³½·³ÛÇÝ Ñ³Õáñ¹³ÏóáõÃÛáõÝáõÙ ³íïáÙáµÇÉ³ÛÇÝ ïñ³Ýëåáñïáí áõÕ¨áñÝ»ñÇ ¨ áõÕ»µ»éÇ ÷áË³¹ñáõÙÝ»ñÇ Î³ÝáÝÝ»ñÁ (³ÛëáõÑ»ïª áõÕ¨áñÝ»ñÇ ÷áË³¹ñÙ³Ý Î³ÝáÝÝ»ñ¤ Ùß³Ïí»É »Ý áõÕ¨áñÝ»ñÇ ¨ áõÕ»µ»éÇ ÙÇç³½·³ÛÇÝ ³íïáÙáµÇÉ³ÛÇÝ ÷áË³¹ñáõÙÝ»ñÇ Ù³ëÇÝ ÎáÝí»ÝóÇ³ÛÇÝ Ñ³Ù³å³ï³ëË³Ý ¨ Ï³ÝáÝ³Ï³ñ·áõÙ »Ý Ùßï³Ï³Ý ¨ áã Ùßï³Ï³Ý ÙÇç³½·³ÛÇÝ ³íïáµáõë³ÛÇÝ Ñ³Õáñ¹³ÏóáõÃÛ³Ý Å³Ù³Ý³Ï áõÕ¨áñÝ»ñÇ ¨ áõÕ»µ»éÇ ³íïáµáõëáí ÷áË³¹ñÙ³Ý ·áñÍÁÝÃ³ó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àõÕ¨áñÝ»ñÇ ÷áË³¹ñÙ³Ý ëáõÛÝ Î³ÝáÝÝ»ñÁ ï³ñ³ÍíáõÙ »Ý ÎáÕÙ»ñÇ áõÕ¨áñÝ»ñÇ áõ ÷áË³¹ñáÕÝ»ñÇ íñ³ ¨ å³ñï³¹Çñ »Ý Ýñ³Ý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àõÕ¨áñÝ»ñÇ ÷áË³¹ñÙ³Ý ëáõÛÝ Î³ÝáÝÝ»ñÁ Ý³Ë³ï»ëáõÙ »Ý ÷áË³¹ñÙ³Ý ·áñÍÁÝÃ³óÇ Ï³½Ù³Ï»ñåÙ³Ý ¨ ÑëÏáÕáõÃÛ³Ý Ñ³Ù³Ï³ñ·Á, ÇÝãå»ë Ý³¨ áõÕ¨áñÝ»ñÇ ¨ ÷áË³¹ñáÕÝ»ñÇ Çñ³íáõÝùÝ»ñÁ ¨ å³ñï³Ï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²íïáµáõëÝ»ñáí ÙÇç³½·³ÛÇÝ Ï³ÝáÝ³íáñ Ñ³Õáñ¹³ÏóáõÃÛ³Ý Å³Ù³Ý³Ï áõÕ¨áñÝ»ñÇ ¨ áõÕ»µ»éÇ ÷áË³¹ñÙ³Ý Ï³½Ù³Ï»ñåÙ³Ý ÑÇÙù ¿ Ñ³Ý¹Çë³ÝáõÙ áõÕ¨áñÝ»ñÇ ¨ áõÕ»µ»éÇ Ï³ÝáÝ³íáñ ÙÇç³½·³ÛÇÝ ÷áË³¹ñÙ³Ý Ñ³Ù³ï»Õ ·áñÍáõÝ»áõÃÛ³Ý Ù³ëÇÝ å³ÛÙ³Ý³·ÇñÁ (³ÛëáõÑ»ïª Ñ³Ù³ï»Õ ·áñÍáõÝ»áõÃÛ³Ý Ù³ëÇÝ ä³ÛÙ³Ý³·Çñ¤, áñÁ ÏÝùíáõÙ ¿ ²ÝÏ³Ë ä»ïáõÃÛáõÝÝ»ñÇ Ð³Ù³·áñÍ³ÏóáõÃÛ³Ý Ù³ëÝ³ÏÇó å»ïáõÃÛáõÝÝ»ñÇ ÷áË³¹ñáÕÝ»ñÇ ÏáÕÙÇó, ë³ÑÙ³ÝáõÙ ¿ Ð³Ù³·áñÍ³Ï³óáõÃÛ³Ý å»ïáõÃÛáõÝÝ»ñÇ ïñ³ÝëåáñïÇ Ñ³Ù³å³ï³ëË³Ý Çñ³í³ëáõ Ù³ñÙÇÝÝ»ñÇ Ñ»ï Ý³Ë³å»ë Ñ³Ù³Ó³ÛÝ»óí³Í ë³Ï³·Ý»ñÁ ¨ »ñÃ¨»ÏáõÃÛ³Ý ãí³óáõó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5. àõÕ¨áñÝ»ñÇ ÷áË³¹ñÙ³Ý Î³ÝáÝÝ»ñÇ Ù»ç û·ï³·áñÍí³Í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³íïáÏ³Û³ñ³Ý¦` ßÇÝáõÃÛáõÝÝ»ñÇ Ñ³Ù³ÉÇñ, áñÝ ³å³ÑáíáõÙ ¿ µÝ³Ï»ÉÇ í³Ûñ»ñáõÙ áõÕ¨áñÝ»ñÇ ëå³ë³ñÏáõÙÁ ¨ Ý»ñ³éáõÙ ¿ ³í»ÉÇ ù³Ý 75 Ù³ñ¹ ï»Õ³íáñáÕ ëå³ë³ëñ³Ñáí ¨ ïáÙë³ñÏÕ»ñáí ßÇÝáõÃÛáõÝÁ, áõÕ¨áñÝ»ñÇ Ýëï»óÙ³Ý ¨ Çç»óÙ³Ý Ï³é³Ù³ïáõÛó, ³íïáµáõëÝ»ñÇ Ï³Ý·³éÝ»ñÇ ï³ñ³ÍùÝ»ñ, ³íïáµáõëÇ Ù³ùñÙ³Ý ¨ ëïáõ·Ù³Ý áõÕ»Ï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§³íïáÏ³Û³Ý¦` ßÇÝáõÃÛáõÝÝ»ñÇ Ñ³Ù³ÉÇñ, áñÝ ³å³ÑáíáõÙ ¿ µÝ³Ï»ÉÇ í³Ûñ»ñáõÙ áõÕ¨áñÝ»ñÇ ëå³ë³ñÏáõÙÁ ¨ Ý»ñ³éáõÙ ¿ ³í»ÉÇ ù³Ý 75 Ù³ñ¹ ï»Õ³íáñáÕ ëå³ë³ëñ³Ñáí ¨ ïáÙë³ñÏÕ»ñáí ßÇÝáõÃÛáõÝÁ, áõÕ¨áñÝ»ñÇ Ýëï»óÙ³Ý ¨ Çç»óÙ³Ý Ï³é³Ù³ïáõÛó, ³íïáµáõëÝ»ñÇ Ï³Ý·³éÝ»ñÇ ï³ñ³Íù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§Ó»éùÇ áõÕ»µ»é¦` áõÕ¨áñÇ ÏáÕÙÇó ³Ýí×³ñ ÷áË³¹ñíáÕ Çñ»ñÁ, áñáÝó ù³ßÁ ãÇ ·»ñ³½³ÝóáõÙ 20 Ï·-Á, ÇëÏ ã³÷ë»ñÁª 600x400x200Ù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í³ñáñ¹¦` ³íïáïñ³Ýëåáñï³ÛÇÝ ÙÇçáóÁ í³ñáÕ ýÇ½ÇÏ³Ï³Ý ³ÝÓ, Ï³Ù ³ÝÓ, áñÇ íñ³ ÷áË³¹ñáÕÇ ³ÝáõÝÇó ¨ Ñ³ÝÓÝ³ñ³ñáõÃÛ³Ùµ ¹ñí»É »Ý ³íïáÙ»ù»Ý³ÛÇ í³ñÙ³Ý ¨ µ»éÁ ëï³óáÕÝ»ñÇÝ, áõÕ³ñÏáÕÝ»ñÇÝ Ï³Ù áõÕ¨áñÝ»ñÇÝ ëå³ë³ñÏ»Éáõ ·áñÍ³éáõÛÃÝ»ñÁ,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÷áË³¹ñÙ³Ý å³ÛÙ³Ý³·Çñ¦` ÷áË³¹ñáÕÇ ¨ áõÕ¨áñÇ ÙÇç¨ ÏÝùí³Í ïñ³Ýëåáñï³ÛÇÝ Í³é³ÛáõÃÛáõÝÝ»ñÇ Ù³ïáõóÙ³Ý Ñ³Ù³Ó³ÛÝ³·Ç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»ñÃáõÕÇ¦` áñáß³ÏÇ Ï»ï»ñÇ ÙÇç¨ ³íïáïñ³Ýëåáñï³ÛÇÝ ÙÇçáóÇ »ñÃ¨»ÏáõÃÛ³Ý ë³ÑÙ³Ýí³Í ×³Ý³å³ñ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×á×³Ý³Ï³ÛÇÝ ÷áË³¹ñáõÙ¦` ÙÇ ËáõÙµ áõÕ¨áñÝ»ñÇ ÷áË³¹ñáõÙ, áñÝ Çñ³Ï³Ý³óíáõÙ ¿ áñáß³ÏÇ Å³ÙÏ»ïÝ»ñáõÙ, ÙÇ å»ïáõÃÛ³Ý ï³ñ³ÍùÇó ÙÛáõë å»ïáõÃÛ³Ý ï³ñ³ÍùÇ Å³Ù³Ý³Ï³íáñ Ï³Û³Ý³ï»ÕÇ, ÝáõÛÝ ÷áË³¹ñáÕÇ ïíÛ³É ËÙµÇ ³íïáµáõëÝ»ñáí Ñ»ï³·³ í»ñ³¹³ñÓÙ³Ùµ Ù»ÏÝÙ³Ý ëÏ½µÝ³Ï³Ý å»ï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áã Ï³ÝáÝ³íáñ ÷áË³¹ñáõÙ¦` ÷áË³¹ñáõÙ, áñÇ Å³Ù³Ý³Ï ¹ñ³ Çñ³Ï³Ý³óÙ³Ý å³ÛÙ³ÝÝ»ñÁ ë³ÑÙ³ÝíáõÙ »Ý Ûáõñ³ù³ÝãÛáõñ ³é³ÝÓÇÝ ¹»åùáõÙ å³ïíÇñ³ïáõÇ ¨ ÷áË³¹ñáÕÇ ÙÇç¨ Ñ³Ù³Ó³ÛÝ»óÙ³Ùµ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Ï³ÝáÝ³íáñ ÷áË³¹ñáõÙ¦` áõÕ¨áñÝ»ñÇ ¨ áõÕ»µ»éÇ ÷áË³¹ñáõÙ ÷áË³¹ñÙ³Ý å³ÛÙ³Ý³·ñáí, áñï»Õ ë³ÑÙ³Ýí³Í »Ý ÷áË³¹ñÙ³Ý å³ÛÙ³ÝÝ»ñÁ, ë³Ï³·Ý»ñÁ ¨ ³íáµáõëÝ»ñÇ »ñÃ¨»ÏáõÃÛ³Ý ãí³óáõó³ÏÁª áõÕ¨áñÝ»ñÇ Ýëï»óÙ³Ý ¨ Çç»óÙ³Ý Ñ³Ù³ñ Ï³Ý·³éÝ»ñÇ ÝßáõÙáí »ñÃáõÕÇÝ»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»ñÃ¨»ÏáõÃÛ³Ý ãí³óáõó³ÏÁ¦` ·ñ³ýÇÏ, ³ÕÛáõë³Ï, áñáÝù ï»Õ»ÏáõÃÛáõÝÝ»ñ »Ý å³ñáõÝ³ÏáõÙ ãí»ñÃÇ Çñ³Ï³Ý³óÙ³Ý Å³Ù³Ý³ÏÇ, í³ÛñÇ ¨ Ñ³çáñ¹³Ï³ÝáõÃÛ³Ý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ãí»ñÃ¦` ³íïáµáõëÇ ×³Ý³å³ñÑÁ »ñÃáõÕáõ ëÏ½µÝ³Ï³Ý Ï»ïÇó ÙÇÝã¨ í»ñçÝ³Ï³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ÃáõÛÉ³ïñáÕ Ñ³Ù³Ï³ñ·¦` ÝáñÙ³ïÇí, ï»ËÝáÉá·Ç³Ï³Ý ÷³ëï³ÃÕÃ»ñÇ ³ÙµáÕçáõÃÛáõÝ, áñáÝù ³å³ÑáíáõÙ »Ý ÙÇçå»ï³Ï³Ý ³íïáµáõë³ÛÇÝ ÷áË³¹ñáõÙÝ»ñÇ Çñ³Ï³Ý³ó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»ñÃáõÕÇÝ»ñÇ ëË»Ù³ (»ñÃáõÕÇÝ»ñ¤¦` »ñÃáõÕÇÝ»ñÇ (»ñÃáõÕáõ) ·ñ³ýÇÏ³Ï³Ý å³ïÏ»ñÁ å³ÛÙ³Ý³Ï³Ý Ýß³ÝÝ»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ë³Ï³·ÇÝ¦` áõÕ¨áñÝ»ñÇ ¨ áõÕ»µ»éÇ ÷áË³¹ñÙ³Ý Ñ³Ù³ñ ë³ÑÙ³Ýí³Í í×³ñÇ ã³÷Áª Ñ»é³íáñáõÃÛ³Ý Ï³Ù Å³Ù³Ý³ÏÇ ÙÇ³íáñÇ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ïñ³ý³ñ»ï¦` áõÕ¨áñÝ»ñÇ Ñ³Ù³ñ ³íïáµáõëÝ»ñÇ ³ßË³ï³ÝùÇ é»ÅÇÙÇ ¨ »ñÃáõÕáõ Ù³ëÇÝ ï»Õ»ÏáõÃÛ³Ùµ óáõó³ï³Ëï³Ï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Cs w:val="26"/>
        </w:rPr>
        <w:t>§ýáñÙáõÉÛ³ñ</w:t>
      </w:r>
      <w:r>
        <w:rPr>
          <w:rFonts w:cs="Times Armenian" w:ascii="Times Armenian" w:hAnsi="Times Armenian"/>
          <w:b/>
          <w:i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>(×³Ý³å³ñÑ³ÛÇÝ Ã»ñÃÇÏ¤¦` ÷³ëï³ÃáõÕÃ, áñÁ ë³ÑÙ³ÝáõÙ ¿ ÷áË³¹ñÙ³Ý ï»ë³ÏÁ ¨ å³ñáõÝ³ÏáõÙ ¿ »ñÃ¨»ÏáõÃÛ³Ý »ñÃáõÕáõ ÝÏ³ñ³·ÇñÁ ¨ áõÕ¨áñÝ»ñÇ óáõó³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ïñ³ÝëåáñïÇ Çñ³í³ëáõ Ù³ñÙÇÝ¦` å»ïáõÃÛ³Ý ïñ³ÝëåáñïÇ Ù³ñÙÇÝ, áñÁ ÷áË³¹ñáÕÇÝ ï³ÉÇë ¿ Ñ³Ù³Ó³ÛÝ»óí³Í »ñÃáõÕáí áõÕ¨áñÝ»ñÇ ÙÇç³½·³ÛÇÝ ³íïáÙáµÇÉ³ÛÇÝ ÷áË³¹ñáõÙÝ»ñÇ Çñ³íáõÝùÇ ÃáõÛÉïí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³ñïáÝ³·Çñ¦` ÎáÕÙÇ ÉÇ³½áñí³Í å»ï³Ï³Ý Ù³ñÙÝÇ ÏáÕÙÇó ïñí³Í ÷³ëï³ÃáõÕÃ, áñÁ Ñ³í³ëïáõÙ ¿ ë³ÑÙ³Ýí³Í Å³ÙÏ»ïáõÙ ÙÇç³½·³ÛÇÝ Ñ³Õáñ¹³ÏóáõÃÛ³Ý áõÕ¨áñ³ÛÇÝ ³íïáÙáµÇÉ³ÛÇÝ ÷áË³¹ñáõÙÝ»ñ Çñ³Ï³Ý³óÝ»Éáõ Çñ³íáõÝ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  <w:bCs/>
          <w:szCs w:val="26"/>
        </w:rPr>
      </w:pPr>
      <w:r>
        <w:rPr>
          <w:rFonts w:cs="Times Armenian" w:ascii="Times Armenian" w:hAnsi="Times Armenian"/>
          <w:bCs/>
          <w:szCs w:val="26"/>
        </w:rPr>
        <w:t>2. àõÕ¨áñÝ»ñÇ ÷áË³¹ñáõÙÝ»ñÇ Ï³½Ù³Ï»ñåáõÙÁ</w:t>
      </w:r>
    </w:p>
    <w:p>
      <w:pPr>
        <w:pStyle w:val="Normal"/>
        <w:rPr>
          <w:rFonts w:ascii="Times Armenian" w:hAnsi="Times Armenian" w:cs="Times Armenian"/>
          <w:bCs/>
          <w:szCs w:val="26"/>
        </w:rPr>
      </w:pPr>
      <w:r>
        <w:rPr>
          <w:rFonts w:cs="Times Armenian" w:ascii="Times Armenian" w:hAnsi="Times Armenian"/>
          <w:bCs/>
          <w:szCs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²íïáïñ³Ýëåáñïáí áõÕ¨áñÝ»ñÇ ÙÇç³½·³ÛÇÝ ÷áË³¹ñáõÙÝ»ñ Ï³ï³ñ»Éáõ ³ñïáÝ³·ñ»ñ ï³ÉÁ, »ñÏ³ñ³óÝ»ÉÁ ¨ ã»ÕÛ³É Ñ³Ûï³ñ³ñ»ÉÁ Çñ³Ï³Ý³óíáõÙ ¿ ³íïáµáõëÇ ·ñ³ÝóÙ³Ý å»ïáõÃÛ³Ý ·áñÍáÕ ûñ»Ýë¹ñáõÃÛ³ÝÁ Ñ³Ù³å³ï³ëË³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öáË³¹ñÙ³Ý ÃáõÛÉ ã»Ý ïñí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»µ»éáõÙ ¨ Ó»éùÇ áõÕ»µ»éáõÙ å³ÛÃáõÝ³íï³Ý·, ÃáõÝ³íáñáÕ, Ññ¹»Ñ³íï³Ý·, ù³Ûù³ÛÇã, é³¹Çá³ÏïÇí, ùÇÙÇ³Ï³Ý, ÃáõÝ³íáñ, û½áÝÁ ù³Ûù³ÛáÕ ÝÛáõÃ»ñ ¨ ³Û¹åÇëÇù å³ñáõÝ³ÏáÕ Çñ»ñ, ÃÙñ³ÝÛáõÃ»ñ, Ñá·»Ý»ñ·áñÍáõÝ ¨ ·³ñß³Ñáï ÝÛáõÃ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ß³ñÅ³Ï³½ÙÁ, áõÕ¨áñÝ»ñÇ Ñ³·áõëïÝ»ñÁ, å³Ñå³ÝÙ³Ý ËóÇÏÝ»ñÁ ¨ ³ÛÝï»Õ ·ïÝíáÕ Çñ»ñÁ ³ÕïáïáÕ áõÕ»µ»é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¨áñÝ»ñÇ ÷áË³¹ñÙ³Ý ëáõÛÝ Î³ÝáÝÝ»ñáí ë³ÑÙ³Ýí³Í ù³ßÇ ¨ ã³÷ëÇ ÝáñÙ»ñÁ ·»ñ³½³ÝóáÕ áõÕ»µ»é, ÇÝãå»ë Ý³¨ ³é³ñÏ³Ý»ñ, áñáÝó ÷áË³¹ñáõÙÁ ³ñ·»Éí³Í ¿ ³ÛÝ å»ïáõÃÛ³Ý ûñ»Ýë¹ñáõÃÛ³Ùµ, áñï»Õ ³ÛÝ Çñ³Ï³Ý³óíáõÙ ¿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8. ØÇç³½·³ÛÇÝ Ñ³Õáñ¹³ÏóÙ³Ý áõÕ¨áñÝ»ñÇ Ï³ÝáÝ³íáñ ÷áË³¹ñÙ³Ý »ñÃáõÕÇÝ»ñ µ³ó»Éáõ Ñ³Ù³ñ ÷áË³¹ñáÕÇÝ ³ÝÑñ³Å»ßï ¿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ÙÛáõë å»ïáõÃÛ³Ý, áñï»Õáí ³ÝóÝáõÙ ¿ »ñÃáõÕÇÝ, Çñ ·áñÍÁÝÏ»ñáç Ñ»ï Ñ³Ù³Ó³ÛÝ»óÝ»É »ñÃáõÕáõ µ³óÙ³Ý Ùï³¹ñáõÃÛáõÝ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Çñ å»ïáõÃÛ³Ý ïñ³ÝëåáñïÇ Çñ³í³ëáõ Ù³ñÙÇÝ áõÕ³ñÏ»É Ñ³Ûïª Ïó»Éáí Ñ»ï¨Û³É ÷³ëï³ÃÕÃ»ñÁª Ñ³Ù³ï»Õ ·áñÍáõÝ»áõÃÛ³Ý ä³ÛÙ³Ý³·ÇñÁ, ÙÇç³½·³ÛÇÝ Ñ³Õáñ¹³ÏóáõÃÛ³Ý áõÕ¨áñ³÷áË³¹ñáõÙÝ»ñ Çñ³Ï³Ý³óÝ»Éáõ Çñ³íáõÝù ïíáÕ ³ñïáÝ³·ñÇ å³ï×»ÝÁ, ÇÝãå»ë Ý³¨ Ó»éÝ³ñÏáõÃÛ³Ý ·ñ³ÝóÙ³Ý íÏ³Û³Ï³ÝÁª Çñ é»ÏíÇ½ÇïÝ»ñáí, »ñÃáõÕáõ »ñÃ¨»ÏáõÃÛ³Ý ãí³óáõó³ÏÁ, »ñÃáõÕáõ ëË»Ù³Ý»ñÁ ë³ÑÙ³Ý³ÛÇÝ ³ÝóáõÙÝ»ñÇ ÝßáõÙáí, ÷áË³¹ñÙ³Ý ë³Ï³·Ý»ñÁ, »ñÃáõÕÇÝ»ñáõÙ í³ñáñ¹Ý»ñÇ ³ßË³ï³ÝùÇ ¨ Ñ³Ý·ëïÇ é»ÅÇ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ä»ïáõÃÛ³Ý ïñ³ÝëåáñïÇ Çñ³í³ëáõ Ù³ñÙÇÝÁ, áñÇÝ Ñ³Ûï ¿ Ý»ñÏ³Û³óí»É, áõÕ³ñÏáõÙ ¿ ÃáõÛÉïíáõÃÛáõÝ ëï³Ý³Éáõ Ù³ëÇÝ ÙÇçÝáñ¹áõÃÛáõÝÁ ¨ »ñÃáõÕáõ µ³óÙ³Ý í»ñ³µ»ñÛ³É Ñ³ÛïÁ ³ÛÝ å»ïáõÃÛ³Ý ïñ³ÝëåáñïÇ Çñ³í³ëáõ Ù³ñÙÝÇÝ, áñÇ ï³ñ³Íùáí ³ÝóÝáõÙ ¿ »ñÃáõÕÇÝª Ïó»Éáí í»ñáÑÇßÛ³É  ÷³ëï³ÃÕÃ»ñ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ä»ïáõÃÛ³Ý ïñ³ÝëåáñïÇ Çñ³í³ëáõ Ù³ñÙÇÝÁ, áñÇÝ Ñ³Ûï ¿ Ý»ñÏ³Û³óí»É, ³ÛÝ µ³ÝÇó Ñ»ïá, »ñµ µáÉáñ å»ïáõÃÛáõÝÝ»ñÇó, áñáÝó ï³ñ³Íùáí ³ÝóÝáõÙ ¿ »ñÃáõÕÇÝ, ëï³ÝáõÙ ¿ ÃáõÛÉïíáõÃÛáõÝÝ»ñª ï³ÉÇë ¿ ¹ñ³Ýù  ÷áË³¹ñáÕ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öáË³¹ñáÕÁ Ó¨³Ï»ñåáõÙ ¿ »ñÃáõÕáõ ëË»Ù³Ý ¨ Ý»ñÏ³Û³óÝáõÙ Ñ³Ù³Ó³ÛÝ»óÙ³Ý ³ÛÝ å»ïáõÃÛáõÝÝ»ñÇ ïñ³ÝëåáñïÇ Çñ³í³ëáõ Ù³ñÙÇÝÝ»ñÇÝ, áñáÝó  ï³ñ³Íùáí ³ÝóÝáõÙ ¿ »ñÃáõÕ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ºñÃáõÕáõ, Ï³Ý·³éÝ»ñÇ, »ñÃ¨»ÏáõÃÛ³Ý ãí³óáõó³ÏÇ ÷á÷áËáõÃÛáõÝÝ»ñÁ, ÇÝãå»ë Ý³¨ »ñÃáõÕáõ ÷³ÏáõÙÁ Ï³ï³ñíáõÙ ¿ ³ÛÝ å»ïáõÃÛáõÝÝ»ñÇ Ñ³Ù³å³ï³ëË³Ý Çñ³í³ëáõ Ù³ñÙÇÝÝ»ñÇ Ñ»ï Ý³ËÝ³Ï³Ý Ñ³Ù³Ó³ÛÝ»óáõÙÇó Ñ»ïá, áñáÝó ï³ñ³Íùáí ³ÝóÝáõÙ ¿ »ñÃáõÕ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9. îñ³ÝëåáñïÇ Çñ³í³ëáõ Ù³ñÙÇÝÝ»ñÁ Ð³Ù³·áñÍ³ÏóáõÃÛ³Ý å»ïáõÃÛáõÝÝ»ñÇ Çñ³í³ëáõ Ù³ñÙÇÝÝ»ñÇ Ñ»ï Ñ³Ù³Ó³ÛÝ»óÝáõÙ »Ý Ï³ÝáÝ³íáñ Ñ³Õáñ¹³ÏóáõÃÛ³Ý ³íïáµáõëÝ»ñÇ ë³ÑÙ³ÝÁ Ñ³ï»Éáõ Å³Ù³Ý³ÏÁ ¨ ï³ÉÇë »Ý  ³Ýó³·Çñª  ë³ÑÙ³ÝÝ ³ñï³Ñ»ñÃ ³ÝóÝ»Éáõ 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0. àõÕ¨áñÝ»ñÇ ÙÇç³½·³ÛÇÝ ÷áË³¹ñÙ³Ý Ñ³Ù³ñ Ý³Ë³ï»ëí³Í Ï³ÝáÝ³íáñ Ñ³Õáñ¹³ÏóáõÃÛ³Ý ³íïáµáõëÝ»ñÁ ³å³ÑáííáõÙ »Ý ³éç¨Ç ¨ ÏáÕÙÝ³ÛÇÝ  ïñ³ý³ñ»ïÝ»ñáí, áñáÝó íñ³ Ýßí³Í ¿ »ñÃáõÕáõ ëÏ½µ³Ý³Ï³Ý ¨ í»ñçÝ³Ï³Ý Ï»ï»ñÇ ³Ýí³ÝáõÙ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1. ØÇç³½·³ÛÇÝ Ñ³Õáñ¹³ÏóáõÃÛ³Ý ³íïáµáõëÝ»ñÇ Ù»ÏÝáõÙÝ áõ Å³Ù³ÝáõÙÝ Çñ³Ï³Ý³óíáõÙ ¿ ³íïáÏ³Û³ñ³ÝÇó (³íïáÏ³Û³ÝÇó¤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íïáÏ³Û³ñ³ÝáõÙ (³íïáÏ³Û³ÝáõÙ¤ ï»Õ»ÏáõÃÛáõÝ ¿ ïñ³Ù³¹ñíáõÙ  ÷áË³¹ñáõÙÝ»ñÇ Ï³ÝáÝÝ»ñÇ, ³íïáµáõëÝ»ñÇ »ñÃ¨»ÏáõÃÛ³Ý ãí³óáõó³ÏÇ, áõÕ¨áñÝ»ñÇ áõÕ¨áñáõÃÛ³Ý ¨ áõÕ»µ»éÇ ÷áË³¹ñÙ³Ý å³ÛÙ³ÝÝ»ñÇ áõ ³ñÅ»ùÇ, ³íïáÏ³Û³ñ³ÝÇ Í³é³ÛáõÃÛáõÝÝ»ñÇ, ïñ³Ýëåáñï³ÛÇÝ ³ÛÉ ÙÇçáóÝ»ñÇ ³ßË³ï³ÝùÇ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2. öáË³¹ñáõÙÝ»ñÇ ë³Ï³·Ý»ñÁ Ñ³Ù³Ó³ÛÝ»óíáõÙ »Ý ÷áË³¹ñáÕÝ»ñÇ Ñ»ï:</w:t>
      </w:r>
    </w:p>
    <w:p>
      <w:pPr>
        <w:pStyle w:val="Normal"/>
        <w:ind w:left="1069" w:hanging="360"/>
        <w:jc w:val="both"/>
        <w:rPr/>
      </w:pPr>
      <w:r>
        <w:rPr>
          <w:rFonts w:cs="Times Armenian" w:ascii="Times Armenian" w:hAnsi="Times Armenian"/>
          <w:szCs w:val="26"/>
        </w:rPr>
        <w:t xml:space="preserve">13. </w:t>
      </w:r>
      <w:r>
        <w:rPr>
          <w:rFonts w:cs="Nork New;Arial" w:ascii="Nork New;Arial" w:hAnsi="Nork New;Arial"/>
          <w:szCs w:val="26"/>
        </w:rPr>
        <w:tab/>
      </w:r>
      <w:r>
        <w:rPr>
          <w:rFonts w:cs="Times Armenian" w:ascii="Times Armenian" w:hAnsi="Times Armenian"/>
          <w:szCs w:val="26"/>
        </w:rPr>
        <w:t>îáÙëÁ å»ïù ¿ Ý»ñ³éÇ Ñ»ï¨Û³É ÑÇÙÝ³Ï³Ý ïíÛ³ÉÝ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Å³Ù³ÝÙ³Ý ¨ Ù»ÏÝÙ³Ý ³íïáÏ³Û³ñ³ÝÇ (³íïáÏ³Û³ÝÇ¤ ³Ýí³ÝáõÙÁ,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ïáÙëÇ Ñ³Ù³ñÁ (Ýßí³Í ïå³·ñáõÃÛ³Ý ÙÇçáóáí)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áõÕ¨áñáõÃÛ³Ý ³ñÅ»ù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ïáÙëÇ ïñÙ³Ý ³Ùë³ÃÇí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Ù»ÏÝÙ³Ý ³Ùë³ÃÇíÁ ¨ Å³Ù³Ý³Ï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Ýëï³ï»ÕÇ Ñ³Ù³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ïáÙëÇ ïñÙ³Ý í³Ûñ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ãí»ñÃÇ Ñ³Ù³ñÁ: 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Ùë»ñÇ í³×³éùÁ ÝßíáõÙ ¿ ïáÙë³Ñ³ßí³éÙ³Ý Ã»ñÃÇÏ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4. àõÕ¨áñáõÃÛ³Ý ïáÙë»ñÇ Ý³ËÝ³Ï³Ý í³×³éùÁ, áõÕ»µ»éÇ ï»Õ³÷áËÙ³Ý Ó¨³Ï»ñåáõÙÝ Çñ³Ï³ÝóíáõÙ ¿ ³íïáÏ³Û³ñ³ÝÇ (³íïáÏ³Û³ÝÇ) ³é³ÝÓÇÝ ¹ñ³Ù³ñÏÕ»ñáõÙ ¨ ïáÙë»ñÇ Ý³ËÝ³Ï³Ý í³×³éùÇ Ñ³Ù³ñ Ý³Ë³ï»ëí³Í ³é³ÝÓÇÝ ï»Õ³Ï³Ûí³Í ïáÙë³ñÏÕ»ñáõ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íïáµáõëÝ»ñÇ Ù»ÏÝÙ³Ý ûñÁ ïáÙë»ñÁ å»ïù ¿ í³×³éí»Ý »ñÃáõÕÇÝ»ñÇ ëÏ½µÝ³Ï³Ý Ï»ï»ñÇ ³íïáÏ³Û³ñ³ÝÝ»ñÇ (³íïáÏ³Û³ÝÝ»ñÇ) ¹ñ³Ù³ñÏÕ»ñáõÙ, ÇëÏ ÙÇç³ÝÏÛ³É Ï»ï»ñáõÙª ³íïáµáõëáõÙ ³½³ï ï»Õ»ñÇ ³éÏ³ÛáõÃÛ³Ý Ù³ëÇÝ ï»Õ»ÏáõÃÛáõÝ ëï³Ý³ÉÇë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îáÙëÁ í³í»ñ ¿ Ñ³Ù³ñíáõÙ ÙÇ³ÛÝ Ýñ³ÝáõÙ Ýßí³Í Ù»ÏÝÙ³Ý ûñí³ ¨ ³íïáµáõëÇ ãí»ñÃÇ Ñ³Ù³ñ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ÙëÇ ³ñï³Ñ»ñÃ Ó»éùµ»ñÙ³Ý Çñ³íáõÝù ¿ ïñ³Ù³¹ñíáõÙ ù³Õ³ù³óÇÝ»ñÇÝª ³ÛÝ å»ïáõÃÛ³Ý ·áñÍáÕ ûñ»Ýë¹ñáõÃÛ³ÝÁ Ñ³Ù³å³ï³ëË³Ý, áñÇ ï³ñ³ÍùáõÙ Çñ³Ï³Ý³óíáõÙ ¿ ïáÙëÇ í³×³é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5. ØÇç³½·³ÛÇÝ »ñÃáõÕÇÝ»ñáõÙ ³íïáµáõëáí ÷áË³¹ñíáÕ áõÕ¨áñÝ»ñÇ ù³Ý³ÏÁ Ñ³Ù³å³ï³ë³ÝáõÙ ¿ ³ñï³¹ñáÕ ·áñÍ³ñ³ÝÇ ÏáÕÙÇó ïíÛ³É Ùá¹»ÉÇ ³íïáµáõëÇ Ñ³Ù³ñ ë³ÑÙ³Ýí³Í ù³Ý³Ï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6. ØÇç³½·³ÛÇÝ Ñ³Õáñ¹³ÏóáõÃÛ³Ý ³íïáµáõëÇ í³ñáñ¹Á ¨ áõÕ¨áñÝ»ñÁ å»ïù ¿ áõÝ»Ý³Ý å³ïß³× Ï»ñåáí Ó¨³Ï»ñåí³Í ë³ÑÙ³ÝÝ ³ÝóÝ»Éáõ Çñ³íáõÝù ïíáÕ  ÷³ëï³ÃÕÃ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7. ê³ÑÙ³ÝÝ ³ÝóÝ»ÉÇë áõÕ¨áñÝ»ñÇ ÷³ëï³ÃÕÃ»ñÁ, áõÕ»µ»éÁ, Ó»éùÇ µ»éÁ, ï³ñ³¹ñ³ÙÁ ¨ Ã³ÝÏ³ñÅ»ù Çñ»ñÁ å»ïù ¿ Ó¨³Ï»ñåí»Ý ³ÛÝ å»ïáõÃÛ³Ý ·áñÍáÕ ë³ÑÙ³Ý³ÛÇÝ ¨ Ù³ùë³ÛÇÝ ûñ»Ýë¹ñáõÃÛ³Ý å³Ñ³ÝçÝ»ñÇÝ Ñ³Ù³å³ï³ëË³Ý, áñÇ ï³ñ³Íùáí Çñ³Ï³Ý³óíáõÙ  ¿ ÷áË³¹ñáõÙ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18. ´»éÁ áõÕ¨áñÇÝ ïñí³Í ¿ Ñ³Ù³ñíáõÙ ³ÛÝ ¹»åùáõÙ, »Ã» ÷áË³¹ñáÕÁ ÷áË³Ýó»É ¿ ³ÛÝ µ»éÇ ³Ý¹áññ³·Çñ Ý»ñÏ³Û³óñ³Í ³ÝÓÇÝ:  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9. ºÃ» µ»éÇ ³Ý¹áññ³·ÇñÁ µ³ó³Ï³ÛáõÙ ¿, ³å³ ÷áË³¹ñáÕÝ Çñ³íáõÝù áõÝÇ ÷áË³Ýó»É µ»éÁ ³ÛÝ ³ÝÓÇÝ, áñÝ ³å³óáõó»É ¿ µ»éÇ Çñ»Ý å³ïÏ³Ý»ÉÇáõÃÛáõÝÁ:  ºÃ» µ»éÁ ³é³Ýó ³Ý¹áññ³·ñÇ ëï³Ý³ÉáõÝ Ñ³í³ÏÝáÕ ³ÝÓÁ µ³í³ñ³ñ ³å³óáõÛóÝ»ñ ãÇ Ý»ñÏ³Û³óÝáõÙª µ»éÁ Çñ»Ý å³ïÏ³Ý»Éáõ Ù³ëÇÝ, ÷áË³¹ñáÕÝ Çñ³íáõÝù áõÝÇ å³Ñ³Ýç»É Ýñ³ÝÇó ÙáõÍ»Éáõ Ñ³Ù³å³ï³Ë³Ý ·ñ³í, áñÁ í»ñ³¹³ñÓíáõÙ ¿ ³ÛÝ ÙáõÍ»Éáõó Ù»Ï ï³ñÇ ³Ý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0. ´»éÁ, áñÁ ãÇ å³Ñ³Ýçí»É ³íïáµáõëÇ í»ñçÝ³Ï³Ý Ï»ï Ñ³ëÝ»Éáõó Ñ»ïá, ³ÝÏ³Ë Ýñ³ÝÇó, Ã» ¹ñ³ Ñ³Ù³ñ ïñí³Í ¿ µ»éÇ ³Ý¹áññ³·Çñ, Ã» áã, Ñ³ÝÓÝíáõÙ ¿ å³ï³ëË³Ý³ïáõ å³ÑÙ³Ý, áñÇ Ñ³Ù³ñ µ»éÁ ëï³Ý³Éáõó áõÕ¨áñÇó ·³ÝÓíáõÙ ¿ ·áõÙ³ñ: öáË³¹ñáÕÁ Ï³ñáÕ ¿ Ñ³ÝÓÝ³ñ³ñ»É µ»éÇ å³Ñå³ÝáõÙÁ »ññáñ¹ ³ÝÓÇÝ, áñÝ Çñ³íáõÝù áõÝÇ í³ñÓ³ïñáõÃÛáõÝ ëï³Ý³É ¹ñ³ å³Ñå³ÝÙ³Ý Ñ³Ù³ñ: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´»éÇ å³Ñå³ÝÙ³Ý Ï³ñ·Á Ï³ñ·³íáñíáõÙ ¿ ³ÛÝ å»ïáõÃÛ³Ý ·áñÍáÕ ûñ»Ýë¹ñáõÃÛ³Ùµ, áñï»Õ Çñ³Ï³Ý³óíáõÙ ¿ ¹ñ³ å³Ñå³Ý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21. ´»éÁ, áñÁ Ñ³ÝÓÝÙ³Ý ¹ÇÙáõÙ Ý»ñÏ³Û³óÝ»Éáõó Ñ»ïá ï³ëÝãáñë ûñí³ ÁÝÃ³óùáõÙ ãÇ Ñ³ëóí»É áõÕ¨áñÇÝ, Ñ³Ù³ñíáõÙ ¿ Ïáñ³Í:  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ºÃ» Ïáñ³Í Ñ³Ù³ñíáÕ µ»éÁ ·ïÝí»É ¿ áõÕ¨áñÇ ÏáÕÙÇó ³ÛÝ Ñ³ÝÓÝ»Éáõ å³Ñ³Ýç Ý»ñÏ³Û³óÝ»Éáõó Ñ»ïá ï³ñí³ ÁÝ³óùáõÙ, ÷áË³¹ñáÕÁ ï»Õ»Ï³óÝáõÙ ¿ ³Û¹ Ù³ëÇÝ áõÕ¨áñÇÝ: Ì³ÝáõóáõÙÁ ëï³Ý³Éáõó Ñ»ïá 30 ûñí³ ÁÝÃ³óùáõÙ áõÕ¨áñÁ Ï³ñáÕ ¿ å³Ñ³Ýç»É µ»éÁ ³é³ù»É Ï³Ù Çñ Ù»ÏÝÙ³Ý, Ï³Ù Ýß³Ý³ÏÙ³Ý Ï»ï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Cs/>
          <w:szCs w:val="26"/>
        </w:rPr>
      </w:pPr>
      <w:r>
        <w:rPr>
          <w:rFonts w:cs="Times Armenian" w:ascii="Times Armenian" w:hAnsi="Times Armenian"/>
          <w:bCs/>
          <w:szCs w:val="26"/>
        </w:rPr>
        <w:t>3. àõÕ¨áñÇ å³ñï³Ï³ÝáõÃÛáõÝÝ»ñÁ ¨ Çñ³í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BodyText2"/>
        <w:tabs>
          <w:tab w:val="clear" w:pos="720"/>
          <w:tab w:val="left" w:pos="567" w:leader="none"/>
        </w:tabs>
        <w:spacing w:lineRule="auto" w:line="240"/>
        <w:ind w:hanging="0"/>
        <w:rPr/>
      </w:pPr>
      <w:r>
        <w:rPr>
          <w:rFonts w:cs="Times Armenian" w:ascii="Times Armenian" w:hAnsi="Times Armenian"/>
          <w:b/>
          <w:szCs w:val="26"/>
        </w:rPr>
        <w:tab/>
      </w:r>
      <w:r>
        <w:rPr>
          <w:rFonts w:cs="Times Armenian" w:ascii="Times Armenian" w:hAnsi="Times Armenian"/>
          <w:szCs w:val="26"/>
        </w:rPr>
        <w:t>23. ØÇç³½·³ÛÇÝ ³íïáµáõë³ÛÇÝ ÷áË³¹ñáõÙÝ»ñÇ Å³Ù³Ý³Ï áõÕ¨áñÁ å³ñï³íáñ ¿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áÙë ·Ý»É ¨ í×³ñ»É áõÕ»µ»éÇ ï»Õ³÷áËÙ³Ý Ñ³Ù³ñ ÷áË³¹ñáÕÇ ÏáÕÙÇó ë³ÑÙ³Ýí³Í áõÕ¨áñáõÃÛ³Ý ³ñÅ»ùÇÝ Ñ³Ù³å³ï³ëË³Ý, ½µ³Õ»óÝ»É ïáÙëáõÙ Ýßí³Í ï»ÕÁ, å³Ñå³Ý»É ïáÙëÁ ÙÇÝã¨ áõÕ¨áñáõÃÛ³Ý í»ñçÁ ¨ Ý»ñÏ³Û³óÝ»É ³ÛÝ ÑëÏáÕ ³ÝÓ³Ýó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Ù³Ý»É ³íïáµáõëÇ Ù»ÏÝÙ³Ý í³ÛñÁ, ïíÛ³É å»ïáõÃÛ³Ý ï³ñ³ÍùáõÙ ·áñÍáÕ Ï³ÝáÝÝ»ñÇÝ Ñ³Ù³å³ï³ëË³Ý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Ñå³Ý»É ë³ÑÙ³ÝÇ ³ÝóÙ³Ý Ñ³Ù³ñ ë³ÑÙ³Ýí³Í ³ÛÝ å»ïáõÃÛ³Ý Ï³ÝáÝÝ»ñÁ, áñÇ ï³ñ³Íùáí Çñ³Ï³Ý³óíáõÙ ¿ ÙÇç³½·³ÛÇÝ ÷áË³¹ñáõÙÁ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áõÝ»Ý³É µ»éÇ ³Ý¹áññ³·Çñ ¨ Ý»ñÏ³ ÉÇÝ»É Çñ»Ý å³ïÏ³ÝáÕ µ»éÇ ¨ ³ÛÉ ·áõÛùÇ ëïáõ·Ù³Ý Å³Ù³Ý³Ï, ÇÝãå»ë Ý³¨ Çñ»Ý å³ïÏ³ÝáÕ ÝÛáõÃ»ñÇó ¿ùëåñ»ë-³Ý³ÉÇ½Ç Ñ³Ù³ñ Ñ³Ù³å³ï³ëË³Ý Ù³ñÙÇÝÝ»ñÇ ÏáÕÙÇó ÝÙáõßÝ»ñÇ ¨ ÷áñÓ³ÝÙáõßÝ»ñÇ  í»ñóÙ³Ý Å³Ù³Ý³Ï:</w:t>
      </w:r>
    </w:p>
    <w:p>
      <w:pPr>
        <w:pStyle w:val="BodyText2"/>
        <w:tabs>
          <w:tab w:val="clear" w:pos="720"/>
          <w:tab w:val="left" w:pos="567" w:leader="none"/>
        </w:tabs>
        <w:spacing w:lineRule="auto" w:line="240"/>
        <w:ind w:hanging="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4. ØÇç³½·³ÛÇÝ »ñÃáõÕáõ áõÕ¨áñÝ Çñ³íáõÝù áõÝÇ.</w:t>
      </w:r>
    </w:p>
    <w:p>
      <w:pPr>
        <w:pStyle w:val="BodyTextIndent3"/>
        <w:tabs>
          <w:tab w:val="clear" w:pos="720"/>
          <w:tab w:val="left" w:pos="567" w:leader="none"/>
        </w:tabs>
        <w:spacing w:lineRule="auto" w:line="240"/>
        <w:ind w:hanging="0"/>
        <w:rPr>
          <w:szCs w:val="26"/>
        </w:rPr>
      </w:pPr>
      <w:r>
        <w:rPr>
          <w:szCs w:val="26"/>
        </w:rPr>
        <w:tab/>
        <w:t>Çñ Ñ»ï ³Ýí×³ñ ÷áË³¹ñ»É ÙÇÝã¨ ÑÇÝ· ï³ñ»Ï³Ý Ù»Ï »ñ»Ë³ª ³é³Ýó ³é³ÝÓÇÝ ï»ÕÇ Ñ³ïÏ³óÙ³Ý, 5-Çó 10 ï³ñ»Ï³Ýª ïáÙëÇ ÉñÇí ³ñÅ»ùÇ 50% ½»Õãáíª ³é³ÝÓÇÝ ï»ÕÇ Ñ³ïÏ³óÙ³Ùµ, ÙÇÝã¨ 10 ï³ñ»Ï³Ý »ñÏáõ ¨ ³í»É »ñ»Ë³Ý»ñÇ ÷áË³¹ñÙ³Ý Å³Ù³Ý³Ï Ýñ³ÝóÇó Ù»ÏÁ ÷áË³¹ñíáõÙ ¿ ³Ýí×³ñ, ÙÛáõëÝ»ñÁª ïáÙëÇ ÉñÇí ³ñÅ»ùÇ 50% ½»Õãáíª ³é³ÝÓÇÝ ï»ÕÇ Ñ³ïÏ³óÙ³Ùµ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»Õ³÷áË»É Çñ Ñ»ï Ù»Ï Ó»éùÇ µ»é, ÷áùñ Ï»Ý¹³ÝÇÝ»ñ ¨ ÃéãáõÝÝ»ñ í³Ý¹³ÏÝ»ñáõÙ ³Ýí×³ñ, Ï»Ý¹³ÝÇÝ»ñÇÝ (ßÝ»ñ, Ï³ïáõÝ»ñ) ÷áË³¹ñáÕÇ ÏáÕÙÇó ë³ÑÙ³Ýí³Í í×³ñáíª Ýëï»Éáõó Ý»ñÏ³Û³óÝ»Éáí ÷áË³¹ñíáÕ Ï»Ý¹³ÝÇÝ»ñÇ Ñ³Ù³ñ ³ÛÝ å»ïáõÃÛ³Ý ³Ý³ëÝ³µáõÅ³Ï³Ý Í³é³ÛáõÃÛ³Ý ÏáÕÙÇó ïñí³Í ÷³ëï³ÃáõÕÃ, áñï»ÕÇó ¹áõñë ¿ µ»ñíáõÙ Ï»Ý¹³ÝÇÝ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ëï³Ý³É ï»ÕÇÝ ¨ ×ß·ñÇï ï»Õ»ÏáõÃÛáõÝ ïñ³Ù³¹ñí»ÉÇù Í³é³ÛáõÃÛáõÝ»ñÇ ó³ÝÏÇ, ¹ñ³Ýó ïñ³Ù³¹ñÙ³Ý å³ÛÙ³ÝÝ»ñÇ ¨ »ñÃ¨»ÏáõÃÛ³Ý ãí³óáõó³ÏÇ í»ñ³µ»ñÛ³É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Ñ³Ýç»É ÙÇç³½·³ÛÇÝ ÷áË³¹ñÙ³Ý Å³Ù³Ý³Ï áõÕ¨áñÇ ³éáÕçáõÃÛ³ÝÁ Ï³Ù Ýñ³ µ»éÇÝ Ñ³ëóí³Í íÝ³ëÇ Ñ³ïáõóáõÙ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Ñ³Ýç»É ÷áË³¹ñáÕÝ»ñÇó ÷áË³¹ñÙ³Ý å³ÛÙ³Ý³·ñÇ Ï³ï³ñáõÙÁ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Ñ³Ûï³ñ³ñ»É µ»éÇ ³ñÅ»ù³íáñáõÃÛáõÝÁª ³ÛÝ ÷áË³¹ñÙ³Ý Ñ³ÝÓÝ»Éáõ Å³Ù³Ý³Ï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Ð³Ûï³ñ³ñí³Í µ»éÇ ³ñÅ»ù³íáñáõÃÛ³Ý ·áõÙ³ñÁ å»ïù ¿ ë³ÑÙ³ÝíÇ áõÕ¨áñÇ ÏáÕÙÇó ³é³ùáÕ å»ïáõÃÛ³Ý ³½·³ÛÇÝ ³ñÅáõÛÃáí ¨ ÝßíÇ áõÕ»µ»éÇ ³Ý¹áññ³·ñáõÙ: ²Ý¹áññ³·ÇñÁ å»ïù å³Ñå³ÝíÇ áõÕ»µ»éÇ ¨ Çñ»Ý  å³ïÏ³ÝáÕ ³ÛÉ ·áõÛùÇ ÷áË³¹ñÙ³Ý ¨ ëïáõ·Ù³Ý áÕç ÁÝÃ³óùáõÙ: </w:t>
      </w:r>
    </w:p>
    <w:p>
      <w:pPr>
        <w:pStyle w:val="BodyText2"/>
        <w:tabs>
          <w:tab w:val="clear" w:pos="720"/>
          <w:tab w:val="left" w:pos="567" w:leader="none"/>
        </w:tabs>
        <w:spacing w:lineRule="auto" w:line="240"/>
        <w:ind w:hanging="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5. àõÕ¨áñÇÝ Ï³ñáÕ »Ý Ù»ñÅ»É ÷áË³¹ñáõÙÁ.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³½³ï ï»Õ»ñÇ µ³ó³Ï³ÛáõÃÛ³Ý ¹»åùáõÙ,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áõÕ»µ»éÇ Ù³ùë³ÛÇÝ Ó¨³Ï»ñåÙ³Ý µ³ó³Ï³ÛáõÃÛ³Ý ¹»åùáõÙ,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»Õ³÷áËÙ³Ý Ñ³Ù³ñ ³ñ·»Éí³Í Ï³Ù ³Ýí³Ý³óáõó³Ïáí, ù³ßáí Ï³Ù ã³÷ë»ñáí ë³ÑÙ³Ýí³Í ÝáñÙ³Ý»ñÇáÝ ãÑ³Ù³å³ï³ëË³ÝáÕ µ»éÝ»ñÇ ï»Õ³÷áËÙ³Ý ÷áñÓÇ ¹»åùáõÙ:</w:t>
      </w:r>
    </w:p>
    <w:p>
      <w:pPr>
        <w:pStyle w:val="BodyText2"/>
        <w:tabs>
          <w:tab w:val="clear" w:pos="720"/>
          <w:tab w:val="left" w:pos="567" w:leader="none"/>
        </w:tabs>
        <w:spacing w:lineRule="auto" w:line="240"/>
        <w:ind w:hanging="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6. àõÕ¨áñÝ Çñ³íáõÝù ãáõÝÇ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ÁÝÃ³óùÇ Å³Ù³Ý³Ï Ë³Ý·³ñ»É í³ñáñ¹ÇÝ Ï³Ù ß»Õ»É Ýñ³ áõß³ñáõÃÛáõÝÁ ³íïáµáõëÇ í³ñáõÙÇó,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µ³ó»É ³íïáµáõëÇ ¹éÝ»ñÁ ÙÇÝã¨ ¹ñ³ ÉñÇí Ï³Ý·Ý»ÉÁ,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÷ááËáõÃÛáõÝÝ»ñ ÙïóÝ»É ïáÙëÇ ¨ áõÕ¨áñáõÃÛ³Ý ³ÛÉ ÷³ëï³ÃÕÃ»ñÇ Ù»ç ¨ ÷áË³Ýó»É ¹ñ³Ýù ³ÛÉ áõÕ¨áñÝ»ñÇÝ,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»Õ³÷áË»É áõÕ»µ»é Ýëï³ï»ÕÇ íñ³,</w:t>
      </w:r>
    </w:p>
    <w:p>
      <w:pPr>
        <w:pStyle w:val="Normal"/>
        <w:tabs>
          <w:tab w:val="left" w:pos="567" w:leader="none"/>
          <w:tab w:val="left" w:pos="72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û·ïí»É íÃ³ñ³ÛÇÝ ë³ñù³íáñáõÙÝ»ñÇó ³é³Ýó ³ÝÑñ³Å»ßïáõÃÛ³Ý, µ³óÇ Ý³Ë³ïëí³Í ¹»åù»ñÇó:</w:t>
      </w:r>
    </w:p>
    <w:p>
      <w:pPr>
        <w:pStyle w:val="BodyText2"/>
        <w:tabs>
          <w:tab w:val="clear" w:pos="720"/>
          <w:tab w:val="left" w:pos="567" w:leader="none"/>
        </w:tabs>
        <w:spacing w:lineRule="auto" w:line="240"/>
        <w:ind w:hanging="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7. àõÕ¨áñÁ å³ï³ëË³Ý³ïáõ ¿ Çñ Ù»Õùáí Ñ³ëóí³Í íÝ³ëÇ Ñ³Ù³ñ, ³Û¹ ÃíáõÙª ÷áË³¹ñáÕÇÝ å³ïÏ³ÝáÕ ³íïáµáõëÇ Ï³Ù ë³ñù³íáñÙ³Ý íÝ³ëÙ³Ý Ï³Ù ³ÕïáïÙ³Ý Ñ³Ù³ñ, ÇÝãå»ë Ý³¨ áõÕ¨áñÝ»ñÇ ÷áË³¹ñÙ³Ý ëáõÛÝ Î³ÝáÝÝ»ñÇ Ë³ËïÙ³Ý Ñ³Ù³ñ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Ð³ïáõóÙ³Ý ã³÷Á áñáßíáõÙ ¿ Ñ³ëóí³Í íÝ³ëÇ Ù»Í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Cs/>
          <w:szCs w:val="26"/>
        </w:rPr>
      </w:pPr>
      <w:r>
        <w:rPr>
          <w:rFonts w:cs="Times Armenian" w:ascii="Times Armenian" w:hAnsi="Times Armenian"/>
          <w:bCs/>
          <w:szCs w:val="26"/>
        </w:rPr>
        <w:t>4. öáË³¹ñáÕÇ å³ñï³Ï³ÝáõÃÛáõÝÝ»ñÁ ¨ Çñ³í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8. öáË³¹ñáÕÁ å³ñï³íáñ ¿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³å³Ñáí»É ÙÇç³½·³ÛÇÝ Ñ³Õáñ¹³ÏóáõÃÛ³Ý ïáÙë»ñÇ Ý³ËÝ³Ï³Ý í³×³é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ÇÝã¨ Ù»ÏÝáõÙÁ Í³ÝáÃ³óÝ»É í³ñáñ¹ÇÝ »ñÃáõÕáõ ëË»Ù³ÛÇ Ñ»ï ¨ Ñ³ÝÓÝ»É Ýñ³Ý »ñÃ¨»ÏáõÃÛ³Ý ãí³óáõó³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Å³Ù³Ý³ÏÇÝ ïñ³Ù³¹ñ»É ³íïáµáõëÁª å³ïß³× ï»ËÝÇÏ³Ï³Ý ¨ ë³ÝÇï³ñ³Ï³Ý íÇ×³ÏáõÙ,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³å³Ñáí»É áõÕ¨áñÇ ³Ýíï³Ý·, Ñ³ñÙ³ñ³í»ï áõÕ¨áñáõÃÛáõÝÁ ³íïáµáõëáí, ÷áË³¹ñÙ³Ý å³ÛÙ³Ý³·ñÇÝ ¨ Ñ³ëï³ïí³Í ãí³óáõó³ÏÇÝ Ñ³Ù³å³ï³ëË³Ý,          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³íïáµáõëÇ ï»ËÝÇÏ³Ï³Ý ³Ýë³ñùáõÃÛ³Ý Ñ»ï¨³Ýùáí áõÕ¨áñáõÃÛ³Ý ¹³¹³ñ»óÙ³Ý ¹»åùáõÙ ³å³Ñáí»É áõÕ¨áñÝ»ñÇ áõÕ¨áñáõÃÛáõÝÁ ÙÇÝã¨ »ñÃáõÕáõ í»ñçÝ³Ï»ïÁ ³é³Ýó Ýñ³Ýó Éñ³óáõóÇã Í³Ëë»ñÇ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¨áñÇÝ Ù³ïáõó»É ÷áË³¹ñÙ³Ý å³ÛÙ³Ý³·ñáí Ý³Ë³ï»ëí³Í Éñ³óáõóÇã Í³é³ÛáõÃÛáõÝÝ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9. öáË³¹ñáÕÝ Çñ³íáõÝù áõÝÇ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ã»ÕÛ³É Ñ³Ûï³ñ³ñ»É ³íïáµáõëÇ ãí»ñÃÁ ³ÛÝ Ñ³Ý·³Ù³ÝùÝ»ñÇó »ÉÝ»Éáí, áñáÝù Ý³ ã¿ñ Ï³ñáÕ Ï³ÝË³ï»ë»É Ï³Ù Ï³ÝË»Éª ãÝ³Û³Í µáÉáñ Ó»éÝ³ñÏí³Í ÙÇçáóÝ»ñÇÝ: ²Ûë ¹»åùáõÙ ÷áË³¹ñáÕÁ áõÕ¨áñÇÝ ¿ í»ñ³¹³ñÓÝáõÙ ïáÙëÇ ³ñÅ»ùÁª ³ÛÝ Ý»ñÏ³Û³óÝ»Éáõó Ñ»ïá, ÇÝãå»ë Ý³¨ áõÕ¨áñÇ ÏáÕÙÇó Éñ³óáõóÇã Í³é³ÛáõÃÛáõÝÝ»ñÇ Ñ³Ù³ñ í×³ñí³Í ·áõÙ³ñÁ: ´³óÇ ³Û¹, í»ñ³¹³ñÓÙ³Ý »ÝÃ³Ï³ »Ý Ý³¨ Ñ³Ù³å³ï³ëË³Ý ÷³ëï³ÃÕÃ»ñáí Ñ³ëï³ïí³Í áõÕ¨áñÇ Ïñ³Í Í³Ëë»ñª Ýñ³ª ïáÙëáõÙ Ýßí³Í áõÕ¨áñáõÃÛ³Ý ëÏ½µÇ í³Ûñ ÑÝ³ñ³íáñ í»ñ³¹³ñÓÇ ¨ ¹ñ³ÝÇó ³Ý»Ù³¿Å³Ý ïñ³Ýëåáñï³ÛÇÝ ÙÇçáóáí Ù»ÏÝ»Éáõ Ñ»ï Ï³åí³Í: îáÙëÇ ¨ í×³ñí³Í Éñ³óáõóÇã Í³é³ÛáõÃÛáõÝÝ»ñÇ ³ñÅ»ùÇ í»ñ³¹³ñÓÙ³Ý å³ÛÙ³ÝÝ»ñÁ áñáßíáõÙ ¿ Ñ³Ù³ï»Õ ·áñÍáõÝ»áõÃÛ³Ý ä³ÛÙ³Ý³·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Çñ»Ýó å»ïáõÃÛ³Ý ï³ñ³ÍùáõÙ ë³ÑÙ³Ý³÷³Ï»É Ï³Ù ¹³¹³ñ»óÝ»É ÙÇç³½·³ÛÇÝ ÷áË³¹ñáõÙÝ»ñÁ Ñ³Ù³×³ñ³ÏÇ, ï³ñ»ñ³ÛÇÝ ³Õ»ïÇ Ï³Ù ³ÝÑ³ÕÃ³Ñ³ñ»ÉÇ áõÅÇ (ýáñë-Ù³Åáñ) Ñ³Ý·³Ù³ÝùÝ»ñÇ ¹»åù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»µ»éÇ ³Ý¹áññ³·ñáõÙ Ýß»É áõÕ»µ»éÇ Ï³Ù ¹ñ³ ÷³Ã»Ã³íáñÙ³Ý íÇ×³ÏÁª áõÕ¨áñÇ Ñ³Ù³Ó³ÛÝáõÃÛ³Ùµ: ºÃ» áõÕ¨áñÁ ãÇ Ñ³ëï³ïáõÙ ÝßáõÙÁ, ³å³ ÷áË³¹ñáÕÁ Ï³ñáÕ ¿ Ññ³Å³ñí»É áõÕ»µ»éÁ ÷áË³¹ñÙ³Ý ÁÝ¹áõÝ»Éáõó: ²ÛÝ ¹»åùáõÙ, »Ã» áõÕ»µ»éÁ ÷áË³¹ñáÕÇ ÏáÕÙÇó ÁÝ¹áõÝí»É ¿ ³é³Ýó ÝßÙ³Ý, Ñ³Ù³ñíáõÙ ¿, áñ áõÕ»µ»éÝ ÁÝ¹áõÝí»É ¿ å³ïß³× íÇ×³ÏáõÙ ¨ å³ïß³× ÷³Ã»Ã³íáñÙ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3"/>
        <w:tabs>
          <w:tab w:val="clear" w:pos="7797"/>
        </w:tabs>
        <w:spacing w:lineRule="auto" w:line="240"/>
        <w:ind w:hanging="0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5. ì³ñáñ¹Ç å³ñï³Ï³ÝáõÃÛáõÝÝ»ñÝ áõ Çñ³íáõÝùÝ»ñÁ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0. ØÇç³½·³ÛÇÝ ÷áË³¹ñáõÙÝ»ñ Ï³ï³ñáÕ ³íïáµáõëÇ í³ñáñ¹Á å³ñï³íáñ ¿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Õ»Ï³í³ñí»É ×³Ý³å³ñÑ³ÛÇÝ »ñÃ¨»ÏáõÃÛ³Ý Î³ÝáÝÝ»ñáí, ³íïáµáõëÇ ï»ËÝÇÏ³Ï³Ý ß³Ñ³·áñÍÙ³Ý Ï³ÝáÝÝ»ñáí, å³ßïáÝ³Ï³Ý Ññ³Ñ³Ý·áí ¨ Ï³ï³ñ»É Ï³ñ·³í³ñ³Ï³Ý Í³é³ÛáõÃÛ³Ý ûå»ñ³ïÇí Ï³ñ·³¹ñáõÃÛáõÝ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å³Ñå³Ý»É ³ÛÝ å»ïáõÃÛáõÝÝ»ñÇ ë³ÑÙ³Ý³ÛÇÝ, Ù³ùë³ÛÇÝ, ë³ÝÇï³ñ³Ï³ñ³ÝïÇÝ³ÛÇÝ ¨ ÑëÏáÕáõÃÛ³Ý ³ÛÉ ï»ë³ÏÝ»ñÇ Ï³ÝáÝÝ»ñÁ, áñáÝó ï³ñ³Íùáí Çñ³Ï³Ý³óíáõÙ ¿ ÙÇç³½·³ÛÇÝ ÷áË³¹ñ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Ý»Ý³É ïñ³Ýëåáñï³ÛÇÝ ÙÇçáóÝ»ñÇ ·ñ³ÝóÙ³Ý ÷³ëï³ÃÕÃ»ñ ¨ í³ñáñ¹³Ï³Ý íÏ³Û³Ï³Ý, áñÁ Ñ³Ù³å³ï³ëË³ÝáõÙ ¿ ×³Ý³å³ñÑ³ÛÇÝ »ñÃ¨»ÏáõÃÛ³Ý Ù³ëÇÝ 1968 Ãí³Ï³ÝÇ ÝáÛ»Ùµ»ñÇ 8-Çª ÎáÝí»ÝóÇ³ÛÇ å³Ñ³ÝçÝ»ñ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Ï³½Ù³Ï»ñå»É, Å³Ù³Ý³ÏÇÝ Í³Ýáõó»É ¨ å³ïñ³ëï»É áõÕ¨áñÝ»ñÇÝ ë³ÑÙ³ÝÝ ³ÝóÝ»ÉÇë ëïáõ·áõÙ ³ÝóÝ»Éáõ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ë³ÑÙ³ÝÝ ³ÝóÝ»ÉÇë ëïáõ·Ù³Ý Ñ³Ù³ñ Ý»ñÏ³Û³óÝ»É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³¤ Ï³ÝáÝ³íáñ ÷áË³¹ñáõÙÝ»ñÇ ¹»åùáõÙª í³ñáñ¹³Ï³Ý Çñ³íáõÝùÇ íÏ³Û³Ï³Ý, ×³Ý³å³ñÑ³ÛÇÝ (áõÕ¨áñáõÃÛ³Ý) Ã»ñÃÇÏ, ïáÙë³Ñ³ßí³é³ÛÇÝ ÷³ëï³ÃÕÃ»ñ, ÃáõÛÉïíáõÃÛ³Ý µÝûñÇÝ³ÏÁ, ³íïáµáõëÇ »ñÃ¨»ÏáõÃÛ³Ý ãí³óáõó³ÏÁ, ³ñïáÝ³·ÇñÁ, å»ï³Ï³Ý ë³ÑÙ³ÝÝ ³ÝóÝ»Éáõ Çñ³íáõÝù ïíáÕ ÷³ëï³ÃÕÃ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µ¤ áã Ï³ÝáÝ³íáñ ÷áË³¹ñáõÙÝ»ñÇ ¹»åùáõÙª í³ñáñ¹³Ï³Ý Çñ³íáõÝùÇ íÏ³Û³Ï³Ý, ×³Ý³å³ñÑ³ÛÇÝ (áõÕ¨áñáõÃÛ³Ý) Ã»ñÃÇÏ, ³ñïáÝ³·Çñ, ³ÝÏ³ÝáÝ ÷áË³¹ñÙ³Ý ÃáõÛÉïíáõÃÛáõÝ (»Ã» ¹³ Ý³Ë³ï»ëí³Í ¿ ÙÇç³½·³ÛÇÝ ³íïáÙáµÇÉ³ÛÇÝ ÷áË³¹ñáõÙÝ»ñÇ Ù³ëÇÝ Ñ³Ù³Ó³ÛÝ³·ñ»ñáí), å»ï³Ï³Ý ë³ÑÙ³ÝÝ ³ÝóÝ»Éáõ Çñ³íáõÝù ïíáÕ ÷³ëï³ÃÕÃ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>ÙÇç³½·³ÛÇÝ ³íïáÙáµÇÉ³ÛÇÝ ÷áË³¹ñáõÙÝ»ñ Ï³ï³ñáÕ ïñ³Ýëåáñï³ÛÇÝ ÙÇçáóÝ»ñÇ ³ÝÓÝ³Ï³½Ù»ñÇ ³ßË³ï³ÝùÇÝ í»ñ³µ»ñáÕ Ñ³Ù³Ó³ÛÝ³·ñÇ Ñ³Ù³Ó³ÛÝ, Ñ³ëï³ï»É í³ñáñ¹Ç ³ßË³ï³ÝùÇ é»ÅÇ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ß³ñÅí»É ë³ÑÙ³Ýí³Í »ñÃáõÕáí ¨ Ï³ï³ñ»É ³íïáµáõëÇ »ñÃ¨»ÏáõÃÛ³Ý ·ñ³ýÇ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õÕ¨áñÝ»ñÇ Ýëï»óÙ³Ý Å³Ù³Ý³Ï ëïáõ·»É áõÕ¨áñáõÃÛ³Ý ¨ áõÕ»µ»éÇ ï»Õ³÷áËÙ³Ý ïáÙë»ñÇ ³éÏ³ÛáõÃÛáõÝÁ ¨ Ñ³Ù³å³ï³ëË³Ý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Ý¹áõÝ»É ¨ ï»Õ³íáñ»É áõÕ»µ»éÁ, áñÁ Ý³Ë³ï»ëí³Í ¿ ÷áË³¹ñÙ³Ý Ñ³Ù³ñ, ãí³óáõó³Ïáí Ý³Ë³ï»ëí³Í Ï³Ý·³éÝ»ñáõÙ áõÕ¨áñÝ»ñÇÝ ï³É áõÕ»µ»é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Ñ³Ûï³ñ³ñ»É Ï³Ý·³éÝ»ñÇ ³Ýí³ÝáõÙÝ»ñÁ ¨ Ï³Ý· ³éÝÙ³Ý Å³Ù³Ý³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Çç³½·³ÛÇÝ ÷áË³¹ñáõÙÝ»ñÇ ÝÏ³ïÙ³Ùµ ÑëÏáÕáõÃÛ³Ý Çñ³íáõÝù áõÝ»óáÕ ³ÝÓ³Ýó ³½¹³Ýß³Ýáí ³íïáµáõëÁ Ï³Ý·Ý»óÝ»É, Ï³ï³ñ»É Ýñ³Ýó óáõóáõÙÝ»ñÁ ¨ û·Ý»É ëïáõ·áõÙ Ï³ï³ñ»Éáõ Å³Ù³Ý³Ï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ïñ³Ýëåáñï³ÛÇÝ ÙÇçáóÇ Ï³Ý· ³éÝ»Éáõó Ñ»ïá Ï³ï³ñ»É Çç»óáõÙÁ ÙÇ³ÛÝ Çç»óÙ³Ý Ññ³å³ñ³ÏÇó, ÇëÏ ³Û¹åÇëÇ Ññ³å³ñ³ÏÇ µ³ó³Ï³ÛáõÃÛ³Ý ¹»åùáõÙª Ù³ÛÃÇó Ï³Ù ×³Ù÷»½ñÇó: ºÃ» ¹³ ³ÝÑÝ³ñ ¿, ³å³ »ñÃ¨»Ï»ÉÇ Ù³ëÇ ÏáÕÙÇóª å³ÛÙ³Ýáí, áñ ¹³ ³Ýíï³Ý· ÏÉÇÝÇ ¨ »ñÃ¨»ÏáõÃÛ³Ý ³ÛÉ Ù³ëÝ³ÏÇóÝ»ñÇ Ñ³Ù³ñ ËáãÁÝ¹áï ãÇ Ñ³Ý¹Çë³Ý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×³Ý³å³ñÑ³ïñ³Ýëåáñï³ÛÇÝ å³ï³Ñ³ñÇ ¹»åùáõÙ, ÑÝ³ñ³íáñáõÃÛ³Ý ë³ÑÙ³ÝÝ»ñáõÙ, û·ÝáõÃÛáõÝ óáõó³µ»ñ»É ïáõÅ³ÍÝ»ñÇÝ ¨ ÇßË³ÝáõÃÛ³Ý Ñ³Ù³å³ï³ëË³Ý Ù³ñÙÇÝÝ»ñÇÝ ï»Õ»Ï³óÝ»É Ï³ï³ñí³Í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Ó»éÝ³ñÏ»É ÙÇçáóÝ»ñ Ï³ñÇù áõÝ»óáÕ áõÕ¨áñÇÝ ³é³çÇÝ µÅßÏ³Ï³Ý û·ÝáõÃÛ³Ý óáõó³µ»ñ»Éáõ, ÇÝãå»ë Ý³¨ Ýñ³Ý ³ÝÑ³å³Õ û·ÝáõÃÛ³Ý Ùáï³Ï³ Ï»ïÁ ï»Õ³÷áË»Éáõ Ï³å³ÏóáõÃÛ³Ùµ: ºÃ» áõÕ¨áñÁ ÑÇí³Ý¹áõÃÛ³Ý å³ï×³éáí ¹³¹³ñ»óÝáõÙ ¿ áõÕ¨áñáõÃÛáõÝÁ, ³å³ Ýñ³ áõÕ»µ»éÁ Ñ³ÝÓÝíáõÙ ¿ å³Ñå³ÝÙ³Ý ëáõÛÝ Î³ÝáÝÝ»ñÇ 20 Ï»ïáí Ý³Ë³ï»ëí³Í Ï³ñ·Ç Ñ³Ù³Ó³Û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»ñÃ¨»ÏáõÃÛáõÝÁ ëÏë»É ³íïáµáõëÇ ¹éÝ»ñÁ ³ÙµáÕç³å»ë ÷³Ï»Éáõó Ñ»ïá ¨ µ³ó»É ¹ñ³Ýù ÙÇ³ÛÝ Ï³Ý·³é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1. ì³ñáñ¹Ý Çñ³íáõÝù áõÝÇ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áõÕ¨áñáõÃÛ³Ý ãÃáõÛÉ³ïñ»É Ï³Ù Çç»óÝ»É Ùáï³Ï³ Ï³Ý·³éáõÙ ÷áË³¹ñÙ³Ý å³ÛÙ³Ý³·ÇñÁ Ë³Ëï³Í Ï³Ù Çñ í³ñùÇ, ÑÇí³Ý¹áõÃÛ³Ý ¨ ³ÛÉ å³ï×³éÝ»ñÇ Ñ»ï¨³Ýùáí ßñç³å³ïÇ áõÕ¨áñÝ»ñÇ Ñ³Ù³ñ íï³Ý· Ý»ñÏ³Û³óÝáÕ áõÕ¨áñÇÝ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å³Ñ³Ýç»É áõÕ¨áñÝ»ñÇó Ýñ³Ýó å³ñï³Ï³ÝáõÃÛáõÝÝ»ñÇ Ï³ï³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µ³ó ãÃáÕÝ»É áõÕ»µ»éÁ, »Ã» ãÇ Ý»ñÏ³Û³óí»É áõÕ»µ»é³ÛÇÝ ³Ý¹áññ³·Ç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Ý»ñÏ³ ·ïÝí»É ³íïáµáõëÇ ¨ áõÕ»µ»éÇ ½ÝÝÙ³Ý Å³Ù³Ý³Ï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3"/>
        <w:tabs>
          <w:tab w:val="clear" w:pos="7797"/>
        </w:tabs>
        <w:spacing w:lineRule="auto" w:line="240"/>
        <w:ind w:hanging="0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6. ì×³ñáõÙÝ»ñÇ í»ñ³¹³ñÓÁ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2. ØÇç³½·³ÛÇÝ Ñ³Õáñ¹³ÏóÙ³Ý ³íïáµáõëÇ Ù»ÏÝáõÙÇó áã áõß, ù³Ý »ñÏáõ Å³Ù ³é³ç ³íïáÏ³Û³ÝÇ (³íïáÏ³Û³ñ³ÝÇ) ¹ñ³Ù³ñÏÕ ïáÙëÇ í»ñ³¹³ñÓÙ³Ý ¹»åùáõÙ áõÕ¨áñÇÝ í»ñ³¹³ñÓíáõÙ ¿ ïáÙëÇ ³ñÅ»ùÁª ïáÙëÇ Ý³ËÝ³Ï³Ý í³×³éùÇ Ñ³Ù³ñ Ý³Ë³ï»ëí³Í ·³ÝÓÙ³Ý Ñ³ÝáõÙ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Û¹ Å³ÙÏ»ïÇó áõß, µ³Ûó áã å³Ï³ë, ù³Ý »ñÃ¨»ÏáõÃÛ³Ý ãí³óáõó³Ïáí Ý³Ë³ï»ëí³Í ³íïáµáõëÇ Ù»ÏÝáõÙÇó 15 ñáå» ³é³ç, ïáÙëÇ í»ñ³¹³ñ³ÓÙ³Ý ¹»åùáõÙ, áõÕ¨áñÇÝ í»ñ³¹³ñÓíáõÙ ¿ ïáÙëÇ ³ñÅ»ùÁª ÷áË³¹ñáÕÇ ÏáÕÙÇó ë³ÑÙ³Ýí³Í ã³÷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ÙëÇ ÏáñëïÇ ¹»åùáõÙ áõÕ¨áñÇÝ ãÇ ÃáõÛÉ³ïñíáõÙ ³íïáµáõë Ýëï»É, ïáÙëÇ ³ñÅ»ùÁ ãÇ í»ñ³¹³ñÓíáõÙ, ÏñÏÝûñÇÝ³Ï ãÇ ïñíáõÙ, µáÕáùÝ»ñ ã»Ý ÁÝ¹áõÝí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3. ºÃ» ÙÇ å»ïáõÃÛ³Ý ÷áË³¹ñáÕÇ ³íïáµáõëÁ ÙÛáõë å»ïáõÃÛ³Ý ï³ñ³Íùáí »ñÃ¨»Ï»Éáõ ÁÝÃ³óùáõÙ áñ¨¿ å³ï×³éáí ãÇ Ï³ñáÕ ß³ñáõÝ³Ï»É »ñÃ¨»ÏáõÃÛáõÝÁ, ³å³ ³Û¹ å»ïáõÃÛ³Ý ØÇç³½·³ÛÇÝ ³íïáÙáµÇÉ³ÛÇÝ ÷áË³¹ñáÕÝ»ñÇ ÁÝÏ»ñáõÃÛáõÝÁ Ýßí³Í ³íïáµáõëÇ í³ñáñ¹Ç ËÝ¹ñ³Ýùáí ÷áË³¹ñáÕÇ Ñ³ßíÇÝ óáõÛó ¿ ï³ÉÇë ³ÝÑñ³Å»ßï ûÅ³Ý¹³ÏÃÛáõÝÁ ïíÛ³É ³íïáµáõëÇ áõÕ¨áñÝ»ñÇ Ùáï³Ï³ Ï»ï ÷áË³¹ñÙ³Ý Ï³½Ù³Ï»ñåÙ³Ý ·áñÍáõÙ, áñï»ÕÇó ÑÝ³ñ³íáñ ¿ ³ÝÑñ³Å»ßï áõÕÕáõÃÛ³Ùµ Çñ³Ï³Ý³óÝ»É áõÕ¨áñ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Ð³ñÏ³¹Çñ Ï³Ý·³éÇ ¨ Å³Ù³ÝÙ³Ý í³Ûñ áõÕ¨áñÇÝ Ñ³ëóÝ»Éáõ ³ÝÑÝ³ñÇÝáõÃÛ³Ý ¹»åùáõÙ, ÇÝãå»ë Ý³¨, »Ã» áõÕ¨áñÁ ¹³¹³ñ»óÝáõÙ ¿ áõÕ¨áñáõÃÛáõÝÁ ÑÇí³Ý¹áõÃÛ³Ý Ï³Ù ¹Åµ³Ëï å³ï³Ñ³ñÇ å³ï×³éáí, Ýñ³Ý í»ñ³¹³ñÓíáõÙ ¿ áõÕ¨áñáõÃÛ³Ý ¨ áõÕ»µ»éÇ ï»Õ³÷áËÙ³Ý ³ñÅ»ùÁ (µ³ó³éáõÃÛ³Ùµ ÏáÙÇëÇáÝ ·³ÝÓáõÙÝ»ñÇ¤ª »ÉÝ»Éáí ³Ýë³ñùáõÃÛ³Ý í³ÛñÇó Ï³Ù Ñ³ñÏ³¹Çñ Ï³Ý·³éÇó ÙÇÝã¨ í»ñçÝ³Ï»ï »Õ³Í Ñ»é³íáñáõÃÛ³Ý Ñ³ßí³ñÏÇó, áñÁ Ï³ñ·³íáñíáõÙ ¿ Ñ³Ù³ï»Õ ·áñÍáõÝ»áõÃÛ³Ý ä³ÛÙ³Ý³·ñ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4. àõÕ¨áñÝ Çñ³íáõÝù áõÝÇ í»ñ³¹³ñÓÝ»É ïáÙë»ñÁ ¹ñ³Ù³ñÏÕ ÙÇÝã¨ ³íïáµáõëÇ Ù»ÏÝáõÙÁ ¨ ëï³Ý³É áõÕ¨áñáõÃÛ³Ý ÉñÇí ³ñÅ»ùÁ, Ý»ñ³éÛ³É ïáÙë»ñÇ Ý³ËÝ³Ï³Ý í³×³éùÇ ·³ÝÓáõÙÝ»ñÁ, Ñ»ï¨Û³É ¹»åù»ñ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áõÕ»ñÃáõÙ ³íïáµáõëÇ ³í»ÉÇ ù³Ý Ù»Ï Å³Ù áõß³óÙ³Ý ¹»åùáõÙ »ñÃ¨»ÏáõÃÛ³Ý ãí³óáõó³Ïáí Ý³Ë³ï»ëí³Í Å³Ù³Ý³ÏÇ Ñ»ï Ñ³Ù»Ù³ï³Í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³íïáµáõëáõÙ áõÕ¨áñÇÝ ³í»ÉÇ ó³Íñ³Ï³ñ· ï»Õ ïñ³Ù³¹ñ»Éáõ ¹»åùáõÙ, ù³Ý ³ÛÝ, áñÁ Ý³Ë³ï»ëí³Í ¿ñ ïáÙëáí: ²íïáµáõëáõÙ ³í»ÉÇ ó³Íñ³Ï³ñ· ï»Õáí  »ñÃ¨»Ï»Éáõ áõÕ¨áñÇ Ñ³Ù³Ó³ÛÝáõÃÛ³Ý ¹»åùáõÙ Ýñ³Ý í»ñ³¹³ñÓíáõÙ ¿ ïáÙëÇ ³ñÅ»ùÇ ï³ñµ»ñáõÃÛáõÝ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ºÃ» ãí³óáõó³Ïáí Ý³Ë³ï»ëí³Í ³íïáµáõëÇ ÷áË³ñ»Ý, ³ÛÉ ³íïáµáõë Ý»ñÏ³Û³óíÇ, áñáõÙ »ñÃ¨»Ï»ÉÝ ³í»ÉÇ Ã³ÝÏ ¿, ³å³ ³Û¹ Ù³ëÇÝ Ñ³Ûï³ñ³ñ»Éáõó ³é³ç ïáÙë»ñ Ó»éù µ»ñ³Í áõÕ¨áñÝ»ñÝ Çñ³íáõÝù áõÝ»Ý ³Û¹ ïáÙë»ñáí »ñÃ¨»Ï»É ³é³Ýó Ñ³í»É³í×³ñÇ: ²íïáµáõëÇ ïÇåÇ ÷áË³ñÇÝÙ³Ý Ù³ëÇÝ Ñ³Ûï³ñ³ñ»Éáõó Ñ»ïá ïáÙë»ñÁ í³×³éíáõÙ »Ý ³í»ÉÇ µ³ñÓñ ë³ÑÙ³Ýí³Í ë³Ï³·Ýáíª áõÕ¨áñÝ»ñÇÝ Ñ³Ù³å³ï³ëË³Ý ½·áõß³óáõÙ ï³É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àõß³óÙ³Ý ¹»åùáõÙ áõÕ¨áñÝ Çñ³íáõÝù áõÝÇ ³ÛÝ ³íïáµáõëÇ Ù»ÏÝÙ³Ý å³ÑÇó »ñ»ù Å³Ùí³ ÁÝÃ³óùáõÙ, áñÇ Ñ³Ù³ñ Ý³ ïáÙë ¿ ·Ý»É, ÇëÏ ÑÇí³Ý¹áõÃÛ³Ý Ï³Ù ¹Åµ³Ëï å³ï³Ñ³ñÇ ¹»åùáõÙª »ñ»ù ûñí³ ÁÝÃ³ó³ùáõÙ í»ñ³Ï³Ý·Ý»É »ñÃ¨»ÏáõÃÛ³Ý ÷³ëï³ÃÕÃ»ñÁ ïáÙëÇ ³ñÅ»ùÇ 25% Ñ³í»É³í×³ñáí Ï³Ù ¿É ëï³Ý³É »ñÃ¨»ÏáõÃÛ³Ý ³ñÅ»ùÁ ïáÙëÇ ³ñÅ»ùÇó 25% Ñ³Ý»É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¸ñ³ÙÇ í»ñ³¹³ñÓÝ Çñ³Ï³Ý³óíáõÙ ¿.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ïáÙë»ñÇ Ý³ËÝ³Ï³Ý í³×³éùÇ ¹ñ³Ù³ñÏÕ»ñáõÙ, áñáÝù í³×³é»É Ï³Ù áõÕ³ñÏ»É »Ý ïáÙëÁ, ÙÇÝã¨ ³íïáµáõëÇ »ñÃáõÕÇ Ù»ÏÝ»ÉÁª ûñ³óáõó³ÛÇÝ Ù»Ï ûñí³ (ÙÇÝã¨ 18 Å³Ù¤ ÁÝÃ³óù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»ñÃáõÕáõ ëÏ½µÝ³Ï³Ý Ï»ïÇ ³íïáÏ³Û³ÝÇ (³íïáÏ³Û³ñ³ÝÇ) ïáÙë»ñÇ ÁÝÃ³óÇÏ í³×³éùÇ ¹ñ³Ù³ñÏÕ»ñáõÙª ³íïáµáõëÇ »ñÃáõÕÇ Ù»ÏÝ»Éáõ 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  <w:szCs w:val="26"/>
        </w:rPr>
        <w:t>7. àõÕ¨áñÝ»ñÇ ¨ áõÕ»µ»éÇ ÷áË³¹ñáõÙÝ»ñÇ í»ñ³ÑëÏáõÙÁ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5. àõÕ¨áñÝ»ñÇ ¨ áõÕ»µ»éÇ ÷áË³¹ñÙ³Ý í»ñ³ÑëÏáõÙÁ ³íïáÙáµÇÉ³ÛÇÝ ïñ³Ýëåáñïáí ÙÇç³½·³ÛÇÝ ÷áË³¹ñáõÙÝ»ñÇ Å³Ù³Ý³Ï Çñ³Ï³Ý³óíáõÙ ¿ ÙÇç³½·³ÛÇÝ ³íïáÙáµÇÉ³ÛÇÝ Ñ³Õáñ¹³ÏóáõÃÛ³Ý Ù³ëÇÝ »ñÏÏáÕÙ ÙÇçÏ³é³í³ñ³Ï³Ý Ñ³Ù³Ó³ÛÝ³·ñ»ñÇ ¨ ³ÛÝ å»ïáõÃÛáõÝÝ»ñÇ ³½·³ÛÇÝ ûñ»Ýë¹ñáõÃÛ³Ý ÑÇÙ³Ý íñ³, áñáÝó ï³ñ³ÍùÝ»ñáí Çñ³Ï³Ý³óíáõÙ »Ý ÷áË³¹ñáõÙÝ»ñÁ:</w:t>
      </w:r>
    </w:p>
    <w:p>
      <w:pPr>
        <w:pStyle w:val="TextBody"/>
        <w:spacing w:lineRule="auto" w:line="24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36. àõÕ¨áñÝ»ñÇ ÷áË³¹ñáõÙÝ»ñÇ ëáõÛÝ Î³ÝáÝÝ»ñÇ Ë³ËïÙ³Ý Ñ³Ù³ñ ÷áË³¹ñáÕÝ»ñÇ ¨ áõÕ¨áñÝ»ñÇ å³ï³ëË³Ý³ïíáõÃÛáõÝÁ Ý³Ë³ï»ëíáõÙ ¿ áõÕ¨áñÝ»ñÇ ¨ áõÕ»µ»éÇ ÙÇç³½·³ÛÇÝ ³íïáÙáµÇÉ³ÛÇÝ ÷áË³¹ñáõÙÝ»ñÇ Ù³ëÇÝ 1997 Ãí³Ï³ÝÇ ÑáÏï»Ùµ»ñÇ 9-Ç` ÎáÝí»ÝóÇ³Ûáí, ÙÇç³½·³ÛÇÝ ³íïáÙáµÇÉ³ÛÇÝ Ñ³Õáñ¹³ÏóáõÃÛ³Ý Ù³ëÇÝ µ³½Ù³ÏáÕÙ ¨ »ñÏÏáÕÙ ÙÇçÏ³é³í³ñ³Ï³Ý Ñ³Ù³Ó³ÛÝ³·ñ»ñáí, ÇÝãå»ë Ý³¨ ³ÛÝ å»ïáõÃÛ³Ý ³½·³ÛÇÝ ûñ»Ýë¹ñáõÃÛ³Ùµ, áñÇ ï³ñ³ÍùáõÙ Ï³ï³ñí»É ¿ Ë³ËïáõÙ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0 Ãí³Ï³ÝÇ Ù³ÛÇëÇ 1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k New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Nork New;Arial" w:hAnsi="Nork New;Arial" w:cs="Nork New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709"/>
      <w:jc w:val="center"/>
      <w:outlineLvl w:val="1"/>
    </w:pPr>
    <w:rPr>
      <w:rFonts w:ascii="Nork New;Arial" w:hAnsi="Nork New;Arial" w:cs="Nork New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97" w:leader="none"/>
      </w:tabs>
      <w:spacing w:lineRule="atLeast" w:line="360"/>
      <w:ind w:firstLine="709"/>
      <w:jc w:val="center"/>
      <w:outlineLvl w:val="2"/>
    </w:pPr>
    <w:rPr>
      <w:rFonts w:ascii="Nork New;Arial" w:hAnsi="Nork New;Arial" w:cs="Nork New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Times Armenian" w:hAnsi="Times Armenian" w:cs="Times Armeni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right"/>
      <w:outlineLvl w:val="5"/>
    </w:pPr>
    <w:rPr>
      <w:rFonts w:ascii="Times Armenian" w:hAnsi="Times Armenian" w:cs="Times Armeni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firstLine="709"/>
      <w:jc w:val="both"/>
      <w:outlineLvl w:val="6"/>
    </w:pPr>
    <w:rPr>
      <w:rFonts w:ascii="Times Armenian" w:hAnsi="Times Armenian" w:cs="Times Armeni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Nork New;Arial" w:hAnsi="Nork New;Arial" w:cs="Nork New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60"/>
      <w:ind w:firstLine="709"/>
      <w:jc w:val="both"/>
    </w:pPr>
    <w:rPr>
      <w:rFonts w:ascii="Nork New;Arial" w:hAnsi="Nork New;Arial" w:cs="Nork New;Arial"/>
      <w:szCs w:val="20"/>
    </w:rPr>
  </w:style>
  <w:style w:type="paragraph" w:styleId="BodyTextIndent2">
    <w:name w:val="Body Text Indent 2"/>
    <w:basedOn w:val="Normal"/>
    <w:qFormat/>
    <w:pPr>
      <w:spacing w:lineRule="atLeast" w:line="360"/>
      <w:ind w:firstLine="720"/>
      <w:jc w:val="both"/>
    </w:pPr>
    <w:rPr>
      <w:rFonts w:ascii="Times Armenian" w:hAnsi="Times Armenian" w:cs="Times Armenian"/>
      <w:szCs w:val="20"/>
    </w:rPr>
  </w:style>
  <w:style w:type="paragraph" w:styleId="BodyTextIndent3">
    <w:name w:val="Body Text Indent 3"/>
    <w:basedOn w:val="Normal"/>
    <w:qFormat/>
    <w:pPr>
      <w:spacing w:lineRule="atLeast" w:line="360"/>
      <w:ind w:firstLine="567"/>
      <w:jc w:val="both"/>
    </w:pPr>
    <w:rPr>
      <w:rFonts w:ascii="Times Armenian" w:hAnsi="Times Armenian" w:cs="Times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16:00Z</dcterms:created>
  <dc:creator>User</dc:creator>
  <dc:description/>
  <dc:language>en-US</dc:language>
  <cp:lastModifiedBy>User</cp:lastModifiedBy>
  <dcterms:modified xsi:type="dcterms:W3CDTF">2004-08-17T14:04:00Z</dcterms:modified>
  <cp:revision>9</cp:revision>
  <dc:subject/>
  <dc:title>ÎáÝí»ÝóÇ³</dc:title>
</cp:coreProperties>
</file>