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§ØÇñ¦ ÙÇçå»ï³Ï³Ý Ñ»éáõëï³é³¹ÇáÁÝÏ»ñáõÃÛ³Ý ³ÝË³÷³Ý ¨ ³ÝÏ³Ë ·áñÍáõÝ»áõÃÛ³Ý Çñ³Ï³Ý³óÙ³Ý ÙÇç³½·³ÛÇÝ-Çñ³í³Ï³Ý »ñ³ßËÇùÝ»ñÇ</w:t>
      </w:r>
      <w:r>
        <w:rPr>
          <w:sz w:val="24"/>
        </w:rPr>
        <w:t xml:space="preserve"> </w:t>
      </w:r>
      <w:r>
        <w:rPr>
          <w:b/>
          <w:bCs/>
          <w:sz w:val="24"/>
        </w:rPr>
        <w:t>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êáõÛÝ Ð³Ù³Ó³ÛÝ³·ñÇ Ù³ëÝ³ÏÇó å»ïáõÃÛáõÝÝ»ñÁ, ³ÛëáõÑ»ï` Ù³ëÝ³ÏÇó å»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Ý¹Çë³Ý³Éáí 1992 Ãí³Ï³ÝÇ ÑáÏï»Ùµ»ñÇ 9-Çª ØÇçå»ï³Ï³Ý Ñ»éáõëï³é³¹ÇáÁÝÏ»ñáõÃÛ³Ý (ØÐèÀ) ëï»ÕÍÙ³Ý Ù³ëÇÝ Ð³Ù³Ó³ÛÝ³·ñÇÝ ¨ 1993 Ãí³Ï³ÝÇ ÑáõÝí³ñÇ 22-Çª ØÇçå»ï³Ï³Ý Ñ»éáõëï³é³¹ÇáÁÝÏ»ñáõÃÛ³Ý Î³ÝáÝ³¹ñáõÃÛ³ÝÁ Ñ³Ù³å³ï³ëË³Ý §ØÇñ¦ ØÐèÀ ÑÇÙÝ³¹Çñ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Çñ»Ýó ÏáÕÙÝ³ÏóáõÃÛáõÝÁ ï»Õ»Ï³ïíáõÃÛ³Ý ÙÇç³½·³ÛÇÝ ÷áË³Ý³ÏÙ³Ý Ñ³Ýñ³×³Ý³ã ëÏ½µáõÝ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Ýå³ëï»É ß³Ñ³·ñ·Çé å»ïáõÃÛáõÝÝ»ñÇ ï»Õ»Ï³ïí³Ï³Ý ÁÝ¹Ñ³Ýáõñ ï³ñ³ÍùÇ ëï»Õ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ëï»ÕÍ»É ÙÇç³½·³ÛÇÝ-Çñ³í³Ï³Ý »ñ³ßËÇùÝ»ñ Ù³ëÝ³ÏÇó å»ïáõÃÛáõÝÝ»ñÇ ï³ñ³ÍùÝ»ñáõÙ áñå»ë ÙÇçå»ï³Ï³Ý Ï³½Ù³Ï»ñåáõÃÛáõÝ §ØÇñ¦ ØÐèÀ Ù³ëÝ³·Çï³Ï³Ý ·áñÍáõÝ»áõÃÛ³Ý ³ÝË³÷³Ý ¨ ³ÝÏ³Ë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ÝÙ³Ý ÙÇç³½·³ÛÇÝ-Çñ³í³Ï³Ý »ñ³ßËÇùÝ»ñÁ ïñ³Ù³¹ñíáõÙ »Ý áã Ã» Ç û·áõï ³é³ÝÓÇÝ ³ÝÓ³Ýó, ³ÛÉ §ØÇñ¦ ØÐèÀ ·áñÍ³éáõÛÃÝ»ñÇ ³ÝË³÷³Ý Çñ³Ï³Ý³óÙ³Ý ³å³Ñá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Ý»ñùáÑÇßÛ³É Ñ³ëÏ³óáõÃÛáõÝÝ»ñÁ Ýß³Ý³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§ÀÝÏ»ñáõÃÛáõÝ¦` §ØÇñ¦ ÙÇçå»ï³Ï³Ý Ñ»éáõëï³é³¹ÇáÁÝÏ»ñáõÃÛáõÝ ¨ Ù³ëÝ³ÏÇó å»ïáõÃÛáõÝÝ»ñáõÙ Ýñ³ Ù³ëÝ³×ÛáõÕ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Ü»ñÏ³Û³óáõóÇãÝ»ñ ÀÝÏ»ñáõÃÛáõÝáõÙ¦` ÀÝÏ»ñáõÃÛáõÝáõÙ Ù³ëÝ³ÏÇó å»ïáõÃÛáõÝÝ»ñÇ ÉÇ³½áñ Ý»ñÏ³Û³óáõóÇãÝ»ñ, ÇÝãå»ë Ý³¨ ÀÝÏ»ñáõÃÛ³ÝÝ ³éÝãíáÕ ËáñÑñ¹³ÏóáõÃÛáõÝÝ»ñáõÙ ¨ Ñ³Ù³ÅáÕáíÝ»ñáõÙ Ù³ëÝ³ÏóáÕ Ù³ëÝ³ÏÇó å»ïáõÃÛáõÝÝ»ñÇ å³ïíÇñ³ÏáõÃÛáõÝÝ»ñÇ ³Ý¹³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§ÀÝÏ»ñáõÃÛ³Ý å³ßïáÝ³ï³ñ ³ÝÓÇÝù¦` ÀÝÏ»ñáõÃÛáõÝáõÙ ³ßË³ï³ÝùÇ ÁÝ¹áõÝí³Í µáÉáñ ³ÝÓÇÝù ¨ óáõó³ÏáõÙ Ýßí³Í, áñÁ ÀÝÏ»ñáõÃÛáõÝÁ ÷áË³ÝóáõÙ ¿ Ñ³Ù³å³ï³ëË³Ý Ù³ëÝ³ÏÇó å»ïáõÃÛáõÝÝ»ñÇ Çñ³í³ëáõ Ù³ñÙÇÝ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Ý Çñ»Ýó ï³ñ³ÍùÝ»ñáõÙ ÀÝÏ»ñáõÃÛ³Ý ¨ Ýñ³ å³ßïáÝ³ï³ñ ³ÝÓ³Ýó, ÇÝãå»ë Ý³¨ ÀÝÏ»ñáõÃÛ³Ý Ý»ñÏ³Û³óáõóÇãÝ»ñÇÝ ïñ³Ù³¹ñáõÙ »Ý ³ÛÝåÇëÇ ³ñïáÝáõÃÛáõÝÝ»ñ ¨ ³ÝÓ»éÝÙË»ÉÇáõÃÛáõÝ, áñÝ ³ÝÑñ³Å»ßï ¿ ÀÝÏ»ñáõÃÛ³ÝÁ` Çñ Ï³ÝáÝ³¹ñ³Ï³Ý ËÝ¹ÇñÝ»ñÇÝ Ñ³Ù³å³ï³ëË³Ý, ·áñÍáõÝ»áõÃÛ³Ý ³å³Ñá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ÝÏ»ñáõÃÛáõÝáõÙ Ý»ñÏ³Û³óáõóÇãÝ»ñÁ ¨ ÀÝÏ»ñáõÃÛ³Ý å³ßïáÝ³ï³ñ ³ÝÓÇÝù Ñ³ñ·áõÙ »Ý Ù³ëÝ³ÏÇó å»ïáõÃÛáõÝÝ»ñÇ ûñ»Ýë¹ñáõÃÛáõÝÝ»ñÁ, áñáÝó ï³ñ³ÍùÝ»ñáõÙ Ýñ³Ýù Çñ³Ï³Ý³óÝáõÙ »Ý Çñ»Ýó Í³é³ÛáÕ³Ï³Ý ·áñÍáÕáõÛÃÝ»ñÁ, ÇÝãå»ë Ý³¨ ³Û¹ å»ïáõÃÛáõÝÝ»ñÇ ÅáÕáíáõñ¹Ý»ñÇ ³í³Ý¹áõÛÃÝ»ñÁ ¨ ëáíáñ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»ñáõÃÛáõÝÁ, Ýñ³ ·áõÛùÁ ¨ ³ÏïÇíÝ»ñÁ û·ïíáõÙ »Ý ³ÝÓ»éÝÙË»ÉÇáõÃÛáõÝÇó í³ñã³Ï³Ý ¨ ¹³ï³Ï³Ý ÙÇç³ÙïáõÃÛáõÝÇó áõ ·áñÍ³¹Çñ ·áñÍáÕáõÃÛáõÝ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»ñáõÃÛ³Ý ³ñËÇíÝ»ñÁ ¨ ÷³ëï³ÃÕÃ»ñÁ, ÇÝãå»ë Ý³¨ Ýñ³ ßÇÝáõÃÛáõÝÝ»ñÝ ³ÝÓ»éÝÙË»ÉÇ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»ñáõÃÛ³Ý ·áõÛùÁ »ÝÃ³Ï³ ã¿ Ëáõ½³ñÏáõÃÛ³Ý, ³é·ñ³íÙ³Ý ¨ µéÝ³·ñ³íÙ³Ý í³ñã³Ï³Ý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ÀÝÏ»ñáõÃÛáõÝÁ, Ýñ³ ·áõÛùÁ ³½³ïíáõÙ »Ý ó³ÝÏ³ó³Í µÝáõÛÃÇ áõÕÕ³ÏÇ Ñ³ñÏ»ñÇó ¨ ·³ÝÓáõÙÝ»ñÇó, µ³ó³éáõÃÛ³Ùµ ÏáÙáõÝ³É ¨ ÝÙ³Ý³ïÇå ³ÛÉ Í³é³ÛáõÃÛáõÝÝ»ñÇ Ñ³Ù³ñ í×³ñ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ÝÏ»ñáõÃÛáõÝÁ ³½³ïíáõÙ ¿ Ù³ùë³í×³ñÝ»ñÇó ¨ ë³ÑÙ³Ý³÷³ÏáõÙÝ»ñÇó` §ØÇñ¦ ØÐèÀ Î³ÝáÝ³¹ñáõÃÛ³ÝÁ Ñ³Ù³å³ï³ëË³Ý Ýå³ï³ÏÝ»ñÇ û·ï³·áñÍÙ³Ý Ñ³Ù³ñ Ý³Ë³ï»ëí³Í ³é³ñÏ³Ý»ñÇ Ý»ñÙáõÍÙ³Ý ¨ ³ñï³Ñ³ÝÙ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ÀÝÏ»ñáõÃÛáõÝÁ û·ïíáõÙ ¿ áã å³Ï³ë µ³ñ»Ýå³ëï å³ÛÙ³ÝÝ»ñÇó ³é³çÝ³ÛÝáõÃÛ³Ý, ÷áëï³ÛÇÝ, Ñ»é³·ñ³ÛÇÝ, Ñ»é³ïÇå³ÛÇÝ, Ñ»é³Ëáë³ÛÇÝ Ï³åÇ ë³Ï³·Ý»ñÇ ¨ í×³ñÝ»ñÇ í»ñ³µ»ñÛ³É, ù³Ý Ýñ³Ýù, áñáÝóÇó ïíÛ³É Ù³ëÝ³ÏÇó å»ïáõÃÛáõÝáõÙ û·ïíáõÙ »Ý ÙÇçÏ³é³í³ñ³Ï³Ý Ï³½Ù³Ï»ñå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Æñ»Ýó å³ßïáÝ³Ï³Ý ·áñÍ³éáõÛÃÝ»ñÝ Çñ³Ï³Ý³óÝ»ÉÇë, ÀÝÏ»ñáõÃÛáõÝáõÙ Ý»ñÏ³Û³óáõóÇãÝ»ñÁ û·ïíáõÙ »Ý ³ÝÓ»éÝÙË»ÉÇáõÃÛáõÝÇó ³ÝÓÝ³Ï³Ý Ó»ñµ³Ï³ÉáõÃÛáõÝÇó Ï³Ù Ï³É³ÝùÇ ï³Ï í»ñóÝ»Éáõó, ÇÝãå»ë Ý³¨ ¹³ï³Ï³Ý ¨ í³ñã³Ï³Ý ÁÝ¹¹³ï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ÝÏ»ñáõÃÛáõÝáõÙ Ý»ñÏ³Û³óáõóÇãÝ»ñÇ Í³é³ÛáÕ³Ï³Ý ÃÕÃ³ÏóáõÃÛáõÝÁ ¨ ÷³ëï³ÃÕÃ»ñÁ ³ÝÓ»éÝÙË»ÉÇ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ÀÝÏ»ñáõÃÛáõÝáõÙ Ý»ñÏ³Û³óáõóÇãÝ»ñÁ Ù³ëÝ³ÏÇó å»ïáõÃÛáõÝÝ»ñÇ ï³ñ³ÍùÝ»ñáõÙ, µ³óÇ Çñ»Ýó ù³Õ³ù³óÇáõÃÛ³Ý å»ïáõÃÛ³Ý ï³ñ³ÍùÇó, ³½³ïíáõÙ »Ý ³ÝÓÝ³Ï³Ý å³ñÑ³ÏÝ»ñÇó ¨ ³ßË³ï³í³ñÓÇ ·³ÝÓíáÕ Ñ³ñÏ»ñÇó, áñÁ í×³ñíáõÙ ¿ Ýñ³Ýó ù³Õ³ù³óÇáõÃÛ³Ý å»ïáõÃÛ³Ý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ÀÝÏ»ñáõÃÛáõÝáõÙ Ý»ñÏ³Û³óáõóÇãÝ»ñÁ Ù³ëÝ³ÏÇó å»ïáõÃÛáõÝÝ»ñÇ ï³ñ³ÍùÝ»ñáõÙ, µ³óÇ Çñ»Ýó ù³Õ³ù³óÇáõÃÛ³Ý å»ïáõÃÛ³Ý ï³ñ³ÍùÇó, ³½³ïíáõÙ »Ý å³ñï³¹Çñ ·ñ³ÝóáõÙÇó ¨ óáõó³Ï³·ñáõÙÇó: Ø³ëÝ³ÏÇó å»ïáõÃÛáõÝÝ»ñÇ ï³ñ³ÍùÝ»ñ ³Ûó»É»Éáõ Ñ³Ù³ñ ÙáõïùÇ ³ñïáÝ³·Çñ ïñ³Ù³¹ñ»Éáõ Ñ³Ù³ñ Ýñ³Ýó ¹ÇÙáõÙÝ»ñÁ, ³ñïáÝ³·ñ³ÛÇÝ é»ÅÇÙ ÙïóÝ»Éáõ ¹»åùáõÙ, ùÝÝ³ñÏíáõÙ »Ý ³ñï³Ñ»ñÃ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»ñáõÃÛ³Ý å³ßïáÝ³ï³ñ ³ÝÓÇÝù Çñ»Ýó Í³é³ÛáÕ³Ï³Ý ·áñÍ³éáõÛÃÝ»ñÝ Çñ³Ï³Ý³óÝ»ÉÇë »ÝÃ³ñÏíáõÙ »Ý ÙÇ³ÛÝ ÀÝÏ»ñ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»ñáõÃÛ³Ý å³ßïáÝ³ï³ñ ³ÝÓÇÝù, áñáÝù ÀÝÏ»ñáõÃÛ³Ý Ýëï³í³Ûñ å»ïáõÃÛ³Ý ù³Õ³ù³óÇÝ»ñ ã»Ý Ñ³Ý¹Çë³ÝáõÙ, ³½³ïíáõÙ »Ý ³ÝÓÝ³Ï³Ý å³ñÑ³ÏÝ»ñÇó, ÇÝãå»ë Ý³¨ ÀÝÏ»ñáõÃÛ³Ý ÏáÕÙÇó Çñ»Ýó í×³ñíáÕ ³ßË³ï³í³ñÓÇ ÝÏ³ïÙ³Ùµ Ñ³ñÏ»ñÇó ¨ ·³ÝÓáõÙÝ»ñÇó: Üñ³Ýù ³½³ïíáõÙ »Ý Ý³¨ ³ÝÓÝ³Ï³Ý û·ï³·áñÍÙ³Ý Ñ³Ù³ñ Ý³Ë³ï»ëí³Í ³é³ñÏ³Ý»ñÇ, Ý»ñ³éÛ³É ÀÝÏ»ñáõÃÛ³Ý Ýëï³í³Ûñ å»ïáõÃÛáõÝ ³é³çÇÝ ³Ý·³Ù Ùáõïù ·áñÍ»ÉÇë µÝ³ÏáõÃÛ³Ý ³é³ñÏ³Ý»ñÇó ¨ ³Û¹ å»ïáõÃÛáõÝÇó í»ñçÝ³Ï³Ý³å»ë Ù»ÏÝ»ÉÇë Ýßí³Í ³é³ñÏ³Ý»ñÇ ³ñï³Ñ³ÝÙ³Ý ÃáõÛÉïíáõÃÛ³Ý Ñ³Ù³ñ Ù³ùë³ÛÇÝ í×³ñÝ»ñÇó: Ø³ëÝ³ÏÇó å»ïáõÃÛáõÝÝ»ñÇ ï³ñ³ÍùÝ»ñ ³Ûó»É»Éáõ Ñ³Ù³ñ ÙáõïùÇ ³ñïáÝ³·Çñ ïñ³Ù³¹ñ»Éáõ Ñ³Ù³ñ Ýñ³Ýó ¹ÇÙáõÙÝ»ñÁ, ³ñïáÝ³·ñ³ÛÇÝ é»ÅÇÙ ÙïóÝ»Éáõ ¹»åùáõÙ, ùÝÝ³ñÏíáõÙ »Ý ³ñï³Ñ»ñÃ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Á ûÅ³Ý¹³ÏáõÃÛáõÝ »Ý óáõó³µ»ñáõÙ ÀÝÏ»ñáõÃÛ³ÝÁ, ÀÝÏ»ñáõÃÛáõÝáõÙ Ý»ñÏ³Û³óáõóÇãÝ»ñÇÝ ¨ ÀÝÏ»ñáõÃÛ³Ý å³ßïáÝ³ï³ñ ³ÝÓ³Ýó, áñáÝù ÀÝÏ»ñáõÃÛ³Ý Ýëï³í³Ûñ å»ïáõÃÛ³Ý ù³Õ³ù³óÇÝ»ñ ã»Ý Ñ³Ý¹Çë³ÝáõÙ, Í³é³ÛáÕ³Ï³Ý ¨ µÝ³Ï»ÉÇ ï³ñ³ÍùÝ»ñ ëï³Ý³Éáõ, Í³é³ÛáÕ³Ï³Ý ï³ñ³ÍùÝ»ñÁ ë³ñù³íáñ»Éáõ, ÇÝãå»ë Ý³¨ µÅßÏ³Ï³Ý û·ÝáõÃÛáõÝ ¨ ³ÛÉ ëáóÇ³É³Ï³Ý áõ ÏáÙáõÝ³É Í³é³ÛáõÃÛáõÝÝ»ñ ëï³Ý³Éáõ ·áñÍáõÙ` ÀÝÏ»ñáõÃÛ³Ý Ýëï³í³Ûñ å»ïáõÃÛáõÝáõÙ ÙÇçÏ³é³í³ñ³Ï³Ý Ï³½Ù³Ï»ñåáõÃÛáõÝÝ»ñÇ Ñ³Ù³ñ ë³ÑÙ³Ýí³Í 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1-ÇÝ Ï»ïÇ ¹ñáõÛÃÝ»ñÁ, áñáÝù í»ñ³µ»ñáõÙ »Ý µÅßÏ³Ï³Ý û·ÝáõÃÛ³ÝÁ ¨ ³ÛÉ ëáóÇ³É³Ï³Ý áõ ÏáÙáõÝ³É Í³é³ÛáõÃÛáõÝÝ»ñÇÝ, ï³ñ³ÍíáõÙ »Ý ÀÝÏ»ñáõÃÛáõÝáõÙ Ý»ñÏ³Û³óáõóÇãÝ»ñÇ ¨ ÀÝÏ»ñáõÃÛ³Ý å³ßïáÝ³ï³ñ ³ÝÓ³Ýó Ñ»ï µÝ³ÏíáÕ Ýñ³Ýó ÁÝï³ÝÇùÝ»ñÇ ³Ý¹³ÙÝ»ñ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»ñáõÃÛ³Ý Ï³ÝáÝ³¹ñ³Ï³Ý ËÝ¹ÇñÝ»ñÇÝ Ñ³Ù³å³ï³ëË³Ý, Ýñ³ ·áñÍáõÝ»áõÃÛ³Ý ³å³ÑáíÙ³Ý Ñ³Ù³ñ ³ÝÑñ³Å»ßï ³ñïáÝáõÃÛáõÝÝ»ñÁ ¨ ³ÝÓ»éÝÙË»ÉÇáõÃÛáõÝÁ ïñ³Ù³¹ñíáõÙ ¨ Çñ³óíáõÙ »Ý ÀÝÏ»ñáõÃÛ³Ý Ý»ñÏ³Û³óÙ³Ùµ, Ù³ëÝ³ÏÇó å»ïáõÃÛáõÝÝ»ñÇ Çñ³í³ëáõ Ù³ñÙÇÝÝ»ñÇ ÏáÕÙÇó ïñíáÕ ÷³ëï³ÃÕÃ»ñ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ÏÇó å»ïáõÃÛáõÝÝ»ñÁ ¨ ÀÝÏ»ñáõÃÛáõÝÁ Ï³ñáÕ »Ý Ññ³Å³ñí»É Ñ³Ù³å³ï³ëË³Ý³µ³ñ Çñ»Ýó Ý»ñÏ³Û³óáõóÇãÝ»ñÇ, ÇÝãå»ë Ý³¨ å³ßïáÝ³ï³ñ ³ÝÓ³Ýó ³ÝÓ»éÝÙË»ÉÇáõÃÛáõÝÇó, »Ã» ³ÝÓ»éÝÙË»ÉÇáõÃÛáõÝÁ ËáãÁÝ¹áïáõÙ ¿ ³ñ¹³ñ³¹³ïáõÃÛ³Ý Çñ³Ï³Ý³óÙ³ÝÁ ¨ ÝÙ³Ý Ù»ñÅáõÙÁ íÝ³ë ãÇ Ñ³ëóÝáõÙ Ýå³ï³ÏÝ»ñÇÝ, áñáÝó Ñ»ï Ï³åí³Í ³ÝÓ»éÝÙË»ÉÇáõÃÛáõÝÁ ïñ³Ù³¹ñí»É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ÀÝÏ»ñáõÃÛ³ÝÁ í»ñ³µ»ñáÕ Ù³ëáí, ÀÝÏ»ñáõÃÛ³Ý å³ßïáÝ³ï³ñ ³ÝÓ³Ýó, µ³ó³éáõÃÛ³Ùµ ÀÝÏ»ñáõÃÛ³Ý Ý³Ë³·³ÑÇ ¨ îÝûñ»ÝÝ»ñÇ ËáñÑñ¹Ç ³Ý¹³ÙÝ»ñÇ, ³ÝÓ»éÝÙË»ÉÇáõÃÛáõÝÇó Ññ³Å³ñí»Éáõ Çñ³íáõÝùÁ, å³ïÏ³ÝáõÙ ¿ ÀÝÏ»ñáõÃÛ³Ý Ý³Ë³·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»ñáõÃÛ³Ý Ý³Ë³·³ÑÇ ¨ îÝûñ»ÝÝ»ñÇ ËáñÑñ¹Ç ³Ý¹³ÙÝ»ñÇ ³ÝÓ»éÝÙË»ÉÇáõÃÛáõÝÇó Ï³ñáÕ ¿ Ññ³Å³ñí»É ÙÇ³ÛÝ ÀÝÏ»ñáõÃÛáõÝáõÙ Ý»ñÏ³Û³óáõóÇãÝ»ñÇ ÁÝ¹Ñ³Ýáõñ Ñ³í³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Ù»ÏÝ³µ³ÝÙ³ÝÝ áõ ÏÇñ³éÙ³ÝÁ í»ñ³µ»ñáÕ í»×»ñÁ Ï³ñ·³íáñíáõÙ »Ý µ³Ý³ÏóáõÃÛáõÝÝ»ñÇ ÙÇçáóáí Ï³Ù ³ÛÉ ÁÝÃ³ó³Ï³ñ·Ç Ñ³Ù³Ó³ÛÝ, áñÇ Ù³ëÇÝ ß³Ñ³·ñ·Çé ÏáÕÙ»ñÁ Ï³ñáÕ »Ý å³ÛÙ³Ý³íá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ñáõÙ áãÇÝã ãÇ ËáãÁÝ¹áïáõÙ ³é³ÝÓÇÝ Ù³ëÝ³ÏÇó å»ïáõÃÛáõÝÝ»ñÇ ¨ ÀÝÏ»ñáõÃÛ³Ý ÙÇç¨ ³ñÓ³Ý³·ñáõÃÛáõÝÝ»ñÇ ÏÝùÙ³ÝÁ, áñáÝù ÏáÝÏñ»ï³óÝáõÙ »Ý ëáõÛÝ Ð³Ù³Ó³ÛÝ³·ñÇ ÏÇñ³éáõÙÁ ÝÙ³Ý Ù³ëÝ³ÏÇó å»ïáõÃÛáõÝÝ»ñÇ ï³ñ³Íù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áõÙ áõÕÕáõÙÝ»ñ Ï³ñáÕ ¿ ³é³ç³ñÏ»É ó³ÝÏ³ó³Í Ù³ëÝ³ÏÇó å»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ñÇ áõÕÕáõÙÝ»ñÁ Ù³ëÝ³ÏÇó å»ïáõÃÛáõÝÝ»ñÁ ÁÝ¹áõÝáõÙ »Ý ³ÛÝ ÝáõÛÝ Ï³ñ·áí, ÇÝã Ï³ñ·áí Ýñ³Ýù Ñ³ëï³ï»É »Ý ëáõÛÝ Ð³Ù³Ó³ÛÝ³·Çñ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ÇñÁ Å³Ù³Ý³Ï³íáñ³å»ë ÏÇñ³éíáõÙ ¿ ëïáñ³·ñ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ÇñÝ áõÅÇ Ù»ç ¿ ÙïÝáõÙ ¹ñ³ áõÅÇ Ù»ç ÙïÝ»Éáõ Ñ³Ù³ñ ³ÝÑñ³Å»ßï` Ý»ñå»ï³Ï³Ý ÁÝÃ³ó³Ï³ñ·»ñÇ Ï³ï³ñÙ³Ý Ù³ëÇÝ í»ó»ñáñ¹ ÷³ëï³ÃáõÕÃÝ Ç å³Ñ Ñ³ÝÓÝ»Éáõ ï³ëÝ»ñá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§ØÇñ¦ ØÐèÀ Î³ÝáÝ³¹ñáõÃÛ³Ý 4-ñ¹ Ñá¹í³ÍÇÝ Ñ³Ù³å³ï³ëË³Ý, ÀÝÏ»ñáõÃÛ³Ý Ï³½ÙÇ Ù»ç ÙïÝáÕ Ûáõñ³ù³ÝãÛáõñ å»ïáõÃÛ³Ý Ñ³Ù³ñ, ëáõÛÝ Ð³Ù³Ó³ÛÝ³·ÇñÝ áõÅÇ Ù»ç ¿ ÙïÝáõÙ ÀÝÏ»ñáõÃÛ³Ý Ï³½ÙÇ Ù»ç ³Û¹ å»ïáõÃÛ³Ý Ùï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Ù³ëÝ³ÏÇó å»ïáõÃÛáõÝ ëáõÛÝ Ð³Ù³Ó³ÛÝ³·ñáõÙ ¹³¹³ñ»óÝáõÙ ¿ Çñ Ù³ëÝ³ÏóáõÃÛáõÝÁ ÀÝÏ»ñáõÃÛáõÝÇó ¹áõñë ·³Éáõ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3 Ãí³Ï³ÝÇ ¹»Ïï»Ùµ»ñÇ 24-ÇÝ, Ù»Ï µÝûñÇÝ³Ïáí` éáõë»ñ»Ý: ´ÝûñÇÝ³ÏÁ å³ÑíáõÙ ¿ ´»É³éáõëÇ Ð³Ýñ³å»ïáõÃÛ³Ý Î³é³í³ñáõÃÛ³Ý ³ñËÇíáõÙ, áñÁ ëáõÛÝ Ð³Ù³Ó³ÛÝ³·ÇñÁ ëïáñ³·ñ³Í å»ïáõÃÛáõÝÝ»ñÇÝ ÏáõÕ³ñÏÇ ¹ñ³ Ñ³ëï³ïí³Í å³ï×»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6 Ãí³Ï³ÝÇ ÑáõÉÇëÇ 5-Çó:</w:t>
      </w:r>
    </w:p>
    <w:p>
      <w:pPr>
        <w:pStyle w:val="TextBodyIndent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55:00Z</dcterms:created>
  <dc:creator>User</dc:creator>
  <dc:description/>
  <cp:keywords/>
  <dc:language>en-US</dc:language>
  <cp:lastModifiedBy>legal</cp:lastModifiedBy>
  <cp:lastPrinted>2003-06-09T16:27:00Z</cp:lastPrinted>
  <dcterms:modified xsi:type="dcterms:W3CDTF">2008-10-22T12:52:00Z</dcterms:modified>
  <cp:revision>8</cp:revision>
  <dc:subject/>
  <dc:title>Ð²Ø²Ò²ÚÜ²Æð</dc:title>
</cp:coreProperties>
</file>