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ðÒ²Ü²¶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´ÅßÏ³Ï³Ý Í³é³ÛáõÃÛáõÝÝ»ñÇ ïñ³Ù³¹ñÙ³Ý Ï³ñ·Ç Ù³ëáí ²ÝÏ³Ë ä»ïáõÃÛáõÝÝ»ñÇ Ð³Ù³·áñÍ³ÏóáõÃÛ³Ý Ù³ëÝ³ÏÇó å»ïáõÃÛáõÝÝ»ñÇ ù³Õ³ù³óÇÝ»ñÇÝ µÅßÏ³Ï³Ý û·ÝáõÃÛáõÝ óáõó³µ»ñ»Éáõ Ù³ëÇÝ Ð³Ù³Ó³ÛÝ³·ñÇ Çñ³Ï³Ý³óÙ³Ý Ù»Ë³ÝÇ½Ù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³Ý Ù³ëÝ³ÏÇó å»ïáõÃÛáõÝÝ»ñÁ, Ç ¹»Ùëª Î³é³í³ñáõÃÛáõÝÝ»ñÇ, ³ÛëáõÑ»ïª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ÅßÏ³Ï³Ý Í³é³ÛáõÃÛáõÝÝ»ñÇ ïñ³Ù³¹ñÙ³Ý Ï³ñ·Ç ¨ ýÇÝ³Ýë³Ï³Ý ÷áË³Ñ³ßí³ñÏÝ»ñÇ Ï³ï³ñÙ³Ý Ù³ëáí ²ÝÏ³Ë ä»ïáõÃÛáõÝÝ»ñÇ Ð³Ù³·áñÍ³ÏóáõÃÛ³Ý Ù³ëÝ³ÏÇó å»ïáõÃÛáõÝÝ»ñÇ ù³Õ³ù³óÇÝ»ñÇÝ µÅßÏ³Ï³Ý û·ÝáõÃÛáõÝ óáõó³µ»ñ»Éáõ Ù³ëÇÝ Ð³Ù³Ó³ÛÝ³·ñÇ Çñ³Ï³Ý³óÙ³Ý ³ñ¹ÛáõÝ³í»ï Ù»Ë³ÝÇ½ÙÇ ëï»ÕÍÙ³Ý Ýå³ï³Ïáí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1. 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³Ý Ù»ç û·ï³·áñÍíáÕ Ñ³ëÏ³óáõÃÛáõÝÝ»ñÝ áõÝ»Ý ÝáõÛÝ Ýß³Ý³ÏáõÃÛáõÝÁ, ÇÝã áñ ²ÝÏ³Ë ä»ïáõÃÛáõÝÝ»ñÇ Ð³Ù³·áñÍ³ÏóáõÃÛ³Ý Ù³ëÝ³ÏÇó å»ïáõÃÛáõÝÝ»ñÇ ù³Õ³ù³óÇÝ»ñÇÝ µÅßÏ³Ï³Ý û·ÝáõÃÛáõÝ óáõó³µ»ñ»Éáõ Ù³ëÇÝ Ð³Ù³Ó³ÛÝ³·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·áñÍ³ÏóáõÃÛ³Ý å»ïáõÃÛáõÝÝ»ñÇ ù³Õ³ù³óÇÝ»ñÇ µÅßÏ³Ï³Ý û·ÝáõÃÛáõÝ Çñ³Ï³Ý³óíáõÙ ¿ ³Û¹ å»ïáõÃÛáõÝÝ»ñÇ µáÉáñ µáõÅÏ³ÝË³ñ·»ÉÇã ÑÇÙÝ³ñÏÝ»ñÇ ÏáÕÙÇó (³ÛëáõÑ»ïª ´ÎÐ), ³ÝÏ³Ë Ï³½Ù³Ï»ñåã³Çñ³í³Ï³Ý Ó¨Çó, ·»ñ³ï»ëã³Ï³Ý å³ïÏ³Ý»ÉÇáõÃÛáõÝÇó ¨ ë»÷³Ï³ÝáõÃÛ³Ý Ó¨»ñÇó, Ñ»ï¨Û³É Ï³ñ·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1. ÐÇí³Ý¹Ý»ñÇ Ñ³Ù³ñ ³Ý³ñ·»É ¨ ³Ýí×³ñ ßï³å ¨ ³ÝÑ»ï³Ó·»ÉÇ µÅßÏ³Ï³Ý û·Ý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2. äÉ³Ý³ÛÇÝ µÅßÏ³Ï³Ý, ³Û¹ ÃíáõÙª µáõÅëáóÇ³É³Ï³Ý, û·ÝáõÃÛáõÝª  í×³ñáíÇ ÑÇÙáõÝùÝ»ñáí áõÕ³ñÏáÕ »ñÏñÇ Ï³Ù Ð³Ù³·áñÍ³ÏóáõÃÛ³Ý å»ïáõÃÛáõÝÝ»ñÇ ù³Õ³ù³óÇÝ»ñÇ ³ÝÓÝ³Ï³Ý ÙÇçáóÝ»ñÇ, ÇÝãå»ë Ý³¨ Ó»éÝ³ñÏáõÃÛáõÝÝ»ñÇ, Ï³½Ù³Ï»ñåáõÃÛáõÝÝ»ñÇ, ³Û¹ ÃíáõÙ ÙÇç³½·³ÛÇÝ, ÝíÇñ³ïíáõÃÛáõÝÝ»ñÇ, µ³ñ»·áñÍ³Ï³Ý ÙáõÍáõÙÝ»ñÇ ¨ ³ÛÉ áã µÛáõç»ï³ÛÇÝ ³ÕµÛáõñÝ»ñÇ Ñ³ßí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.3. Î³Ù³íáñ µÅßÏ³Ï³Ý ³å³Ñáí³·ñáõÃÛ³Ý å³ÛÙ³Ý³·ñ»ñáí Ï³Ù µÅßÏ³Ï³Ý û·ÝáõÃÛ³Ý óáõó³µ»ñÙ³Ý Ù³ëáí ÙÇç³½·³ÛÇÝ å³ÛÙ³Ý³·ñ»ñáí ë³ÑÙ³Ýí³Í µÅßÏ³Ï³Ý Í³é³ÛáõÃÛáõÝÝ»ñÇ ï»ë³ÏÝ»ñÁ ïñ³Ù³¹ñíáõÙ »Ý ³Ýí×³ñ Ð³Ù³·áñÍ³ÏóáõÃÛ³Ý ³ÛÝ å»ïáõÃÛ³Ý ï³ñ³ÍùáõÙ, ÎáÕÙ»ñÇ ÙÇç³½·³ÛÇÝ å³ÛÙ³Ý³·ñ»ñÇÝ Ñ³Ù³å³ï³ëË³Ý, ³ßË³ïáÕ (ëáíáñáÕ, Í³é³ÛáÕ ¨ ³ÛÉÝ) ³é³ÝÓÇÝ Ï³ï»·áñÇ³Ý»ñÇ ù³Õ³ù³óÇÝ»ñÇÝ ¨ Ýñ³Ýó ÁÝï³ÝÇùÝ»ñÇ ³Ý¹³ÙÝ»ñÇÝ, áñÇ ù³Õ³ù³óÇÝ ³Û¹ ³ÝÓÇÝù ã»Ý Ñ³Ý¹Çë³ÝáõÙª ÁÝ¹áõÝáÕ »ñÏñÇ ÙÇçáóÝ»ñÇ, ÇÝãå»ë Ý³¨ ß³Ñ³·ñ·Çé Ý³Ë³ñ³ñáõÃÛáõÝÝ»ñÇ ¨ ·»ñ³ï»ëãáõÃÛáõÝÝ»ñÇ (å³ßïå³ÝáõÃÛ³Ý, ÏñÃáõÃÛ³Ý Ý³Ë³ñ³ñáõÃÛáõÝÝ»ñÇ, ë³ÑÙ³Ý³å³Ñ, Ù³ùë³ÛÇÝ ¨ ³ÛÉ Í³é³ÛáõÃÛáõÝÝ»ñÇ) Ñ³ßíÇ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4. ´áõÅáõÙÁ ³í³ñï»Éáõó Ñ»ïá áõÕ³ñÏáÕ »ñÏñÇ Ï³Ù ÑÇí³Ý¹Ç, ÇÝãå»ë Ý³¨ Ýñ³ ß³Ñ»ñÁ Ý»ñÏ³Û³óÝáÕ Çñ³í³µ³Ý³Ï³Ý (ýÇ½ÇÏ³Ï³Ý) ³ÝÓ³Ýó Ñ³ëó»áí Ý»ñÏ³Û³óíáÕ ÷³ëï³ÃÕÃ»ñ »Ý Ñ³Ý¹Çë³Ý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É³Ý³ÛÇÝ µÅßÏ³Ï³Ý û·ÝáõÃÛáõÝ óáõó³µ»ñ»Éáõ ¹ÇÙ³ó Ñ³ßÇíÁ (ÙáõÍÙ³Ý »ÝÃ³Ï³ ÁÝ¹Ñ³Ýáõñ ·áõÙ³ñÁ, Ý»ñ³éÛ³É 1 Ù³Ñ×³Ï³É ¨ ¹ñ³Ýó ù³Ý³ÏÇ ³ñÅ»ùÁ, ³ÝóÏ³óí³Í ³ËïáñáßÇã ¨ µÅßÏ³Ï³Ý ÙÇçáó³éáõÙÝ»ñÁ)ª Ýß»Éáí ³ÛÝ ´ÎÐ-Ç µ³ÝÏ³ÛÇÝ é»ÏíÇ½ÇïÝ»ñÁ, ÷áëï³ÛÇÝ Ñ³ëó»Ý, áñÁ ïñ³Ù³¹ñ»É ¿ µÅßÏ³Ï³Ý Í³é³Û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ÅßÏ³Ï³Ý Í³é³ÛáõÃÛáõÝÝ»ñÇ ë³Ï³·Ý»ñÁ Ñ³ëï³ïáÕ ÷³ëï³ÃÕÃ»ñÇ å³ï×»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Çí³Ý¹áõÃÛ³Ý å³ïÙáõÃÛáõÝÇó Ù³Ýñ³Ù³ëÝ ù³Õí³Íù, Ýß»Éáí ÑÇí³Ý¹Ç ÑáëåÇï³É³óÙ³Ý Ï³ñ·Á (åÉ³Ý³ÛÇÝ Ï³Ù ³ÝÑ»ï³Ó·»ÉÇ), ëï³óÇáÝ³ñ µáõÅÙ³Ý Ù»ç ·ïÝí»Éáõ Å³ÙÏ»ïÁ, ÑÇí³Ý¹áõÃÛ³Ý ÉñÇí ³ËïáñáßáõÙÁ, ³ÝóÏ³óí³Í ³ËïáñáßÇã ¨ µáõÅ³Ï³Ý ÙÇçáó³éáõÙÝ»ñÁ, ÑÇí³Ý¹ÇÝ ÁÝ¹áõÝí³Í Å³ÙÏ»ïÇó ³í»ÉÇ ëï³óÇáÝ³ñ µáõÅÙ³Ý Ù»ç å³Ñ»Éáõ å³ï×³éÝ»ñÁ ¨ ³ÛÉ ³ÝÑñ³Å»ßï ï»Õ»Ï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5. Ä³Ù³Ý³Ï³íáñ µÝ³ÏáõÃÛ³Ý å»ïáõÃÛáõÝáõÙ ·ïÝí»Éáõ ÁÝÃ³óùáõÙ Ð³Ù³·áñÍ³ÏóáõÃÛ³Ý å»ïáõÃÛ³Ý ù³Õ³ù³óÇÝ»ñÇ ³ßË³ïáõÝ³ÏáõÃÛ³Ý ÏáñëïÇ ¹»åùáõÙ, ÁÝ¹áõÝáÕ »ñÏñÇ ÝáñÙ³ïÇí-Çñ³í³Ï³Ý ³Ïï»ñÇ ÑÇÙ³Ý íñ³ Ñ³ëï³ïí³Í Ï³ñ·áí  Ó¨³Ï»ñåí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Ù³Ý³Ï³íáñ µÝ³ÏáõÃÛ³Ý å»ïáõÃÛáõÝáõÙ ÁÝ¹áõÝí³Í ³Ý³ßË³ïáõÝ³ÏáõÃÛ³Ý Ã»ñÃÇÏÇ ³ÛÝåÇëÇ ûñÇÝ³Ï, áñÝ ³ÛÝáõÑ»ï¨ »ÝÃ³Ï³ ¿ ÷áË³ñÇÝÙ³Ý Ùßï³Ï³Ý µÝ³ÏáõÃÛ³Ý å»ïáõÃÛáõÝáõÙ ÁÝ¹áõÝí³Í ÷³ëï³ÃÕÃáí, áñÁ Ñ³ëï³ïáõÙ ¿ ÑÇí³Ý¹áõÃÛ³Ý, íÝ³ëí³ÍùÇ ¨ ³ÛÉÝÇ ³ñ¹ÛáõÝùáõÙ ³ßË³ïáõÝ³ÏáõÃÛáõÝÁ Å³Ù³Ý³Ï³íáñ³å»ë ÏáñóÝ»Éáõ ÷³ëï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Ù³Ý³Ï³íáñ µÝ³ÏáõÃÛ³Ý å»ïáõÃÛáõÝáõÙ ÁÝ¹áõÝí³Í ïÇåÇ ³é³ùÙ³Ý Ã»ñÃÇÏª ³ßË³ïáõÝ³ÏáõÃÛ³Ý Ï³ÛáõÝ ÏáñëïÇ ÷áñÓ³ùÝÝáõÃÛáõÝ ³Ýó³ÏóÝ»Éáõ Ñ³Ù³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2. Þï³å ¨ ³ÝÑ³å³Õ µÅßÏ³Ï³Ý û·ÝáõÃÛáõÝ óáõÛó ï³Éáõ Ï³ñ·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1. ´áÉáñ ´ÎÐ-Ý»ñáõÙ (³ÝÏ³Ë µÅßÏ³Ï³Ý ³å³Ñáí³·ñáõÃÛ³Ý ³éÏ³ÛáõÃÛáõÝÇó Ï³Ù µ³ó³Ï³ÛáõÃÛáõÝÇó) Ð³Ù³·áñÍ³ÏóáõÃÛ³Ý å»ïáõÃÛáõÝÝ»ñÇ ù³Õ³ù³óÇÝ»ñÇÝ, áñáÝù Å³Ù³Ý³Ï³íáñ µÝ³ÏáõÃÛ³Ý å»ïáõÃÛ³Ý ù³Õ³ù³óÇÝ»ñ ã»Ý Ñ³Ý¹Çë³ÝáõÙ, Ñ³ÝÏ³ñÍ³ÏÇ ëáõñ íÇ×³ÏÝ»ñÇ ¨ ÑÇí³Ý¹áõÃÛáõÝÝ»ñÇ, áñáÝù ëå³éÝáõÙ »Ý ÑÇí³Ý¹Ç ÏÛ³ÝùÇÝ Ï³Ù ßñç³å³ïáÕÝ»ñÇ ³éáÕçáõÃÛ³ÝÁ, ¹Åµ³Ëï å³ï³Ñ³ñÝ»ñÇ, ÃáõÝ³íáñáõÙÝ»ñÇ, íÝ³ëí³ÍùÝ»ñÇ, ÍÝÝ¹³µ»ñáõÃÛ³Ý ¨ ÑÕÇáõÃÛ³Ý Å³Ù³Ý³Ï ³ÝÑ»ï³Ó·»ÉÇ Çñ³íÇ×³ÏÝ»ñÇ ¹»åùáõÙª ³é³Ýó ËáãÁÝ¹áïÝ»ñÇ ¨ ³ÝÑñ³Å»ßï Í³í³Éáí ïñ³Ù³¹ñíáõÙ ¿ ßï³å ¨ ³ÝÑ»ï³Ó·»ÉÇ µÅßÏ³Ï³Ý û·Ý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2. 2.1 Ï»ïáí Ý³Ë³ï»ëí³Í ¹»åù»ñáõÙ Ð³Ù³·áñÍ³ÏóáõÃÛ³Ý å»ïáõÃÛáõÝÝ»ñÇ ù³Õ³ù³óÇÝ»ñÇÝ ³ñï³Ï³ñ· óáõó³ÝÇßÝ»ñáí óáõó³µ»ñí³Í µÅßÏ³Ï³Ý û·ÝáõÃÛ³Ý ¹ÇÙ³ó ´ÎÐ-Ç Í³Ëë»ñÇ ÷áË³Ñ³ïáõóáõÙÁ Ï³ï³ñíáõÙ ¿ Å³Ù³Ý³Ï³íáñ µÝ³ÏáõÃÛ³Ý å»ïáõÃÛ³Ý µÛáõç»áíª ³ÛÝï»Õ ·áñÍáÕ ³éáÕç³å³ÑáõÃÛ³Ý ýÇÝ³Ýë³íáñÙ³Ý Ñ³Ù³Ï³ñ·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3. ²ÛÝ å³ÑÇó, »ñµ í»ñ³óí»É ¿ ÑÇí³Ý¹Ç Ï³ÛÝùÇÝ Ï³Ù ßñç³å³ïáÕÝ»ñÇ ³éáÕçáõÃÛ³ÝÁ ëå³éÝ³óáÕ íï³Ý·Á ¨ ÑÝ³ñ³íáñ ¿ ÑÇí³Ý¹Ç ï»Õ³÷áËáõÙÁ, Ñ»ï³·³ÛáõÙ Ýñ³Ý óáõó³µ»ñí³Í µÅßÏ³Ï³Ý û·ÝáõÃÛ³Ý Ñ³Ù³ñ í×³ñÁ ·³ÝÓíáõÙ ¿ ÇÝãå»ë åÉ³Ý³ÛÇÝÇ ¹»åùáõÙ (Ï³Ù³íáñ µÅßÏ³Ï³Ý ³å³Ñáí³·ñáõÃÛ³Ý Ï³Ù í×³ñáíÇ Í³é³ÛáõÃÛáõÝÝ»ñÇ ßñç³Ý³ÏÝ»ñáõÙ)ª Å³Ù³Ý³Ï³íáñ µÝ³ÏáõÃÛ³Ý å»ïáõÃÛáõÝáõÙ ·áñÍáÕ ûñ»Ýë¹ñáõÃÛ³ÝÁ Ñ³Ù³å³ï³ëË³Ý ïñ³Ù³¹ñí³Í µÅßÏ³Ï³Ý Í³é³ÛáõÃÛáõÝÝ»ñÇ ¹ÇÙ³ó ÷áËÑ³ßí³ñÏÝ»ñ Ï³ï³ñ»É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4. ÐÇí³Ý¹Ç ³Ýíï³Ý· ï»Õ³÷áËÙ³Ý ÑÝ³ñ³íáñáõÃÛáõÝÁ áñáßáõÙ ¿ ³ÛÝ ´ÎÐ-Ç ÏÉÇÝÇÏ³Ï³Ý ÷áñÓ³ùÝÝ³Ï³Ý Ñ³ÝÓÝ³ÅáÕáíÁ, áñÁ óáõó³µ»ñáõÙ ¿ µÅßÏ³Ï³Ý û·ÝáõÃÛáõÝÁª Ïñ»Éáí Çñ³í³µ³Ý³Ï³Ý å³ï³ëË³Ý³ïíáõÃÛáõÝ ÑÇí³Ý¹Ç ï»Õ³÷áËáõÃÛ³Ý Ù³ëÇÝ ïñí³Í »½ñ³Ï³óáõÃÛ³Ý ×ßïáõÃÛ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»Õ³÷áËÙ³Ý Ñ³Ù³Ó³ÛÝáõÃÛáõÝÁ, ë³ÑÙ³Ýí³Í Ï³ñ·áí, Ñ³ëï³ïíáõÙ ¿ ÑÇí³Ý¹Ç ¨ Ýñ³Ý áõÕ»ÏóáÕ ³ÝÓ³Ýó ÏáÕÙÇó µÅßÏ³Ï³Ý ÷³ëï³ÃÕÃ»ñáõÙ, áñáÝù ÙÝáõÙ »Ý ´ÎÐ-áõÙ ¨ ïñíáõÙ »Ý ³ÝÓ³Ùµ ÑÇí³Ý¹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Çí³Ý¹Ç ï»Õ³÷áËÙ³Ý Ñ³Ù³Ó³ÛÝáõÃÛáõÝÁ ëï³Ý³Éáõ ¨ Ó¨³Ï»ñå»Éáõ ÁÝÃ³ó³Ï³ñ·Ý Çñ³Ï³Ý³óíáõÙ ¿ ÎáÕÙ»ñÇ ûñ»Ýë¹ñáõÃÛ³ÝÁ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5. ÐÇí³Ý¹ÇÝ Ùßï³Ï³Ý µÝ³ÏáõÃÛ³Ý å»ïáõÃÛáõÝ ï»Õ³÷áË»Éáõ ³ÝÑñ³Å»ßïáõÃÛ³Ý ¹»åùáõÙ, Ýñ³ ³éáÕçáõÃÛ³Ý Ù³ëÇÝ ï»Õ»ÏáõÃÛáõÝÁ Ñ³Õáñ¹íáõÙ ¿ ³ÛÝ å»ïáõÃÛ³Ý ¹»ëå³Ý³ïáõÝ Ï³Ù ³éáÕç³å³ÑáõÃÛ³Ý Ý³Ë³ñ³ñáõÃÛáõÝ, áñÇ ù³Õ³ù³óÇÝ ¿ Ñ³Ý¹Çë³ÝáõÙ ÑÇí³Ý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6. ²ÛÝ ¹»åù»ñáõÙ, »ñµ Ð³Ù³·áñÍ³ÏóáõÃÛ³Ý å»ïáõÃÛ³Ý ÉÇ³½áñí³Í Ý»ñÏ³Û³óáõóÇãÝ»ñÁ, áñÇ ù³Õ³ù³óÇÝ ¿ Ñ³Ý¹Çë³ÝáõÙ ÑÇí³Ý¹Á, ¹ñ³Ï³Ý »Ý ÉáõÍáõÙ ÑÇí³Ý¹Çª ë³ÝÇï³ñ³Ï³Ý ³íÇ³óÇ³ÛÇ ÙÇçáóáí ï»Õ³÷áËÙ³Ý ³ÝÑñ³Å»ßïáõÃÛ³Ý Ñ³ñóÁ, ³Û¹ Í³é³ÛáõÃÛ³Ý í³ñÓ³ïñáõÃÛáõÝÁ Ï³ï³ñíáõÙ ¿ Ùßï³Ï³Ý µÝ³ÏáõÃÛ³Ý å»ïáõÃÛ³Ý Ï³Ù ÑÇí³Ý¹Ç ³ÝÓÝ³Ï³Ý ÙÇçáóÝ»ñÇ Ñ³ßí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¹ ¹»åùáõÙ ÑÇí³Ý¹Ç ï»Õ³÷áËÙ³Ý Ñ»ï Ï³åí³Í Í³Ëë»ñÇ Ñ³ßÇíÁ áõÕ³ñÏíáõÙ ¿ Ñ³Ù³å³ï³ëË³Ý å»ïáõÃÛ³Ý ³éáÕç³å³ÑáõÃÛ³Ý Ý³Ë³ñ³ñáõÃÛáõÝª ÑÇí³Ý¹Ç ¹áõñë ·ñÙ³Ý ûñí³ÝÇó 10 ûñ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7. Ä³Ù³Ý³Ï³íáñ µÝ³ÏáõÃÛ³Ý å»ïáõÃÛ³Ý ´ÎÐ-áõÙ ù³Õ³ù³óÇÝ»ñÇ µáõÅáõÙÁ ß³ñáõÝ³Ïí»Éáõ ¹»åùáõÙ, »ñµ ³ñ¹»Ý í»ñ³óí»É ¿ Ýñ³Ýó ÏÛ³ÝùÇÝ Ï³Ù ßñç³å³ïáÕÝ»ñÇ ³éáÕçáõÃÛ³ÝÁ ëå³éÝ³óáÕ íï³Ý·Á, ëáõÛÝ ²ñÓ³Ý³·ñáõÃÛ³Ý 2.3 Ï»ïÇÝ Ñ³Ù³å³ï³ëË³Ý, óáõó³µ»ñí³Í µÅßÏ³Ï³Ý Í³é³ÛáõÃÛáõÝÝ»ñÇ ÷³ëï³óÇ ³ñÅ»ùÇ í×³ñáõÙÁ Ï³ï³ñáõÙ ¿ ³ÝÙÇç³Ï³Ýáñ»Ý ÑÇí³Ý¹Á Ï³Ù Ýñ³ ß³Ñ»ñÁ Ý»ñÏ³Û³óÝáÕ Çñ³í³µ³Ý³Ï³Ý (ýÇ½ÇÏ³Ï³Ý) ³ÝÓÁª ³Û¹ å»ïáõÃÛ³Ý ·áñÍ³¹Çñ ÇßË³ÝáõÃÛ³Ý ÏáÕÙÇó Ñ³ëï³ïí³Í ë³Ï³·Ý»ñáí Ï³Ù å³ÛÙ³Ý³·ñ³ÛÇÝ ·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Çí³Ý¹Ç Ñ»ï³·³ µáõÅÙ³Ý í³ñÓÁ í×³ñ»Éáõ ³ÝÑÝ³ñÇÝáõÃÛ³Ý ¹»åùáõÙ, ÇÝãå»ë Ý³¨ Ýñ³ ³Ý·áñÍáõÝ³ÏáõÃÛ³Ý ¨ áõÕ»ÏóáÕ ³ÝÓ³Ýó µ³ó³Ï³ÛáõÃÛ³Ý ¹»åù»ñáõÙ, ÑÇí³Ý¹Ç Ù³ëÇÝ ï»Õ»ÏáõÃÛáõÝÝ»ñÁ Ñ³Õáñ¹íáõÙ »Ý ÑÇí³Ý¹Ç Ùßï³Ï³Ý µÝ³ÏáõÃÛ³Ý å»ïáõÃÛ³Ý ¹»ëå³Ý³ï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Ù³Ý³Ï³íáñ µÝ³ÏáõÃÛ³Ý å»ïáõÃÛáõÝáõÙ ÑÇí³Ý¹Ç Ñ»ï³·³ µáõÅÙ³Ý Ýå³ï³Ï³Ñ³ñÙ³ñáõÃÛ³Ý Ñ³ñóÁ Ýñ³ ù³Õ³ù³óÇáõÃÛ³Ý å»ïáõÃÛ³Ý ÉÇ³½áñí³Í Ý»ñÏ³Û³óáõóÇãÝ»ñÇ ÏáÕÙÇó ¹ñ³Ï³Ý ÉáõÍí»Éáõ ¹»åùáõÙ, óáõó³µ»ñí³Í µÅßÏ³Ï³Ý Í³é³ÛáõÃÛáõÝÝ»ñÇ Ñ³ßÇíÁ áõÕ³ñÏíáõÙ ¿ Ùßï³Ï³Ý µÝ³ÏáõÃÛ³Ý å»ïáõÃÛ³Ý ³éáÕç³å³ÑáõÃÛ³Ý Ý³Ë³ñ³ñáõÃÛáõ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3. äÉ³Ý³ÛÇÝ µÅßÏ³Ï³Ý û·ÝáõÃÛáõÝ ïñ³Ù³¹ñ»Éáõ Ï³ñ·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3.1. Ð³Ù³·áñÍ³ÏóáõÃÛ³Ý ó³ÝÏ³ó³Í å»ïáõÃÛ³Ý ï³ñ³ÍùáõÙ ù³Õ³ù³óÇÝ»ñÇÝ åÉ³Ý³ÛÇÝ µÅßÏ³Ï³Ý û·ÝáõÃÛáõÝ óáõó³µ»ñ»ÉÁ Ï³ï³ñíáõÙ ¿ í×³ñáíÇ ÑÇÙáõÝùÝ»ñáí, Å³Ù³Ý³Ï³íáñ µÝ³ÏáõÃÛ³Ý å»ïáõÃÛ³Ý ·áñÍ³¹Çñ ÇßË³ÝáõÃÛ³Ý ÏáÕÙÇóª ³ÛÝï»Õ ·áñÍáÕ ÝáñÙ³ïÇí-Çñ³í³Ï³Ý ³Ïï»ñÇÝ Ñ³Ù³å³ï³ëË³Ý Ñ³ëï³ïí³Í å³ÛÙ³Ý³·ñ³ÛÇÝ ·Ý»ñáí Ï³Ù ·áñÍáÕ ·Ý³óáõó³Ïáí ÷áËß³Ñ³ßí³ñÏÝ»ñ Ï³ï³ñ»Éá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ë Ï³Ù ³ÛÝ ï»ë³ÏÇ åÉ³Ý³ÛÇÝ µÅßÏ³Ï³Ý û·ÝáõÃÛáõÝ ïñ³Ù³¹ñ»Éáõ Ñ³Ù³ñ ÑÇÙù ¿ Ñ³Ý¹Çë³ÝáõÙ Ñ³Ù³å³ï³ëË³Ý µÅßÏ³Ï³Ý ÷³ëï³ÃÕÃÕ»ñÇ ³éÏ³ÛáõÃÛáõÝÁ ¨ áõÕ³ñÏáÕ »ñÏñÇ Ï³Ù ÑÇí³Ý¹Ç ß³Ñ»ñÁ Ý»ñÏ³Û³óÝáÕ Çñ³í³µ³Ý³Ï³Ý (ýÇ½ÇÏ³Ï³Ý) ³ÝÓÇ »ñ³ßËÇù³ÛÇÝ å³ñï³íáñáõÃÛáõÝÁª µÅßÏ³Ï³Ý û·ÝáõÃÛ³Ý ÷³ëï³óÇ ³ñÅ»ùÇ í×³ñ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òáõó³µ»ñí³Í µÅßÏ³Ï³Ý Í³é³ÛáõÃÛáõÝÝ»ñÇ Ñ³Ù³ñ í×³ñáõÙÁ Ï³ï³ñáõÙ ¿ ÑÇí³Ý¹Ç ß³Ñ»ñÁ Ý»ñÏ³Û³óÝáÕ í×³ñáõÙÁ »ñ³ßË³íáñ³Í Çñ³í³µ³Ý³Ï³Ý (ýÇ½ÇÏ³Ï³Ý) ³ÝÓ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¹ ÷³ëï³ÃÕÃ»ñÇ µ³ó³Ï³ÛáõÃÛ³Ý ¹»åùáõÙ åÉ³Ý³ÛÇÝ µÅßÏ³Ï³Ý û·ÝáõÃÛáõÝ Ï³ñáÕ ¿ óáõó³µ»ñí»É µáõÅÙ³Ý ÏáÕÙÝáñáßÇã ³ñÅ»ùÇó áã å³Ï³ë ã³÷áí Ï³ÝË³í×³ñ Ï³ï³ñ»Éáõó Ñ»ïáª Ï³ï³ñ»Éáí Ñ»ï³·³ ÷³ëï³óÇ Í³Ëë»ñÇ ÷áËÑ³ßí³ñÏÝ»ñ ´ÎÐ-Ç ¨ ÑÇí³Ý¹Ç Ï³Ù Ýñ³Ý Ý»ñÏ³Û³óÝáÕ Çñ³í³µ³Ý³Ï³Ý (ýÇ½ÇÏ³Ï³Ý) ³ÝÓÇ ÙÇç¨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2. Ä³Ù³Ý³Ï³íáñ µÝ³ÏáõÃÛ³Ý å»ïáõÃÛ³Ý ÑÇÙÝ³ñÏÝ»ñáõÙ, Ó»éÝ³ñÏáõÃÛáõÝÝ»ñáõÙ, Ï³½Ù³Ï»ñåáõÃÛáõÝÝ»ñáõÙ å³ÛÙ³Ý³·ñáí (³ßË³ï³Ýù³ÛÇÝ å³ÛÙ³Ý³·ñáí) ³ßË³ïáÕ Ð³Ù³·áñÍ³ÏóáõÃÛ³Ý å»ïáõÃÛáõÝÝ»ñÇ ù³Õ³ù³óÇÝ»ñÇ åÉ³Ý³ÛÇÝ µÅßÏ³Ï³Ý û·ÝáõÃÛáõÝÝ Çñ³Ï³Ý³óí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áñÍ³ïáõÇ Ñ³ßíÇÝª å³ÛÙ³Ý³·ñáí Ý³Ë³ï»ëí³Í å³ÛÙ³ÝÝ»ñáí ¨ Ï³ñ·áí, Ï³Ù³íáñ µÅßÏ³Ï³Ý ³å³Ñáí³·ñáõÃÛ³Ý Ï³Ù µÅßÏ³Ï³Ý Í³é³ÛáõÃÛáõÝÝ»ñÇ ÷³ëï³óÇ ³ñÅ»ùÇ í×³ñÙ³Ý í»ñ³µ»ñÛ³É ·áñÍ³ïáõÇ »ñ³ßËÇù³ÛÇÝ å³ñï³íáñáõÃÛáõÝÝ»ñÇ Ù³ëÇÝ å³ÛÙ³Ý³·ñ»ñÇÝ Ñ³Ù³å³ï³ëË³Ý, ÇÝãå»ë Ý³¨ Ñ»ï³½áïÙ³Ý áõ µáõÅÙ³Ý ÏáÕÙÝáñáßÇã ³ñÅ»ùÇó áã å³Ï³ë ã³÷áí Ï³ÝË³í×³ñ Ï³ï³ñ»Éáõ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³Õ³ù³óáõ ³ÝÓÝ³Ï³Ý ÙÇçáóÝ»ñÇ Ñ³ßíÇÝª µáõÅÙ³Ý áõ Ñ»ï³½áïÙ³Ý ÏáÕÙÝáñáßÇã ³ñÅ»ùÇó áã å³Ï³ë ã³÷áí Ï³ÝË³í×³ñ ¨ ÷³ëï³óÇ Í³Ëë»ñÇ Ñ»ï³·³ ÷áËÑ³ßí³ñÏÝ»ñ Ï³ï³ñ»É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Ù³Ý³Ï³íáñ µÝ³ÏáõÃÛ³Ý å»ïáõÃÛáõÝáõÙ ù³Õ³ù³óáõ ³ßË³ï³Ýù³ÛÇÝ ·áñÍáõÝ»áõÃÛ³Ý Ñ»ï Ï³åí³Í Ù³ëÝ³·Çï³Ï³Ý ÑÇí³Ý¹áõÃÛáõÝÝ»ñÇ ¨ ³ñï³¹ñ³Ï³Ý íÝ³ëí³ÍùÝ»ñÇ µáõÅÙ³Ý í×³ñáõÙÁ Ï³ï³ñíáõÙ ¿ ·áñÍ³ïáõÇ ÙÇçáóÝ»ñÇ Ñ³ßíÇÝª ³Û¹ å»ïáõÃÛ³Ý ù³Õ³ù³óÇ³Ï³Ý ûñ»Ýë·ñùáí ¨ ³ßË³ï³ÝùÇ å³ßïå³ÝáõÃÛ³Ý ¨ ù³Õ³ù³óÇÝ»ñÇ ³éáÕçáõÃÛ³Ý å³Ñå³ÝÙ³Ý í»ñ³µ»ñÛ³É, ûñ»Ýë¹ñáõÃÛ³Ùµ Ý³Ë³ï»ëí³Í Ï³ñ·áí áõ å³ÛÙ³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ë ¹ñáõÛÃÝ»ñÁ ï³ñ³ÍíáõÙ »Ý Ý³¨ ë³ÑÙ³Ý³Ù»ñÓ ßñç³ÝÝ»ñáõÙ µÝ³ÏíáÕ ¨ Ð³Ù³·áñÍ³ÏóáõÃÛ³Ý Ñ³ñ¨³Ý å»ïáõÃÛ³Ý ï³ñ³ÍùáõÙ (ÑÇÙÝ³ñÏáõÙ, Ó»éÝ³ñÏáõÃÛáõÝáõÙ, Ï³½Ù³Ï»ñåáõÃÛáõÝáõÙ) ³ßË³ïáÕ ù³Õ³ù³óÇÝ»ñÇ íñ³, »Ã» ë³ÑÙ³Ý³Ù»ñÓ Ñ³Ù³·áñÍ³ÏóáõÃÛ³Ý Ù³ëÇÝ ÙÇç³½·³ÛÇÝ å³ÛÙ³Ý³·ñ»ñáí ³ÛÉ µ³Ý ãÇ Ý³Ë³ï»ëí³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3.3. Ð³Ù³·áñÍ³ÏóáõÃÛ³Ý å»ïáõÃÛ³Ý ³ÛÝ ù³Õ³ù³óÇÝ»ñÇ µÅßÏ³Ï³Ý ëå³ë³ñÏáõÙÁ, áñáÝù ÙÇç³½·³ÛÇÝ å³ÛÙ³Ý³·ñ»ñÇÝ Ñ³Ù³å³ï³ëË³Ý, ³ÝóÝáõÙ »Ý ½ÇÝÍ³é³ÛáõÃÛáõÝ (½ÇÝí³Í áõÅ»ñÇ µ³ÝíáñÝ»ñÁ ¨ Í³é³ÛáÕÝ»ñÁ) ³ÛÝ å»ïáõÃÛáõÝáõÙ, áñÇ ù³Õ³ù³óÇÝ»ñÁ ã»Ý Ñ³Ý¹Çë³ÝáõÙ, ÇÝãå»ë Ý³¨ Ýñ³Ýó ÁÝï³ÝÇùÝ»ñÇ ³Ý¹³ÙÝ»ñÇ µÅßÏ³Ï³Ý ëå³ë³ñÏáõÙÁ, µÅßÏ³Ï³Ý û·ÝáõÃÛ³Ý ïñ³Ù³¹ñÙ³Ý Ù³ëáí Ñ³Ù³å³ï³ëË³Ý Ñ³Ù³Ó³ÛÝ³·ñ»ñáí (Ñ³Ù³Ó³ÛÝ³·ñ»ñÇ ³ñÓ³Ý³·ñáõÃÛáõÝÝ»ñáí) Ý³Ë³ï»ëí³Í Ï³ñ·áí ¨ Í³í³Éáí, Ï³ï³ñíáõÙ ¿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¹áõÝáÕ »ñÏñÇ Ñ³Ù³å³ï³ëË³Ý µÛáõç»Ý»ñÇ Ñ³ßí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ßï³Ï³Ý µÝ³ÏáõÃÛ³Ý å»ïáõÃÛ³Ý Ï³Ù³íáñ µÅßÏ³Ï³Ý ³å³Ñáí³·ñáõÃÛ³Ý å³ÛÙ³Ý³·ñ»ñÇ Ï³Ù Ñ³Ù³å³ï³ëË³Ý Ý³Ë³ñ³ñáõÃÛáõÝÝ»ñÇ ¨ ÑÇÙÝ³ñÏÝ»ñÇ (å³ßïå³ÝáõÃÛ³Ý Ý³Ë³ñ³ñáõÃÛáõÝ, Ù³ùë³ÛÇÝ, ë³Ñ³Ý³å³Ñ Í³é³ÛáõÃÛáõÝÝ»ñ ¨ ³ÛÉÝ) óáõó³µ»ñí³Í µÅßÏ³Ï³Ý Í³é³ÛáõÃÛáõÝÝ»ñÇ ÷³ëï³óÇ ³ñÅ»ùÇ, µáõÅÙ³Ý áõ Ñ»ï³½áïÙ³Ý ÏáÕÙÝáñáßÇã ³ñÅ»ùÇó áã å³Ï³ë ã³÷áí Ï³ÝË³í×³ñ ÙáõÍ»Éáõ Ù³ëÇÝ »ñ³ßËÇù³ÛÇÝ å³ñï³íáñáõÃÛáõÝÝ»ñÇ ÑÇÙ³Ý íñ³: òáõó³µ»ñí³Í µÅßÏ³Ï³Ý û·ÝáõÃÛ³Ý Ñ³ßÇíÁ áõÕ³ñÏíáõÙ ¿ Ñ³Ù³å³ï³ëË³Ý µÅßÏ³Ï³Ý ³å³Ñáí³·ñ³Ï³Ý ÁÝÏ»ñáõÃÛáõÝ Ï³Ù ÑÇí³Ý¹Ç Ï³Ù ³ÛÝ ³ÝÓÇ ³ßË³ï³ÝùÇ (Í³é³ÛáõÃÛ³Ý) í³Ûñ, áñÇ ÁÝï³ÝÇùÇ ³Ý¹³ÙÝ ¿ Ý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³Õ³ù³óáõ ³ÝÓÝ³Ï³Ý ÙÇçáóÝ»ñÇ Ñ³ßíÇÝª ÙáõÍ»Éáí µáõÅÙ³Ý ¨ Ñ»ï³½áïÙ³Ý ÏáÕÙÝáñáßÇã ³ñÅ»ùÇó áã å³Ï³ë ã³÷áí Ï³ÝË³í×³ñ ¨ ÷³ëï³óÇ Í³Ëë»ñÇ Ñ»ï³·³ ÷áËÑ³ßí³ñÏÝ»ñ Ï³ï³ñ»É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4. Ä³Ù³Ý³Ï³íáñ µÝ³ÏáõÃÛ³Ý å»ïáõÃÛ³Ý ÙÇçÝ³Ï³ñ·, µ³ñÓñ³·áõÛÝ, Ñ»ïµáõÑ³Ï³Ý ¨ Éñ³óáõóÇã Ù³ëÝ³·Çï³Ï³Ý ÏñÃáõÃÛ³Ý áõëáõÙÝ³Ï³Ý Ñ³ëï³ïáõÃÛáõÝÝ»ñáõÙ ëáíáñáÕ Ð³Ù³·áñÍ³ÏóáõÃÛ³Ý å»ïáõÃÛáõÝÝ»ñÇ ù³Õ³ù³óÇÝ»ñÇ µÅßÏ³Ï³Ý ëå³ë³ñÏáõÙÁ Ï³ï³ñíáõÙ ¿ ³ÛÝ Ï³ñ·áí áõ Í³í³Éáí, áñáÝù Ý³Ë³ï»ëí³Í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ª ûï³ñ»ñÏñÛ³ ù³Õ³ù³óÇÝ»ñÇ ÙÇçÝ³Ï³ñ·, µ³ñÓñ³·áõÛÝ, Ñ»ïµáõÑ³Ï³Ý ¨ Éñ³óáõóÇã Ù³ëÝ³·Çï³Ï³Ý ÏñÃáõÃÛ³Ý å»ï³Ï³Ý Ñ³ëï³ïáõÃÛáõÝÝ»ñáõÙ áõëáõó³Ý»Éáõ Ù³ëÇÝ ÙÇç³½·³ÛÇÝ å³ÛÙ³Ý³·ñ»ñáí, µÅßÏ³Ï³Ý û·ÝáõÃÛáõÝ óáõÛó ï³Éáõ Ù³ëáí, ÁÝ¹áõÝáÕ »ñÏñÇ Ñ³Ù³å³ï³ëË³Ý µÛáõç»Ý»ñÇ Ñ³ßí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õëáõÙÝ³Ï³Ý Ñ³ëï³ïáõÃÛ³Ý ¨ ëáíáñáÕ ù³Õ³ù³óáõ Ï³Ù Ýñ³ ß³Ñ»ñÁ Ý»ñÏ³Û³óÝáÕ Çñ³í³µ³Ý³Ï³Ý (ýÇ½ÇÏ³Ï³Ý) ³ÝÓÇ ÙÇç¨ ÏÝùí³Í å³ÛÙ³Ý³·ñ»ñáí, Ï³Ù³íáñ µÅßÏ³Ï³Ý ³å³Ñáí³·ñáõÃÛ³Ý å³ÛÙ³Ý³·ñ»ñÇÝ Ï³Ù óáõó³µ»ñí³Í µÅßÏ³Ï³Ý Í³é³ÛáõÃÛáõÝÝ»ñÇ ÷³ëï³óÇ ³ñÅ»ùÇ ÙáõÍÙ³Ý Ù³ëÇÝ áõëáõÙÝ³Ï³Ý Ñ³ëï³ïáõÃÛ³Ý »ñ³ßËÇù³ÛÇÝ å³ñï³íáñáõÃÛ³ÝÁ Ñ³Ù³å³ï³ëË³Ý ¨ µáõÅÙ³Ý áõ Ñ»ï³½áïÙ³Ý Í³Ëë»ñÇ ÏáÕÙÝáñáßÇã ³ñÅ»ùÇó áã å³Ï³ë Ï³ÝË³í×³ñÇ ÙáõÍáõÙáí: òáõó³µ»ñí³Í µÅßÏ³Ï³Ý û·ÝáõÃÛ³Ý Ñ³ßÇíÁ áõÕ³ñÏíáõÙ ¿ Ñ³Ù³å³ï³ëË³Ý µÅßÏ³Ï³Ý ³å³Ñáí³·ñ³Ï³Ý ÁÝÏ»ñáõÃÛáõÝ Ï³Ù ÑÇí³Ý¹Ç áõëÙ³Ý í³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³Õ³ù³óÇÝ»ñÇ ³ÝÓÝ³Ï³Ý ÙÇçáóÝ»ñÇ Ñ³ßíÇÝª ÙáõÍ»Éáí Ï³ÝË³í×³ñ, áã å³Ï³ë, ù³Ý µáõÅÙ³Ý ¨ Ñ»ï³½áïÙ³Ý ÏáÕÙÝáñáßÇã ³ñÅ»ùÇ ã³÷Á ¨ Ï³ï³ñ»Éáí ÷³ëï³óÇ Í³Ëë»ñÇ Ñ»ï³·³ ÷áËÑ³ßí³ñÏ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4. ÎáÕÙ»ñÇ å³ï³ëË³Ý³ïí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1. ´ÎÐ-Ç Ñ³ßÇíÝ»ñÇ ÙáõÍáõÙÁ Ð³Ù³·áñÍ³ÏóáõÃÛ³Ý å»ïáõÃÛáõÝÝ»ñÇ ù³Õ³ù³óÇÝ»ñÇÝ óáõó³µ»ñ³Í µÅßÏ³Ï³Ý û·ÝáõÃÛ³Ý ¹ÇÙ³ó Ï³ï³ñáõÙ ¿ áõÕ³ñÏáÕ »ñÏÇñÁª ¹ñ³Ýù ëï³Ý³Éáõ ûñí³ÝÇó 20 ûñí³ ÁÝÃ³óù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Ð³ßÇíÝ»ñÇ áã Å³Ù³Ý³ÏÇÝ í×³ñÙ³Ý ¹»åùáõÙ, ³Ù»Ý Å³ÙÏ»ï³Ýó ûñí³ Ñ³Ù³ñ ÙáõÍíáõÙ ¿ ïáõ·³Ýùª ãí×³ñí³Í ·áõÙ³ñÇ 0,25</w:t>
      </w:r>
      <w:r>
        <w:rPr>
          <w:rFonts w:cs="Times Armenian" w:ascii="Symbol" w:hAnsi="Symbol"/>
          <w:sz w:val="24"/>
        </w:rPr>
        <w:t>%</w:t>
      </w:r>
      <w:r>
        <w:rPr>
          <w:rFonts w:cs="Times Armenian" w:ascii="Times Armenian" w:hAnsi="Times Armenian"/>
          <w:sz w:val="24"/>
        </w:rPr>
        <w:t xml:space="preserve"> ã³÷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2. òáõó³µ»ñí³Í µÅßÏ³Ï³Ý û·ÝáõÃÛ³Ý áñ³ÏÇ ¨ Í³í³ÉÇ, ýÇÝ³Ýë³Ï³Ý Ñ³ßí³ñÏÝ»ñÇ, ÇÝãå»ë Ý³¨ óáõó³µ»ñí³Í µÅßÏ³Ï³Ý Í³é³ÛáõÃÛáõÝÝ»ñÇ ¹ÇÙ³ó Ñ³ßÇíÝ»ñÁ Å³Ù³Ý³ÏÇÝ ãí×³ñ»Éáõ Ñ»ï Ï³åí³Í å³Ñ³ÝçÝ»ñÁ ùÝÝ³ñÏíáõÙ »Ý ÙÇç³½·³ÛÇÝ Çñ³íáõÝùÇ ÝáñÙ»ñÇÝ ¨ Å³Ù³Ý³Ï³íáñ µÝ³ÏáõÃÛ³Ý å»ïáõÃÛ³Ý ûñ»Ýë¹ñáõÃÛ³ÝÁ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³Ý Ï³ï³ñÙ³Ý Ñ»ï ³éÝãíáÕ íÇ×»ÉÇ Ñ³ñó»ñÁ, áñáÝó ßáõñç ÏáÕÙ»ñÁ  Ñ³Ù³Ó³ÛÝáõÃÛ³Ý ã»Ý Ñ³ë»É ËáñÑñ¹³ÏóáõÃÛáõÝÝ»ñÇ ¨ µ³Ý³ÏóáõÃÛáõÝÝ»ñÇ ÙÇçáóáíª ÉáõÍíáõÙ »Ý ²ÝÏ³Ë ä»ïáõÃÛáõÝÝ»ñÇ Ð³Ù³·áñÍ³ÏóáõÃÛ³Ý îÝï»ë³Ï³Ý ¹³ï³ñ³ÝÇ ÏáÕÙÇóª ³ÝóÏ³óí³Í ³ÝÏ³Ë ÷áñÓ³ùÝÝáõÃÛ³Ý ÑÇÙ³Ý íñ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5. ²ñÓ³Ý³·ñáõÃÛ³Ý Çñ³Ï³Ý³óÙ³Ý Ï³ñ·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1. êáõÛÝ ²ñÓ³Ý³·ñáõÃÛáõÝÁ µ³ó ¿ ¹ñ³Ý §²ÝÏ³Ë ä»ïáõÃÛáõÝÝ»ñÇ Ð³Ù³·áñÍ³ÏóáõÃÛ³Ý Ù³ëÝ³ÏÇó å»ïáõÃÛáõÝÝ»ñÇ ù³Õ³ù³óÇÝ»ñÇÝ µÅßÏ³Ï³Ý û·ÝáõÃÛáõÝ óáõó³µ»ñ»Éáõ Ù³ëÇÝ¦ Ð³Ù³Ó³ÛÝ³·ÇñÁ ëïáñ³·ñ³Í Ð³Ù³·áñÍ³ÏóáõÃÛ³Ý ³ÛÉ å»ïáõÃÛáõÝÝ»ñÇ ÙÇ³Ý³Éáõ Ñ³Ù³ñ, »Ã» Ýñ³Ýù ÏÇëáõÙ »Ý Ýñ³ Ýå³ï³ÏÝ»ñÁ ¨ ëÏ½µáõÝùÝ»ñÁª ³í³Ý¹³å³ÑÇÝª ÙÇ³Ý³Éáõ Ù³ëÇÝ ÷³ëï³ÃÕÃ»ñÁ ÷áË³Ýó»Éáõ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2. ²ñÓ³Ý³·ñáõÃÛáõÝÁ ÏÝùíáõÙ ¿ 5 ï³ñÇ Å³ÙÏ»ïáí ¨ ÇÝù³Ý³µ»ñ³µ³ñ Ï»ñÏ³ñ³Ó·íÇ Ñ»ï³·³ 5 ï³ñÇÝ»ñÇ Ñ³Ù³ñ, »Ã» ÎáÕÙ»ñÁ ³ÛÉ áñáßáõÙ ãÁÝ¹áõÝ»Ý: ÎáÕÙ»ñÇó Ûáõñ³ù³ÝãÛáõñÁ Ï³ñáÕ ¿ Ñ³Ûï³ñ³ñ»É ëáõÛÝ ²ñÓ³Ý³·ñáõÃÛáõÝÇó ¹áõñë ·³Éáõ Ù³ëÇÝª ¹áõñë ·³Éáõ Å³ÙÏ»ïÇó ³éí³½Ý 6 ³ÙÇë ³é³ç ³Û¹ Ù³ëÇÝ ³í³Ý¹³å³ÑÇÝ ·ñ³íáñ Í³Ýáõó»Éáõ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3. êáõÛÝ ²ñÓ³Ý³·ñáõÃÛáõÝÁ áõÅÇ Ù»ç ¿ ÙïÝáõÙ ëïáñ³·ñ»Éáõ ûñí³ÝÇó, ÇëÏ ³ÛÝ å»ïáõÃÛáõÝÝ»ñÇ Ñ³Ù³ñ, áñáÝó ûñ»Ýë¹ñáõÃÛáõÝÁ å³Ñ³ÝçáõÙ ¿ ¹ñ³ áõÅÇ Ù»ç ÙïÝ»Éáõ Ñ³Ù³ñ ³ÝÑñ³Å»ßïª Ý»ñå»ï³Ï³Ý ÁÝÃ³ó³Ï³ñ·»ñÇ Ï³ï³ñáõÙ, ³í³Ý¹³å³ÑÇÝ Ñ³Ù³å³ï³ë³Ë³Ý Í³Ýáõó³·Çñ Ñ³ÝÓÝ»Éáõ ûñí³Ý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Î³ï³ñí³Í ¿ 1997 Ãí³Ï³ÝÇ Ù³ñïÇ 27-ÇÝ ØáëÏí³ ù³Õ³ùáõÙ, Ù»Ï µÝûñÇÝ³Ïáíª éáõë»ñ»Ý: ´ÝûñÇÝ³ÏÁ å³ÑíáõÙ ¿ ²ÝÏ³Ë ä»ïáõÃÛáõÝÝ»ñÇ Ð³Ù³·áñÍ³ÏóáõÃÛ³Ý ¶áñÍ³¹Çñ ù³ñïáõÕ³ñáõÃÛáõÝáõÙ, áñÁ ¹ñ³ Ñ³ëï³ïí³Í å³ï×»ÝÁ ÏáõÕ³ñÏÇ ëáõÛÝ ²ñÓ³Ý³·ñáõÃÛáõÝÁ ëïáñ³·ñ³Í Ûáõñ³ù³ÝãÛáõñ å»ïáõÃÛ³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²ñÓ³Ý³·ñáõÃÛáõÝÁ Ð³Û³ëï³ÝÇ Ð³Ýñ³å»ïáõÃÛ³Ý Ñ³Ù³ñ áõÅÇ Ù»ç ¿ Ùï»É 2000 Ãí³Ï³ÝÇ ³åñÇÉÇ 27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3:21:00Z</dcterms:created>
  <dc:creator>LAW-4</dc:creator>
  <dc:description/>
  <dc:language>en-US</dc:language>
  <cp:lastModifiedBy>User</cp:lastModifiedBy>
  <dcterms:modified xsi:type="dcterms:W3CDTF">2004-08-17T14:11:00Z</dcterms:modified>
  <cp:revision>5</cp:revision>
  <dc:subject/>
  <dc:title>²ðÒ²Ü²ðàôÂÚàôÜ</dc:title>
</cp:coreProperties>
</file>