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p>
      <w:pPr>
        <w:pStyle w:val="BodyText2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²äÐ Ù³ëÝ³ÏÇó å»ïáõÃÛáõÝÝ»ñÇª  Ùß³ÏáíÇ µáõÛë»ñÇ ·»Ý»ïÇÏ³Ï³Ý é»ëáõñëÝ»ñÇ å³Ñå³ÝÙ³Ý ¨ û·ï³·áñÍÙ³Ý 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p>
      <w:pPr>
        <w:pStyle w:val="TextBody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/>
          <w:b/>
          <w:sz w:val="24"/>
          <w:lang w:val="en-US"/>
        </w:rPr>
      </w:r>
    </w:p>
    <w:p>
      <w:pPr>
        <w:pStyle w:val="TextBody"/>
        <w:ind w:firstLine="709"/>
        <w:rPr/>
      </w:pPr>
      <w:r>
        <w:rPr/>
        <w:t>êáõÛÝ Ð³Ù³Ó³ÛÝ³·ñÇ Ù³ëÝ³ÏÇó å»ïáõÃÛáõÝÝ»ñÁª Ç ¹»Ùë Î³é³í³ñáõÃÛáõÝÝ»ñÇ, ³ÛëáõÑ»ï` ÎáÕÙ»ñ,</w:t>
      </w:r>
    </w:p>
    <w:p>
      <w:pPr>
        <w:pStyle w:val="TextBodyIndent"/>
        <w:rPr/>
      </w:pPr>
      <w:r>
        <w:rPr/>
        <w:t xml:space="preserve">·Çï³Ïó»Éáí µáõÛë»ñÇ ·»Ý»ïÇÏ³Ï³Ý µ³½Ù³½³ÝáõÃÛ³Ý å³Ñå³ÝÙ³Ý Ï³ñ¨áñáõÃÛáõÝÁ Ý»ñÏ³ ¨ ³å³·³ ë»ñáõÝ¹Ý»ñÇ Ñ³Ù³ñ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Ñ³ßíÇ ³éÝ»Éáí µáõë³Ï³Ý é»ëáõñëÝ»ñÇ ³½·³ÛÇÝ Ñ³í³ù³ÍáõÝ»ñÇ Éñ³óÙ³Ý ³ÝÑñ³Å»ßïáõÃÛáõÝÁª ÎáÕÙ»ñÇ ë»É»ÏóÇáÝ Íñ³·ñ»ñáõÙ ¹ñ³Ýó Ñ»ï³·³ û·ï³·áñÍÙ³Ý Ñ³Ù³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ÝÏ³ïÇ áõÝ»Ý³Éáí ³½·³ÛÇÝ Ñ³í³ù³ÍáõÝ»ñÇ µáõÛë»ñÇ ÝÙáõßÝ»ñÇ å³Ñå³ÝÙ³Ý ¨ áõëáõÙÝ³ëÇñÙ³Ý Ýáñ ³ñ¹ÛáõÝ³í»ï Ù»Ãá¹Ý»ñÇ Ùß³ÏÙ³Ý ³ÝÑñ³Å»ßïáõÃÛáõ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»ÉÝ»Éáí µáõÛë»ñÇ ·»Ý»ïÇÏ³Ï³Ý é»ëáõñëÝ»ñÇ áõëáõÙÝ³ëÇñÙ³Ý µÝ³·³í³éáõÙ Ïáõï³Ïí³Í ÷áñÓÇ û·ï³·áñÍÙ³Ý Ñ³Ù³ñ ·Çï³Ï³Ý Ý»ñáõÅÇ ÙÇ³íáñÙ³Ý ¨ ·ÛáõÕ³ïÝï»ë³Ï³Ý Ùß³Ï³µáõÛë»ñÇ Ýáñ µ³ñÓñ³µ»ñù ï»ë³ÏÝ»ñÇ ëï³óÙ³Ý Ýå³ï³Ïáí ³½·³ÛÇÝ Ñ³í³ù³ÍáõÝ»ñÇó ³é³í»É Ñ»é³ÝÏ³ñ³ÛÇÝ, µ³ñÓñ ³ñ¹ÛáõÝ³í»ïáõÃÛáõÝ áõÝ»óáÕ ¨ Ï³ÛáõÝ »É³Ï»ï³ÛÇÝ ÝÛáõÃÇ ³é³ÝÓÝ³óÙ³Ý ó³ÝÏáõÃÛáõÝÇó, </w:t>
      </w:r>
    </w:p>
    <w:p>
      <w:pPr>
        <w:pStyle w:val="Normal"/>
        <w:ind w:firstLine="709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ind w:firstLine="709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Ñ³Ù³Ó³ÛÝ»óÇÝ Ý»ñùáÑÇßÛ³ÉÇ Ù³ëÇÝ.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Heading2"/>
        <w:ind w:hanging="0"/>
        <w:rPr/>
      </w:pPr>
      <w:r>
        <w:rPr/>
        <w:t>Ðá¹í³Í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áõÛÝ Ð³Ù³Ó³ÛÝ³·ñÇ Ýå³ï³ÏÝ»ñÇ Ñ³Ù³ñ ëïáñ¨ µ»ñí³Í Ñ³ëÏ³óáõÃÛáõÝÝ»ñÝ áõÝ»Ý Ñ»ï¨Û³É Ýß³Ý³ÏáõÃÛáõÝÝ»ñÁª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µáõÛë»ñÇ ·»ÝáýáÝ¹</w:t>
      </w:r>
      <w:r>
        <w:rPr>
          <w:rFonts w:cs="Times Armenian" w:ascii="Times Armenian" w:hAnsi="Times Armenian"/>
          <w:b/>
          <w:sz w:val="24"/>
          <w:lang w:val="en-US"/>
        </w:rPr>
        <w:t xml:space="preserve">` </w:t>
      </w:r>
      <w:r>
        <w:rPr>
          <w:rFonts w:cs="Times Armenian" w:ascii="Times Armenian" w:hAnsi="Times Armenian"/>
          <w:sz w:val="24"/>
          <w:lang w:val="en-US"/>
        </w:rPr>
        <w:t>Ùß³Ï³µáõÛë»ñÇ ¨ ¹ñ³Ýó í³ÛñÇ ó»Õ³ÏÇóÝ»ñÇ ·»Ý»ïÇÏ³Ï³Ý µ³½Ù³½³ÝáõÃÛáõÝ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 xml:space="preserve">µáõÛë»ñÇ ·»Ý»ïÇÏ³Ï³Ý é»ëáõñëÝ»ñ` </w:t>
      </w:r>
      <w:r>
        <w:rPr>
          <w:rFonts w:cs="Times Armenian" w:ascii="Times Armenian" w:hAnsi="Times Armenian"/>
          <w:sz w:val="24"/>
          <w:lang w:val="en-US"/>
        </w:rPr>
        <w:t>ë»É»ÏóÇáÝ Íñ³·ñ»ñáõÙ û·ï³·áñÍÙ³Ý Ñ³Ù³ñ ³ñÅ»ù³íáñ ·»Ý»ñÇ åáï»ÝóÇ³É ³ÕµÛáõñ Ñ³Ý¹Çë³óáÕ µáõë³Ï³Ý ÝÛáõÃ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Ùß³Ï³µáõÛë»ñ</w:t>
      </w:r>
      <w:r>
        <w:rPr>
          <w:rFonts w:cs="Times Armenian" w:ascii="Times Armenian" w:hAnsi="Times Armenian"/>
          <w:b/>
          <w:sz w:val="24"/>
          <w:lang w:val="en-US"/>
        </w:rPr>
        <w:t xml:space="preserve">` </w:t>
      </w:r>
      <w:r>
        <w:rPr>
          <w:rFonts w:cs="Times Armenian" w:ascii="Times Armenian" w:hAnsi="Times Armenian"/>
          <w:sz w:val="24"/>
          <w:lang w:val="en-US"/>
        </w:rPr>
        <w:t>µáõÍíáÕ µáõÛë»ñ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µáõÛë»ñÇ ·»ÝáýáÝ¹Ç ³½·³ÛÇÝ Ñ³í³ù³ÍáõÝ»ñ</w:t>
      </w:r>
      <w:r>
        <w:rPr>
          <w:rFonts w:cs="Times Armenian" w:ascii="Times Armenian" w:hAnsi="Times Armenian"/>
          <w:b/>
          <w:sz w:val="24"/>
          <w:lang w:val="en-US"/>
        </w:rPr>
        <w:t xml:space="preserve">` </w:t>
      </w:r>
      <w:r>
        <w:rPr>
          <w:rFonts w:cs="Times Armenian" w:ascii="Times Armenian" w:hAnsi="Times Armenian"/>
          <w:sz w:val="24"/>
          <w:lang w:val="en-US"/>
        </w:rPr>
        <w:t>µáõÛë»ñÇ ·»Ý»ïÇÏ³Ï³Ý é»ëáõñëÝ»ñÇ Ñ³í³ù³ÍáõÝ»ñ, áñáÝù ·ïÝíáõÙ »Ý å»ïáõÃÛ³Ý ïÝûñÇÝáõÃÛ³Ý ï³Ï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·ÛáõÕ³ïÝï»ë³Ï³Ý Ùß³Ï³µáõÛë»ñÇ Ñ³Ù³ï»Õ ï»ë³ÏÝ»ñ ¨ ÑÇµñÇ¹Ý»ñ</w:t>
      </w:r>
      <w:r>
        <w:rPr>
          <w:rFonts w:cs="Times Armenian" w:ascii="Times Armenian" w:hAnsi="Times Armenian"/>
          <w:b/>
          <w:sz w:val="24"/>
          <w:lang w:val="en-US"/>
        </w:rPr>
        <w:t xml:space="preserve">` </w:t>
      </w:r>
      <w:r>
        <w:rPr>
          <w:rFonts w:cs="Times Armenian" w:ascii="Times Armenian" w:hAnsi="Times Armenian"/>
          <w:sz w:val="24"/>
          <w:lang w:val="en-US"/>
        </w:rPr>
        <w:t>å³ÛÙ³Ý³·ñ»ñÇ, Ñ³Ù³Ó³ÛÝ³·ñ»ñÇ Ï³Ù ÏáÝïñ³ÏïÝ»ñÇ ßñç³Ý³ÏÝ»ñáõÙ Ñ³Ù³ï»Õ ÙÇç³½·³ÛÇÝ ë»É»ÏóÇáÝ  Íñ³·ñ»ñÇ ÑÇÙ³Ý íñ³ ëï»ÕÍí³Í ï»ë³ÏÝ»ñ ¨ ÑÇµñÇ¹Ý»ñ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  <w:lang w:val="en-US"/>
        </w:rPr>
        <w:t>Ñ³Ù³ï»Õ ·Çï³ñß³íÝ»ñ`</w:t>
      </w:r>
      <w:r>
        <w:rPr>
          <w:rFonts w:cs="Times Armenian" w:ascii="Times Armenian" w:hAnsi="Times Armenian"/>
          <w:b/>
          <w:sz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lang w:val="en-US"/>
        </w:rPr>
        <w:t>ÎáÕÙ»ñÇó Ù»ÏÇ ï³ñ³ÍùáõÙ Çñ Ù³ëÝ³·»ïÝ»ñÇ Ù³ëÝ³ÏóáõÃÛ³Ùµ Çñ³Ï³Ý³óíáÕª µáõÛë»ñÇ ·»Ý»ïÇÏ³Ï³Ý µ³½Ù³½³ÝáõÃÛ³Ý ÝÙáõßÝ»ñÇ Ñ³í³ùÙ³Ý ·Çï³ñß³íÝ»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2"/>
        <w:ind w:hanging="0"/>
        <w:rPr/>
      </w:pPr>
      <w:r>
        <w:rPr/>
        <w:t>Ðá¹í³Í 2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ÎáÕÙ»ñÝ Çñ³Ï³Ý³óÝáõÙ »Ý Çñ³í³Ñ³í³ë³ñ, ÷áËß³Ñ³í»ï ·Çï³ï»ËÝÇÏ³Ï³Ý Ñ³Ù³·áñÍ³ÏóáõÃÛáõÝª Ùß³Ï³µáõÛë»ñÇ ·»ÝáýáÝ¹Ç Ñ³í³ùÙ³Ý, å³Ñå³ÝÙ³Ý, áõëáõÙÝ³ëÇñÙ³Ý ¨ û·ï³·áñÍÙ³Ý µÝ³·³í³éáõÙ ë»É»ÏóÇáÝ  Íñ³·ñ»ñÇ Çñ³·áñÍÙ³Ý Ýå³ï³Ï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2"/>
        <w:ind w:hanging="0"/>
        <w:rPr/>
      </w:pPr>
      <w:r>
        <w:rPr/>
        <w:t>Ðá¹í³Í 3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Heading3"/>
        <w:spacing w:lineRule="auto" w:line="240"/>
        <w:ind w:firstLine="709"/>
        <w:rPr/>
      </w:pPr>
      <w:r>
        <w:rPr/>
        <w:t>ÎáÕÙ»ñÇ Ñ³Ù³·áñÍ³ÏóáõÃÛ³Ý ÑÇÙÝ³Ï³Ý Ýå³ï³ÏÝ»ñÝ áõ ËÝ¹ÇñÝ»ñÝ »Ýª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Ùß³Ï³µáõÛë»ñÇ ¨ ¹ñ³Ýó í³ÛñÇ ó»Õ³ÏÇóÝ»ñÇ ·»Ý»ïÇÏ³Ï³Ý é»ëáõñëÝ»ñÇ ÷áËß³Ñ³í»ï  ÷áË³Ý³ÏÙ³Ý Çñ³Ï³Ý³ó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µáõÛë»ñÇ ·»ÝáýáÝ¹Ç áõëáõÙÝ³ëÇñÙ³Ý, ³ñ¹ÛáõÝ³í»ï û·ï³·áñÍÙ³Ý ¨ å³Ñå³ÝÙ³Ý Ù»Ãá¹Ý»ñÇ Ùß³ÏÙ³Ý áõÕÕáõÃÛ³Ùµ Ñ³Ù³ï»Õ Íñ³·ñ»ñÇ Çñ³Ï³Ý³óáõÙ,</w:t>
      </w:r>
    </w:p>
    <w:p>
      <w:pPr>
        <w:pStyle w:val="BodyTextIndent2"/>
        <w:spacing w:lineRule="auto" w:line="240"/>
        <w:rPr>
          <w:sz w:val="24"/>
        </w:rPr>
      </w:pPr>
      <w:r>
        <w:rPr>
          <w:sz w:val="24"/>
        </w:rPr>
        <w:t>Ù³ëÝ³ÏóáõÃÛáõÝ Ñ³Ù³ï»Õ ·Çï³ñß³íÝ»ñÇÝª µáõÛë»ñÇ ·»ÝáýáÝ¹Ç ³½·³ÛÇÝ Ñ³í³ù³ÍáõÝ»ñÇ ÷áËÉñ³óÙ³Ý Ñ³Ù³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³é³ÝÓÇÝ Ùß³Ï³µáõÛë»ñÇ ¨ ¹ñ³Ýó ËÙµ»ñÇ Ñ³Ù³ï»Õ Ñ³í³ù³ÍáõÝ»ñÇ ëï»ÕÍáõÙ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¿ÏáÉá·Ç³Ï³Ý Ñ³Ù³ï»Õ Ñ»ï³½áïáõÃÛáõÝÝ»ñÇ ³ÝóÏ³óáõÙª ·ÛáõÕ³ïÝï»ë³Ï³Ý Ùß³Ï³µáõÛë»ñÇ Ñ»é³ÝÏ³ñ³ÛÇÝ ï»ë³ÏÝ»ñÇ ¨ ÑÇµñÇ¹Ý»ñÇ ëï»ÕÍÙ³Ý Ñ³Ù³ñª »É³Ï»ï³ÛÇÝ ÝÛáõÃÇ ëï³óÙ³Ý Ýå³ï³Ïáí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ÊêÐØ Ý³ËÏÇÝ Ñ³Ýñ³å»ïáõÃÛáõÝÝ»ñÇ ·»Ý»ïÇÏ³Ï³Ý µ³ÝÏ»ñáõÙ Ñ³Ù³ï»Õ Ñ³í³ù³Í µáõÛë»ñÇ ·»ÝáýáÝ¹Ç ÝÙáõßÝ»ñÇÝ ÷áËß³Ñ³í»ï ÙáõïùÇ ³å³Ñáí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ç³ÏóáõÃÛáõÝ µáõÛë»ñÇ ·»Ý»ïÇÏ³Ï³Ý é»ëáõñëÝ»ñÇ ³½·³ÛÇÝ µ³ÝÏ»ñÇ ëï»ÕÍÙ³ÝÁª ·»ÝáýáÝ¹Ç, ³ßË³ï³ÝùÇ Ù»Ãá¹Ý»ñÇ ¨ ï»ËÝáÉá·Ç³Ý»ñÇ ÷áË³Ý³ÏÙ³Ý ÑÇÙ³Ý íñ³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½·³ÛÇÝ ·»Ý»ýáÝ¹Ç í»ñ³µ»ñÛ³É Ñ³Ù³ï»Õ Ñ³Ù³Ï³ñ·ã³ÛÇÝ ïíÛ³ÉÝ»ñÇ µ³½³Ý»ñÇ ëï»ÕÍáõÙª ë»É»ÏóÇáÝ Íñ³·ñ»ñáõÙ µáõÛë»ñÇ ·»Ý»ïÇÏ³Ï³Ý é»ëáõñëÝ»ñÇ ³ñ³·³óí³Í û·ï³·áñÍÙ³Ý Ñ³Ù³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 xml:space="preserve">ÎáÕÙ»ñÇ ûñ»Ýë¹ñáõÃÛ³Ý Ù»ñÓ»óáõÙª ÎáÕÙ»ñÇ ÙÇç¨ µáõÛë»ñÇ ·»Ý»ïÇÏ³Ï³Ý é»ëáõñëÝ»ñÇ ÷áË³Ý³ÏáõÙÁ Ñ»ßï³óÝ»Éáõ Ýå³ï³Ïáí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ç³ÏóáõÃÛáõÝ ·»ÝáýáÝ¹Ç ÝÙáõßÝ»ñÇ ³½³ï ¨ ³é³Ýó Ù³ùëÇ ï»Õ³÷áËÙ³ÝÁ ³ÑÙ³ÝÝ»ñáíª Ñ³ßíÇ ³éÝ»Éáí ýÇïáë³ÝÇï³ñ³Ï³Ý ÑëÏáÕáõÃÛ³Ý å³Ñ³Ýç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Ï³¹ñ»ñÇ å³ïñ³ëïáõÙ ¨ áñ³Ï³íáñÙ³Ý µ³ñÓñ³óáõÙª µáõÛë»ñÇ ·»Ý»ïÇÏ³Ï³Ý é»ëáõñëÝ»ñÇ Ñ»ï ³ßË³ï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rPr/>
      </w:pPr>
      <w:r>
        <w:rPr/>
        <w:tab/>
        <w:t>ÎáÕÙ»ñÝ Çñ³Ï³Ý³óÝáõÙ »Ý ÑÇÙÝ³Ï³Ý ·ÛáõÕ³ïÝï»ë³Ï³Ý Ùß³Ï³µáõÛë»ñÇ ë»É»ÏóÇ³ÛÇ áõÕÕáõÃÛ³Ùµ Ñ³Ù³ï»Õ Íñ³·ñ»ñÇ Ùß³ÏáõÙ ¨ Çñ³·áñÍáõÙª Çñ»Ýó Ùß³Ï³µáõÛë»ñÇ ·»Ý»ïÇÏ³Ï³Ý é»ëáõñëÝ»ñÇ ³½·³ÛÇÝ Íñ³·ñ»ñÇ ÑÇÙ³Ý íñ³: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Ðá¹í³Í 5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rPr/>
      </w:pPr>
      <w:r>
        <w:rPr/>
        <w:t>ÎáÕÙ»ñÁ, ³ÝÑñ³Å»ßïáõÃÛ³Ý ¹»åùáõÙ, Ïëï»ÕÍ»Ý ³ßË³ï³Ýù³ÛÇÝ ËÙµ»ñª µáõÛë»ñÇ ·»ÝáýáÝ¹Ç Ñ³í³ùÙ³Ý ¨ û·ï³·áñÍÙ³Ý ÑáõÛÅ Ï³ñ¨áñ ÑÇÙÝ³ËÝ¹ÇñÝ»ñÇ ÉáõÍÙ³Ý Ñ³Ù³ñ, ÇÝãå»ë Ý³¨ª Ñ³Ù³ï»Õ áã Ï³é³í³ñ³Ï³Ý ÙÇ³íáñáõÙÝ»ñ áõ Ó»éÝ³ñÏáõÃÛáõÝÝ»ñª Ñ³Ù³ï»Õ Íñ³·ñ»ñÝ Çñ³Ï³Ý³óÝ»ÉÇë ëï³óíáÕ µáõÛë»ñÇ ë»É»ÏóÇ³ÛÇ µÝ³·³í³éáõÙ Ýí³×áõÙÝ»ñÇ Çñ³·áñÍÙ³Ý Ýå³ï³Ï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ÎáÕÙ»ñÝ ³ç³ÏóáõÙ »Ý Çñ»Ýó ï³ñ³ÍùÝ»ñáõÙ ëï»ÕÍí³Í ¨ å»ï³Ï³Ý ·ñ³Ýó³Ù³ïÛ³ÝÝ»ñáõÙ ·ñ³Ýóí³Í ·ÛáõÕ³ïÝï»ë³Ï³Ý Ùß³Ï³µáõÛë»ñÇ ï»ë³ÏÝ»ñÇ ¨ ÑÇµñÇ¹Ý»ñÇ û·ï³·áñÍÙ³ÝÁ:</w:t>
      </w:r>
    </w:p>
    <w:p>
      <w:pPr>
        <w:pStyle w:val="Normal"/>
        <w:ind w:firstLine="709"/>
        <w:jc w:val="center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2"/>
        <w:ind w:hanging="0"/>
        <w:rPr/>
      </w:pPr>
      <w:r>
        <w:rPr/>
        <w:t>Ðá¹í³Í 6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rPr/>
      </w:pPr>
      <w:r>
        <w:rPr/>
        <w:t>ÎáÕÙ»ñÝ ÇÝùÝáõñáõÛÝ »Ý ÏñáõÙ ëáõÛÝ Ð³Ù³Ó³ÛÝ³·ñÇÝ Ñ³Ù³å³ï³ëË³Ý ëï³ÝÓÝ³Í å³ñï³íáñáõÃÛáõÝÝ»ñÇ Ñ»ï Ï³åí³Í Í³Ëë»ñÁ: Ð³Ù³ï»Õ ÙÇçáó³éáõÙÝ»ñÇ ýÇÝ³Ýë³íáñÙ³Ý Ñ³ñó»ñÁ ùÝÝ³ñÏíáõÙ »Ý Ûáõñ³ù³ÝãÛáõñ ÏáÝÏñ»ï ¹»åùáõÙ ¨ ÉáõÍíáõÙ »Ý ÷áËÁÝ¹áõÝ»ÉÇ å³ÛÙ³ÝÝ»ñÇ ÑÇÙ³Ý íñ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2"/>
        <w:ind w:hanging="0"/>
        <w:rPr/>
      </w:pPr>
      <w:r>
        <w:rPr/>
        <w:t>Ðá¹í³Í 7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rPr/>
      </w:pPr>
      <w:r>
        <w:rPr/>
        <w:t>²é¨ïñ³ÛÇÝ ÑÇÙùáí Ñ³Ù³ï»Õ ë»É»ÏóÇáÝ Íñ³·ñ»ñÇ Ùß³ÏÙ³Ý Ï³Ù ³é¨ïñ³ÛÇÝ ³ñÅ»ù áõÝ»óáÕ Ñ³Ù³ï»Õ ·áñÍáõÝ»áõÃÛ³Ý ³ñ¹ÛáõÝùÝ»ñÇ ëï³óÙ³Ý ¹»åùáõÙ ÎáÕÙ»ñÁ áñáßáõÙ »Ý Çñ»Ýó µ³ÅÝ»Ù³ë³ÛÇÝ Ù³ëÝ³ÏóáõÃÛáõÝÁ ¹ñ³ÝóáõÙ Ï³Ù Ñ³ïáõÏ å³ÛÙ³Ý³·Çñ »Ý ÏÝù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2"/>
        <w:ind w:hanging="0"/>
        <w:rPr/>
      </w:pPr>
      <w:r>
        <w:rPr/>
        <w:t>Ðá¹í³Í 8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rPr/>
      </w:pPr>
      <w:r>
        <w:rPr/>
        <w:t>´áõÛë»ñÇ Ñ³Ù³ï»Õ ï»ë³ÏÝ»ñÇ ¨ ÑÇµñÇ¹Ý»ñÇ ë»÷³Ï³ÝáõÃÛ³Ý Çñ³íáõÝùÁ ëáõÛÝ Ð³Ù³Ó³ÛÝ³·ñÇ Ûáõñ³ù³ÝãÛáõñ Ù³ëÝ³ÏÇó å»ïáõÃÛáõÝáõÙ Ó»éù ¿ µ»ñíáõÙ ¨ Çñ³Ï³Ý³óíáõÙ ³ÛÝ ÎáÕÙÇ ûñ»Ýë¹ñáõÃÛ³ÝÁ Ñ³Ù³å³ï³ëË³Ý, áñÇ ï³ñ³ÍùáõÙ Í³·áõÙ ¿ ³Û¹åÇëÇ Çñ³íáõÝù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2"/>
        <w:ind w:hanging="0"/>
        <w:rPr/>
      </w:pPr>
      <w:r>
        <w:rPr/>
        <w:t>Ðá¹í³Í 9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rPr/>
      </w:pPr>
      <w:r>
        <w:rPr/>
        <w:t>ÎáÕÙ»ñÁ å³Ñå³ÝáõÙ »Ý ëáõÛÝ Ð³Ù³Ó³ÛÝ³·ñÇÝ Ñ³Ù³å³ï³ëË³Ý Ï³ï³ñíáÕ ³ßË³ï³ÝùÝ»ñÇ ¨ ëï³óí³Í ·Çï³ï»ËÝÇÏ³Ï³Ý ³ñ¹ÛáõÝùÝ»ñÇ Ù³ëÇÝ ï»Õ»Ï³ïíáõÃÛ³Ý ÏáÝýÇ¹»ÝóÇ³ÉáõÃÛáõÝÁ, »Ã» ÷áË³ÝóáÕ ÎáÕÙÁ Ï³ÝË³å³ÛÙ³Ý ¿ ¹ñ»É, áñ ³ÛÝ ·³ÕïÝÇ µÝáõÛÃ áõÝÇ: ²Û¹ ³ñ¹ÛáõÝùÝ»ñÇ Ù³ëÇÝ ï»Õ»ÏáõÃÛáõÝÁ Ï³ñáÕ ¿ Ññ³å³ñ³Ïí»É Áëï ÎáÕÙ»ñÇ ÷áË³¹³ñÓ å³ÛÙ³Ý³íáñí³ÍáõÃÛ³Ý ¹ñ³ å³ïß³× Çñ³í³Ï³Ý å³Ñå³ÝáõÃÛ³Ý ³å³ÑáíáõÙÇó Ñ»ïá: ¶³ÕïÝÇáõÃÛ³Ý ³å³ÑáíÙ³Ý áõÕÕáõÃÛ³Ùµ å³ñï³íáñáõÃÛáõÝÝ áõÅÇ Ù»ç ¿ ÙÝáõÙ ÷áË³ÝóáÕ ÎáÕÙÇ ë³ÑÙ³Ý³Í Å³ÙÏ»ï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2"/>
        <w:ind w:hanging="0"/>
        <w:rPr/>
      </w:pPr>
      <w:r>
        <w:rPr/>
        <w:t>Ðá¹í³Í 10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rPr/>
      </w:pPr>
      <w:r>
        <w:rPr/>
        <w:t>ÎáÕÙ»ñÝ ³Ýó »Ý Ï³óÝáõÙ ·ÇïÝ³Ï³ÝÝ»ñÇ Ñ³Ù³ï»Õ Ñ³Ý¹ÇåáõÙÝ»ñ, ëÇÙåá½ÇáõÙÝ»ñ áõ ·Çï³ÅáÕáíÝ»ñª ÝíÇñí³Í Ùß³Ï³µáõÛë»ñÇ ·»Ý»ïÇÏ³Ï³Ý é»ëáõñëÝ»ñÇ áõëáõÙÝ³ëÇñÙ³ÝÁ ¨ û·ï³·áñÍÙ³ÝÁ, ÇÝãå»ë Ý³¨ Çñ³Ï³Ý³óÝáõÙ »Ý ·Çï³Ï³Ý ¨ ·áñÍÝ³Ï³Ý Ñ»ï³ùñùñáõÃÛáõÝ Ý»ñÏ³Û³óÝáÕ Ñ³ñó»ñáí Ù³ëÝ³·Çï³Ï³Ý ·ñ³Ï³ÝáõÃÛ³Ý ÷áË³Ý³Ï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2"/>
        <w:ind w:hanging="0"/>
        <w:rPr/>
      </w:pPr>
      <w:r>
        <w:rPr/>
        <w:t>Ðá¹í³Í 11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rPr/>
      </w:pPr>
      <w:r>
        <w:rPr/>
        <w:t>ÎáÕÙ»ñÁ ÉÇ³½áñáõÙ »Ý ²·ñá³ñ¹ÛáõÝ³µ»ñ³Ï³Ý Ñ³Ù³ÉÇñÇ Ñ³ñó»ñáí ÙÇçÏ³é³í³ñ³Ï³Ý ËáñÑñ¹ÇÝª ³½·³ÛÇÝ ·ÛáõÕ³ïÝï»ë³Ï³Ý ·ÇïáõÃÛáõÝÝ»ñÇ ³Ï³¹»ÙÇ³Ý»ñÇ Ù³ëÝ³ÏóáõÃÛ³Ùµ Çñ³Ï³Ý³óÝ»Éáõ ëáõÛÝ Ð³Ù³Ó³ÛÝ³·ñÇ Ï³ï³ñÙ³Ý áõÕÕáõÃÛ³Ùµ ·áñÍáõÝ»áõÃÛ³Ý Ñ³Ù³Ï³ñ·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2"/>
        <w:ind w:hanging="0"/>
        <w:rPr/>
      </w:pPr>
      <w:r>
        <w:rPr/>
        <w:t>Ðá¹í³Í 12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rPr/>
      </w:pPr>
      <w:r>
        <w:rPr/>
        <w:t>êáõÛÝ Ð³Ù³Ó³ÛÝ³·ñÇ Çñ³·áñÍáõÙÝ Çñ³Ï³Ý³óíáõÙ ¿ Ã» ÎáÕÙ»ñÇ, Ã» Ýñ³Ýó Çñ³í³ëáõ Ù³ñÙÇÝÝ»ñÇ ÏÝù³Í µ³½Ù³ÏáÕÙ ¨ »ñÏÏáÕÙ Ñ³Ù³Ó³ÛÝ³·ñ»ñÇ ÑÇÙ³Ý íñ³, ÇÝãå»ë Ý³¨ ÎáÕÙ»ñÇ ïÝï»ëí³ñáÕ ëáõµÛ»ÏïÝ»ñÇ ÏÝù³Í å³ÛÙ³Ý³·ñ»ñÇ (ÏáÝïñ³ÏïÝ»ñÇ) ÑÇÙ³Ý íñ³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13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êáõÛÝ Ð³Ù³Ó³ÛÝ³·ÇñÁ ãÇ ßáß³÷áõÙ ÎáÕÙ»ñÇª ³ÛÉ ÙÇç³½·³ÛÇÝ Ñ³Ù³Ó³ÛÝ³·ñ»ñáí ëï³ÝÓÝ³Í å³ñï³íáñáõÃÛáõÝÝ»ñÁ ¨ ãÇ ËáãÁÝ¹áïáõÙ ÎáÕÙ»ñÇ Ù³ëÝ³ÏóáõÃÛ³ÝÁ µáõÛë»ñÇ ·»Ý»ïÇÏ³Ï³Ý é»ëáõñëÝ»ñÇ å³Ñå³ÝÙ³Ý ¨ û·ï³·áñÍÙ³Ý µÝ³·³í³éáõÙ å»ïáõÃÛáõÝÝ»ñÇ Ñ³Ù³·áñÍ³ÏóáõÃÛ³Ý ÙÇç³½·³ÛÇÝ Íñ³·ñ»ñÇÝ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 1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êáõÛÝ Ð³Ù³Ó³ÛÝ³·ÇñÁ µ³ó ¿ ¹ñ³ Ýå³ï³ÏÝ»ñÝ áõ ëÏ½µáõÝùÝ»ñÝ ÁÝ¹áõÝáÕ ³ÛÉ å»ïáõÃÛáõÝÝ»ñÇ ÏáÕÙÇó ÙÇ³Ý³Éáõ Ñ³Ù³ñª ³Û¹åÇëÇ ÙÇ³óÙ³Ý Ù³ëÇÝ ÷³ëï³ÃÕÃ»ñÁ ³í³Ý¹³å³ÑÇÝ Ñ³ÝÓÝ»Éáõ ÙÇçáóáí:</w:t>
      </w:r>
    </w:p>
    <w:p>
      <w:pPr>
        <w:pStyle w:val="TextBodyIndent"/>
        <w:rPr/>
      </w:pPr>
      <w:r>
        <w:rPr/>
        <w:t>ØÇ³ó³Í å»ïáõÃÛáõÝÝ»ñÇ Ñ³Ù³ñ Ð³Ù³Ó³ÛÝ³·ÇñÝ áõÅÇ Ù»ç ¿ ÙïÝáõÙ ³Û¹åÇëÇ ÙÇ³óÙ³ÝÁ ÎáÕÙ»ñÇ Ñ³Ù³Ó³ÛÝáõÃÛ³Ý Ù³ëÇÝ í»ñçÇÝ Í³ÝáõóáõÙÁ ³í³Ý¹³å³ÑÇ ëï³Ý³Éáõó 30 ûñ ³Ýó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 15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êáõÛÝ  Ð³Ù³Ó³ÛÝ³·ñáõÙ ÎáÕÙ»ñÇ ÁÝ¹Ñ³Ýáõñ Ñ³Ù³Ó³ÛÝáõÃÛ³Ùµ Ï³ñáÕ »Ý Ï³ï³ñí»É ÷á÷áËáõÃÛáõÝÝ»ñ ¨ Éñ³óáõÙÝ»ñ: </w:t>
      </w:r>
    </w:p>
    <w:p>
      <w:pPr>
        <w:pStyle w:val="TextBodyIndent"/>
        <w:rPr/>
      </w:pPr>
      <w:r>
        <w:rPr/>
        <w:t>öá÷áËáõÃÛáõÝÝ»ñÝ áõ Éñ³óáõÙÝ»ñÁ Ó¨³Ï»ñåíáõÙ »Ý ³é³ÝÓÇÝ ³ñÓ³Ý³·ñáõÃÛáõÝÝ»ñáí, áñáÝù áõÅÇ Ù»ç »Ý ÙïÝáõÙ ëáõÛÝ Ð³Ù³Ó³ÛÝ³·ñÇ 17-ñ¹ Ñá¹í³Íáí Ý³Ë³ï»ëí³Í Ï³ñ·áí: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êáõÛÝ Ð³Ù³Ó³ÛÝ³·ñÇ ÏÇñ³éÙ³Ý ¨ Ù»ÏÝ³µ³ÝÙ³Ý Ñ»ï Ï³åí³Í íÇ×»ÉÇ Ñ³ñó»ñÁ ÉáõÍíáõÙ »Ý ß³Ñ³·ñ·Çé ÎáÕÙ»ñÇ ÙÇç¨ ËáñÑñ¹³ÏóáõÃÛáõÝÝ»ñÇ ¨ µ³Ý³ÏóáõÃÛáõÝÝ»ñÇ ÙÇçáóáí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 17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êáõÛÝ Ð³Ù³Ó³ÛÝ³·ÇñÝ áõÅÇ Ù»ç ¿ ÙïÝáõÙ ëïáñ³·ñÙ³Ý ûñí³ÝÇó, ÇëÏ ³ÛÝ ÎáÕÙ»ñÇ Ñ³Ù³ñ, áñáÝó ûñ»Ýë¹ñáõÃÛáõÝÁ ¹ñ³ áõÅÇ Ù»ç ÙïÝ»Éáõ Ñ³Ù³ñ å³Ñ³ÝçáõÙ ¿ ³ÝÑñ³Å»ßïª Ý»ñå»ï³Ï³Ý ÁÝÃ³ó³Ï³ñ·»ñÇ Ï³ï³ñáõÙª Ñ³Ù³å³ï³ëË³Ý ÷³ëï³ÃÕÃ»ñÁ ³í³Ý¹³å³ÑÇÝ Ñ³ÝÓÝ»Éáõ ûñí³ÝÇó: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 18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êáõÛÝ Ð³Ù³Ó³ÛÝ³·ÇñÁ ÏÝùíáõÙ ¿ ÑÇÝ· ï³ñÇ Å³ÙÏ»ïáí ¨ ÇÝùÝ³µ»ñ³µ³ñ Ï»ñÏ³ñ³Ó·íÇ Ñ»ï³·³ ÑÝ·³ÙÛ³ Å³Ù³Ý³Ï³ßñç³ÝÝ»ñáí, »Ã» ÎáÕÙ»ñÝ ³ÛÉ áñáßáõÙ ã»Ý ÁÝ¹áõÝáõÙ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 19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Úáõñ³ù³ÝãÛáõñ ÎáÕÙ Ï³ñáÕ ¿ ¹áõñë ·³É ëáõÛÝ Ð³Ù³Ó³ÛÝ³·ñÇóª ¹áõñë ·³Éáõó áã áõß, ù³Ý í»ó ³ÙÇë ³é³ç ³í³Ý¹³å³ÑÇÝ ³Û¹ Ù³ëÇÝ ·ñ³íáñ Í³ÝáõóáõÙ ÑÕ»Éáí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Î³ï³ñí³Í ¿ ØÇÝëÏ ù³Õ³ùáõÙ 1999 Ãí³Ï³ÝÇ ÑáõÝÇëÇ 4-ÇÝ, Ù»Ï µÝûñÇÝ³Ïáí` éáõë»ñ»Ý: ´ÝûñÇÝ³ÏÁ å³ÑíáõÙ ¿ ²ÝÏ³Ë ä»ïáõÃÛáõÝÝ»ñÇ Ð³Ù³·áñÍ³ÏóáõÃÛ³Ý ¶áñÍ³¹Çñ ÏáÙÇï»áõÙ, áñÁ ëáõÛÝ Ð³Ù³Ó³ÛÝ³·ÇñÝ ëïáñ³·ñ³Í Ûáõñ³ù³ÝãÛáõñ å»ïáõÃÛ³Ý ÏáõÕ³ñÏÇ ¹ñ³ Ñ³ëï³ïí³Í å³ï×»ÝÁ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*Ð³Ù³Ó³ÛÝ³·ÇñÁ Ð³Û³ëï³ÝÇ Ð³Ýñ³å»ïáõÃÛ³Ý Ñ³Ù³ñ áõÅÇ Ù»ç ¿ Ùï»É 2000 Ãí³Ï³ÝÇ ÑáÏï»Ùµ»ñÇ 24-Çó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Times Armenian" w:hAnsi="Times Armenian" w:cs="Times Armeni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Times Armenian" w:hAnsi="Times Armenian" w:cs="Times Armeni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Armenian" w:hAnsi="Times Armenian" w:cs="Times Armenian"/>
      <w:b/>
      <w:sz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4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Armenian" w:hAnsi="Times Armenian" w:cs="Times Armeni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sz w:val="26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Times Armenian" w:hAnsi="Times Armenian" w:cs="Times Armenian"/>
      <w:sz w:val="2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51:00Z</dcterms:created>
  <dc:creator>Anna</dc:creator>
  <dc:description/>
  <dc:language>en-US</dc:language>
  <cp:lastModifiedBy>User</cp:lastModifiedBy>
  <cp:lastPrinted>2000-07-06T14:39:00Z</cp:lastPrinted>
  <dcterms:modified xsi:type="dcterms:W3CDTF">2004-08-17T15:02:00Z</dcterms:modified>
  <cp:revision>4</cp:revision>
  <dc:subject/>
  <dc:title>²äÐ Ù³ëÝ³ÏÇó å»ïáõÃÛáõÝÝ»ñÇ  Ùß³ÏáíÇ </dc:title>
</cp:coreProperties>
</file>