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å»ï³Ï³Ý ·Çï³ï»ËÝÇÏ³Ï³Ý ËáñÑñ¹Ç Ù³ëÇÝ Î³ÝáÝ³¹ñáõÃÛáõÝÁ Ñ³ëï³ï»Éáõ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Ù³ëÝ³ÏÇó å»ïáõÃÛáõÝÝ»ñÇ Î³é³í³ñáõÃ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Õ»Ï³í³ñí»Éáí 1992 Ãí³Ï³ÝÇ Ù³ñïÇ 13-Ç</w:t>
      </w:r>
      <w:r>
        <w:rPr/>
        <w:t>`</w:t>
      </w:r>
      <w:r>
        <w:rPr>
          <w:rFonts w:cs="Times Armenian" w:ascii="Times Armenian" w:hAnsi="Times Armenian"/>
        </w:rPr>
        <w:t xml:space="preserve"> ²ÝÏ³Ë ä»ïáõÃÛáõÝÝ»ñÇ Ð³Ù³·áñÍ³ÏóáõÃÛ³Ý å»ïáõÃÛáõÝÝ»ñÇ ßñç³Ý³ÏÝ»ñáõÙ ·Çï³ï»ËÝÇÏ³Ï³Ý Ñ³Ù³·áñÍ³ÏóáõÃÛ³Ý Ù³ëÇÝ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ï³ï»É ØÇçå»ï³Ï³Ý ·Çï³ï»ËÝÇÏ³Ï³Ý ËáñÑñ¹Ç Ù³ëÇÝ Î³ÝáÝ³¹ñáõÃÛáõÝÁ (ÏóíáõÙ ¿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Ççå»ï³Ï³Ý ·Çï³ï»ËÝÇÏ³Ï³Ý ËáñÑñ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å»ï³Ï³Ý ·Çï³ï»ËÝÇÏ³Ï³Ý Ñ³Ù³·áñÍ³ÏóáõÃÛ³Ý Ù³ëÇÝ Ð³Ù³Ó³ÛÝ³·ñÇ (³ÛëáõÑ»ï` Ð³Ù³Ó³ÛÝ³·Çñ) ßñç³Ý³ÏÝ»ñáõÙ å»ïáõÃÛáõÝÝ»ñÇ ÷áË·áñÍ³ÏóáõÃÛ³Ý Ñ³Ù³Ï³ñ·Ù³Ý Ñ³Ù³ñ ëï»ÕÍíáõÙ ¿ ØÇçå»ï³Ï³Ý ·Çï³ï»ËÝÇÏ³Ï³Ý ËáñÑáõñ¹ (³ÛëáõÑ»ï` Ø¶Ê), Ï³½Ùí³Í Ð³Ù³Ó³ÛÝ³·ÇñÁ ëïáñ³·ñ³Í Ù³ëÝ³ÏÇó å»ïáõÃÛáõÝÝ»ñÇ ÉÇ³½áñ Ý»ñÏ³Û³óáõóÇãÝ»ñÇó` Ù»Ï³Ï³Ý Ûáõñ³ù³ÝãÛáõñ å»ï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 ëïáñ³·ñ³Í Ûáõñ³ù³ÝãÛáõñ Ù³ëÝ³ÏÇó å»ïáõÃÛáõÝ Ø¶Ê-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¨ Ýñ³ ³ßË³ï³Ýù³ÛÇÝ Ù³ñÙÇÝÝ»ñÇ å³ßïáÝ³Ï³Ý É»½áõÝ  éáõë»ñ»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³ßË³ï³Ýù³ÛÇÝ Ù³ñÙÇÝÝ»ñÇ ï»Õ³Ï³ÛÙ³Ý í³ÛñÝ ¿ ÎÇ¨ ù³Õ³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¶Ê-Ç ·áñÍ³éáõÛÃÝ»ñ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Ý Ï³ï³ñáõÙ ¿ Ñ»ï¨Û³É ·áñÍ³éáõÛÃ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å»ï³Ï³Ý ·Çï³ï»ËÝÇÏ³Ï³Ý Ñ³Ù³·áñÍ³ÏóáõÃÛ³Ý áõÕÕáõÃÛáõÝÝ»ñáí ³é³ç³ñÏáõÃÛáõÝÝ»ñÇ Ñ³Ù³Ó³ÛÝ»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·Çï³ï»ËÝÇÏ³Ï³Ý ·áñÍáõÝ»áõÃÛ³Ý Ó¨»ñÇ ÁÝï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Ñ³ëï³ïÙ³ÝÁ Ý»ñÏ³Û³óí³Í, ÇëÏ ÉÇ³½áñáõÃÛáõÝÝ»ñÇ ³éÏ³ÛáõÃÛ³Ý ¹»åùáõÙ` Ð³Ù³Ó³ÛÝ³·ñáí Ý³Ë³ï»ëí³Í ÷³ëï³ÃÕÃ»ñÇ Ñ³ëï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 ³ßË³ï³Ýù³ÛÇÝ Ù³ñÙÇÝÝ»ñÇ Ó¨³íáñÙ³Ý Ù³ëÇÝ áñáßáõÙÝ»ñÇ ÁÝ¹áõÝáõÙ, ³ßË³ï³ÝùÇ Ï³ÝáÝ³Ï³ñ·Ç ¨ ¹ñ³Ýó å³Ñå³ÝÙ³Ý Ñ»ï Ï³åí³Í Í³Ëë»ñÇ Ý³Ë³Ñ³ßíÇ Ù³ëÇÝ áñáßáõÙÝ»ñÇ ÁÝ¹áõ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Ý Çñ³Ï³Ý³óÝáõÙ ¿ Ý³¨ ³ÛÉ ·áñÍ³éáõÛÃÝ»ñ, áñáÝù ë³ÑÙ³ÝíáõÙ »Ý Ð³Ù³Ó³ÛÝ³·ñáí Ï³Ù ²ÝÏ³Ë ä»ïáõÃÛáõÝÝ»ñÇ Ð³Ù³·áñÍ³ÏóáõÃÛ³Ý Ù³ëÝ³ÏÇó å»ïáõÃÛáõÝÝ»ñÇ Î³é³í³ñáõÃÛáõÝÝ»ñÇ Ñ»ï Ñ³Ù³Ó³ÛÝ»óí³Í Éñ³óáõóÇã ÉÇ³½á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¶Ê-áõÙ å»ïáõÃÛ³Ý Ý»ñÏ³Û³óáõóÇã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³Ý¹³ÙÁ Ý»ñÏ³Û³óÝáÕ å»ïáõÃÛ³Ý ÏáÕÙÇó ûÅïíáõÙ ¿ Ø¶Ê-Ç ÏáÕÙÇó Çñ íñ³ ¹ñí³Í ·áñÍ³éáõÛÃÝ»ñÇ Ï³ï³ñÙ³Ý Ñ³Ù³ñ ³ÝÑñ³Å»ßï ÉÇ³½á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³Ý¹³ÙÁ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³Ë³Ó»éÝ»É Ø¶Ê-áõÙ ÙÇçå»ï³Ï³Ý ·Çï³ï»ËÝÇÏ³Ï³Ý Ñ³Ù³·áñÍ³ÏóáõÃÛ³Ý ï³ñµ»ñ Ñ³ñó»ñÇ ùÝÝ³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óÝ»É Ø¶Ê-ÇÝ ÙÇçå»ï³Ï³Ý ·Çï³ï»ËÝÇÏ³Ï³Ý Ñ³Ù³·áñÍ³ÏóáõÃÛ³Ý ÏáÝÏñ»ï Ñ³ñó»ñáí Çñ å»ïáõÃÛ³Ý ¹Çñùáñáß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Ý³ÏóáõÃÛáõÝÝ»ñ ³ÝóÏ³óÝ»É Ø¶Ê-Ç ÙÛáõë ³Ý¹³ÙÝ»ñÇ Ñ»ï ÙÇçå»ï³Ï³Ý ·Çï³ï»ËÝÇÏ³Ï³Ý Ñ³Ù³·áñÍ³ÏóáõÃÛ³Ý ÏáÝÏñ»ï Ó¨»ñáõÙ Çñ å»ïáõÃÛ³Ý Ù³ëÝ³ÏóáõÃÛ³Ý Ñ³ñó»ñ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ñóÙ³Ùµ ù³ñïáõÕ³ñáõÃÛáõÝÇó ï»Õ»ÏáõÃÛáõÝ ëï³Ý³É Ø¶Ê-Ç ³ßË³ï³Ýù³ÛÇÝ Ù³ñÙÇÝÝ»ñÇ ÁÝÃ³óÇÏ ·áñÍáõÝ»áõÃÛ³Ý Ù³ëÇÝ, ÇÝãå»ë Ý³¨ ï»Õ»ÏáõÃÛáõÝ Ñ³Ù³·áñÍ³ÏóáõÃÛ³Ý ÏáÝÏñ»ï áõÕÕ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Ø¶Ê-Ç ³ßË³ï³ÝùÇ Ï³½Ù³Ï»ñåáõ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Ý Çñ ÝÇëï»ñÁ ³Ýó ¿ Ï³óÝáõÙ ³éÝí³½Ý Ï»ë ï³ñÇÝ Ù»Ï ³Ý·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ëïÇ ³ßË³ï³ÝùÇÝ Ù³ëÝ³ÏóáõÙ »Ý Ø¶Ê-Ç ³Ý¹³ÙÝ»ñÁ` å»ïáõÃÛáõÝÝ»ñÇ Ý»ñÏ³Û³óáõóÇãÝ»ñÁ: Ø¶Ê-Ç ÝÇëï»ñáõÙ å»ïáõÃÛáõÝÝ»ñÇ å³ïíÇñ³ÏáõÃÛáõÝÝ»ñÇ Ï³½ÙÇ Ù»ç Ï³ñáÕ »Ý ÙïÝ»É ËáñÑñ¹³ïáõÝ»ñÇ ¨ ÷áñÓ³·»ïÝ»ñÇ ³ÝÑñ³Å»ßï 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ÝÇëï»ñáõÙ Ý³Ë³·³ÑáÕÇ ·áñÍ³éáõÛÃÝ»ñÁ Ñ³çáñ¹³µ³ñ Çñ³Ï³Ý³óÝáõÙ ¿ Ø¶Ê Ûáõñ³ù³Ý³ãÛáõñ ³Ý¹³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ÝÇëïÇ ûñ³Ï³ñ·Á Ñ³ëï³ïíáõÙ ¿ Ø¶Ê ³Ý¹³ÙÝ»ñÇ ÁÝ¹Ñ³Ýáõñ ÃíÇ Ó³ÛÝ»ñÇ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Ã³ó³Ï³ñ·³ÛÇÝ Ñ³ñó»ñáí áñáßáõÙÝ ÁÝ¹áõÝíáõÙ ¿ Ó³ÛÝ»ñÇ áñ³Ï³Ï³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Ïñ»ï ÙÇçå»ï³Ï³Ý Íñ³·ñ»ñÇ ¨ Ñ³Ù³·áñÍ³ÏóáõÃÛ³Ý Ó¨»ñÇ í»ñ³µ»ñÛ³É áñáßáõÙÝ»ñÁ ÁÝ¹áõÝíáõÙ »Ý ÙÇ³Ó³ÛÝáõÃÛ³Ùµ, ÙÇ³ÛÝ Ø¶Ê-Ç ³Ý¹³ÙÝ»ñÇ` ³Û¹ï»Õ Ù³ëÝ³ÏóáÕ å»ïáõÃÛáõÝÝ»ñÇ Ý»ñÏ³Û³óáõóÇã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Ù³ëÝ³ÏÇó å»ïáõÃÛ³Ý ß³Ñ»ñÁ ßáß³÷áÕ áñáßáõÙÝ»ñÁ ã»Ý Ï³ñáÕ ÁÝ¹áõÝí»É Ýñ³Ý Ý»ñÏ³Û³óÝáÕ Ø¶Ê-Ç ³Ý¹³ÙÇ µ³ó³Ï³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Çëï»ñÇ ÙÇç¨ ÁÝÏ³Í Å³Ù³Ý³Ï³Ñ³ïí³ÍÝ»ñáõÙ Ø¶Ê ³Ý¹³ÙÝ»ñÁ Çñ»Ýó å»ïáõÃÛáõÝÝ»ñáõÙ Ï³½Ù³Ï»ñåáõÙ »Ý Ø¶Ê-Ç ÁÝ¹áõÝ³Í áñáßáõÙÝ»ñÇ Çñ³Ï³Ý³óÙ³ÝÝ áõÕÕí³Í ³ßË³ï³ÝùÝ»ñ, ß÷áõÙÝ»ñ »Ý å³Ñå³ÝáõÙ ù³ñïáõÕ³ñáõÃÛ³Ý ¨ Çñ³ñ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Ø¶Ê-Ç ù³ñïáõÕ³ñáõÃÛáõÝ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ÝÇëï»ñÇ ÙÇç¨ ÁÝÏ³Í Å³Ù³Ý³Ï³Ñ³ïí³ÍáõÙ Ð³Ù³Ó³ÛÝ³·ñÇ ßñç³Ý³ÏÝ»ñáõÙ ·áñÍáõÝ»áõÃÛ³Ý Ñ³Ù³Ï³ñ·áõÙÁ Ï³½Ù³Ï»ñåáõÙ ¿ Ø¶Ê-Ç ù³ñïáõÕ³ñáõÃÛáõÝÁ, áñÁ µ³ÕÏ³ó³Í ¿ Ù³ëÝ³ÏÇó å»ïáõÃÛáõÝÝ»ñÇ Ùßï³Ï³Ý Ý»ñÏ³Û³óáõóÇãÝ»ñÇó (Ù»Ï³Ï³Ý Ûáõñ³ù³ÝãÛáõñ å»ïáõÃÛáõÝÇó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ù³ñïáõÕ³ñáõÃÛáõÝ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áõÙ ¿ Ø¶Ê-Ç ÝÇëï»ñÇ Ý³Ë³å³ïñ³ë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Ý Ý»ñÏ³Û³óÝáõÙ ¿ Ð³Ù³Ó³ÛÝ³·ñáí Ý³Ë³ï»ëí³Í Ñ³Ù³Ó³ÛÝ³·ñ»ñÇ, ÝáñÙ³ïÇí ÷³ëï³ÃÕÃ»ñÇ Ý³Ë³·Í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»ËÝÇÏ³Ï³Ý ù³Õ³ù³Ï³ÝáõÃÛ³Ý Ó¨³íáñÙ³Ý ¨ Çñ³Ï³Ý³óÙ³Ý Ñ³Ù³ñ å³ï³ëË³Ý³ïáõ å»ïáõÃÛáõÝÝ»ñÇ Ï³é³í³ñÙ³Ý Ù³ñÙÇÝÝ»ñÇ ÙÇç¨ Ï³½Ù³Ï»ñåáõÙ ¿ ËáñÑñ¹³ÏóáõÃÛáõÝÝ»ñ ¨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ïñ³ëïáõÙ ¿ ³Ù»Ý³ÙÛ³ ½»ÏáõÛó ÙÇçå»ï³Ï³Ý ·Çï³ï»ËÝÇÏ³Ï³Ý Ñ³Ù³·áñÍ³ÏóáõÃÛ³Ý Ù³ëÇÝ, ÇÝãå»ë Ý³¨ ³ÛÉ ÝÛáõÃ»ñ, áñáÝó ó³ÝÏÁ ë³ÑÙ³ÝáõÙ ¿ Ø¶Ê-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Ê-Ç Ñ³ÝÓÝ³ñ³ñáõÃÛ³Ùµ Çñ³Ï³Ý³óÝáõÙ ¿ Ð³Ù³Ó³ÛÝ³·ñÇ ßñç³Ý³ÏÝ»ñáõÙ ÙÇçå»ï³Ï³Ý ·Çï³ï»ËÝÇÏ³Ï³Ý Ñ³Ù³·áñÍ³ÏóáõÃÛ³Ý Ñ³ñó»ñáí ³é³ç³ñÏáõÃÛáõÝÝ»ñÇ Ý³Ë³å³ïñ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³Ý Î³ÝáÝ³¹ñáõÃÛáõÝÁ Ñ³ëï³ïáõÙ ¿ Ø¶Ê-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ïáõÕ³ñáõÃÛ³Ý µÛáõç»Ý Ï³½ÙíáõÙ ¿ Çñ ·áñÍáõÝ»áõÃÛ³Ý ýÇÝ³Ýë³íáñÙ³Ý Ñ³Ù³ñ ³ÝÑñ³Å»ßï å»ïáõÃÛáõÝÝ»ñÇ ï³ñ»Ï³Ý Ùáõïù³·ñáõÙÝ»ñÇó` Ñ³Ù³Ó³ÛÝ Ø¶Ê-Ç ÏáÙÇó Ñ³ëï³ï³Í Í³Ëë»ñÇ Ý³Ë³Ñ³ßí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²ñÓ³Ý³·ñáõÃÛáõÝÁ Ð³Û³ëï³ÝÇ Ð³Ýñ³å»ïáõÃÛ³Ý Ñ³Ù³ñ áõÅÇ Ù»ç ¿ Ùï»É 1992 Ãí³Ï³ÝÇ Ù³ÛÇëÇ 15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07:00Z</dcterms:created>
  <dc:creator>User</dc:creator>
  <dc:description/>
  <dc:language>en-US</dc:language>
  <cp:lastModifiedBy>User</cp:lastModifiedBy>
  <dcterms:modified xsi:type="dcterms:W3CDTF">2004-08-17T11:06:00Z</dcterms:modified>
  <cp:revision>7</cp:revision>
  <dc:subject/>
  <dc:title>²ðÒ²Ü²ðàôÂÚàôÜ</dc:title>
</cp:coreProperties>
</file>