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Ð²Ø²Ò²ÚÜ²¶Æð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²ÝÏ³Ë ä»ïáõÃÛáõÝÝ»ñÇ Ð³Ù³·áñÍ³ÏóáõÃÛáõÝáõÙ óáõó³Ñ³Ý¹»ë-ïáÝ³í³×³éÝ»ñÇ ·áñÍáõÝ»áõÃÛ³Ý ½³ñ·³óÙ³Ý Ù³ëÇÝ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TextBodyIndent"/>
        <w:rPr>
          <w:rFonts w:ascii="Times Armenian" w:hAnsi="Times Armenian" w:cs="Times Armenian"/>
          <w:sz w:val="24"/>
        </w:rPr>
      </w:pPr>
      <w:r>
        <w:rPr>
          <w:rFonts w:cs="Times Armenian"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²ÝÏ³Ë ä»ïáõÃÛáõÝÝ»ñÇ Ð³Ù³·áñÍ³ÏóáõÃÛ³Ý Ù³ëÝ³ÏÇó å»ïáõÃÛáõÝÝ»ñÇ Î³é³í³ñáõÃÛáõÝÝ»ñÁ, ³ÛëáõÑ»ï` ÎáÕÙ»ñ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Ó·ï»Éáí ³å³Ñáí»Éáõ å³ÛÙ³ÝÝ»ñ óáõó³Ñ³Ý¹»ë-ïáÝ³í³×³éÝ»ñÇ ·áñÍáõÝ»áõÃÛ³Ý ³ßË³ï³ÝùÝ»ñÇ Ñ³Ù³Ï³ñ·Ù³Ý Ñ³Ù³ñ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³Ù³·áñÍ³ÏóáõÃÛáõÝáõÙ ÇÝï»·ñ³óÇáÝ ·áñÍÁÝÃ³óÝ»ñÇ ½³ñ·³óÙ³Ý ¨ ÁÝ¹Ñ³Ýáõñ ïÝï»ë³Ï³Ý áõ ï»Õ»Ï³ïí³Ï³Ý ï³ñ³ÍáõÃÛ³Ý Ó¨³íáñÙ³ÝÁ ûÅ³Ý¹³Ï»Éáõ Ñ³Ù³ñ ÙÇç³½·³ÛÇÝ ß÷áõÙÝ»ñÇ ³Ùñ³åÝ¹Ù³Ý, ³ñ¹ÛáõÝ³µ»ñáõÃÛáõÝáõÙ, ·ÛáõÕ³ïÝï»ëáõÃÛ³Ý ¨ ïÝï»ëáõÃÛ³Ý ³ÛÉ ×ÛáõÕ»ñáõÙ, ·ÇïáõÃÛ³Ý, ï»ËÝÇÏ³ÛáõÙ ¨ Ùß³ÏáõÛÃáõÙ Ýí³×áõÙÝ»ñÇ ù³ñá½ãáõÃÛ³Ý Ýå³ï³ÏÝ»ñáí, ÇÝãå»ë Ý³¨ Ð³Ù³·áñÍ³ÏóáõÃÛ³Ý ³é¨ïñ³ïÝï»ë³Ï³Ý Ï³å»ñÇ, ëáóÇ³É³Ï³Ý áÉáñïÇ ½³ñ·³óÙ³ÝÝ ûÅ³Ý¹³Ï»Éáõ Ñ³Ù³ñ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Ñ³Ù³Ó³ÛÝ»óÇÝ Ý»ñùáÑÇßÛ³ÉÇ Ù³ëÇÝ.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1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Á ëï»ÕÍáõÙ »Ý ²ÝÏ³Ë ä»ïáõÃÛáõÝÝ»ñÇ Ð³Ù³·áñÍ³ÏóáõÃÛ³Ý óáõó³Ñ³Ý¹»ë-ïáÝ³í³×³éÝ»ñÇ ·áñÍáõÝ»áõÃÛ³Ý Ùßï³å»ë ·áñÍáÕ ØÇçå»ï³Ï³Ý ËáñÑáõñ¹, ³ÛëáõÑ»ï` ÊáñÑáõñ¹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Ð³Ù³Ó³ÛÝ³·ñÇ ëïáñ³·ñáõÙÇó Ñ»ïá Ù»Ï³ÙëÛ³ Å³ÙÏ»ïáõÙ ÎáÕÙ»ñÁ ÊáñÑáõñ¹ »Ý ·áñÍáõÕáõÙ Çñ»Ýó ÉÇ³½áñ Ý»ñÏ³Û³óáõóÇãÝ»ñÇÝ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2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ñÑáõñ¹Á Çñ ·áñÍáõÝ»áõÃÛáõÝÝ Çñ³Ï³Ý³óÝáõÙ ¿ ²ÝÏ³Ë ä»ïáõÃÛáõÝÝ»ñÇ Ð³Ù³·áñÍ³ÏóáõÃÛ³Ý óáõó³Ñ³Ý¹»ë-ïáÝ³í³×³éÝ»ñÇ ·áñÍáõÝ»áõÃÛ³Ý ØÇçå»ï³Ï³Ý ËáñÑñ¹Ç Î³ÝáÝ³¹ñáõÃÛ³Ý ÑÇÙ³Ý íñ³, áñÁ Ñ³Ý¹Çë³ÝáõÙ ¿ ëáõÛÝ Ð³Ù³Ó³ÛÝ³·ñÇ ³Ýµ³Å³Ý»ÉÇ Ù³ë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3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Á ÏûÅ³Ý¹³Ï»Ý ÊáñÑñ¹Ç ÏáÕÙÇó Ï³½Ù³Ï»ñåíáÕ ¨ ³ÝóÏ³óíáÕ óáõó³Ñ³Ý¹»ëÝ»ñáõÙ ¨ ïáÝ³í³×³éÝ»ñáõÙ Ù³ëÝ³ÏóáÕ ³½·³ÛÇÝ Ó»éÝ³ñÏáõÃÛáõÝÝ»ñÇ ¨ Ï³½Ù³Ï»ñåáõÃÛáõÝÝ»ñÇ Ñ³Ù³ñ µ³ñ»Ýå³ëï å³ÛÙ³ÝÝ»ñÇ ëï»ÕÍÙ³Ý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4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ñÑñ¹Ç Ýëï³í³ÛñÁ ØáëÏí³ ù³Õ³ùÝ ¿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5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êáõÛÝ Ð³Ù³Ó³ÛÝ³·ÇñÁ Å³Ù³Ý³Ï³íáñ³å»ë ÏÇñ³éíáõÙ ¿ ëïáñ³·ñÙ³Ý ûñí³ÝÇó ¨ áõÅÇ Ù»ç ¿ ÙïÝáõÙ ¹ñ³ áõÅÇ Ù»ç ÙïÝ»Éáõ Ñ³Ù³ñ ³ÝÑñ³Å»ßïª å»ïáõÃÛáõÝÝ»ñÇ Ý»ñå»ï³Ï³Ý ÁÝÃ³ó³Ï³ñ·»ñÇ Ï³ï³ñÙ³Ý Ù³ëÇÝ »ññáñ¹ Í³ÝáõóáõÙÁ ³í³Ý¹³å³ÑÇÝ Ç å³Ñ Ñ³ÝÓÝ»Éáõ ûñí³ÝÇó:</w:t>
      </w:r>
    </w:p>
    <w:p>
      <w:pPr>
        <w:pStyle w:val="Heading1"/>
        <w:rPr>
          <w:sz w:val="24"/>
        </w:rPr>
      </w:pPr>
      <w:r>
        <w:rPr>
          <w:sz w:val="24"/>
        </w:rPr>
        <w:t>Ðá¹í³Í 6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êáõÛÝ Ð³Ù³Ó³ÛÝ³·ÇñÁ µ³ó ¿ ¹ñ³ Ýå³ï³ÏÝ»ñÁ ¨ ëÏ½µáõÝùÝ»ñÁ ÏÇëáÕ ³ÛÉ å»ïáõÃÛáõÝÝ»ñÇ ÏáÕÙÇó ÙÇ³Ý³Éáõ Ñ³Ù³ñ` ³í³Ý¹³å³ÑÇÝ ÙÇ³Ý³Éáõ Ù³ëÇÝ ÷³ëï³ÃÕÃ»ñÁ ÷áË³Ýó»Éáõ ÙÇçáóáí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7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ò³ÝÏ³ó³Í ÎáÕÙ Ï³ñáÕ ¿ Ñ³Ûï³ñ³ñ»É ëáõÛÝ Ð³Ù³Ó³ÛÝ³·ñÇó ¹áõñë ·³Éáõ Çñ Ùï³¹ñáõÃÛ³Ý Ù³ëÇÝ` ¹áõñë ·³Éáõó ³éÝí³½Ý í»ó ³ÙÇë ³é³ç ³í³Ý¹³å³ÑÇÝ ·ñ³íáñ Í³Ýáõó»Éáõ ÙÇçáóáí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³ï³ñí³Í ¿ ØÇÝëÏ ù³Õ³ùáõÙ 1995 Ãí³Ï³ÝÇ Ù³ÛÇëÇ 26-ÇÝ, Ù»Ï µÝûñÇÝ³Ïáí, éáõë»ñ»Ý: ´ÝûñÇÝ³ÏÁ å³ÑíáõÙ ¿ ²ÝÏ³Ë ä»ïáõÃÛáõÝÝ»ñÇ Ð³Ù³·áñÍ³ÏóáõÃÛ³Ý ¶áñÍ³¹Çñ ù³ñïáõÕ³ñáõÃÛáõÝáõÙ, áñÁ ëáõÛÝ Ð³Ù³Ó³ÛÝ³·ÇñÁ ëïáñ³·ñ³Í Ûáõñ³ù³ÝãÛáõñ å»ïáõÃÛ³ÝÁ ÏáõÕ³ñÏÇ ¹ñ³ Ñ³ëï³ïí³Í å³ï×»Ý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3"/>
        <w:rPr>
          <w:rFonts w:ascii="Times Armenian" w:hAnsi="Times Armenian" w:cs="Times Armenian"/>
          <w:sz w:val="24"/>
        </w:rPr>
      </w:pPr>
      <w:r>
        <w:rPr>
          <w:rFonts w:cs="Times Armenian"/>
          <w:sz w:val="24"/>
        </w:rPr>
      </w:r>
    </w:p>
    <w:p>
      <w:pPr>
        <w:pStyle w:val="Heading3"/>
        <w:rPr>
          <w:sz w:val="24"/>
        </w:rPr>
      </w:pPr>
      <w:r>
        <w:rPr>
          <w:sz w:val="24"/>
        </w:rPr>
      </w:r>
    </w:p>
    <w:p>
      <w:pPr>
        <w:pStyle w:val="Heading3"/>
        <w:rPr>
          <w:sz w:val="24"/>
        </w:rPr>
      </w:pPr>
      <w:r>
        <w:rPr>
          <w:sz w:val="24"/>
        </w:rPr>
      </w:r>
    </w:p>
    <w:p>
      <w:pPr>
        <w:pStyle w:val="Heading3"/>
        <w:rPr>
          <w:sz w:val="24"/>
        </w:rPr>
      </w:pPr>
      <w:r>
        <w:rPr>
          <w:sz w:val="24"/>
        </w:rPr>
      </w:r>
    </w:p>
    <w:p>
      <w:pPr>
        <w:pStyle w:val="Heading3"/>
        <w:rPr>
          <w:sz w:val="24"/>
        </w:rPr>
      </w:pPr>
      <w:r>
        <w:rPr>
          <w:sz w:val="24"/>
        </w:rPr>
      </w:r>
    </w:p>
    <w:p>
      <w:pPr>
        <w:pStyle w:val="Heading3"/>
        <w:rPr>
          <w:sz w:val="24"/>
        </w:rPr>
      </w:pPr>
      <w:r>
        <w:rPr>
          <w:sz w:val="24"/>
        </w:rPr>
      </w:r>
    </w:p>
    <w:p>
      <w:pPr>
        <w:pStyle w:val="Heading3"/>
        <w:rPr>
          <w:sz w:val="24"/>
        </w:rPr>
      </w:pPr>
      <w:r>
        <w:rPr>
          <w:sz w:val="24"/>
        </w:rPr>
      </w:r>
    </w:p>
    <w:p>
      <w:pPr>
        <w:pStyle w:val="Heading3"/>
        <w:rPr>
          <w:sz w:val="24"/>
        </w:rPr>
      </w:pPr>
      <w:r>
        <w:rPr>
          <w:sz w:val="24"/>
        </w:rPr>
      </w:r>
    </w:p>
    <w:p>
      <w:pPr>
        <w:pStyle w:val="Heading3"/>
        <w:rPr>
          <w:sz w:val="24"/>
        </w:rPr>
      </w:pPr>
      <w:r>
        <w:rPr>
          <w:sz w:val="24"/>
        </w:rPr>
      </w:r>
    </w:p>
    <w:p>
      <w:pPr>
        <w:pStyle w:val="Heading3"/>
        <w:rPr>
          <w:sz w:val="24"/>
        </w:rPr>
      </w:pPr>
      <w:r>
        <w:rPr>
          <w:sz w:val="24"/>
        </w:rPr>
      </w:r>
    </w:p>
    <w:p>
      <w:pPr>
        <w:pStyle w:val="Heading3"/>
        <w:rPr>
          <w:sz w:val="24"/>
        </w:rPr>
      </w:pPr>
      <w:r>
        <w:rPr>
          <w:sz w:val="24"/>
        </w:rPr>
      </w:r>
    </w:p>
    <w:p>
      <w:pPr>
        <w:pStyle w:val="Heading3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Heading3"/>
        <w:rPr>
          <w:sz w:val="24"/>
        </w:rPr>
      </w:pPr>
      <w:r>
        <w:rPr>
          <w:sz w:val="24"/>
        </w:rPr>
      </w:r>
    </w:p>
    <w:p>
      <w:pPr>
        <w:pStyle w:val="Heading3"/>
        <w:rPr>
          <w:sz w:val="24"/>
        </w:rPr>
      </w:pPr>
      <w:r>
        <w:rPr>
          <w:sz w:val="24"/>
        </w:rPr>
        <w:t>Ð³í»Éí³Í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 xml:space="preserve">²ÝÏ³Ë ä»ïáõÃÛáõÝÝ»ñÇ Ð³Ù³·áñÍ³ÏóáõÃÛáõÝáõÙ </w:t>
      </w:r>
    </w:p>
    <w:p>
      <w:pPr>
        <w:pStyle w:val="TextBody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>óáõó³Ñ³Ý¹»ë-ïáÝ³í³×³éÝ»ñÇ ·áñÍáõÝ»áõÃÛ³Ý</w:t>
      </w:r>
    </w:p>
    <w:p>
      <w:pPr>
        <w:pStyle w:val="TextBody"/>
        <w:jc w:val="right"/>
        <w:rPr>
          <w:b/>
          <w:b/>
          <w:bCs/>
          <w:sz w:val="24"/>
        </w:rPr>
      </w:pPr>
      <w:r>
        <w:rPr>
          <w:rFonts w:eastAsia="Times Armenian"/>
          <w:b/>
          <w:bCs/>
          <w:sz w:val="24"/>
        </w:rPr>
        <w:t xml:space="preserve"> </w:t>
      </w:r>
      <w:r>
        <w:rPr>
          <w:b/>
          <w:bCs/>
          <w:sz w:val="24"/>
        </w:rPr>
        <w:t xml:space="preserve">½³ñ·³óÙ³Ý Ù³ëÇÝ 1995 Ãí³Ï³ÝÇ Ù³ÛÇëÇ 26-Ç </w:t>
      </w:r>
    </w:p>
    <w:p>
      <w:pPr>
        <w:pStyle w:val="TextBody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>Ð³Ù³Ó³ÛÝ³·ñÇÝ ÏÇó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Heading2"/>
        <w:rPr>
          <w:b/>
          <w:b/>
          <w:bCs/>
          <w:i w:val="false"/>
          <w:i w:val="false"/>
          <w:iCs w:val="false"/>
          <w:sz w:val="24"/>
        </w:rPr>
      </w:pPr>
      <w:r>
        <w:rPr>
          <w:b/>
          <w:bCs/>
          <w:i w:val="false"/>
          <w:iCs w:val="false"/>
          <w:sz w:val="24"/>
        </w:rPr>
        <w:t>Î²ÜàÜ²¸ðàôÂÚàôÜ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i/>
          <w:i/>
          <w:iCs/>
          <w:sz w:val="24"/>
        </w:rPr>
      </w:pPr>
      <w:r>
        <w:rPr>
          <w:rFonts w:cs="Times Armenian" w:ascii="Times Armenian" w:hAnsi="Times Armenian"/>
          <w:b/>
          <w:bCs/>
          <w:i/>
          <w:iCs/>
          <w:sz w:val="24"/>
        </w:rPr>
      </w:r>
    </w:p>
    <w:p>
      <w:pPr>
        <w:pStyle w:val="BodyText2"/>
        <w:rPr>
          <w:sz w:val="24"/>
        </w:rPr>
      </w:pPr>
      <w:r>
        <w:rPr>
          <w:sz w:val="24"/>
        </w:rPr>
        <w:t>²ÝÏ³Ë ä»ïáõÃÛáõÝÝ»ñÇ Ð³Ù³·áñÍ³ÏóáõÃÛ³Ý óáõó³Ñ³Ý¹»ë-ïáÝ³í³×³éÝ»ñÇ ·áñÍáõÝ»áõÃÛ³Ý ØÇçå»ï³Ï³Ý ËáñÑñ¹Ç Ù³ëÇÝ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1. ÀÝ¹Ñ³Ýáõñ ¹ñáõÛÃÝ»ñ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²ÝÏ³Ë ä»ïáõÃÛáõÝÝ»ñÇ Ð³Ù³·áñÍ³ÏóáõÃÛ³Ý óáõó³Ñ³Ý¹»ë-ïáÝ³í³×³éÝ»ñÇ ·áñÍáõÝ»áõÃÛ³Ý ØÇçå»ï³Ï³Ý ËáñÑáõñ¹Á, ³ÛëáõÑ»ï` ÊáñÑáõñ¹, ëï»ÕÍíáõÙ ¿ Ð³Ù³·áñÍ³ÏóáõÃÛáõÝáõÙ ÇÝï»·ñ³óÇáÝ ·áñÍÁÝÃ³óÝ»ñÇ ½³ñ·³óÙ³Ý ¨ ÁÝ¹Ñ³Ýáõñ ïÝï»ë³Ï³Ý áõ ï»Õ»Ï³ïí³Ï³Ý ï³ñ³ÍáõÃÛ³Ý Ó¨³íáñÙ³ÝÁ ûÅ³Ý¹³Ï»Éáõ Ñ³Ù³ñ ÙÇç³½·³ÛÇÝ ß÷áõÙÝ»ñÇ ³Ùñ³åÝ¹Ù³Ý, ³ñ¹ÛáõÝ³µ»ñáõÃÛáõÝáõÙ, ·ÛáõÕ³ïÝï»ëáõÃÛ³Ý ¨ ïÝï»ëáõÃÛ³Ý ³ÛÉ ×ÛáõÕ»ñáõÙ, ·ÇïáõÃÛ³Ý, ï»ËÝÇÏ³ÛáõÙ ¨ Ùß³ÏáõÛÃáõÙ Ýí³×áõÙÝ»ñÇ ù³ñá½ãáõÃÛ³Ý, ³é³ç³íáñ ÷áñÓÇ ÷áË³Ý³ÏÙ³Ý, ëáóÇ³É³Ï³Ý áÉáñïÇ ½³ñ·³óÙ³Ý,  Ð³Ù³·áñÍ³ÏóáõÃÛ³Ý Ù³ëÝ³ÏÇó å»ïáõÃÛáõÝÝ»ñÇ ÷áËß³Ñ³í»ï »ñÏÏáÕÙ ¨ µ³½Ù³ÏáÕÙ µÝáõÛÃÇ ³é¨ïñ³ïÝï»ë³Ï³Ý Ï³å»ñÇ Ñ³Ù³ñ å³ÛÙ³ÝÝ»ñÇ Ñ³ëï³ïÙ³Ý Ýå³ï³ÏÝ»ñáí óáõó³Ñ³Ý¹»ë-ïáÝ³í³×³éÝ»ñÇ ·áñÍáõÝ»áõÃÛ³Ý µÝ³·³í³éáõÙ ³ßË³ï³ÝùÝ»ñÇ Ñ³Ù³Ï³ñ·Ù³Ý ³å³ÑáíÙ³Ý Ñ³Ù³ñ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ñÑáõñ¹Á Ùßï³å»ë ·áñÍáÕ Ñ³Ù³Ï³ñ·áÕ-ËáñÑñ¹³Ïó³Ï³Ý Ù³ñÙÇÝ ¿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Æñ ·áñÍáõÝ»áõÃÛáõÝáõÙ ÊáñÑáõñ¹Á Ñ³ßí»ïáõ ¿ îÝï»ë³Ï³Ý ÙÇáõÃÛ³Ý ØÇçå»ï³Ï³Ý ïÝï»ë³Ï³Ý ÏáÙÇï»ÇÝ, Õ»Ï³í³ñíáõÙ ¿ Ð³Ù³·áñÍ³ÏóáõÃÛ³Ý å»ïáõÃÛáõÝÝ»ñÇ Õ»Ï³í³ñÝ»ñÇ ÊáñÑñ¹Ç ¨ Î³é³í³ñáõÃÛáõÝÝ»ñÇ Õ»Ï³í³ñÝ»ñÇ ÊáñÑñ¹Ç, îÝï»ë³Ï³Ý ÙÇáõÃÛ³Ý ØÇçå»ï³Ï³Ý ïÝï»ë³Ï³Ý ÏáÙÇï»Ç áñáßáõÙÝ»ñáí, Ð³Ù³·áñÍ³ÏóáõÃÛ³Ý ßñç³Ý³ÏÝ»ñáõÙ ÏÝùí³Í ÙÇçå»ï³Ï³Ý ¨ ÙÇçÏ³é³í³ñ³Ï³Ý Ñ³Ù³Ó³ÛÝ³·ñ»ñáí, ëáõÛÝ Î³ÝáÝ³¹ñáõÃÛ³Ùµ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2. ¶áñÍáõÝ»áõÃÛ³Ý ÑÇÙÝ³Ï³Ý áõÕÕáõÃÛáõÝÝ»ñÁ ¨ ·áñÍ³éáõÛÃÝ»ñÁ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ÊáñÑñ¹Ç ·áñÍáõÝ»áõÃÛ³Ý ÑÇÙÝ³Ï³Ý áõÕÕáõÃÛáõÝÝ»ñÝ »Ý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³Ù³·áñÍ³ÏóáõÃÛáõÝáõÙ óáõó³Ñ³Ý¹»ë-ïáÝ³í³×³éÝ»ñÇ ·áñÍáõÝ»áõÃÛ³Ý Å³Ù³Ý³Ï³ÏÇó ·³Õ³÷³ñ³ËáëáõÃÛ³Ý Ùß³ÏáõÙ ¨ Çñ³Ï³Ý³óáõÙ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ÝÏ³Ë ä»ïáõÃÛáõÝÝ»ñÇ Ð³Ù³·áñÍ³ÏóáõÃÛ³Ý ßñç³Ý³ÏÝ»ñáõÙ óáõó³Ñ³Ý¹»ëÝ»ñÇ ¨ ïáÝ³í³×³éÝ»ñÇ, ÙÇçáó³éáõÙÝ»ñÇ, áñáÝù áõÕÕí³Í »Ý Ð³Ù³·áñÍ³ÏóáõÃÛáõÝáõÙ ÇÝï»·ñ³óÇáÝ ·áñÍÁÝÃ³óÝ»ñÇ µ³Ý³Ï³Ý ½³ñ·³óÙ³ÝÁ, ÷áË³¹³ñÓ Ý»ñ¹ñáõÙÝ»ñÇ, ÙÇç³½·³ÛÇÝ ß÷áõÙÝ»ñÇ ³ÝóÏ³óáõÙ, ³é³ç³íáñ ÷áñÓÇ ÷áË³Ý³ÏáõÙ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ûÅ³Ý¹³ÏáõÃÛáõÝ Ð³Ù³·áñÍ³ÏóáõÃÛ³Ý Ù³ëÝ³ÏÇó å»ïáõÃÛáõÝÝ»ñÇ ³åñ³Ýù ³ñï³¹ñáÕÝ»ñÇ ¨ ³ñï³¹ñ³Ýù ëå³éáÕÝ»ñÇ ÙÇç¨ ³ÝÙÇç³Ï³Ý Ï³å»ñÇ Ñ³ëï³ïÙ³ÝÁ, Ýñ³Ýó ÙÇç¨ ÷áË³¹³ñÓ Ñ³ßí³ñÏÝ»ñÇ Ï³ï³ñ»É³·áñÍÙ³ÝÁ, ùÉÇñÇÝ·³ÛÇÝ Ñ³ñ³µ»ñáõÃÛáõÝÝ»ñÇ ½³ñ·³óÙ³ÝÁ, ³ç³ÏóáõÃÛáõÝ Ó»éÝ»ñ»óáõÃÛ³Ý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ûÅ³Ý¹³ÏáõÃÛáõÝ Ð³Ù³·áñÍ³ÏóáõÃÛáõÝ ³Ýß³ñÅ ·áõÛùÇ ¨ ýáÝ¹³ÛÇÝ ÁÝ¹Ñ³Ýáõñ ßáõÏ³Ý»ñÇ ëï»ÕÍÙ³Ý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óáõó³Ñ³Ý¹»ë-ïáÝ³í³×³éÝ»ñÇ ·áñÍáõÝ»áõÃÛ³Ý µÝ³·³í³éáõÙ Ð³Ù³·áñÍ³ÏóáõÃÛ³Ý Ù³ëÝ³ÏÇó å»ïáõÃÛáõÝÝ»ñÇ ³½·³ÛÇÝ ûñ»Ýë¹ñáõÃÛáõÝÝ»ñÇ Ùß³ÏÙ³Ý ¨ Ñ³Ù³Ó³ÛÝ»óÙ³Ý Ñ³Ù³ñ ³é³ç³ñÏáõÃÛáõÝÝ»ñÇ Ùß³ÏáõÙ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. ÊáñÑñ¹Ç ÑÇÙÝ³Ï³Ý ·áñÍ³éáõÛÃÝ»ñÝ »Ý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³Ù³·áñÍ³ÏóáõÃÛáõÝáõÙ óáõó³Ñ³Ý¹»ë-ïáÝ³í³×³éÝ»ñÇ ·áñÍáõÝ»áõÃÛ³Ý ½³ñ·³óÙ³ÝÝ áõÕÕí³Í ÙÇçáóÝ»ñÇ Çñ³Ï³Ý³óáõÙ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ûÅ³Ý¹³ÏáõÃÛáõÝ Ð³Ù³·áñÍ³ÏóáõÃÛáõÝáõÙ óáõó³Ñ³Ý¹»ë-ïáÝ³í³×³éÝ»ñÇ ·áñÍáõÝ»áõÃÛ³Ý Çñ³Ï³Ý³óÙ³Ý Ñ³Ù³ñ Ï³½Ù³Ï»ñåã³ï»ËÝÇÏ³Ï³Ý ÙÇçáó³éáõÙÝ»ñÇ ³ÝóÏ³óÙ³ÝÁ ¨ ýÇÝ³Ýë³Ï³Ý ³ç³ÏóáõÃÛ³Ý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ûÅ³Ý¹³ÏáõÃÛáõÝ óáõó³Ñ³Ý¹»ëÝ»ñáõÙ, ïáÝ³í³×³éÝ»ñáõÙ ·Çï³ï»ËÝÇÏ³Ï³Ý Ùß³ÏáõÙÝ»ñÇ, §Ýááõ-Ñ³áõ¦-Ý»ñÇ, ³åñ³Ýù³ÛÇÝ ³ñï³¹ñ³ÝùÇ ¹»åÇ ÙÇç³½·³ÛÇÝ ßáõÏ³ ³é³çË³Õ³óÙ³Ý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óáõó³Ñ³Ý¹»ëÝ»ñÇ, ïáÝ³í³×³éÝ»ñÇ Ï³½Ù³Ï»ñåÙ³Ý ¨ ³ÝóÏ³óÙ³Ý Ñ³Ù³ñ ï»Õ»ÏáõÃÛáõÝÝ»ñÇ ¨ Ù»Ãá¹³Ï³Ý Ññ³ï³ñ³ÏáõÙÝ»ñÇ ¨ ÊáñÑñ¹Ç Çñ³í³ëáõÃÛ³ÝÁ í»ñ³µ»ñáÕ ³ÛÉ ï»Õ»ÏáõÃÛáõÝÝ»ñÇ ³å³ÑáíáõÙ ¨ ÷áË³Ý³ÏáõÙ, Ð³Ù³·áñÍ³ÏóáõÃÛ³Ý Ù³ëÝ³ÏÇó å»ïáõÃÛáõÝÝ»ñÇ Ù³ëÝ³ÏóáõÃÛ³Ùµ óáõó³Ñ³Ý¹»ëÝ»ñÇ ¨ ïáÝ³í³×³éÝ»ñÇ í»ñ³µ»ñÛ³É ÙÇ³ëÝ³Ï³Ý ï»Õ»Ï³ïí³Ï³Ý ßï»Ù³ñ³ÝÇ ëï»ÕÍáõÙ, ³Û¹ ÃíáõÙ û·ï³·áñÍ»Éáí Ð³Ù³·áñÍ³ÏóáõÃÛ³Ý ï»Õ»Ï³ïíáõÃÛ³Ý ÷áË³Ý³ÏÙ³Ý ³íïáÙ³ï³óí³Í Ñ³Ù³Ï³ñ·Á,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ûÅ³Ý¹³ÏáõÃÛáõÝ ÙÇç³½·³ÛÇÝ óáõó³Ñ³Ý¹»ëÝ»ñáõÙ, ïáÝ³í³×³éÝ»ñáõÙ Ð³Ù³·áñÍ³ÏóáõÃÛ³Ý Ù³ëÝ³ÏÇó å»ïáõÃÛáõÝÝ»ñÇ Ù³ëÝ³ÏóáõÃÛ³Ý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÷áË·áñÍ³ÏóáõÃÛ³Ý Çñ³Ï³Ý³óáõÙ Ð³Ù³·áñÍ³ÏóáõÃÛ³Ý ÙÇçå»ï³Ï³Ý (ÙÇçÏ³é³í³ñ³Ï³Ý) Ù³ñÙÇÝÝ»ñÇ, å»ï³Ï³Ý, ·Çï³Ï³Ý ¨ Ñ³ë³ñ³Ï³Ï³Ý Ù³ñÙÇÝÝ»ñÇ áõ Ï³½Ù³Ï»ñåáõÃÛáõÝÝ»ñÇ, Ð³Ù³·áñÍ³ÏóáõÃÛ³Ý ïÝï»ëí³ñáÕ ëáõµÛ»ÏïÝ»ñÇ Ñ»ï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ñÑñ¹Ç Çñ³í³ëáõÃÛ³ÝÁ í»ñ³µ»ñáÕ ³ñï³ùÇÝ ïÝï»ë³Ï³Ý, Ññ³ï³ñ³Ïã³Ï³Ý, ·áí³½¹³ÛÇÝ ¨ ·áñÍáõÝ»áõÃÛ³Ý ³ÛÉ ï»ë³ÏÝ»ñÇ Çñ³Ï³Ý³óáõÙ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óáõó³Ñ³Ý¹»ë-ïáÝ³í³×³éÝ»ñÇ ·áñÍáõÝ»áõÃÛ³Ý Ù³ëÝ³·»ïÝ»ñÇ áñ³Ï³íáñÙ³Ý µ³ñÓñ³óÙ³Ý Ï³½Ù³Ï»ñåáõÙ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4. ÊáñÑáõñ¹Á, Çñ ·áñÍ³éáõÛÃÝ»ñÇ Çñ³Ï³Ý³óÙ³Ý Ñ³Ù³ñ, Çñ³íáõÝù áõÝÇ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óáõó³Ñ³Ý¹»ë-ïáÝ³í³×³éÝ»ñÇ ·áñÍáõÝ»áõÃÛ³Ý µÝ³·³í³éáõÙ Ð³Ù³·áñÍ³ÏóáõÃÛ³Ý Ù³ëÝ³ÏÇó å»ïáõÃÛáõÝÝ»ñÇ Ñ³Ù³å³ï³ëË³Ý Ù³ñÙÇÝÝ»ñÇó ï»Õ»ÏáõÃÛáõÝÝ»ñ ëï³Ý³É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ï»Õ»Ï³óÝ»É Ð³Ù³·áñÍ³ÏóáõÃÛ³Ý Ù³ëÝ³ÏÇó å»ïáõÃÛáõÝÝ»ñÇÝ Ð³Ù³·áñÍ³ÏóáõÃÛáõÝáõÙ óáõó³Ñ³Ý¹»ë-ïáÝ³í³×³éÝ»ñÇ ·áñÍáõÝ»áõÃÛ³Ý ½³ñ·³óÙ³Ý Ù³ëÇÝ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</w:t>
      </w:r>
      <w:r>
        <w:rPr>
          <w:rFonts w:cs="Times Armenian" w:ascii="Times Armenian" w:hAnsi="Times Armenian"/>
        </w:rPr>
        <w:t>³é³ç³ñÏáõÃÛáõÝÝ»ñ ÙïóÝ»É Ð³Ù³·áñÍ³ÏóáõÃÛáõÝáõÙ óáõó³Ñ³Ý¹»ë-ïáÝ³í³×³éÝ»ñÇ ·áñÍáõÝ»áõÃÛ³Ý Ï³ï³ñ»É³·áñÍÙ³Ý í»ñ³µ»ñÛ³É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óáõó³Ñ³Ý¹»ë-ïáÝ³í³×³éÝ»ñÇ ·áñÍáõÝ»áõÃÛ³Ý Ï³½Ù³Ï»ñåÙ³Ý Ñ³Ù³ñ ëï»ÕÍ»É ³ßË³ï³Ýù³ÛÇÝ ËÙµ»ñ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ÙÇç³½·³ÛÇÝ óáõó³Ñ³Ý¹»ëÝ»ñáõÙ ¨ ïáÝ³í³×³éÝ»ñáõÙ Ù³ëÝ³Ïó»Éáõ Ýå³ï³Ïáí »ñ³ßË³íáñáõÃÛáõÝÝ»ñ Ùß³Ï»É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Ùß³Ï»É ¨ ³é³ç ù³ß»É »ñ³ßË³íáñáõÃÛáõÝÝ»ñ, í»ñÉáõÍ³Ï³Ý ¨ ï»Õ»Ï³ïí³Ï³Ý ÝÛáõÃ»ñ, ï»Õ»Ï³ÝùÝ»ñ, áñáßáõÙÝ»ñÇ Ý³Ë³·Í»ñ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óáõó³Ñ³Ý¹»ëÝ»ñÇ ¨ ïáÝ³í³×³éÝ»ñÇ ·áñÍáõÝ»áõÃÛ³Ý Ñ³ñó»ñáí Ð³Ù³·áñÍ³ÏóáõÃÛ³Ý Ù³ñÙÇÝÝ»ñÇ ùÝÝ³ñÏÙ³ÝÁ Ý»ñÏ³Û³óíáÕ ³Ïï»ñÇ Ý³Ë³·Í»ñÇ ÷áñÓ³·Çï³Ï³Ý ·Ý³Ñ³ï³Ï³ÝÇ Çñ³Ï³Ý³óáõÙ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Ññ³ï³ñ³Ï»É Ñ³Ù³å³ï³ëË³Ý ÝÛáõÃ»ñ óáõó³Ñ³Ý¹»ëÝ»ñÇ ¨ ïáÝ³í³×³éÝ»ñÇ ·áñÍáõÝ»áõÃÛ³Ý Ñ³ñó»ñáí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³Ù³·áñÍ³ÏóáõÃÛ³Ý Ù³ëÝ³ÏÇó å»ïáõÃÛáõÝÝ»ñÇ ßñç³Ý³ÏÝ»ñáõÙ ³ÝóÏ³óÝ»É óáõó³Ñ³Ý¹»ëÝ»ñÇ ¨ ïáÝ³í³×³éÝ»ñÇ ³ï»ëï³óÇ³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3. Ô»Ï³í³ñÙ³Ý Ù³ñÙÇÝÝ»ñÁ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5. ÊáñÑáõñ¹Á Ó¨³íáñíáõÙ ¿ Ð³Ù³Ó³ÛÝ³·ñÇ Ù³ëÝ³ÏÇó å»ïáõÃÛáõÝÝ»ñÇ å»ï³Ï³Ý ·áñÍ³¹Çñ Ù³ñÙÇÝÝ»ñÇ ÉÇ³½áñ Ý»ñÏ³Û³óáõóÇãÝ»ñÇó, óáõó³Ñ³Ý¹»ë-ïáÝ³í³×³éÝ»ñÇ Ñ³Ù³ÉÇñÝ»ñÇ, Ñ³ë³ñ³Ï³Ï³Ý Ï³½Ù³Ï»ñåáõÃÛáõÝÝ»ñÇ ¨ ïÝï»ëí³ñáÕ ëáõµÛ»ÏïÝ»ñÇ Õ»Ï³í³ñÝ»ñÇó: ÊáñÑñ¹Ç ³Ý¹³ÙÝ»ñÇÝ ·áñÍáõÕáõÙ »Ý Ð³Ù³Ó³ÛÝ³·ñÇ Ù³ëÝ³ÏÇó å»ïáõÃÛáõÝÝ»ñÁ: Ð³Ù³Ó³ÛÝ³·ñÇ Ûáõñ³ù³ÝãÛáõñ Ù³ëÝ³ÏÇó å»ïáõÃÛáõÝ, ³ÝÏ³Ë ËáñÑáõñ¹ ·áñÍáõÕ³Í ³Ý¹³ÙÝ»ñÇ ÃíÇó, áõÝÇ Ù»Ï áñáßÇã Ó³ÛÝ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ñÑñ¹Ç Ï³½ÙÇ Ù»ç »Ý ÙïÝáõÙ Ý³Ë³·³ÑÁ, Ýñ³ ï»Õ³Ï³ÉÝ»ñÁ, Ð³Ù³Ó³ÛÝ³·ñÇ Ù³ëÝ³ÏÇó å»ïáõÃÛáõÝÝ»ñÇ ÉÇ³½áñ Ý»ñÏ³Û³óáõóÇãÝ»ñÁ` ³Ý¹³ÙÝ»ñ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ñÑñ¹Ç Ý³Ë³·³ÑÇÝ ¨ Ýñ³ ï»Õ³Ï³ÉÝ»ñÇÝ ÁÝïñáõÙ »Ý ÊáñÑñ¹Ç ³Ý¹³ÙÝ»ñ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6. ÊáñÑñ¹Ç ÝÇëï»ñÁ ³Ýó »Ý Ï³óíáõÙ Áëï ³ÝÑñ³Å»ßïáõÃÛ³Ý, ë³Ï³ÛÝ ³éÝí³½Ý ï³ñÇÝ »ñÏáõ ³Ý·³Ù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ñÑñ¹Ç ÝÇëïÁ Çñ³í³ëáõ ¿ áñáßáõÙÝ»ñ ÁÝ¹áõÝ»É, »Ã» ³Û¹ï»Õ Ý»ñÏ³ »Ý Ð³Ù³Ó³ÛÝ³·ñÇ Ù³ëÝ³ÏÇó å»ïáõÃÛáõÝÝ»ñÇ Ï»ëÇó ³í»ÉÇÝ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7. ÊáñÑáõñ¹Á ùÝÝ³ñÏáõÙ ¿ Ð³Ù³·áñÍ³ÏóáõÃÛáõÝáõÙ óáõó³Ñ³Ý¹»ë-ïáÝ³í³×³éÝ»ñÇ ·áñÍáõÝ»áõÃÛ³Ý Ï³ñ¨áñ³·áõÛÝ Ñ³ñó»ñ, Ñ³ëï³ïáõÙ ¿ Ð³Ù³·áñÍ³ÏóáõÃÛ³Ý ßñç³Ý³ÏÝ»ñáõÙ ÊáñÑñ¹Ç ÏáÕÙÇó Ï³½Ù³Ï»ñåíáÕ óáõó³Ñ³Ý¹»ëÝ»ñÇ ¨ ïáÝ³í³×³éÝ»ñÇ åÉ³ÝÁ, Õ»Ï³í³ñáõÙ ¿ ¶áñÍ³¹Çñ ïÝûñÇÝáõÃÛ³Ý ³ßË³ï³ÝùÁ, ÉáõÍáõÙ ¿ Çñ Çñ³í³ëáõÃÛ³Ý Ù»ç ÙïÝáÕ ³ÛÉ Ñ³ñó»ñ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8. ÊáñÑáõñ¹Á ·ÉË³íáñáõÙ ¿ Ý³Ë³·³ÑÁ, áñÁ Ï³½Ù³Ï»ñåáõÙ ¿ ¹ñ³ ³ßË³ï³Ýù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Ü³Ë³·³ÑÁ ÊáñÑáõñ¹Á Ý»ñÏ³Û³óÝáõÙ ¿ îÝï»ë³Ï³Ý ÙÇáõÃÛ³Ý ØÇçå»ï³Ï³Ý ïÝï»ë³Ï³Ý ÏáÙÇï»Ç ÝÇëï»ñÇÝ, ÇÝãå»ë Ý³¨ ÊáñÑñ¹Ç ·áñÍáõÝ»áõÃÛ³Ý Ñ»ï Ï³åí³Í Ñ³ñó»ñáí Ð³Ù³·áñÍ³ÏóáõÃÛ³Ý Ù³ëÝ³ÏÇó å»ïáõÃÛáõÝÝ»ñÇ Ñ»ï Ñ³ñ³µ»ñáõÃÛáõÝÝ»ñáõÙ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9. ÊáñÑñ¹Ç ÏáÕÙÇó ùÝÝ³ñÏ»Éáõ Ñ³Ù³ñ ³é³ç³ñÏáõÃÛáõÝÝ»ñÇ å³ïñ³ëïÙ³Ý Ý³Ë³Ó»éÝáõÃÛáõÝÁ å³ïÏ³ÝáõÙ ¿ Ð³Ù³·áñÍ³ÏóáõÃÛ³Ý ÙÇçå»ï³Ï³Ý (ÙÇçÏ³é³í³ñ³Ï³Ý) Ù³ñÙÇÝÝ»ñÇÝ, ¶áñÍ³¹Çñ ïÝûñÇÝáõÃÛ³Ý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é³ç³ñÏáõÃÛáõÝÝ»ñÇ å³ïñ³ëïÙ³Ý ¨ ùÝÝ³ñÏÙ³Ý ÁÝÃ³ó³Ï³ñ·Á ë³ÑÙ³ÝáõÙ ¿ ÊáñÑáõñ¹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0. ÊáñÑñ¹Ç áñáßáõÙÝ»ñÝ ÁÝ¹áõÝíáõÙ »Ý Ó³ÛÝ»ñÇ å³ñ½ Ù»Í³Ù³ëÝáõÃÛ³Ùµ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ºÃ» ÊáñÑñ¹Ç ÝÇëïáõÙ ÁÝ¹áõÝíáÕ áñáßáõÙÁ Ñ³Ï³ëáõÙ ¿ Ð³Ù³Ó³ÛÝ³·ñÇ áñ¨¿ Ù³ëÝ³ÏÇó å»ïáõÃÛ³Ý ß³Ñ»ñÇÝ ¨ ³Û¹ å»ïáõÃÛ³Ý ÉÇ³½áñ Ý»ñÏ³Û³óáõóÇãÝ»ñÁ ¹»Ù »Ý ùí»³ñÏáõÙ, ³å³ ³Û¹ áñáßáõÙÁ å³ñï³¹Çñ ãÇ ÉÇÝÇ Ýñ³ å»ï³Ï³Ý Ï³éáõÛóÝ»ñÇ Ñ³Ù³ñ:</w:t>
      </w:r>
    </w:p>
    <w:p>
      <w:pPr>
        <w:pStyle w:val="TextBodyIndent"/>
        <w:rPr>
          <w:sz w:val="24"/>
        </w:rPr>
      </w:pPr>
      <w:r>
        <w:rPr>
          <w:sz w:val="24"/>
        </w:rPr>
        <w:t>11. ÊáñÑñ¹ÇÝ ÏÇó ·áñÍáõÙ ¿ ¶áñÍ³¹Çñ ïÝûñÇÝáõÃÛáõÝÁ, áñÁ Õ»Ï³í³ñáõÙ ¿ ¶áñÍ³¹Çñ ïÝûñ»ÝÁ: Ü³, Áëï å³ßïáÝÇ, ÊáñÑñ¹Ç Ý³Ë³·³ÑÇ ï»Õ³Ï³É ¿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¶áñÍ³¹Çñ ïÝûñ»ÝÇÝ Ýß³Ý³ÏáõÙ ¨ ³½³ïáõÙ ¿ ÊáñÑáõñ¹Á:</w:t>
      </w:r>
    </w:p>
    <w:p>
      <w:pPr>
        <w:pStyle w:val="TextBodyIndent"/>
        <w:rPr>
          <w:sz w:val="24"/>
        </w:rPr>
      </w:pPr>
      <w:r>
        <w:rPr>
          <w:sz w:val="24"/>
        </w:rPr>
        <w:t>¶áñÍ³¹Çñ ïÝûñÇÝáõÃÛáõÝÁ Çñ³í³µ³Ý³Ï³Ý ³ÝÓ ¿ ¨ ·áñÍáõÙ ¿ ÇÝùÝ³Ñ³ïáõóÙ³Ý ëÏ½µáõÝùÇ íñ³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¶áñÍ³¹Çñ ïÝûñÇÝáõÃÛáõÝÁ ÏÛ³ÝùÇ ¿ ÏáãáõÙ ÊáñÑñ¹Ç áñáßáõÙÝ»ñÁ, ÁÝ¹áõÝáõÙ ¿ óáõó³Ñ³Ý¹»ëÝ»ñÇ ¨ ïáÝ³í³×³éÝ»ñÇ Ï³½Ù³Ï»ñåÙ³Ý ¨ ³ÝóÏ³óÙ³Ý Ñ³Ù³ñ ûå»ñ³ïÇí áñáßáõÙÝ»ñ ¨ ÙÇçáóÝ»ñ, ÉáõÍáõÙ ¿ Çñ Çñ³í³ëáõÃÛ³Ý Ù»ç ÙïÝáÕ ³ÛÉ Ñ³ñó»ñ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¶áñÍ³¹Çñ ïÝûñÇÝáõÃÛ³Ý, Ýñ³ Ï³éáõóí³ÍùÇ Ù³ëÇÝ Î³ÝáÝ³Ï³ñ·Á, Ýñ³ Í³Ëë»ñÇ Ý³Ë³Ñ³ßí³ñÏÝ»ñÁ ¨ ³ßË³ïáÕÝ»ñÇ Ãí³ù³Ý³ÏÁ Ñ³ëï³ïáõÙ ¿ ÊáñÑáõñ¹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¶áñÍ³¹Çñ ïÝûñÇÝáõÃÛ³Ý ¨ ÊáñÑñ¹Ç ·áñÍáõÝ»áõÃÛ³Ý Ñ»ï Ï³åí³Í ÙÇçáó³éáõÙÝ»ñÇ ýÇÝ³Ýë³íáñáõÙÁ Çñ³Ï³Ý³óíáõÙ ¿ óáõó³Ñ³Ý¹»ë-ïáÝ³í³×³éÝ»ñÇ ·áñÍáõÝ»áõÃÛ³Ý, ÇÝãå»ë Ý³¨ ¶áñÍ³¹Çñ ïÝûñÇÝáõÃÛ³Ý ïÝï»ë³Ï³Ý ·áñÍáõÝ»áõÃÛ³Ý ³ÝóÏ³óáõÙÇó ëï³óí³Í »Ï³ÙáõïÝ»ñÇ Ñ³ßíÇÝ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4. º½ñ³÷³ÏÇã ¹ñáõÛÃÝ»ñ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2. ÊáñÑñ¹Ç ³ßË³ï³Ýù³ÛÇÝ É»½áõÝ éáõë»ñ»ÝÝ ¿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3. ÊáñÑñ¹Ç ¨ ¶áñÍ³¹Çñ ïÝûñÇÝáõÃÛ³Ý Ýëï³í³ÛñÁ ØáëÏí³ ù³Õ³ùÝ ¿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Indent"/>
        <w:rPr>
          <w:b/>
          <w:b/>
          <w:bCs/>
          <w:sz w:val="24"/>
        </w:rPr>
      </w:pPr>
      <w:r>
        <w:rPr>
          <w:b/>
          <w:bCs/>
          <w:sz w:val="24"/>
        </w:rPr>
        <w:t>*Ð³Ù³Ó³ÛÝ³·ÇñÁ Ð³Û³ëï³ÝÇ Ð³Ýñ³å»ïáõÃÛ³Ý Ñ³Ù³ñ áõÅÇ Ù»ç ¿ Ùï»É 1996 Ãí³Ï³ÝÇ ³åñÇÉÇ 10-Çó:</w:t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Armenian" w:hAnsi="Times Armenian" w:cs="Times Armenian"/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Armenian" w:hAnsi="Times Armenian" w:cs="Times Armenian"/>
      <w:i/>
      <w:i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Times Armenian" w:hAnsi="Times Armenian" w:cs="Times Armenian"/>
      <w:b/>
      <w:bCs/>
      <w:sz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" w:hAnsi="Times Armenian" w:cs="Times Armenian"/>
      <w:b/>
      <w:bCs/>
      <w:sz w:val="26"/>
    </w:rPr>
  </w:style>
  <w:style w:type="paragraph" w:styleId="TextBody">
    <w:name w:val="Body Text"/>
    <w:basedOn w:val="Normal"/>
    <w:pPr>
      <w:jc w:val="both"/>
    </w:pPr>
    <w:rPr>
      <w:rFonts w:ascii="Times Armenian" w:hAnsi="Times Armenian" w:cs="Times Armenian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Armenian" w:hAnsi="Times Armenian" w:cs="Times Armenian"/>
      <w:sz w:val="26"/>
    </w:rPr>
  </w:style>
  <w:style w:type="paragraph" w:styleId="BodyText2">
    <w:name w:val="Body Text 2"/>
    <w:basedOn w:val="Normal"/>
    <w:qFormat/>
    <w:pPr>
      <w:jc w:val="center"/>
    </w:pPr>
    <w:rPr>
      <w:rFonts w:ascii="Times Armenian" w:hAnsi="Times Armenian" w:cs="Times Armenian"/>
      <w:b/>
      <w:bCs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0T11:24:00Z</dcterms:created>
  <dc:creator>User</dc:creator>
  <dc:description/>
  <dc:language>en-US</dc:language>
  <cp:lastModifiedBy>402</cp:lastModifiedBy>
  <cp:lastPrinted>2003-06-09T16:28:00Z</cp:lastPrinted>
  <dcterms:modified xsi:type="dcterms:W3CDTF">2004-08-17T12:16:00Z</dcterms:modified>
  <cp:revision>8</cp:revision>
  <dc:subject/>
  <dc:title>Ð²Ø²Ò²ÚÜ²Æð</dc:title>
</cp:coreProperties>
</file>