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²Ø²Ò²ÚÜ²¶Æð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ÊêÐ ØÇáõÃÛ³Ý ³ñï³ùÇÝ å»ï³Ï³Ý å³ñïùÇ ¨ ³ÏïÇíÝ»ñÇ ÝÏ³ïÙ³Ùµ Çñ³í³Ñ³çáñ¹áõÃÛ³Ý Ù³ëÇÝ ä³ÛÙ³Ý³·ñÇ Éñ³óáõÙÝ»ñÇ Ù³ëÇÝ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Ù³ëÝ³ÏÇó å»ïáõÃÛáõÝÝ»ñÁ, Ñ³ëï³ï»Éáí ÊêÐ ØÇáõÃÛ³Ý ³ñï³ùÇÝ å»ï³Ï³Ý å³ñïùÇ ¨ ³ÏïÇíÝ»ñÇ ÝÏ³ïÙ³Ùµ Çñ³í³Ñ³çáñ¹áõÃÛ³Ý Ù³ëÇÝ 1991 Ãí³Ï³ÝÇ ¹»Ïï»Ùµ»ñÇ 4-Ç ä³ÛÙ³Ý³·ñÇó µËáÕ å³ñï³íáñáõÃÛáõÝÝ»ñÇ Ï³ï³ñÙ³ÝÝ Çñ»Ýó Ñ³Ù³ËáÑáõÃÛáõÝÁ,</w:t>
      </w:r>
    </w:p>
    <w:p>
      <w:pPr>
        <w:pStyle w:val="TextBody"/>
        <w:spacing w:before="0" w:after="0"/>
        <w:ind w:right="-238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right="-238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Ñ³Ù³Ó³ÛÝ»óÇÝ Ý»ñùáÑÇßÛ³ÉÇ Ù³ëÇÝ.</w:t>
      </w:r>
    </w:p>
    <w:p>
      <w:pPr>
        <w:pStyle w:val="TextBody"/>
        <w:spacing w:before="0" w:after="0"/>
        <w:ind w:right="-238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èáõë³ëï³ÝÇ ¸³ßÝáõÃÛáõÝÁ ¨ àõÏñ³ÇÝ³Ý, Ñ³Ý¹Çë³Ý³Éáí ÊêÐ ØÇáõÃÛ³Ý ³ÏïÇíÝ»ñÇ û·ï³·áñÍÙ³Ý ¨ å³ñïù»ñÇ ëå³ë³ñÏÙ³ÝÁ ÑëÏáÕ ØÇçå»ï³Ï³Ý ËáñÑñ¹Ç ÑÇÙÝ³Ï³Ý ³Ý¹³ÙÝ»ñ, Ñ³Ù³Ý³Ë³·³ÑáõÙ »Ý ØÇçå»ï³Ï³Ý ËáñÑñ¹áõÙ: ØÇçå»ï³Ï³Ý ËáñÑñ¹Ç ÙÛáõë ³Ý¹³ÙÝ»ñÁ »ññáñ¹ Ñ³Ù³Ý³Ë³·³ÑÇÝ Ýß³Ý³ÏáõÙ »Ý éáï³óÇ³ÛÇ ÑÇÙ³Ý íñ³:</w:t>
      </w:r>
    </w:p>
    <w:p>
      <w:pPr>
        <w:pStyle w:val="TextBody"/>
        <w:spacing w:before="0" w:after="0"/>
        <w:ind w:right="-238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2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ÈÇ³½áñí³Í µ³ÝÏÁ ØÇçå»ï³Ï³Ý ËáñÑñ¹ÇÝ ¨ Ýñ³ ³Ý¹³ÙÝ»ñÇÝ ïñ³Ù³¹ñáõÙ ¿ Çñ ·áñÍ³éÝáõÃÛáõÝÝ»ñÇ Ù³ëÇÝ ÉñÇí ï»Õ»Ï³ïíáõÃÛáõÝ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ØÇçå»ï³Ï³Ý ËáñÑáõñ¹Á ÙñóáõÃ³ÛÇÝ ÑÇÙùáí Ýß³Ý³ÏáõÙ ¿ ³ÝÏ³Ë Ñ³ßí»ùÝÝÇãÇ, áñÇÝ Ý»ñÏ³Û³óíáõÙ ¿ ÈÇ³½áñí³Í µ³ÝÏÇ ÏáÕÙÇó ØÇçå»ï³Ï³Ý ËáñÑñ¹ÇÝ Ý»ñÏ³Û³óíáÕ Ñ³ßí»ïíáõÃÛáõÝÁ Ï³½Ù»Éáõ Ñ³Ù³ñ ³ÝÑñ³Å»ßï ó³ÝÏ³ó³Í ÷³ëï³ÃáõÕÃ, áã å³Ï³ë, ù³Ý ï³ñÇÝ Ù»Ï ³Ý·³Ù: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3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 xml:space="preserve">²ñï³ùÇÝ ïÝï»ë³Ï³Ý µ³ÝÏÁ å³Ñå³ÝáõÙ ¿ ÈÇ³½áñí³Í µ³ÝÏÇ Çñ³íáõÝùÝ»ñÁ: îíÛ³É Ð³Ù³Ó³ÛÝ³·ñÇ Ð³í»Éí³ÍáõÙ µ»ñí³Í Ñ³Ù³å³ï³ëË³Ý ÷á÷áËáõÃÛáõÝÝ»ñÁ ÙïóíáõÙ »Ý ³ñï³ùÇÝ ïÝï»ë³Ï³Ý µ³ÝÏÇ Î³ÝáÝ³¹ñáõÃÛ³Ý Ù»ç ÈÇ³½áñí³Í µ³ÝÏÇÝ ÙÇç³½·³ÛÇÝ µÝáõÛÃ Ñ³Õáñ¹»Éáõ Ñ³Ù³ñ: ØÇçå»ï³Ï³Ý ËáñÑáõñ¹Á, ÏáÕÙ»ñÇ ÉÇ³½áñí³Í Ý»ñÏ³Û³óáõóãáõÃÛ³Ùµ, ß³ñáõÝ³ÏáõÙ ¿ µ³ñÓñ³·áõÛÝ Ù³ñÙÇÝ ÙÝ³É ÈÇ³½áñí³Í µ³ÝÏÇ Ñ³Ù³ñ: ØÇçå»ï³Ï³Ý ËáñÑáõñ¹Á ëï»ÕÍáõÙ ¿ ØáëÏí³ÛáõÙ ï»Õ³Ï³Ûí³Í ÷áñÓ³·»ïÝ»ñÇ Ù³Ï³ñ¹³Ïáí Ùßï³å»ë ·áñÍáÕ ÑëÏáÕ Ù³ñÙÇÝ: </w:t>
      </w:r>
    </w:p>
    <w:p>
      <w:pPr>
        <w:pStyle w:val="TextBody"/>
        <w:spacing w:before="0" w:after="0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ÈÇ³½áñ Ý»ñÏ³Û³óáõóÇãÝ»ñÇ Ó³ÛÝ»ñÁ ØÇçå»ï³Ï³Ý ËáñÑñ¹áõÙ µ³ßËíáõÙ »Ý Ý³ËÏÇÝ ÊêÐ ØÇáõÃÛ³Ý ³ñï³ùÇÝ å³ñïùÇ Ù³ñÙ³ÝÝ áõÕÕí³Í ÎáÕÙ»ñÇ í×³ñáõÙÝ»ñÇ µ³ÅÝÇÝ Ñ³Ù³å³ï³ëË³Ý: ØÇçå»ï³Ï³Ý ËáñÑñ¹Ç áñáßáõÙÝ»ñÝ ÁÝ¹áõÝíáõÙ »Ý ÝÇëïÇÝ Ù³ëÝ³ÏóáÕ ÊáñÑñ¹Ç ³Ý¹³ÙÝ»ñÇ 80 ïáÏáëÇó áã å³Ï³ëÇ Ó³ÛÝ»ñáí: ØÇçå»ï³Ï³Ý ËáñÑñ¹Ç ÝÇëï»ñÁ Ñ³Ù³ñíáõÙ »Ý Çñ³í³½áñ, ¹ñ³ÝóáõÙ 80 ïáÏáëÇó áã å³Ï³ë Ó³ÛÝ»ñ áõÝ»óáÕ ÉÇ³½áñ Ý»ñÏ³Û³óáõóÇãÝ»ñÇ Ù³ëÝ³ÏóáõÃÛ³Ùµ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4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Ü³ËÏÇÝ ÊêÐ ØÇáõÃÛ³Ý ë³ÑÙ³ÝáõÙ ³ÙµáÕç ë»÷³Ï³ÝáõÃÛ³Ý µ³ßËÙ³Ý í»ñ³µ»ñÛ³É ã³÷³ÝÇßÝ»ñÇ ¨ ëÏ½µáõÝùÝ»ñÇ Ùß³ÏÙ³Ý ØÇçå»ï³Ï³Ý Ñ³ÝÓÝ³ÅáÕáíÇ ÉÇ³½áñáõÃÛáõÝÝ»ñÝ áõ ·áñÍ³éáõÛÃÝ»ñÝ ³ÝóÝáõÙ »Ý ØÇçå»ï³Ï³Ý ËáñÑñ¹ÇÝ ¨ Ýßí³Í Ð³ÝÓÝ³ÅáÕáíÇ ·áñÍáõÝ»áõÃÛáõÝÁ ¹³¹³ñ»óíáõÙ ¿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5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1991 Ãí³Ï³ÝÇ ÑáÏï»Ùµ»ñÇ 28-Ç ÷áËÁÙµéÝÙ³Ý Ù³ëÇÝ Ðáõß³·ÇñÁ µ³ó ÏÉÇÝÇ Ýßí³Í Ðáõß³·ÇñÁ ãëïáñ³·ñ³Í ëáõÛÝ Ð³Ù³Ó³ÛÝ³·ñÇ Ù³ëÝ³ÏÇó å»ïáõÃÛáõÝÝ»ñÇ Î³é³í³ñáõÃÛáõÝÝ»ñÇ ³ÝáõÝÇó ëïáñ³·ñ»Éáõ Ñ³Ù³ñ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6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ÇñÝ áõÅÇ Ù»ç ¿ ÙïÝáõÙ ¹ñ³ ëïáñ³·ñÙ³Ý å³ÑÇó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Î³ï³ñí³Í ¿ ØáëÏí³ ù³Õ³ùáõÙ 1992 Ãí³Ï³ÝÇ Ù³ñïÇ 13-ÇÝ, Ù»Ï µÝûñÇÝ³Ïáí, éáõë»ñ»Ý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´ÝûñÇÝ³ÏÁ å³ÑíáõÙ ¿ ´»É³éáõëÇ Ð³Ýñ³å»ïáõÃÛ³Ý Ï³é³í³ñáõÃÛ³Ý ³ñËÇíáõÙ, áñÁ ¹ñ³ Ñ³í³ëïí³Í å³ï×»ÝÝ»ñÁ ÏáõÕ³ñÏÇ ëáõÛÝ Ð³Ù³Ó³ÛÝ³·ÇñÁ ëïáñ³·ñ³Í å»ïáõÃÛáõÝÝ»ñÇÝ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ñïÇ 13-Çó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13:00Z</dcterms:created>
  <dc:creator>User</dc:creator>
  <dc:description/>
  <dc:language>en-US</dc:language>
  <cp:lastModifiedBy>User</cp:lastModifiedBy>
  <cp:lastPrinted>2003-01-23T15:28:00Z</cp:lastPrinted>
  <dcterms:modified xsi:type="dcterms:W3CDTF">2004-08-17T11:01:00Z</dcterms:modified>
  <cp:revision>7</cp:revision>
  <dc:subject/>
  <dc:title>Ð²Ø²Ò²ÚÜ²Æð</dc:title>
</cp:coreProperties>
</file>