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ðàÞàôØ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ÝÏ³Ë ä»ïáõÃÛáõÝÝ»ñÇ Ð³Ù³·áñÍ³ÏóáõÃÛ³Ý å»ïáõÃÛáõÝÝ»ñÇ Õ»Ï³í³ñÝ»ñÇ ÊáñÑñ¹Ç 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²ÝÏ³Ë ä»ïáõÃÛáõÝÝ»ñÇ Ð³Ù³·áñÍ³ÏóáõÃÛ³Ý å»ïáõÃÛáõÝÝ»ñÇ Õ»Ï³í³ñÝ»ñÁ áñáß»óÇÝ. </w:t>
      </w:r>
    </w:p>
    <w:p>
      <w:pPr>
        <w:pStyle w:val="BodyText2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BodyText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>ÀÝ¹áõÝ»É ²ÝÏ³Ë ä»ïáõÃÛáõÝÝ»ñÇ Ð³Ù³·áñÍ³ÏóáõÃÛ³Ý Î³ÝáÝ³¹ñáõÃÛáõÝÁ /ÏóíáõÙ ¿/ ¨ ³é³ç³ñÏ»É ³ÛÝ í³í»ñ³óÙ³Ý:</w:t>
      </w:r>
    </w:p>
    <w:p>
      <w:pPr>
        <w:pStyle w:val="BodyText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2. ØÇÝã¨ ëáõÛÝ Î³ÝáÝ³¹ñáõÃÛ³Ý áõÅÇ Ù»ç ÙïÝ»ÉÁ Ð³Ù³·áñÍ³ÏóáõÃÛáõÝÁ ·áñÍáõÙ ¿ ²äÐ ßñç³Ý³ÏÝ»ñáõÙ ÏÝùí³Í Ñ³Ù³Ó³ÛÝ³·ñ»ñÇ ¨ ÁÝ¹áõÝí³Í áñáßáõÙÝ»ñÇ Ñ³Ù³Ó³ÛÝ:</w:t>
      </w:r>
    </w:p>
    <w:p>
      <w:pPr>
        <w:pStyle w:val="BodyText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Î³ï³ñí³Í ¿ ØÇÝëÏ ù³Õ³ùáõÙ 1993 Ãí³Ï³ÝÇ ÑáõÝí³ñÇ 22-ÇÝ, Ù»Ï µÝûñÇÝ³Ïáí, éáõë»ñ»Ý: ´ÝûñÇÝ³ÏÁ å³ÑíáõÙ ¿ ´»É³éáõëÇ Ð³Ýñ³å»ïáõÃÛ³Ý Î³é³í³ñáõÃÛ³Ý ³ñËÇíáõÙ, áñÁ ëáõÛÝ àñáßáõÙÁ ëïáñ³·ñ³Í å»ïáõÃÛáõÝÝ»ñÇÝ ÏáõÕ³ñÏÇ ¹ñ³ Ñ³ëï³ïí³Í å³ï×»ÝÝ»ñÁ:</w:t>
      </w:r>
    </w:p>
    <w:p>
      <w:pPr>
        <w:pStyle w:val="BodyText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spacing w:lineRule="auto" w:line="24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²ÜàÜ²¸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Ï³Ë ä»ïáõÃÛáõÝÝ»ñÇ Ð³Ù³·áñÍ³ÏóáõÃÛ³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²ÝÏ³Ë ä»ïáõÃÛáõÝÝ»ñÇ Ð³Ù³·áñÍ³ÏóáõÃÛáõÝáõÙ (³ÛëáõÑ»ï` Ð³Ù³·áñÍ³ÏóáõÃÛáõÝ) Ï³Ù³íáñ ÙÇ³íáñí³Í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Çñ»Ýó ÅáÕáíáõñ¹Ý»ñÇ å³ïÙ³Ï³Ý ÁÝ¹Ñ³ÝñáõÃÛ³Ý ¨ Ýñ³Ýó ÙÇç¨ Ó¨³íáñí³Í Ï³å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ñÍ»Éáí ÙÇç³½·³ÛÇÝ Çñ³íáõÝùÇ Ñ³Ýñ³×³Ý³ã ëÏ½µáõÝùÝ»ñÇÝ ¨ ÝáñÙ»ñÇÝ, ØÇ³íáñí³Í ³½·»ñÇ Ï³½Ù³Ï»ñåáõÃÛ³Ý Î³ÝáÝ³¹ñáõÃÛ³ÝÁ, Ð»ÉëÇÝÏÇÇ º½ñ³÷³ÏÇã ³ÏïÇ ¹ñáõÛÃÝ»ñÇÝ ¨ ºíñáå³ÛáõÙ ³Ýíï³Ý·áõÃÛ³Ý ¨ Ñ³Ù³·áñÍ³ÏóáõÃÛ³Ý ËáñÑñ¹³ÏóáõÃÛ³Ý ³ÛÉ ÷³ëï³ÃÕÃ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ÁÝ¹Ñ³Ýáõñ ç³Ýù»ñáí ³å³Ñáí»É Çñ»Ýó ÅáÕáíáñ¹Ý»ñÇ ïÝï»ë³Ï³Ý ¨ ëáóÇ³É³Ï³Ý ³é³çÁÝÃ³ó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×é³Ï³ÝáõÃÛ³Ùµ ÉÇ ÏÛ³ÝùÇ Ïáã»Éáõ §²ÝÏ³Ë ä»ïáõÃÛáõÝÝ»ñÇ Ð³Ù³·áñÍ³ÏóáõÃÛ³Ý ëï»ÕÍÙ³Ý Ù³ëÇÝ¦ Ð³Ù³Ó³ÛÝ³·ñÇ, ³Û¹ Ð³Ù³Ó³ÛÝ³·ñÇÝ ÏÇó ²ñÓ³Ý³·ñáõÃÛ³Ý, ÇÝãå»ë Ý³¨ ²ÉÙ³ÃÇÇ Ðéã³Ï³·ñ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³ñ·³óÝ»Éáí ÷áËÑ³Ù³·áñÍ³ÏóáõÃÛáõÝÁ ÙÇç³½·³ÛÇÝ Ë³Õ³ÕáõÃÛ³Ý ¨ ³Ýíï³Ý·áõÃÛ³Ý ³å³ÑáíÙ³Ý, ÇÝãå»ë Ý³¨ª ù³Õ³ù³óÇ³Ï³Ý Ë³Õ³ÕáõÃÛ³Ý ¨ ÙÇç³½·³ÛÇÝ Ñ³Ù³Ó³ÛÝáõÃÛ³Ý å³Ñå³Ý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å³ÛÙ³ÝÝ»ñ ëï»ÕÍ»É Ù³ëÝ³ÏÇó å»ïáõÃÛáõÝÝ»ñÇ µáÉáñ ÅáÕáíáõñ¹Ý»ñÇ Ùß³ÏáõÛÃÝ»ñÇ å³Ñå³ÝÙ³Ý ¨ ½³ñ·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Ï³ï³ñ»É³·áñÍ»É Ð³Ù³·áñÍ³ÏóáõÃÛáõÝáõÙ Ñ³Ù³·áñÍ³ÏóáõÃÛ³Ý Ù»Ë³ÝÇ½ÙÝ»ñÁ ¨ Ù»Í³óÝ»É ¹ñ³Ýó ³ñ¹ÛáõÝ³í»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»óÇÝ ÁÝ¹áõÝ»É Ð³Ù³·áñÍ³ÏóáõÃÛ³Ý Î³ÝáÝ³¹ñáõÃÛáõÝÁ ¨ 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1. Üå³ï³ÏÝ»ñÁ ¨ ëÏ½µáõÝ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áõÝÁ ÑÇÙÝí³Í ¿ µáÉáñ Ýñ³ ³Ý¹³ÙÝ»ñÇ ÇÝùÝÇßË³Ý Ñ³í³ë³ñáõÃÛ³Ý ëÏ½µáõÝùÝ»ñÇ íñ³: ²Ý¹³Ù å»ïáõÃÛáõÝÝ»ñÁ ÙÇç³½·³ÛÇÝ Çñ³íáõÝùÇ ÇÝùÝáõñáõÛÝ ¨ Çñ³í³Ñ³í³ë³ñ ëáõµÛ»ÏïÝ»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áõÝÁ Í³é³ÛáõÙ ¿ ³Ý¹³Ù å»ïáõÃÛáõÝÝ»ñÇ ÙÇç¨ µ³ñ»Ï³ÙáõÃÛ³Ý, µ³ñÇ¹ñ³óÇáõÃÛ³Ý, ÙÇç³½·³ÛÇÝ Ñ³Ù³Ó³ÛÝáõÃÛ³Ý, íëï³ÑáõÃÛ³Ý, ÷áËÁÙµéÝÙ³Ý ¨ ÷áËß³Ñ³í»ï Ñ³Ù³·áñÍ³ÏóáõÃÛ³Ý Ñ³ñ³µ»ñáõÃÛáõÝÝ»ñÇ Ñ»ï³·³ ½³ñ·³óÙ³ÝÁ ¨ ³Ùñ³åÝ¹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áõÝÁ å»ïáõÃÛáõÝ ãÇ ¨ ãáõÝÇ í»ñ³½·³ÛÇÝ ÉÇ³½áñ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Ýå³ï³ÏÝ»ñÝ »Ý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·áñÍ³ÏóáõÃÛ³Ý Çñ³Ï³Ý³óáõÙ ù³Õ³ù³Ï³Ý, ïÝï»ë³Ï³Ý, ¿ÏáÉá·Ç³Ï³Ý, Ù³ñ¹³ëÇñ³Ï³Ý, Ùß³ÏáõÃ³ÛÇÝ ¨ ³ÛÉ µÝ³·³í³é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Ñ³Ýáõñ ïÝï»ë³Ï³Ý ï³ñ³ÍáõÃÛ³Ý ßñç³Ý³ÏÝ»ñáõÙ ³Ý¹³Ù å»ïáõÃÛáõÝÝ»ñÇ µ³½Ù³ÏáÕÙ ¨ Ñ³í³ë³ñ³Ïßéí³Í ïÝï»ë³Ï³Ý ¨ ëáóÇ³É³Ï³Ý ½³ñ·³óáõÙ, ÙÇçå»ï³Ï³Ý Ïááå»ñ³óÇ³ ¨ ÇÝï»·ñ³óÇ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ñ¹áõ Çñ³íáõÝùÝ»ñÇ ¨ ÑÇÙÝ³ñ³ñ ³½³ïáõÃÛáõÝÝ»ñÇ ³å³ÑáíáõÙ` ÙÇç³½·³ÛÇÝ Çñ³íáõÝùÇ Ñ³Ýñ³×³Ý³ã ëÏ½µáõÝùÝ»ñÇÝ ¨ ÝáñÙ»ñÇÝ áõ º²ÐÊ ÷³ëï³ÃÕÃ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·áñÍ³ÏóáõÃÛáõÝ ³Ý¹³Ù å»ïáõÃÛáõÝÝ»ñÇ ÙÇç¨ ÙÇç³½·³ÛÇÝ Ë³Õ³ÕáõÃÛ³Ý ¨ ³Ýíï³Ý·áõÃÛ³Ý ³å³ÑáíÙ³Ý µÝ³·³í³éáõÙ, ëå³é³½ÇÝáõÃÛáõÝÝ»ñÇ ¨ é³½Ù³Ï³Ý Í³Ëë»ñÇ Ïñ×³ïÙ³Ý, ÙÇçáõÏ³ÛÇÝ ¨ ½³Ý·í³Í³ÛÇÝ áãÝã³óÙ³Ý ½»ÝùÇ ³ÛÉ ï»ë³ÏÝ»ñÇ í»ñ³óÙ³ÝÁ, Ñ³ÙÁÝ¹Ñ³Ýáõñ ¨ ÉñÇí ½ÇÝ³Ã³÷Ù³Ý Ñ³ëÝ»ÉáõÝ áõÕÕí³Í ³ñ¹ÛáõÝ³í»ï ÙÇçáóÝ»ñÇ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ç³ÏóáõÃÛáõÝ ³Ý¹³Ù å»ïáõÃÛáõÝÝ»ñÇ ù³Õ³ù³óÇÝ»ñÇÝ ÙÇÙÛ³Ýó Ñ»ï ³½³ï Ï»ñåáí Ñ³Õáñ¹Ïóí»Éáõ, ß÷í»Éáõ ¨ Ð³Ù³·áñÍ³ÏóáõÃÛ³Ý ï³ñ³Íùáí ï»Õ³ß³ñÅí»Éáõ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³¹³ñÓ Çñ³í³Ï³Ý û·ÝáõÃÛáõÝ ¨ Ñ³Ù³·áñÍ³ÏóáõÃÛáõÝ Çñ³í³Ï³Ý Ñ³ñ³µ»ñáõÃÛáõÝÝ»ñÇ ³ÛÉ áÉáñ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å»ïáõÃÛáõÝÝ»ñÇ ÙÇç¨ í»×»ñÇ ¨ Ñ³Ï³Ù³ñïáõÃÛáõÝÝ»ñÇ Ë³Õ³Õ Éáõ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Ýå³ï³ÏÝ»ñÇ Ó»éùµ»ñÙ³Ý Ñ³Ù³ñ, ³Ý¹³Ù å»ïáõÃÛáõÝÝ»ñÁ, »ÉÝ»Éáí ÙÇç³½·³ÛÇÝ Çñ³íáõÝùÇ ¨ Ð»ÉëÇÝÏÇÇ º½ñ³÷³ÏÇã ³ÏïÇ Ñ³Ýñ³×³Ý³ã ÝáñÙ»ñÇó, Çñ»Ýó Ñ³ñ³µ»ñáõÃÛáõÝÝ»ñÁ Ï³éáõóáõÙ »Ý ÷áËÏ³å³Ïóí³Í ¨ Ñ³Ù³ñÅ»ùª Ý»ñùáÑÇßÛ³É ëÏ½µáõÝùÝ»ñÇÝ Ñ³Ù³å³ï³ëË³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¹³Ù å»ïáõÃÛáõÝÝ»ñÇ ÇÝùÝÇßË³ÝáõÃÛ³Ý, ÅáÕáíáõñ¹Ý»ñÇ ÇÝùÝáñáßÙ³Ý ³Ýµ³Å³Ý Çñ³íáõÝùÇ ¨ ³é³Ýó ³ñï³ùÇÝ ÙÇç³ÙïáõÃÛ³Ý Çñ ×³Ï³ï³·ÇñÁ ïÝûñÇÝ»Éáõ Çñ³íáõÝùÇ ÝÏ³ïÙ³Ùµ Ñ³ñ·³Ý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ï³Ï³Ý ë³ÑÙ³ÝÝ»ñÇ ³ÝË³Ëï»ÉÇáõÃÛáõÝÁ, ·áÛáõÃÛáõÝ áõÝ»óáÕ ë³ÑÙ³ÝÝ»ñÇ ×³Ý³ãáõÙÁ ¨ ³ÝûñÇÝ³Ï³Ý ï³ñ³Íù³ÛÇÝ Ó»éùµ»ñáõÙÝ»ñÇó Ññ³Å³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ïáõÃÛáõÝÝ»ñÇ ï³ñ³Íù³ÛÇÝ ³ÙµáÕç³Ï³ÝáõÃÛáõÝÁ ¨ ûï³ñ ï³ñ³ÍùÇ Ù³ëÝ³ïÙ³ÝÝ áõÕÕí³Í ó³ÝÏ³ó³Í ·áñÍáÕáõÃÛáõÝÝ»ñÇó Ññ³Å³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ÅÇ Ï³Ù áõÅ ÏÇñ³é»Éáõ ëå³éÝ³ÉÇùÇ ãÏÇñ³éáõÙÁ ³Ý¹³Ù å»ïáõÃÛ³Ý ù³Õ³ù³Ï³Ý ³ÝÏ³ËáõÃÛ³Ý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»×»ñÇ Ë³Õ³Õ ÙÇçáóÝ»ñáí ÉáõÍáõÙÁ ³ÛÝå»ë, áñ íï³Ý·Ç ï³Ï ã¹ñíÇ ÙÇç³½·³ÛÇÝ Ë³Õ³ÕáõÃÛáõÝÁ, ³Ýíï³Ý·áõÃÛáõÝÁ ¨ ³ñ¹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å»ï³Ï³Ý Ñ³ñ³µ»ñáõÃÛáõÝÝ»ñáõÙ ÙÇç³½·³ÛÇÝ Çñ³íáõÝùÇ ·»ñ³Ï³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ÙÛ³Ýó Ý»ñùÇÝ ¨ ³ñï³ùÇÝ ·áñÍ»ñÇÝ ãÙÇç³Ùï»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áÉáñÇ Ñ³Ù³ñ ³é³Ýó é³ë³ÛÇ, ¿ÃÝÇÏ³Ï³Ý å³ïÏ³Ý»ÉáõÃÛ³Ý, É»½íÇ, ÏñáÝÇ, ù³Õ³ù³Ï³Ý Ï³Ù ³ÛÉ Ñ³Ùá½ÙáõÝùÝ»ñÇ ï³ñµ»ñ³ÏÙ³Ý Ù³ñ¹áõ Çñ³íáõÝùÝ»ñÇ ¨ ÑÇÙÝ³ñ³ñ ³½³ïáõÃÛáõÝÝ»ñÇ ³å³Ñá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÷³ëï³ÃÕÃ»ñáí, Ý»ñ³éÛ³É Î³ÝáÝ³¹ñáõÃÛáõÝÁ, Çñ»Ýó íñ³ í»ñóí³Í å³ñï³íáñáõÃÛáõÝÝ»ñÇ µ³ñ»ËÇÕ× Ï³ï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ÙÛ³Ýó ¨ Ð³Ù³·áñÍ³ÏóáõÃÛ³Ý ß³Ñ»ñÇ Ñ³ßí³éáõÙ, Çñ»Ýó ÷áËÑ³ñ³µ»ñáõÃÛáõÝÝ»ñÇ µáÉáñ µÝ³·³í³éÝ»ñáõÙ, ÷áË³¹³ñÓ Ñ³Ù³Ó³ÛÝáõÃÛ³Ý ÑÇÙ³Ý íñ³, û·ÝáõÃÛ³Ý óáõó³µ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³Ý¹³Ù å»ïáõÃÛáõÝÝ»ñÇ ÅáÕáíáõñ¹Ý»ñÇ Ë³Õ³Õ Ï»Ýë³å³ÛÙ³ÝÝ»ñÇ ëï»ÕÍÙ³Ý, Ýñ³Ýó ù³Õ³ù³Ï³Ý, ïÝï»ë³Ï³Ý ¨ ëáóÇ³É³Ï³Ý ³é³çÁÝÃ³óÇ Ýå³ï³ÏÝ»ñáí ç³Ýù»ñÇ ÙÇ³íáñáõÙ ¨ ûÅ³Ý¹³ÏáõÃÛ³Ý óáõó³µ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ß³Ñ³í»ï ïÝï»ë³Ï³Ý ¨ ·Çï³ï»ËÝÇÏ³Ï³Ý Ñ³Ù³·áñÍ³ÏóáõÃÛ³Ý ½³ñ·³óáõÙ, ÇÝï»·ñ³óÇáÝ ·áñÍÁÝÃ³óÝ»ñÇ ÁÝ¹É³Û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»Ýó ÅáÕáíáõñ¹Ý»ñÇ Ñá·¨áñ ÙÇ³íáñáõÙ, áñÁ ÑÇÙÝíáõÙ ¿ Ýñ³Ýó ÇÝùÝ³ïÇåáõÃÛ³Ý, Ùß³ÏáõÃ³ÛÇÝ ³ñÅ»ùÝ»ñÇ ¨ Ùß³ÏáõÃ³ÛÇÝ ÷áË³Ý³ÏÙ³Ý µÝ³·³í³éáõÙ ë»ñï Ñ³Ù³·áñÍ³ÏóáõÃÛ³Ý ÝÏ³ïÙ³Ùµ Ñ³ñ·³Ýù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áõÝÝ»ñÇ Ñ³Ù³ï»Õ ·áñÍáõÝ»áõÃÛ³Ý áÉáñïÝ»ñÇÝ, áñÁ Ð³Ù³·áñÍ³ÏóáõÃÛ³Ý ßñç³Ý³ÏÝ»ñáõÙ ³Ý¹³Ù å»ïáõÃÛáõÝÝ»ñÇ ëï³ÝÓÝ³Í å³ñï³íáñáõÃÛáõÝÝ»ñÇÝ Ñ³Ù³å³ï³ëË³Ý Çñ³·áñÍíáõÙ ¿ Çñ³í³Ñ³í³ë³ñ ÑÇÙáõÝùÝ»ñáí ÁÝ¹Ñ³Ýáõñ Ñ³Ù³Ï³ñ·áÕ Ù³ñÙÇÝÝ»ñÇ ÙÇçáóáí, í»ñ³µ»ñ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ñ¹áõ Çñ³íáõÝùÝ»ñÇ ¨ ÑÇÙÝ³ñ³ñ ³½³ïáõÃÛáõÝÝ»ñÇ ³å³Ñá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ùÇÝ ù³Õ³ù³Ï³Ý ·áñÍáõÝ»áõÃÛ³Ý Ñ³Ù³Ï³ñ·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·áñÍ³ÏóáõÃÛáõÝ ÁÝ¹Ñ³Ýáõñ ïÝï»ë³Ï³Ý ï³ñ³ÍùÇ, ÁÝ¹Ñ³Ýáõñ »íñáå³Ï³Ý ¨ »íñ³ëÇ³Ï³Ý ßáõÏ³Ý»ñÇ, Ù³ùë³ÛÇÝ ù³Õ³ù³Ï³ÝáõÃÛ³Ý Ó¨³íáñÙ³Ý áõ ½³ñ·³óÙ³Ý µÝ³·³í³é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·áñÍ³ÏóáõÃÛáõÝ ïñ³ÝëåáñïÇ, Ï³åÇ ÙÇçáóÝ»ñÇ ½³ñ·³óÙ³Ý µÝ³·³í³é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áÕçáõÃÛ³Ý ¨ ßñç³Ï³ ÙÇç³í³ÛñÇ å³Ñå³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óÇ³É³Ï³Ý ¨ ÙÇ·ñ³óÇáÝ ù³Õ³ù³Ï³ÝáõÃÛ³Ý Ñ³ñó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ñ Ï³½Ù³Ï»ñåí³Í Ñ³Ýó³íáñáõÃÛ³Ý ¹»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·áñÍ³ÏóáõÃÛáõÝ å³ßïå³Ý³Ï³Ý ù³Õ³ù³Ï³ÝáõÃÛ³Ý ¨ ³ñï³ùÇÝ ë³ÑÙ³ÝÝ»ñÇ å³Ñå³ÝáõÃÛ³Ý µÝ³·³í³é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ó³ÝÏÁ Ï³ñáÕ ¿ Éñ³óí»É ³Ý¹³Ù å»ïáõÃÛáõÝÝ»ñÇ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ßñç³Ý³ÏÝ»ñáõÙ ÙÇçå»ï³Ï³Ý Ñ³ñ³µ»ñáõÃÛáõÝÝ»ñÇ ÑÇÙÝ³Ï³Ý Çñ³í³Ï³Ý ÑÇÙù »Ý Ñ³Ý¹Çë³ÝáõÙ ³Ý¹³Ù å»ïáõÃÛáõÝÝ»ñÇ ÙÇç¨ ÷áËÑ³ñ³µ»ñáõÃÛáõÝÝ»ñÇ ï³ñµ»ñ µÝ³·³í³éÝ»ñáõÙ ÏÝùí³Í µ³½Ù³ÏáÕÙ ¨ »ñÏÏáÕÙ Ñ³Ù³Ó³ÛÝ³·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ßñç³Ý³ÏÝ»ñáõÙ ÏÝùí³Í Ñ³Ù³Ó³ÛÝ³·ñ»ñÁ å»ïù ¿ Ñ³Ù³å³ï³ëË³Ý»Ý Ð³Ù³·áñÍ³ÏóáõÃÛ³Ý Ýå³ï³ÏÝ»ñÇÝ ¨ ëÏ½µáõÝùÝ»ñÇÝ, ëáõÛÝ Î³ÝáÝ³¹ñáõÃÛáõÝÇó µËáÕ ³Ý¹³Ù å»ïáõÃÛáõÝÝ»ñÇ å³ñï³íáñáõÃÛáõÝÝ»ñÇÝ:</w:t>
      </w:r>
    </w:p>
    <w:p>
      <w:pPr>
        <w:pStyle w:val="Heading1"/>
        <w:spacing w:lineRule="auto" w:line="240"/>
        <w:jc w:val="lef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áõÝÝ»ñÝ ûÅ³Ý¹³ÏáõÙ »Ý å»ï³Ï³Ý Ù³ñÙÇÝÝ»ñÇ, Ñ³ë³ñ³Ï³Ï³Ý ÙÇ³íáñáõÙÝ»ñÇ, ïÝï»ë³Ï³Ý Ï³éáõÛóÝ»ñÇ ÙÇç¨ Ñ³Ù³·áñÍ³ÏóáõÃÛ³ÝÁ ¨ Ï³å»ñÇ ½³ñ·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2. ²Ý¹³Ù³Ïó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ÑÇÙÝ³¹Çñ å»ïáõÃÛáõÝÝ»ñÁ Ýñ³Ýù »Ý, áñáÝù ëáõÛÝ Î³ÝáÝ³¹ñáõÃÛ³Ý ÁÝ¹áõÝÙ³Ý å³ÑÇÝ ëïáñ³·ñ»É ¨ í³í»ñ³óñ»É »Ý 1991 Ãí³Ï³ÝÇ ¹»Ïï»Ùµ»ñÇ 8-Çª ²ÝÏ³Ë ä»ïáõÃÛáõÝÝ»ñÇ Ð³Ù³·áñÍ³ÏóáõÃÛ³Ý ëï»ÕÍÙ³Ý Ù³ëÇÝ Ð³Ù³Ó³ÛÝ³·ÇñÁ ¨ ¹ñ³Ý ÏÇó 1991 Ãí³Ï³ÝÇ ¹»Ïï»Ùµ»ñÇ 21-Ç ²ñÓ³Ý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³Ý¹³Ù å»ïáõÃÛáõÝÝ»ñ Ñ³Ý¹Çë³ÝáõÙ »Ý ³ÛÝ ÑÇÙÝ³¹Çñ å»ïáõÃÛáõÝÝ»ñÁ, áñáÝù ëï³ÝÓÝáõÙ »Ý ëáõÛÝ Î³ÝáÝ³¹ñáõÃÛáõÝÇó µËáÕ å³ñï³íáñáõÃÛáõÝÝ»ñÁ` å»ïáõÃÛáõÝÝ»ñÇ Õ»Ï³í³ñÝ»ñÇ ÊáñÑñ¹Ç ÏáÕÙÇó ³ÛÝ ÁÝ¹áõÝ»Éáõó Ù»Ï ï³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³Ý¹³Ù Ï³ñáÕ ¿ ¹³éÝ³É Ý³¨ ³ÛÝ å»ïáõÃÛáõÝÁ, áñÁ ÏÇëáõÙ ¿ Ð³Ù³·áñÍ³ÏóáõÃÛ³Ý Ýå³ï³ÏÝ»ñÝ áõ ëÏ½µáõÝùÝ»ñÁ ¨ ëï³ÝÓÝáõÙ ¿ ëáõÛÝ Î³ÝáÝ³¹ñáõÃÛáõÝÇó µËáÕ å³ñï³íáñáõÃÛáõÝÝ»ñÁ, µáÉáñ ³Ý¹³Ù å»ïáõÃÛáõÝÝ»ñÇ Ñ³Ù³Ó³ÛÝáõÃÛ³Ùµª Î³ÝáÝ³¹ñáõÃÛ³ÝÁ ÙÇ³Ý³Éáõ ÙÇçáóáí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Ç Õ»Ï³í³ñÝ»ñÇ ÊáñÑñ¹Ç áñáßÙ³Ý ÑÇÙ³Ý íñ³ Ð³Ù³·áñ³ÍÏóáõÃÛ³ÝÁ, áñå»ë ³ëáó³óí³Í ³Ý¹³Ù, Ï³ñáÕ ¿ ÙÇ³Ý³É ³ÛÝ å»ïáõÃÛáõÝÁ, áñÁ ó³ÝÏ³ÝáõÙ ¿ Ù³ëÝ³Ïó»É Ýñ³ ·áñÍáõÝ»áõÃÛ³Ý ³é³ÝÓÇÝ Ó¨»ñÇÝ` ³ëáó³óí³Í ³Ý¹³Ù³ÏóáõÃÛ³Ý Ù³ëÇÝ Ñ³Ù³Ó³ÛÝ³·ñáí ë³ÑÙ³ÝíáÕ å³ÛÙ³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Ç Õ»Ï³í³ñÝ»ñÇ ÊáñÑñ¹Ç áñáßÙ³Ùµ Ð³Ù³·áñÍ³ÏóáõÃÛ³Ý Ù³ñÙÇÝÝ»ñÇ ÝÇëï»ñÇÝ, áñå»ë ¹Çïáñ¹, Ï³ñáÕ »Ý Ý»ñÏ³ ÉÇÝ»É ³ÛÉ å»ïáõÃÛáõÝÝ»ñÇ Ý»ñÏ³Û³óáõóÇã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ñÙÇÝÝ»ñÇ ³ßË³ï³ÝùÝ»ñáõÙ ³ëáó³óí³Í ³Ý¹³ÙÝ»ñÇ ¨ ¹Çïáñ¹Ý»ñÇ Ù³ëÝ³ÏóáõÃÛ³Ý Ñ³ñó»ñÁ Ï³ñ·³íáñíáõÙ »Ý ³Û¹ Ù³ñÙÇÝÝ»ñÇ ÁÝÃ³ó³Ï³ñ·»ñÇ Ï³Ýá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áõÝÁ Çñ³íáõÝù áõÝÇ ¹áõñë ·³É Ð³Ù³·áñÍ³ÏóáõÃÛáõÝÇó: ÜÙ³Ý Ùï³¹ñáõÃÛ³Ý Ù³ëÇÝ ³Ý¹³Ù å»ïáõÃÛáõÝÁ ¹áõñë ·³Éáõó 12 ³ÙÇë ³é³ç ·ñ³íáñ Í³ÝáõóáõÙ ¿ ëáõÛÝ Î³ÝáÝ³¹ñáõÃÛ³Ý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³ÝáÝ³¹ñáõÃÛáõÝáõÙ Ù³ëÝ³ÏóáõÃÛ³Ý Å³Ù³Ý³Ï³ÙÇçáóáõÙ Í³·³Í å³ñï³íáñáõÃÛáõÝÝ»ñÁ Ï³åáõÙ »Ý Ñ³Ù³å³ï³ëË³Ý å»ïáõÃÛáõÝÝ»ñÇÝ, ÙÇÝã¨ ¹ñ³Ýó ÉÇ³Ï³ï³ñ Çñ³Ï³Ý³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³Ý ÏáÕÙÇó ëáõÛÝ Î³ÝáÝ³¹ñáõÃÛ³Ý Ë³ËïáõÙÁ, Ð³Ù³·áñÍ³ÏóáõÃÛ³Ý ßñç³Ý³ÏÝ»ñáõÙ ÏÝùí³Í Ñ³Ù³Ó³ÛÝ³·ñ»ñÇó µËáÕ å³ñï³íáñáõÃÛáõÝÝ»ñÇ Ï³Ù Ð³Ù³·áñÍ³ÏóáõÃÛ³Ý Ù³ñÙÇÝÝ»ñÇ áñáßáõÙÝ»ñÇ ãÏ³ï³ñáõÙÁ ùÝÝáõÃÛ³Ý »Ý ³éÝíáõÙ å»ïáõÃÛáõÝÝ»ñÇ Õ»Ï³í³ñÝ»ñÇ ÊáñÑñ¹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Ù³Ý å»ïáõÃÛ³Ý Ñ³Ý¹»å Ï³ñáÕ »Ý ÏÇñ³éí»É ÙÇç³½·³ÛÇÝ Çñ³íáõÝùáí ÃáõÛÉ³ïñ»ÉÇ ÙÇçáó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´³ÅÇÝ 3. Ð³í³ù³Ï³Ý ³Ýíï³Ý·áõÃÛáõÝ ¨ é³½Ù³ù³Õ³ù³Ï³Ý Ñ³Ù³·áñÍ³Ïó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áõÝÝ»ñÁ Ñ³Ù³Ó³ÛÝ»óí³Í ù³Õ³ù³Ï³ÝáõÃÛáõÝ »Ý í³ñáõÙ ÙÇç³½·³ÛÇÝ ³Ýíï³Ý·áõÃÛ³Ý, ½ÇÝ³Ã³÷Ù³Ý ¨ ëå³é³½ÇÝáõÃÛáõÝÝ»ñÇ í»ñ³ÑëÏÙ³Ý, ½ÇÝí³Í áõÅ»ñÇ Ï³éáõóÙ³Ý µÝ³·³í³éÝ»ñáõÙ ¨ Ð³Ù³·áñÍ³ÏóáõÃÛáõÝáõÙ å³Ñå³ÝáõÙ »Ý ³Ýíï³Ý·áõÃÛáõÝÁ, ³Û¹ ÃíáõÙ` é³½Ù³Ï³Ý ¹Çïáñ¹Ý»ñÇ ËÙµ»ñÇ ¨ Ë³Õ³ÕáõÃÛ³Ý å³Ñå³ÝáõÃÛ³Ý Ñ³í³ù³Ï³Ý áõÅ»ñÇ û·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Ï Ï³Ù ÙÇ ù³ÝÇ ³Ý¹³Ù å»ïáõÃÛáõÝÝ»ñÇ ÇÝùÝÇßË³ÝáõÃÛ³ÝÁ, ³Ýíï³Ý·áõÃÛ³ÝÁ ¨ ï³ñ³Íù³ÛÇÝ ³ÙµáÕç³Ï³ÝáõÃÛ³ÝÁ Ï³Ù ÙÇç³½·³ÛÇÝ Ë³Õ³ÕáõÃÛ³ÝÝ áõ ³Ýíï³Ý·áõÃÛ³ÝÁ ëå³éÝ³ÉÇùÇ Í³·Ù³Ý ¹»åùáõÙ ³Ý¹³Ù å»ïáõÃÛáõÝÝ»ñÁ ³ÝÙÇç³å»ë ·áñÍáÕáõÃÛ³Ý Ù»ç »Ý Ý»ñ¹ÝáõÙ ÷áË³¹³ñÓ ËáñÑñ¹³ÏóáõÃÛáõÝÝ»ñÇ Ù»Ë³ÝÇ½ÙÁ` ¹ÇñùáñáßáõÙÝ»ñÇ Ñ³Ù³Ï³ñ·Ù³Ý ¨ Í³·³Í ëå³éÝ³ÉÇùÇ í»ñ³óÙ³Ý Ñ³Ù³ñ ÙÇçáóÝ»ñÇ ÁÝ¹áõÝÙ³Ý Ýå³ï³Ïáí, Ý»ñ³éÛ³É Ë³Õ³ñ³ñ ·áñÍáÕáõÃÛáõÝÝ»ñÁ ¨, ³ÝÑñ³Å»ßïáõÃÛ³Ý ¹»åùáõÙ, ½ÇÝí³Í áõÅ»ñÇ ÏÇñ³éáõÙÁ` Ø²Î-Ç Î³ÝáÝ³¹ñáõÃÛ³Ý 51-ñ¹ Ñá¹í³ÍÇÝ Ñ³Ù³å³ï³ëË³Ý ³ÝÑ³ï³Ï³Ý Ï³Ù Ñ³í³ù³Ï³Ý ÇÝùÝ³å³ßïå³ÝáõÃÛ³Ý Çñ³íáõÝùÇ Çñ³Ï³Ý³óÙ³Ý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ÇÝí³Í áõÅ»ñÇ Ñ³Ù³ï»Õ ÏÇñ³éÙ³Ý Ù³ëÇÝ áñáßáõÙÁ ÁÝ¹áõÝáõÙ »Ý Ð³Ù³·áñ³ÍÏóáõÃÛ³Ý å»ïáõÃÛáõÝÝ»ñÇ Õ»Ï³í³ñÝ»ñÇ ÊáñÑáõñ¹Á Ï³Ù Ð³Ù³·áñÍ³ÏóáõÃÛ³Ý ß³Ñ³·ñ·Çé ³Ý¹³Ù å»ïáõÃÛáõÝÝ»ñÁ` Ñ³ßíÇ ³éÝ»Éáí Çñ»Ýó ³½·³ÛÇÝ ûñ»Ýë¹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³Ý¹³Ù å»ïáõÃÛáõÝ Ó»éÝ³ñÏáõÙ ¿ å³ïß³× ÙÇçáóÝ»ñ Ð³Ù³·áñÍ³ÏóáõÃÛ³Ý ³Ý¹³Ù å»ïáõÃÛáõÝÝ»ñÇ ³ñï³ùÇÝ ë³ÑÙ³ÝÝ»ñáõÙ Ï³ÛáõÝ íÇ×³Ï ³å³Ñáí»Éáõ Ñ³Ù³ñ: öáË³¹³ñÓ Ñ³Ù³Ó³ÛÝáõÃÛ³Ý ÑÇÙ³Ý íñ³, ³Ý¹³Ù å»ïáõÃÛáõÝÝ»ñÁ Ñ³Ù³Ï³ñ·áõÙ »Ý ë³ÑÙ³Ý³å³Ñ ½áñù»ñÇ ¨ ³ÛÉ Çñ³í³ëáõ Í³é³ÛáõÃÛáõÝÝ»ñÇ ·áñÍáõÝ»áõÃÛáõÝÁ, áñáÝù ÑëÏáÕáõÃÛáõÝ »Ý Çñ³Ï³Ý³óÝáõÙ ¨ å³ï³ëË³Ý³ïíáõÃÛáõÝ ÏñáõÙ ³Ý¹³Ù å»ïáõÃÛáõÝÝ»ñÇ ³ñï³ùÇÝ ë³ÑÙ³ÝÝ»ñÇ Ñ³ïÙ³Ý ë³ÑÙ³Ýí³Í Ï³ñ·Ç å³Ñå³Ý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ßïå³ÝáõÃÛ³Ý ¨ ³ñï³ùÇÝ ë³ÑÙ³ÝÝ»ñÇ å³Ñå³ÝáõÃÛ³Ý Ñ³ñó»ñáí Ð³Ù³·áñÍ³ÏóáõÃÛ³Ý µ³ñÓñ³·áõÛÝ Ù³ñÙÇÝÝ ¿ å»ïáõÃÛáõÝÝ»ñÇ Õ»Ï³í³ñÝ»ñÇ ÊáñÑáõñ¹Á: Ð³Ù³·áñÍ³ÏóáõÃÛ³Ý é³½Ù³ïÝï»ë³Ï³Ý ù³Õ³ù³Ï³ÝáõÃÛ³Ý Ñ³Ù³Ï³ñ·áõÙÁ Çñ³Ï³Ý³óÝáõÙ ¿ Î³é³í³ñáõÃÛáõÝÝ»ñÇ Õ»Ï³í³ñÝ»ñÇ ÊáñÑáõ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Ñ³Ù³Ó³ÛÝ³·ñ»ñÇ Çñ³Ï³Ý³óÙ³Ý ¨ ³Ýíï³Ý·áõÃÛ³Ý áõ ½ÇÝ³Ã³÷Ù³Ý µÝ³·³í³éáõÙ ³ÛÉ Ñ³ñó»ñÇ ÉáõÍÙ³Ý ·áñÍáõÙ ³Ý¹³Ù å»ïáõÃÛáõÝÝ»ñÇ ÷áË·áñÍ³ÏóáõÃÛáõÝÁ Ï³½Ù³Ï»ñåíáõÙ ¿ Ñ³Ù³ï»Õ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áõÝÝ»ñÇ é³½Ù³ù³Õ³ù³Ï³Ý Ñ³Ù³·áñÍ³ÏóáõÃÛ³Ý ÏáÝÏñ»ï Ñ³ñó»ñÁ Ï³ñ·³íáñíáõÙ »Ý Ñ³ïáõÏ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4. Ð³Ï³Ù³ñïáõÃÛáõÝÝ»ñÇ Ï³ÝË³ñ·»ÉáõÙÁ ¨ í»×»ñÇ Éá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áõÝÝ»ñÁ Ó»éÝ³ñÏáõÙ »Ý µáÉáñ ÑÝ³ñ³íáñ ÙÇçáóÝ»ñÁ Ñ³Ï³Ù³ñïáõÃÛáõÝÝ»ñÇ, ³é³çÇÝ Ñ»ñÃÇÝ ÙÇç³½·³ÛÇÝ ¨ ÙÇçÏáÝý»ëÇáÝ³É ÑáÕÇ íñ³ Í³·³Í, Ï³ÝË³ñ·»ÉÙ³Ý Ñ³Ù³ñ, áñáÝù Ï³ñáÕ »Ý ³é³ç µ»ñ»É Ù³ñ¹áõ Çñ³íáõÝùÝ»ñÇ Ë³Ë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ñ³Ýù, ÷áËÑ³Ù³Ó³ÛÝáõÃÛ³Ý ÑÇÙ³Ý íñ³, ÙÇÙÛ³Ýó û·ÝáõÃÛáõÝ »Ý óáõó³µ»ñáõÙ ÝÙ³Ý Ñ³Ï³Ù³ñïáõÃÛáõÝÝ»ñÇ Ï³ñ·³íáñÙ³Ý ·áñÍáõÙ, ³Û¹ ÃíáõÙ Ý³¨ ÙÇç³½·³ÛÇÝ Ï³½Ù³Ï»ñåáõÃÛáõÝÝ»ñÇ ßñç³Ý³Ï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³Ý¹³Ù å»ïáõÃÛáõÝÝ»ñÁ Ó»éÝå³Ñ ÏÙÝ³Ý ·áñÍáÕáõÃÛáõÝÝ»ñÇó, áñáÝù ÁÝ¹áõÝ³Ï »Ý íÝ³ë Ñ³ëóÝ»É ³ÛÉ ³Ý¹³Ù å»ïáõÃÛáõÝÝ»ñÇÝ ¨ Ñ³Ý·»óÝ»É ÑÝ³ñ³íáñ í»×»ñÇ ëñ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áõÝÝ»ñÁ µ³ñ»ËÕ×áñ»Ý ¨ Ñ³Ù³·áñÍ³ÏóáõÃÛ³Ý á·áí ç³Ýù»ñ Ï·áñÍ³¹ñ»Ý Çñ»Ýó í»×»ñÇ ³ñ¹³ñ Ë³Õ³Õ ÉáõÍÙ³Ý Ñ³Ù³ñ` µ³Ý³ÏóáõÃÛáõÝÝ»ñÇ ÙÇçáóáí Ï³Ù Ó·ï»Éáí í»×Ç Ï³ñ·³íáñÙ³Ý ³ÛÉÁÝïñ³Ýù³ÛÇÝ ÁÝÃ³ó³Ï³ñ·»ñÇ Ù³ëÇÝ å³ÛÙ³Ý³íáñí³Í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³Ý¹³Ù å»ïáõÃÛáõÝÝ»ñÁ í»×Á ã»Ý ÉáõÍáõÙ ëáõÛÝ Ñá¹í³ÍÇ »ñÏñáñ¹ Ù³ëáõÙ Ýßí³Í ÙÇçáóÝ»ñÇ û·ÝáõÃÛ³Ùµ, ³å³ Ýñ³Ýù Ï³ñáÕ »Ý ÷áË³Ýó»É í»×Á å»ïáõÃÛáõÝÝ»ñÇ Õ»Ï³í³ñÝ»ñÇ ÊáñÑñ¹Ç ùÝÝáõÃÛ³ÝÁ:</w:t>
      </w:r>
    </w:p>
    <w:p>
      <w:pPr>
        <w:pStyle w:val="Heading1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Ç Õ»Ï³í³ñÝ»ñÇ ÊáñÑáõñ¹Á Çñ³í³ëáõ ¿ í»×Ç ó³ÝÏ³ó³Í ÷áõÉáõÙ, áñÇ ß³ñáõÝ³ÏáõÃÛáõÝÁ Ï³ñáÕ ¿ ëå³éÝ³É Ð³Ù³·áñÍ³ÏóáõÃÛáõÝáõÙ Ë³Õ³ÕáõÃÛ³Ý Ï³Ù ³Ýíï³Ý·áõÃÛ³Ý å³Ñå³ÝÙ³ÝÁ, ³é³ç³ñÏí»É ÎáÕÙ»ñÇÝ ¹ñ³ Ï³ñ·³íáñÙ³Ý å³ïß³× ÁÝÃ³ó³Ï³ñ· Ï³Ù Ù»Ãá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´³ÅÇÝ 5. Ð³Ù³·áñÍ³ÏóáõÃÛáõÝ ïÝï»ë³Ï³Ý, ëáóÇ³É³Ï³Ý ¨ Çñ³í³Ï³Ý µÝ³·³í³éÝ»ñ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áõÝÝ»ñÁ Ñ³Ù³·áñÍ³ÏóáõÙ »Ý ïÝï»ë³Ï³Ý ¨ ëáóÇ³É³Ï³Ý µÝ³·³í³éÝ»ñáõÙª Ñ»ï¨Û³É áõÕÕáõÃÛáõÝ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áõÏ³Û³Ï³Ý Ñ³ñ³µ»ñáõÃÛáõÝÝ»ñÇ ¨ ³åñ³ÝùÝ»ñÇ, Í³é³ÛáõÃÛáõÝÝ»ñÇ, Ï³åÇï³ÉÇ áõ ³ßË³ïáõÅÇ ³½³ï ï»Õ³ß³ñÅÙ³Ý ÑÇÙ³Ý íñ³ ÁÝ¹Ñ³Ýáõñ ïÝï»ë³Ï³Ý ï³ñ³ÍùÇ Ó¨³íá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óÇ³É³Ï³Ý ù³Õ³ù³Ï³ÝáõÃÛ³Ý Ñ³Ù³Ï³ñ·áõÙ, Ñ³Ù³ï»Õ ëáóÇ³É³Ï³Ý Íñ³·ñ»ñÇ ¨ ïÝï»ë³Ï³Ý µ³ñ»÷áËáõÙÝ»ñÇ ³ÝóÏ³óÙ³Ý Ñ»ï Ï³åí³Í ëáóÇ³É³Ï³Ý É³ñí³ÍáõÃÛ³Ý Ýí³½»óÙ³ÝÝ áõÕíí³Í ÙÇçáóÝ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ñ³ÝëåáñïÇ ¨ Ï³åÇ, ÇÝãå»ë Ý³¨ ¿Ý»ñ·»ïÇÏ Ñ³Ù³Ï³ñ·»ñÇ ½³ñ·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ÇÝ³Ýë³í³ñÏ³ÛÇÝ ù³Õ³ù³Ï³ÝáõÃÛ³Ý Ñ³Ù³Ï³ñ·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¹³Ù å»ïáõÃÛáõÝÝ»ñÇ ³é¨ïñ³ïÝï»ë³Ï³Ý Ï³å»ñÇ ½³ñ·³óÙ³Ý ûÅ³Ý¹³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¹ñáõÙÝ»ñÇ Ëñ³ËáõëáõÙ ¨ ÷áË³¹³ñÓ å³ßïå³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³ñ¹ÛáõÝ³µ»ñ³Ï³Ý ³ñï³¹ñ³ÝùÇ ¨ ³åñ³ÝùÝ»ñÇ ëï³Ý¹³ñï³óÙ³ÝÝ áõ ë»ñïÇýÇÏ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ï³íáñ ë»÷³Ï³ÝáõÃÛ³Ý Çñ³í³Ï³Ý å³ßïå³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ÁÝ¹Ñ³Ýáõñ ï»Õ»Ï³ïí³Ï³Ý ¹³ßï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ï»Õ µÝ³å³Ñå³Ý³Ï³Ý ÙÇçáó³éáõÙÝ»ñÇ Çñ³Ï³Ý³óáõÙ, ¿ÏáÉá·Ç³Ï³Ý ³Õ»ïÝ»ñÇ ¨ ³ÛÉ ³ñï³Ï³ñ· Çñ³íÇ×³ÏÝ»ñÇ Ñ»ï¨³ÝùÝ»ñÇ í»ñ³óÙ³Ý ·áñÍáõÙ ÷áË³¹³ñÓ û·ÝáõÃÛ³Ý óáõó³µ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áõÃÛ³Ý ¨ ï»ËÝÇÏ³ÛÇ, ÏñÃáõÃÛ³Ý, ³éáÕç³å³ÑáõÃÛ³Ý, Ùß³ÏáõÛÃÇ ¨ ëåáñïÇ µÝ³·³í³éÝ»ñáõÙ Ñ³Ù³ï»Õ Ý³Ë³·Í»ñÇ áõ Íñ³·ñ»ñÇ Çñ³Ï³Ý³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áõÝÝ»ñÁ Ñ³Ù³·áñÍ³ÏóáõÙ »Ý Çñ³íáõÝùÇ µÝ³·³í³éáõÙ, Ù³ëÝ³íáñ³å»ëª ÏÝù»Éáí Çñ³í³Ï³Ý û·ÝáõÃÛ³Ý óáõó³µ»ñÙ³Ý í»ñ³µ»ñÛ³É µ³½Ù³ÏáÕÙ ¨ »ñÏÏáÕÙ å³ÛÙ³Ý³·ñ»ñ ¨ Ýå³ëïáõÙ »Ý ³½·³ÛÇÝ ûñ»Ýë¹ñáõÃÛáõÝÝ»ñÇ Ù»ñÓ»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 å»ïáõÃÛáõÝÝ»ñÇ ³½·³ÛÇÝ ûñ»Ýë¹ñáõÃÛáõÝÝ»ñÇ ÝáñÙ»ñÇ ÙÇç¨ Ñ³Ï³ëáõÃÛáõÝÝ»ñÇ ¹»åùáõÙ, áñáÝù Ï³ñ·³íáñáõÙ »Ý Ñ³Ù³ï»Õ ·áñÍáõÝ»áõÃÛ³Ý áÉáñïÝ»ñáõÙ Ñ³ñ³µ»ñáõÃÛáõÝÝ»ñÁ, ³Ý¹³Ù å»ïáõÃÛáõÝÝ»ñÁ ËáñÑñ¹³ÏóáõÃÛáõÝÝ»ñ ¨ µ³Ý³ÏóáõÃÛáõÝÝ»ñ »Ý ³ÝóÏ³óÝáõÙ` ³Û¹ Ñ³Ï³ëáõÃÛáõÝÝ»ñÇ í»ñ³óÙ³Ý Ñ³Ù³ñ ³é³ç³ñÏáõÃÛáõÝÝ»ñÇ Ùß³Ï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6. Ð³Ù³·áñÍ³ÏóáõÃÛ³Ý Ù³ñÙÇ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»ïáõÃÛáõÝÝ»ñÇ Õ»Ï³í³ñÝ»ñÇ ÊáñÑáõñ¹Á ¨ Î³é³í³ñáõÃÛáõÝÝ»ñÇ Õ»Ï³í³ñÝ»ñÇ ÊáñÑáõñ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µ³ñÓñ³·áõÛÝ Ù³ñÙÇÝÝ ¿ å»ïáõÃÛáõÝÝ»ñÇ Õ»Ï³í³ñÝ»ñÇ ÊáñÑáõ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Ç Õ»Ï³í³ñÝ»ñÇ ÊáñÑáõñ¹Á, áñï»Õ µ³ñÓñ Ù³Ï³ñ¹³Ïáí Ý»ñÏ³Û³óí³Í »Ý µáÉáñ ³Ý¹³Ù å»ïáõÃÛáõÝÝ»ñÁ, ùÝÝ³ñÏáõÙ ¨ áñáßáõÙ ¿ Çñ»Ýó ÁÝ¹Ñ³Ýáõñ ß³Ñ»ñÇ áÉáñïáõÙ ³Ý¹³Ù å»ïáõÃÛáõÝÝ»ñÇ ·áñÍáõÝ»áõÃÛ³Ý Ñ»ï Ï³åí³Í ëÏ½µáõÝù³ÛÇÝ Ñ³ñó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Ç Õ»Ï³í³ñÝ»ñÇ ÊáñÑáõñ¹Á ÝÇëïÇ ¿ Ñ³í³ùíáõÙ ï³ñÇÝ »ñÏáõ ³Ý·³Ù: ÊáñÑñ¹Ç ³ñï³Ñ»ñÃ ÝÇëï»ñÁ Ï³ñáÕ »Ý Ññ³íÇñí»É ³Ý¹³Ù å»ïáõÃÛáõÝÝ»ñÇó Ù»ÏÇ Ý³Ë³Ó»é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é³í³ñáõÃÛáõÝÝ»ñÇ Õ»Ï³í³ñÝ»ñÇ ÊáñÑáõñ¹Á Ñ³Ù³Ï³ñ·áõÙ ¿ ³Ý¹³Ù å»ïáõÃÛáõÝÝ»ñÇ ·áñÍ³¹Çñ ÇßË³ÝáõÃÛ³Ý Ù³ñÙÇÝÝ»ñÇ Ñ³Ù³·áñÍ³ÏóáõÃÛáõÝÁ ÁÝ¹Ñ³Ýáõñ ß³Ñ»ñÇ ïÝï»ë³Ï³Ý, ëáóÇ³É³Ï³Ý ¨ ³ÛÉ áÉáñ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é³í³ñáõÃÛáõÝÝ»ñÇ Õ»Ï³í³ñÝ»ñÇ ÊáñÑáõñ¹Á ÝÇëïÇ ¿ Ñ³í³ùíáõÙ ï³ñÇÝ ãáñë ³Ý·³Ù: ÊáñÑñ¹Ç ³ñï³Ñ»ñÃ ÝÇëï»ñÁ Ï³ñáÕ »Ý Ññ³íÇñí»É ³Ý¹³Ù å»ïáõÃÛáõÝÝ»ñÇó Ù»ÏÇ Î³é³í³ñáõÃÛ³Ý Ý³Ë³Ó»é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Ç Õ»Ï³í³ñÝ»ñÇ ÊáñÑñ¹Ç ¨ Î³é³í³ñáõÃÛáõÝÝ»ñÇ Õ»Ï³í³ñÝ»ñÇ ÊáñÑñ¹Ç áñáßáõÙÝ»ñÁ ÁÝ¹áõÝíáõÙ »Ý ÁÝ¹Ñ³Ýáõñ Ñ³Ù³Ó³ÛÝáõÃÛ³Ùµ` ÙÇ³Ó³ÛÝáõÃÛ³Ùµ: ò³ÝÏ³ó³Í å»ïáõÃÛáõÝ Ï³ñáÕ ¿ Ñ³Ûï³ñ³ñ»É ³Ûë Ï³Ù ³ÛÝ Ñ³ñóáõÙ Çñ áã ß³Ñ³·ñ·Çé ÉÇÝ»Éáõ Ù³ëÇÝ, ÇÝãÁ ãå»ïù ¿ ¹ÇïíÇ áñå»ë áñáßÙ³Ý ÁÝ¹áõÝÙ³Ý Ñ³Ù³ñ ËáãÁÝ¹á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Ç Õ»Ï³í³ñÝ»ñÇ ÊáñÑáõñ¹Á ¨ Î³é³í³ñáõÃÛáõÝÝ»ñÇ Õ»Ï³í³ñÝ»ñÇ ÊáñÑáõñ¹Á Ï³ñáÕ »Ý ³ÝóÏ³óÝ»É Ñ³Ù³ï»Õ ÝÇëï»ñ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ä»ïáõÃÛáõÝÝ»ñÇ Õ»Ï³í³ñÝ»ñÇ ÊáñÑñ¹Ç ¨ Î³é³í³ñáõÃÛáõÝÝ»ñÇ Õ»Ï³í³ñÝ»ñÇ ÊáñÑñ¹Ç ³ßË³ï³ÝùÇ Ï³ñ·Á Ï³ñ·³íáñíáõÙ ¿ ÁÝÃ³ó³Ï³ñ·Ç Î³ÝáÝÝ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Ç Õ»Ï³í³ñÝ»ñÇ ÊáñÑñ¹Ç ¨ Î³é³í³ñáõÃÛáõÝÝ»ñÇ Õ»Ï³í³ñÝ»ñÇ ÊáñÑñ¹Ç ÝÇëï»ñáõÙ, Ñ³çáñ¹³µ³ñ, Ý³Ë³·³ÑáõÙ »Ý å»ïáõÃÛáõÝÝ»ñÇ Õ»Ï³í³ñÝ»ñÁ ¨ Î³é³í³ñáõÃÛáõÝÝ»ñÇ Õ»Ï³í³ñÝ»ñÁª Ð³Ù³·áñÍ³ÏóáõÃÛ³Ý ³Ý¹³Ù å»ïáõÃÛáõÝÝ»ñÇ ³Ýí³ÝáõÙÝ»ñÇ éáõë³Ï³Ý ³Ûµµ»Ý³Ï³Ý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Ç Õ»Ï³í³ñÝ»ñÇ ÊáñÑñ¹Ç ¨ Î³é³í³ñáõÃÛáõÝÝ»ñÇ Õ»Ï³í³ñÝ»ñÇ ÊáñÑñ¹Ç ÝÇëï»ñÁ, áñå»ë Ï³ÝáÝ, ³Ýó »Ý Ï³óíáõÙ ØÇÝëÏ ù³Õ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Ç Õ»Ï³í³ñÝ»ñÇ ÊáñÑáõñ¹Á ¨ Î³é³í³ñáõÃÛáõÝÝ»ñÇ Õ»Ï³í³ñÝ»ñÇ ÊáñÑáõñ¹Á ëï»ÕÍáõÙ »Ý ³ßË³ï³Ýù³ÛÇÝ ¨ ûÅ³Ý¹³Ï Ù³ñÙÇÝÝ»ñ` ÇÝãå»ë Ùßï³Ï³Ý, ³ÛÝå»ë ¿É Å³Ù³Ý³Ï³íáñ ÑÇÙáõÝ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Ù³ñÙÇÝÝ»ñÁ Ó¨³íáñíáõÙ »Ý ³Ý¹³Ù å»ïáõÃÛáõÝÝ»ñÇ Ñ³Ù³å³ï³ëË³Ý ÉÇ³½áñáõÃÛáõÝÝ»ñáí ûÅïí³Í Ý»ñÏ³Û³óáõóÇã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Çëï»ñÇÝ Ù³ëÝ³Ïó»Éáõ Ñ³Ù³ñ Ï³ñáÕ »Ý Ý»ñ·ñ³íí»É ÷áñÓ³·»ïÝ»ñ ¨ ËáñÑñ¹³ïáõ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³é³ÝÓÇÝ µÝ³·³í³éÝ»ñáõÙ Ñ³ñó»ñÇ ÉáõÍÙ³Ý ¨ å»ïáõÃÛáõÝÝ»ñÇ Õ»Ï³í³ñÝ»ñÇ ÊáñÑñ¹Ç ¨ Î³é³í³ñáõÃÛáõÝÝ»ñÇ Õ»Ï³í³ñÝ»ñÇ ÊáñÑñ¹Ç Ñ³Ù³ñ ³é³ç³ñÏáõÃÛáõÝÝ»ñÇ Ùß³ÏÙ³Ý Ñ³Ù³ñ Ññ³íÇñíáõÙ »Ý Ñ³Ù³å³ï³ëË³Ý å»ï³Ï³Ý Ù³ñÙÇÝÝ»ñÇ Õ»Ï³í³ñÝ»ñÇ ËáñÑñ¹³Ïó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ï³ùÇÝ ·áñÍ»ñÇ Ý³Ë³ñ³ñÝ»ñÇ ÊáñÑáõñ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ùÇÝ ·áñÍ»ñÇ Ý³Ë³ñ³ñÝ»ñÇ ÊáñÑáõñ¹Á å»ïáõÃÛáõÝÝ»ñÇ Õ»Ï³í³ñÝ»ñÇ ÊáñÑñ¹Ç ¨ Î³é³í³ñáõÃÛáõÝÝ»ñÇ Õ»Ï³í³ñÝ»ñÇ ÊáñÑñ¹Ç áñáßáõÙÝ»ñÇ ÑÇÙ³Ý í³ñ Çñ³Ï³Ý³óÝáõÙ ¿ ³Ý¹³Ù å»ïáõÃÛáõÝÝ»ñÇ ³ñï³ùÇÝ ù³Õ³ù³Ï³Ý ·áñÍáõÝ»áõÃÛ³Ý Ñ³Ù³Ï³ñ·áõÙÁ, Ý»ñ³éÛ³É Ýñ³Ýó ·áñÍáõÝ»áõÃÛáõÝÁ ÙÇç³½·³ÛÇÝ Ï³½Ù³Ï»ñåáõÃÛáõÝÝ»ñáõÙ, ¨ Ï³½Ù³Ï»ñåáõÙ ¿ ÷áË³¹³ñÓ Ñ»ï³ùñùñáõÃÛáõÝ Ý»ñÏ³Û³óÝáÕ Ñ³Ù³ßË³ñÑ³ÛÇÝ ù³Õ³ù³Ï³ÝáõÃÛ³Ý Ñ³ñó»ñáí ËáñÑñ¹³Ïó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ùÇÝ ·áñÍ»ñÇ Ý³Ë³ñ³ñÝ»ñÇ ÊáñÑáõñ¹Á Çñ ·áñÍáõÝ»áõÃÛáõÝÁ Çñ³Ï³Ý³óÝáõÙ ¿ å»ïáõÃÛáõÝÝ»ñÇ Õ»Ï³í³ñÝ»ñÇ ÊáñÑñ¹Ç Ñ³ëï³ï³Í Î³ÝáÝ³Ï³ñ·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³Ù³Ï³ñ·áÕ-ËáñÑñ¹³Ïó³Ï³Ý ÎáÙÇï»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Ï³ñ·áÕ-ËáñÑñ¹³Ïó³Ï³Ý ÎáÙÇï»Ý Ð³Ù³·áñÍ³ÏóáõÃÛ³Ý Ùßï³å»ë ·áñÍáÕ ·áñÍ³¹Çñ ¨ Ñ³Ù³Ï³ñ·áÕ Ù³ñÙÇ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Ï³ï³ñáõÙÝ å»ïáõÃÛáõÝÝ»ñÇ Õ»Ï³í³ñÝ»ñÇ ÊáñÑñ¹Ç ¨ Î³é³í³ñáõÃÛáõÝÝ»ñÇ Õ»Ï³í³ñÝ»ñÇ ÊáñÑñ¹Ç áñáßáõÙÝ»ñÇ, ÎáÙÇï»Ý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³é³ç³ñÏáõÃÛáõÝÝ»ñ ¿ Ùß³ÏáõÙ ¨ Ý»ñÏ³Û³óÝáõÙ Ð³Ù³·áñÍ³ÏóáõÃÛ³Ý ßñç³Ý³ÏÝ»ñáõÙ Ñ³Ù³·áñÍ³ÏóáõÃÛ³Ý, ëáóÇ³É-ïÝï»ë³Ï³Ý Ï³å»ñÇ ½³ñ·³óÙ³Ý Ñ³ñó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Ù ¿ ïÝï»ë³Ï³Ý ÷áËÑ³ñ³µ»ñáõÃÛáõÝÝ»ñÇ ÏáÝÏñ»ï áõÕÕáõÃÛáõÝÝ»ñáí å³ÛÙ³Ý³íáñí³ÍáõÃÛáõÝÝ»ñÇ Çñ³Ï³Ý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áõÃÛáõÝÝ»ñÇ Õ»Ï³í³ñÝ»ñÇ ÊáñÑñ¹Ç ¨ Î³é³í³ñáõÃÛáõÝÝ»ñÇ Õ»Ï³í³ñÝ»ñÇ ÊáñÑñ¹Ç ÝÇëï»ñÇÝ Ý»ñÏ³Û³óÝ»Éáõ Ñ³Ù³ñ ÷³ëï³ÃÕÃ»ñÇ Ý³Ë³·Í»ñÇ å³ïñ³ëïÙ³Ý Ñ³Ù³ñ Ï³½Ù³Ï»ñåáõÙ ¿ Ý»ñÏ³Û³óáõóÇãÝ»ñÇ ¨ ÷áñÓ³·»ïÝ»ñÇ ËáñÑñ¹³Ïó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ÑáíáõÙ ¿ å»ïáõÃÛáõÝÝ»ñÇ Õ»Ï³í³ñÝ»ñÇ ÊáñÑñ¹Ç ¨ Î³é³í³ñáõÃÛáõÝÝ»ñÇ Õ»Ï³í³ñÝ»ñÇ ÊáñÑñ¹Ç ÝÇëï»ñÇ ³ÝóÏ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ûÅ³Ý¹³ÏáõÙ ¿ Ð³Ù³·áñÍ³ÏóáõÃÛ³Ý ³ÛÉ Ù³ñÙÇÝÝ»ñÇ ³ßË³ï³Ýù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Ï³ñ·áÕ-ËáñÑñ¹³Ïó³Ï³Ý ÎáÙÇï»Ý µ³ÕÏ³ó³Í ¿ Ð³Ù³·áñÍ³ÏóáõÃÛ³Ý ³Ý¹³Ù å»ïáõÃÛáõÝÝ»ñÇó Ûáõñ³ù³ÝãÛáõñÇó »ñÏáõ³Ï³Ý Ùßï³Ï³Ý ÉÇ³½áñ Ý»ñÏ³Û³óáõóÇãÝ»ñÇó ¨ å»ïáõÃÛáõÝÝ»ñÇ Õ»Ï³í³ñÝ»ñÇ ÊáñÑñ¹Ç ÏáÕÙÇó Ýß³Ý³Ï³Í ÎáÙÇï»Ç Ñ³Ù³Ï³ñ·áÕÇó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ä»ïáõÃÛáõÝÝ»ñÇ Õ»Ï³í³ñÝ»ñÇ ÊáñÑñ¹Ç, Î³é³í³ñáõÃÛáõÝÝ»ñÇ Õ»Ï³í³ñÝ»ñÇ ÊáñÑñ¹Ç ¨ Ð³Ù³·áñÍ³ÏóáõÃÛ³Ý ³ÛÉ Ù³ñÙÇÝÝ»ñÇ ³ßË³ï³ÝùÝ»ñÇ Ï³½Ù³Ï»ñåã³ï»ËÝÇÏ³Ï³Ý ³å³ÑáíÙ³Ý Ñ³Ù³ñ Ð³Ù³Ï³ñ·áÕ-ËáñÑñ¹³Ïó³Ï³Ý ÎáÙÇï»ÇÝ ÏÇó ·áÛáõÃÛáõÝ áõÝÇ ø³ñïáõÕ³ñáõÃÛáõÝ, áñÁ Õ»Ï³í³ñáõÙ ¿ Ð³Ù³Ï³ñ·áÕ-ËáñÑñ¹³Ïó³Ï³Ý ÎáÙÇï»Ç Ý³Ë³·³ÑÇ ï»Õ³Ï³ÉÁ` ÎáÙÇï»Ç Ñ³Ù³Ï³ñ·áÕ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Ý ·áñÍáõÙ ¿ å»ïáõÃÛáõÝÝ»ñÇ Õ»Ï³í³ñÝ»ñÇ ÊáñÑñ¹Ç ÏáÕÙÇó Ñ³ëï³ï³Í Î³ÝáÝ³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ÙÇï»Ç Ýëï³í³ÛñÝ ¿ ØÇÝëÏ ù³Õ³ùÁ: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ßïå³ÝáõÃÛ³Ý Ý³Ë³ñ³ñÝ»ñÇ ËáñÑáõñ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³óÛ³É ½ÇÝí³Í áõÅ»ñÇ ·ÉË³íáñ Ññ³Ù³Ý³ï³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ßïå³ÝáõÃÛ³Ý Ý³Ë³ñ³ñÝ»ñÇ ËáñÑáõñ¹Á Ñ³Ý¹Çë³ÝáõÙ ¿ ³Ý¹³Ù å»ïáõÃÛáõÝÝ»ñÇ é³½Ù³Ï³Ý ù³Õ³ù³Ï³ÝáõÃÛ³Ý ¨ é³½Ù³Ï³Ý ßÇÝ³ñ³ñáõÃÛ³Ý Ñ³ñó»ñáí å»ïáõÃÛáõÝÝ»ñÇ Õ»Ï³í³ñÝ»ñÇ ÊáñÑñ¹Ç Ù³ñÙ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óÛ³É ½ÇÝí³Í áõÅ»ñÇ ·ÉË³íáñ Ññ³Ù³Ý³ï³ñáõÃÛáõÝÁ Çñ³Ï³Ý³óÝáõÙ ¿ ØÇ³óÛ³É ½ÇÝí³Í áõÅ»ñÇ, ÇÝãå»ë Ý³¨ é³½Ù³Ï³Ý ¹Çïáñ¹Ý»ñÇ ËÙµ»ñÇ ¨ Ð³Ù³·áñÍ³ÏóáõÃÛáõÝáõÙ Ë³Õ³ÕáõÃÛ³Ý å³Ñå³ÝáõÃÛ³Ý Ñ³í³ù³Ï³Ý áõÅ»ñÇ Õ»Ï³í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ßïå³ÝáõÃÛ³Ý Ý³Ë³ñ³ñÝ»ñÇ ËáñÑáõñ¹Á ¨ ØÇ³óÛ³É ½ÇÝí³Í áõÅ»ñÇ ·ÉË³íáñ Ññ³Ù³Ý³ï³ñáõÃÛáõÝÁ Çñ»Ýó ·áñÍáõÝ»áõÃÛáõÝÁ Çñ³Ï³Ý³óÝáõÙ »Ý å»ïáõÃÛáõÝÝ»ñÇ Õ»Ï³í³ñÝ»ñÇ ÊáñÑñ¹Ç ÏáÕÙÇó Ñ³ëï³ï³Í Ñ³Ù³å³ï³ëË³Ý Î³ÝáÝ³Ï³ñ·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³å³Ñ ½áñù»ñÇ Ññ³Ù³Ý³ï³ñÝ»ñÇ ËáñÑáõñ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³å³Ñ ½áñù»ñÇ Ññ³Ù³Ý³ï³ñÝ»ñÇ ËáñÑáõñ¹Á Ñ³Ý¹Çë³ÝáõÙ ¿ ³Ý¹³Ù å»ïáõÃÛáõÝÝ»ñÇ ³ñï³ùÇÝ ë³ÑÙ³ÝÝ»ñÇ å³Ñå³ÝáõÃÛ³Ý ¨ ³Û¹ ë³ÑÙ³ÝÝ»ñáõÙ Ï³ÛáõÝ Çñ³íÇ×³ÏÇ ³å³ÑáíÙ³Ý Ñ³ñó»ñáí å»ïáõÃÛáõÝÝ»ñÇ Õ»Ï³í³ñÝ»ñÇ ÊáñÑñ¹Ç Ù³ñÙ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³å³Ñ ½áñù»ñÇ Ññ³Ù³Ý³ï³ñÝ»ñÇ ËáñÑáõñ¹Á Çñ ·áñÍáõÝ»áõÃÛáõÝÝ Çñ³Ï³Ý³óÝáõÙ ¿ å»ïáõÃÛáõÝÝ»ñÇ Õ»Ï³í³ñÝ»ñÇ ÊáñÑñ¹Ç ÏáÕÙÇó Ñ³ëï³ï³Í Ñ³Ù³å³ï³ëË³Ý Î³ÝáÝ³Ï³ñ·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Ýï»ë³Ï³Ý ¹³ï³ñ³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¹³ï³ñ³ÝÁ ·áñÍáõÙ ¿ Ð³Ù³·áñÍ³ÏóáõÃÛ³Ý ßñç³Ý³ÏÝ»ñáõÙ ïÝï»ë³Ï³Ý å³ñï³íáñáõÃÛáõÝÝ»ñÇ Ï³ï³ñÙ³Ý ³å³Ñáí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¹³ï³ñ³ÝÇ í³ñáõÛÃÇÝ »Ý í»ñ³µ»ñáõÙ ïÝï»ë³Ï³Ý å³ñï³íáñáõÃÛáõÝÝ»ñÇ Ï³ï³ñÙ³Ý Å³Ù³Ý³Ï Í³·áÕ í»×»ñÇ ÉáõÍáõÙÁ: ¸³ï³ñ³ÝÁ Ï³ñáÕ ¿ ÉáõÍ»É ¨ ³ÛÉ í»×»ñ, áñáÝù Ýñ³ í³ñáõÛÃÇÝ »Ý Ñ³ÝÓÝíáõÙ ³Ý¹³Ù å»ïáõÃÛáõÝÝ»ñÇ ÙÇç¨ ÏÝùí³Í Ñ³Ù³Ó³ÛÝ³·ñ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¹³ï³ñ³ÝÁ Çñ³í³ëáõ ¿ Ù»ÏÝ³µ³Ý»É ïÝï»ë³Ï³Ý Ñ³ñó»ñáí Ð³Ù³·áñÍ³ÏóáõÃÛ³Ý Ñ³Ù³Ó³ÛÝ³·ñ»ñÇ ¨ ³ÛÉ ³Ïï»ñ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¹³ï³ñ³ÝÁ Çñ ·áñÍáõÝ»áõÃÛáõÝÝ Çñ³Ï³Ý³óÝáõÙ ¿ îÝï»ë³Ï³Ý ¹³ï³ñ³ÝÇ Ï³ñ·³íÇ×³ÏÇ Ù³ëÇÝ Ð³Ù³Ó³ÛÝ³·ñÇÝ ¨ å»ïáõÃÛáõÝÝ»ñÇ Õ»Ï³í³ñÝ»ñÇ ÊáñÑñ¹Ç ÏáÕÙÇó Ñ³ëï³ïí³Í ¸³ï³ñ³ÝÇ Ù³ëÇÝ Î³ÝáÝ³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¹³ï³ñ³ÝÇ Ýëï³í³ÛñÝ ¿ ØÇÝëÏ ù³Õ³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Ø³ñ¹áõ Çñ³íáõÝùÝ»ñÇ Ñ³ÝÓÝ³ÅáÕáí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¹áõ Çñ³íáõÝùÝ»ñÇ Ñ³ÝÓÝ³ÅáÕáíÁ Ð³Ù³·áñÍ³ÏóáõÃÛ³Ý ËáñÑñ¹³Ïó³Ï³Ý Ù³ñÙÇÝ ¿ ¨ Ñ»ï¨áõÙ ¿ Ð³Ù³·áñÍ³ÏóáõÃÛ³Ý ßñç³Ý³ÏÝ»ñáõÙ Ù³ñ¹áõ Çñ³íáõÝùÝ»ñÇ í»ñ³µ»ñÛ³É ³Ý¹³Ù å»ïáõÃÛáõÝÝ»ñÇ ëï³ÝÓÝ³Í å³ñï³íáñáõÃÛáõÝÝ»ñÇ Ï³ï³ñ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ÅáÕáíÁ µ³ÕÏ³ó³Í ¿ Ð³Ù³·áñÍ³ÏóáõÃÛ³Ý ³Ý¹³Ù å»ïáõÃÛáõÝÝ»ñÇ Ý»ñÏ³Û³óáõóÇãÝ»ñÇó ¨ ·áñÍáõÙ ¿ å»ïáõÃÛáõÝÝ»ñÇ Õ»Ï³í³ñÝ»ñÇ ÊáñÑñ¹Ç ÏáÕÙÇó Ñ³ëï³ïí³Í Î³ÝáÝ³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¹áõ Çñ³íáõÝùÝ»ñÇ Ñ³ÝÓÝ³ÅáÕáíÇ Ýëï³í³ÛñÁ ØÇÝëÏ ù³Õ³ùÝ ¿:</w:t>
      </w:r>
    </w:p>
    <w:p>
      <w:pPr>
        <w:pStyle w:val="Heading1"/>
        <w:spacing w:lineRule="auto" w:line="240"/>
        <w:jc w:val="lef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ÖÛáõÕ³ÛÇÝ Ñ³Ù³·áñÍ³ÏóáõÃÛ³Ý Ù³ñÙÇ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, ëáóÇ³É³Ï³Ý ¨ ³ÛÉ µÝ³·³í³éÝ»ñáõÙ Ñ³Ù³·áñÍ³ÏóáõÃÛ³Ý Ù³ëÇÝ ³Ý¹³Ù å»ïáõÃÛáõÝÝ»ñÇ ÙÇç¨ ÏÝùíáÕ Ñ³Ù³Ó³ÛÝ³·ñ»ñÇ ÑÇÙ³Ý íñ³ Ï³ñáÕ »Ý ÑÇÙÝí»É ×ÛáõÕ³ÛÇÝ Ñ³Ù³·áñÍ³ÏóáõÃÛ³Ý Ù³ñÙÇÝÝ»ñ, áñáÝù Çñ³Ï³Ý³óÝáõÙ »Ý ÝÙ³Ý Ñ³Ù³·áñÍ³ÏóáõÃÛ³Ý Ñ³Ù³Ó³ÛÝ»óí³Í ëÏ½µáõÝùÝ»ñÇ ¨ Ï³ÝáÝÝ»ñÇ Ùß³ÏáõÙ ¨ ûÅ³Ý¹³ÏáõÙ »Ý ¹ñ³Ýó åñ³ÏïÇÏ Çñ³·áñ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ÛáõÕ³ÛÇÝ Ñ³Ù³·áñÍ³ÏóáõÃÛ³Ý Ù³ñÙÇÝÝ»ñÁ (ËáñÑáõñ¹Ý»ñÁ, ÏáÙÇï»Ý»ñÁ) Ï³ï³ñáõÙ »Ý ëáõÛÝ Î³ÝáÝ³¹ñáõÃÛáõÝáõÙ ¨ Ýñ³Ýó Ù³ëÇÝ Ï³ÝáÝ³Ï³ñ·»ñáõÙ Ý³Ë³ï»ëí³Í ·áñÍ³éáõÛÃÝ»ñ` ³å³Ñáí»Éáí µ³½Ù³ÏáÕÙ ÑÇÙáõÝùÝ»ñáí Ñ³Ù³å³ï³ëË³Ý µÝ³·³í³éÝ»ñáõÙ Ñ³Ù³·áñÍ³ÏóáõÃÛ³Ý Ñ³ñó»ñÇ ùÝÝ³ñÏáõÙ ¨ Éáõ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ÛáõÕ³ÛÇÝ Ñ³Ù³·áñÍ³ÏóáõÃÛ³Ý Ù³ñÙÇÝÝ»ñÇ Ï³½ÙÇ Ù»ç ÙïÝáõÙ »Ý ³Ý¹³Ù å»ïáõÃÛáõÝÝ»ñÇ ·áñÍ³¹Çñ ÇßË³ÝáõÃÛ³Ý Ñ³Ù³å³ï³ëË³Ý Ù³ñÙÇÝÝ»ñÇ Õ»Ï³í³ñ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ÛáõÕ³ÛÇÝ Ñ³Ù³·áñÍ³ÏóáõÃÛ³Ý Ù³ñÙÇÝÝ»ñÁ Çñ»Ýó Çñ³í³ëáõÃÛ³Ý ßñç³Ý³ÏÝ»ñáõÙ ÁÝ¹áõÝáõÙ »Ý »ñ³ßË³íáñ³Ï³ÝÝ»ñ, ÇÝãå»ë Ý³¨ ³ÝÑñ³Å»ßï ¹»åù»ñáõÙ å»ïáõÃÛáõÝÝ»ñÇ Õ»Ï³í³ñÝ»ñÇ ÊáñÑñ¹Ç ùÝÝáõÃÛ³Ý »Ý Ý»ñÏ³Û³óÝáõÙ ³é³ç³ñÏ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³Ù³·áñÍ³ÏóáõÃÛ³Ý ³ßË³ï³Ýù³ÛÇÝ É»½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³ßË³ï³Ýù³ÛÇÝ É»½áõÝ éáõë»ñ»Ý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7. ØÇçËáñÑñ¹³ñ³Ý³Ï³Ý Ñ³Ù³·áñÍ³Ïó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ËáñÑñ¹³ñ³Ý³Ï³Ý ³ë³ÙµÉ»³Ý ³Ýó ¿ Ï³óÝáõÙ ÙÇçËáñÑñ¹³ñ³Ý³Ï³Ý ËáñÑñ¹³ÏóáõÃÛáõÝÝ»ñ, ùÝÝ³ñÏáõÙ ¿ Ð³Ù³·áñÍ³ÏóáõÃÛ³Ý ßñç³Ý³ÏÝ»ñáõÙ Ñ³Ù³·áñÍ³ÏóáõÃÛ³Ý Ñ³ñó»ñ, ³½·³ÛÇÝ ËáñÑñ¹³ñ³ÝÝ»ñÇ ·áñÍáõÝ»áõÃÛ³Ý áÉáñïáõÙ Ùß³ÏáõÙ ¿ Ñ³Ù³ï»Õ ³é³ç³ñÏ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ËáñÑñ¹³ñ³Ý³Ï³Ý ³ë³ÙµÉ»³Ý Ï³½Ùí³Í ¿ ËáñÑñ¹³ñ³Ý³Ï³Ý å³ïíÇñ³ÏáõÃÛáõÝ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ËáñÑñ¹³ñ³Ý³Ï³Ý ³ë³ÙµÉ»³ÛÇ ·áñÍáõÝ»áõÃÛ³Ý Ï³½Ù³Ï»ñåáõÙÁ Çñ³Ï³Ý³óÝáõÙ ¿ ²ë³ÙµÉ»³ÛÇ ËáñÑáõñ¹Á, áñÁ µ³ÕÏ³ó³Í ¿ ËáñÑñ¹³ñ³Ý³Ï³Ý å³ïíÇñ³ÏáõÃÛáõÝÝ»ñÇ Õ»Ï³í³ñ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ËáñÑñ¹³ñ³Ý³Ï³Ý ³ë³ÙµÉ»³ÛÇ ·áñÍáõÝ»áõÃÛ³Ý ÁÝÃ³ó³Ï³ñ·³ÛÇÝ Ñ³ñó»ñÁ Ï³ñ·³íáñíáõÙ »Ý Ýñ³ Î³ÝáÝ³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ËáñÑñ¹³ñ³Ý³Ï³Ý ³ë³ÙµÉ»³ÛÇ Ýëï³í³ÛñÝ ¿ ê³ÝÏï ä»ï»ñµáõñ· ù³Õ³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8. üÇÝ³Ýë³íá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ñÙÇÝÝ»ñÇ ·áñÍáõÝ»áõÃÛ³Ý ýÇÝ³Ýë³íáñÙ³Ý Í³Ëë»ñÁ µ³ßËíáõÙ »Ý ³Ý¹³Ù å»ïáõÃÛáõÝÝ»ñÇ µ³ÅÝ»Ù³ë³ÛÇÝ ÑÇÙáõÝùÝ»ñáí ¨ ë³ÑÙ³ÝíáõÙ Ð³Ù³·áñ³ÍÏóáõÃÛ³Ý Ù³ñÙÇÝÝ»ñÇ µÛáõç»Ý»ñÇ Ù³ëÇÝ Ñ³ïáõÏ Ñ³Ù³Ó³ÛÝ³·ñ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ñÙÇÝÝ»ñÇ µÛáõç»Ý»ñÁ Î³é³í³ñáõÃÛáõÝÝ»ñÇ Õ»Ï³í³ñÝ»ñÇ ÊáñÑñ¹Ç Ý»ñÏ³Û³óÙ³Ùµ Ñ³ëï³ïáõÙ ¿ å»ïáõÃÛáõÝÝ»ñÇ Õ»Ï³í³ñÝ»ñÇ ÊáñÑáõñ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³ÍÏóáõÃÛ³Ý Ù³ñÙÇÝÝ»ñÇ ýÇÝ³Ýë³ïÝï»ë³Ï³Ý ·áñÍáõÝ»áõÃÛ³Ý Ñ³ñó»ñÁ ùÝÝ³ñÏíáõÙ »Ý å»ïáõÃÛáõÝÝ»ñÇ Õ»Ï³í³ñÝ»ñÇ ÊáñÑñ¹Ç ë³ÑÙ³Ý³Í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ËáñÑñ¹³ÏóáõÃÛáõÝÝ»ñÇ ¨ Ù³ñÙÇÝÝ»ñÇ ³ßË³ï³ÝùÝ»ñáõÙ ³Ý¹³Ù å»ïáõÃÛáõÝÝ»ñÇ Ý»ñÏ³Û³óáõóÇãÝ»ñÇ, ÇÝãå»ë Ý³¨ ÷áñÓ³·»ïÝ»ñÇ ¨ ËáñÑñ¹³ïáõÝ»ñÇ Ù³ëÝ³ÏóáõÃÛ³Ý Ñ»ï Ï³åí³Í Í³Ëë»ñÁ Ñá·áõÙ »Ý ³Ý¹³Ù å»ïáõÃÛáõÝÝ»ñÁ: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9. 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³ÝáÝ³¹ñáõÃÛáõÝÁ ÑÇÙÝ³¹Çñ å»ïáõÃÛáõÝÝ»ñÇ ÏáÕÙÇó »ÝÃ³Ï³ ¿ í³í»ñ³óÙ³Ý, Ýñ³Ýó ë³ÑÙ³Ý³¹ñ³Ï³Ý ÁÝÃ³ó³Ï³ñ·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í»ñ³·ñ»ñÁ Ç å³Ñ »Ý Ñ³ÝÓÝíáõÙ ´»É³éáõëÇ Ð³Ýñ³å»ïáõÃÛ³Ý Î³é³í³ñáõÃÛ³ÝÁ, áñÁ Ûáõñ³ù³ÝãÛáõñ Ç å³Ñ ïñí³Í í³í»ñ³·ñÇ Ù³ëÇÝ ÏÍ³ÝáõóÇ ÙÛáõë ÑÇÙÝ³¹Çñ å»ïáõÃÛáõÝÝ»ñÇÝ:</w:t>
      </w:r>
    </w:p>
    <w:p>
      <w:pPr>
        <w:pStyle w:val="BodyTextIndent2"/>
        <w:spacing w:lineRule="auto" w:line="240"/>
        <w:rPr>
          <w:sz w:val="24"/>
          <w:u w:val="none"/>
        </w:rPr>
      </w:pPr>
      <w:r>
        <w:rPr>
          <w:sz w:val="24"/>
          <w:u w:val="none"/>
        </w:rPr>
        <w:t xml:space="preserve">êáõÛÝ Î³ÝáÝ³¹ñáõÃÛáõÝÁ µáÉáñ ÑÇÙÝ³¹Çñ å»ïáõÃÛáõÝÝ»ñÇ Ñ³Ù³ñ áõÅÇ Ù»ç ¿ ÙïÝáõÙ µáÉáñ ÑÇÙÝ³¹Çñ å»ïáõÃÛáõÝÝ»ñÇ ÏáÕÙÇó í³í»ñ³·ñ»ñÇ Ç å³Ñ Ñ³ÝÓÝÙ³Ý ûñí³ÝÇó Ï³Ù Çñ»Ýó í³í»ñ³·ñ»ñÁ Ñ³ÝÓÝ³Í ÑÇÙÝ³¹Çñ å»ïáõÃÛáõÝ»ñÇ Ñ³Ù³ñ` ëáõÛÝ Î³ÝáÝ³¹ñáõÃÛáõÝÝ ÁÝ¹áõÝ»Éáõó Ù»Ï ï³ñÇ Ñ»ïá: 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³ÝáÝ³¹ñáõÃÛ³Ý Ù»ç áõÕÕáõÙÝ»ñ Ï³ñáÕ »Ý ³é³ç³ñÏí»É ó³ÝÏ³ó³Í ³Ý¹³Ù å»ïáõÃÛ³Ý ÏáÕÙÇó: ²é³ç³ñÏí³Í áõÕÕáõÙÝ»ñÁ ùÝÝáõÃÛ³Ý »Ý ³éÝíáõÙ å»ïáõÃÛáõÝÝ»ñÇ Õ»Ï³í³ñÝ»ñÇ ÊáñÑñ¹Ç ÁÝÃ³ó³Ï³ñ·³ÛÇÝ Ï³Ýá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³ÝáÝ³¹ñáõÃÛ³Ý áõÕÕáõÙÝ»ñÝ ÁÝ¹áõÝáõÙ ¿ å»ïáõÃÛáõÝÝ»ñÇ Õ»Ï³í³ñÝ»ñÇ ÊáñÑáõñÁ: ¸ñ³Ýù áõÅÇ Ù»ç »Ý ÙïÝáõÙ µáÉáñ ³Ý¹³Ù å»ïáõÃÛáõÝÝ»ñÇ ÏáÕÙÇó Çñ»Ýó ë³ÑÙ³Ý³¹ñ³Ï³Ý ÁÝÃ³ó³Ï³ñ·»ñÇÝ Ñ³Ù³å³ï³ëË³Ý í³í»ñ³óÝ»Éáõó Ñ»ïá ´»É³éáõëÇ Ð³Ýñ³å»ïáõÃÛ³Ý Î³é³í³ñáõÃÛ³Ý ÏáÕÙÇó í»ñçÇÝ í³í»ñ³·ÇñÁ ëï³Ý³Éáõ ûñí³ÝÇó:</w:t>
      </w:r>
    </w:p>
    <w:p>
      <w:pPr>
        <w:pStyle w:val="Heading1"/>
        <w:spacing w:lineRule="auto" w:line="240"/>
        <w:jc w:val="lef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ÑÇÙÝ³¹Çñ å»ïáõÃÛáõÝÝ»ñÁ Ï³ñáÕ »Ý ëáõÛÝ Î³ÝáÝ³¹ñáõÃÛ³Ý í³í»ñ³óÙ³Ý Å³Ù³Ý³Ï 3-ñ¹, 4-ñ¹ ¨ 7-ñ¹ µ³ÅÇÝÝ»ñÇ ¨ 28-ñ¹, 30-ñ¹, 31-ñ¹, 32-ñ¹, 33-ñ¹ Ñá¹í³ÍÝ»ñÇ í»ñ³µ»ñÛ³É í»ñ³å³ÑáõÙÝ»ñ ¨ Ñ³Ûï³ñ³ñáõÃÛáõÝÝ»ñ Ï³ï³ñ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³ÝáÝ³¹ñáõÃÛáõÝÁ Ï·ñ³ÝóíÇ ØÇ³íáñí³Í ³½·»ñÇ Ï³½Ù³Ï»ñåáõÃÛ³Ý Î³ÝáÝ³¹ñáõÃÛ³Ý 102-ñ¹ Ñá¹í³Í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5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³ÝáÝ³¹ñáõÃÛáõÝÁ Ï³½Ùí³Í ¿ Ù»Ï ûñÇÝ³Ïáíª Ð³Ù³·áñÍ³ÏóáõÃÛ³Ý ÑÇÙÝ³¹Çñ å»ïáõÃÛáõÝÝ»ñÇ å»ï³Ï³Ý É»½áõÝ»ñáí: ´ÝûñÇÝ³ÏÁ å³ÑíáõÙ ¿ ´»É³éáõëÇ Ð³Ýñ³å»ïáõÃÛ³Ý Î³é³í³ñáõÃÛ³Ý ³ñËÇíáõÙ, áñÁ µáÉáñ ÑÇÙÝ³¹Çñ å»ïáõÃÛáõÝÝ»ñÇÝ ÏáõÕ³ñÏÇ ¹ñ³ Ñ³ëï³ïí³Í å³ï×»ÝÝ»ñ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³ÝáÝ³¹ñáõÃÛáõÝÁ ÁÝ¹áõÝí»É ¿ 1993 Ãí³Ï³ÝÇ ÑáõÝí³ñÇ 22-ÇÝª ØÇÝëÏáõÙ Ï³Û³ó³Í å»ïáõÃÛáõÝÝ»ñÇ Õ»Ï³í³ñÝ»ñÇ ÊáñÑñ¹Ç ÝÇëïÇ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sz w:val="24"/>
        </w:rPr>
      </w:pPr>
      <w:r>
        <w:rPr>
          <w:rFonts w:cs="Times Armenian"/>
          <w:b/>
          <w:sz w:val="24"/>
        </w:rPr>
      </w:r>
    </w:p>
    <w:p>
      <w:pPr>
        <w:pStyle w:val="TextBodyIndent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rPr>
          <w:b/>
          <w:b/>
          <w:sz w:val="24"/>
        </w:rPr>
      </w:pPr>
      <w:r>
        <w:rPr>
          <w:b/>
          <w:sz w:val="24"/>
        </w:rPr>
        <w:t>àñáßáõÙÁ  ëïáñ³·ñ»É »Ý.</w:t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rPr/>
      </w:pPr>
      <w:r>
        <w:rPr>
          <w:bCs/>
          <w:sz w:val="24"/>
        </w:rPr>
        <w:t>Ð³Û³ëï³ÝÇ Ð³Ýñ³å»ïáõÃÛáõÝÁ (16.03.1994)</w:t>
      </w:r>
      <w:r>
        <w:rPr>
          <w:rStyle w:val="FootnoteCharacters"/>
          <w:rStyle w:val="FootnoteAnchor"/>
          <w:bCs/>
          <w:sz w:val="24"/>
        </w:rPr>
        <w:footnoteReference w:id="2"/>
      </w:r>
      <w:r>
        <w:rPr>
          <w:bCs/>
          <w:sz w:val="24"/>
        </w:rPr>
        <w:t xml:space="preserve">, ´»É³éáõëÇ Ð³Ýñ³å»ïáõÃÛáõÝÁ (18.01.1994), Ô³½³Ëëï³ÝÇ Ð³Ýñ³å»ïáõÃÛáõÝÁ (20.04.1994), ÔñÕ½ëï³ÝÇ Ð³Ýñ³å»ïáõÃÛáõÝÁ (12.04.1994), èáõë³ëï³ÝÇ ¸³ßÝáõÃÛáõÝÁ (20.07.1993), î³çÇÏëï³ÝÇ Ð³Ýñ³å»ïáõÃÛáõÝÁ (4.08.1993), àõ½µ»Ïëï³ÝÇ Ð³Ýñ³å»ïáõÃÛáõÝÁ (9.02.1994): </w:t>
      </w:r>
    </w:p>
    <w:p>
      <w:pPr>
        <w:pStyle w:val="TextBodyIndent"/>
        <w:spacing w:lineRule="auto" w:line="24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lineRule="auto" w:line="24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lineRule="auto" w:line="240"/>
        <w:rPr>
          <w:b/>
          <w:b/>
          <w:sz w:val="24"/>
        </w:rPr>
      </w:pPr>
      <w:r>
        <w:rPr>
          <w:b/>
          <w:sz w:val="24"/>
        </w:rPr>
        <w:t>àñáßÙ³ÝÁ ÙÇ³ó»É »Ý.</w:t>
      </w:r>
    </w:p>
    <w:p>
      <w:pPr>
        <w:pStyle w:val="TextBodyIndent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rPr>
          <w:bCs/>
          <w:sz w:val="24"/>
        </w:rPr>
      </w:pPr>
      <w:r>
        <w:rPr>
          <w:bCs/>
          <w:sz w:val="24"/>
        </w:rPr>
        <w:t>²¹ñµ»ç³ÝÇ Ð³Ýñ³å»ïáõÃÛáõÝÁ – 24.09.1993, áõÅÇ Ù»ç ¿ Ùï»É 14.12.1993</w:t>
      </w:r>
    </w:p>
    <w:p>
      <w:pPr>
        <w:pStyle w:val="TextBodyIndent"/>
        <w:spacing w:lineRule="auto" w:line="240"/>
        <w:rPr>
          <w:bCs/>
          <w:sz w:val="24"/>
        </w:rPr>
      </w:pPr>
      <w:r>
        <w:rPr>
          <w:bCs/>
          <w:sz w:val="24"/>
        </w:rPr>
        <w:t xml:space="preserve">ìñ³ëï³ÝÁ- 9.12.1993, </w:t>
      </w:r>
    </w:p>
    <w:p>
      <w:pPr>
        <w:pStyle w:val="TextBodyIndent"/>
        <w:spacing w:lineRule="auto" w:line="240"/>
        <w:rPr/>
      </w:pPr>
      <w:r>
        <w:rPr>
          <w:bCs/>
          <w:sz w:val="24"/>
        </w:rPr>
        <w:t>ØáÉ¹áí³ÛÇ Ð³Ýñ³å»ïáõÃÛáõÝÁ</w:t>
      </w:r>
      <w:r>
        <w:rPr>
          <w:b/>
          <w:sz w:val="24"/>
        </w:rPr>
        <w:t xml:space="preserve"> </w:t>
      </w:r>
    </w:p>
    <w:p>
      <w:pPr>
        <w:pStyle w:val="TextBodyIndent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rPr>
          <w:b/>
          <w:b/>
          <w:sz w:val="24"/>
        </w:rPr>
      </w:pPr>
      <w:r>
        <w:rPr>
          <w:b/>
          <w:sz w:val="24"/>
        </w:rPr>
        <w:t>*Î³ÝáÝ³¹ñáõÃÛáõÝÁ Ð³Û³ëï³ÝÇ Ð³Ýñ³å»ïáõÃÛ³Ý Ñ³Ù³ñ áõÅÇ Ù»ç ¿ Ùï»É 1994 Ãí³Ï³ÝÇ Ù³ñïÇ 16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 xml:space="preserve">ö³Ï³·Í»ñáõÙ Ý»ñÏ³Û³óíáõÙ ¿ Î³ÝáÝ³¹ñáõÃÛ³Ý` ïíÛ³É å»ïáõÃÛ³Ý Ñ³Ù³ñ áõÅÇ Ù»ç ÙïÝ»Éáõ ³Ùë³Ãí»ñÁ: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6"/>
      <w:u w:val="single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Armenian" w:hAnsi="Times Armenian" w:cs="Times Armenian"/>
      <w:b/>
      <w:bCs/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5:57:00Z</dcterms:created>
  <dc:creator>User</dc:creator>
  <dc:description/>
  <cp:keywords/>
  <dc:language>en-US</dc:language>
  <cp:lastModifiedBy>legal</cp:lastModifiedBy>
  <cp:lastPrinted>2009-05-11T11:50:00Z</cp:lastPrinted>
  <dcterms:modified xsi:type="dcterms:W3CDTF">2009-05-11T06:53:00Z</dcterms:modified>
  <cp:revision>20</cp:revision>
  <dc:subject/>
  <dc:title>Î²ÜàÜ²¸ðàôÂÚàôÜ</dc:title>
</cp:coreProperties>
</file>