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²äÐ Ù³ëÝ³ÏÇó å»ïáõÃÛáõÝÝ»ñÇ ÙÇç·ñ³¹³ñ³Ý³ÛÇÝ </w:t>
      </w:r>
      <w:r>
        <w:rPr>
          <w:rFonts w:cs="Times Armenian" w:ascii="Times Armenian" w:hAnsi="Times Armenian"/>
        </w:rPr>
        <w:t>µ</w:t>
      </w:r>
      <w:r>
        <w:rPr>
          <w:rFonts w:cs="Times Armenian" w:ascii="Times Armenian" w:hAnsi="Times Armenian"/>
          <w:b/>
        </w:rPr>
        <w:t>³Å³Ýáñ¹³·ñáõÃÛ³Ý Ñ³Ù³Ï³ñ·Ç 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` Ç ¹»Ùë Î³é³í³ñáõÃÛáõÝÝ»ñÇ (³ÛëáõÑ»ï`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²ÝÏ³Ë ä»ïáõÃÛáõÝÝ»ñÇ Ð³Ù³·áñÍ³ÏóáõÃÛ³Ý Ù³ëÝ³ÏÇó å»ïáõÃÛáõÝÝ»ñÇ ·Çï³ï»ËÝáÉá·Ç³Ï³Ý ÁÝ¹Ñ³Ýáõñ ï³ñ³ÍáõÃÛ³Ý ëï»ÕÍÙ³Ý Ù³ëÇÝ 1995 Ãí³Ï³ÝÇ ÝáÛ»Ùµ»ñÇ 3-Çª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Ù³ëÝ³ÏÇó å»ïáõÃÛáõÝÝ»ñÇ ÙÇç·ñ³¹³ñ³Ý³ÛÇÝ ³µáÝ»Ù»ÝïÁ ¹Çï»Éáí áñå»ë Ï³ñ¨áñ³·áõÛÝ ÙÇçáó ï»Õ»Ï³ïí³Ï³Ý ¨ ·Çï³ï»ËÝáÉá·Ç³Ï³Ý ÁÝ¹Ñ³Ýáõñ ï³ñ³ÍáõÃÛ³Ý ·áñÍáõÝ»áõÃÛ³Ý ³å³ÑáíÙ³Ý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Ñ³ëï³ï»Éáí Ñ³í³ï³ñÙáõÃÛáõÝÁ Ù³ñ¹áõ Çñ³íáõÝùÝ»ñÇ ³éáõÙáí å³ñï³íáñáõÃÛáõÝÝ»ñÇ ¨ ï»Õ»Ï³ïíáõÃÛ³Ý Ù³ïã»ÉÇáõÃÛ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ÙÇç·ñ³¹³ñ³Ý³ÛÇÝ ³µáÝ»Ù»ÝïÇ ¨ ·ñ³¹³ñ³ÝÝ»ñÇ, ÷³ëï³ÃÕÃ»ñÇ ýáÝ¹»ñÇ áõ ï»Õ»Ï³ïíáõÃÛ³Ý Ù³ñÙÇÝÝ»ñÇ ÷áË³¹³ñÓ û·ï³·áñÍÙ³Ý Ù»Ë³ÝÇ½ÙÇ Ï³ï³ñ»É³·áñÍÙ³Ý ·Íáí Ñ³Ù³·áñÍ³ÏóáõÃÛ³Ý ½³ñ·³óÙ³Ý ÷áË³¹³ñÓ ß³Ñ³·ñ·éí³Í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ëï»ÕÍáõÙ »Ý ²äÐ Ù³ëÝ³ÏÇó å»ïáõÃÛáõÝÝ»ñÇ ÙÇç·ñ³¹³ñ³Ý³ÛÇÝ ³µáÝ»Ù»ÝïÇ Ñ³Ù³Ï³ñ· (Ø¶²Ð)` Ø¶² ³½·³ÛÇÝ Ñ³Ù³Ï³ñ·»ñÇ (³ÛëáõÑ»ï` Ø¶²²Ð) ¨ ÷³ëï³ÃÕÃ³ÛÇÝ ýáÝ¹»ñÇ ÷áË·áñÍ³Ïó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¶²Ð-áõÙ ÙÇç·ñ³¹³ñ³Ý³ÛÇÝ ëå³ë³ñÏÙ³Ý Ñ³Ù³Ï³ñ·Ù³Ý ·áñÍ³éáõÛÃÝ»ñÁ ÎáÕÙ»ñÁ ¹ÝáõÙ »Ý èáõë³Ï³Ý å»ï³Ï³Ý ·ñ³¹³ñ³ÝÇ íñ³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, Çñ»Ýó ³½·³ÛÇÝ ûñ»Ýë¹ñáõÃÛáõÝÝ»ñÇÝ Ñ³Ù³å³ï³ëË³Ý, ÙÇçáóÝ»ñ »Ý Ó»éÝ³ñÏáõÙ ³ñ¹ÛáõÝ³í»ï Ø¶²²Ð-Ý»ñÇ ëï»ÕÍÙ³Ý ¨ ½³ñ·³óÙ³Ý Ñ³Ù³ñ, áñáÝù ÎáÕÙ»ñÇ û·ï³·áñÍáÕÝ»ñÇ Ñ³Ù³ñ ³å³ÑáíáõÙ »Ý ·ñ³¹³ñ³ÝÝ»ñÇ ýáÝ¹»ñÇ ¨ ï»Õ»Ï³ïíáõÃÛ³Ý Ù³ñÙÇÝÝ»ñÇ ³é³í»É³·áõÛÝ Ù³ïã»ÉÇáõÃÛáõÝÁ` ³ÝÏ³Ë ¹ñ³Ýó ·»ñ³ï»ëã³Ï³Ý å³ïÏ³Ý»É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áñáßáõÙ »Ý Ø¶²²Ð ·ÉË³¹³ë³ÛÇÝ Ï³½Ù³Ï»ñåáõÃÛáõÝÝ»ñÁ` ·ñ³¹³ñ³ÝÝ»ñÇ ¨ ï»Õ»Ï³ïíáõÃÛ³Ý Ù³ñÙÇÝÝ»ñÇ ·áñÍáõÝ»áõÃÛ³Ý Ñ³Ù³Ï³ñ·Ù³Ý Çñ³Ï³Ý³óÙ³Ý Ñ³Ù³ñ: ØÇ ù³ÝÇ ·ÉË³¹³ë³ÛÇÝ Ï³½Ù³Ï»ñåáõÃÛáõÝÝ»ñÇ ³éÏ³ÛáõÃÛ³Ý ¹»åùáõÙ ¹ñ³ÝóÇó Ù»ÏÁ ÉÇ³½áñíáõÙ ¿ ÙÇç·ñ³¹³ñ³Ý³ÛÇÝ ³µáÝ»Ù»ÝïÇ ³½·³ÛÇÝ Ï»ÝïñáÝÇ ·áñÍ³éáõÛÃÝ»ñáí, áñÁ å³ï³ëË³Ý³ïíáõÃÛáõÝ ¿ ÏñáõÙ ·Çï³Ï³Ý, Ù»Ãá¹³Ï³Ý ¨ Ï³½Ù³Ï»ñå³Ï³Ý ³å³ÑáíÙ³Ý Ñ³Ù³ñ ¨ Ø¶²Ð å³Ñ³ÝçÝ»ñÇ å³Ñå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å³ñï³íáñáõÃÛáõÝ »Ý ëï³ÝÓÝáõÙ Ø¶²²Ð ¨ ÙÇç·ñ³¹³ñ³Ý³ÛÇÝ Ï»ÝïñáÝÝ»ñÇ Çñ³í³Ï³Ý ¨ ýÇÝ³Ýë³ïÝï»ë³Ï³Ý ûÅ³Ý¹³ÏáõÃÛ³Ý ¨ å³ÛÙ³Ý³·ñ³ÛÇÝ ÑÇÙáõÝùÝ»ñáí Ø¶²Ð ½³ñ·³óÙ³Ý ·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²Ð-áõÙ ÙÇç·ñ³¹³ñ³Ý³ÛÇÝ ëå³ë³ñÏÙ³Ý Ñ³Ù³Ï³ñ·Ù³Ý ·Íáí ³ßË³ï³ÝùÝ»ñÇ ýÇÝ³Ýë³íáñáõÙÁ Çñ³Ï³Ý³óíáõÙ ¿ ÙÇç·ñ³¹³ñ³Ý³ÛÇÝ ³µáÝ»Ù»ÝïÇ ³½·³ÛÇÝ Ï»ÝïñáÝÝ»ñÇ µ³ÅÝ»Ù³ë³ÛÇÝ Ý»ñ¹ñáõÙÝ»ñÇ Ñ³ßíÇÝ:</w:t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Ó³ÛÝ»óí³Í ÙÇçáóÝ»ñ »Ý Ó»éÝ³ñÏáõÙ Ø¶²²Ð ÷áË·áñÍ³ÏóáõÃÛ³Ý ³å³ÑáíÙ³Ý ¨ ÎáÕÙ»ñÇ ³µáÝ»Ù»ÝïÝ»ñÇÝ ÷³ëï³ÃÕÃ»ñ ¨ ï»Õ»ÏáõÃÛáõÝÝ»ñ ³ÝË³÷³Ý ïñ³Ù³¹ñ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Çñ³·áñÍÙ³Ý Ñ³Ù³ñ ¶Çï³ï»ËÝáÉá·Ç³Ï³Ý ½³ñ·³óÙ³Ý ÙÇçå»ï³Ï³Ý ÏáÙÇï»Ç (³ÛëáõÑ»ï` ¶î¼ ØÎ) Ï³éáõóí³ÍùáõÙ ëï»ÕÍíáõÙ ¿ ´³ÅÇÝ: ´³ÅÝÇ ·áñÍ³éáõÛÃÝ»ñÁ, ³ßË³ï³Ýù³ÛÇÝ Ù³ñÙÇÝÝ»ñÁ, ï»Õ³Ï³ÛÙ³Ý í³ÛñÁ ¨ ·áñÍáõÝ»áõÃÛ³Ý ýÇÝ³Ýë³íáñáõÙÁ áñáßíáõÙ ¿ Ýñ³ Ù³ëÇÝ Î³ÝáÝ³¹ñáõÃÛ³Ùµ, áñÁ ¶î¼ ØÎ Ý»ñÏ³Û³óÙ³Ùµ Ñ³ëï³ïáõÙ ¿ îÝï»ë³Ï³Ý ÙÇáõÃÛ³Ý ÙÇçå»ï³Ï³Ý ïÝï»ë³Ï³Ý ÏáÙÇï»Ý (³ÛëáõÑ»ï` ØîÎ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Ç Çñ³·áñÍÙ³Ý Ñ³Ù³ñ, áñå»ë ³é³çÝ³ÛÇÝ ÙÇçáóÝ»ñ, ´³ÅÇÝÁ Ùß³ÏáõÙ ¨ Ñ³ëï³ïí³Í Ï³ñ·áí ØîÎ ¿ Ý»ñÏ³Û³ó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Ø¶²Ð Ù³ëÇÝ ÝáñÙ³ïÇí-Çñ³í³Ï³Ý ÷³ëï³ÃÕÃ»ñÇ Ý³Ë³·Í»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³ëÝ³Ï³Ý Ø¶²Ð ã³÷³ÝÇßÝ»ñÇ Ù³ëÇÝ (³Û¹ ÃíáõÙ` Ø¶²Ð ·Íáí áõÕ³ñÏíáÕ ÷³ëï³ÃÕÃ»ñÇ ó³ÝÏÁ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ÝóíáÕ ÷³ëï³ÃÕÃ»ñÇ å³Ñå³ÝáõÃÛ³Ý ³å³Ñáí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Õ³ñÏíáÕ ÷³ëï³ÃÕÃ»ñÇ Ù³ùë³ïáõñù»ñÇ ã³÷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ï³ÃÕÃ»ñÇ áõÕ³ñÏÙ³Ý Ñ³Ù³ñ ³ñïáÝÛ³É ÷áëï³ÛÇÝ ë³Ï³·Ý»ñ Ùï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ÎáÕÙ»ñÇ ·ñ³¹³ñ³ÝÝ»ñÇ ¨ ï»Õ»Ï³ïíáõÃÛ³Ý Ù³ñÙÇÝÝ»ñÇ ýÇÝ³Ýë³ïÝï»ë³Ï³Ý Ù»Ë³ÝÇ½ÙÝ»ñÇ ¨ Ýñ³Ýó ÙÇç¨ ÷áË³¹³ñÓ Ñ³ßí³ñÏÝ»ñÇ áõ í×³ñáõÙÝ»ñÇ Ñ³Ù³Ï³ñ·Ç Ù³ëÇÝ ³é³ç³ñ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Ñá¹í³ÍáõÙ ÑÇß³ï³Ïí³Í ³ßË³ï³ÝùÝ»ñÇ Ï³ï³ñÙ³Ý Ñ³Ù³Ï³ñ·áõÙÁ ¨ ¹ñ³Ýó Çñ³·áñÍÙ³Ý ÝÏ³ïÙ³Ùµ ÑëÏáÕáõÃÛáõÝÁ Çñ³Ï³Ý³óÝáõÙ ¿ ¶î¼ ØÎ-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²Ð ³ßË³ï³ÝùÁ Ï³ÝáÝ³Ï³ñ·áÕ ÑÇÙÝ³Ï³Ý ÷³ëï³ÃÕÃ»ñÇ Ùß³ÏÙ³Ý Ñ³Ù³ñ, ÎáÕÙ»ñÁ ÙÇçáóÝ»ñ ÏÓ»éÝ³ñÏ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»Ýó ³½·³ÛÇÝ ûñ»Ýë¹ñáõÃÛáõÝÝ»ñÇÝ Ñ³Ù³å³ï³ëË³Ý, Ñ³Ù³ñÅ»ùáõÃÛ³Ý ÑÇÙ³Ý íñ³, ³µáÝ»Ù»ÝïÝ»ñÇ Ñ³ñóáõÙÝ»ñáí ·ñ³¹³ñ³ÝÝ»ñÇ ¨ ï»Õ»Ï³ïíáõÃÛ³Ý Ù³ñÙÇÝÝ»ñÇ ýáÝ¹»ñÇó µÝûñÇÝ³Ïáí Ï³Ù å³ï×»Ýáí ÷³ëï³ÃÕÃ»ñÇ ïñ³Ù³¹ñáõÙ` ³ÝÏ³Ë ¹ñ³Ýó ·»ñ³ï»ëã³Ï³Ý å³ïÏ³Ý»É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²Ð ·Íáí ëï³óí³Í ÷³ëï³ÃÕÃ»ñÇ å³Ñå³ÝáõÃÛ³Ý Ñ³Ù³ñ, ÇëÏ íÝ³ë Ñ³ëóÝ»Éáõ ¹»åùáõÙ` ýáÝ¹Ç ïÇñ³å»ïáÕÇ å³Ñ³ÝçÝ»ñÇÝ Ñ³Ù³å³ï³ëË³Ý ÷áËÑ³ïáõ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ï³ÃÕÃ»ñÇ å³ïíÇñÙ³Ý ¨ Ý»ñÏ³Û³óÙ³Ý ÙÇ³ëÝ³Ï³Ý ÁÝÃ³ó³Ï³ñ·»ñÇ å³Ñå³Ý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¶²Ð Ñ³ñó»ñáí ·áñÍÝ³Ï³Ý ·ñ³·ñáõÃÛ³Ý í³ñáõÙ éáõë»ñ»Ý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áí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Ï³ñ·³íáñ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` ¹áõñë ·³Éáõó áã áõß, ù³Ý í»ó ³ÙÇë ³é³ç ·ñ³íáñ Í³ÝáõóáõÙ áõÕ³ñÏ»Éáí ³í³Ý¹³å³ÑÇÝ` Ï³ñ·³íáñ»Éáí Ð³Ù³Ó³ÛÝ³·ñÇ ·áñÍáÕáõÃÛ³Ý ÁÝÃ³óùáõÙ Í³·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ÎáÕÙ»ñÇ ÁÝ¹Ñ³Ýáõñ Ñ³Ù³Ó³ÛÝáõÃÛ³Ùµ Ï³ñáÕ »Ý Ï³ï³ñí»É ÷á÷áËáõÃÛáõÝÝ»ñ ¨ Éñ³óáõÙÝ»ñ, áñáÝù ÏÓ¨³Ï»ñåí»Ý ³é³ÝÓÇÝ ³ñÓ³Ý³·ñáõÃÛáõÝÝ»ñáí ¨ áõÅÇ Ù»ç ÏÙïÝ»Ý Ð³Ù³Ó³ÛÝ³·ñÇ 11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ÝùíáõÙ ¿ ³Ýáñáß Å³ÙÏ»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ÝáõÙ ëïáñ³·ñÙ³Ý ûñí³ÝÇó, ÇëÏ å»ïáõÃÛáõÝÝ»ñÇ Ñ³Ù³ñ, áñáÝó ûñ»Ýë¹ñáõÃÛáõÝÁ ¹ñ³ áõÅÇ Ù»ç ÙïÝ»Éáõ Ñ³Ù³ñ å³Ñ³ÝçáõÙ ¿ Ý»ñå»ï³Ï³Ý ÁÝÃ³ó³Ï³ñ·»ñÇ Ï³ï³ñáõÙ` ³í³Ý¹³å³ÑÇÝ Ñ³Ù³å³ï³ëË³Ý ÷³ëï³ÃÕÃ»ñÁ Ñ³ÝÓÝ»Éáõ Å³ÙÏ»ïÇó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ê³ñ³ïáí ù³Õ³ùáõÙ 1999 Ãí³Ï³ÝÇ ÑáõÝí³ñÇ 13-ÇÝ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Ð³Ù³Ó³ÛÝ³·ÇñÁ ëïáñ³·ñ»É ¿ í»ñ³å³ÑáõÙáí. §1. ´³ó³é»É 4-ñ¹ Ñá¹í³ÍÇ 1-ÇÝ Ï»ïÁ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1999 Ãí³Ï³ÝÇ ¹»Ïï»Ùµ»ñ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13:00Z</dcterms:created>
  <dc:creator>User</dc:creator>
  <dc:description/>
  <cp:keywords/>
  <dc:language>en-US</dc:language>
  <cp:lastModifiedBy>LEGAL</cp:lastModifiedBy>
  <dcterms:modified xsi:type="dcterms:W3CDTF">2013-06-18T22:27:00Z</dcterms:modified>
  <cp:revision>6</cp:revision>
  <dc:subject/>
  <dc:title>Ð²Ø²Ò²ÚÜ²Æð</dc:title>
</cp:coreProperties>
</file>