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Ð²Ø²Ò²ÚÜ²¶Æ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ØÇç³½·³ÛÇÝ ³íïáÙáµÇÉ³ÛÇÝ ÷áË³¹ñáõÙÝ»ñÇ Å³Ù³Ý³Ï áõÕ¨áñÝ»ñÇ å³ñï³¹Çñ ³å³Ñáí³·ñ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/>
      </w:pPr>
      <w:r>
        <w:rPr/>
        <w:t>²ÝÏ³Ë ä»ïáõÃÛáõÝÝ»ñ Ð³Ù³·áñÍ³ÏóáõÃÛ³Ý Ù³ëÝ³ÏÇó å»ïáõÃÛáõÝÝ»ñÁ, Ç ¹»Ùë Çñ»Ýó Î³é³í³ñáõÃÛáõÝÝ»ñÇ, ³ÛëáõÑ»ïª ÎáÕÙ»ñ,</w:t>
      </w:r>
    </w:p>
    <w:p>
      <w:pPr>
        <w:pStyle w:val="BodyTextIndent3"/>
        <w:rPr>
          <w:sz w:val="24"/>
        </w:rPr>
      </w:pPr>
      <w:r>
        <w:rPr>
          <w:sz w:val="24"/>
        </w:rPr>
        <w:t>»ÉÝ»Éáí ÙÇç³½·³ÛÇÝ ³íïáÙáµÇÉ³ÛÇÝ ÷áË³¹ñáõÙÝ»ñÇ Å³Ù³Ý³Ï áõÕ¨áñÝ»ñÇ ÏÛ³ÝùÇ ¨ ³éáÕçáõÃÛ³Ý å³ßå³ÝáõÃÛ³Ý ³ÝÑñ³Å»ßïáõÃÛáõÝÇ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³íïáÙáµÇÉ³ÛÇÝ ïñ³Ýëåáñïáí ÙÇç³½·³ÛÇÝ ÷áË³¹ñáõÙÝ»ñÇ Å³Ù³Ý³Ï áõÕ¨áñÝ»ñÇÝª Ýñ³Ýó ³éáÕçáõÃÛ³ÝÁ Ñ³ëóí³Í íÝ³ëÇ Ñ³ïáõóÙ³Ý Çñ³íáõÝ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³å³Ñáí»É ÙÇ³ÝÙ³Ý Ùáï»óáõÙ ³íïáÙáµÇÉ³ÛÇÝ ïñ³Ýëåáñïáí ÙÇç³½·³ÛÇÝ ÷áË³¹ñáõÙÝ»ñÇ Å³Ù³Ý³Ï ¹Åµ³Ëï å³ï³Ñ³ñÝ»ñÇ ¹»åùáõÙ áõÕ¨áñÝ»ñÇ Ï³Ù Ýñ³Ýó Å³é³Ý·Ý»ñÇ ß³Ñ»ñÇ å³ßïå³ÝáõÃÛ³Ý Ñ³ñóáõÙ,</w:t>
      </w:r>
    </w:p>
    <w:p>
      <w:pPr>
        <w:pStyle w:val="Heading1"/>
        <w:spacing w:lineRule="auto" w:line="240"/>
        <w:ind w:firstLine="709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Heading1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Ñ³Ù³Ó³ÛÝ»óÇÝ Ý»ñùáÑÇßÛ³ÉÇ Ù³ëÇÝ.</w:t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spacing w:lineRule="auto" w:line="240"/>
        <w:ind w:hanging="0"/>
        <w:rPr>
          <w:bCs/>
        </w:rPr>
      </w:pPr>
      <w:r>
        <w:rPr>
          <w:bCs/>
        </w:rPr>
        <w:t>Ðá¹í³Í 1</w:t>
      </w:r>
    </w:p>
    <w:p>
      <w:pPr>
        <w:pStyle w:val="Normal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Indent"/>
        <w:spacing w:lineRule="auto" w:line="240"/>
        <w:rPr/>
      </w:pPr>
      <w:r>
        <w:rPr/>
        <w:t>êáõÛÝ Ð³Ù³Ó³ÛÝ³·ñáõÙ û·ï³·áñÍíáÕ Ñ³ëÏ³óáõÃÛáõÝÝ»ñÝ áõÝ»Ý Ñ»ï¨Û³É Ýß³Ý³ÏáõÃÛáõÝÝ»ñÁ.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ÙÇç³½·³ÛÇÝ ÷áË³¹ñáõÙª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õÕ¨áñÝ»ñÇ ÙÇç³½·³ÛÇÝ ³íïáÙáµÇÉ³ÛÇÝ ÷áË³¹ñáõÙ, áñÝ Çñ³Ï³Ý³óíáõÙ ¿ ³íïáµáõëÝ»ñáí ³éÝí³½Ý »ñÏáõ ÎáÕÙ»ñÇ ï³ñ³Íùáíª ÷áË³¹ñÙ³Ý å³ÛÙ³Ý³·ñÇ ÑÇÙ³Ý íñ³, µ³ó³éáõÃÛ³Ùµ ³ÛÝ ¹»åù»ñÇ, »ñµ Ù»ÏÝÙ³Ý ¨ Å³Ù³ÝÙ³Ý Ï»ï»ñÁ ·ïÝíáõÙ »Ý Ù»Ï å»ïáõÃÛ³Ý ï³ñ³ÍùáõÙ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áõÕ¨áñÝ»ñÇ Ï³ÝáÝ³íáñ ÷áË³¹ñáõÙ</w:t>
      </w:r>
      <w:r>
        <w:rPr>
          <w:rFonts w:cs="Times Armenian" w:ascii="Times Armenian" w:hAnsi="Times Armenian"/>
          <w:b/>
          <w:sz w:val="24"/>
        </w:rPr>
        <w:t xml:space="preserve">` </w:t>
      </w:r>
      <w:r>
        <w:rPr>
          <w:rFonts w:cs="Times Armenian" w:ascii="Times Armenian" w:hAnsi="Times Armenian"/>
          <w:sz w:val="24"/>
        </w:rPr>
        <w:t>ÙÇç³½·³ÛÇÝ ÷áË³¹ñáõÙ, áñÝ Çñ³Ï³Ý³óíáõÙ ¿ ³íïáµáõëÇ »ñÃ¨»ÏáõÃÛ³Ý Ñ³Ù³Ó³ÛÝ»óí³Í ãí³óáõó³Ïáí ¨ áõÕ»ñÃáíª Ù»ÏÝÙ³Ý, Å³Ù³ÝÙ³Ý ¨ Ï³Ý·³éÇ Ï»ï»ñÇ ÝßáõÙáí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áõÕ¨áñÝ»ñÇ ³ÝÏ³ÝáÝ ÷áË³¹ñáõÙ</w:t>
      </w:r>
      <w:r>
        <w:rPr>
          <w:rFonts w:cs="Times Armenian" w:ascii="Times Armenian" w:hAnsi="Times Armenian"/>
          <w:b/>
          <w:sz w:val="24"/>
        </w:rPr>
        <w:t xml:space="preserve">` </w:t>
      </w:r>
      <w:r>
        <w:rPr>
          <w:rFonts w:cs="Times Armenian" w:ascii="Times Armenian" w:hAnsi="Times Armenian"/>
          <w:sz w:val="24"/>
        </w:rPr>
        <w:t>ÙÇç³½·³ÛÇÝ ÷áË³¹ñáõÙ, áñÇ ¹»åùáõÙ ¹ñ³ Çñ³Ï³Ý³óÙ³Ý å³ÛÙ³ÝÝ»ñÁ, Ûáõñ³ù³ÝãÛáõñ ³é³ÝÓÇÝ ¹»åùáõÙ, áñáßíáõÙ »Ý å³ïíÇñ³ïáõÇ ¨ ÷áË³¹ñáÕÇ Ñ³Ù³Ó³ÛÝáõÃÛ³Ùµ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÷áË³¹ñÙ³Ý å³ÛÙ³Ý³·Çñ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å³ÛÙ³Ý³·Çñ, áñÁ ÏÝùíáõÙ ¿ ÷áË³¹ñáÕÇ ¨ áõÕ¨áñÇ ÙÇç¨ª ïñ³Ýëåáñï³ÛÇÝ Í³é³ÛáõÃÛáõÝ Ù³ïáõó»Éáõ Ñ³Ù³ñ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 xml:space="preserve">³íïáµáõëª </w:t>
      </w:r>
      <w:r>
        <w:rPr>
          <w:rFonts w:cs="Times Armenian" w:ascii="Times Armenian" w:hAnsi="Times Armenian"/>
          <w:sz w:val="24"/>
        </w:rPr>
        <w:t>áõÕ¨áñÝ»ñÇ ¨ áõÕ»µ»éÝ»ñÇ ÷áË³¹ñÙ³Ý Ñ³Ù³ñ Ý³Ë³ï»ëí³Í ³íïáïñ³Ýëåáñï³ÛÇÝ ÙÇçáó, áñÝ áõÝÇ áã å³Ï³ë, ù³Ý 7 Ýëï³ï»Õ, ãÑ³ßí³Í í³ñáñ¹Ç ï»ÕÁ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÷áË³¹ñáÕª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Çñ³í³µ³Ý³Ï³Ý Ï³Ù ýÇ½ÇÏ³Ï³Ý ³ÝÓ, áñÁ ÉÇó»Ý½Ç³ÛÇ ÑÇÙ³Ý íñ³ Çñ³Ï³Ý³óÝáõÙ ¿ áõÕ¨áñÝ»ñÇ ÙÇç³½·³ÛÇÝ ÷áË³¹ñáõÙ ¨ ·ñ³Ýóí³Í ¿ áñå»ë Ó»éÝ³ñÏ³ïÇñ³Ï³Ý ·áñÍáõÝ»áõÃÛ³Ý ëáõµÛ»Ïï, Çñ ·ïÝí»Éáõ í³ÛñÇ å»ïáõÃÛ³Ý ûñ»Ýë¹ñáõÃÛ³Ý Ñ³Ù³Ó³ÛÝ,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áõÕ¨áñ</w:t>
      </w:r>
      <w:r>
        <w:rPr>
          <w:rFonts w:cs="Times Armenian" w:ascii="Times Armenian" w:hAnsi="Times Armenian"/>
          <w:b/>
          <w:sz w:val="24"/>
        </w:rPr>
        <w:t xml:space="preserve">` </w:t>
      </w:r>
      <w:r>
        <w:rPr>
          <w:rFonts w:cs="Times Armenian" w:ascii="Times Armenian" w:hAnsi="Times Armenian"/>
          <w:sz w:val="24"/>
        </w:rPr>
        <w:t>ýÇ½ÇÏ³Ï³Ý ³ÝÓ, áñÝ Çñ ³ÝáõÝÇó Ï³Ù Çñ ÏáÕÙÇó ÏÝùí³Í ÷áË³¹ñÙ³Ý å³ÛÙ³Ý³·ñÇÝ Ñ³Ù³å³ï³ëË³Ý, ÷áË³¹ñíáõÙ ¿ ÷áË³¹ñáÕÇ ÏáÕÙÇó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»ñÃ¨»ÏáõÃÛ³Ý ÷³ëï³ÃáõÕÃ</w:t>
      </w:r>
      <w:r>
        <w:rPr>
          <w:rFonts w:cs="Times Armenian" w:ascii="Times Armenian" w:hAnsi="Times Armenian"/>
          <w:b/>
          <w:sz w:val="24"/>
        </w:rPr>
        <w:t xml:space="preserve">ª </w:t>
      </w:r>
      <w:r>
        <w:rPr>
          <w:rFonts w:cs="Times Armenian" w:ascii="Times Armenian" w:hAnsi="Times Armenian"/>
          <w:sz w:val="24"/>
        </w:rPr>
        <w:t>³ÝÑ³ï³Ï³Ý Ï³Ù ËÙµ³Ï³ÛÇÝ »ñÃ¨»ÏáõÃÛ³Ý ïáÙë, áõÕ»·Çñ Ï³Ù ³ÛÉ ÷³ëï³ÃáõÕÃ, áñÁ íÏ³ÛáõÙ ¿ ÷áË³¹ñáÕÇ ¨ áõÕ¨áñÇ ÙÇç¨ ÷áË³¹ñÙ³Ý å³ÛÙ³Ý³·ñÇ ÏÝùÙ³Ý ¨ ÙÇç³½·³ÛÇÝ ÷áË³¹ñáõÙÝ»ñÇ Å³Ù³Ý³Ï ¹Åµ³Ëï å³ï³Ñ³ñÝ»ñÇó áõÕ¨áñÇ ³å³Ñáí³·ñáõÃÛ³Ý Ù³ëÇÝ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Ï³ñ·³íáñáÕ Ï³½Ù³Ï»ñåáõÃÛáõÝª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å³Ñáí³·ñáÕÝ»ñÇ ÙÇáõÃÛáõÝ, áñÁ ëï»ÕÍíáõÙ ¿ ÎáÕÙ»ñÇó Ûáõñ³ù³ÝãÛáõñÇ ûñ»Ýë¹ñáõÃÛ³Ùµ Ý³Ë³ï»ëí³Í Ï³ñ·áí ¨ å³ÛÙ³ÝÝ»ñáíª ÙÇç³½·³ÛÇÝ ÷áË³¹ñáõÙÝ»ñÇ Å³Ù³Ý³Ï áõÕ¨áñÝ»ñÇ å³ñï³¹Çñ ³å³Ñáí³·ñáõÃÛ³Ý Ñ»ï Ï³åí³Í Ñ³ñó»ñÇ ÉáõÍÙ³Ý Ýå³ï³Ïáí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³å³Ñáí³·ñáÕª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Çñ³í³µ³Ý³Ï³Ý ³ÝÓ, áñÝ Çñ³íáõÝù áõÝÇ ÙÇç³½·³ÛÇÝ ÷áË³¹ñáõÙÝ»ñÇ Å³Ù³Ý³Ï Ï³ï³ñ»É áõÕ¨áñÝ»ñÇ å³ñï³¹Çñ ³å³Ñáíá·ñáõÃÛáõÝ ¨ áñÁ ÷áË³¹ñáÕÇ Ñ»ï ÏÝù»É ¿ ÙÇç³½·³ÛÇÝ ÷áË³¹ñáõÙÝ»ñÇ Å³Ù³Ý³Ï ¹Åµ³Ëï ¹»åùÇó áõÕ¨áñÇ å³ñï³¹Çñ ³å³Ñáí³·ñáõÃÛ³Ý å³ÛÙ³Ý³·Çñ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³å³Ñáí³·ñíáÕ</w:t>
      </w:r>
      <w:r>
        <w:rPr>
          <w:rFonts w:cs="Times Armenian" w:ascii="Times Armenian" w:hAnsi="Times Armenian"/>
          <w:b/>
          <w:sz w:val="24"/>
        </w:rPr>
        <w:t xml:space="preserve">ª </w:t>
      </w:r>
      <w:r>
        <w:rPr>
          <w:rFonts w:cs="Times Armenian" w:ascii="Times Armenian" w:hAnsi="Times Armenian"/>
          <w:sz w:val="24"/>
        </w:rPr>
        <w:t>÷áË³¹ñáÕ, áñÁ ³å³Ñáí³·ñáÕÇ Ñ»ï ÏÝù»É ¿ ÙÇç³½·³ÛÇÝ ÷áË³¹ñáõÙÝ»ñÇ Å³Ù³Ý³Ï ¹Åµ³Ëï ¹»åùÇó áõÕ¨áñÝ»ñÇ å³ñï³¹Çñ ³å³Ñáí³·ñáõÃÛ³Ý å³ÛÙ³Ý³·Çñ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³å³Ñáí³·ñ³Ï³Ý åáÉÇë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³å³Ñáí³·ñáÕÇ ÏáÕÙÇó ³å³Ñáí³·ñíáÕÇÝ Ï³Ù áõÕ¨áñÇÝª áñå»ë ÙÇç³½·³ÛÇÝ ÷áË³¹ñáõÙÝ»ñÇ Å³Ù³Ý³Ï ¹Åµ³Ëï ¹»åù»ñÇó å³ñï³¹Çñ ³å³Ñáí³·ñáõÃÛ³Ý å³ÛÙ³Ý³·ñÇ ÏÝùÙ³Ý ÷³ëïÇ å³ßïáÝ³Ï³Ý Ñ³ëï³ïáõÙ ïñíáÕ ÷³ëï³ÃáõÕÃ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³å³Ñáí³·ñ³Ï³Ý ¹»åùª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å³ï³Ñ³ñ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(¹Åµ³Ëï ¹»åù¤, áñÁ áõÕ¨áñÇ ³éáÕçáõÃÛ³ÝÁ íÝ³ë ¿ Ñ³ëóñ»É Ï³Ù Ýñ³ Ù³Ñí³Ý å³ï×³é ¿ ¹³ñÓ»É ¨ áñÁ ï»ÕÇ ¿ áõÝ»ó»É Ù»ÏÝÙ³Ý Ï»ïÇó ³íïáµáõë Ýëï»Éáõ Ñ³Ù³ñ áõÕ¨áñÇ Ï³é³Ù³ïáõÛó Ï³Ù Ýëï»óÙ³Ý Ñ³ñÃ³Ï ¹áõñë ·³Éáõ å³ÑÇó ÙÇÝã¨ Å³Ù³ÝÙ³Ý Ï»ïáõÙ Ï³é³Ù³ïáõÛóÇó Ï³Ù Ýëï»óÙ³Ý Ñ³ñÃ³ÏÇó ÇçÝ»Éáõ å³ÑÁª ×³Ý³å³ñÑ³ïñ³Ýëåáñï³ÛÇÝ å³ï³Ñ³ñÇ ³ñ¹ÛáõÝùáõÙ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³å³Ñáí³·ñ³Ï³Ý ÙáõÍáõÙ</w:t>
      </w:r>
      <w:r>
        <w:rPr>
          <w:rFonts w:cs="Times Armenian" w:ascii="Times Armenian" w:hAnsi="Times Armenian"/>
          <w:b/>
          <w:sz w:val="24"/>
        </w:rPr>
        <w:t xml:space="preserve">ª </w:t>
      </w:r>
      <w:r>
        <w:rPr>
          <w:rFonts w:cs="Times Armenian" w:ascii="Times Armenian" w:hAnsi="Times Armenian"/>
          <w:sz w:val="24"/>
        </w:rPr>
        <w:t>í×³ñ, áñÝ ³å³Ñáí³·ñíáÕÁ ÙáõÍáõÙ ¿ ³å³Ñáí³·ñáÕÇÝª ÙÇç³½·³ÛÇÝ ÷áË³¹ñáõÙÝ»ñÇ Å³Ù³Ý³Ï ¹Åµ³Ëï ¹»åù»ñÇó áõÕ¨áñÇ å³ñï³¹Çñ ³å³Ñáí³·ñáõÃÛ³Ý å³ÛÙ³Ý³·ñÇÝ Ñ³Ù³å³ï³ëË³Ý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³å³Ñáí³·ñ³Ï³Ý ë³Ï³·ÇÝª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ÙÇç³½·³ÛÇÝ ÷áË³¹ñáõÙÝ»ñÇ Å³Ù³Ý³Ï ¹Åµ³Ëï ¹»åù»ñÇó áõÕ¨áñÝ»ñÇ å³ñï³¹Çñ ³å³Ñáí³·ñáõÃÛ³Ý Å³Ù³Ý³Ï ÎáÕÙ»ñÇ Çñ³í³ëáõ Ù³ñÙÇÝÝ»ñÇ ÏáÕÙÇó ë³ÑÙ³Ýí³Í ³å³Ñáí³·ñ³Ï³Ý í×³ñÇ ã³÷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³å³Ñáí³·ñ³Ï³Ý í×³ñ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¹ñ³Ù³Ï³Ý ·áõÙ³ñ, áñÝ ³å³Ñáí³·ñáÕÁ í×³ñáõÙ ¿ ÙÇç³½·³ÛÇÝ ÷áË³¹ñáõÙÝ»ñÇ Å³Ù³Ý³Ï ³å³Ñáí³·ñ³Ï³Ý ¹»åùÇó ïáõÅ³Í áõÕ¨áñÇÝ Ï³Ù, Ýñ³ Ù³Ñí³Ý ¹»åùáõÙ, Å³é³Ý·Ý»ñÇÝ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bCs/>
          <w:sz w:val="24"/>
        </w:rPr>
        <w:t>³å³Ñáí³·ñáÕÇ å³ï³ëË³Ý³ïíáõÃÛ³Ý ë³ÑÙ³Ýª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ÎáÕÙ»ñÇó Ûáõñ³ù³ÝãÛáõñÇ ³½·³ÛÇÝ ûñ»Ýë¹ñáõÃÛ³Ùµ ë³ÑÙ³Ýí³Í ¹ñ³Ù³Ï³Ý ·áõÙ³ñÇ (³å³Ñáí³·ñáõÃÛ³Ý í×³ñÇ¤  ³é³í»É³·áõÛÝ ã³÷Á, áñÁ ³å³Ñáí³·ñáÕÁ í×³ñáõÙ ¿ ÙÇç³½·³ÛÇÝ ÷Ë³¹ñáõÙÝ»ñÇ Å³Ù³Ý³Ï ³å³Ñáí³·ñ³Ï³Ý ¹»åùÇó ïáõÅ³Í áõÕ¨áñÇÝ, Ï³Ù ¿É Ýñ³ Å³é³Ý·Ý»ñ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ind w:hanging="0"/>
        <w:rPr/>
      </w:pPr>
      <w:r>
        <w:rPr/>
        <w:t>Ðá¹í³Í 2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/>
      </w:pPr>
      <w:r>
        <w:rPr/>
        <w:t>êáõÛÝ Ð³Ù³Ó³ÛÝ³·ñÇÝ Ñ³Ù³å³ï³ëË³Ý, ÎáÕÙ»ñÝ Çñ»Ýó ï³ñ³ÍùÝ»ñáõÙ ë³ÑÙ³ÝáõÙ »Ý ³íïáÙáµÇÉ³ÛÇÝ ïñ³Ýëåáñïáí áõÕ¨áñÝ»ñÇ Ï³ÝáÝ³íáñ ¨ ³ÝÏ³ÝáÝ ÙÇç³½·³ÛÇÝ ÷áË³¹ñáõÙÝ»ñ Ï³ï³ñ»Éáõ Å³Ù³Ý³Ï ¹Åµ³Ëï ¹»åù»ñÇó áõÕ¨áñÝ»ñÇ å³ñï³¹Çñ ³å³Ñáí³·ñáõÙ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1. âÇ ÃáõÛÉ³ïñíáõÙ Ï³ï³ñ»É áõÕ¨áÝ»ñÇ ÙÇç³½·³ÛÇÝ ³íïáÙáµÇÉ³ÛÇÝ ÷áË³¹ñáõÙÝ»ñ ³é³Ýó ³å³Ñáí³·ñáÕÇ ¨ ÷áË³¹ñáÕÇ ÙÇç¨ ÙÇç³½·³ÛÇÝ ÷áË³¹ñáõÙÝ»ñÇ Å³Ù³Ý³Ï ¹Åµ³Ëï ¹»åù»ñÇó áõÕ¨áñÝ»ñÇ å³ñï³¹Çñ ³å³Ñáí³·ñáõÃÛ³Ý å³ÛÙ³Ý³·Çñ (³ÛëáõÑ»ïª áõÕ¨áñÝ»ñÇ ³å³Ñáí³·ñáõÃÛ³Ý å³ÛÙ³Ý³·Çñ¤ ÏÝù»Éáõ: </w:t>
      </w:r>
    </w:p>
    <w:p>
      <w:pPr>
        <w:pStyle w:val="TextBodyIndent"/>
        <w:spacing w:lineRule="auto" w:line="240"/>
        <w:rPr/>
      </w:pPr>
      <w:r>
        <w:rPr/>
        <w:t>2. ØÇç³½·³ÛÇÝ ÷áË³¹ñáõÙÝ»ñÇ Å³Ù³Ý³Ï ¹Åµ³Ëï å³ï³Ñ³ñÝ»ñÇó áõÕ¨áñÝ»ñÇ å³ñï³¹Çñ ³å³Ñáí³·ñáõÙÁ Ï³ï³ñíáõÙ ¿ ÎáÕÙ»ñÇ ³½·³ÛÇÝ ûñ»Ýë¹ñáõÃÛ³Ùµ Ý³Ë³ï»ëí³Í Ï³ñ·áíª ³å³Ñáí³·ñáÕÇ ¨ ÷áË³¹ñáÕÇ ÙÇç¨ Ñ³Ù³å³ï³ëË³Ý å³ÛÙ³Ý³·ñ»ñ ÏÝù»Éáõ ÙÇçáóáí:</w:t>
      </w:r>
    </w:p>
    <w:p>
      <w:pPr>
        <w:pStyle w:val="TextBodyIndent"/>
        <w:spacing w:lineRule="auto" w:line="240"/>
        <w:rPr/>
      </w:pPr>
      <w:r>
        <w:rPr/>
        <w:t xml:space="preserve">3. Î³ÝáÝ³íáñ ÙÇç³½·³ÛÇÝ ÷áË³¹ñáõÙÝ»ñ Ï³ï³ñ»ÉÇë áõÕ¨áñÇ å³ñï³¹Çñ ³å³Ñáí³·ñáõÙÁ Ñ³ëï³ïíáõÙ ¿ áõÕ¨áñÇ »ñÃ¨»ÏáõÃÛ³Ý ÷³ëï³ÃÕÃáí: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õÕ¨áñÝ»ñÇ ³ÝÏ³ÝáÝ ÙÇç³½·³ÛÇÝ ÷áË³¹ñáõÙÝ»ñ Ï³ï³ñ»ÉÇë áõÕ¨áñÝ»ñÇ ³å³Ñáí³·ñáõÙÁ Ñ³ëï³ïáÕ ÷³ëï³ÃáõÕÃ ¿ Ñ³Ý¹Çë³ÝáõÙ ³å³Ñáí³·ñ³Ï³Ý åáÉÇëÁ, áñÁ Ó¨³Ï»ñåáõÙ ¿ ³å³Ñáí³·ñáÕÁ ³ÝÑ³ï³å»ë Ûáõñ³ù³ÝãÛáõñ áõÕ¨áñÇ Ï³Ù ³Û¹ áõÕ¨áñÝ»ñÇ ËÙµÇ Ñ³Ù³ñ, Áëï áõÕ¨áñÝ»ñÇ óáõó³ÏÇ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ñÃ¨»ÏáõÃÛ³Ý ÷³ëï³ÃÕÃÇ ëË³É Ó¨³Ï»ñåÙ³Ý Ï³Ù ³å³Ñáí³·ñ³Ï³Ý åáÉÇëÁ ÏáñóÝ»Éáõ ¹»åùáõÙ áõÕ¨áñÇ å³ñï³¹Çñ ³å³Ñáí³·ñáõÃÛ³Ý å³ÛÙ³Ý³·ÇñÁ å³Ñå³ÝáõÙ ¿ Çñ áõÅ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ind w:hanging="0"/>
        <w:rPr/>
      </w:pPr>
      <w:r>
        <w:rPr/>
        <w:t>Ðá¹í³Í 4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ØÇç³½·³ÛÇÝ ÷áË³¹ñáõÙÝ»ñÇ Å³Ù³Ý³Ï áõÕ¨áñÝ»ñÇ å³ñï³¹Çñ ³å³Ñáí³·ñáõÙÝ Çñ³Ï³Ý³óÝáõÙ ¿ ³å³Ñáí³·ñáÕÁª ·áñÍáõÝ»áõÃÛ³Ý ïíÛ³É ï»ë³ÏÇ Ñ³Ù³ñ Ñ³Ù³å³ï³ëË³Ý ÉÇó»Ý½Ç³ÛÇ ÑÇÙ³Ý íñ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ó Ù»ÏÇ ï³ñ³ÍùáõÙ ÏÝùí³Í áõÕ¨áñÝ»ñÇ ³å³Ñáí³·ñáõÃÛ³Ý å³ÛÙ³Ý³·ÇñÁ ÇëÏ³Ï³Ý ¿ ×³Ý³ãíáõÙ ÙÛáõë ÎáÕÙ»ñÇ ï³ñ³Íù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ind w:hanging="0"/>
        <w:rPr/>
      </w:pPr>
      <w:r>
        <w:rPr/>
        <w:t>Ðá¹í³Í 5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720"/>
        <w:rPr/>
      </w:pPr>
      <w:r>
        <w:rPr/>
        <w:t>1. ²å³Ñáí³·ñíáÕÇ Ñ»ï ÏÝùí³Í áõÕ¨áñÝ»ñÇ ³å³Ñáí³·ñáõÃÛ³Ý å³ÛÙ³Ý³·ñÇ Ñ³Ù³Ó³ÛÝ, ³å³Ñáí³·ñáÕÁ å³ñï³íáñ ¿ Ñ³ïáõó»É ÙÇç³½·³ÛÇÝ ÷áË³¹ñáõÙÝ»ñÇ Å³Ù³Ý³Ï ïáõÅ³Í áõÕ¨áñÇÝ Ï³Ù Ýñ³ Å³é³Ý·Ý»ñÇÝ ³ÛÝ íÝ³ëÁ, áñÁ Ï³åí³Í ¿ áõÕ¨áñÇ Ù³Ñí³Ý, Ù³ñÙÝ³Ï³Ý íÝ³ëí³ÍùÝ»ñÇ, Ï³Ù ³éáÕçáõÃÛ³ÝÁ Ñ³ëóí³Í ó³ÝÏ³ó³Í ³ÛÉ íÝ³ëÇ Ñ»ï, áñÁ ³é³ç ¿ »Ï»É ³Û¹ ÷áË³¹ñÙ³Ý Å³Ù³Ý³Ï ï»ÕÇ áõÝ»ó³Í ³å³Ñáí³·ñ³Ï³Ý ¹»å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å³Ñáí³·ñ³Ï³Ý ¹»åù ³é³ç³Ý³ÉÇë Ûáõñ³ù³ÝãÛáõñ ÎáÕÙÇ Ï³ñ·³íáñáÕ Ï³½Ù³Ï»ñåáõÃÛáõÝÁ Ï³Ù ³å³Ñáí³·ñáÕÁ å³ñï³íáñ »Ý Ï³ï³ñ»É ³å³Ñáí³·ñ³Ï³Ý í×³ñáõÙ, ³ÝÏ³Ë ³å³Ñáí³·ñ³Ï³Ý Ï³½Ù³Ï»ñåáõÃÛ³Ý ·ïÝí»Éáõ í³ÛñÇó, áñÇ Ñ»ï ÷áË³¹ñáÕÁ ÏÝù»É ¿ áõÕ¨áñÝ»ñÇ ³å³Ñáí³·ñáõÃÛ³Ý å³ÛÙ³Ý³·Çñª ³Û¹ å³ÛÙ³Ý³·ÇñÁ ÏÝù³Í ³å³Ñáí³·ñáÕÇ ÏáÕÙÇó ÙáõÍí³Í ·áõÙ³ñÇ Ñ»ï³·³ ÷áËÑ³ïáõóÙ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spacing w:lineRule="auto" w:line="240"/>
        <w:rPr/>
      </w:pPr>
      <w:r>
        <w:rPr/>
        <w:t>Ðá¹í³Í 6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20"/>
        <w:rPr/>
      </w:pPr>
      <w:r>
        <w:rPr/>
        <w:t>1. ²å³Ñáí³·ñ³Ï³Ý ÙáõÍáõÙÝ»ñÁ Ï³ï³ñ»Éáõ Ñ³Ù³ñ ÷áË³¹ñáÕÁ (³å³Ñáí³·ñíáÕÁ¤ ë³ÑÙ³Ýí³Í ³å³Ñáí³·ñ³Ï³Ý ë³Ï³·Ý»ñáí ³å³Ñáí³·ñáÕÇÝ ¿ ÷áË³ÝóáõÙ ³å³Ñáí³·ñ³Ï³Ý ÙáõÍáõÙÝ»ñÁ:</w:t>
      </w:r>
    </w:p>
    <w:p>
      <w:pPr>
        <w:pStyle w:val="BodyTextIndent2"/>
        <w:spacing w:lineRule="auto" w:line="240"/>
        <w:rPr/>
      </w:pPr>
      <w:r>
        <w:rPr/>
        <w:t>2. ²ÛÝ áõÕ¨áñÝ»ñÁ, áñáÝù ÙÇç³½·³ÛÇÝ ÷áË³¹ñÙ³Ý Å³Ù³Ý³Ï û·ïíáõÙ »Ý ³Ýí×³ñ Ï³Ù ½»Õãáí »ñÃ¨»ÏáõÃÛ³Ý Çñ³íáõÝùÇó, ÝáõÛÝå»ë »ÝÃ³Ï³ »Ý å³ñï³¹Çñ ³å³Ñáí³·ñ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í×³ñ Ï³Ù ½»Õãáí »ñÃ¨»ÏáõÃÛ³Ý Çñ³íáõÝùÇó û·ïíáÕ ³ÝÓ³Ýó ³å³Ñáí³·ñÙ³Ý Ñ»ï Ï³åí³Í Í³Ëë»ñÁ Ñá·³Éáõ Ï³ñ·Á ë³ÑÙ³ÝíáõÙ ¿ ÎáÕÙ»ñÇ Çñ³í³ëáõ Ù³ñÙÇÝÝ»ñÇ ÏáÕÙÇó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7"/>
        <w:spacing w:lineRule="auto" w:line="240"/>
        <w:ind w:left="90" w:hanging="0"/>
        <w:rPr/>
      </w:pPr>
      <w:r>
        <w:rPr/>
        <w:t>Ðá¹í³Í 7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ØÇç³½·³ÛÇÝ ÷áË³¹ñáõÙÝ»ñÇ Å³Ù³Ý³Ï áõÕ¨áñÝ»ñÇ ³éáÕçáõÃÛ³ÝÁ íÝ³ë Ñ³ëóÝ»Éáõ Ï³Ù Ýñ³Ýó Ù³Ñí³Ý Ûáõñ³ù³ÝãÛáõñ ÷³ëïÇ ³éÃÇí ÷áË³¹ñáÕÇ ÏáÕÙÇó Ï³½ÙíáõÙ ¿ ³íïáÙáµÇÉ³ÛÇÝ ïñ³ÝëåáñïáõÙ áõÕ¨áñÇÝ å³ï³Ñ³Í ¹Åµ³Ëï ¹»åùÇ Ù³ëÇÝ ³ñÓ³Ý³·ñáõÃÛáõÝ ³ÛÝ ÎáÕÙÇ å»ï³Ï³Ý É»½íáí, áñï»Õ ï»ÕÇ ¿ áõÝ»ó»É ¹»åùÁ, ¨/Ï³Ù éáõë»ñ»Ýª ÙÇç³½·³ÛÇÝ ³íïáÙáµÇÉ³ÛÇÝ ÷áË³¹ñáõÙÝ»ñÇ Å³Ù³Ý³Ï áõÕ¨áñÝ»ñÇ å³ñï³¹Çñ ³å³Ñáí³·ñÙ³Ý Ù³ëÇÝ Î³ÝáÝ³Ï³ñ·áí Ý³Ë³ï»ëí³Í Ï³ñ·áí (³ÛëáõÑ»ïª Î³ÝáÝ³Ï³ñ·¤, áñÁ Ñ³Ý¹Çë³ÝáõÙ ¿ ëáõÛÝ Ð³Ù³Ó³ÛÝ³·ñÇ ³Ýµ³Å³Ý»ÉÇ Ù³ëÁ:</w:t>
      </w:r>
    </w:p>
    <w:p>
      <w:pPr>
        <w:pStyle w:val="Heading4"/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/>
        <w:ind w:left="0" w:hanging="0"/>
        <w:rPr/>
      </w:pPr>
      <w:r>
        <w:rPr/>
        <w:t>Ðá¹í³Í 8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ØÇç³½·³ÛÇÝ ÷áË³¹ñÙ³Ý Å³Ù³Ý³Ï ¹Åµ³Ëï ¹»åù»ñÇó áõÕ¨áñÝ»ñÇ å³ñï³¹Çñ ³å³Ñáí³·ñáõÃÛ³Ý ¹»åùáõÙ, ³å³Ñáí³·ñáÕÇ å³ï³ëË³Ý³ïíáõÃÛ³Ý ë³ÑÙ³ÝÁ, Ñ³ÝÓÝ³ñ³ñíáõÙ ¿ ë³ÑÙ³Ý»É áã å³Ï³ë, ù³Ý 2000 ²ØÜ ¹áÉ³ñÇÝ Ñ³Ù³ñÅ»ù ·áõÙ³ñÇ ã³÷áí:</w:t>
      </w:r>
    </w:p>
    <w:p>
      <w:pPr>
        <w:pStyle w:val="TextBody"/>
        <w:spacing w:lineRule="auto" w:line="240"/>
        <w:ind w:firstLine="720"/>
        <w:rPr/>
      </w:pPr>
      <w:r>
        <w:rPr/>
        <w:t>²å³Ñáí³·ñáÕÇ å³ï³ëË³Ý³ïíáõÃÛ³Ý ë³ÑÙ³ÝÁ ëáõÛÝ Ï»ïáõÙ Ý³Ë³ï»ëí³ÍÇó å³Ï³ë ë³ÑÙ³Ý»Éáõ ¹»åùáõÙ ³ÛÝ ×³Ý³ãíáõÙ ¿ ³Ýí³í»ñ, ë³Ï³ÛÝ ãÇ Ñ³Ý·»óÝáõÙ áõÕ¨áñÇ Ñ»ï ÏÝùí³Í ³å³Ñáí³·ñáõÃÛ³Ý å³ÛÙ³Ý³·ñÇ ³Ýí³í»ñáõÃÛ³Ý ³ÙµáÕçáõÃÛ³Ùµ:</w:t>
      </w:r>
    </w:p>
    <w:p>
      <w:pPr>
        <w:pStyle w:val="TextBody"/>
        <w:spacing w:lineRule="auto" w:line="240"/>
        <w:ind w:firstLine="720"/>
        <w:rPr/>
      </w:pPr>
      <w:r>
        <w:rPr/>
        <w:t>2. ²å³Ñáí³·ñÙ³Ý í×³ñÁ Ï³ï³ñíáõÙ ¿ áõÕ¨áñÇ ³å³Ñáí³·ñ³Ï³Ý å³ÛÙ³Ý³·Çñ ÏÝù³Í ³å³Ñáí³·ñáÕÇ ë³ÑÙ³Ýí³Í å³ï³ëË³Ý³ïíáõÃÛ³Ý ë³ÑÙ³ÝÇ ßñç³Ý³ÏÝ»ñáõÙª Ñ³ßíÇ ³éÝ»Éáí áõÕ¨áñÇ ³éáÕçáõÃÛ³ÝÁ Ñ³ëóí³Í íÝ³ëÇ ã³÷Á, ¨ Î³ÝáÝ³Ï³ñ·áí Ý³Ë³ï»ë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å³Ñáí³·ñ³Ï³Ý ¹»åù ³é³ç³Ý³ÉÇë ³å³Ñáí³·ñ³Ï³Ý í×³ñÁ Ï³ï³ñíáõÙ ¿ ³ÝÏ³Ë ³å³Ñáí³·ñ³Ï³Ý ³ÛÉ ï»ë³ÏÝ»ñÇ ·Íáí í×³ñáõÙÝ»ñÇó, áñáÝù Ï³ï³ñíáõÙ »Ý ÝáõÛÝ ¹»åùÇ Ï³å³Ïó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å³Ñáí³·ñ³Ï³Ý í×³ñÇ ã³÷Á áñáßíáõÙ ¿ Î³ÝáÝ³Ï³ñ·áí ¨ áõÕ¨áñÝ»ñÇ ³å³Ñáí³·ñáõÃÛ³Ý å³ÛÙ³Ý³·ñÇ å³ÛÙ³ÝÝ»ñÇÝ Ñ³Ù³å³ï³ëË³Ý ¨ Ï³ï³ñíáõÙ ¿ í×³ñáõÙ Ï³ï³ñáÕ ³å³Ñáí³·ñáÕÇ ·ïÝí»Éáõ í³ÛñÇ »ñÏñÇ ³½·³ÛÇÝ ï³ñ³¹ñ³Ùáíª ³å³Ñáí³·ñ³Ï³Ý í×³ñÇ Ï³ï³ñÙ³Ý ûñí³ ¹ñáõÃÛ³Ùµ ³Û¹ ÎáÕÙÇ Ï»ÝïñáÝ³Ï³Ý å»ï³Ï³Ý µ³ÝÏÇ ÏáÕÙÇó ë³ÑÙ³Ýí³Í ²ØÜ ¹áÉ³ñÇ ÷áË³ñÅ»ùÇ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40"/>
        <w:ind w:firstLine="720"/>
        <w:rPr/>
      </w:pPr>
      <w:r>
        <w:rPr/>
        <w:t>1. ÎáÕÙ»ñÁ, ëáõÛÝ Ð³Ù³Ó³ÛÝ³·ñÇ å³ÛÙ³ÝÝ»ñÇÝ Ñ³Ù³å³ï³ëË³Ý, å³ñï³¹Çñ ³å³Ñáí³·ñáõÃÛáõÝ Ï³ï³ñ»Éáõ Ñ»ï Ï³åí³Í Ñ³ñó»ñÇ ÉáõÍÙ³Ý Ýå³ï³Ïáí Çñ»Ýó å»ïáõÃÛáõÝÝ»ñáõÙ ë³ÑÙ³ÝáõÙ »Ý Ï³ñ·³íáñáÕ Ï³½Ù³Ï»ñå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ñ·³íáñáÕ Ï³½Ù³Ï»ñåáõÃÛáõÝÝ»ñÇ ·áñÍáõÝ»áõÃÛ³Ý ÝÏ³ïÙ³Ùµ ÑëÏáÕáõÃÛáõÝÁ Ï³ï³ñáõÙ »Ý ³å³Ñáí³·ñ³Ï³Ý ·áñÍáõÝ»áõÃÛ³Ý ÝÏ³ïÙ³Ùµ å»ï³Ï³Ý ÑëÏáÕáõÃÛáõÝ Çñ³Ï³Ý³óÝáÕ Ù³ñÙÇÝÝ»ñÁ:</w:t>
      </w:r>
    </w:p>
    <w:p>
      <w:pPr>
        <w:pStyle w:val="BodyTextIndent2"/>
        <w:spacing w:lineRule="auto" w:line="240"/>
        <w:rPr/>
      </w:pPr>
      <w:r>
        <w:rPr/>
        <w:t>3. Î³ñ·³íáñáÕ Ï³½Ù³Ï»ñåáõÃÛáõÝÝ»ñÇ ¨ ³å³Ñáí³·ñáÕÝ»ñÇ ÙÇç¨ ÷áË³¹³ñÓ Ñ³ßí³ñÏÝ»ñÁ, ³å³Ñáí³·ñ³Ï³Ý é»½»ñíÝ»ñÇ Ï³½Ù³Ï»ñåÙ³Ý ¨ û·ï³·áñÍÙ³Ý Ï³ñ·Á, ïáõÅ³Í áõÕ¨áñÝ»ñÇÝ Ï³Ù Ýñ³Ýó Å³é³Ý·Ý»ñÇÝ ³å³Ñáí³·ñ³Ï³Ý í×³ñáõÙÝ»ñÇ Ï³ï³ñÙ³Ý Ï³ñ·Á ë³ÑÙ³ÝíáõÙ »Ý Î³ÝáÝ³Ï³ñ·áí:</w:t>
      </w:r>
    </w:p>
    <w:p>
      <w:pPr>
        <w:pStyle w:val="Heading5"/>
        <w:spacing w:lineRule="auto" w:line="240"/>
        <w:ind w:hanging="0"/>
        <w:rPr/>
      </w:pPr>
      <w:r>
        <w:rPr/>
      </w:r>
    </w:p>
    <w:p>
      <w:pPr>
        <w:pStyle w:val="Heading5"/>
        <w:spacing w:lineRule="auto" w:line="240"/>
        <w:ind w:hanging="0"/>
        <w:rPr/>
      </w:pPr>
      <w:r>
        <w:rPr/>
        <w:t>Ðá¹í³Í 10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/>
      </w:pPr>
      <w:r>
        <w:rPr/>
        <w:t>1. ²å³Ñáí³·ñ³Ï³Ý í×³ñáõÙÁ Ï³ï³ñíáõÙ ¿ ëáõÛÝ Ð³Ù³Ó³ÛÝ³·ñÇÝ ¨ áõÕ¨áñÝ»ñÇ ³å³Ñáí³·ñáõÃÛ³Ý å³ÛÙ³Ý³·ñÇ å³ÛÙ³ÝÝ»ñÇÝ Ñ³Ù³å³ï³ëË³Ýª ³å³Ñáí³·ñ³Ï³Ý ¹»åùÇ ÷³ëïÁ Ñ³ëï³ï»Éáõ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å³Ñáí³·ñ³Ï³Ý í×³ñáõÙÝ»ñÇ ã³÷Ç í»ñ³µ»ñÛ³É ï³ñ³Ó³ÛÝáõÃÛáõÝÝ»ñÇ Í³·Ù³Ý ¹»åùáõÙ í»×»ñÁ ÉáõÍíáõÙ »Ý ÷áË³¹ñáÕÇ Ñ»ï áõÕ¨áñÝ»ñÇ ³å³Ñáí³·ñáõÃÛ³Ý å³ÛÙ³Ý³·Çñ ÏÝù³Í ³å³Ñáí³·ñáÕÇ å»ïáõÃÛ³Ý ¹³ï³ñ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spacing w:lineRule="auto" w:line="240"/>
        <w:ind w:hanging="0"/>
        <w:rPr/>
      </w:pPr>
      <w:r>
        <w:rPr/>
        <w:t>Ðá¹í³Í 11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/>
      </w:pPr>
      <w:r>
        <w:rPr/>
        <w:tab/>
        <w:t>²å³Ñáí³·ñáÕÇ ·áñÍáõÝ»áõÃÛ³Ý ¹³¹³ñ»óÙ³Ý ¹»åùáõÙ, ³å³Ñáí³·ñ³Ï³Ý í×³ñáõÙÁ ïáõÅ³Í áõÕ¨áñÝ»ñÇÝ Ï³Ù Ýñ³Ýó Å³é³Ý·Ý»ñÇÝ Çñ³Ï³Ý³óíáõÙ ¿ ³å³Ñáí³·ñáÕÇ Çñ³í³Ñ³çáñ¹Ç Ï³Ù ³å³Ñáí³·ñáÕÇ ·ïÝí»Éáõ í³ÛñÇ »ñÏñÇ Ï³ñ·³íáñáÕ Ï³½Ù³Ï»ñåáõÃÛ³Ý ÏáÕÙÇó:</w:t>
      </w:r>
    </w:p>
    <w:p>
      <w:pPr>
        <w:pStyle w:val="Heading5"/>
        <w:spacing w:lineRule="auto" w:line="240"/>
        <w:ind w:hanging="0"/>
        <w:rPr/>
      </w:pPr>
      <w:r>
        <w:rPr/>
      </w:r>
    </w:p>
    <w:p>
      <w:pPr>
        <w:pStyle w:val="Heading5"/>
        <w:spacing w:lineRule="auto" w:line="240"/>
        <w:ind w:hanging="0"/>
        <w:rPr/>
      </w:pPr>
      <w:r>
        <w:rPr/>
        <w:t>Ðá¹í³Í 12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spacing w:lineRule="auto" w:line="240"/>
        <w:rPr/>
      </w:pPr>
      <w:r>
        <w:rPr/>
        <w:t>ÎáÕÙ»ñÁ å³ñï³íáñíáõÙ »Ý ÙÇçáóÝ»ñ Ó»éÝ³ñÏ»É ³å³Ñáí³·ñ³Ï³Ý ¹»åù»ñÇ ³é³ç³óÙ³Ý éÇëÏÇ Ïñ×³ïÙ³Ý áõÕÕáõÃÛ³Ùµ, µ³ñ»Ýå³ëï å³ÛÙ³ÝÝ»ñ ëï»ÕÍ»É ×³Ý³å³ñÑ³ÛÇÝ »ñÃ¨»ÏáõÃÛ³Ý ³Ýíï³Ý·áõÃÛ³Ý ³å³ÑáíÙ³Ý Ñ³Ù³ñ, ÇÝãå»ë Ý³¨ Ñ³Ù³ï»Õ ÙÇçáó³éáõÙÝ»ñ Çñ³Ï³Ý³óÝ»É ÙÇç³½·³ÛÇÝ »ñÃáõÕÇÝ»ñáõÙ ×³Ý³å³ñÑ³ïñ³Ýëåáñï³ÛÇÝ å³ï³Ñ³ñÝ»ñÇ åñáýÇÉ³ÏïÇÏ³ÛÇ áõÕÕáõÃÛ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spacing w:lineRule="auto" w:line="240"/>
        <w:rPr/>
      </w:pPr>
      <w:r>
        <w:rPr/>
        <w:t>Ðá¹í³Í 13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/>
      </w:pPr>
      <w:r>
        <w:rPr/>
        <w:t>ÎáÕÙ»ñÝ Çñ»Ýó å»ïáõÃÛáõÝÝ»ñáõÙ Ï³å³Ñáí»Ý ëáõÛÝ Ð³Ù³Ó³ÛÝ³·ñÇ Çñ³·áñÍÙ³ÝÝ áõÕÕí³Í ³ÝÑñ³Å»ßï ÙÇçáó³éáõÙÝ»ñÇ Çñ³Ï³Ý³óáõÙÁ, Ý»ñ³éÛ³Éª Ñ³Ù³å³ï³ëË³Ý ³½·³ÛÇÝ ÝáñÙ³ïÇí-Çñ³í³Ï³Ý ³Ïï»ñÇ Ý³Ë³å³ïñ³ëïáõÙÝ áõ ÁÝ¹áõÝáõÙÁ:</w:t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Ðá¹í³Í 14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/>
      </w:pPr>
      <w:r>
        <w:rPr/>
        <w:t>ÎáÕÙ»ñÁ ÙÇÙÛ³Ýó Ïï»Õ»Ï³óÝ»Ý Ç Ï³ï³ñáõÙÝ ëáõÛÝ Ð³Ù³Ó³ÛÝ³·ñÇ ÁÝ¹áõÝí³Í Ý»ñùÇÝ Çñ³í³Ï³Ý ³Ïï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spacing w:lineRule="auto" w:line="240"/>
        <w:rPr/>
      </w:pPr>
      <w:r>
        <w:rPr/>
        <w:t>Ðá¹í³Í 15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/>
      </w:pPr>
      <w:r>
        <w:rPr/>
        <w:t>êáõÛÝ Ð³Ù³Ó³ÛÝ³·ÇñÁ Ï³ï³ñ»ÉÇë ÎáÕÙ»ñÁ ÏÑ³Ù³·áñÍ³Ïó»Ý ¨ ÙÇÙÛ³Ýó ³ÝÑñ³Å»ßï û·ÝáõÃÛáõÝ Ïóáõó³µ»ñ»Ý:</w:t>
      </w:r>
    </w:p>
    <w:p>
      <w:pPr>
        <w:pStyle w:val="BodyTextIndent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hanging="0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BodyTextIndent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rPr/>
      </w:pPr>
      <w:r>
        <w:rPr/>
        <w:t>êáõÛÝ Ð³Ù³Ó³ÛÝ³·ñáõÙ ÎáÕÙ»ñÇ Ñ³Ù³Ó³ÛÝáõÃÛ³Ùµ Ï³ñáÕ »Ý ÷á÷áËáõÃÛáõÝÝ»ñ ¨ Éñ³óáõÙÝ»ñ Ï³ï³ñí»É, áñáÝù ÏÓ¨³Ï»ñåí»Ý Ñ³Ù³å³ï³ëË³Ý ³ñÓ³Ý³·ñáõÃÛáõÝÝ»ñáí ¨ áõÅÇ Ù»ç ÏÙïÝ»Ý ëáõÛÝ Ð³Ù³Ó³ÛÝ³·ñÇ 19-ñ¹ Ñá¹í³Íáí Ý³Ë³ï»ë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spacing w:lineRule="auto" w:line="240"/>
        <w:rPr/>
      </w:pPr>
      <w:r>
        <w:rPr/>
        <w:t>Ðá¹í³Í 17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/>
      </w:pPr>
      <w:r>
        <w:rPr/>
        <w:t>êáõÛÝ Ð³Ù³Ó³ÛÝ³·ñÇ ÏÇñ³éÙ³Ý ¨ Ù»ÏÝ³µ³ÝÙ³Ý Ñ»ï Ï³åí³Í íÇ×»ÉÇ Ñ³ñó»ñÁ ÏÉáõÍí»Ý ß³Ñ³·ñ·Çé ÎáÕÙ»ñÇ ÙÇç¨ ËáñÑñ¹³ÏóáõÃÛáõÝÝ»ñÇ ¨ µ³Ý³ÏóáõÃÛáõÝÝ»ñÇ ÙÇçáóáí:</w:t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Ðá¹í³Í 18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/>
      </w:pPr>
      <w:r>
        <w:rPr/>
        <w:t>êáõÛÝ Ð³Ù³Ó³ÛÝ³·ÇñÁ µáÉáñ ÎáÕÙ»ñÇ Ñ³Ù³Ó³ÛÝáõÃÛ³Ùµ µ³ó ¿ ¹ñ³ Ýå³ï³ÏÝ»ñÝ áõ ëÏ½µáõÝùÝ»ñÁ ÏÇëáÕ å»ïáõÃÛáõÝÝ»ñÇ ÏáÕÙÇó ÙÇ³Ý³Éáõ Ñ³Ù³ñª ³í³Ý¹³å³ÑÇÝ ÝÙ³Ý ÙÇ³Ý³Éáõ Ù³ëÇÝ ÷³ëï³ÃÕÃ»ñÁ Ñ³ÝÓÝ»Éáõ ÙÇçáóáí: ØÇ³óáõÙÁ Ñ³Ù³ñíáõÙ ¿ áõÅÇ Ù»ç Ùï³Í ³í³Ý¹³å³ÑÇ ÏáÕÙÇó ÝÙ³Ý ÙÇ³óÙ³ÝÁ ÎáÕÙ»ñÇ Ñ³Ù³Ó³ÛÝ ÉÇÝ»Éáõ Ù³ëÇÝ í»ñçÇÝ Í³ÝáõóáõÙÁ ëï³Ý³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spacing w:lineRule="auto" w:line="240"/>
        <w:rPr/>
      </w:pPr>
      <w:r>
        <w:rPr/>
        <w:t>Ðá¹í³Í 19</w:t>
      </w:r>
    </w:p>
    <w:p>
      <w:pPr>
        <w:pStyle w:val="BodyTextIndent2"/>
        <w:spacing w:lineRule="auto" w:line="240"/>
        <w:rPr/>
      </w:pPr>
      <w:r>
        <w:rPr/>
      </w:r>
    </w:p>
    <w:p>
      <w:pPr>
        <w:pStyle w:val="BodyTextIndent2"/>
        <w:spacing w:lineRule="auto" w:line="240"/>
        <w:rPr/>
      </w:pPr>
      <w:r>
        <w:rPr/>
        <w:t>êáõÛÝ Ð³Ù³Ó³ÛÝ³·ÇñÁ ÏÝùí³Í ¿ ³Ýáñáß Å³ÙÏ»ïáí ¨ áõÅÇ Ù»ç ¿ ÙïÝáõÙ ³ÛÝ ëïáñ³·ñ³Í ÎáÕÙ»ñÇ ÏáÕÙÇó ¹ñ³ áõÅÇ Ù»ç ÙïÝ»Éáõ Ñ³Ù³ñ ³ÝÑñ³Å»ßïª Ý»ñå»ï³Ï³Ý ÁÝÃ³ó³Ï³ñ·»ñÇ Ï³ï³ñÙ³Ý Ù³ëÇÝ »ññáñ¹ Í³ÝáõóáõÙ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å»ï³Ï³Ý ÁÝÃ³ó³Ï³ñ·»ñÝ ³í»ÉÇ áõß Ï³ï³ñ³Í ÎáÕÙ»ñÇ Ñ³Ù³ñ Ð³Ù³Ó³ÛÝ³·ÇñÝ áõÅÇ Ù»ç ¿ ÙïÝáõÙ ³í³Ý¹³å³ÑÇÝ Ñ³Ù³å³ï³ëË³Ý Í³ÝáõóáõÙÁ Ñ³ÝÓÝ»Éáõ ûñí³ÝÇó:</w:t>
      </w:r>
    </w:p>
    <w:p>
      <w:pPr>
        <w:pStyle w:val="Heading5"/>
        <w:spacing w:lineRule="auto" w:line="240"/>
        <w:ind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5"/>
        <w:spacing w:lineRule="auto" w:line="240"/>
        <w:ind w:hanging="0"/>
        <w:rPr/>
      </w:pPr>
      <w:r>
        <w:rPr/>
        <w:t>Ðá¹í³Í 20</w:t>
      </w:r>
    </w:p>
    <w:p>
      <w:pPr>
        <w:pStyle w:val="BodyTextIndent2"/>
        <w:spacing w:lineRule="auto" w:line="240"/>
        <w:rPr/>
      </w:pPr>
      <w:r>
        <w:rPr/>
      </w:r>
    </w:p>
    <w:p>
      <w:pPr>
        <w:pStyle w:val="BodyTextIndent2"/>
        <w:spacing w:lineRule="auto" w:line="240"/>
        <w:rPr/>
      </w:pPr>
      <w:r>
        <w:rPr/>
        <w:t>Úáõñ³ù³ÝãÛáõñ ÎáÕÙ Ï³ñáÕ ¿ ¹áõñë ·³É ëáõÛÝ Ð³Ù³Ó³ÛÝ³·ñÇóª ³Û¹ Ù³ëÇÝ ¹áõñë ·³Éáõó ³éÝí³½Ý 9 ³ÙÇë ³é³ç ³í³Ý¹³å³ÑÇÝ ·ñ³íáñ Í³ÝáõóáõÙ áõÕ³ñÏ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ê³ñ³ïáí ù³Õ³ùáõÙ 1999 Ãí³Ï³ÝÇ ÑáõÝí³ñÇ 13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lineRule="auto" w:line="240"/>
        <w:ind w:firstLine="709"/>
        <w:jc w:val="righ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firstLine="709"/>
        <w:jc w:val="right"/>
        <w:rPr/>
      </w:pPr>
      <w:r>
        <w:rPr/>
        <w:t xml:space="preserve">Ð³í»Éí³Í </w:t>
      </w:r>
    </w:p>
    <w:p>
      <w:pPr>
        <w:pStyle w:val="Heading1"/>
        <w:spacing w:lineRule="auto" w:line="240"/>
        <w:ind w:firstLine="709"/>
        <w:jc w:val="right"/>
        <w:rPr/>
      </w:pPr>
      <w:r>
        <w:rPr/>
      </w:r>
    </w:p>
    <w:p>
      <w:pPr>
        <w:pStyle w:val="Heading1"/>
        <w:spacing w:lineRule="auto" w:line="240"/>
        <w:ind w:firstLine="709"/>
        <w:jc w:val="right"/>
        <w:rPr/>
      </w:pPr>
      <w:r>
        <w:rPr/>
        <w:t>ØÇç³½·³ÛÇÝ ³íïáÙáµÇÉ³ÛÇÝ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÷áË³¹ñáõÙÝ»ñÇ Å³Ù³Ý³Ï áõÕ¨áñÝ»ñÇ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å³ñï³¹Çñ ³å³Ñáí³·ñáõÃÛ³Ý Ù³ëÇÝ </w:t>
      </w:r>
    </w:p>
    <w:p>
      <w:pPr>
        <w:pStyle w:val="Heading1"/>
        <w:spacing w:lineRule="auto" w:line="240"/>
        <w:ind w:firstLine="709"/>
        <w:jc w:val="right"/>
        <w:rPr/>
      </w:pPr>
      <w:r>
        <w:rPr/>
        <w:t xml:space="preserve">1999Ã. ÑáõÝí³ñÇ 13-Ç Ð³Ù³Ó³ÛÝ³·ñÇÝ ÏÇó </w:t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spacing w:lineRule="auto" w:line="240"/>
        <w:ind w:hanging="0"/>
        <w:rPr/>
      </w:pPr>
      <w:r>
        <w:rPr/>
        <w:t>Î³ÝáÝ³Ï³ñ·</w:t>
      </w:r>
    </w:p>
    <w:p>
      <w:pPr>
        <w:pStyle w:val="Heading2"/>
        <w:spacing w:lineRule="auto" w:line="240"/>
        <w:ind w:hanging="0"/>
        <w:rPr/>
      </w:pPr>
      <w:r>
        <w:rPr/>
        <w:t xml:space="preserve">ØÇç³½·³ÛÇÝ ³íïáÙáµÇÉ³ÛÇÝ ÷áË³¹ñáõÙÝ»ñÇ Å³Ù³Ý³Ï áõÕ¨áñÝ»ñÇ å³ñï³¹Çñ ³å³Ñáí³·ñáõÃÛ³Ý Ù³ëÇÝ </w:t>
      </w:r>
    </w:p>
    <w:p>
      <w:pPr>
        <w:pStyle w:val="Normal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tabs>
          <w:tab w:val="left" w:pos="720" w:leader="none"/>
        </w:tabs>
        <w:spacing w:lineRule="auto" w:line="240"/>
        <w:rPr/>
      </w:pPr>
      <w:r>
        <w:rPr/>
        <w:t>1. ÀÝÑ³Ýáõñ ¹ñáõÛÃÝ»ñ</w:t>
      </w:r>
    </w:p>
    <w:p>
      <w:pPr>
        <w:pStyle w:val="Normal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/>
      </w:pPr>
      <w:r>
        <w:rPr/>
        <w:t>1. ØÇç³½·³ÛÇÝ ³íïáÙáµÇÉ³ÛÇÝ ÷áË³¹ñáõÙÝ»ñÇ Å³Ù³Ý³Ï áõÕ¨áñÝ»ñÇ å³ñï³¹Çñ ³å³Ñáí³·ñáõÃÛ³Ý Ù³ëÇÝ Î³ÝáÝ³Ï³ñ·Á (³ÛëáõÑ»ïª Î³ÝáÝ³Ï³ñ·) Ùß³Ïí³Í ¿ ÙÇç³½·³ÛÇÝ ³íïáÙáµÇÉ³ÛÇÝ ÷áË³¹ñáõÙÝ»ñÇ Å³Ù³Ý³Ï áõÕ¨áñÝ»ñÇ å³ñï³¹Çñ ³å³Ñáí³·ñáõÃÛ³Ý Ù³ëÇÝ Ð³Ù³Ó³ÛÝ³·ñÇÝ (³ÛëáõÑ»ïª Ð³Ù³Ó³ÛÝ³·Çñ) Ñ³Ù³å³ï³ëË³Ý ¨ Ï³ÝáÝ³Ï³ñ·áõÙ ¿ Ð³Ù³Ó³ÛÝ³·ñÇ Ù³ëÝ³ÏÇó å»ïáõÃÛáõÝÝ»ñÇ (³ÛëáõÑ»ïª ÎáÕÙ»ñ) ï³ñ³ÍùÝ»ñáõÙ ÙÇç³½·³ÛÇÝ ³íïáÙáµÇÉ³ÛÇÝ ÷áË³¹ñáõÙÝ»ñÇ Å³Ù³Ý³Ï ¹Åµ³Ëï ¹»åù»ñÇó áõÕ¨áñÝ»ñÇ å³ñï³¹Çñ ³å³Ñáí³·ñáõÃÛ³Ý Ï³½Ù³Ï»ñåÙ³Ý Ñ³Ù³Ï³ñ·Á ¨ Ï³ñ·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³ÝáÝ³Ï³ñ·áõÙ û·ï³·áñÍíáÕ ï»ñÙÇÝÝ»ñÁ áõÝ»Ý ÝáõÛÝ Ýß³Ý³ÏáõÃÛáõÝÁ, ÇÝã áñ Ð³Ù³Ó³ÛÝ³·ñáõÙ:</w:t>
      </w:r>
    </w:p>
    <w:p>
      <w:pPr>
        <w:pStyle w:val="Normal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spacing w:lineRule="auto" w:line="240"/>
        <w:rPr/>
      </w:pPr>
      <w:r>
        <w:rPr/>
        <w:t>2. àõÕ¨áñÝ»ñÇ ³å³Ñáí³·ñáõÃÛ³Ý å³ÛÙ³Ý³·ñ»ñÇ ÏÝùáõÙ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09"/>
        <w:rPr/>
      </w:pPr>
      <w:r>
        <w:rPr/>
        <w:t>3. ØÇç³½·³ÛÇÝ ³íïáÙáµÇÉ³ÛÇÝ ÷áË³¹ñáõÙÝ»ñ Ï³ï³ñáÕ ÷áË³¹ñáÕÁ ³å³Ñáí³·ñáÕÇ Ñ»ï ·ñ³íáñ Ó¨áí ÏÝùáõÙ ¿ áõÕ¨áñÝ»ñÇ ³å³Ñáí³·ñáõÃÛ³Ý å³ÛÙ³Ý³·Çñ »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áË³¹ñáÕÇó ³ÝÑñ³Å»ßï ÷³ëï³ÃÕÃ»ñ ëï³Ý³Éáíª ³å³Ñáí³·ñáÕÁ å³ñï³íáñ ¿ ï³ëÝûñÛ³ Å³ÙÏ»ïáõÙ Ýñ³ Ñ»ï ÏÝù»É áõÕ¨áñÝ»ñÇ ³å³Ñáí³·ñÙ³Ý å³ÛÙ³Ý³·Ç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àõÕ¨áñÝ»ñÇ ³å³Ñáí³·ñÙ³Ý å³ÛÙ³Ý³·ñáõÙ å³ñï³¹Çñ Ï»ñåáí ÝßíáõÙ »Ý.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³·ñ³Ï³Ý ÙáõÍáõÙÝ»ñÇ ã³÷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³·ñ³Ï³Ý ÙáõÍáõÙÝ»ñÇ ·Íáí ³å³Ñáí³·ñáÕÝ»ñÇ ÏáÕÙÇó ³å³Ñáí³·ñíáÕÝ»ñÇÝ í×³ñáõÙÝ»ñÇ Ï³ñ·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·ñáí ÏáÕÙ»ñÇ Çñ³íáõÝùÝ»ñÝ áõ å³ñï³Ï³ÝáõÃÛáõÝ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³·ñáÕÇ å³ï³ëË³Ý³ïíáõÃÛ³Ý ë³ÑÙ³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³·ñ³Ï³Ý í×³ñÇ ã³÷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³·ñ³Ï³Ý ¹»åù»ñÁ áñáßáÕ Çñ³¹³ñÓáõÃÛáõÝÝ»ñÇ µÝáõÛÃÁ,</w:t>
      </w:r>
    </w:p>
    <w:p>
      <w:pPr>
        <w:pStyle w:val="TextBodyIndent"/>
        <w:spacing w:lineRule="auto" w:line="240"/>
        <w:rPr/>
      </w:pPr>
      <w:r>
        <w:rPr/>
        <w:t>³å³Ñáí³·ñáÕÇÝ ³å³Ñáí³·ñ³Ï³Ý í×³ñáõÙ Çñ³Ï³Ý³óÝ»Éáõ å³ñï³Ï³ÝáõÃÛáõÝÇó ³½³ïáÕ Ñ³Ý·³Ù³Ýù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·ñÇ ·áñÍáÕáõÃÛ³Ý Å³ÙÏ»ï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·ñÇ ÷á÷áËÙ³Ý ¨ ¹³¹³ñ»óÙ³Ý Ï³ñ·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å³Ñáí³·ñ³Ï³Ý ¹»åùÇ ³éÃÇí ïáõÅ³Í áõÕ¨áñÝ»ñÇÝ Ï³Ù Ýñ³Ýó Å³é³Ý·Ý»ñÇÝ ³å³Ñáí³·ñ³Ï³Ý í×³ñáõÙÝ»ñ Ï³ï³ñ»Éáõ ³å³Ñáí³·ñáÕÇ å³ñï³íáñáõÃÛáõÝÝ»ñÁ Í³·áõÙ »Ý áõÕ¨áñÝ»ñÇ ³å³Ñáí³·ñáõÃÛ³Ý å³ÛÙ³Ý³·ñÇ ëïáñ³·ñÙ³Ý ûñí³ÝÇ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àõÕ¨áñÝ»ñÇ å³ñï³¹Çñ ³å³Ñáí³·ñáõÙÝ Çñ³Ï³Ý³óíáõÙ ¿ ³å³Ñáí³·ñáÕÇ ÏáÕÙÇóª ·áñÍáõÝ»áõÃÛ³Ý ïíÛ³É ï»ë³ÏÇ Ñ³Ù³ñ ÉÇó»Ý½Ç³ÛÇ ÑÇÙ³Ý íñ³: ²å³Ñáí³·ñáÕÇÝ ÉÇó»Ý½Ç³ÛÇ Ñ³ïÏ³óáõÙÁ Ï³ï³ñíáõÙ ¿ ³å³Ñáí³·ñ³Ï³Ý ·áñÍáõÝ»áõÃÛ³Ý ÝÏ³ïÙ³Ùµ å»ï³Ï³Ý ÑëÏáÕáõÃÛáõÝ Çñ³Ï³Ý³óÝáÕ Çñ³í³ëáõ Ù³ñÙÝÇ ÏáÕÙÇó, ³½·³ÛÇÝ ÝáñÙ³ïÇí-Çñ³í³Ï³Ý ³Ïï»ñÇ ÑÇÙ³Ý íñ³ª Ñ³ßíÇ ³éÝ»Éáí Ï³ñ·³íáñáÕ Ï³½Ù³Ï»ñåáõÃÛ³Ý ³é³ç³ñÏÝ»ñÁ, áñáÝù Ñ³Ù³Ó³ÛÝ»óí³Í »Ý ïñ³ÝëåáñïÇ å»ï³Ï³Ý Ï³é³í³ñÙ³Ý ÉÇ³½áñí³Í Ù³ñÙÝÇ Ñ»ï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àõÕ¨áñÝ»ñÇ ³å³Ñáí³·ñáõÃÛ³Ý å³ÛÙ³Ý³·ñÇ ·áñÍáÕáõÃÛ³Ý í³Õ³Ï»ï ¹³¹³ñ»óáõÙÁ ÑÝ³ñ³íáñ ¿ Ñ»ï¨Û³É ¹»åù»ñáõÙ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÷áË³¹ñáÕÇ Ï³Ù ³å³Ñáí³·ñáÕÇ ·áñÍáõÝ»áõÃÛ³Ý ¹³¹³ñ»óÙ³Ý ¹»åùáõÙ,</w:t>
      </w:r>
    </w:p>
    <w:p>
      <w:pPr>
        <w:pStyle w:val="TextBodyIndent"/>
        <w:spacing w:lineRule="auto" w:line="240"/>
        <w:rPr/>
      </w:pPr>
      <w:r>
        <w:rPr/>
        <w:t>µ) ¹³ï³ñ³ÝÇ ÏáÕÙÇó å³ÛÙ³Ý³·ÇñÁ ³Ýí³í»ñ Ñ³Ù³ñ»Éáõ Ù³ëÇÝ áñáßáõÙ ÁÝ¹áõÝ»Éáõ ¹»åù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õÕ¨áñÝ»ñÇ ³å³Ñáí³·ñÙ³Ý å³ÛÙ³Ý³·ñÇ ÏáÕÙ»ñÇó Ù»ÏÇ å³Ñ³Ýçáí, »Ã» ÙÛáõë ÏáÕÙÁ ãÇ Ï³ï³ñáõÙ ³å³Ñáí³·ñÙ³Ý å³ÛÙ³Ý³·ñÇ å³ÛÙ³ÝÝ»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å³Ñáí³·ñáÕÇ å»ïáõÃÛ³Ý ûñ»Ýë¹ñáõÃÛ³Ùµ ë³ÝÙ³Ýí³Í ³ÛÉ ÑÇÙù»ñ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àõÕ¨áñÝ»ñÇ ³å³Ñáí³·ñÙ³Ý å³ÛÙ³Ý³·ñÇ í³Õ³Ï»ï ¹³¹³ñ»óáõÙÁ ãÇ Ñ³Ý·»óÝáõÙ ³å³Ñáí³·ñ³Ï³Ý ¹»åùÇ Ï³å³ÏóáõÃÛ³Ùµ ³å³Ñáí³·ñáÕÇ ÏáÕÙÇó ëï³ÝÓÝ³Í ³å³Ñáí³·ñ³Ï³Ý í×³ñÇ Ï³ï³ñÙ³Ý å³ñï³íáñáõÃÛáõÝÝ»ñÇ ¹³¹³ñÙ³Ý, »Ã» ¹»åùÁ ï»ÕÇ ¿ áõÝ»ó»É áõÕ¨áñÝ»ñÇ ³å³Ñáí³·ñÙ³Ý å³ÛÙ³Ý³·ñÇ ·áñÍáÕáõÃÛ³Ý Å³Ù³Ý³Ï:</w:t>
      </w:r>
    </w:p>
    <w:p>
      <w:pPr>
        <w:pStyle w:val="TextBodyIndent"/>
        <w:spacing w:lineRule="auto" w:line="240"/>
        <w:rPr/>
      </w:pPr>
      <w:r>
        <w:rPr/>
        <w:t>8. àõÕ¨áñÝ»ñÇ ³å³Ñáí³·ñÙ³Ý å³ÛÙ³Ý³·Çñ ÏÝù³Í ³å³Ñáí³·ñáÕÁ ³ÛÉ ³å³Ñáí³·ñáÕÇ (í»ñ³å³Ñáí³·ñáÕ) Ñ»ï Ï³ñáÕ ¿ ÏÝù»É áõÕ¨áñÝ»ñÇ í»ñ³³å³Ñáí³·ñÙ³Ý å³ÛÙ³Ý³·Ç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³³å³Ñáí³·ñáÕÇ Ñ»ï áõÕ¨áñÝ»ñÇ í»ñ³³å³Ñáí³·ñÙ³Ý å³ÛÙ³Ý³·Çñ ÏÝù³Í ³å³Ñáí³·ñáÕÁ ³å³Ñáí³·ñíáÕÇ ¨ áõÕ¨áñÝ»ñÇ Ñ³Ý¹»å ÙÝáõÙ ¿ ÉñÇí Í³í³Éáí å³ï³ëË³Ý³ïáõ, Ýñ³Ýó Ñ»ï ÏÝù³Í áõÕ¨áñÝ»ñÇ ³å³Ñáí³·ñÙ³Ý å³ÛÙ³Ý³·ñÇÝ Ñ³Ù³å³ï³ëË³Ý:</w:t>
      </w:r>
    </w:p>
    <w:p>
      <w:pPr>
        <w:pStyle w:val="Normal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spacing w:lineRule="auto" w:line="240"/>
        <w:ind w:hanging="0"/>
        <w:rPr/>
      </w:pPr>
      <w:r>
        <w:rPr/>
        <w:t>3. ²å³Ñáí³·ñ³Ï³Ý ÙáõÍáõÙÝ»ñÇ Ó¨³íáñáõÙÁ ¨ Ï³ï³ñÙ³Ý å³ÛÙ³ÝÝ»ñÁ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spacing w:lineRule="auto" w:line="240"/>
        <w:rPr/>
      </w:pPr>
      <w:r>
        <w:rPr/>
        <w:t>9. àõÕ¨ñáÝ»ñÇ ³å³Ñáí³·ñ³Ï³Ý å³ÛÙ³Ý³·ñáí ³å³Ñáí³·ñáÕÇÝ ³å³Ñáí³·ñíáÕÇ ÷áË³Ýó³Í ³å³Ñáí³·ñ³Ï³Ý ÙáõÍáõÙÝ»ñÁ Ó¨³íáñíáõÙ »Ý »ñÃ¨»ÏáõÃÛ³Ý ÷³ëï³ÃÕÃ»ñÇ í³×³éùÇó ³é³ç³ó³Í ÙÇçáóÝ»ñÇ Ñ³ßí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é³ÝÓÇÝ Ï³ï»·áñÇ³Ý»ñÇ ³ÝÓ³Ýó, ³Û¹ ÃíáõÙ Ý³¨ »ñ»Ë³Ý»ñÇ, áñáÝù Ý»ñùÇÝ ûñ»Ýë¹ñáõÃÛ³Ý Ñ³Ù³Ó³ÛÝ û·ïíáõÙ »Ý ³Ýí×³ñ Ï³Ù ½»Õãáí »ñÃ¨»Ï»Éáõ Çñ³íáõÝùÇó, å³ñï³¹Çñ ³å³Ñáí³·ñÙ³Ý Ñ³Ù³ñ ÙÇçáóÝ»ñÇ Ï³½Ù³íáñÙ³Ý ¨ ÷áË³ÝóÙ³Ý Ï³ñ·Á ë³ÑÙ³ÝíáõÙ ¿ ÎáÕÙ»ñÇ Çñ³í³ëáõ Ù³ñÙÇÝÝ»ñÇ ÏáÕÙÇó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 àõÕ¨áñÝ»ñÇ å³ñï³¹Çñ ³å³Ñáí³·ñÙ³Ý Å³Ù³Ý³Ï, ³å³Ñáí³·ñ³Ï³Ý ÙáõÍÙ³Ý ¹ñáõÛùÁ ë³ÑÙ³ÝíáõÙ ¿ Ñ³ßÇ ³éÝ»Éáí ÙÇç³½·³ÛÇÝ ÷áË³¹ñáõÙÝ»ñÇ Ñ»é³íáñáõÃÛáõÝÝ»ñÇ Ñ»ï¨Û³É ³ëïÇ×³Ý³íáñáõÙÁª ÙÇÝã¨ 200ÏÙ, 200-Çó ÙÇÝã¨ 500ÏÙ ¨ 500ÏÙ-Çó ³í»É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1. ²å³Ñáí³·ñíáÕÝ»ñÇ ÏáÕÙÇó áõÕ¨áñÝ»ñÇ ³å³Ñáí³·ñÙ³Ý å³ÛÙ³Ý³·ñáí ÙáõÍáõÙÝ»ñÇ ÷áË³ÝóáõÙÁ Ï³ï³ñíáõÙ ¿ ³éÝí³½Ý ³ÙÇëÁ Ù»Ï ³Ý·³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õÕ¨áñÝ»ñÇ ³å³Ñáí³·ñÙ³Ý å³ÛÙ³Ý³·ñáõÙ å»ïù ¿ Ý³Ë³ï»ëí³Í ÉÇÝÇ, áñ ³é³çÇÝ ³å³Ñáí³·ñ³Ï³Ý ÙáõÍáõÙÁ Ñ³ßí³ñÏíáõÙ ¿ª Ï³Ëí³Í ¿ ³å³Ñáí³·ñíáÕÇ ÏáÕÙÇó í×³ñÙ³ÝÁ Ý³Ëáñ¹áÕ ³Ùëí³ ÁÝÃ³óùáõÙ »ñÃ¨»ÏáõÃÛ³Ý ÷³ëï³ÃÕÃ»ñÇ í³×³éùÇó ëï³óí³Í ·áõÙ³ñÇó, Ï³Ù, »Ã» ¹³ ³é³çÇÝ ÷áË³¹ñáõÙÝ ¿ª Ï³Ëí³Í ÷áË³¹ñÙ³Ý åÉ³Ý³íáñíáÕ Í³í³ÉÇó ¨ ¹ñ³Ù³Ï³Ý ÙÇçáóÝ»ñÇ ëå³ëí»ÉÇù ã³÷Ç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2. ²å³Ñáí³·ñíáÕÝ»ñÁ å³ñï³¹Çñ Ï³ñ·áí í³ñáõÙ »Ý ³å³Ñáí³·ñ³Ï³Ý åáÉÇëÝ»ñÇ, í³×³éí³Í »ñÃ¨»ÏáõÃÛ³Ý ÷³ëï³ÃÕÃ»ñÇ ¨ ¹ñ³Ýó í³×³éùÇó ëï³óí³Í ÙÇçáóÝ»ñÇ Ñ³ßí³é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å³Ñáí³·ñ³Ï³Ý ÙáõÍáõÙÝ»ñÇ ÷áË³ÝóÙ³Ý Ñ»ï ÙÇ³Å³Ù³Ý³Ï ³å³Ñáí³·ñíáÕÁ ·ñ³íáñ Ó¨áí ï»Õ»Ï³ïíáõÃÛáõÝ ¿ ïñ³Ù³¹ñáõÙ ³å³Ñáí³·ñáÕÇÝ Ñ³ßí»ïáõ Å³Ù³Ý³Ï³Ñ³ïí³ÍáõÙ í³×³éí³Í »ñÃ¨»ÏáõÃÛ³Ý ÷³ëï³ÃÕÃ»ñÇ, ïñí³Í ³å³Ñáí³·ñ³Ï³Ý åáÉÇëÝ»ñÇ ¨ ÷áË³¹ñí³Í áõÕ¨áñÝ»ñÇ ù³Ý³ÏÇ Ù³ëÇÝ, ÇÝãå»ë Ý³¨ ³ÙµáÕç³Ï³Ý ï»Õ»Ï³ïíáõÃÛáõÝ ³Ýó³Í Å³Ù³Ý³Ï³Ñ³ïí³ÍáõÙ ï»ÕÇ áõÝ»ó³Í ³å³Ñáí³·ñ³Ï³Ý ¹»åù»ñÇ Ù³ë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4. ²å³Ñáí³·ñ³Ï³Ý í×³ñÙ³Ý Ï³ñ·Ý áõ å³ÛÙ³ÝÝ»ñÁ</w:t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spacing w:lineRule="auto" w:line="240"/>
        <w:rPr/>
      </w:pPr>
      <w:r>
        <w:rPr/>
        <w:t>13. ²å³Ñáí³·ñ³Ï³Ý ¹»åùÇ Å³Ù³Ý³Ï ³å³Ñáí³·ñ³Ï³Ý í×³ñÁ ïáõÅ³Í áõÕ¨áñÇÝ Ï³Ù Ýñ³ Å³é³Ý·Ý»ñÇÝ, ³ÝÏ³Ë Ýñ³ ù³Õ³ù³óÇáõÃÛáõÝÇó Ï³Ù µÝ³ÏáõÃÛ³Ý í³ÛñÇó, Ï³ï³ñíáõÙ ¿ ó³ÝÏ³ó³Í ÎáÕÙÇ ï³ñ³ÍùáõÙª áõÕ¨áñÇ Ù»ÏÝÙ³Ý »ñÏñáõÙ ÏÝùí³Í ³å³Ñáí³·ñ³Ï³Ý å³ÛÙ³Ý³·ñÇ å³ÛÙ³ÝÝ»ñ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4. ²å³Ñáí³·ñ³Ï³Ý í×³ñÁ ëï³Ý³Éáõ Ñ³Ù³ñ ïáõÅ³Í áõÕ¨áñÝ»ñÁ Ï³Ù Ýñ³Ýó Å³é³Ý·Ý»ñÁ å»ïù ¿ ¹ÇÙ»Ý áõÕ¨áñÝ»ñÇ å³ñï³¹Çñ ³å³Ñáí³·ñáõÙ Ï³ï³ñáÕ ó³ÝÏ³ó³Í ³å³Ñáí³·ñáÕÇ Ï³Ù Ï³ÝáÝ³Ï³ñ·áÕ Ï³½Ù³Ï»ñåáõÃÛ³ÝÁ: ²ÛëåÇëÇ ³å³Ñáí³·ñáÕÝ»ñÇ ¨ Ï³ÝáÝ³Ï³ñ·áÕ Ï³½Ù³Ï»ñåáõÃÛáõÝÝ»ñÇ Ù³ëÇÝ ï»Õ»ÏáõÃÛáõÝÁ áõÕ¨áñÝ»ñÇÝ ·ñ³íáñ Ó¨áí ïñ³Ù³¹ñáõÙ ¿ ÷áË³¹ñáÕÁ: ²Û¹ ï»Õ»Ï³ïíáõÃÛ³Ý ïñ³Ù³¹ñÙ³Ý ÙÇçáóÁ Ý³Ë³ï»ëíáõÙ ¿ áõÕ¨áñÝ»ñÇ ³å³Ñáí³·ñÙ³Ý å³ÛÙ³Ý³·ñ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. ²å³Ñáí³·ñ³Ï³Ý í×³ñÇ ã³÷Á ë³ÑÙ³ÝíáõÙ ¿ ³½·³ÛÇÝ ÝáñÙ³ïÇí-Çñ³í³Ï³Ý ³Ïï»ñÇ ÑÇÙ³Ý íñ³, Ï³Ëí³Í ¿ ³å³Ñáí³·ñí³Í áõÕ¨áñÇ ³éáÕçáõÃÛ³ÝÁ Ñ³ëóí³Í íÝ³ëÇ ã³÷Çó ¨ ãÇ Ï³ñáÕ ÉÇÝ»É å³Ï³ë, ù³Ý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å³Ñáí³·ñáÕÇ ë³ÑÙ³Ýí³Í å³ï³ëË³Ý³ïíáõÃÛ³Ý ë³ÑÙ³ÝÁª áõÕ¨áñÇ Ù³Ñí³Ý Ï³Ù Ýñ³ ³éáÕçáõÃÛ³ÝÁ Í³Ýñ íÝ³ë Ñ³ëóÝ»Éáõ ¹»åùáõÙ (íÝ³ë, áñÁ íï³Ý·³íáñ ¿ Ù³ñ¹áõ ÏÛ³ÝùÇ Ñ³Ù³ñ, Ï³åí³Í ¿ ï»ëáÕáõÃÛ³Ý, ÉëáÕáõÃÛ³Ý, ËáëùÇ, ûñ·³ÝÇ Ï³Ù ¹ñ³ ýáõÝÏóÇ³ÛÇ ÏáñëïÇ, ¹»ÙùÇ ³ÛÉ³Ý¹³Ïí³ÍáõÃÛ³Ý ¨ ÁÝ¹Ñ³Ýáõñ ³ßË³ïáõÝ³ÏáõÃÛ³Ý ½·³ÉÇ ¨ Ï³ÛáõÝª áã ùÇã, ù³Ý 1/3-Ç ÏáñëïÇ Ñ»ï, Ï³Ù Ù³ëÝ³·Çï³Ï³Ý ³ßË³ïáõÝ³ÏáõÃÛ³Ý ÏáñëïÇ Ñ»ï)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å³Ñáí³·ñáÕÇ ë³ÑÙ³Ýí³Í å³ï³ëË³Ý³ïíáõÃÛ³Ý ë³ÑÙ³ÝÇ 60%-Áª ³éáÕçáõÃÛ³ÝÁ Ñ³ëóí³Í ÙÇçÇÝ Í³ÝñáõÃÛ³Ý íÝ³ëÇ ¹»åùáõÙ (íÝ³ë, áñÁ íï³Ý·³íáñ ã¿ ÏÛ³ÝùÇ Ñ³Ù³ñ, áñÁ Í³Ýñ Ñ»ï¨³ÝùÝ»ñ ãÇ áõÝ»ó»É, µ³Ûó ³é³ç³óñ»É ¿ ³éáÕçáõÃÛ³Ý »ñÏ³ñ³ï¨ Ë³Ã³ñáõÙ Ï³Ù ÁÝ¹Ñ³Ýáõñ ³ßË³ïáõÝ³ÏáõÃÛ³Ý ½·³ÉÇ ¨ Ï³ÛáõÝª áã ùÇã, ù³Ý 1/3-Ç Ïáñáõëï)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å³Ñáí³·ñáÕÇ ë³ÑÙ³Ýí³Í å³ï³ëË³Ý³ïíáõÃÛ³Ý ë³ÑÙ³ÝÇ 20%-Áª ³éáÕçáõÃÛ³ÝÁ Ñ³ëóí³Í Ã»Ã¨ Í³ÝñáõÃÛ³Ý íÝ³ëÇ ¹»åùáõÙ (íÝ³ë, áñÁ ³é³ç³óñ»É ¿ ³éáÕçáõÃÛ³Ý Ï³ñ×³ï¨ Ë³Ã³ñáõÙ Ï³Ù ÁÝ¹Ñ³Ýáõñ ³ßË³ïáõÝ³ÏáõÃÛ³Ý ³ÝÝß³Ý Ïáñáõëï)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6. ²å³Ñáí³·ñ³Ï³Ý í×³ñÁ Ï³ï³ñáõÙ ¿ ³å³Ñáí³·ñáÕÁ Ï³Ù Ï³ñ·³íáñáÕ Ï³½Ù³Ï»ñåáõÃÛáõÝÁ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ñ³íáñ ¹ÇÙáõÙÇ ÑÇÙ³Ý íñ³, áñÇÝ ÏóíáõÙ ¿ »ñÃ¨»ÏáõÃÛ³Ý ÷³ëï³ÃáõÕÃÁ Ï³Ù ³å³Ñáí³·ñ³Ï³Ý åáÉÇëÁ, ÇëÏ »ñÃ¨»ÏáõÃÛ³Ý ÷³ëï³ÃÕÃÇ ÏáñëïÇ ¹»åùáõÙª ÷áË³¹ñáÕÇ ÏáÕÙÇó Ñ³ëï³ïí³Í ¹ñ³ å³ï×»ÝÁ Ï³Ù »ñÃ¨»ÏáõÃÛ³Ý ïáÙë»ñÇ í³×³éùÇ ³Ù÷á÷³·ñÇ å³ï×»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íïáÙáµÇÉ³ÛÇÝ ïñ³ÝëåáñïáõÙ áõÕ¨áñÇ Ñ»ï ï»ÕÇ áõÝ»ó³Í ¹Åµ³Ëï ¹»åùÇ Ù³ëÇÝ ³ñÓ³Ý³·ñáõÃÛ³Ý µÝ³·ñÇ ÑÇÙ³Ý íñ³, áñÁ Ï³½Ùí³Í ¿ ÷áË³¹ñáÕÇ ÏáÕÙÇó ëáõÛÝ Î³ÝáÝ³Ï³·ÇÝ Ïóí³Í Ó¨áí, Ñ³ëï³ïí³Í ¿ ×³Ý³å³ñÑ³ïñ³Ýëåáñï³ÛÇÝ å³ï³Ñ³ñÝ»ñÁ ùÝÝáÕ å»ï³Ï³Ý Ù³ñÙÝÇ ÏáÕÙÇ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ÅßÏ³Ï³Ý ÑÇÙÝ³ñÏáõÃÛ³Ý ï»Õ»Ï³ÝùÇ ÑÇÙ³Ý íñ³, áñÁ Ñ³ëï³ïáõÙ ¿ áõÕ¨áñÇ ³éáÕçáõÃÛ³ÝÁ Ñ³ëóí³Í íÝ³ëÇ ÷³ëïÁ ¨ ³ëïÇ×³ÝÁ, Ï³Ù áõÕ¨áñÇ Ù³Ñí³Ý íÏ³Û³Ï³ÝÇ ÑÇÙ³Ý íñ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é³Ý·áõÃÛ³Ý Çñ³íáõÝùÁ Ñ³ëï³ïáÕ ÷³ëï³ÃÕÃÇ ÑÇÙ³Ý íñ³ (Å³é³Ý·Ý»ñÇ Ñ³Ù³ñª áõÕ¨áñÇ Ù³Ñí³Ý ¹»åùáõÙ)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7. ²íïáÙáµÇÉ³ÛÇÝ ïñ³ÝëåáñïáõÙ áõÕ¨áñÇ Ñ»ï ï»ÕÇ áõÝ»ó³Í ¹Åµ³Ëï ¹»åùÇ Ù³ëÇÝ ³ñÓ³Ý³·ñáõÃÛáõÝÁ (Ð³í»Éí³Í) ÷áË³¹ñáÕÁ (³å³Ñáí³·ñíáÕÁ) Ï³½ÙáõÙ ¿ 3 ûñÇÝ³ÏÇóª ³å³Ñáí³·ñ³Ï³Ý ¹»åùÇ Ï³ï³ñÙ³Ý í³ÛñÇ å»ïáõÃÛ³Ý ×³Ý³å³ñÑ³ÛÇÝ »ñÃ¨»ÏáõÃÛ³Ý ³Ýíï³Ý·áõÃÛ³Ý ÝÏ³ïÙ³Ùµ ÑëÏáÕáõÃÛáõÝ Çñ³Ï³Ý³óÝáÕ Ù³ñÙÝÇ Ý»ñÏ³Û³óáõóãÇ ÏáÕÙÇó Ï³½Ùí³Í ¨ Ñ³ëï³ïí³Í ×³Ý³å³ñÑ³ïñ³Ýëåáñï³ÛÇÝ å³ï³Ñ³ñÇ Ù³ëÇÝ ³ÏïÇ ÑÇÙ³Ý íñ³: ²Û¹ ³ñÓ³Ý³·ñáõÃÛ³Ý ³é³çÇÝ ûñÇÝ³ÏÁ ÷áË³¹ñáÕÁ (³å³Ñí³·ñíáÕÁ) ÷áË³ÝóáõÙ ¿ ïáõÅ³Í áõÕ¨áñÇÝ Ï³Ù Ýñ³ Å³é³Ý·Ý»ñÇÝ, ÇëÏ »ñÏñáñ¹ ûñÇÝ³ÏÁ ×³Ý³å³ñÑ³ïñ³Ýëåáñï³ÛÇÝ å³ï³Ñ³ñÇ å³ÑÇó ëÏë³Í 10 ûñí³ ÁÝÃ³óùáõÙ áõÕ³ñÏíáõÙ ¿ ³å³Ñáí³·ñáÕÇÝ, áñÁ ÏÝù»É ¿ áõÕ¨áñÝ»ñÇ ³å³Ñáí³·ñÙ³Ý å³ÛÙ³Ý³·Ç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áË³¹ñáÕÁ å³ñï³íáñ ¿ ¹Åµ³Ëï ¹»åùÇ Ù³ëÇÝ ³ñÓ³Ý³·ñáõÃÛáõÝÁ áõÕ³ñÏ»É ïáõÅ³Í áõÕ¨áñÇÝ Ï³Ù Ýñ³ Å³é³Ý·Ý»ñÇÝª Áëï Ýñ³Ýó å³Ñ³ÝçÙ³Ý í³ÛñÇ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8. ²å³Ñáí³·ñ³Ï³Ý í×³ñÙ³Ý Ñ³Ù³ñ ÑÇÙù Ñ³Ý¹Çë³óáÕ ÷³ëï³ÃÕÃ»ñÇ ÎáÕÙ»ñÇ ÷áË³¹³ñÓ ×³Ý³ãÙ³Ý Ñ³ñóÁ ÉáõÍíáõÙ ¿ ÎáÕÙ»ñÇ Ï³ñ·³íáñáÕ Ï³½Ù³Ï»ñåáõÃÛáõÝÝ»ñÇ ÙÇç¨ »ñÏÏáÕÙ å³ÛÙ³Ý³·ñ»ñÇ ÑÇÙ³Ý íñ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9. ²å³Ñáí³·ñ³Ï³Ý í×³ñáõÙÁ ïáõÅ³Í áõÕ¨áñÇÝ Ï³Ù Ýñ³ Å³é³Ý·Ý»ñÇÝ Ï³ï³ñáõÙ ¿ ³å³Ñáí³·ñáÕÁ, áñÁ å³ñï³íáñ ¿ Ï³ï³ñ»É ³å³Ñáí³·ñ³Ï³Ý í×³ñáõÙÁ Ï³Ù Ï³ñ·³íáñáÕ Ï³½Ù³Ï»ñåáõÃÛáõÝÁ ëáõÛÝ Î³ÝáÝ³Ï³ñ·Ç 16-ñ¹ Ï»ïáõÙ Ýßí³Í ÷³ëï³ÃÕÃ»ñÇ ëï³óÝ³Ý å³ÑÇó ëÏë³Í 10 µ³ÝÏ³ÛÇÝ ûñí³ ÁÝÃ³óù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å³Ñáí³·ñ³Ï³Ý í×³ñÙ³Ý áõß³óÙ³Ý ¹»åùáõÙ ³å³Ñáí³·ñáÕÁ Ï³Ù Ï³ñ·³íáñáÕ Ï³½Ù³Ï»ñåáõÃÛáõÝÁ ïáõÅ³Í áõÕ¨áñÝ»ñÇÝ Ï³Ù Ýñ³Ýó Å³é³Ý·Ý»ñÇÝ Éñ³óáõóÇã í×³ñáõÙ »Ý å³ÑíáÕ ÙÇçáóÝ»ñÇ ·áõÙ³ñÇó ïáÏáÏáëª å³ñï³íáñáõÃÛáõÝÝ»ñÇ Ï³ï³ñÙ³Ý ûñÁ å»ï³Ï³Ý í³ñÏ³ÛÇÝ Ñ³ëï³ïáõÃÛ³Ý ë³ÑÙ³Ý³Í µ³ÝÏ³ÛÇÝ ïáÏáë³¹ñáõÛù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0. ²å³Ñáí³·ñáÕÁ Ï³Ù Ï³ñ·³íáñáÕ Ï³½Ù³Ï»ñåáõÃÛáõÝÁ ³½³ïíáõÙ »Ý ³å³Ñáí³·ñ³Ï³Ý í×³ñáõÙ Ï³ï³ñ»Éáõ å³ñï³Ï³ÝáõÃÛáõÝÇó, »Ã» ¹³ï³ñ³ÝÇ ÏáÕÙÇó Ñ³ëï³ïíÇ ³ÛÝåÇëÇ ¹Çï³íáñÛ³É ·áñÍáÕáõÃÛáõÝÝ»ñÇ Ï³ï³ñÙ³Ý ÷³ëïÁ, áñáÝù ³é³ç³óñ»É »Ý ³å³Ñáí³·ñ³Ï³Ý ¹»åùÁ Ï³Ù Ýå³ëï»É »Ý ¹ñ³ ³é³ç³óÙ³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1. ²å³Ñáí³·ñ³Ï³Ý í×³ñáõÙÁ Ù»ñÅ»Éáõ Ù³ëÇÝ áñáßáõÙÁ Ï³ñ·³íáñáÕ Ï³½Ù³Ï»ñåáõÃÛ³Ý Ï³Ù ³å³Ñáí³·ñáÕÇ ÏáÕÙÇó 10 ûñí³ ÁÝÃ³óùáõÙ Ñ³Õáñ¹íáõÙ ¿ ïáõÅ³Í áõÕ¨áñÇÝ Ï³Ù Ýñ³ Å³é³Ý·Ý»ñÇÝ ·ñ³íáñª Ù»ñÅÙ³Ý å³ï×³éÝ»ñÇ ÑÇÙÝ³íáñÙ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2. ²å³Ñáí³·ñ³Ï³Ý í×³ñÙ³Ý Ñ»ï Ï³åí³Í í»×»ñÁ »ÝÃ³Ï³ »Ý ùÝÝ³ñÏÙ³Ý ÷áË³¹ñáÕÇ Ñ»ï áõÕ¨áñÝ»ñÇ ³å³Ñáí³·ñÙ³Ý å³ÛÙ³Ý³·Çñ ÏÝù³Í ³å³Ñáí³·ñáÕÇ »ñÏñÇ ¹³ï³ñ³Ý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3. ²å³Ñáí³·ñáÕÁ Ï³Ù Ï³ñ·³íáñáÕ Ï³½Ù³Ï»ñåáõÃÛáõÝÁ áõÝ»Ý ³å³Ñáí³·ñ³Ï³Ý í×³ñáõÙÝ»ñÇ Ñ»ï Ï³åí³Í Çñ»Ýó Ï³ï³ñ³Í Í³Ëë»ñÇª é»·ñ»ëÇí Ï³ñ·áí Ñ³ïáõóÙ³Ý Çñ³íáõÝ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ßí³Í Í³Ëë»ñÇ Ñ³ïáõóÙ³Ý Ñ³ÛóÁ Ý»ñÏ³Û³óíáõÙ ¿ ï»ÕÇ áõÝ»ó³Í ³å³Ñáí³·ñ³Ï³Ý ¹»åùÇ Ñ³Ù³ñ Ù»Õ³íáñ ó³ÝÏ³ó³Í ÏáÕÙÇÝ, ³Û¹ ÃíáõÙ Ý³¨ áõÕ¨áñÝ»ñÇ ³å³Ñáí³·ñÙ³Ý å³ÛÙ³Ý³·Çñ ÏÝù³Í ÷áË³¹ñáÕ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5. ²å³Ñáí³·ñ³Ï³Ý é»½»ñíÝ»ñÇ Ó¨³íáñáõÙÝ áõ û·ï³·áñÍáõÙÁ</w:t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4. àõÕ¨áñÝ»ñÇ ³å³Ñáí³·ñ³Ù³Ý å³ÛÙ³Ý³·ñ»ñáí ³å³Ñáí³·ñ³Ï³Ý í×³ñáõÙÝ»ñÇ ³å³ÑáíÙ³Ý ¨ ³å³Ñáí³·ñ³Ï³Ý ¹»åù»ñÇ ³é³ç³óÙ³Ý éÇëÏÇ Ïñ×³ïÙ³Ý Ýå³ï³Ïáí ³å³Ñáí³·ñáÕÝ»ñÁ ³å³Ñáí³·ñ³Ï³Ý ÙáõÍáõÙÝ»ñÇ (å³ñ·¨³ïñáõÙÝ»ñÇ), Ý»ñ¹ñáõÙ³ÛÇÝ ¨ ³ÛÉ ·áñÍáõÝ»áõÃÛáõÝÇó ëï³óí³Í »Ï³ÙáõïÝ»ñÇ Ñ³ßíÇÝ Ó¨³íáñáõÙ »Ý ³å³Ñáí³·ñ³Ï³Ý é»½»ñí ¨ Ý³Ë³½·áõß³Ï³Ý ÙÇçáó³éáõÙÝ»ñÇ é»½»ñí, ÇëÏ Ï³ñ·³íáñáÕ Ï³½Ù³Ï»ñåáõÃÛáõÝÁª Ï»ÝïñáÝ³óí³Í ³å³Ñáí³·ñ³Ï³Ý ÑÇÙÝ³¹ñ³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Î»ÝïñáÝ³óí³Í ³å³Ñáí³·ñ³Ï³Ý ÑÇÙÝ³¹ñ³Ù ÙáõÍáõÙÝ»ñÁ ÷áË³ÝóíáõÙ »Ý ³å³Ñáí³·ñáÕÝ»ñÇ ÏáÕÙÇó Ï³ñ·³íáñáÕ Ï³½Ù³Ï»ñåáõÃÛ³Ý Ñ»ï ÏÝùí³Í å³ÛÙ³Ý³·ñ»ñÇ ÑÇÙ³Ý íñ³ª ³éÝí³½Ý »é³ÙëÛ³ÏÁ Ù»Ï ³Ý·³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5. ²å³Ñáí³·ñ³Ï³Ý ÙáõÍáõÙÝ»ñÇ ÁÝ¹Ñ³Ýáõñ ·áõÙ³ñÇ µ³ßËáõÙÁ Ï³ï³ñíáõÙ ¿ ³å³Ñáí³·ñáÕÝ»ñÇ ÏáÕÙÇó ³½·³ÛÇÝ ÝáñÙ³ïÇí-Çñ³í³Ï³Ý ³Ïï»ñÇ ÑÇÙ³Ý íñ³, áñáÝóáõÙ Ñ³ÝÓÝ³ñ³ñíáõÙ ¿ Ñ³ßíÇ ³éÝ»É Ñ»ï¨Û³É ïáÏáë³ÛÇÝ Ñ³ñ³µ»ñáõÃÛáõÝÝ»ñÁ.</w:t>
      </w:r>
    </w:p>
    <w:p>
      <w:pPr>
        <w:pStyle w:val="TextBodyIndent"/>
        <w:spacing w:lineRule="auto" w:line="240"/>
        <w:rPr/>
      </w:pPr>
      <w:r>
        <w:rPr/>
        <w:t>60% (áã å³Ï³ë)` ïáõÅ³Í áõÕ¨áñÝ»ñÇÝ ³å³Ñáí³·ñ³Ï³Ý í×³ñÝ»ñÇ ³å³ÑáíÙ³Ý Ñ³Ù³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5% (áã ³í»É)` Ý³Ë³½·áõß³Ï³Ý ÙÇçáó³éáõÙÝ»ñÇ é»½»ñíÇ Ñ³Ù³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5%` Ï»ÝïñáÝ³óí³Í ³å³Ñáí³·ñ³Ï³Ý ÑÇÙÝ³¹ñ³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6. Ü³Ë³½·áõß³Ï³Ý ÙÇçáó³éáõÙÝ»ñÇ é»½»ñíÇ µáÉáñ ÙÇçáóÝ»ñÁ áõÕÕíáõÙ »Ý Ñ»ï¨Û³É ÙÇçáó³éáõÙÝ»ñÇ ýÇÝ³Ýë³íáñÙ³ÝÁ.</w:t>
      </w:r>
    </w:p>
    <w:p>
      <w:pPr>
        <w:pStyle w:val="TextBodyIndent"/>
        <w:spacing w:lineRule="auto" w:line="240"/>
        <w:rPr/>
      </w:pPr>
      <w:r>
        <w:rPr/>
        <w:t>ÙÇç³½·³ÛÇÝ »ñÃáõÕÇÝ»ñáõÙ áõÕ¨áñ³ï³ñ ³íïáïñ³ÝëåáñïÇ ³ßË³ï³ÝùÇ áã íÃ³ñ³ÛÇÝ Ù»Ãá¹Ý»ñÇ ï³ñ³ÍáõÙ áõ ù³ñá½ãáõÃÛáõ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³½·³ÛÇÝ Ñ³Õáñ¹³ÏóáõÃÛ³Ý ³íïáµáõëÝ»ñÇ í³ñáñ¹Ý»ñÇ Ù³ëÝ³·Çï³Ï³Ý í³ñå»ïáõÃÛ³Ý µ³ñÓñ³ó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³½·³ÛÇÝ áõÕ¨áñ³ï³ñ ÷áË³¹ñáõÙÝ»ñ Çñ³Ï³Ý³óÝáÕ ³íïáïñ³Ýëåáñï³ÛÇÝ Ó»éÝ³ñÏáõÃÛáõÝÝ»ñÇ ¨ Ï³½Ù³Ï»ñåáõÃÛáõÝÝ»ñÇ ÝÛáõÃ³ï»ËÝÇÏ³Ï³Ý µ³½³ÛÇ µ³ñ»É³í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³½·³ÛÇÝ »ñÃáõÕÇÝ»ñáõÙ ¹Çëå»ïã»ñ³ï»Õ»Ï³ïí³Ï³Ý  Ï³åÇ ½³ñ·³ó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7. Î»ÝïñáÝ³óí³Í ³å³Ñáí³·ñ³Ï³Ý ÑÇÙÝ³¹ñ³ÙÇ ÙÇçáóÝ»ñÝ û·ï³·áñÍíáõÙ »Ý Ï³ñ·³íáñáÕ Ï³½Ù³Ï»ñåáõÃÛ³Ý ÏáÕÙÇó Ñ»ï¨Û³É Ýå³ï³ÏÝ»ñáí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/>
      </w:pPr>
      <w:r>
        <w:rPr/>
        <w:t>³å³Ñáí³·ñ³Ï³Ý í×³ñáõÙÝ»ñÇ Ï³ï³ñáõÙ ïáõÅ³Í áõÕ¨áñÝ»ñÇÝ Ï³Ù Ýñ³Ýó Å³é³Ý·Ý»ñÇÝ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ñ·³íáñáÕ Ï³½Ù³Ï»ñåáõÃÛáõÝÝ»ñÇ ¨ ÎáÕÙ»ñÇ ³å³Ñáí³·ñáÕÝ»ñÇ ÙÇç¨ ³å³Ñáí³·ñ³Ï³Ý í×³ñáõÙÝ»ñÇ ·Íáí ÷áËÑ³ßí³ñÏÝ»ñÇ ³å³ÑáíáõÙ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õÕ¨áñÝ»ñÇ å³ñï³¹Çñ ³å³Ñáí³·ñÙ³Ý ·áñÍ»ñÇ í³ñáõÙ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</w:p>
    <w:p>
      <w:pPr>
        <w:pStyle w:val="Heading5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rPr/>
        <w:t>6. Î³ñ·³íáñáÕ Ï³½Ù³Ï»ñåáõÃÛáõÝÝ»ñÇ ¨ ³å³Ñáí³·ñáÕÝ»ñÇ ÙÇç¨ ÷áËÑ³ñ³µ»ñáõÃÛáõÝÝ»ñÇ Ï³ñ·Á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/>
      </w:pPr>
      <w:r>
        <w:rPr/>
        <w:t>28. Î³ñ·³íáñáÕ Ï³½Ù³Ï»ñåáõÃÛ³Ý ¨ ÎáÕÙ»ñÇó Ù»ÏÇ ³å³Ñáí³·ñáÕÝ»ñÇ ÙÇç¨ ÷áËÑ³ñ³µ»ñáõÃÛáõÝÝ»ñÁ, Ý»ñ³éÛ³É ³å³Ñáí³·ñ³Ï³Ý í×³ñáõÙÝ»ñÇ ·Íáí ÷áËÑ³ßí³ñÏÝ»ñÁ, Ï³ñ·³íáñáõÙ »Ý Ï³ñ·³íáñáÕ Ï³½Ù³Ï»ñåáõÃÛ³Ý ¨ ³å³Ñáí³·ñáÕÝ»ñÇ ÙÇç¨ å³ÛÙ³Ý³·ñ»ñáí, áñáÝó ÏÝùáõÙÁ ³å³Ñáí³·ñáÕÝ»ñÇ ¨ Ï³ñ·³íáñáÕ Ï³½Ù³Ï»ñåáõÃÛ³Ý Ñ³Ù³ñ å³ñï³¹Çñ ¿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9. îáõÅ³Í áõÕ¨áñÝ»ñÇ ÝÏ³ïÙ³Ùµ ³å³Ñáí³·ñ³Ï³Ý í×³ñÙ³Ý Ù³ëáí ³å³Ñáí³·ñáõÃÛ³Ý å³ÛÙ³Ý³·ñáí ëï³ÝÓÝ³Í å³ñï³íáñáõÃÛáõÝÝ»ñÁ ïíÛ³É áõÕ¨áñÝ»ñÇ Ñ»ï ³å³Ñáí³·ñáõÃÛ³Ý å³ÛÙ³Ý³·Çñ ÏÝù³Í ³å³Ñáí³·ñáÕÇ ÷áË³ñ»Ý ÙÛáõë ÎáÕÙÇ ³å³Ñáí³·ñáÕÇ Ï³Ù Ï³ñ·³íáñáÕ Ï³½Ù³Ï»ñåáõÃÛ³Ý ÏáÕÙÇó Ï³ï³ñ»Éáõ ¹»åùáõÙ, í»ñçÇÝÝ»ñÇë ÙÇç¨ ÷áËÑ³ßí³ñÏÝ»ñÝ Çñ³Ï³Ý³óÝáõÙ »Ý ³Û¹ å»ïáõÃÛáõÝÝ»ñÇ Ï³ñ·³íáñáÕ Ï³½Ù³Ï»ñåáõÃÛáõÝÝ»ñÁ, Ýñ³Ýó ÏáÕÙÇó ÏÝùí³Í »ñÏÏáÕÙ å³ÛÙ³Ý³·ñ»ñÇÝ Ñ³Ù³å³ï³ëË³Ý: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0. Î³ñ·³íáñáÕ Ï³½Ù³Ï»ñåáõÃÛáõÝÝ»ñÇ ÙÇç¨ ³å³Ñáí³·ñ³Ï³Ý í×³ñÝ»ñáí ÷áËÑ³ßí³ñÏÝ»ñÝ Çñ³Ï³Ý³óíáõÙ »Ý Ýñ³Ýó ÏáÕÙÇó Ûáõñ³ù³ÝãÛáõñ ³Ýó³Í ÏÇë³ÙÛ³ÏÇ Ñ³Ù³ñ ÙÇÙÛ³Ýó áõÕ³ñÏíáÕ ¹»µ»ï-Ýáï³Ý»ñÇ ÑÇÙ³Ý íñ³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»µ»ï-Ýáï³Ý»ñáõÙ ÝßíáõÙ »Ý Ûáõñ³ù³ÝãÛáõñ ³å³Ñáí³·ñ³Ï³Ý í×³ñÇ ·áõÙ³ñÝ»ñÁ, áñáÝù Ï³ï³ñí»É »Ý ³å³Ñáí³·ñáÕÇ Ï³Ù Ï³ñ·³íáñáÕ Ï³½Ù³Ï»ñåáõÃÛ³Ý ÏáÕÙÇóª áõÕ¨áñÝ»ñÇ ³å³Ñáí³·ñÙ³Ý å³ÛÙ³Ý³·Çñ ÏÝù³Í ³å³Ñáí³·ñáÕÇ Ï³Ù ÙÛáõë ÎáÕÙÇ Ï³ñ·³íáñáÕ Ï³½Ù³Ï»ñåáõÃÛ³Ý ÷áË³ñ»Ý: ¶áõÙ³ñÝ»ñÁ ÝßíáõÙ »Ý ³å³Ñáí³·ñ³Ï³Ý í×³ñáõÙÝ»ñÇ Ï³ï³ñÙ³Ý å³ÑÇ ¹ñáõÃÛ³Ùµ ¹áÉ³ñ³ÛÇÝ Ñ³Ù³ñÅ»ùáí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»µ»ï-Ýáï³Ý áõÕ³ñÏíáõÙ ¿ ÏÇë³ÙÛ³ÏÁ í»ñç³Ý³Éáõó áã áõß ù³Ý 10 ûñí³ ÁÝÃ³óùáõÙ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1. ÎÇë³ÙÛ³ÏÁ í»ñç³Ý³Éáõó Ñ»ïáª ³é³çÇÝ 20 ûñí³ ÁÝÃ³óùáõÙ Ï³ñ·³íáñáÕ Ï³½Ù³Ï»ñåáõÃÛáõÝÝ»ñÁ å³ñï³íáñ »Ý ÙÇÙÛ³Ýó Í³Ýáõó»É ëï³óí³Í ¹»µ»ï-Ýáï³Ý»ñÇ í»ñ³µ»ñÛ³É áõÝ»ó³Í Çñ»Ýó ³é³ñÏáõÃÛáõÝÝ»ñÇ Ù³ëÇÝ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áõÙ Ýßí³Í Å³ÙÏ»ïÇ Éñ³Ý³Éáõó Ñ»ïá Ï³ñ·³íáñáÕ Ï³½Ù³Ï»ñåáõÃÛáõÝÝ»ñÇ ÏáÕÙÇó ³é³ñÏáõÃÛáõÝÝ»ñÇ µ³ó³Ï³ÛáõÃÛ³Ý ¹»åùáõÙ, ¹»µ»ï-Ýáï³Ý»ñÁ Ñ³Ù³ñíáõÙ »Ý Ýñ³Ýó ÏáÕÙÇó Ñ³ëï³ïí³Í, ¨ ¹ñ³ÝóáõÙ Ýßí³Í ·áõÙ³ñÝ»ñÁ Ñ³ßí»ïáõ ÏÇë³ÙÛ³ÏÇ  ³í³ñïÇó  Ñ»ïá 30 ûñí³ ÁÝÃ³óùáõÙ »ÝÃ³Ï³ »Ý ÷áË³ÝóÙ³Ý Ñ³Ù³å³ï³ëË³Ý Ï³ñ·³íáñáÕ Ï³½Ù³Ï»ñåáõÃÛ³ÝÁ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³óí³Í ¹»µ»ï-Ýáï³Ý»ñÇ Ù»ç Ýßí³Í Ï³ñ·³íáñáÕ Ï³½Ù³Ï»ñåáõÃÛáõÝÝ»ñÇ ÏáÕÙÇó ãÑ³Ù³Ó³ÛÝ»óí³Í ·áõÙ³ñÝ»ñÁ Ñ³ÝíáõÙ »Ý ¨ ³Ýó³Í ÏÇë³ÙÛ³ÏÇ Ñ³Ù³ñ ÷áË³¹³ñÓ Ñ³ßí³ñÏÝ»ñÇ Å³Ù³Ý³Ï Ñ³ßíÇ ã»Ý ³éÝíáõÙ: ²Û¹ ·áõÙ³ñÝ»ñÇ Ñ³Ù³Ó³ÛÝ»óáõÙÇó Ñ»ïá, ¹ñ³Ýù ÏñÏÇÝ ³Ý·³Ù Ý»ñ³éíáõÙ »Ý ÁÝÃ³óÇÏ ÏÇë³ÙÛ³ÏÇ ¹»µ»ï-Ýáï³Ý»ñÇ Ù»ç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2. Î³ñ·³íáñáÕ Ï³½Ù³Ï»ñåáõÃÛ³Ý ÏáÕÙÇó Ñ³ëï³ïí³Í ¹»µ»ï-Ýáï³Ý»ñáõÙ Ýßí³Í ·áõÙ³ñÝ»ñÇ ÷áË³ÝóÙ³Ý áõß³óÙ³Ý ¹»åùáõÙ, Ý³ Éñ³óáõóÇã ïáõÅ³Ýù ¿ í×³ñáõÙª ãí×³ñí³Í ·áõÙ³ñÇ ï³ñ»Ï³Ý 12% Ñ³ßí³ñÏáí: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/>
      </w:pPr>
      <w:r>
        <w:rPr/>
        <w:t>33. öáËÑ³ßí³ñÏÝ»ñÇ Å³Ù³Ý³Ï Ñ³ßíÇ »Ý ³éÝíáõÙ áõÕ¨áñÝ»ñÇ ³å³Ñáí³·ñÙ³Ý å³ÛÙ³Ý³·ñÇ Ï³ï³ñÙ³Ý Ñ»ï Ï³åí³Í Ñ»ï¨Û³É Í³Ëë»ñÁª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/>
      </w:pPr>
      <w:r>
        <w:rPr/>
        <w:t>³) ïáõÅ³Í áõÕ¨áñÝ»ñÇÝ Ï³Ù Ýñ³Ýó Å³é³Ý·Ý»ñÇÝ ³å³Ñáí³·ñ³Ï³Ý í×³ñÝ»ñÇ ÉñÇí ·áõÙ³ñÁ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/>
      </w:pPr>
      <w:r>
        <w:rPr/>
        <w:t>µ) ·áñÍ»ñÇ í³ñÙ³Ý Ñ»ï Ï³åí³Í Ï³ñ·³íáñáÕ Ï³½Ù³Ï»ñåáõÃÛ³Ý Í³Ëë»ñÁ, µ³Ûó áã ³í»É, ù³Ý ëáõÛÝ Ï»ïÇ §³¦ å³ñµ»ñáõÃÛáõÝáõÙ Ýßí³Í ·áõÙ³ñÇ 15%-Á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/>
      </w:pPr>
      <w:r>
        <w:rPr/>
        <w:t>·) ï»ËÝÇÏ³Ï³Ý ¨ µÅßÏ³Ï³Ý ÷áñÓ³ùÝÝáõÃÛáõÝ ³ÝóÏ³óÝ»Éáõ Í³Ëë»ñ, ÷³ëï³ÃÕÃ»ñÇ Ã³ñ·Ù³ÝáõÃÛ³Ý Í³Ëë»ñ, ÷³ëï³µ³Ý³Ï³Ý Í³Ëë»ñ ¨ ¹³ï³Ï³Ý å³ÑáõÙÝ»ñ ¨ ÷³ëï³ÃÕÃ»ñáí Ñ³ëï³ïí³Í ³ÛÉ Í³Ëë»ñ, áñáÝù ³é³ç³ÝáõÙ »Ý ÷áËÑ³ßí³ñÏÝ»ñÇ Å³Ù³Ý³Ï, µ³Ûó áã ³í»É, ù³Ý ëáõÛÝ Ï»ïÇ §³¦ å³ñµ»ñáõÃÛáõÝáõÙ Ýßí³Í ·áõÙ³ñÇ 30%-Á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/>
      </w:pPr>
      <w:r>
        <w:rPr/>
        <w:t>34. ²å³Ñáí³·ñÙ³Ý í×³ñáõÙÝ»ñÇ Ñ»ï Ï³åí³Í Ï³ñ·³íáñáÕ Ï³½Ù³Ï»ñåáõÃÛáõÝÝ»ñÇ í»×»ñÁ ÉáõÍíáõÙ »Ý å³ï³ëË³ÝáÕÇ ·ïÝí»Éáõ í³ÛñÇ å»ïáõÃÛ³Ý ¹³ï³ñ³Ýáí, »Ã» Ï³ñ·³íáñáÕ Ï³½Ù³Ï»ñåáõÃÛáõÝÝ»ñÇ ÙÇç¨ å³ÛÙ³Ý³·ñáí ³ÛÉ µ³Ý Ý³Ë³ï»ëí³Í ã¿: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jc w:val="right"/>
        <w:rPr>
          <w:b/>
          <w:b/>
        </w:rPr>
      </w:pPr>
      <w:r>
        <w:rPr>
          <w:b/>
        </w:rPr>
        <w:t>Ð³í»Éí³Í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jc w:val="right"/>
        <w:rPr>
          <w:b/>
          <w:b/>
        </w:rPr>
      </w:pPr>
      <w:r>
        <w:rPr>
          <w:b/>
        </w:rPr>
        <w:t>ØÇç³½·³ÛÇÝ ³íïáÙáµÇÉ³ÛÇÝ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jc w:val="right"/>
        <w:rPr>
          <w:b/>
          <w:b/>
        </w:rPr>
      </w:pPr>
      <w:r>
        <w:rPr>
          <w:b/>
        </w:rPr>
        <w:t>÷áË³¹ñáõÙÝ»ñÇ Å³Ù³Ý³Ï áõÕ¨áñÝ»ñÇ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jc w:val="right"/>
        <w:rPr>
          <w:b/>
          <w:b/>
        </w:rPr>
      </w:pPr>
      <w:r>
        <w:rPr>
          <w:b/>
        </w:rPr>
        <w:t>å³ñï³¹Çñ ³å³Ñáí³·ñáõÃÛ³Ý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jc w:val="right"/>
        <w:rPr>
          <w:b/>
          <w:b/>
        </w:rPr>
      </w:pPr>
      <w:r>
        <w:rPr>
          <w:b/>
        </w:rPr>
        <w:t>Î³ÝáÝ³Ï³ñ·ÇÝ ÏÇó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rPr/>
        <w:t xml:space="preserve">Ò»éÝ³ñÏáõÃÛ³Ý (÷áË³¹ñáÕÇ)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rPr/>
        <w:t>³ÝÏÛáõÝ³ÛÇÝ ÏÝÇùÇ ï»ÕÁ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Ó³Ý³·ñáõÃÛáõÝ N  --------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³íïáÙáµÇÉ³ÛÇÝ ïñ³ÝëåáñïáõÙ áõÕ¨áñÇ Ñ»ï ï»ÕÇ áõÝ»ó³Í ¹Åµ³Ëï ¹»åùÇ Ù³ëÇÝ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  </w:t>
      </w:r>
      <w:r>
        <w:rPr>
          <w:rFonts w:cs="Times Armenian" w:ascii="Times Armenian" w:hAnsi="Times Armenian"/>
          <w:sz w:val="24"/>
        </w:rPr>
        <w:t xml:space="preserve">êáõÛÝ ³ñÓ³Ý³·ñáõÃÛ³Ùµ Ñ³ëï³ïíáõÙ ¿, áñ ù³Õ³ù³óÇ (³½·³ÝáõÝ, ³ÝáõÝ, Ñ³Ûñ³ÝáõÝ,  ÉñÇí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ÓÝ³·Çñ, ë»ñÇ³Ý-------------Ñ³Ù³ñÁ-------------- ïñí³Í ¿ 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Ý³ÏáõÃÛ³Ý Ñ³ëó»Ý 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ÉÇÝ»Éáí ³íïáïñ³Ýëåáñï³ÛÇÝ ÙÇçáóÇ (Ù³ÏÝÇßÁ, å»ï³Ï³Ý ·ñ³ÝóÙ³Ý Ñ³Ù³ñÁ) ------------------------------------------------------------------------------------------------------------------------------------------------------------------------------------------ áõÕ¨á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ñÁ å³ïÏ³ÝáõÙ ¿ (Çñ³í³µ³Ý³Ï³Ý ³ÝÓÇ ÉñÇí ³Ýí³ÝáõÙÁ, Ñ³ëó»Ý) 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÷áË³¹ñí»É ¿ »ñÃ¨»ÏáõÃÛ³Ý ÷³ëï³ÃÕÃáí (Ï³Ù ³å³Ñáí³·ñ³Ï³Ý åáÉÇëáí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»ñÇ³ N ------------ »ñÃáõÕÇ N ------------------------- áñï»ÕÇó -------------------------------------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Åµ³Ëï å³ï³Ñ³ñÇ ï»ÕÁ, ³Ùë³ÃÇíÁ ¨ Å³Ù³Ý³ÏÁ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BodyText2"/>
        <w:rPr/>
      </w:pPr>
      <w:r>
        <w:rPr/>
        <w:t>àõÙ ÏáÕÙÇó ¿ óáõÛó ïñí»É ³é³çÇÝ µÅßÏ³Ï³Ý û·ÝáõÃÛáõÝÁ ¨ áñï»Õ ¿ ïáõÅí³ÍÁ ÷áË³¹ñí»É Ñ»ï³·³ µáõÅÙ³Ý Ñ³Ù³ñ (µáõÅ.Ñ³ëï³ïáõÃÛ³Ý ³Ýí³ÝáõÙÁ, ï»Õ³Ï³ÛÙ³Ý Ñ³ëó»Ý)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ßí³Í ³íïáïñ³Ýëåáñï³ÛÇÝ ÙÇçáóáí áõÕ¨áñÇ ÷áË³¹ñáõÙÁ ³å³Ñáí³·ñí³Í ¿ ³å³Ñáí³·ñ³Ï³Ý ÁÝÏ»ñáõÃÛáõÝáõÙ (³Ýí³ÝáõÙÁ, Ñ³ëó»Ý)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----¦ --------------------- 199  Ã.  N ------------- å³ÛÙ³Ý³·ñÇÝ Ñ³Ù³å³ï³ëË³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ñí³Í ¿ ³å³Ñáí³·ñ³Ï³Ý åáÉÇë 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  <w:t>öáË³¹ñáÕÇ (³å³Ñáí³·ñáÕÇ) ².².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i/>
          <w:sz w:val="24"/>
        </w:rPr>
        <w:tab/>
        <w:tab/>
        <w:tab/>
        <w:tab/>
        <w:tab/>
        <w:tab/>
        <w:tab/>
        <w:t xml:space="preserve">     ëïáñ³·ñáõÃÛáõÝÁ</w:t>
      </w:r>
    </w:p>
    <w:p>
      <w:pPr>
        <w:pStyle w:val="BodyText2"/>
        <w:rPr/>
      </w:pPr>
      <w:r>
        <w:rPr/>
        <w:t xml:space="preserve">§---------¦------------------- 199  Ã. </w:t>
        <w:tab/>
        <w:tab/>
        <w:tab/>
        <w:t>--------------------------------------------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>ëïáñ³·ñáõÃÛáõÝÁ -------------------------</w:t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  <w:t>*Ð³Ù³Ó³ÛÝ³·ÇñÁ Ð³Û³ëï³ÝÇ Ð³Ýñ³å»ïáõÃÛ³Ý Ñ³Ù³ñ áõÅÇ Ù»ç ¿ Ùï»É 2000 Ãí³Ï³ÝÇ ÑáÏï»Ùµ»ñÇ 3-Çó:</w:t>
        <w:tab/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Times Armenian" w:hAnsi="Times Armenian" w:cs="Times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rFonts w:ascii="Times Armenian" w:hAnsi="Times Armenian" w:cs="Times Armeni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Armenian" w:hAnsi="Times Armenian" w:cs="Times Armeni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rFonts w:ascii="Times Armenian" w:hAnsi="Times Armenian" w:cs="Times Armeni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rFonts w:ascii="Times Armenian" w:hAnsi="Times Armenian" w:cs="Times Armeni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rFonts w:ascii="Times Armenian" w:hAnsi="Times Armenian" w:cs="Times Armeni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90" w:hanging="0"/>
      <w:jc w:val="center"/>
      <w:outlineLvl w:val="6"/>
    </w:pPr>
    <w:rPr>
      <w:rFonts w:ascii="Times Armenian" w:hAnsi="Times Armenian" w:cs="Times Armeni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both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sz w:val="24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03:00Z</dcterms:created>
  <dc:creator>karen</dc:creator>
  <dc:description/>
  <dc:language>en-US</dc:language>
  <cp:lastModifiedBy>User</cp:lastModifiedBy>
  <cp:lastPrinted>1999-08-27T09:45:00Z</cp:lastPrinted>
  <dcterms:modified xsi:type="dcterms:W3CDTF">2004-08-17T15:00:00Z</dcterms:modified>
  <cp:revision>5</cp:revision>
  <dc:subject/>
  <dc:title>Ð ² Ø ² Ò ² Ú Ü ²  Æ ð</dc:title>
</cp:coreProperties>
</file>