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³Ù³Ï³ñ·ã³ÛÇÝ ï»Õ»Ï³ïíáõÃÛ³Ý áÉáñïáõÙ Ñ³Ýó³·áñÍáõÃÛáõÝÝ»ñÇ ¹»Ù å³Ûù³ñáõÙ ²ÝÏ³Ë ä»ïáõÃÛáõÝÝ»ñÇ Ð³Ù³·áñÍ³ÏóáõÃÛ³Ý Ù³ëÝ³ÏÇó å»ïáõÃÛáõÝÝ»ñÇ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Ù³ëÝ³ÏÇó å»ïáõÃÛáõÝÝ»ñÁ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³ñ·ã³ÛÇÝ ï»Õ»Ï³ïíáõÃÛ³Ý áÉáñïáõÙ Ñ³Ýó³·áñÍáõÃÛáõÝÝ»ñÇ ¹»Ù å³Ûù³ñÇ ³ñ¹ÛáõÝ³í»ïáõÃÛáõÝÁ ³å³Ñáí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, áñ Ñ³Ù³Ï³ñ·ã³ÛÇÝ ï»Õ»Ï³ïíáõÃÛ³Ý áÉáñïáõÙ Ñ³Ýó³·áñÍáõÃÛáõÝÝ»ñÇ ¹»Ù å³Ûù³ñáõÙ ÎáÕÙ»ñÇ Ñ³Ù³Ó³ÛÝ»óí³Í ·áñÍáÕáõÃÛáõÝÝ»ñÁ ëïÇåáÕ³Ï³Ý ³ÝÑñ³Å»ßïáõÃÛáõÝ 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ëï»ÕÍ»É Ñ³Ù³Ï³ñ·ã³ÛÇÝ ï»Õ»Ï³ïíáõÃÛ³Ý áÉáñïáõÙ Ñ³Ýó³·áñÍáõÃÛáõÝÝ»ñÇ ¹»Ù å³Ûù³ñáõÙ ëáõÛÝ Ð³Ù³Ó³ÛÝ³·ñÇ Ù³ëÝ³ÏÇó å»ïáõÃÛáõÝÝ»ñÇ (³ÛëáõÑ»ïª å»ïáõÃÛáõÝÝ»ñ) Çñ³í³å³Ñå³Ý ¨ ¹³ï³Ï³Ý Ù³ñÙÇÝÝ»ñÇ Ñ³Ù³·áñÍ³ÏóáõÃÛ³Ý Çñ³í³Ï³Ý ÑÇÙ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ÇÙÝ³Ï³Ý Ñ³ëÏ³ó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sz w:val="24"/>
        </w:rPr>
        <w:t>êáõÛÝ Ð³Ù³Ó³ÛÝ³·ñÇ Ýå³ï³ÏÝ»ñáí ¹ñ³ÝáõÙ û·ï³·áñÍíáÕ Ñ³ëÏ³óáõÃÛáõÝ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Ù³Ï³ñ·ã³ÛÇÝ ï»Õ»Ï³ïíáõÃÛ³Ý áÉáñïáõÙ Ñ³Ýó³·áñÍáõÃÛáõÝ`  ùñ»áñ»Ý å³ïÅ»ÉÇ ³ñ³ñù, áñÇ áïÝÓ·áõÃÛ³Ý ³é³ñÏ³Ý ¿ Ñ³Ù³Ï³ñ·ã³ÛÇÝ ï»Õ»Ï³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Ù³Ï³ñ·ã³ÛÇÝ ï»Õ»Ï³ïíáõÃÛáõÝ` ï»Õ»Ï³ïíáõÃÛáõÝ, áñÁ ¿É»ÏïñáÝ³ÛÇÝ Ñ³ßíÇã Ù»ù»Ý³ÛÇÝ (¾ÐØ) ÁÝÏ³É»ÉÇ Ó¨áí ·ïÝíáõÙ ¿ Ñ³Ù³Ï³ñ·ãÇ, Ù»ù»Ý³ÛÇ Ï³Ù ³ÛÉ ÏñáÕÝ»ñÇ ÑÇßáÕáõÃÛ³Ý Ù»ç Ï³Ù Ñ³Õáñ¹íáõÙ ¿ Ï³åÇ ÙÇçáó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íÝ³ë³µ»ñ Íñ³·Çñ` ëï»ÕÍí³Í Ï³Ù ·áÛáõÃÛáõÝ áõÝ»óáÕ Íñ³·Çñª Ñ³ïáõÏ Ùïóí³Í ÷á÷áËáõÃÛáõÝÝ»ñáí, áñÁ ³ÏÝÑ³Ûï  Ï»ñåáí Ñ³Ý·»óÝáõÙ ¿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áõÃÛ³Ý ³é³Ýó ÃáõÛÉïíáõÃÛ³Ý (³é³Ýó ë³ÝÏó³íáñÙ³Ý) áãÝã³óÙ³Ý, áõÕ»÷³ÏÙ³Ý, Ó¨³÷áËÙ³Ý Ï³Ù å³ï×»Ý³Ñ³ÝÙ³Ý, ¾ÐØ ³ßË³ï³ÝùÇ, ¾ÐØ  Ñ³Ù³Ï³ñ·Ç Ï³Ù ¹ñ³Ýó ó³ÝóÇ Ë³Ë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åûñÇÝÇ Ùáõïù` ³é³Ýó ÃáõÛÉïíáõÃÛ³Ý Ñ³Ù³Ï³ñ·ã³ÛÇÝ ï»Õ»Ï³ïíáõÃÛ³Ý ¹ÇÙ»É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áÕÙ»ñÁ, ëáõÛÝ Ð³Ù³Ó³ÛÝ³·ñÇÝ, ³½·³ÛÇÝ ûñ»Ýë¹ñáõÃÛ³ÝÁ ¨ ³ÛÉ ÙÇç³½·³ÛÇÝ å³ÛÙ³Ý³·ñ»ñÇÝ (áñáÝó Ù³ëÝ³ÏÇó »Ý Ýñ³Ýù) Ñ³Ù³å³ï³ëË³Ý, ÏÑ³Ù³·áñÍ³Ïó»Ý Ñ³Ù³Ï³ñ·ã³ÛÇÝ ï»Õ»Ï³ïíáõÃÛ³Ý áÉáñïáõÙ Ñ³Ý</w:t>
        <w:softHyphen/>
        <w:softHyphen/>
        <w:t>ó³·áñÍáõÃÛáõÝÝ»ñÇ Ï³ÝËÙ³Ý, Ñ³ÛïÝ³µ»ñÙ³Ý, Ë³÷³ÝÙ³Ý, µ³ó³</w:t>
        <w:softHyphen/>
        <w:t>Ñ³ÛïÙ³Ý ¨ ùÝÝáõÃÛ³Ý ³ñ¹ÛáõÝ³í»ïáõÃÛáõÝÝ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ÎáÕÙ»ñÁ ÏÓ»éÝ³ñÏ»Ý ³ÝÑñ³Å»ßï Ï³½Ù³Ï»ñåã³Ï³Ý ¨ Çñ³í³Ï³Ý ÙÇçáóÝ»ñ ëáõÛÝ Ð³Ù³Ó³ÛÝ³·ñÇ ¹ñáõÛÃÝ»ñÁ Ï³ï³ñ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ÕÙ»ñÁ ÏÓ·ï»Ý Ý»ñ¹³ßÝ³Ï»óÝ»É ³½·³ÛÇÝ ûñ»Ýë¹ñáõÃÛáõÝÁ Ñ³Ù³Ï³ñ·ã³ÛÇÝ ï»Õ»Ï³ïíáõÃÛ³Ý áÉáñïáõÙ Ñ³Ýó³·áñÍáõÃÛáõÝÝ»ñÇ ¹»Ù å³Û</w:t>
        <w:softHyphen/>
        <w:t>ù³ñÇ µÝ³·³í³é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ñ»áñ»Ý å³ïÅ»ÉÇ ³ñ³ñ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áÕÙ»ñÁ, ³½·³ÛÇÝ ûñ»Ýë¹ñáõÃÛ³ÝÁ Ñ³Ù³å³ï³ëË³Ý, ùñ»áñ»Ý å³ïÅ»ÉÇ »Ý Ñ³Ù³ñáõÙ Ñ»ï¨Û³É ³ñ³ñùÝ»ñÁ, »Ã» ¹ñ³Ýù Ï³ï³ñí»É »Ý ¹Çï³íáñáõÃÛ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åûñÇÝÇ ÙáõïùÁ ûñ»Ýùáí å³Ñå³ÝíáÕ Ñ³Ù³Ï³ñ·ã³ÛÇÝ ï»Õ»Ï³ïíáõÃÛáõÝ, »Ã» ³Û¹ ³ñ³ñùÁ Ñ³Ý·»óñ»É ¿ ï»Õ»Ï³ïíáõÃÛ³Ý áãÝã³óÙ³Ý, áõÕ»÷³ÏÙ³Ý, Ó¨³÷áËÙ³Ý Ï³Ù å³ï×»Ý³Ñ³ÝÙ³Ý, ¾ÐØ ³ßË³ï³ÝùÇ, ¾ÐØ  Ñ³Ù³Ï³ñ·Ç Ï³Ù ¹ñ³Ýó ó³ÝóÇ Ë³Ë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Ý³ë³µ»ñ Íñ³·ñ»ñÇ ëï»ÕÍáõÙÁ, û·ï³·áñÍáõÙÁ Ï³Ù ï³ñ³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¾ÐØ, ¾ÐØ Ñ³Ù³Ï³ñ·Ç Ï³Ù ¹ñ³Ýó ó³ÝóÇ ß³Ñ³·áñÍÙ³Ý Ï³ÝáÝÝ»ñÇ Ë³ËïáõÙÁª ¾ÐØ, ¾ÐØ Ñ³Ù³Ï³ñ· Ï³Ù ¹ñ³Ýó ó³Ýó ÙáõïùÇ Çñ³íáõÝù áõÝ»óáÕ ³ÝÓÇ ÏáÕÙÇó, ÇÝãÁ Ñ³Ý·»óÝáõÙ ¿ ¾ÐØ-Çª ûñ»Ýùáí å³Ñå³Ý</w:t>
        <w:softHyphen/>
        <w:t>íáÕ ï»Õ»Ï³ïíáõÃÛ³Ý áãÝã³óÙ³Ý, áõÕ»÷³ÏÙ³Ý Ï³Ù Ó¨³÷áËÙ³Ý, »Ã» ³Û¹ ³ñ³ñùÁ å³ï×³é»É ¿ ½·³ÉÇ íÝ³ë Ï³Ù Í³Ýñ Ñ»ï¨³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¾ÐØ ³ÛÝ Íñ³·ñ»ñÇ ¨ ïíÛ³ÉÝ»ñÇ µ³½³Ý»ñÇ ³ÝûñÇÝ³Ï³Ý û·ï³·áñÍáõÙÁ, áñáÝù Ñ»ÕÇÝ³Ï³ÛÇÝ Çñ³íáõÝùÇ ûµÛ»Ïï »Ý, ÇÝãå»ë Ý³¨ Ñ»ÕÇÝ³Ï³ÛÇÝ Çñ³íáõÝùÇ Ûáõñ³óáõÙÁ, »Ã» ³Û¹ ³ñ³ñùÁ å³ï×³é»É ¿ ½·³ÉÇ Ïáñáõë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§¼·³ÉÇ íÝ³ë¦, §Í³Ýñ Ñ»ï¨³ÝùÝ»ñ¦ ¨ §½·³ÉÇ Ïáñáõëï¦ Ñ³ëÏ³óáõÃÛáõÝÝ»ñÇ ë³ÑÙ³ÝáõÙÁ í»ñ³µ»ñáõÙ ¿ ÎáÕÙ»ñÇ Çñ³í³ë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Æñ³í³ëáõ Ù³ñÙÇ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ñÇ ßñç³Ý³ÏÝ»ñáõÙ ÎáÕÙ»ñÇ ÙÇç¨ Ñ³Ù³·áñÍ³ÏóáõÃÛáõÝÝ ³ÝÙÇç³Ï³Ýáñ»Ý Çñ³Ï³Ý³óíáõÙ ¿ Çñ³í³ëáõ Ù³ñÙÇÝÝ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Ð³Ù³Ó³ÛÝ³·ñÇ ßñç³Ý³ÏÝ»ñáõÙ Çñ³í³ëáõ Ù³ñÙÇÝÝ»ñÇ ó³ÝÏÁ áñáßáõÙ ¿ Ûáõñ³ù³ÝãÛáõñ ÎáÕÙ ¨ ÷áË³ÝóáõÙ ¿ ëáõÛÝ Ð³Ù³Ó³ÛÝ³·ÇñÁ ëïáñ³·ñ»ÉÇë Ï³Ù Ý»ñå»ï³Ï³Ý ÁÝÃ³ó³Ï³ñ·»ñÁ Ï³ï³ñ»Éáõ Ù³ëÇÝ Í³ÝáõóáõÙÁ ³í³Ý¹³å³ÑÇÝ Ç å³Ñ ï³ÉÇë, áñÝ ¿É ÙÛáõë ÎáÕÙ»ñÇÝ ÏÍ³ÝáõóÇ ÝÙ³Ý ó³ÝÏ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³ëáõ Ù³ñÙÇÝÝ»ñÇ ó³ÝÏáõÙ ÷á÷áËáõÃÛáõÝÝ»ñÇ Ù³ëÇÝ ÎáÕÙ»ñÇó Ûáõñ³ù³ÝãÛáõñÁ ·ñ³íáñ Í³ÝáõóáõÙ ¿ ³í³Ý¹³å³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·áñÍ³ÏóáõÃÛ³Ý Ó¨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ßñç³Ý³ÏÝ»ñáõÙ ÎáÕÙ»ñÁ Ñ³Ù³·áñÍ³ÏóáõÃÛáõÝÝ Çñ³Ï³Ý³óÝáõÙ »Ý Ñ»ï¨Û³É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Õ»Ï³ïíáõÃÛ³Ý ÷áË³Ý³ÏáõÙ, ³Û¹ Ãí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³ñ·ã³ÛÇÝ ï»Õ»Ï³ïíáõÃÛ³Ý áÉáñïáõÙ Ý³Ë³å³ïñ³ëíáÕ Ï³Ù Ï³ï³ñí³Í Ñ³Ýó³·áñÍáõÃÛáõÝÝ»ñÇ ¨ ¹ñ³Ýó Ù³ëÝ³ÏÇó ýÇ½ÇÏ³Ï³Ý ¨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í³µ³Ý³Ï³Ý ³ÝÓ³Ýó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íÛ³É áÉáñïáõÙ Ñ³Ýó³·áñÍáõÃÛáõÝÝ»ñÇ Ï³ÝËÙ³Ý, Ñ³ÛïÝ³µ»ñÙ³Ý, Ë³÷³ÝÙ³Ý, µ³ó³Ñ³ÛïÙ³Ý ¨ ùÝÝáõÃÛ³Ý Ó¨»ñÇ áõ Ù»Ãá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³ñ·ã³ÛÇÝ ï»Õ»Ï³ïíáõÃÛ³Ý áÉáñïáõÙ Ñ³Ýó³·áñÍáõÃÛáõÝÝ»ñÇ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ï³ñÙ³Ý ÙÇçáó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³ñ·ã³ÛÇÝ ï»Õ»Ï³ïíáõÃÛ³Ý áÉáñïáõÙ Ñ³Ýó³·áñÍáõÃÛáõÝÝ»ñÇ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ÝËÙ³Ý, Ñ³ÛïÝ³µ»ñÙ³Ý, Ë³÷³ÝÙ³Ý, µ³ó³Ñ³ÛïÙ³Ý ¨ ùÝÝáõÃÛ³Ý Ñ³ñó»ñÁ Ï³ñ·³íáñáÕ ³½·³ÛÇÝ ûñ»Ýë¹ñáõÃÛ³Ý ¨ ÙÇç³½·³ÛÇÝ å³ÛÙ³Ý³·ñ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ûå»ñ³ïÇí Ñ»ï³Ëáõ½³Ï³Ý ÙÇçáó³éáõÙÝ»ñÇ, ÇÝãå»ë Ý³¨ Çñ³í³Ï³Ý û·ÝáõÃÛ³Ý Ù³ëÇÝ ÙÇç³½·³ÛÇÝ å³ÛÙ³Ý³·ñ»ñÇÝ Ñ³Ù³å³ï³ëË³Ý ¹³ï³í³ñ³Ï³Ý ·áñÍáÕáõÃÛáõÝÝ»ñÇ ³ÝóÏ³óÙ³Ý Ù³ëÇÝ Ñ³ñóáõÙÝ»ñÇ Ï³ï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Ù³Ï³ñ·ã³ÛÇÝ ï»Õ»Ï³ïíáõÃÛ³Ý áÉáñïáõÙ Ñ³Ýó³·áñÍáõÃÛáõÝÝ»ñÇ Ï³ÝËÙ³Ý, Ñ³ÛïÝ³µ»ñÙ³Ý, Ë³÷³ÝÙ³Ý, µ³ó³Ñ³ÛïÙ³Ý ¨ ùÝÝáõÃÛ³Ý áõÕÕáõÃÛ³Ùµ Ñ³Ù³Ï³ñ·í³Í ÙÇçáó³éáõÙÝ»ñÇ ¨ ·áñÍáÕáõÃÛáõÝÝ»ñÇ åÉ³Ý³íáñáõÙ ¨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ç³ÏóáõÃÛ³Ý óáõó³µ»ñáõÙ Ï³¹ñ»ñÇ å³ïñ³ëïÙ³Ý ¨ áñ³Ï³íáñÙ³Ý µ³ñÓñ³óÙ³Ý ·áñÍáõÙ, ³Û¹ ÃíáõÙª Ù³ëÝ³·»ïÝ»ñÇ ëï³Å³íáñÙ³Ý, Ñ³Ù³ÅáÕáíÝ»ñÇ, ë»ÙÇÝ³ñÝ»ñÇ ¨ áõëáõÙÝ³Ï³Ý ¹³ëÁÝÃ³óÝ»ñÇ Ï³½Ù³Ï»ñå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Ù³Ï³ñ·ã³ÛÇÝ ï»Õ»Ï³ïíáõÃÛ³Ý áÉáñïáõÙ Ñ³Ýó³·áñÍáõÃÛáõÝÝ»ñÇ Ï³ÝËÙ³Ý, Ñ³ÛïÝ³µ»ñÙ³Ý, Ë³÷³ÝÙ³Ý, µ³ó³Ñ³ÛïÙ³Ý ¨ ùÝÝáõÃÛ³Ý áõÕÕáõÃÛ³Ùµ ËÝ¹ÇñÝ»ñÇ Ï³ï³ñáõÙÝ ³å³ÑáíáÕ ï»Õ»Ï³ïí³Ï³Ý Ñ³Ù³Ï³ñ·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Ñ³Ù³Ï³ñ·ã³ÛÇÝ ï»Õ»Ï³ïíáõÃÛ³Ý áÉáñïáõÙ Ñ³Ýó³·áñÍáõÃÛáõÝÝ»ñÇ ¹»Ù å³Ûù³ñÇ ÷áË³¹³ñÓ Ñ»ï³ùñùñáõÃÛáõÝ Ý»ñÏ³Û³óÝáÕ Ñ³ñó»ñáí Ñ³Ù³ï»Õ ·Çï³Ï³Ý Ñ»ï³½áïáõÃÛáõÝ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Ñ³Ù³Ï³ñ·ã³ÛÇÝ ï»Õ»Ï³ïíáõÃÛ³Ý áÉáñïáõÙ Ñ³Ýó³·áñÍáõÃÛáõÝÝ»ñÇ ¹»Ù å³Ûù³ñÇ ·Íáí ÝáñÙ³ïÇí Çñ³í³Ï³Ý ³Ïï»ñÇ, ·Çï³ï»ËÝÇÏ³Ï³Ý ·ñ³Ï³Ý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³ÛÉ ÷áËÁÝ¹áõÝ»ÉÇ Ó¨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ñóáõÙ ³ç³ÏóáõÃÛáõÝ óáõó³µ»ñ»Éáõ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ñÇ ßñç³Ý³ÏÝ»ñáõÙ Ñ³Ù³·áñÍ³ÏóáõÃÛáõÝÝ Çñ³Ï³Ý³óíáõÙ ¿ ³ç³ÏóáõÃÛáõÝ óáõó³µ»ñ»Éáõ Ù³ëÇÝ ÎáÕÙ»ñÇ Çñ³í³ëáõ Ù³ñÙÇÝÝ»ñÇ Ñ³ñóáõÙ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»Ï³ïíáõÃÛáõÝÁ Ï³ñáÕ ¿ ïñ³Ù³¹ñí»É ÙÛáõë ÎáÕÙÇÝ ³é³Ýó Ñ³ñóÙ³Ý, »Ã» ÑÇÙù»ñ Ï³Ý »ÝÃ³¹ñ»Éáõ, áñ ³ÛÝ Ñ»ï³ùñùñáõÃÛáõÝ ¿ Ý»ñÏ³Û³óÝáõÙ ³Û¹ ÎáÕÙ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ç³ÏóáõÃÛáõÝ óáõó³µ»ñ»Éáõ Ù³ëÇÝ Ñ³ñóáõÙÝ áõÕ³ñÏíáõÙ ¿ ·ñ³íáñ: ²ÝÑ»ï³Ó·»ÉÇ ¹»åù»ñáõÙ Ñ³ñóáõÙÝ»ñÁ Ï³ñáÕ »Ý áõÕ³ñÏí»É Ï³åÇ ï»ËÝÇÏ³Ï³Ý ÙÇçáóÝ»ñÇ û·ï³·áñÍÙ³Ùµ Ï³Ù µ³Ý³íáñ, ë³Ï³ÛÝ ¹ñ³ÝÇó Ñ»ïá »ñ»ù ûñí³  ÁÝÃ³óùáõÙ ¹ñ³Ýù å»ïù ¿ Ñ³ëï³ïí»Ý ·ñ³íá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ç³ÏóáõÃÛáõÝ óáõó³µ»ñ»Éáõ Ù³ëÇÝ Ñ³ñóÙ³Ý ÇëÏáõÃÛ³Ý Ï³Ù µáí³Ý¹³ÏáõÃÛ³Ý Ù³ëÇÝ Ï³ëÏ³Í Í³·»Éáõ ¹»åùáõÙ Ï³ñáÕ ¿ Ñ³Ûóí»É ¹ñ³ Ñ³ëï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ç³ÏóáõÃÛáõÝ óáõó³µ»ñ»Éáõ Ù³ëÇÝ Ñ³ñóáõÙÁ å»ïù ¿ å³ñáõÝ³Ï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ñóáõÙ ³ÝáÕ ÎáÕÙÇ Çñ³í³ëáõ Ù³ñÙÝÇ ¨ Ñ³ñóíáÕ ÎáÕÙÇ Çñ³í³ëáõ Ù³ñÙÝ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·áñÍÇ ¿áõÃÛ³Ý ß³ñ³¹ñ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å³ï³ÏÇ ÝßáõÙÁ ¨ Ñ³ñóÙ³Ý ÑÇÙÝ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ÛóíáÕ ³ç³ÏóáõÃÛ³Ý µáí³Ý¹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ñóÙ³Ý Ï³ï³ñÙ³Ý ó³ÝÏ³ÉÇ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ó³ÝÏ³ó³Í ³ÛÉ ï»Õ»ÏáõÃÛáõÝ, áñÁ Ï³ñáÕ ¿ û·ï³Ï³ñ ÉÇÝ»É Ñ³ñóÙ³Ý Ï³ï³ñÙ³Ý Ñ³Ù³ñ, Ý»ñ³éÛ³É Ñ³Ù³å³ï³ëË³Ý ÷³ëï³ÃÕÃ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ç³ÏóáõÃÛáõÝ óáõó³µ»ñ»Éáõ Ù³ëÇÝ Ñ³ñóáõÙÁ, áñÁ Ñ³Õáñ¹í»É Ï³Ù Ñ³ëï³ïí»É ¿ ·ñ³íáñ, ëïáñ³·ñíáõÙ ¿ Ñ³ñóáõÙ ³ÝáÕ Çñ³í³ëáõ Ù³ñÙÝÇ Õ»Ï³í³ñÇ Ï³Ù Ýñ³ ï»Õ³Ï³ÉÇ ÏáÕÙÇó ¨ ³Ùñ³·ñíáõÙ ¿ ½ÇÝ³Ýß³Ýáí ÏÝÇ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áÕÙ»ñÇ Çñ³í³ëáõ Ù³ñÙÇÝÝ»ñÁ ë³ÑÙ³ÝáõÙ »Ý ÷áË·áñÍ³ÏóáõÃÛ³Ý Ï³ñ·Á ¨ ³ÛÝ Çñ³Ï³Ý³óÝ»Éáõ Ñ³Ù³ñ ÉÇ³½áñí³Í ³ÝÓ³Ýó ó³ÝÏÁ, ¨ ³Û¹ Ù³ëÇÝ ÎáÕÙ»ñÁ Í³ÝáõóáõÙ »Ý ÙÇÙÛ³Ý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ñóÙ³Ý Ï³ï³ñ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Ð³ñóíáÕ ÎáÕÙÁ Ó»éÝ³ñÏáõÙ ¿ µáÉáñ ³ÝÑñ³Å»ßï ÙÇçáóÝ»ñÁ Ñ³ñóÙ³Ý ³ñ³· ¨ ÑÝ³ñ³íáñÇÝë ³ÙµáÕç³Ï³Ý Ï³ï³ñáõÙÝ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Á, áñå»ë Ï³ÝáÝ, Ï³ï³ñíáõÙ ¿ ³ÛÝ ëï³Ý³Éáõ ûñí³ÝÇó 30 ûñÁ ã·»ñ³½³ÝóáÕ Å³ÙÏ»ïáõÙ, ÁÝ¹ áñáõÙ ÑÝ³ñ³íáñáõÃÛ³Ý ¹»åùáõÙ Ñ³ßíÇ »Ý ³éÝíáõÙ Ñ³ñóáõÙ ³ÝáÕ Çñ³í³ëáõ Ù³ñÙÝÇ ÏáÕÙÇó Ýßí³Í Å³ÙÏ»ïáõÙ Ñ³ñóÙ³Ý Ï³ï³ñÙ³Ý Ù³ëÇÝ ó³Ý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 ³ÝáÕ ÎáÕÙÝ ³ÝÑ³å³Õ Í³ÝáõóíáõÙ ¿ Ñ³ñóÙ³Ý Ï³ï³ñÙ³ÝÁ ËáãÁÝ¹áïáÕ Ï³Ù ¹ñ³ Ï³ï³ñáõÙÁ ¿³å»ë Ó·Ó·áÕ Ñ³Ý·³Ù³Ý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Ñ³ñóÙ³Ý Ï³ï³ñáõÙÁ ãÇ ÙïÝáõÙ Ñ³ñóíáÕ Çñ³í³ëáõ Ù³ñÙÝÇ Çñ³í³ëáõÃÛ³Ý Ù»ç, ³å³ Ý³ Ñ³ñóáõÙÁ ÷áË³ÝóáõÙ ¿ Çñ å»ïáõÃÛ³Ý ³ÛÝ Ù³ñÙÝÇÝ, áñÝ Çñ³í³ëáõ ¿ Ï³ï³ñ»Éáõ Ñ³ñóáõÙÁ, ¨ ÙÇ³Å³Ù³Ý³Ï ³Û¹ Ù³ëÇÝ Í³ÝáõóáõÙ ¿ Ñ³ñóáõÙ ³ÝáÕ Çñ³í³ëáõ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íáÕ ÎáÕÙÝ Çñ³íáõÝù áõÝÇ å³Ñ³Ýç»É Éñ³óáõóÇã ï»Õ»ÏáõÃÛáõÝÝ»ñ, áñáÝù, Çñ Ï³ñÍÇùáí, ³ÝÑñ³Å»ßï »Ý Ñ³ñóÙ³Ý å³ïß³× Ï³ï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Á Ï³ï³ñ»ÉÇë ÏÇñ³éíáõÙ ¿ Ñ³ñóíáÕ ÎáÕÙÇ ûñ»Ýë¹ñáõÃÛáõÝÁ, ë³Ï³ÛÝ Ñ³ñóáõÙ ³ÝáÕ Çñ³í³ëáõ Ù³ñÙÝÇ ËÝ¹ñ³Ýùáí Ï³ñáÕ ¿ ÏÇñ³éí»É Ýñ³ å»ïáõÃÛ³Ý ûñ»Ýë¹ñáõÃÛáõÝÁ, »Ã» ¹³ ãÇ Ñ³Ï³ëáõÙ Ñ³ñóíáÕ ÎáÕÙÇ ³½·³ÛÇÝ ûñ»Ýë¹ñáõÃÛ³ÝÁ Ï³Ù ÙÇç³½·³ÛÇÝ å³ñï³íáñ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Ã» Ñ³ñóíáÕ ÎáÕÙÁ ·ïÝáõÙ ¿, áñ Ñ³ñóÙ³Ý ³ÝÑ³å³Õ Ï³ï³ñáõÙÁ Ï³ñáÕ ¿ ËáãÁÝ¹áï»É Çñ å»ïáõÃÛ³Ý ï³ñ³ÍùáõÙ Çñ³Ï³Ý³óíáÕ ùñ»³Ï³Ý Ñ»ï³åÝ¹Ù³ÝÁ Ï³Ù ³ÛÉ í³ñáõÛÃÇ, ³å³ Ý³ Ï³ñáÕ ¿ Ñ»ï³Ó·»É Ñ³ñóÙ³Ý Ï³ï³ñáõÙÁª ³Û¹ Ù³ëÇÝ Í³Ýáõó»Éáí Ñ³ñóáõÙ ³ÝáÕ ÎáÕÙÇÝ, Ï³Ù ¹ñ³ Ï³ï³ñáõÙÁ Ï³å»É Ñ³ñóáõÙ ³ÝáÕ ÎáÕÙÇ Ñ»ï ËáñÑñ¹³Ïó»Éáõó Ñ»ïá ³ÝÑñ³Å»ßï ×³Ý³ãí³Í å³ÛÙ³ÝÝ»ñÇ å³Ñå³ÝÙ³Ý Ñ»ï: ºÃ» Ñ³ñóáõÙ ³ÝáÕ ÎáÕÙÁ Ñ³Ù³Ó³ÛÝ ¿ ³é³ç³ñÏíáÕ å³ÛÙ³ÝÝ»ñáí Çñ»Ý ³ç³ÏóáõÃÛáõÝ óáõó³µ»ñ»ÉáõÝ, ³å³ Ý³ å»ïù ¿ å³Ñå³ÝÇ ³Û¹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Ð³ñóíáÕ ÎáÕÙÁ ÑÝ³ñ³íáñÇÝë ë»ÕÙ Å³ÙÏ»ïáõÙ ï»Õ»Ï³óÝáõÙ ¿ Ñ³ñóáõÙ ³ÝáÕ ÎáÕÙÇÝ Ñ³ñóÙ³Ý Ï³ï³ñÙ³Ý Å³ÙÏ»ïÝ»ñÇ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ñóÙ³Ý Ï³ï³ñáõÙÁ Ù»ñÅ»É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ñÇ ßñç³Ý³ÏÝ»ñáõÙ Ñ³ñóÙ³Ý Ï³ï³ñáõÙÁ Ï³ñáÕ ¿ Ù»ñÅí»É ³ÙµáÕçáõÃÛ³Ùµ Ï³Ù Ù³ë³Ùµ, »Ã» Ñ³ñóíáÕ ÎáÕÙÁ ·ïÝáõÙ ¿, áñ ¹ñ³ Ï³ï³ñáõÙÁ Ñ³Ï³ëáõÙ ¿ Çñ ³½·³ÛÇÝ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ñóáõÙ ³ÝáÕ ÎáÕÙÁ ·ñ³íáñ Í³ÝáõóíáõÙ ¿ Ñ³ñóÙ³Ý Ï³ï³ñáõÙÁ ³ÙµáÕçáõÃÛ³Ùµ Ï³Ù Ù³ë³Ùµ Ù»ñÅ»Éáõ Ù³ëÇÝª Ù»ñÅÙ³Ý å³ï×³éÝ»ñÇ Ýß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»Õ»Ï³ïíáõÃÛ³Ý ·³ÕïÝÇ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ÕÙ»ñÇ Çñ³í³ëáõ Ù³ñÙÇÝÝ»ñÇó Ûáõñ³ù³ÝãÛáõñÁ Ó»éÝ³ñÏáõÙ ¿ ³ÝÑñ³Å»ßï ÙÇçáóÝ»ñ ÙÛáõë ÎáÕÙÇ Çñ³í³ëáõ Ù³ñÙÝÇó ëï³óí³Í ï»Õ»Ï³ïíáõÃÛ³Ý ·³ÕïÝÇáõÃÛáõÝÁ ³å³Ñáí»Éáõ Ñ³Ù³ñ, »Ã» ³ÛÝ ïñ³Ù³¹ñáÕ Çñ³í³ëáõ Ù³ñÙÇÝÁ ³Ýó³ÝÏ³ÉÇ ¿ Ñ³Ù³ñáõÙ ¹ñ³ Ññ³å³ñ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Æñ³í³ëáõ Ù³ñÙÇÝÁ, ³½·³ÛÇÝ ûñ»Ýë¹ñáõÃÛ³ÝÁ Ñ³Ù³å³ï³ëË³Ý, ³å³ÑáíáõÙ ¿ ï»Õ»Ï³ïíáõÃÛ³Ý ·³ÕïÝÇáõÃÛ³Ý ³ÛÝåÇëÇ ³ëïÇ×³Ý, áñÇ Ù³ëÇÝ ËÝ¹ñáõÙ ¿ ÙÛáõë ÎáÕÙÇ Çñ³í³ëáõ Ù³ñÙÇ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Ð³Ù³Ó³ÛÝ³·ñÇ ßñç³Ý³ÏÝ»ñáõÙ ëï³óí³Í ï»Õ»Ï³ïíáõÃÛáõÝÁ ¨ ÷³ëï³ÃÕÃ»ñÁ ³é³Ýó Ñ³ñóíáÕ Çñ³í³ëáõ Ù³ñÙÝÇ Ñ³Ù³Ó³ÛÝáõÃÛ³Ý ã»Ý Ï³ñáÕ û·ï³·áñÍí»É ³ÛÉ Ýå³ï³ÏÝ»ñÇ Ñ³Ù³ñ, µ³óÇ ³ÛÝ, áñÁ Ýßí³Í ¿ Ñ³ñóÙ³Ý Ù»ç, ¨ áñáÝó Ñ³Ù³Ó³ÛÝáõÃÛáõÝ ¿ ïí»É Ñ³ñóíáÕ Çñ³í³ëáõ Ù³ñÙÇ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×»ñÇ ÉáõÍ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 ¨ ÎáÕÙ»ñÇ Çñ³í³ëáõ Ù³ñÙÇÝÝ»ñÁ íÇ×»ÉÇ Ñ³ñó»ñÁ, áñáÝù Ï³ñáÕ »Ý Í³·»É ëáõÛÝ Ð³Ù³Ó³ÛÝ³·ñÇ ¹ñáõÛÃÝ»ñÁ Ù»ÏÝ³µ³Ý»ÉÇë Ï³Ù ÏÇ-ñ³é»ÉÇë, ÉáõÍáõÙ 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Ëë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Ý ÇÝùÝáõñáõÛÝ ÏÏ³ï³ñ»Ý ³ÛÝ Í³Ëë»ñÁ, áñáÝù ÏÍ³·»Ý ëáõÛÝ Ð³Ù³Ó³ÛÝ³·ñÇ Ï³ï³ñÙ³Ý ÁÝÃ³óùáõÙ, »Ã» Ûáõñ³ù³ÝãÛáõñ ÏáÝÏñ»ï ¹»åùáõÙ ³ÛÉ Ï³ñ· ãÇ Ñ³Ù³Ó³ÛÝ»óí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ßË³ï³Ýù³ÛÇÝ É»½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ßñç³Ý³ÏÝ»ñáõÙ Ñ³Ù³·áñÍ³ÏóáõÃÛáõÝ Çñ³Ï³Ý³óÝ»ÉÇë ÎáÕÙ»ñÇ Çñ³í³ëáõ Ù³ñÙÇÝÝ»ñÁ áñå»ë ³ßË³ï³Ýù³ÛÇÝ É»½áõ Ïû·ï³·áñÍ»Ý éáõë»ñ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ñ³µ»ñáõÃÛáõÝÁ ³ÛÉ ÙÇç³½·³ÛÇÝ å³ÛÙ³Ý³·ñ»ñ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ãÇ ßáß³÷áõÙ ÎáÕÙ»ñÇª ³ÛÉ ÙÇç³½·³ÛÇÝ å³ÛÙ³Ý³·ñ»ñÇó (áñáÝó Ýñ³Ýù Ù³ëÝ³ÏÇó »Ý) µËáÕ Çñ³íáõÝùÝ»ñÝ áõ å³ñï³íáñáõÃÛáõÝÝ»ñÁ: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öá÷áËáõÃÛáõÝÝ»ñ ¨ Éñ³ó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áõÙ ÎáÕÙ»ñÇ ÷áË³¹³ñÓ Ñ³Ù³Ó³ÛÝáõÃÛ³Ùµ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õÅÇ Ù»ç ÙïÝ»Éáõ Ï³ñ·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³ÛÝ ëïáñ³·ñ³Í ÎáÕÙ»ñÇª  Ð³Ù³Ó³ÛÝ³·ñÇ áõÅÇ Ù»ç ÙïÝ»Éáõ Ñ³Ù³ñ ³ÝÑñ³Å»ßï Ý»ñå»ï³Ï³Ý ÁÝÃ³ó³Ï³ñ·»ñÁ Ï³ï³ñ»Éáõ Ù³ëÇÝ »ññáñ¹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 ÁÝÃ³ó³Ï³ñ·»ñÝ ³í»ÉÇ áõß Ï³ï³ñ³Í ÎáÕÙ»ñÇ Ñ³Ù³ñ Ð³Ù³Ó³ÛÝ³·ÇñÝ áõÅÇ Ù»ç ¿ ÙïÝáõÙ Ñ³Ù³å³ï³ëË³Ý ÷³ëï³ÃÕÃ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ÍáÕáõÃÛ³Ý Å³ÙÏ»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/>
      </w:pPr>
      <w:r>
        <w:rPr>
          <w:sz w:val="24"/>
        </w:rPr>
        <w:t>êáõÛÝ Ð³Ù³Ó³ÛÝ³·ÇñÁ ·áñÍáõÙ ¿ áõÅÇ Ù»ç ÙïÝ»Éáõ ûñí³ÝÇó ÑÇÝ· ï³ñí³ ÁÝÃ³óùáõÙ: ²Û¹ Å³ÙÏ»ïÁ Éñ³Ý³Éáõó Ñ»ïá ëáõÛÝ Ð³Ù³Ó³ÛÝ³·ñÇ ·áñÍáÕáõÃÛáõÝÝ ÇÝùÝ³µ»ñ³µ³ñ Ï»ñÏ³ñ³Ó·íÇ, Ûáõñ³ù³ÝãÛáõñ ³Ý·³Ùª Ýáñ ÑÝ·³ÙÛ³ Å³Ù³Ý³Ï³ßñç³Ýáí, »Ã» ÎáÕÙ»ñÝ ³ÛÉ áñáßáõÙ ãÏ³Û³óÝ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¹áõñë ·³É ëáõÛÝ Ð³Ù³Ó³ÛÝ³·ñÇóª ³Û¹ Ù³ëÇÝ ¹áõñë ·³Éáõ »ÝÃ³¹ñíáÕ Å³ÙÏ»ïÇó ³éÝí³½Ý í»ó ³ÙÇë ³é³ç ·ñ³íáñ Í³Ýáõó³·Çñ áõÕ³ñÏ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³ó ¿ ¹ñ³ ¹ñáõÛÃÝ»ñÝ ÁÝ¹áõÝáÕ ³ÛÉ å»ïáõÃÛáõÝÝ»ñÇ ÏáÕÙÇó ÙÇ³Ý³Éáõ Ñ³Ù³ñ, µáÉáñ ÎáÕÙ»ñÇ Ñ³Ù³Ó³ÛÝáõÃÛ³Ùµ, ÝÙ³Ý ÙÇ³Ý³Éáõ Ù³ëÇÝ ÷³ëï³ÃÕÃ»ñÁ ³í³Ý¹³å³ÑÇÝ Ñ³ÝÓÝ»Éáõ ÙÇçáóáí: ØÇ³ó³Í å»ïáõÃÛáõÝÝ»ñÇ Ñ³Ù³ñ ëáõÛÝ Ð³Ù³Ó³ÛÝ³·ÇñÝ áõÅÇ Ù»ç ¿ ÙïÝáõÙ µáÉáñ ÎáÕÙ»ñÇª ÙÇ³Ý³Éáõ Ñ³Ù³Ó³ÛÝáõÃÛ³Ý Ù³ëÇÝ í»ñçÇÝ Í³Ýáõó³·ÇñÁ ³í³Ý¹³å³ÑÇ ëï³Ý³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ï³ñí³Í ¿ ØÇÝëÏ ù³Õ³ùáõÙ 2001 Ãí³Ï³ÝÇ ÑáõÝÇëÇ 1-ÇÝ, Ù»Ï µÝûñÇÝ³Ïáí`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Ð³Ù³Ó³ÛÝ³·ñÇ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*Ð³Ù³Ó³ÛÝ³·ÇñÁ Ð³Û³ëï³ÝÇ Ð³Ýñ³å»ïáõÃÛ³Ý Ñ³Ù³ñ áõÅÇ Ù»ç ¿ Ùï»É 2002 Ãí³Ï³ÝÇ Ù³ñïÇ 1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GB"/>
        </w:rPr>
      </w:pPr>
      <w:r>
        <w:rPr>
          <w:rFonts w:cs="Times Armenian" w:ascii="Times Armenian" w:hAnsi="Times Armenian"/>
          <w:b/>
          <w:bCs/>
          <w:sz w:val="24"/>
          <w:lang w:val="en-GB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7:59:00Z</dcterms:created>
  <dc:creator>403-2</dc:creator>
  <dc:description/>
  <cp:keywords/>
  <dc:language>en-US</dc:language>
  <cp:lastModifiedBy>LEGAL</cp:lastModifiedBy>
  <dcterms:modified xsi:type="dcterms:W3CDTF">2012-04-02T11:48:00Z</dcterms:modified>
  <cp:revision>7</cp:revision>
  <dc:subject/>
  <dc:title>                                                                                          áã</dc:title>
</cp:coreProperties>
</file>