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»Ï³ïí³ÛÝ³óÙ³Ý áÉáñïáõÙ ²ÝÏ³Ë ä»ïáõÃÛáõÝÝ»ñÇ Ð³Ù³·áñÍ³ÏóáõÃÛ³Ý Ù³ëÝ³ÏÇó å»ïáõÃÛáõÝÝ»ñÇ ï»Õ»Ï³ïí³Ï³Ý å³ß³ñÝ»ñÇ ¨ Ñ³Ù³Ï³ñ·»ñÇ Ó¨³íáñÙ³Ý, ÙÇçå»ï³Ï³Ý Íñ³·ñ»ñÇ Çñ³Ï³Ý³óÙ³Ý ·áñÍáõÙ Ñ³Ù³·áñÍ³ÏóáõÃÛ³Ý Ù³ëÇÝ</w:t>
      </w:r>
    </w:p>
    <w:p>
      <w:pPr>
        <w:pStyle w:val="Normal"/>
        <w:ind w:right="33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»ñÇ Ð³Ù³·áñÍ³ÏóáõÃÛ³Ý îÝï»ë³Ï³Ý ËáñÑáõñ¹Á Ð³Ù³Ó³ÛÝ³·ñÇ Ù³ëÝ³ÏÇó å»ïáõÃÛáõÝÝ»ñÇ Î³é³í³ñáõÃÛáõÝÝ»ñÇ (³ÛëáõÑ»ïª ÎáÕÙ»ñ) Ñ³ÝÓÝ³ñ³ñáõÃÛ³Ùµ.</w:t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·ï»Éáí áõÝ»Ý³É Çñ»Ýó Ý»ñ¹ñáõÙÁ Çñ³í³Ñ³í³ë³ñ ¨ ÷áËß³Ñ³í»ï ÑÇÙáõÝùÝ»ñáí ïÝï»ë³Ï³Ý ÇÝï»·ñ³óÙ³Ý ï»Õ»Ï³ïí³Ï³Ý ÑÇÙùÇ ëï»ÕÍÙ³Ý ·áñÍáõÙ, </w:t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ï»ËÝáÉá·Ç³Ï³Ý å³ÛÙ³ÝÝ»ñÇ, ë³ñù³íáñáõÙ³ÛÇÝ ¨ Íñ³·ñ³ÛÇÝ ÙÇçáóÝ»ñÇ, åáï»ÝóÇ³É û·ï³·áñÍáÕÝ»ñÇ Ñ³Ù³ñ ï»Õ»ÏáõÃÛ³Ý Ù³ïã»ÉÇáõÃÛáõÝÝ ³å³ÑáíáÕ Ñ»é³Ñ³Õáñ¹³ÏóÙ³Ý Ñ³Ù³Ï³ñ·»ñÇ ëï»ÕÍÙ³Ý ³ÝÑñ³Å»ßïáõÃÛáõÝÇó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ï»Õ»Ï³ïí³ÛÝ³óÙ³Ý µ³ñÓñ ³ñ¹ÛáõÝ³í»ïáõÃÛáõÝ áõÝ»óáÕ Å³Ù³Ý³Ï³ÏÇó Ñ³Ù³Ï³ñ·»ñÇ ¨ ÙÇçáóÝ»ñÇ É³ÛÝ û·ï³·áñÍáõÙÁ ïÝï»ë³Ï³Ý ¨ Ùß³ÏáõÃ³ÛÇÝ ½³ñ·³óÙ³Ý Ï³ñ¨áñ ·áñÍáÝ ¿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Ñ³Ù³Ó³ÛÝ»ó Ý»ñùáÑÇßÛ³ÉÇ Ù³ëÇÝ. 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Ý»ñùáÑÇßÛ³É ï»ñÙÇÝÝ»ñÝ áõÝ»Ý Ñ»ï¨Û³É Ýß³Ý³ÏáõÃÛáõÝÁ.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»ï³Ï³Ý å³ïíÇñ³ïáõ - ÙÇçå»ï³Ï³Ý Íñ³·ñÇ Ù³ëÝ³ÏÇó å»ïáõÃÛ³Ý ·áñÍ³¹Çñ ÇßË³ÝáõÃÛ³Ý Ù³ñÙÇÝ (Ï³Ù ³ÛÉ ÉÇ³½áñí³Í Ï³½Ù³Ï»ñåáõÃÛáõÝ), áñÁ å³ï³ëË³Ý³ïáõ ¿ ëáõÛÝ Ð³Ù³Ó³ÛÝ³·ñÇÝ Ñ³Ù³å³ï³ëË³Ý ³Û¹ å»ïáõÃÛ³Ý ëï³ÝÓÝ³Í å³ñï³íáñáõÃÛáõÝÝ»ñÇ Ï³ï³ñÙ³Ý Ñ³Ù³ñ,</w:t>
      </w:r>
    </w:p>
    <w:p>
      <w:pPr>
        <w:pStyle w:val="Normal"/>
        <w:ind w:right="33" w:firstLine="720"/>
        <w:jc w:val="both"/>
        <w:rPr/>
      </w:pPr>
      <w:r>
        <w:rPr>
          <w:rFonts w:cs="Times Armenian" w:ascii="Times Armenian" w:hAnsi="Times Armenian"/>
          <w:sz w:val="24"/>
        </w:rPr>
        <w:t>ï»Õ»ÏáõÃÛáõÝ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- ³ÝÓ³Ýó, ³é³ñÏ³Ý»ñÇ, ÷³ëï»ñÇ, Çñ³¹³ñÓáõÃÛáõÝÝ»ñÇ, »ñ¨áõÛÃÝ»ñÇ ¨ ·áñÍÁÝÃ³óÝ»ñÇ Ù³ëÇÝ ïíÛ³ÉÝ»ñ, ³ÝÏ³Ë ¹ñ³Ýó ·ñ³ÝóÙ³Ý ¨ Ý»ñÏ³Û³óÙ³Ý Ó¨Çó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»Õ»Ï³ïí³ÛÝ³óáõÙ – ù³Õ³ù³óÇÝ»ñÇ, å»ï³Ï³Ý ÇßË³ÝáõÃÛ³Ý Ù³ñÙÇÝÝ»ñÇ, ï»Õ³Ï³Ý ÇÝùÝ³Ï³é³í³ñÙ³Ý Ù³ñÙÇÝÝ»ñÇ, Ó»éÝ³ñÏáõÃÛáõÝÝ»ñÇ ¨ Ï³½Ù³Ï»ñåáõÃÛáõÝÝ»ñÇ, Ñ³ë³ñ³Ï³Ï³Ý ÙÇ³íáñáõÙÝ»ñÇ Çñ³íáõÝùÝ»ñÇ Çñ³Ï³Ý³óÙ³Ý ¨ ï»Õ»Ï³ïí³Ï³Ý Ï³ñÇùÝ»ñÇ µ³í³ñ³ñÙ³Ý Ñ³Ù³ñ É³í³·áõÛÝ å³ÛÙ³ÝÝ»ñÇ ëï»ÕÍÙ³Ý Ï³½Ù³Ï»ñåã³Ï³Ý ëáóÇ³É-ïÝï»ë³Ï³Ý ¨ ·Çï³ï»ËÝÇÏ³Ï³Ý ·áñÍÁÝÃ³óª ëáõÛÝ Ð³Ù³Ó³ÛÝ³·ñÇ Ù³ëÝ³ÏÇó å»ïáõÃÛáõÝÝ»ñÇ ³½·³ÛÇÝ ûñ»Ýë¹ñáõÃÛ³Ùµ å³Ñå³ÝíáÕ å»ï³Ï³Ý, ³é¨ïñ³ÛÇÝ Ï³Ù ³ÛÉ ·³ÕïÝÇùÝ»ñ ãÑ³Ý¹Çë³óáÕ ï»Õ»Ï³ïí³Ï³Ý å³ß³ñÝ»ñÇ Ó¨³íáñÙ³Ý ¨ û·ï³·áñÍÙ³Ý ÑÇÙ³Ý íñ³, </w:t>
      </w:r>
    </w:p>
    <w:p>
      <w:pPr>
        <w:pStyle w:val="Normal"/>
        <w:ind w:right="33" w:firstLine="720"/>
        <w:jc w:val="both"/>
        <w:rPr/>
      </w:pPr>
      <w:r>
        <w:rPr>
          <w:rFonts w:cs="Times Armenian" w:ascii="Times Armenian" w:hAnsi="Times Armenian"/>
          <w:sz w:val="24"/>
        </w:rPr>
        <w:t>ï»Õ»Ï³ïí³Ï³Ý Ñ³Ù³Ï³ñ·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- ÷³ëï³ÃÕÃ»ñÇ (÷³ëï³ÃÕÃ»ñÇ ½³Ý·í³ÍÝ»ñ) ¨ ï»Õ»Ï³ïí³Ï³Ý ï»ËÝáÉá·Ç³Ý»ñÇ, ³Û¹ ÃíáõÙª Ñ³ßíáÕ³Ï³Ý ï»ËÝÇÏ³ÛÇ ¨ ï»Õ»Ï³ïí³ÛÝ³óÙ³Ý ·áñÍÁÝÃ³óÝ»ñÝ Çñ³Ï³Ý³óÝáÕ Ï³åÇ ÙÇçáóÝ»ñÇ û·ï³·áñÍÙ³Ùµ, Ï³½Ù³Ï»ñåãáñ»Ý Ï³ÝáÝ³Ï³ñ·í³Í ³ÙµáÕçáõÃÛáõÝ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Ï³Ý ·áñÍÁÝÃ³óÝ»ñ – ï»Õ»ÏáõÃÛ³Ý Ñ³í³ùÙ³Ý, Ùß³ÏÙ³Ý, Ïáõï³ÏÙ³Ý, å³Ñå³ÝÙ³Ý, áñáÝÙ³Ý ¨ ï³ñ³ÍÙ³Ý ·áñÍÁÝÃ³ó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Ï³Ý å³ß³ñÝ»ñ – ï»Õ»Ï³ïí³Ï³Ý Ñ³Ù³Ï³ñ·»ñáõÙ (·ñ³¹³ñ³ÝÝ»ñáõÙ, ³ñËÇíÝ»ñáõÙ, ýáÝ¹»ñáõÙ, ïíÛ³ÉÝ»ñÇ µ³ÝÏ»ñáõÙ ¨ ï»Õ»Ï³ïí³Ï³Ý ³ÛÉ Ñ³Ù³Ï³ñ·»ñáõÙ) ÷³ëï³ÃÕÃ»ñ ¨ ÷³ëï³ÃÕÃ»ñÇ ½³Ý·í³ÍÝ»ñ, áñáÝù å³ïñ³ëïí³Í ¨ Ñ³Ù³Ï³ñ·í³Í »Ý û·ï³·áñÍÙ³Ý Ñ³Ù³ñ Ñ³ñÙ³ñ ¨ åÇï³ÝÇ Ó¨áí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³ñ·áÕ – å»ï³Ï³Ý å³ïíÇñ³ïáõÝ»ñÇó Ù»ÏÁ, áñÁ ÷áË³¹³ñÓ Ñ³Ù³Ó³ÛÝáõÃÛ³Ùµ ³å³ÑáíáõÙ ¿ Ýñ³Ýó ûå»ñ³ïÇí ÷áË·áñÍ³ÏóáõÃÛáõÝÁ ÙÇçå»ï³Ï³Ý Íñ³·ñ»ñÇ Çñ³Ï³Ý³óÙ³Ý ÁÝÃ³óùáõÙ, Ï³½Ù³Ï»ñåáõÙ ¿ å»ï³Ï³Ý å³ïíÇñ³ïáõÝ»ñÇ ÙÇç¨ ÷áË³¹³ñÓ ËáñÑñ¹³ÏóáõÃÛáõÝÝ»ñÁ ¨ ï»Õ»ÏáõÃÛ³Ý ÷³Ë³Ý³ÏáõÙÁ, ÙÇçå»ï³Ï³Ý Íñ³·ñ»ñÇ Çñ³Ï³Ý³óÙ³Ý ³é³ÝÓÇÝ ÷áõÉ»ñÇ ûå»ñ³ïÇí åÉ³ÝÝ»ñÇ Ñ³Ù³Ó³ÛÝ»óÝáõÙÁ, Ñ³Ù³·áñÍ³ÏóáõÃÛ³Ý Ï³ï³ñ»É³·áñÍÙ³ÝÝ áõÕÕí³Í Ñ³ÝÓÝ³ñ³ñ³Ï³ÝÝ»ñÇ Ùß³ÏáõÙÁ, ·Çï³Ñ»ï³½áï³Ï³Ý ¨ ÷áñÓ³ñ³ñ³ÏáÝëïñáõÏïáñ³Ï³Ý ³ßË³ï³ÝùÝ»ñÇ ÙÇç³ÝÏÛ³É ¨ í»ñçÝ³Ï³Ý ³ñ¹ÛáõÝùÝ»ñÇ û·ï³·áñÍáõÙÁ, Ý³Ë³å³ïñ³ëïáõÙ ¨ ÙÇçå»ï³Ï³Ý Ù³ñÙÇÝÝ»ñÇÝ ¿ Ý»ñÏ³Û³óÝáõÙ ³Û¹ Íñ³·ñ»ñÇ Çñ³Ï³Ý³óÙ³Ý Ù³ëÇÝ Ñ³Ù³Ó³ÛÝ»óí³Í ï»Õ»ÏáõÃÛáõÝ: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å»ë ÙÇçå»ï³Ï³Ý Íñ³·ñÇ Ñ³Ù³Ï³ñ·áÕ Ï³ñáÕ »Ý Ñ³Ý¹»ë ·³É Ý³¨ ÙÇç³½·³ÛÇÝ ·Çï³Ñ»ï³½áï³Ï³Ý Ï»ÝïñáÝÝ»ñÁ ¨ ·Çï³Ï³Ý Ï³½Ù³Ï»ñåáõÃÛáõÝÝ»ñÁ, ³Ý¹ñ³½·³ÛÇÝ ýÇÝ³Ýë³³ñ¹ÛáõÝ³µ»ñ³Ï³Ý ËÙµ»ñÁ ¨ ÙÇçå»ï³Ï³Ý Ù³ñÙÇÝÝ»ñÁ: ºÃ» ÙÇçå»ï³Ï³Ý Íñ³·ÇñÁ µ³ÕÏ³ó³Í ¿ ³é³ÝÓÇÝ Ý³Ë³·Í»ñÇó, áñáÝù ýÇÝ³Ýë³íáñíáõÙ »Ý ÙÇçå»ï³Ï³Ý Íñ³·ñÇ Ñ³Ù³å³ï³ëË³Ý Ù³ëÝ³ÏÇó å»ïáõÃÛáõÝÝ»ñÇ ÏáÕÙÇó, ³å³ ÝÙ³Ý Ý³Ë³·Í»ñÇ Ñ³Ù³Ï³ñ·áÕÇ ¹»ñÁ ëï³ÝÓÝáõÙ »Ý ³Û¹ Ý³Ë³·Í»ñÇ ³½·³ÛÇÝ å»ï³Ï³Ý å³ïíÇñ³ïáõÝ»ñÁ,</w:t>
      </w:r>
    </w:p>
    <w:p>
      <w:pPr>
        <w:pStyle w:val="Normal"/>
        <w:ind w:right="33" w:firstLine="720"/>
        <w:jc w:val="both"/>
        <w:rPr/>
      </w:pPr>
      <w:r>
        <w:rPr>
          <w:rFonts w:cs="Times Armenian" w:ascii="Times Armenian" w:hAnsi="Times Armenian"/>
          <w:sz w:val="24"/>
        </w:rPr>
        <w:t>ÙÇçå»ï³Ï³Ý Íñ³·ñ»ñ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- í»ñçÝ³Ï³Ý ³ñ¹ÛáõÝùÝ»ñáí ÷áËÏ³å³Ïóí³Í Íñ³·ñ»ñ, áñáÝù Çñ³Ï³Ý³óíáõÙ »Ý ·áñÍáõÝ»áõÃÛ³Ý Ñ³Ù³Ó³ÛÝ»óí³Í áÉáñïÝ»ñáõÙ ²äÐ Ù³ëÝ³ÏÇó å»ïáõÃÛáõÝÝ»ñÇ Ñ³Ù³ï»Õ ç³Ýù»ñáí,</w:t>
      </w:r>
    </w:p>
    <w:p>
      <w:pPr>
        <w:pStyle w:val="Normal"/>
        <w:ind w:right="33" w:firstLine="720"/>
        <w:jc w:val="both"/>
        <w:rPr/>
      </w:pPr>
      <w:r>
        <w:rPr>
          <w:rFonts w:cs="Times Armenian" w:ascii="Times Armenian" w:hAnsi="Times Armenian"/>
          <w:sz w:val="24"/>
        </w:rPr>
        <w:t>ëï³Ý¹³ñï³óáõÙ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- ·áñÍáõÝ»áõÃÛáõÝ, áñÝ áõÕÕí³Í ¿ Çñ³Ï³Ý ·áÛáõÃÛáõÝ áõÝ»óáÕ Ï³Ù ÑÝ³ñ³íáñ ËÝ¹ÇñÝ»ñÇ ÝÏ³ïÙ³Ùµ Ñ³ÙÁÝ¹Ñ³Ýáõñ ¨ µ³½Ù³ÏÇ û·ï³·áñÍÙ³Ý Ñ³Ù³ñ ¹ñáõÛÃÝ»ñ ë³ÑÙ³Ý»Éáõ ÙÇçáóáí áñáß³ÏÇ µÝ³·³í³éáõÙ Ï³ÝáÝ³Ï³ñ·Ù³Ý É³í³·áõÛÝ ³ëïÇ×³ÝÇ Ñ³ëÝ»ÉáõÝ,</w:t>
      </w:r>
    </w:p>
    <w:p>
      <w:pPr>
        <w:pStyle w:val="Normal"/>
        <w:ind w:right="33" w:firstLine="720"/>
        <w:jc w:val="both"/>
        <w:rPr/>
      </w:pPr>
      <w:r>
        <w:rPr>
          <w:rFonts w:cs="Times Armenian" w:ascii="Times Armenian" w:hAnsi="Times Armenian"/>
          <w:sz w:val="24"/>
        </w:rPr>
        <w:t>Ñ³í³ëï³·ñáõÙ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– ï»ËÝÇÏ³Ï³Ý ¨ Íñ³·ñ³ÛÇÝ ÙÇçáóÝ»ñÇ Ñ³Ù³å³ï³ëË³ÝáõÃÛ³Ý Ñ³ëï³ïÙ³Ý ÁÝÃ³ó³Ï³ñ·, áñÇ ÙÇçáóáí ³ñï³¹ñáÕÇó (í³×³éáÕ, Ï³ï³ñáÕ) ¨ ëå³éáÕÇó (·Ýáñ¹) ³ÝÏ³Ë Ï³½Ù³Ï»ñåáõÃÛáõÝÁ ·ñ³íáñ ë³ÑÙ³ÝáõÙ ¿ ³ñï³¹ñ³ÝùÇ Ñ³Ù³å³ï³ëË³ÝáõÃÛáõÝÁ ë³ÑÙ³Ýí³Í å³Ñ³ÝçÝ»ñÇÝ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¸Æ /Electronic Data Interchange (EDI) ³Ý·É»ñ»Ý ³ñï³Ñ³ÛïáõÃÛ³Ý Ñ³å³íáõÙÁ/ - ï»Õ»Ï³ïí³Ï³Ý Ñ³Ù³Ï³ñ·, áñÝ ³å³ÑáíáõÙ ¿ Ñ³Ù³Ó³ÛÝ»óí³Í Ï³éáõóí³Íùáí (ëï³Ý¹³ñïáí) ·áñÍÝ³Ï³Ý ï»Õ»ÏáõÃÛ³Ý ÷áË³ÝóáõÙÁ Ñ³ÙÁÝ¹Ñ³Ýáõñ ÁÝ¹áõÝí³Í ã³÷áñáßÇãÝ»ñÇ ¨ ïíÛ³ÉÝ»ñÇ µ³é³ñ³ÝÝ»ñÇ û·ï³·áñÍÙ³Ùµ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¸Æü²Îî /Electronic Data Interchange for Administration, Commerce and Transport (EDIFACT) ³Ý·É»ñ»Ý ³ñï³Ñ³ÛïáõÃÛ³Ý Ñ³å³íáõÙÁ/ - ¾¸Æ ÷³ëï³ÃÕÃÇ Ø²Î-Ç ÙÇç³½·³ÛÇÝ ëï³Ý¹³ñï, áñÁ ÏÇñ³éíáõÙ ¿ Ï³é³í³ñÙ³Ý, ³é¨ïñÇ ¨ ïñ³ÝëåáñïÇ Ñ³Ù³ñ: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right="33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Ï³ñ·³íáñáõÙ ¿ ï»Õ»Ï³ïí³ÛÝ³óÙ³Ý áÉáñïáõÙ ÎáÕÙ»ñÇ ÷áËÑ³ñ³µ»ñáõÃÛáõÝÝ»ñÁ, áñáÝù áõÕÕí³Í »Ýª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ÛÝ³óÙ³Ý áÉáñïáõÙ Ñ³Ù³·áñÍ³ÏóáõÃÛ³Ý ½³ñ·³óÙ³ÝÁ ¨ ÙÇçå»ï³Ï³Ý ï»Õ»Ï³ïí³Ï³Ý ÷áËß³Ñ³í»ï ÷áË³Ý³ÏÙ³Ý  ³å³ÑáíÙ³ÝÁ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ÙÇçå»ï³Ï³Ý Íñ³·ñ»ñÇ Ó¨³íáñÙ³ÝÁ ¨ Çñ³Ï³Ý³óÙ³ÝÁ, 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õÛÝ Ð³Ù³Ó³ÛÝ³·ñÇ Ù³ëÝ³ÏÇó å»ïáõÃÛáõÝÝ»ñÇ ï»Õ»Ï³ïí³Ï³Ý å³ß³ñÝ»ñÇ, Ý³¨ Ýñ³Ýó ÏáÕÙÇó ëáõÛÝ Ð³Ù³Ó³ÛÝ³·ñÇ Çñ³Ï³Ý³óÙ³Ý ³ñ¹ÛáõÝùáõÙ Ó¨³íáñí³Í ÁÝ¹Ñ³Ýáõñ ï»Õ»Ï³ïí³Ï³Ý å³ß³ñÝ»ñÇ Ó¨³íáñÙ³ÝÁ, û·ï³·áñÍÙ³ÝÁ ¨ å³ßïå³ÝáõÃÛ³ÝÁ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»Õ»Ï³ïí³Ï³Ý ï»ËÝáÉá·Ç³Ý»ñÇ ¨ ¹ñ³Ýó ³å³ÑáíÙ³Ý ÙÇçáóÝ»ñÇ ëï»ÕÍÙ³ÝÁ ¨ û·ï³·áñÍÙ³ÝÁ, 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áõÃÛ³Ý ¨ ï»Õ»Ï³ïí³Ï³Ý ·áñÍÁÝÃ³óÝ»ñÇÝ Ù³ëÝ³ÏóáÕ ÎáÕÙ»ñÇ Çñ³íáõÝùÝ»ñÇ å³ßïå³ÝáõÃÛ³ÝÁ£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ind w:right="33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³ÝÑñ³Å»ßï ÙÇçáóÝ»ñ »Ý Ó»éÝ³ñÏáõÙ ÙÇçå»ï³Ï³Ý Íñ³·ñ»ñÇ Çñ³Ï³Ý³óÙ³Ý Ñ³Ù³ñ å³ÛÙ³ÝÝ»ñÇ ëï»ÕÍÙ³Ý áõÕÕáõÃÛ³Ùµ, áñáÝù Ýå³ëïáõÙ »Ý ëáóÇ³É-ïÝï»ë³Ï³Ý ¨ ·Çï³ï»ËÝÇÏ³Ï³Ý ÷áË·áñÍ³ÏóáõÃÛ³Ý ³ñ¹ÛáõÝ³í»ï ¨ áñ³ÏÛ³É ï»Õ»Ï³ïí³Ï³Ý ³å³ÑáíÙ³ÝÁ£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33" w:hanging="0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Ý Çñ³Ï³Ý³óÝáõÙ »Ý Ñ³Ù³·áñÍ³ÏóáõÃÛáõÝ ÙÇçå»ï³Ï³Ý Íñ³·ñ»ñÇ Ùß³ÏÙ³Ý, Ñ³Ù³Ó³ÛÝ»óÙ³Ý ¨ Çñ³Ï³Ý³óÙ³Ý áõÕÕáõÃÛ³Ùµ: ²äÐ Ù³ëÝ³ÏÇó å»ïáõÃÛáõÝÝ»ñÇ ï»Õ»Ï³ïí³ÛÝ³óÙ³Ý áÉáñïáõÙ Ñ³Ù³·áñÍ³ÏóáõÃÛ³Ý ÙÇçå»ï³Ï³Ý Íñ³·ñ»ñÇ Ó¨³íáñÙ³Ý ³é³çÝ³ÛÇÝ áõÕÕáõÃÛáõÝÝ»ñÇ µ³½³ÛÇÝ ó³ÝÏÁ µ»ñíáõÙ ¿ ëáõÛÝ Ð³Ù³Ó³ÛÝ³·ñÇ 1-ÇÝ Ñ³í»Éí³ÍáõÙ, áñÁ Ñ³Ý¹Çë³ÝáõÙ ¿ Ð³Ù³Ó³ÛÝ³·ñÇ ³Ýµ³Å³Ý»ÉÇ Ù³ëÁ£</w:t>
      </w:r>
    </w:p>
    <w:p>
      <w:pPr>
        <w:pStyle w:val="Normal"/>
        <w:ind w:right="33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»Õ»Ï³ïí³ÛÝ³óÙ³Ý, ï»Õ»Ï³ïí³Ï³Ý ßáõÏ³ÛÇ ½³ñ·³óÙ³ÝÝ áõÕÕí³Í Ñ³Ù³ï»Õ ÙÇçáó³éáõÙÝ»ñÇ ³ÝóÏ³óÙ³Ý áÉáñïáõÙ Ñ³Ù³·áñÍ³ÏóáõÃÛáõÝÝ Çñ³Ï³Ý³óíáõÙ ¿ Çñ³í³Ñ³í³ë³ñáõÃÛ³Ý, ÷áËß³Ñ³í»ïáõÃÛ³Ý ¨ ÎáÕÙ»ñÇ ß³Ñ»ñÁ Ñ³ßíÇ ³éÝ»Éáõ ÑÇÙ³Ý íñ³: 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Á Ñ³Ù³·áñÍ³ÏóáõÃÛáõÝ »Ý Çñ³Ï³Ý³óÝáõÙ ëáõÛÝ Ð³Ù³Ó³ÛÝ³·ñÇ ³Ýµ³Å³Ý»ÉÇ Ù³ëÁ Ñ³Ý¹Çë³óáÕ ²äÐ Ù³ëÝ³ÏÇó å»ïáõÃÛáõÝÝ»ñÇ ï»Õ»Ï³ïí³ÛÝ³óÙ³Ý áÉáñïáõÙ Ñ³Ù³·áñÍ³ÏóáõÃÛ³Ý ÙÇçå»ï³Ï³Ý Íñ³·ñ»ñÇ Ó¨³íáñÙ³Ý ¨ Çñ³·áñÍÙ³Ý Î³ñ·Ç (2-ñ¹ Ñ³í»Éí³Í) ÑÇÙ³Ý íñ³ ÙÇçå»ï³Ï³Ý Íñ³·ñ»ñÇ Çñ³·áñÍÙ³Ý ·áñÍáõÙ: 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»Õ»Ï³ïí³ÛÝ³óÙ³Ý áÉáñïáõÙ Ñ³Ù³·áñÍ³ÏóáõÃÛáõÝÁ ½³ñ·³óÝáõÙ »Ý Ñ»ï¨Û³É ÑÇÙÝ³Ï³Ý áõÕÕáõÃÛáõÝÝ»ñáí. 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å»ï³Ï³Ý Íñ³·ñ»ñÇ Ùß³ÏáõÙ ¨ Çñ³Ï³Ý³ó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»Õ»Ï³ïí³Ï³Ý å³ß³ñÝ»ñÇ ßáõÏ³ÛÇ, ·áñÍáõÝ»áõÃÛ³Ý Ñ³Ù³Ó³ÛÝ»óí³Í áÉáñïÝ»ñÇ Í³é³ÛáõÃÛáõÝÝ»ñÇ, ï»Õ»Ï³ïí³Ï³Ý Ñ³Ù³Ï³ñ·»ñÇ, ï»ËÝáÉá·Ç³Ý»ñÇ, ¹ñ³Ýó ³å³ÑáíÙ³Ý ÙÇçáóÝ»ñÇ ½³ñ·³óáõÙ, 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»Õ û·ï³·áñÍÙ³Ý ï»Õ»Ï³ïí³Ï³Ý å³ß³ñÝ»ñÇ ëï»ÕÍ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ÛÝ³óÙ³Ý áÉáñïáõÙ ·Çï³ï»ËÝÇÏ³Ï³Ý ¨ ³ñ¹ÛáõÝ³µ»ñ³Ï³Ý ÷áËß³Ñ³í»ï Ñ³Ù³·áñÍ³ÏóáõÃÛ³Ý Çñ³Ï³Ý³óáõÙª Ñ³ßíÇ ³éÝ»Éáí ï»Õ»Ï³ïí³Ï³Ý ï»ËÝáÉá·Ç³Ý»ñÇ ½³ñ·³óÙ³Ý Å³Ù³Ý³Ï³ÏÇó Ñ³Ù³ßË³ñÑ³ÛÇÝ ÙÇïáõÙÝ»ñÁ,</w:t>
      </w:r>
    </w:p>
    <w:p>
      <w:pPr>
        <w:pStyle w:val="Normal"/>
        <w:ind w:right="33" w:firstLine="720"/>
        <w:jc w:val="both"/>
        <w:rPr/>
      </w:pPr>
      <w:r>
        <w:rPr>
          <w:rFonts w:cs="Times Armenian" w:ascii="Times Armenian" w:hAnsi="Times Armenian"/>
          <w:sz w:val="24"/>
        </w:rPr>
        <w:t>ï»Õ»Ï³ïí³Ï³Ý ï»ËÝáÉá·Ç³Ý»ñÇ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ëï»ÕÍ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ÛÝ³óÙ³Ý ï»ËÝÏ³Ï³Ý ÙÇçáóÝ»ñÇ ³½·³ÛÇÝ ³ñï³¹ñáÕÝ»ñÇ å³ßïå³ÝáõÃÛáõÝª Ñ³ßíÇ ³éÝ»Éáí ßáõÏ³Û³Ï³Ý Ñ³ñ³µ»ñáõÃÛáõÝÝ»ñÇ å³ÛÙ³ÝÝ»ñáõÙ ëáõÛÝ Ð³Ù³Ó³ÛÝ³·ñÇ Ûáõñ³ù³ÝãÛáõñ Ù³ëÝ³ÏÇó å»ïáõÃÛ³Ý ³½·³ÛÇÝ ûñ»Ýë¹ñáõÃÛáõÝÁ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Ï³Ý Í³é³ÛáõÃÛáõÝÝ»ñÇ Ñ³Ù³ñ ÷áËÑ³ßí³ñÏÝ»ñÇ ¨ í×³ñáõÙÝ»ñÇ Ù»Ë³ÝÇ½ÙÝ»ñÇ ¨ Ñ³Ù³Ï³ñ·»ñÇ Ùß³Ï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Ï³ñ· Ùáõïù ·áñÍáÕ ï»Õ»Ï³ïí³Ï³Ý ½³Ý·í³ÍÝ»ñÇ ³½·³ÛÇÝ É»½áõÝ»ñáí ëÇÝËñáÝ Ù»ù»Ý³Û³óí³Í Ã³ñ·Ù³ÝáõÃÛ³Ý Íñ³·ñ»ñÇ ëï»ÕÍÙ³Ý áõÕÕáõÃÛ³Ùµ ³ßË³ï³ÝùÝ»ñÇ Ï³ï³ñ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²Î-Ç ¾¸Æü²Îî ÙÇç³½·³ÛÇÝ ëï³Ý¹³ñïÝ»ñÇ ÑÇÙ³Ý íñ³ Ñ³Õáñ¹³·ñáõÃÛáõÝÝ»ñÇ ¿É»ÏïñáÝ³ÛÇÝ ÷áË³Ý³ÏÙ³Ý Ñ³Ù³Ï³ñ·Ç Ó¨³íáñ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áñÍáõÝ»áõÃÛ³Ý Ñ³Ù³Ó³ÛÝ»óí³Í áÉáñïÝ»ñáõÙ ï»Õ»Ï³ïí³Ï³Ý é»ëáõñëÝ»ñÇ å³ßïå³ÝáõÃÛáõÝ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»Õ»Ï³ïí³ÛÝ³óÙ³Ý ï»ËÝÇÏ³Ï³Ý ¨ Íñ³·ñ³ÛÇÝ ÙÇçáóÝ»ñÇ ëï³Ý¹³ñï³óáõÙ, 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ÛÝ³óÙ³Ý ï»ËÝÇÏ³Ï³Ý ¨ Íñ³·ñ³ÛÇÝ ÙÇçáóÝ»ñÇ Ñ³í³ëï³·ñ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»Õ»Ï³ïí³ÛÝ³óÙ³Ý áÉáñïáõÙ ÝáñÙ³ïÇí Çñ³í³Ï³Ý Ï³ñ·³íáñÙ³Ý Ý»ñ¹³ßÝ³Ï»óáõÙ, 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Ï³Ý áÉáñïáõÙ ³å³Ñáí³·ñÙ³Ý ßáõÏ³ÛÇ ëï»ÕÍáõÙ ¨ ½³ñ·³óáõÙª ï»Õ»ÏáõÃÛ³Ý ÏáñëïÇ, ·áÕáõÃÛ³Ý, ³Õ³í³ÕÙ³Ý, ³ñï³ÑáëùÇ, Ï»ÕÍÙ³Ý ¨ ÷³ÏÙ³Ý Ñ»ï¨³Ýùáí ï»Õ»Ï³ïí³Ï³Ý å³ß³ñÝ»ñÇ ë»÷³Ï³Ý³ï»ñ»ñÇÝ, ïÇñ³å»ïáÕÝ»ñÇÝ ¨ û·ï³·áñÍáÕÝ»ñÇÝ, Ñ³Ù³Ï³ñ·»ñÇÝ ¨ ï»ËÝáÉá·Ç³Ý»ñÇÝ Ñ³ëóí³Í ýÇÝ³Ýë³Ï³Ý íÝ³ëÇ ÷áËÑ³ïáõóÙ³Ý Ýå³ï³Ïáí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å»ï³Ï³Ý Íñ³·ñ»ñÇ Ý³Ë³·Í»ñÇ Ùß³ÏÙ³Ý áõ Çñ³·áñÍÙ³Ý Ñ³Ù³ñ Ý»ñ¹ñáõÙÝ»ñÇ Ý»ñ·ñ³íáõÙ ¨ ËÃ³ÝÙ³Ý Ù»Ë³ÝÇ½ÙÝ»ñÇ û·ï³·áñÍáõÙ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³íáõÃÛ³Ý ³ñ¹ÛáõÝ³µ»ñáõÃÛ³Ý Ù³ñÏ»ïÇÝ·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³ïí³ÛÝ³óÙ³Ý µÝ³·³í³éáõÙ áñ³ÏÛ³É Ù³ëÝ³·»ïÝ»ñÇ å³ïñ³ëïáõÙ:</w:t>
      </w:r>
    </w:p>
    <w:p>
      <w:pPr>
        <w:pStyle w:val="Normal"/>
        <w:ind w:right="33"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4"/>
        <w:ind w:right="33" w:hanging="0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3"/>
        <w:ind w:right="33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½³ñ·³óÝáõÙ »Ý Ñ³Ù³·áñÍ³ÏóáõÃÛáõÝÁ Ñ»ï¨³É Ó¨»ñáí. </w:t>
      </w:r>
    </w:p>
    <w:p>
      <w:pPr>
        <w:pStyle w:val="Heading3"/>
        <w:ind w:right="33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áõÃÛ³Ý ÷áË³ÝóÙ³Ý ³½·³ÛÇÝ ó³Ýó»ñÇ ëï»ÕÍÙ³Ý ¨ ½³ñ·³óÙ³Ý áõÕÕáõÃÛ³Ùµ ï»ËÝÇÏ³Ï³Ý ÷áË·áñÍ³ÏóáõÃÛ³Ý Çñ³Ï³Ý³óáõÙ ¨ ³½·³ÛÇÝ ¨ ÙÇç³½·³ÛÇÝ ï»Õ»Ï³ïí³Ï³Ý å³ß³ñÝ»ñÇ Ù³ïã»ÉÇáõÃÛ³ÝÝ áõÕÕí³Í ï»Õ»Ï³ïí³Ï³Ý Í³é³ÛáõÃÛáõÝÝ»ñÇ ïñ³Ù³¹ñáõÙª Ñ³ñÙ³ñ Ó¨áí, Ù³ïã»ÉÇ ·Ýáí ¨ »ñ³ßË³íáñí³Í áñ³ÏÇ,</w:t>
      </w:r>
    </w:p>
    <w:p>
      <w:pPr>
        <w:pStyle w:val="Heading3"/>
        <w:ind w:right="33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ç³ÏóáõÃÛáõÝ ïíÛ³ÉÝ»ñÇ ¨ ï»Õ»Ï³ïí³Ï³Ý å³ß³ñÝ»ñÇ ÷áË³ÝóÙ³Ý ³½·³ÛÇÝ ó³Ýó»ñÇ Ó¨³íáñÙ³ÝÁ ¨ ½³ñ·³óÙ³ÝÁ, 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ËÝÇÏ³Ï³Ý  ÷³ëï³ÃÕÃ»ñÇ ¨ ·Çï³ï»ËÝÇÏ³Ï³Ý ï»Õ»ÏáõÃÛ³Ý ÷áËß³Ñ³í»ï ÷áË³Ý³ÏáõÙ, ³Û¹ ÃíáõÙª ³ÛÝåÇëÇ ÷³ëï³ÃÕÃ»ñÇ, áñáÝù í»ñ³µ»ñáõÙ »Ý ï»Õ»Ï³ïí³ÛÝ³óÙ³Ý áÉáñïáõÙ ëáõÛÝ Ð³Ù³Ó³ÛÝ³·ñÇ Ù³ëÝ³ÏÇó å»ïáõÃÛáõÝÝ»ñÇ ù³Õ³ù³Ï³ÝáõÃÛ³Ý Ó¨³íáñÙ³ÝÁ ¨ Çñ³Ï³Ý³óÙ³ÝÁ,</w:t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÷áË·áñÍ³ÏóáõÃÛ³Ý Çñ³Ï³Ý³óáõÙ ·Çï³Ñ»ï³½áï³Ï³Ý ¨ ÷áñÓ³ñ³ñ³ÏáÝëïñáõÏïáñ³Ï³Ý ³ßË³ï³ÝùÝ»ñÇ áÉáñïáõÙª Ý»ñ·ñ³í»Éáí ëáõÛÝ Ð³Ù³Ó³ÛÝ³·ñÇ Ù³ëÝ³ÏÇó å»ïáõÃÛáõÝ»ñÇ Ù³ëÝ³·»ïÝ»ñÇÝ,</w:t>
      </w:r>
    </w:p>
    <w:p>
      <w:pPr>
        <w:pStyle w:val="Normal"/>
        <w:ind w:right="33" w:firstLine="720"/>
        <w:jc w:val="both"/>
        <w:rPr/>
      </w:pPr>
      <w:r>
        <w:rPr>
          <w:rFonts w:cs="Times Armenian" w:ascii="Times Armenian" w:hAnsi="Times Armenian"/>
          <w:sz w:val="24"/>
        </w:rPr>
        <w:t>³ç³ÏóáõÃÛáõÝ Ýáñ ï»Õ»Ï³ïí³Ï³Ý ï»ËÝáÉá·Ç³Ý»ñÇ Ûáõñ³óÙ³Ý ³ßË³ï³ÝùÝ»ñ Ï³ï³ñáÕ Ñ³Ù³ï»Õ Ï³½Ù³Ï»ñåáõÃÛáõÝÝ»ñÇ, ÙÇ³íáñáõÙÝ»ñÇ, Ó»éÝ³ñÏáõÃÛáõÝÝ»ñÇ ¨ ýÇñÙ³Ý»ñÇ ëï»ÕÍÙ³ÝÁ</w:t>
      </w:r>
      <w:r>
        <w:rPr>
          <w:sz w:val="24"/>
        </w:rPr>
        <w:t xml:space="preserve">, </w:t>
      </w:r>
    </w:p>
    <w:p>
      <w:pPr>
        <w:pStyle w:val="Heading3"/>
        <w:ind w:right="33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·áñÍ³ÏóáõÃÛ³Ý Çñ³Ï³Ý³óáõÙ ëáõÛÝ Ð³Ù³Ó³ÛÝ³·ñÇ Ù³ëÝ³ÏÇó å»ïáõÃÛáõÝÝ»ñÇ ï»Õ»Ï³ïí³Ï³Ý ³Ýíï³Ý·áõÃÛ³Ý Ñ³Ù³Ï³ñ·Ç Ï³ï³ñ»É³·áñÍÙ³Ý áõÕÕáõÃÛ³Ùµ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Times Armenian" w:ascii="Times Armenian" w:hAnsi="Times Armenian"/>
          <w:sz w:val="24"/>
        </w:rPr>
        <w:t xml:space="preserve">ï»Õ»Ï³ïí³ÛÝ³óÙ³Ý Ñ³Ù³Ï³ñ·»ñÇ áõ ÙÇçáóÝ»ñÇ ¨ Ñ³ßíáÕ³Ï³Ý ï»ËÝÇÏ³ÛÇ ÷áË³¹³ñÓ Ó»éùµ»ñÙ³ÝÝ ÁÝ¹É³ÛÝ³Ù³ÝÝ áõÕÕí³Í ·áñÍÝ³Ï³Ý ÙÇçáó³éáõÙÝ»ñÇ Ùß³ÏáõÙ ¨ Çñ³·áñÍáõÙ: 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çå»ï³Ï³Ý Íñ³·ñ»ñÇ å³ïñ³ëïÙ³Ý ¨ Çñ³·áñÍÙ³Ý áõÕÕáõÃÛ³Ùµ ÎáÕÙ»ñÇ Ñ³Ù³·áñÍ³ÏóáõÃÛáõÝÝ Çñ³Ï³Ý³óíáõÙ ¿ Ñ³Ù³Ó³ÛÝ³·ñÇ ÏÝùÙ³Ùµ, áñáõÙ ³Ùñ³·ñíáõÙ »Ý ÎáÕÙ»ñÇª Íñ³·ñÇ ßñç³Ý³ÏÝ»ñáõÙ ÷áË·áñÍ³ÏóáõÃÛ³Ý å³ÛÙ³ÝÝ»ñÁ:  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33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³ïí³ÛÝ³óÙ³Ý áÉáñïáõÙ ÷áË·áñÍ³ÏóáõÃÛáõÝ Ù³ëÇÝ å³ÛÙ³Ý³·ñ»ñ ÏÝù»ÉÇë ëáõÛÝ Ñ³Ù³Ó³ÛÝ³·ñÇ Ù³ëÝ³ÏÇó å»ïáõÃÛáõÝÝ»ñÇ ïÝï»ëí³ñáÕ ëáõµÛ»ÏïÝ»ñÁ Õ»Ï³í³ñíáõÙ »Ý Çñ»Ýó å»ïáõÃÛáõÝÝ»ñÇ ³½·³ÛÇÝ ûñ»Ýë¹ñáõÃÛ³Ùµ: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 ÎáÕÙÇ ÙÛáõë ÎáÕÙÇó ëï³ó³Í ó³ÝÏ³ó³Í ï»Õ»ÏáõÃÛáõÝÁ, µ³ó³éáõÃÛ³Ùµª µ³ó ï»Õ»ÏáõÃÛ³Ý, ÝÛáõÃ»ñÁ, Íñ³·ñ³ÛÇÝ ¨ ï»ËÝÇÏ³Ï³Ý ÙÇçáóÝ»ñÁ ã»Ý Ï³ñáÕ ÷áË³Ýó»É áñ¨¿ Ù»ÏÇÝ ³é³Ýó ³ÛÝ ÎáÕÙÇ Ý³ËÝ³Ï³Ý ·ñ³íáñ Ñ³Ù³Ó³ÛÝáõÃÛ³Ý, áñÇó ¹ñ³Ýù ëï³óí»É »Ý: </w:t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íÛ³É ¹ñáõÛÃÁ Ë³Ëï³Í ÎáÕÙÁ ÙÇç³½·³ÛÇÝ Çñ³íáõÝùÇ ÝáñÙ»ñÇÝ Ñ³Ù³å³ï³ëË³Ý å³ï³ëË³Ý³ïíáõÃÛáõÝ ¿ ÏñáõÙ: 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Heading2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right="33" w:firstLine="720"/>
        <w:jc w:val="both"/>
        <w:rPr/>
      </w:pPr>
      <w:r>
        <w:rPr>
          <w:rFonts w:cs="Times Armenian" w:ascii="Times Armenian" w:hAnsi="Times Armenian"/>
        </w:rPr>
        <w:t>ÎáÕÙ»ñÝ ³å³ÑáíáõÙ »Ý Ñ³Ù³ï»Õ ³ßË³ï³ÝùÝ»ñÇ ³ÛÝ ³ñ¹ÛáõÝùÝ»ñÇ ÝÏ³ïÙ³Ùµ Ùï³íáñ ë»÷³Ï³ÝáõÃÛ³Ý Çñ³íáõÝùÝ»ñÇ ³ñ¹ÛáõÝ³í»ï å³ßïå³ÝáõÃÛáõÝÁ, áñáÝù ëï³óí»É »Ý ·Çï³ï»ËÝÇÏ³Ï³Ý ï»Õ»ÏáõÃÛ³Ý ÙÇçå»ï³Ï³Ý Íñ³·ñ»ñÝ Çñ³·áñÍ»ÉÇë: ²ÛÝ ï»Õ»ÏáõÃÛ³Ý, áñÁ ³Û¹ ³ßË³ï³ÝùÝ»ñÇ ÁÝÃ³óùáõÙ ÙÇ ÎáÕÙÁ ïñ³Ù³¹ñáõÙ ¿ ÙÛáõë ÎáÕÙÇÝª Çñ»Ýó ³½·³ÛÇÝ ûñ»Ýë¹ñáõÃÛ³ÝÁ, ÇÝãå»ë Ý³¨ ÙÇç³½·³ÛÇÝ å³ÛÙ³Ý³·ñ»ñÇ (áñáÝó Ù³ëÝ³ÏÇó »Ý ÎáÕÙ»ñÁ) ¹ñáõÛÃÝ»ñÇÝ Ñ³Ù³å³ï³ëË³Ý</w:t>
      </w:r>
      <w:r>
        <w:rPr/>
        <w:t>:</w:t>
      </w:r>
    </w:p>
    <w:p>
      <w:pPr>
        <w:pStyle w:val="Heading2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ñ¨¿ ÎáÕÙÇ ë»÷³Ï³ÝáõÃÛáõÝ Ñ³Ý¹Çë³óáÕ ï»Õ»Ï³ïí³Ï³Ý å³ß³ñÝ»ñÇ Ù³ïã»ÉÇáõÃÛ³Ý ³å³ÑáíáõÙÁ ÙÛáõë ÎáÕÙ»ñÇ Ñ³Ù³ñ Çñ³Ï³Ý³óíáõÙ ¿ ÙÇ³ÛÝ ï»Õ»Ï³ïí³Ï³Ý å³ß³ñÝ»ñÇ ë»÷³Ï³Ý³ï»ñ ÎáÕÙÇ ÃáõÛÉïíáõÃÛ³Ùµ: ÎáÕÙ»ñÁ Ñ³Ù³ï»Õ Ùß³ÏáõÙ »Ý í»ñáÑÇßÛ³É ï»Õ»Ï³ïí³Ï³Ý å³ß³ñÝ»ñÇ Ù³ïã»ÉÇáõÃÛ³Ý ³å³ÑáíÙ³Ý ëÏ½µáõÝùÝ»ñÝ áõ Ù»Ë³ÝÇ½ÙÝ»ñÁ:  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33" w:hanging="0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right="33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Ýå³ëïáõÙ »Ý ÙÇçå»ï³Ï³Ý Íñ³·ñ»ñÇ ýÇÝ³Ýë³íáñÙ³Ý Ñ³ñó»ñÇ ÉáõÍÙ³Ý áõÕÕÇÝ»ñ ·ïÝ»ÉáõÝ:</w:t>
      </w:r>
    </w:p>
    <w:p>
      <w:pPr>
        <w:pStyle w:val="BodyText2"/>
        <w:ind w:right="33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çå»ï³Ï³Ý Íñ³·ñ»ñÇ Ùß³ÏÙ³Ý ¨ Çñ³·áñÍÙ³Ý ³ßË³ï³ÝùÝ»ñÇ ýÇÝ³Ýë³íáñáõÙÝ Çñ³Ï³Ý³óÝáõÙ »Ý ÎáÕÙ»ñÁª Ñ³ßíÇ ³éÝ»Éáí Ýñ³Ýó ýÇÝ³Ýë³Ï³Ý ÑÝ³ñ³íáñáõÃÛáõÝÝ»ñÝ áõ ß³Ñ³·ñ·éí³ÍáõÃÛáõÝÁ:</w:t>
      </w:r>
    </w:p>
    <w:p>
      <w:pPr>
        <w:pStyle w:val="Heading2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³ï³ñáõÙÁ Ñ³Ù³Ï³ñ·»Éáõ Ñ³Ù³ñ å³ï³ëË³Ý³ïáõ Çñ³í³ëáõ Ù³ñÙÇÝÝ»ñÁ ëáõÛÝ Ð³Ù³Ó³ÛÝ³·ñÇ Ù³ëÝ³ÏÇó å»ïáõÃÛáõÝÝ»ñÇ ³½·³ÛÇÝ Ù³ñÙÇÝÝ»ñÝ »Ý, áñáÝù Ñ³Ù³Ï³ñ·áõÙ »Ý ï»Õ»Ï³ïí³Ï³Ý å³ß³ñÝ»ñÇ ¨ ï»Õ»Ï³ïí³Ï³Ý Ñ³Ù³Ï³ñ·»ñÇ ½³ñ·³óÙ³Ý Ñ³ñó»ñÁ: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Ýå³ëïáõÙ »Ý ³Û¹ Íñ³·ñ»ñÇ Ý³Ë³·Í»ñÇ Ùß³ÏÙ³ÝÁ ¨ ¹ñ³Ýó Çñ³Ï³Ý³óÙ³ÝÁ Ù³ëÝ³ÏóáÕ ïÝï»ë³í³ñáÕ ëáõµÛ»ÏïÝ»ñÇ Ñ³Ù³ñ ³é³í»É ÁÝ¹áõÝ»ÉÇ å³ÛÙ³ÝÝ»ñ ëï»ÕÍ»ÉáõÝª Ýñ³Ýó ÏáÕÙÇó Ñ³Ù³ï»Õ ·Çï³Ñ»ï³½áï³Ï³Ý ¨ ÷áñÓ³ñ³ñ³ÏáÝëïñáõÏïáñ³Ï³Ý ³ßË³ï³ÝùÝ»ñ Ï³ï³ñ»ÉÇë, ï»Õ»Ï³ïí³Û³Ý³óÙ³Ý ÙÇçáóÝ»ñÇ ¨ Ñ³Ù³Ï³ñ·»ñÇ ÷áË³¹³ñÓ³µ³ñ Ó»éùµ»ñ»ÉÇë ¨ ·Çï³ï»ËÝÇÏ³Ï³Ý ÷³ëï³ÃÕÃ»ñ ÷áË³Ý³Ï»ÉÇë: 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ÙÇç³½·³ÛÇÝ ³ÛÉ å³ÛÙ³Ý³·ñ»ñáí (áñáÝó Ù³ëÝ³ÏÇóÝ»ñÝ »Ý ÎáÕÙ»ñÁ) ÎáÕÙ»ñÇ ëï³ÝÓÝ³Í Çñ³íáõÝùÝ»ñÝ áõ å³ñï³íáñáõÃÛáõÝÝ»ñÁ: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ind w:right="33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ind w:right="33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áõÛÝ Ð³Ù³Ó³ÛÝ³·ñáõÙ ÎáÕÙ»ñÇ ÁÝ¹Ñ³Ýáõñ Ñ³Ù³Ó³ÛÝáõÃÛ³Ùµ Ï³ñáÕ »Ý Ï³ï³ñí»É ÷á÷áËáõÃÛáõÝÝ»ñÇ ¨ Éñ³óáõÙÝ»ñ, áñáÝù Ó¨³Ï»ñåíáõÙ »Ý ³ñÓ³Ý³·ñáõÃÛáõÝÝ»ñáí: </w:t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Ó³Ý³·ñáõÃÛáõÝÝ»ñÝ áõÅÇ Ù»ç »Ý ÙïÝáõÙ µáÉáñ ÎáÕÙ»ñÇ Ñ»ï Ñ³Ù³Ó³ÛÝ»óÝ»Éáõó Ñ»ïáª  Ð³Ù³Ó³ÛÝ³·ñÇ áõÅÇ Ù»ç ÙïÝ»Éáõ Ï³ñ·áí, ÇÝãå»ë ë³ÑÙ³Ýí³Í ¿ Ð³Ù³Ó³ÛÝ³·ñÇ 22-ñ¹ Ñá¹í³Íáí:</w:t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 ÎáÕÙÇó ÙÛáõë ÎáÕÙÇÝ ÷áË³ÝóíáÕ ³ÙµáÕç ï»Õ»ÏáõÃÛáõÝÁ ÏÃ³ñ·Ù³ÝíÇ éáõë»ñ»Ý ¨, Ýñ³Ýó ÷áË³¹³ñÓ Ñ³Ù³Ó³ÛÝáõÃÛ³Ùµ, ³ÛÝ ÎáÕÙÇ /ÎáÕÙ»ñÇ/ å»ï³Ï³Ý É»½íáí, áñÁ ëï³ÝáõÙ ¿ ï»Õ»ÏáõÃÛáõÝª éáõë»ñ»Ý ïáÕ³ï³Ï³ÛÇÝ Ã³ñ·Ù³ÝáõÃÛ³Ùµ: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Ç ÏÇñ³éÙ³Ý ¨ Ù»ÏÝ³µ³ÝÙ³Ý Ñ»ï Ï³åí³Í µáÉáñ íÇ×»ÉÇ Ñ³ñó»ñÁ ÉáõÍíáõÙ »Ý ëáõÛÝ Ð³Ù³Ó³ÛÝ³·ñÇ ß³Ñ³·ñ·Çé Ù³ëÝ³ÏÇó å»ïáõÃÛáõÝÝ»ñÇ Çñ³í³ëáõ Ù³ñÙÇÝÝ»ñÇ ÙÇç¨ µ³Ý³ÏóáõÃÛáõÝÝ»ñÇ ¨ ËáñÑñ¹³ÏóáõÃÛáõÝÝ»ñÇ ÙÇçáóáí: 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ëáõÛÝ Ð³Ù³Ó³ÛÝ³·ñÇ ëïáñ³·ñáõÙÇó í»ó ³ÙÇë Ñ»ïá ï»Õ»Ï³óÝáõÙ »Ý ²ÝÏ³Ë ä»ïáõÃÛáõÝÝ»ñÇ Ð³Ù³·áñÍ³ÏóáõÃÛ³Ý ¶áñÍ³¹Çñ ÏáÙÇï»ÇÝ ï»Õ»Ï³ïí³Ï³Ý å³ß³ñÝ»ñÇ ¨ ï»Õ»Ï³ïí³Ï³Ý Ñ³Ù³Ï³ñ·»ñÇ ½³ñ·³óÙ³Ý Ñ³ñó»ñÝ Ñ³Ù³Ï³ñ·»Éáõ Ñ³Ù³ñ å³ï³ëË³Ý³ïáõ Ù³ñÙÇÝÝ»ñÇ Ù³ëÇÝ: </w:t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Ý³¨ áñáßáõÙ »Ý ÷áËÑ³Ù³Ó³ÛÝ»óí³Í ÙÇçå»ï³Ï³Ý Íñ³·ñ»ñÝ Çñ³Ï³Ý³óÝáÕ Ñ³Ù³Ï³ñ·áÕÇÝ: 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Á µ³ó ¿ ¹ñ³ ëÏ½µáõÝùÝ»ñÁ ¨ Ýå³ï³ÏÝ»ñÁ ÏÇëáÕ ³ÛÉ å»ïáõÃÛáõÝÝ»ñÇ ÏáÕÙÇó ÙÇ³Ý³Éáõ Ñ³Ù³ñ, µáÉáñ ÎáÕÙ»ñÇ Ñ³Ù³Ó³ÛÝáõÃÛ³Ùµ, ÝÙ³Ý ÙÇ³Ý³Éáõ Ù³ëÇÝ ÷³ëï³ÃÕÃ»ñÝ ³í³Ý¹³å³ÑÇÝ Ñ³ÝÓÝ»Éáõ ÙÇçáóáí: ØÇ³óáÕ å»ïáõÃÛ³Ý Ñ³Ù³ñ ëáõÛÝ Ð³Ù³Ó³ÛÝ³·ÇñÝ áõÅÇ Ù»ç ¿ ÙïÝáõÙ ÝÙ³Ý ÙÇ³Ý³ÉáõÝ Ñ³Ù³Ó³ÛÝ ÉÇÝ»Éáõ Ù³ëÇÝ í»ñçÇÝ Ñ³Õáñ¹³·ñáõÃÛáõÝÁ ³í³Ý¹³å³ÑÇ ÏáÕÙÇó ëï³óí»Éáõ ûñí³ÝÇó: 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2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³ÛÝ ëïáñ³·ñáÕ ÎáÕÙ»ñÇ ÏáÕÙÇó Ð³Ù³Ó³ÛÝ³·ñÇ áõÅÇ Ù»ç ÙïÝ»Éáõ Ñ³Ù³ñ ³ÝÑñ³Å»ßï Ý»ñå»ï³Ï³Ý ÁÝÃ³ó³Ï³ñ·»ñÁ Ï³ï³ñ»Éáõ Ù³ëÇÝ »ññáñ¹ Í³Ýáõó³·ÇñÁ ³í³Ý¹³å³ÑÇÝ Ç å³Ñ Ñ³ÝÓÝ»Éáõ å³ÑÇó:</w:t>
      </w:r>
    </w:p>
    <w:p>
      <w:pPr>
        <w:pStyle w:val="TextBody"/>
        <w:ind w:right="33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ÝÑñ³Å»ßï ÁÝÃ³ó³Ï³ñ·»ñÝ ³í»ÉÇ áõß Ï³ï³ñ³Í ÎáÕÙ»ñÇ Ñ³Ù³ñ Ð³Ù³Ó³ÛÝ³·ÇñÝ áõÅÇ Ù»ç ¿ ÙïÝáõÙ Ñ³Ù³å³ï³ëË³Ý ÷³ëï³ÃÕÃ»ñÁ ³í³Ý¹³å³ÑÇÝ Ç å³Ñ Ñ³ÝÓÝ»Éáõ ûñí³ÝÇó:  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áõÛÝ Ð³Ù³Ó³ÛÝ³·ÇÁ ·áñÍáõÙ ¿ áõÅÇ Ù»ç ÙïÝ»Éáõ ûñí³ÝÇó ÑÇÝ· ï³ñí³ ÁÝÃ³óùáõÙ: ²Û¹ Å³ÙÏ»ïÁ Éñ³Ý³ÉáõÝ å»ë Ð³Ù³Ó³ÛÝ³·ÇñÝ ÇÝùÝÇÝ Ï»ñÏ³ñ³Ó·íÇ ³Ù»Ý ³Ý·³Ù ÑÝ·³ÙÛ³ Å³Ù³Ý³Ï³Ñ³ïí³Íáí, »Ã» ÎáÕÙ»ñÁ ÁÝ¹Ñ³Ýáõñ Ñ³Ù³Ó³ÛÝáõÃÛ³Ùµ Ð³Ù³Ó³ÛÝ³·ñÇ ·áñÍáÕáõÃÛáõÝÁ ¹³¹³ñ»óÝ»Éáõ Ù³ëÇÝ áñáßáõÙ ãÏ³Û³óÝ»Ý: 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áõñ³ù³ÝãÛáõñ ÎáÕÙ Ï³ñáÕ ¿ ¹áõñë ·³É ëáõÛÝ Ð³Ù³Ó³ÛÝ³·ñÇóª ³Û¹ Ù³ëÇÝ ¹áõñë ·³Éáõó áã áõß, ù³Ý í»ó ³ÙÇë ³é³ç ·ñ³íáñ Í³ÝáõóáõÙ áõÕ³ñÏ»Éáí ³í³Ý¹³å³ÑÇÝª Ý³Ë³å»ë Ï³ñ·³íáñ»Éáí ëáõÛÝ Ð³Ù³Ó³ÛÝ³·ñÇ ·áñÍáÕáõÃÛ³Ý ÁÝÃ³óùáõÙ Í³·³Í ýÇÝ³Ýë³Ï³Ý ¨ ³ÛÉ å³ñï³íáñáõÃÛáõÝÝ»ñÁ: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ØáëÏí³ ù³Õ³ùáõÙ 1999 Ãí³Ï³ÝÇ ¹»Ïï»Ùµ»ñÇ 24-ÇÝ, Ù»Ï µÝûñÇÝ³Ïáí` éáõë»ñ»Ý: ´ÝûñÇÝ³ÏÁ å³ÑíáõÙ ¿ ²ÝÏ³Ë ä»ïáõÃÛáõÝÝ»ñÇ Ð³Ù³·áñÍ³ÏóáõÃÛ³Ý ¶áñÍ³¹Çñ ÏáÙÇï»áõÙ, áñÁ ëáõÛÝ Ð³Ù³Ó³ÛÝ³·ÇñÁ ëïáñ³·ñ³Í Ûáõñ³ù³ÝãÛáõñ ÎáÕÙÇÝ ÏáõÕ³ñÏÇ Ð³Ù³Ó³ÛÝ³·ñÇ Ñ³ëï³ïí³Í å³ï×»ÝÁ:</w:t>
      </w:r>
    </w:p>
    <w:p>
      <w:pPr>
        <w:pStyle w:val="TextBody"/>
        <w:ind w:right="33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33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Ð³í»Éí³Í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»Õ»Ï³ïí³ÛÝ³óÙ³Ý áÉáñïáõÙ ²ÝÏ³Ë ä»ïáõÃÛáõÝÝ»ñÇ Ð³Ù³·áñÍ³ÏóáõÃÛ³Ý Ù³ëÝ³ÏÇó å»ïáõÃÛáõÝÝ»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ï»Õ»Ï³ïí³Ï³Ý å³ß³ñÝ»ñÇ ¨ Ñ³Ù³Ï³ñ·»ñÇ Ó¨³íáñÙ³Ý, 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ÙÇçå»ï³Ï³Ý Íñ³·ñ»ñÇ Çñ³Ï³Ý³óÙ³Ý ·áñÍáõÙ Ñ³Ù³·áñÍ³ÏóáõÃÛ³Ý Ù³ëÇÝ 1999 Ãí³Ï³ÝÇ ¹»Ïï»Ùµ»ñÇ 24-Çª Ð³Ù³Ó³ÛÝ³·ñÇÝ Ï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äÐ Ù³ëÝ³ÏÇó å»ïáõÃÛáõÝÝ»ñÇ ï»Õ»Ï³ïí³ÛÝ³óÙ³Ý áÉáñïáõÙ Ñ³Ù³·áñÍ³ÏóáõÃÛ³Ý ÙÇçå»ï³Ï³Ý Íñ³·ñ»ñÇ Ó¨³íáñÙ³Ý Ñ³Ù³ñ ³é³çÝ³ÛÇÝ áõÕÕáõÃÛáõÝÝ»ñÇ ÑÇÙÝ³Ï³Ý ó³Ý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4"/>
        <w:gridCol w:w="35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ÑÇ.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Ñ/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ß³ÏíáÕ Íñ³·ñ»ñÇ ³Ýí³ÝáõÙ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³ï³ñáÕ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å³ëíáÕ ³ñ¹ÛáõÝùÝ»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ö³ëï³ÃÕÃ»ñÇ Ý»ñÏ³Û³óÙ³Ý Å³ÙÏ»ï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½³ï ³é¨ïñÇ ·áïáõ ï»Õ»Ï³ïí³Ï³Ý ³å³Ñáíáõ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¶áñÍ³¹Çñ ÏáÙÇï», ²äÐ íÇ×³Ï³·ñ³Ï³Ý ÏáÙÇï», ØÌÔÊ, ²î¶ÔÊ, ÎîÐ ¨ Ð³Ù³·áñÍ³ÏóáõÃÛ³Ý ³ÛÉ ß³Ñ³·ñ·Çé Ù³ñÙÇÝ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ÝÃ³¹ñíáõÙ ¿ å»ïáõÃÛáõÝÝ»ñáõÙ ëï»ÕÍ»É ¿É»ÏïñáÝ³ÛÇÝ ³é¨ïñÇ ³½·³ÛÇÝ Ï»ÝïñáÝÝ»ñ, áñáÝù ÑÇÙÝíáõÙ »Ý ï»Õ»ÏáõÃÛáõÝÝ»ñÇ ÷áË³Ý³ÏÙ³Ý ÙÇç³½·³ÛÇÝ ã³÷³ÝÇßÝ»ñÇ íñ³ (¾¸Æü²Îî)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Ù³Ý Ï»ÝïñáÝÝ»ñÇ ëï»ÕÍáõÙÁ ¨ ¹ñ³Ýó ÙÇ³íáñáõÙÁ ÙÇçå»ï³Ï³Ý ó³ÝóÇ Ù»ç ÃáõÛÉ Ïï³ ³åñ³ÝùÝ»ñÇ ¨ Í³é³ÛáõÃÛáõÝÝ»ñÇ ëå³éáÕÝ»ñÇÝ áõ ³ñï³¹ñáÕÝ»ñÇÝ ³å³Ñáí»É ï»Õ»Ï³ïí³Ï³Ý é»ëáõñëÝ»ñáí, ¿³Ï³Ýáñ»Ý ËÃ³Ý»É Ð³Ù³·áñÍ³ÏóáõÃÛ³Ý å»ïáõÃÛáõÝÝ»ñáõÙ ßáõÏ³ÛÇ »ÝÃ³Ï³éáõóí³Íù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Ù³·áñÍ³ÏóáõÃÛ³Ý Ñ³ñÏ³ÛÇÝ ¨ Ù³ùë³ÛÇÝ Í³é³ÛáõÃÛáõÝÝ»ñÇ Ñ³Ù³ñ Ïëï»ÕÍí»Ý ÇÝï»·ñ³óí³Í ï»Õ»Ï³ïí³Ï³Ý Ñ³Ù³Ï³ñ·»ñ, áñáÝù Ï³å³Ñáí»Ý µáÉáñ Ñ³Ý·áõÛóÝ»ñÇ ¨ Í³é³ÛáõÃÛáõÝÝ»ñÇ  ·áñÍáõÝ»áõÃÛáõÝÁ ³½·³ÛÇÝ ûñ»Ýë¹ñáõÃÛ³Ý Ñ³Ù³å³ï³ëË³Ý ¨ ÑëÏáÕáõÃÛáõÝ, áñÁ Ïµ³ó³éÇ »Ï³ÙáõïÝ»ñÇ Ã³ùóÝáõÙÁ ¨ ³ÛÉ ã³ñ³ß³ÑáõÙ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ÝÃ³¹ñíáõÙ ¿ ëï»ÕÍ»É Çñ³í³Ï³Ý ï»Õ»Ï³ïíáõÃÛ³Ý, Ù³ùë³ÛÇÝ íÇ×³Ï³·ñáõÃÛ³Ý, µáñë³ÛÇÝ ï»Õ»Ï³ïíáõÃÛ³Ý ¨ Ñ³Ù³ßË³ñÑ³ÛÇÝ ·Ý»ñÇ Ù³ëÇÝ ï»Õ»Ï³ïíáõÃÛ³Ý, ³åñ³ÝùÝ»ñÇ Ù³ï³Ï³ñ³ñáÕÝ»ñÇ ¨ ëå³éáÕÝ»ñÇ ¹³ë³Ï³ñ·ÇãÝ»ñÇ ï»Õ»Ï³ïí³Ï³Ý Ñ³Ù³Ï³ñ·»ñ ¨ ïíÛ³ÉÝ»ñÇ ßï»Ù³ñ³ÝÝ»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³Ë³ï»ëíáõÙ ¿ ëï»ÕÍ»É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³Ù³Ý³Ï³ÏÇó í×³ñ³ÛÇÝ ë³ñù³íáñáõÙÝ»ñÇ ÏÇñ³éáõÙÁ ³å³ÑáíáÕ ÙÇçµ³ÝÏ³ÛÇÝ Ñ³ßí³ñÏÝ»ñÇ Ñ³Ù³Ï³ñ·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Çç³½·³ÛÇÝ ã³÷³ÝÇßÝ»ñÇÝ Ñ³Ù³å³ï³ëË³ÝáÕ ÙÇçµ³ÝÏ³ÛÇÝ Ñ³ßí³ñÏÝ»ñÇ Ñ³Ù³ñ Ñ³Ù³å³ï³ëË³Ý ï»Õ»Ï³ïí³Ï³Ý »ÝÃ³Ï³éáõóí³Íù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Çç³½·³ÛÇÝ ½µáë³ßñçáõÃÛ³Ý ûÅ³Ý¹³ÏáõÃÛ³Ý Ñ³Ù³ñ ï»Õ»Ï³ïí³Ï³Ý Ñ³Ù³Ï³ñ·»ñ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0-2002ÃÃ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Ù³ëÝ³ÏÇó å»ïáõÃÛáõÝÝ»ñÇ ³½³ï ³é¨ïñÇ ·áïáõ ÷³ëï³ÃÕÃ»ñÇ ßñç³Ý³éáõÃÛ³Ý ëï³Ý¹³ñï³óáõÙ ¨ ÙÇ³ëÝ³Ï³Ý³óáõÙ` ¿É»ÏïñáÝ³ÛÇÝ ÷³ëï³ÃÕÃ³í³ñÙ³Ý ÙÇç³½·³ÛÇÝ ã³÷³ÝÇßÝ»ñÇ ÑÇÙ³Ý íñ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¶áñÍ³¹Çñ ÏáÙÇï», ÐîÊ, ²äÐ ºîÊ, ²î¶ÔÊ, ²äÐ ÐÊ ¨ Ð³Ù³·áñÍ³ÏóáõÃÛ³Ý ³ÛÉ ß³Ñ³·ñ·Çé Ù³ñÙÇÝ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²Î-Ç ¾¸Æü²Îî ï»Õ»Ï³ïí³Ï³Ý Ñ³Õáñ¹³·ñáõÃÛáõÝÝ»ñÇ ã³÷³ÝÇßÝ»ñÁ Ï³å³Ñáí»Ý Ï³é³í³ñÙ³Ý, ÝÛáõÃ³Ï³Ý ³ñï³¹ñáõÃÛ³Ý, ³é¨ïñ³ÛÇÝ ·áñÍáÕáõÃÛáõÝÝ»ñÇ, é»ëáõñëÝ»ñÇ ¨ ³åñ³ÝùÝ»ñÇ ï»Õ³ß³ñÅÙ³Ý, ·Çï³Ï³Ý Ñ»ï³½áïáõÃÛáõÝÝ»ñÇ ¨ ³ßË³ñÑÇ µáÉáñ å»ïáõÃÛáõÝÝ»ñÇ ·áñÍáõÝ»áõÃÛ³Ý ³ÛÉ ï»ë³ÏÝ»ñÇ  áÉáñïÝ»ñÇ Ù»ñÓ»óáõÙÁ: ¸³ Ó»éù ¿ µ»ñíáõÙ Ñ³Ù³ßË³ñÑ³ÛÇÝ ï»Õ»Ï³ïí³Ï³Ý Ñ³Ù³Ï³ñ·»ñáõÙ ßñç³Ý³éíáÕ ¨ ³Û¹åÇëáí µáÉáñÇÝ Ñ³ëÏ³Ý³ÉÇ ·áñÍ³ñ³ñ Ñ³Õáñ¹³ÏóáõÃÛ³Ý É»½áõ Ó¨³íáñáÕ ÷³ëï³ÃÕÃ»ñÇ ÙÇ³ëÝ³Ï³Ý Ó¨»ñÇ Ñ³ßíÇÝ: ÀÝ¹ áñáõÙ ï³ëÝ³å³ïÇÏ ³Ý·³Ù ³ñ³·³ÝáõÙ ¿ Ñ³Õáñ¹³·ñáõÃÛáõÝÝ»ñÇ ÷áË³ÝóáõÙÁ, å³Ï³ëáõÙ ¿ ÷³ëï³ÃÕÃ»ñÇ ¨ ÑÝ³ñ³íáñ ëË³ÉÝ»ñÇ ù³Ý³ÏÁ, ÇÝãÝ ³ñ¹ÛáõÝùáõÙ Ñ³Ý·»óÝáõÙ ¿ ÑëÏ³Û³Ï³Ý ËÝ³ÛáÕáõÃÛ³Ý ï»Õ»Ï³ïí³Ï³Ý Ñ³Ù³Ï³ñ·»ñÇ ëï»ÕÍÙ³Ý ¨ ß³Ñ³·áñÍÙ³Ý ¹»åùáõ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0-2001ÃÃ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»Õ»Ï³ïí³Ï³Ý-Ñ»éáõëï³Ñ³Õáñ¹³Ïó³Ï³Ý Ñ³Ù³Ï³ñ·»ñÇ ëï»ÕÍáõÙ Ñ»ï¨Û³É áÉáñïÝ»ñáõÙ Ñ³Ù³·áñÍ³ÏóáõÃÛ³Ý ³å³ÑáíÙ³Ý Ñ³Ù³ñ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¹ÛáõÝ³µ»ñ³Ï³Ý ¨ Ý»ñ¹ñáõÙ³ÛÇÝ ù³Õ³ù³Ï³ÝáõÃÛ³Ý, ïñ³ÝëåáñïÇ ¨ Ï³åÇ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ýÇÝ³Ýë³Ï³Ý ¨ µ³ÝÏ³ÛÇ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·Çï³ï»ËÝáÉá·Ç³Ï³Ý, é³¹ÇáÑ³Õáñ¹Ù³Ý ¨ Ñ»éáõëï³ï»ëáõÃÛ³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¶áñÍ³¹Çñ ÏáÙÇï», ÎîÐ, Ø²Î, îÐÊ, êØÊ, ØÌÔÊ, ²î¶ÔÊ, ²äÐ ºîÊ, èáõë³ëï³ÝÇ Ï³åÇ Ý³Ë³ñ³ñáõÃÛ³Ý, ÎîÎ¸¶ ¨ Ð³Ù³·áñÍ³ÏóáõÃÛ³Ý ³ÛÉ ß³Ñ³·ñ·Çé Ù³ñÙÇÝ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ï»Õ»Ï³ïí³Ï³Ý ï³ñ³ÍùÇ Ó¨³íáñÙ³Ý Ð³Û»ó³Ï³ñ·Ç Çñ³·áñÍÙ³Ý Ñ³Ù³ñ ÷³ëï³ÃÕÃ»ñÇ ¨ ÙÇçáó³éáõÙÝ»ñÇ å³ïñ³ëïÙ³Ý Ð»é³ÝÏ³ñ³ÛÇÝ åÉ³ÝÇÝ Ñ³Ù³å³ï³ëË³Ý »ÝÃ³¹ñíáõÙ ¿ Ð³Ù³·áñÍ³ÏóáõÃÛ³Ý å»ïáõÃÛáõÝÝ»ñáõÙ ï»Õ»Ï³ïí³Ï³Ý-í»ñÉáõÍ³Ï³Ý Ï»ÝïñáÝÝ»ñÇ ëï»ÕÍáõÙ, áñáÝù ÷áË·áñÍ³ÏóáõÙ »Ý ß³Ñ³·ñ·Çé Ï³½Ù³Ï»ñåáõÃÛáõÝÝ»ñÇ ¨ Ó»éÝ³ñÏáõÃÛáõÝÝ»ñÇ Ñ»ï ¨ ¹ñ³Ýó ³å³ÑáíáõÙ »Ý ï»ÕÏ³ïíáõÃÛ³Ùµ ³åñ³ÝùÝ»ñÇ í³×³éùÇ ßáõÏ³Ý»ñÇ, ·Ý³ÛÇÝ ù³Õ³ù³Ï³ÝáõÃÛ³Ý, ³½·³ÛÇÝ ¨ ÙÇç³½·³ÛÇÝ ã³÷³ÝÇßÝ»ñÇ ¨  ÇÝãå»ë å»ïáõÃÛáõÝáõÙ ³åñ³ÝùÝ»ñÇ áõ Í³é³ÛáõÃÛáõÝÝ»ñÇ ½³Ý·í³Í³ÛÇÝ ³ñï³¹ñáõÃÛ³Ý Ñ³Ù³ñ Ñ³í³ëï³·ñ»ñÇ í»ñ³µ»ñÛ³É, ³ÛÝå»ë ¿É Ñ³ßíÇ ³éÝ»Éáí ³ßË³ï³ÝùÇ ÙÇçå»ï³Ï³Ý ¨ ÙÇç³½·³ÛÇÝ µ³Å³ÝáõÙ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Ìñ³·ñÇ ßñç³Ý³ÏÝ»ñáõÙ Ï½³ñ·³Ý³Ý ·áÛáõÃÛáõÝ áõÝ»óáÕÝ»ñÁ ¨ Ïëï»ÕÍí»Ý Ýáñ»ñÁ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ïñ³ëÝåáñï³ÛÇÝ, ¿É»Ïïñ³Ï³åÇ ¨ ÷áëïÇ, Ñ»éáõëï³ï»ëáõÃÛ³Ý ¨ é³¹ÇáÑ³Õáñ¹Ù³Ý Í³é³ÛáõÃÛáõÝÝ»ñÇ ßáõÏ³Ý»ñáõÙ ï»Õ»Ï³ïí³Ï³Ý ï»ËÝáÉá·Ç³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·ñá³ñ¹ÛáõÝ³µ»ñ³Ï³Ý Ñ³Ù³ÉÇñÝ»ñÇ Ñ³Ù³ñ ï»Õ»Ï³ïí³Ï³Ý ³å³ÑáíÙ³Ý Ñ³Ù³Ï³ñ·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¹ÛáõÝ³µ»ñáõÃÛ³Ý ¨ Ý»ñ¹ñáõÙÝ»ñÇ ·Íáí ïíÛ³ÉÝ»ñÇ ßï»Ù³ñ³Ý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³Ñ³Ýç³ñÏÇ ¨ ³é³ç³ñÏÇ áõëáõÙÝ³ëÇñÙ³Ý ï»Õ»Ï³ïí³Ï³Ý ï»ËÝáÉá·Ç³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sz w:val="24"/>
              </w:rPr>
              <w:t>ïñ³ÝëåáñïÇ µáÉáñ ï»ë³ÏÝ»ñÇ Ñ³Ù³ñ ï»Õ»Ï³ïí³Ï³Ý-Ñ³ßíÇã ó³Ýó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ï³ùÇÝ ³é¨ïñ³ÛÇÝ µ»éÝ»ñÇ Ñ³Ù³ñ ïñ³Ýëåáñï³ÛÇÝ-ÃÇÏáõÝù³ÛÇÝ Ñ³Ù³Ï³ñ·»ñ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0-2002ÃÃ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»Õ»Ï³ïí³Ï³Ý-Ñ»éáõëï³Ñ³Õáñ¹³Ïó³Ï³Ý Ñ³Ù³Ï³ñ·»ñÇ ëï»ÕÍáõÙ µÝû·ï³·áñÍÙ³Ý ¨ ßñç³Ï³ ÙÇç³í³ÛñÇ å³Ñå³ÝáõÃÛ³Ý, ÇÝãå»ë Ý³¨ ë»ÛëÙáÉá·Ç³Ï³Ý ÙáÝÇïáñÇÝ·Ç, ³ñï³Ï³ñ· Çñ³íÇ×³ÏÝ»ñÇ Ï³ÝËÙ³Ý ¨ í»ñ³óÙ³Ý áÉáñïÝ»ñáõÙ Ñ³Ù³·áñÍ³ÏóáõÃÛ³Ý ³å³ÑáíÙ³Ý Ýå³ï³Ïá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¶áñÍ³¹Çñ ÏáÙÇï», Ø¾Ê ¨ Ð³Ù³·áñÍ³ÏóáõÃÛ³Ý ³ÛÉ ß³Ñ³·ñ·Çé Ù³ñÙÇÝ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ÝÃ³¹ñíáõÙ ¿ ½³ñ·³óÝ»É ·áÛáõÃÛáõÝ áõÝ»óáÕ ¨ ëï»ÕÍ»É Ýáñ µ³½Ù³Ýå³ï³Ï ï»Õ»Ï³ïí³Ï³Ý-ï»ËÝáÉá·Ç³Ï³Ý ÑÇÙù (í»ñ³µ³ßËí³Í ëï³óÇáÝ³ñ ß³ñÅ³Ï³Ý ï»Õ»Ï³ïí³Ï³Ý-ã³÷Çã Ñ³Ù³ÉÇñÝ»ñ, ÙáÝÇïáñÇÝ·Ý»ñ, ³½·³ÛÇÝ ¨ ÙÇçå»ï³Ï³Ý Ñ»é³Ñ³Õáñ¹³Ïó³Ï³Ý Ñ³Ù³Ï³ñ·»ñ) ïíÛ³ÉÝ»ñÇ ¨ ï»Õ»ÏáõÃÛáõÝÝ»ñÇ áÕç Ñ³Ù³ÏóáõÃÛ³Ý Ñ³í³ùÇ, Ïáõï³ÏÙ³Ý, í»ñÉáõÍáõÃÛ³Ý ¨ ï³ñ³ÍÙ³Ý Ñ³Ù³ñ` ÝáñÙ³É ¨ ³ñï³Ï³ñ· Çñ³íÇ×³ÏÝ»ñáõÙ Ð³Ù³·áñÍ³ÏóáõÃÛ³Ý å»ïáõÃÛáõÝÝ»ñÇ µÝ³ÏãáõÃÛ³Ý ³Ýíï³Ý·áõÃÛ³Ý »ñ³ßËÇùÇ ³å³ÑáíÙ³Ý áõÕÕáõÃÛ³Ùµ ëáóÇ³É-ïÝï»ë³Ï³Ý, ÑÇ¹ñûÃ»ñ¨áõÃ³µ³Ý³Ï³Ý, ¿ÏáÉá·Ç³Ï³Ý, ë»ÛëÙÇÏ ¨ ³ÛÉ ÑÇÙÝ³ËÝ¹ÇñÝ»ñÇ ÉáõÍÙ³Ý Ñ³Ù³ñ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0-2002ÃÃ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óÇ³É-³ßË³ï³Ýù³ÛÇÝ, Çñ³í³Ï³Ý ï»Õ»Ï³ïíáõÃÛ³Ý ÷áË³Ý³ÏÙ³Ý, ³éáÕçáõÃÛ³Ý, ÏñÃáõÃÛ³Ý, ·ÇïáõÃÛ³Ý ¨ Ùß³ÏáõÛÃÇ  å³Ñå³ÝáõÃÛ³Ý áÉáñïÝ»ñáõÙ Ñ³Ù³·áñÍ³ÏóáõÃÛ³Ý ³å³ÑáíÙ³Ý Ñ³Ù³ñ ï»Õ»Ï³ïí³Ï³Ý-Ñ»éáõëï³Ñ³Õáñ¹³Ïó³Ï³Ý Ñ³Ù³Ó³ÛÝ»óí³Í Ñ³Ù³Ï³ñ·»ñÇ ëï»ÕÍáõ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¶áñÍ³¹Çñ ÏáÙÇï», ²äÐ Ù³ëÝ³ÏÇó å»ïáõÃÛáõÝÝ»ñÇ µÝ³ÏãáõÃÛ³Ý ³ßË³ï³ÝùÇ, ÙÇ·ñ³óÇ³ÛÇ ¨ ëáóÇ³É³Ï³Ý å³ßïå³ÝáõÃÛ³Ý ·Íáí ÊáñÑñ¹³Ïó³Ï³Ý ËáñÑáõñ¹ ¨ Ð³Ù³·áñÍ³ÏóáõÃÛ³Ý ³ÛÉ ß³Ñ³·ñ·Çé Ù³ñÙÇÝ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óÇ³É³Ï³Ý áÉáñïáõÙ Ïëï»ÕÍí»Ý Ð³Ù³·áñÍ³ÏóáõÃÛ³Ý å»ïáõÃÛáõÝÝ»ñÇ ³å³Ñáí³·ñí³Í ³ÝÓ³Ýó ³ÝÑ³ï³Ï³Ý (³ÝÓÝ³íáñí³Í) Ñ³ßí³éÙ³Ý Ñ³Ù³ñ Ïáñåáñ³ïÇí ï»Õ»Ï³ïí³Ï³Ý Ñ³Ù³Ï³ñ·»ñ, ÇÝãå»ë Ý³¨ Çñ³Ï³Ý³óíáõÙ ¿ ïíÛ³ÉÝ»ñÇ ûå»ñ³ïÇí ÙÇçå»ï³Ï³Ý ÷áË³Ý³ÏáõÙ ¾¸Æü²Îî ÙÇç³½·³ÛÇÝ ã³÷³ÝÇßÝ»ñÇ ÑÇÙ³Ý íñ³ Ï»Ýë³Ãáß³ÏÝ»ñÇ Ýß³Ý³ÏÙ³Ý Ñ³Ù³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³Ë³ï»ëíáõÙ ¿ ²äÐ »ñÏñÝ»ñÇ ³ßË³ï³ÝùÇ ÁÝ¹Ñ³Ýáõñ ßáõÏ³ÛÇ ÙÇ³ëÝ³Ï³Ý ï»Õ»Ï³ïí³Ï³Ý Ñ³Ù³Ï³ñ·Ç ëï»ÕÍáõÙ, áñÁ Ý»ñ³éáõÙ ¿ ½µ³Õí³ÍáõÃÛ³Ý, ÙÇ·ñ³óÇ³ÛÇ, ëáóÇ³É³Ï³Ý å³ßïå³ÝáõÃÛ³Ý, å³Ñå³ÝáõÃÛ³Ý ¨ µÝ³ÏãáõÃÛ³Ý ³ßË³ï³ÝùÇ å³ÛÙ³ÝÝ»ñÇ ¨ ëáóÇ³É-³ßË³ï³Ýù³ÛÇÝ Ñ³ñ³µ»ñáõÃÛáõÝÝ»ñÇ µÝ³·³í³éáõÙ ÝáñÙ³ïÇí-Çñ³í³Ï³Ý ÷³ëï³ÃÕÃ»ñÇ í»ñ³µ»ñÛ³É ïíÛ³ÉÝ»ñÇ ßï»Ù³ñ³ÝÝ»ñ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Ù³ëÝ³ÏÇó å»ïáõÃÛáõÝÝ»ñÇ ³å³ÑáíÙ³Ý Ñ³Ù³ñ ½³ñ·³óáõÙ Ïëï³Ý³Ý Ñ³Ù³Ó³ÛÝ»óí³Í ï»Õ»Ï³ïí³Ï³Ý-Ñ»éáõëï³Ñ³Õáñ¹³Ïó³Ï³Ý Ñ³Ù³Ï³ñ·»ñÁ Çñ³í³Ï³Ý ï»Õ»Ï³ïíáõÃÛ³Ý, ¹Çëï³ÝóÇáÝ áõëáõóÙ³Ý, áõëáõÙÝ³Ï³Ý ÝÛáõÃ»ñÇ Çñ³í³Ñ³í³ë³ñ ¨ ÷áËß³Ñ³í»ï ÷áË³Ý³ÏÙ³Ý, ÇÝãå»ë Ý³¨ ÙÇç³½·³ÛÇÝ ÏñÃ³Ï³Ý ó³Ýó»ñÇ Ù³ïã»ÉÇáõÃÛáõÝÁ ³å³ÑáíáÕ Ñ»é³Ñ³Õáñ¹³Ïó³Ï³Ý Ñ³Ù³Ï³ñ·»ñÁ, ¿É»ÏïñáÝ³ÛÇÝ ¹³ë³·ñù»ñÇ, ï»Õ»Ï³ïáõÝ»ñÇ, áõëáõÙÝ³Ï³Ý Ó»éÝ³ñÏÝ»ñÇ  å³ïñ³ëïÙ³Ý ¨ ÏÇñ³éÙ³Ý Ñ³Ù³Ï³ñ·»ñ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éáÕçáõÃÛ³Ý å³Ñå³ÝáõÃÛ³Ý áÉáñïáõÙ Ï½³ñ·³Ý³Ý ¨ ÏÏÇñ³éí»Ý ³íïáÙ³ï³óí³Í ï»Õ»Ï³ïí³Ï³Ý Ñ³Ù³Ï³ñ·»ñ µáÉáñ Ï³ï»·áñÇ³Ý»ñÇ ¨ áõÕÕáõÃÛáõÝÝ»ñÇ µÅßÏ³Ï³Ý Ñ³ëï³ïáõÃÛáõÝÝ»ñÇ Ñ³Ù³ÉÇñ ï»Õ»Ï³ïí³ÛÝ³óÙ³Ý, ¹Çëï³ÝóÇáÝ ³ËïáñáßÙ³Ý ¨ ËáñÑñ¹³ïíáõÃÛáõÝÝ»ñÇ Å³Ù³Ý³Ï³ÏÇó ï»ËÝáÉá·Ç³Ý»ñÇ áõÕÕáõÃÛ³Ùµ, ÑÇí³Ý¹áõÃÛáõÝÝ»ñÇ ¨ Ñ³Ù³×³ñ³ÏÝ»ñÇ ï³ñ³ÍÙ³Ý Ù³ëÇÝ ï»Õ»Ï³ïíáõÃÛ³Ý ûå»ñ³ïÇí ÷áË³Ý³ÏÙ³Ý ï³ñµ»ñ áõÕÕáõÃÛáõÝÝ»ñáí ïíÛ³ÉÝ»ñÇ ³é³ñÏ³Û³Ï³Ý ßï»Ù³ñ³ÝÝ»ñÇ ëï»Õ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ß³ÏáõÛÃÇ áÉáñïáõÙ Ý³Ë³ï»ëíáõÙ ¿ ½³ñ·³óÝ»É ³½·³ÛÇÝ ¨ ÙÇç³½·³ÛÇÝ ¿É»ÏïñáÝ³ÛÇÝ Ã³Ý·³ñ³ÝÝ»ñÇ ¨ å³ïÏ»ñ³ëñ³ÑÝ»ñÇ ¨ Ð³Ù³·áñÍ³ÏóáõÃÛ³Ý å»ïáõÃÛáõÝÝ»ñÇ ³½·³ÛÇÝ Ùß³ÏáõÛÃÝ»ñÇ Ñ³ñëïáõÃÛáõÝÝ»ñÇ ¿É»ÏïñáÝ³ÛÇÝ ³ÛÉ ï»ë³ÏÝ»ñÇ ëï»ÕÍÙ³Ý ï»Õ»Ï³ïí³Ï³Ý Ñ³Ù³Ï³ñ·»ñÁ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ÝÃ³¹ñíáõÙ ¿ Ð³Ù³·áñÍ³ÏóáõÃÛ³Ý »ñÏñÝ»ñÇ ï»Õ»Ï³ïí³Ï³Ý-·ñ³¹³ñ³Ý³ÛÇÝ ÷áË·áñÍ³ÏóáõÃÛ³Ý ÁÝ¹É³ÛÝáõÙÁ ¹ñ³Ýó é»ëáõñëÝ»ñÇ Ñ³Ù³ï»Õ Ó¨³íáñÙ³Ý ¨ û·ï³·áñÍÙ³Ý áõÕÕáõÃÛ³Ùµ, ³½·³ÛÇÝ ¨ ÙÇç³½·³ÛÇÝ ¿É»ÏïñáÝ³ÛÇÝ Ã³Ý·³ñ³ÝÝ»ñÇ ¨ å³ïÏ»ñ³ëñ³ÑÝ»ñÇ ëï»ÕÍÙ³Ý, ÇÝãå»ë Ý³¨ Ùß³ÏáõÛÃÇ ¨ ³ñí»ëïÇ í»ñ³µ»ñÛ³É ïíÛ³ÉÝ»ñÇ ÙÇ³ëÝ³Ï³Ý ßï»Ù³ñ³ÝÇ ëï»ÕÍÙ³Ý µÝ³·³í³éáõÙ Ñ³Ù³·áñÍ³ÏóáõÃÛ³Ý ½³ñ·³óáõ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0-2002ÃÃ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áñÙ³ïÇí-Ù»Ãáó³Ï³Ý ÑÇÙùÇ ëï»ÕÍáõÙ ¨ ²äÐ Ù³ëÝ³ÏÇó å»ïáõÃÛáõÝÝ»ñáõÙ ï»Õ»Ï³ïí³Ï³Ý é»ëáõñëÝ»ñÇ ³å³Ñáí³·ñÙ³Ý Ñ³Ù³Ï³ñ·Ç Ý»ñ¹ñÙ³ÝÝ áõÕÕí³Í ÙÇçáó³éáõÙÝ»ñÇ ³ÝóÏ³óáõ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¶áñÍ³¹Çñ ÏáÙÇï», ÎîÐ, èáõë³ëï³ÝÇ Ï³åÇ Ý³Ë³ñ³ñáõÃÛáõÝ ¨ Ð³Ù³·áñÍ³ÏóáõÃÛ³Ý ³ÛÉ ß³Ñ³·ñ·Çé Ù³ñÙÇÝ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å³Ñáí³·ñÙ³Ý Íñ³·ñ»ñÇ Çñ³·áñÍáõÙÁ ÃáõÛÉ Ïï³ ³å³Ñáí»É Ð³Ù³·áñÍ³ÏóáõÃÛ³Ý å»ïáõÃÛáõÝÝ»ñÇ ³å³Ñáí³·ñáõÃÛ³Ý ßáõÏ³ÛÇ ½³ñ·³óáõÙÁ ¨ ï»Õ»Ï³ïí³Ï³Ý Ñ³Ù³Ï³ñ·»ñÇ ë»÷³Ï³Ý³ï»ñ»ñÇ áõ û·ï³·áñÍáÕÝ»ñÇ Ë³Ëïí³Í ·áõÛù³ÛÇÝ ß³Ñ»ñÇ í»ñ³Ï³Ý·ÝÙ³Ý »ñ³ßËÇùÝ»ñÁ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999-2002ÃÃ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Ù³·áñÍ³ÏóáõÃÛ³Ý Ù³ëÝ³ÏÇó å»ïáõÃÛáõÝÝ»ñÇ ÙÇç¨ ï»Õ»Ï³ïí³Ï³Ý ÷áË³Ý³ÏÙ³Ý ³íïáÙ³ï³óí³Í Ñ³Ù³Ï³ñ·Ç (²äÐ îö²Ð) ¨ Ýñ³ »ÝÃ³Ñ³Ù³Ï³ñ·»ñÇ Ï³ï³ñ»É³·áñÍáõÙ ¨ ½³ñ·³óáõ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ß³Ñ³·ñ·Çé Ù³ëÝ³ÏÇó å»ïáõÃÛáõÝÝ»ñ, ²äÐ ¶áñÍ³¹Çñ ÏáÙÇï», ²äÐ Ù³ëÝ³ÏÇó å»ïáõÃÛáõÝÝ»ñÇ ØÇçËáñÑñ¹³ñ³Ý³Ï³Ý í»Ñ³ÅáÕáí, ²äÐ Ù³ëÝ³ÏÇó å»ïáõÃÛáõÝÝ»ñÇ ê³ÑÙ³Ý³å³Ñ ½áñù»ñÇ Ññ³Ù³Ý³ï³ñÝ»ñÇ ÊáñÑáõñ¹, ²äÐ Ù³ëÝ³ÏÇó å»ïáõÃÛáõÝÝ»ñÇ Ý»ñùÇÝ ·áñÍ»ñÇ Ý³Ë³ñ³ñÝ»ñÇ ÊáñÑáõñ¹, ÎîÎ¸¶ ¨ Ð³Ù³·áñÍ³ÏóáõÃÛ³Ý ³ÛÉ ß³Ñ³·ñ·Çé Ù³ñÙÇÝÝ»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ÝÃ³¹ñíáõÙ ¿ Çñ³·áñÍ»É ²äÐ îö²Ð Ï³ï³ñ»É³·áñÍáõÙ ¨ ½³ñ·³óáõÙ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Ù³·áñÍ³ÏóáõÃÛ³Ý å»ïáõÃÛáõÝÝ»ñÇ å»ï³Ï³Ý ÇßË³ÝáõÃÛ³Ý Ù³ñÙÇÝÝ»ñÇ ÙÇç¨ ¨ ²äÐ Ï³ÝáÝ³¹ñ³Ï³Ý Ù³ñÙÇÝÝ»ñÇ Ñ»ï, ³Û¹ ÃíáõÙ ³½³ï ³é¨ïñÇ ·áïáõ Ó¨³íáñÙ³Ý ·áñÍÁÝÃ³óáõÙ ï»Õ»Ï³ïí³Ï³Ý ÷áË³Ý³ÏÙ³Ý Ï³½Ù³Ï»ñåÙ³Ý Ñ³Ù³ñ Ïáñåáñ³ïÇí Intranet ó³ÝóÇó ëï»ÕÍÙ³Ý ÙÇçáóáí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Ù³·áñÍ³ÏóáõÃÛ³Ý ÙÇçå»ï³Ï³Ý ï»Õ»Ï³ïí³Ï³Ý ýáÝ¹»ñÇ ³í»É³óáõÙ (Ñ³Ù³å³ï³ëË³Ý ÙÇçå»ï³Ï³Ý Ñ³Ù³Ó³ÛÝ³·ñ»ñÇ ÁÝ¹áõÝÙ³Ý Ñ»ï Ù»Ïï»Õ) ¨ ÙÇ³íáñí³Í ÙÇçå»ï³Ï³Ý é»ëáõñëáõÙ ¹ñ³Ýó ÇÝï»·ñ³óÇ³ÛÇ ÙÇçáóáí` ²äÐ îö²Ð ³µáÝ»Ù»ÝïÝ»ñÇ ÏáÕÙÇó ³å³Ñáí»Éáí Ñ³ñÙ³ñ ë³ÝÏó³íáñí³Í Ùáõïù ¹»åÇ ³Û¹ ï»Õ»Ï³ïí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Ù³ëÝ³ÏÇó å»ïáõÃÛáõÝÝ»ñÇ ê³ÑÙ³Ý³å³Ñ ½áñù»ñÇ ÙÇç¨ ï»Õ»Ï³ïí³Ï³Ý ÷áË³Ý³ÏÙ³Ý »ÝÃ³Ñ³Ù³Ï³ñ·Ç ëï»ÕÍáõÙ (²äÐ ê¼ ²º)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</w:t>
            </w:r>
            <w:r>
              <w:rPr>
                <w:rFonts w:cs="Times Armenian" w:ascii="Times Armenian" w:hAnsi="Times Armenian"/>
                <w:sz w:val="24"/>
              </w:rPr>
              <w:t>§²ïÉ³ë-²äÐ¦ ïíÛ³ÉÝ»ñÇ ÷áË³ÝóÙ³Ý ÙáõÉïÇ³ñÓ³Ý³·ñ³ÛÇÝ (X.25, IP,FR) ó³ÝóÇ ëï»ÕÍáõÙ, áñÁ Ñ³Ý¹Çë³ÝáõÙ ¿ ²äÐ îö²Ð ÙÇ³ëÝ³Ï³Ý Ñ»é³Ñ³Õáñ¹³Ïó³Ï³Ý ÑÇÙù ¨ Í³ÍÏ³·ñí³Í ÷³ëï³ÃÕÃ³íáñí³Í Ï³åÇ Ñ³Ù³Ï³ñ·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ß³ñáõÝ³Ï»É û·ï³·áñÍ»É Ðî-ÆÝýáñÙ-Ç áñå»ë Ñ»é³Ñ³Õáñ¹³Ïó³Ï³Ý ÙÇç³í³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§²ïÉ³ë-²äÐ¦ ¿É»ÏïñáÝ³ÛÇÝ ÷áëïÇ ÙÇ³ëÝ³Ï³Ý Ñ³Ù³Ï³ñ·Ç ëï»ÕÍáõÙ Ð³Ù³·áñÍ³ÏóáõÃÛ³Ý å»ïáõÃÛáõÝÝ»ñÇ å»ï³Ï³Ý ÇßË³ÝáõÃÛ³Ý Ù³ñÙÇÝÝ»ñÇ ÙÇç¨ ¨ ²äÐ Ï³ÝáÝ³¹ñ³Ï³Ý Ù³ñÙÇÝÝ»ñÇ Ñ»ï  ï»Õ»Ï³ïí³Ï³Ý ÷áË³Ý³ÏÙ³Ý Ï³½Ù³Ï»ñåÙ³Ý Ñ³Ù³ñ (²äÐ îö²Ð û·ï³·áñÍáÕÝ»ñÇ ¨ Í³ÍÏ³·ñí³Í ÷³ëï³ÃÕÃ³íáñí³Í Ï³åÇ Ñ³Ù³Ï³ñ·Ç ÙÇç¨)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äÐ îö²Ð ³ÛÉ »ÝÃ³Ñ³Ù³Ï³ñ·»ñÇ ëï»ÕÍáõÙ Ñ³Ù³å³ï³ëË³Ý ÙÇçå»ï³Ï³Ý Ñ³Ù³Ó³ÛÝ³·ñ»ñ ÁÝ¹áõÝ»Éáõ Ñ»ï Ù»Ïï»Õ` ²äÐ îö²Ð-áõÙ Çñ³óíáÕ ÝÙáõß³ÛÇÝ áñáßáõÙÝ»ñÇ ¨ ï»ËÝáÉá·Ç³Ý»ñÇ ÑÇÙ³Ý íñ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0-2003ÃÃ.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Î³ï³ñáÕÝ»ñ¦ ³ÕÛáõë³ÏáõÙ ß³ñ³¹ñí³Í Ñ³å³íáõÙÝ»ñÇ å³ñ½³µ³ÝáõÙÁ`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îÊ` ²ÝÏ³Ë ä»ïáõÃÛáõÝÝ»ñÇ Ð³Ù³·áñÍ³ÏóáõÃÛ³Ý Ù³ëÝ³ÏÇó å»ïáõÃÛáõÝÝ»ñÇ ïñ³ÝëåáñïÇ Ý³Ë³ñ³ñÝ»ñÇ Ñ³Ù³Ï³ñ·áÕ ïñ³Ýëåáñï³ÛÇÝ ËáñÑñ¹³Ïó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²Î` ØÇçå»ï³Ï³Ý ³íÇ³óÇáÝ ÏáÙÇï»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ØÊ` êï³Ý¹³ñï³óÙ³Ý, ã³÷³µ³ÝáõÃÛ³Ý ¨ Ñ³í³ëï³·ñÙ³Ý ÙÇçå»ï³Ï³Ý ËáñÑáõñ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¾Ê` ØÇçå»ï³Ï³Ý ¿ÏáÉá·Ç³Ï³Ý ËáñÑáõñ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îÐ` Î³åÇ µÝ³·³í³éáõÙ ï³ñ³Í³ßñç³Ý³ÛÇÝ Ñ³Ù³·áñÍ³Ïó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ºîÊ` Ð³Ù³·áñÍ³ÏóáõÃÛ³Ý Ù³ëÝ³ÏÇó å»ïáõÃÛáõÝÝ»ñÇ »ñÏ³ÃáõÕ³ÛÇÝ ïñ³ÝëåáñïÇ ·Íáí ËáñÑáõñ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î¶ÔÊ` ²ÝÏ³Ë ä»ïáõÃÛáõÝÝ»ñÇ Ð³Ù³·áñÍ³ÏóáõÃÛ³Ý Ù³ëÝ³ÏÇó å»ïáõÃÛáõÝÝ»ñÇ ³ñï³ùÇÝ ïÝï»ë³Ï³Ý ·»ñ³ï»ëãáõÃÛáõÝÝ»ñÇ Õ»Ï³í³ñÝ»ñÇ ËáñÑáõñ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ÌÔÊ` Ð³Ù³·áñÍ³ÏóáõÃÛ³Ý Ù³ëÝ³ÏÇó å»ïáõÃÛáõÝÝ»ñÇ Ù³ùë³ÛÇÝ Í³é³ÛáõÃÛáõÝÝ»ñÇ Õ»Ï³í³ñÝ»ñÇ ËáñÑáõñ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ìÇ×³Ï³·ñ³Ï³Ý ÏáÙÇï»` ²ÝÏ³Ë ä»ïáõÃÛáõÝÝ»ñÇ Ð³Ù³·áñÍ³ÏóáõÃÛ³Ý ÙÇçå»ï³Ï³Ý íÇ×³Ï³·ñ³Ï³Ý ÏáÙÇï»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îÎ¸¶`èáõë³ëï³ÝÇ ¸³ßÝáõÃÛ³Ý Ü³Ë³·³ÑÇÝ ³éÁÝÃ»ñ Ï³åÇ ¨ ï»Õ»Ï³ïíáõÃÛ³Ý ¹³ßÝ³ÛÇÝ Ï³é³í³ñ³Ï³Ý ·áñÍ³Ï³É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Ð³í»Éí³Í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»Õ»Ï³ïí³ÛÝ³óÙ³Ý áÉáñïáõÙ ²ÝÏ³Ë ä»ïáõÃÛáõÝÝ»ñÇ Ð³Ù³·áñÍ³ÏóáõÃÛ³Ý Ù³ëÝ³ÏÇó å»ïáõÃÛáõÝÝ»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ï»Õ»Ï³ïí³Ï³Ý å³ß³ñÝ»ñÇ ¨ Ñ³Ù³Ï³ñ·»ñÇ Ó¨³íáñÙ³Ý, 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ÙÇçå»ï³Ï³Ý Íñ³·ñ»ñÇ Çñ³Ï³Ý³óÙ³Ý ·áñÍáõÙ Ñ³Ù³·áñÍ³ÏóáõÃÛ³Ý Ù³ëÇÝ 1999 Ãí³Ï³ÝÇ ¹»Ïï»Ùµ»ñÇ 24-Çª Ð³Ù³Ó³ÛÝ³·ñÇÝ Ï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·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äÐ Ù³ëÝ³ÏÇó å»ïáõÃÛáõÝÝ»ñÇ ï»Õ»Ï³ïí³ÛÝ³óÙ³Ý áÉáñïáõÙ Ñ³Ù³·áñÍ³ÏóáõÃÛ³Ý ÙÇçå»ï³Ï³Ý Íñ³·ñ»ñÇ Ó¨³íáñÙ³Ý ¨ Çñ³·áñÍÙ³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right="33" w:hanging="0"/>
        <w:rPr>
          <w:b/>
          <w:b/>
          <w:sz w:val="24"/>
        </w:rPr>
      </w:pPr>
      <w:r>
        <w:rPr>
          <w:b/>
          <w:sz w:val="24"/>
        </w:rPr>
        <w:t>1. ÐÇÙÝ³Ï³Ý Ñ³ëÏ³ó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»Õ»Ï³ïí³ÛÝ³óÙ³Ý áÉáñïáõÙ ÙÇçå»ï³Ï³Ý Íñ³·ñ»ñ Ó¨³íáñ»ÉÇë ¨ Çñ³·áñÍ»ÉÇë ÎáÕÙ»ñÁ Õ»Ï³í³ñíáõÙ »Ý ³½·³ÛÇÝ ûñ»Ýë¹ñáõÃÛ³Ùµ ë³ÑÙ³Ýí³Í Ï³ñ·áí ¨ ëáõÛÝ Î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»Õ»Ï³ïí³ÛÝ³óÙ³Ý áÉáñïáõÙ Ñ³Ù³·áñÍ³ÏóáõÃÛ³Ý ÙÇçå»ï³Ï³Ý Íñ³·ñ»ñÁ (³ÛëáõÑ»ïª ÙÇçå»ï³Ï³Ý Íñ³·ñ»ñ) ²äÐ Ù³ëÝ³ÏÇó å»ïáõÃÛáõÝÝ»ñÇª ï»Õ»Ï³ïí³ÛÝ³óÙ³Ý ·áñÍÁÝÃ³óÝ»ñÇ ¨ ï»Õ»Ï³ïí³Ï³Ý ÷áË·áñÍ³ÏóáõÃÛ³Ý ³å³ÑáíÙ³Ý ÝÏ³ïÙ³Ùµ Ñ³Ù³ï»Õ Ùáï»óáõÙÝ»ñÇ Ùß³ÏÙ³Ý ·Íáí Ñ³Ù³·áñÍ³ÏóáõÃÛ³Ý Ó¨ »Ý ¨ Ï³½Ùí³Í »Ý Ñ»ï¨Û³É µ³ÅÇÝÝ»ñÇó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ÇÙÝ³Ñ³ñóÇ µáí³Ý¹³ÏáõÃÛáõÝÁ ¨ ³ÛÝ Íñ³·ñ³ÛÇÝ Ù»Ãá¹Ý»ñáí ÉáõÍ»Éáõ ÑÇÙÝ³íáñáõÙ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çå»ï³Ï³Ý Íñ³·ñÇ ÑÇÙÝ³Ï³Ý Ýå³ï³ÏÝ»ñÁ ¨ ËÝ¹ÇñÝ»ñÁ, Çñ³·áñÍÙ³Ý Å³ÙÏ»ïÝ»ñÁ ¨ ÷áõÉ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Íñ³·ñ³ÛÇÝ ÙÇçáó³éáõÙÝ»ñÇ Ñ³Ù³Ïñ·Áª ³ÝÑñ³Å»ßïáõÃÛ³Ý ¹»åùáõÙ Ý»ñ³é»Éáí ³ßË³ï³ÝùÇ ï»Õ³íáñÙ³ÝÝ áõ Ýáñ ³ßË³ï³ï»Õ»ñÇ ëï»ÕÍÙ³ÝÝ áõÕÕí³Í ÙÇçáó³éáõÙ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çå»ï³Ï³Ý Íñ³·ñÇ é»ëáõñë³ÛÇÝ ³å³ÑáíáõÙÁ (µÛáõç»ï³ÛÇÝ ÙÇçáóÝ»ñÇ ¨/Ï³Ù ³ñï³µÛáõç»ï³ÛÇÝ ³ÕµÛáõñÝ»ñÇ Ñ³ßíÇÝ)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çå»ï³Ï³Ý Íñ³·ñÇ Çñ³·áñÍÙ³Ý Ù»Ë³ÝÇ½Ù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çå»ï³Ï³Ý Íñ³·ñÇ Ï³é³í³ñÙ³Ý Ï³½Ù³Ï»ñåáõÙÁ ¨ ¹ñ³ Çñ³·áñÍÙ³Ý ÁÝÃ³óùÇ Ñ³Ù³Ï³ñ·áõÙ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çå»ï³Ï³Ý Íñ³·ñÇ Çñ³·áñÍÙ³Ý ³ñ¹ÛáõÝ³í»ïáõÃÛ³Ý, ëáóÇ³É-ïÝï»ë³Ï³Ý ¨ ¿ÏáÉá·Ç³Ï³Ý Ñ»ï¨³ÝùÝ»ñÇ ·Ý³Ñ³ïáõÙ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çå»ï³Ï³Ý Íñ³·ñÇ ³ÝÓÝ³·ÇñÁ, áñÁ å³ñáõÝ³ÏáõÙ ¿ ¹ñ³ ³Ýí³ÝáõÙÁ, ÝßáõÙ ß³Ñ³·ñ·Çé ÎáÕÙ»ñÇ Ñ³Ù³Ï³ñ·áÕÇ Ù³ëÇÝ, ÇÝãå»ë Ý³¨ Ýå³ï³ÏÝ»ñÁ ¨ ËÝ¹ÇñÝ»ñÁ, Çñ³·áñÍÙ³Ý Å³ÙÏ»ïÝ»ñÁ, ÝßáõÙ ÑÇÙÝ³Ï³Ý ÙÇçáó³éáõÙÝ»ñÁ Ï³ï³ñáÕÝ»ñÇ, ýÇÝ³Ýë³íáñÙ³Ý Í³í³ÉÝ»ñÇ ¨ ³ÕµÛáõñÝ»ñÇ, ÙÇçå»ï³Ï³Ý Íñ³·ñÇ Çñ³·áñÍÙ³Ý ëå³ëíáÕ í»ñçÝ³Ï³Ý ³ñ¹ÛáõÝùÝ»ñÇ Ù³ëÇ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Ûáõñ³ù³ÝãÛáõñ ÙÇçå»ï³Ï³Ý Íñ³·ñÇ Ñ³Ù³ñ ³ÝÑñ³Å»ßï ¿ ³å³Ñáí»É µáÉáñ Íñ³·ñ³ÛÇÝ ÙÇçáó³éáõÙÝ»ñÇ Ñ³Ù³Ó³ÛÝ»óáõÙÁ ¨ ¹ñ³Ýó Çñ³Ï³Ý³óÙ³Ý Ñ»ñÃ³Ï³ÝáõÃÛáõÝÁª ýÇÝ³Ýë³Ï³Ý é»ëáõñëÝ»ñÇ Ý³Ë³ï»ëíáÕ Í³í³ÉÝ»ñáí, ÇÝãå»ë Ý³¨ ×ÛáõÕ³ÛÇÝ ¨ ï³ñ³Í³ßñç³Ý³ÛÇÝ ËÝ¹ÇñÝ»ñÇ ÉáõÍÙ³Ý Ñ³Ù³Ó³ÛÝ»óáõÙÁ ¨ Ñ³Ù³ÉÇñáõÃÛáõÝÁ: Øáï³Ï³ Ù»Ï-»ñÏáõ ï³ñÇÝ»ñÇ Ñ³Ù³ñ å»ïù ¿ ÏáÝÏñ»ï³óí»Ý Íñ³·ñ³ÛÇÝ ÙÇçáó³éáõÙÝ»ñÁ, ¹ñ³Ýó ýÇÝ³Ýë³íáñáõÙÁ, µÇ½Ý»ë-åÉ³ÝÝ»ñÁª ëáóÇ³É-ïÝï»ë³Ï³Ý ¨ ï»ËÝÇÏ³ïÝï»ë³Ï³Ý ÑÇÙÝ³íáñáõÙ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 ØÇçå»ï³Ï³Ý Íñ³·ÇñÁ Ï³ñáÕ ¿ Ý»ñ³é»É ³ÛÝåÇëÇ Ý³Ë³·Í»ñ, áñáÝù ÉñÇí Ï³Ù Ù³ëÝ³ÏÇ Ï³ï³ñíáõÙ ¨ ýÇÝ³Ýë³íáñíáõÙ »Ý ëáõÛÝ Î³ñ·Ç V µ³ÅÝ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2. Ìñ³·ñ³ÛÇÝ Ùß³ÏÙ³Ý Ñ³Ù³ñ ÑÇÙÝ³Ñ³ñóÇ ÁÝïñ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 ØÇçå»ï³Ï³Ý Íñ³·ñ»ñÇ Ùß³ÏÙ³Ý Ý³Ë³Ó»éÝáÕÝ»ñ Ï³ñáÕ »Ý ÉÇÝ»É ÎáÕÙ»ñÁ, ÙÇçå»ï³Ï³Ý ¨ ÙÇçÏ³é³í³ñ³Ï³Ý Ù³ñÙÇÝÝ»ñÁ, ÇÝãå»ë Ý³¨ ²äÐ Ù³ëÝ³ÏÇó å»ïáõÃÛáõÝÝ»ñÇ ß³Ñ³·ñ·Çé Ï³½Ù³Ï»ñåáõÃÛáõÝÝ»ñÁ ¨ ·»ñ³ï»ëã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ÐÇÙÝ³Ñ³ñóÇ Ý³ËÝ³Ï³Ý ÁÝïñáõÃÛáõÝÁ Ï³ï³ñíáõÙ ¿ ï»Õ»Ï³ïí³ÛÝ³óÙ³Ý áÉáñïáõÙ ·áñÍáÕ ÙÇçå»ï³Ï³Ý (ÙÇçÏ³é³í³ñ³Ï³Ý) Ù³ñÙÇÝÝ»ñÇ (³ÛëáõÑ»ïª ÙÇçå»ï³Ï³Ý Ù³ñÙÇÝÝ»ñ)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Úáõñ³ù³ÝãÛáõñ ÎáÕÙÁ Çñ³íáõÝù áõÝÇ ÙÇçå»ï³Ï³Ý Ù³ñÙÇÝÝ»ñáõÙ Çñ Ý»ñÏ³Û³óáõóãÇ ÙÇçáóáí Ñ³Ý¹»ë ·³É ÏáÝÏñ»ï ÙÇçå»ï³Ï³Ý Íñ³·ñÇ Ó¨³íáñÙ³Ý Ù³ëÇÝ ³é³ç³ñÏ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ÇÙÝ³Ñ³ñóÇ Íñ³·ñ³ÛÇÝ Ùß³ÏÙ³Ý Ù³ëÇÝ ³é³ç³ñÏáõÃÛ³ÝÁ ÏóíáõÙ »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ñ³ Í³·Ù³Ý å³ï×³éÝ»ñÇ í»ñÉáõÍ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ÇÙÝ³Ñ³ñóÇ ÉáõÍÙ³Ý ÑÝ³ñ³íáñ ÙÇçáóÝ»ñÁ, ³ÛÝ ÙÇçáó³éáõÙÝ»ñÇ ³é³ç³ñÏíáÕ ó³ÝÏÁ, áñáÝù ³ÝÑñ³Å»ßï ¿ Çñ³Ï³Ý³óÝ»É ï»Õ»Ï³ïí³ÛÝ³óÙ³Ý, ï»ËÝÇÏ³ÛÇ, ï»ËÝáÉá·Ç³Ý»ñÇ, ³ñï³¹ñ³ÝùÇ (³ßË³ï³ÝùÝ»ñÇ, Í³é³ÛáõÃÛáõÝÝ»ñ) ³ñï³¹ñáõÃÛ³Ý ¨ Çñ³óÙ³Ý, ÑÇÙÝ³Ñ³ñóÇ ÉáõÍÙ³Ý Ñ³Ù³ñ Ï³½Ù³Ï»ñåã³Ï³Ý, ³ßË³ï³Ýù³ÛÇÝ, ïÝï»ë³Ï³Ý ¨ Çñ³í³Ï³Ý Ñ³ñ³µ»ñáõÃÛáõÝÝ»ñÇ áÉáñïáõÙ, ¹ñ³ Çñ³·áñÍÙ³Ý ÑÝ³ñ³íáñ Å³ÙÏ»ï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ýÇÝ³Ýë³Ï³Ý é»ëáõñëÝ»ñÇ å³Ñ³ÝçÇ ÑÇÙÝ³íáñáõÙÁª Ýß»Éáí ÑÝ³ñ³íáñ ³ÕµÛáõñÝ»ñÇ Ý»ñ·ñ³íáõÙÁ ¨ ÙÇçå»ï³Ï³Ý Íñ³·ñÇ Ý³Ë³·ÍÇ Çñ³·áñÍáõÙÇó ëå³ëíáÕ ß³ÑáõÛÃÇ µ³ßËáõÙ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çå»ï³Ï³Ý Íñ³·ñÇ ëáóÇ³É-ïÝï»ë³Ï³Ý ³ñ¹ÛáõÝ³í»ïáõÃÛ³Ý ¨ Çñ³·áñÍÙ³Ý Ñ»ï¨³ÝùÝ»ñÇ Ý³ËÝ³Ï³Ý ·Ý³Ñ³ïáõÙÁ, Íñ³·ñ³ÛÇÝ ÙÇçáó³éáõÙÝ»ñÇ Ñ³Ù³å³ï³ëË³ÝáõÃÛáõÝÁ ¿ÏáÉá·Ç³Ï³Ý ¨ ³ÛÉ å³ÑÝ³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å»ï³Ï³Ý Íñ³·ñÇ å»ï³Ï³Ý å³ïíÇñ³ïáõÝ»ñÇ, Ùß³ÏáÕÝ»ñÇ, ÑÇÙÝ³Ï³Ý Ù³ï³Ï³ñ³ñÝ»ñÇ ¨ Ï³å³É³éáõÝ»ñÇ ó³Ý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áõÙ ÙÇçå»ï³Ï³Ý Íñ³·ñÇ Ý³Ë³·ÍÇ å³ïñ³ëïÙ³Ý Å³ÙÏ»ïÝ»ñÇ ¨ ³ñÅ»ù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ØÇçå»ï³Ï³Ý Ù³ñÙÇÝÝ»ñÁ ³ÝóÏ³óÝáõÙ »Ý å»ïáõÃÛáõÝÝ»ñÇó ÙÇçå»ï³Ï³Ý Íñ³·ñ»ñÇ Ý³Ë³·Í»ñÇ ·Íáí ëï³óí³Í ³é³ç³ñÏáõÃÛáõÝÝ»ñÇ Ý³ËÝ³Ï³Ý ùÝÝ³ñÏáõÙ ¨, Ñ³ßíÇ ³éÝ»Éáí ùÝÝ³ñÏÙ³Ý áõ Ýñ³Ýó ß³Ñ³·ñ·éí³ÍáõÃÛ³Ý áõëáõÙÝ³ëÇñáõÃÛ³Ý ³ñ¹ÛáõÝùÝ»ñÁ, Ó¨³íáñáõÙ »Ý ³Û¹ Íñ³·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å»ï³Ï³Ý Ù³ñÙÇÝÝ»ñÁ ÎáÕÙ»ñÇ ß³Ñ³·ñ·í³ÍáõÃÛ³Ý ¨ ëï³óí³Í ÝÛáõÃ»ñÇ ÑÇÙ³Ý íñ³ å³ïñ³ëïáõÙ »Ý ÙÇçå»ï³Ï³Ý Ù³Ï³ñ¹³Ïáí ïíÛ³É ÑÇÙÝ³Ñ³ñóÁ ÉáõÍ»ÉáõÝ áõÕÕí³Í ³é³ç³ñÏáõÃÛáõÝ ¨ Ý»ñÏ³Û³óÝáõÙ »Ý ³ÛÝ ²ÝÏ³Ë ä»ïáõÃÛáõÝÝ»ñÇ Ð³Ù³·áñÍ³ÏóáõÃÛ³Ý ¶áñÍ³¹Çñ ÏáÙÇï» /³ÛëáõÑ»ïª ÎáÙÇï»/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ÎáÙÇï»Ý ÙÇçå»ï³Ï³Ý Ù³ñÙÇÝÝ»ñÇ ÙÇçå»ï³Ï³Ý Íñ³·ñ»ñÇ Ý³Ë³·Í»ñÇ Ó¨³íáñÙ³Ý ³é³ç³ñÏáõÃÛáõÝÁ, Íñ³·ñ»ñÇ Ùß³ÏÙ³Ý Å³ÙÏ»ïÝ»ñÁ, ýÇÝ³Ýë³íáñÙ³Ý ³ÕµÛáõñÝ»ñÁ ë³ÑÙ³Ýí³Í Ï³ñ·áí ¹ÝáõÙ ¿ ²ÝÏ³Ë ä»ïáõÃÛáõÝÝ»ñÇ Ð³Ù³·áñÍ³ÏóáõÃÛ³Ý îÝï»ë³Ï³Ý ËáñÑñ¹Ç ùÝÝ³ñÏÙ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3. ØÇçå»ï³Ï³Ý Íñ³·ñ»ñÇ ¨ Ý³Ë³·Í»ñÇ Ó¨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ØÇçå»ï³Ï³Ý Ù³ñÙÇÝÝ»ñ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Ï³ï³ñ»Éáí ²ÝÏ³Ë ä»ïáõÃÛáõÝÝ»ñÇ Ð³Ù³·áñÍ³ÏóáõÃÛ³Ý îÝï»ë³Ï³Ý ËáñÑñ¹Çª ÙÇçå»ï³Ï³Ý Íñ³·ñÇ Ý³Ë³·ÍÇ Ó¨³íáñÙ³Ý Ù³ëÇÝ áñáßáõÙÁª Ï³½Ù³Ï»ñåáõÙ »Ý ¹ñ³Ýó Ùß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óÏ³óÝáõÙ »Ý ÎáÕÙ»ñÇª ÑÇÙÝ³Ñ³ñóÇ ÉáõÍÙ³ÝÁ ¨ Ý³Ë³·Í»ñÇ ·Ý³Ñ³ïÙ³ÝÝ áõÕÕí³Í ³é³ç³ñÏáõÃÛáõÝÝ»ñÇ Ñ³í³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ÙÇï» »Ý áõÕ³ñÏáõÙ ÙÇçå»ï³Ï³Ý Íñ³·ñÇ Ñ³Ù³Ó³ÛÝ»óí³Í Ý³Ë³·ÇÍÁª µ³ó³ïñ³Ï³Ý ·ñáõÃÛ³Ùµ, ëáóÇ³É-ïÝï»ë³Ï³Ý ¨ ï»ËÝÇÏ³ïÝï»ë³Ï³Ý ÑÇÙÝ³íáñáõÙÝ»ñáí µÇ½Ý»ë-åÉ³Ýáí ¨ ÙÇçå»ï³Ï³Ý Íñ³·ñÇ Ù³ëÇÝ ÙÇçÏ³é³í³ñ³Ï³Ý Ñ³Ù³Ó³ÛÝ³·ñÇ Ý³Ë³·Íáí: </w:t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 ØÇçå»ï³Ï³Ý Íñ³·ñ»ñÇ ¨ Ý³Ë³·Í»ñÇ ÷áñÓ³ùÝÝáõÃÛáõÝÁ ¨ ·Ý³Ñ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ÎáÙÇï»Ý Ï³½Ù³Ï»ñåáõÙ ¿ Ý³Ë³·Í»ñÇ í»ñÉáõÍáõÃÛáõÝÁ ¨ ·Ý³Ñ³ïáõÙÁ /÷áñÓ³ùÝÝáõÃÛáõÝÁ/ª áõß³¹ñáõÃÛáõÝ ¹³ñÓÝ»Éáí Ñ»ï¨Û³É Ñ³ñó»ñÇ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ñ³ ÑÇÙÝ³Ñ³ñóÇ ³é³çÝ³ÛÇÝ µÝáõÛÃ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ñ³·ñ³ÛÇÝ ÙÇçáó³éáõÙÝ»ñÇ ÑÇÙÝ³íáñí³ÍáõÃÛáõÝÁ, Ñ³Ù³ÉÇñáõÃÛáõÝÁ ¨ ¿ÏáÉá·Ç³Ï³Ý ³Ýíï³Ý·áõÃÛáõÝÁ, ¹ñ³Ýó Çñ³·áñÍÙ³Ý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ñ³ Çñ³·áñÍÙ³Ý Ñ³Ù³ñ ³é³çÇÝ Ñ»ñÃÇÝ ³ñï³µÛáõç»ï³ÛÇÝ ÙÇçáóÝ»ñÇ Ý»ñ·ñ³íÙ³Ý Ýå³ï³Ï³Ñ³ñÙ³ñáõÃÛáõÝÁª Ï³å³Ïóí³Í Ï»ÝïñáÝ³óí³Í é»ëáõñëÝ»ñÇ Ñ³ßíÇÝ å»ï³Ï³Ý ³ç³ÏóáõÃÛ³Ý ¨ Ï³ï³ñáÕ Ï³½Ù³Ï»ñåáõÃÛáõÝÝ»ñÇÝ ï³ñµ»ñ ³ñïáÝáõÃÛáõÝÝ»ñ ïñ³Ù³¹ñ»Éáõ ÑÝ³ñ³íáñáõÃÛ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å»ï³Ï³Ý Íñ³·ñÇ Çñ³·áñÍÙ³Ý Ù»Ë³ÝÇ½ÙÇ ³ñ¹ÛáõÝ³í»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Íñ³·ñÇ ëáóÇ³É-ïÝï»ë³Ï³Ý ³ñ¹ÛáõÝ³í»ïáõÃÛáõÝÁ ³ÙµáÕçáõÃÛ³Ùµ, ëå³ëíáÕ í»ñçÝ³Ï³Ý ³ñ¹ÛáõÝùÝ»ñÁ ¨ ¹ñ³Ýó ³½¹»óáõÃÛáõÝÁ ²äÐ Ù³ëÝ³ÏÇó å»ïáõÃÛáõÝÝ»ñÇ ïÝï»ëáõÃÛ³Ý Ï³éáõóí³Íù³ÛÇÝ í»ñã³Ï³éáõóÙ³Ý ·áñÍÁÝÃ³ó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1. ØÇçå»ï³Ï³Ý Íñ³·ÇñÁ Ñ³ëï³ïíáõÙ ¿ ²ÝÏ³Ë ä»ïáõÃÛáõÝÝ»ñÇ Ð³Ù³·áñÍ³ÏóáõÃÛ³Ý Î³é³í³ñáõÃÛáõÝÝ»ñÇ Õ»Ï³í³ñÝ»ñÇ ÊáñÑñ¹Ç ÏáÕÙ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ÙÇï»Ý Ù³ëÝ³ÏÇó å»ïáõÃÛáõÝÝ»ñÇ Î³é³í³ñáõÃÛáõÝÝ»ñÇ ùÝÝ³ñÏÙ³ÝÝ ¿ áõÕ³ñÏáõÙ ÙÇçå»ï³Ï³Ý Íñ³·ñÇ ¨ ÙÇçÏ³é³í³ñ³Ï³Ý Ñ³Ù³Ó³ÛÝ³·ñÇ Ý³Ë³·Í»ñÁ: ØÇçå»ï³Ï³Ý Íñ³·ñÇ Çñ³·áñÍÙ³ÝÁ Ù³ëÝ³Ïó»Éáõ å³ÛÙ³ÝÝ»ñÁ ¨ ¹ñ³ ýÇÝ³Ýë³íáñÙ³Ý Ï³ñ·Á Ó¨³Ï»ñåíáõÙ »Ý ³é³ÝÓÇÝ ÙÇçÏ³é³í³ñ³Ï³Ý Ñ³Ù³Ó³ÛÝ³·ñáí, áñÁ ÏÝùíáõÙ ¿ ÎáÕÙ»ñÇ ÙÇç¨ Ýñ³Ýó Ù³ëÝ³ÏóáõÃÛ³Ý Ï³Ù³íáñáõÃÛ³Ý ¨ ÷áËß³Ñ³í»ïáõÃÛ³Ý ÑÇÙ³Ý íñ³, ¨ áñÇ ëïáñ³·ñáõÙÇó Ñ»ïá ³ÛÝ ÁÝ¹áõÝíáõÙ ¿ ýÇÝ³Ýë³íáñÙ³Ý ¨ Çñ³·áñÍÙ³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5. ØÇçå»ï³Ï³Ý Íñ³·ñ»ñÇ ¨ Ý³Ë³·Í»ñÇ ýÇÝ³Ýë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ØÇçå»ï³Ï³Ý Íñ³·ñ»ñÇ ¨ Ñ³Û»ó³Ï³ñ·»ñÇ Ó¨³íáñÙ³Ý ³ßË³ï³ÝùÝ»ñÇ ýÇÝ³Ýë³íáñáõÙÁ ÎáÕÙ»ñÇ Ñ³Ù³Ó³ÛÝáõÃÛ³Ùµ Çñ³Ï³Ý³óíáõÙ ¿ Ñ³ßíÇ ³éÝ»Éáí Ýñ³Ýó ýÇÝ³Ýë³Ï³Ý ÑÝ³ñ³íáñáõÃÛáõÝÝ»ñÁ ¨ ß³Ñ³·ñ·éí³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ØÇçå»ï³Ï³Ý Íñ³·ñÇ ýÇÝ³Ýë³íáñáõÙÁ Çñ³Ï³Ý³óíáõÙ ¿ Ù³ëÝ³ÏÇó å»ïáõÃÛáõÝÝ»ñÇ ÙÇçå»ï³Ï³Ý Íñ³·ñÇ Ù³ëÇÝ ÙÇçÏ³é³í³ñ³Ï³Ý Ñ³Ù³Ó³ÛÝ³·ñÇÝ Ñ³Ù³å³ï³ëË³Ýª Ù³ëÝ³ÏÇóÝ»ñÇ å»ï³Ï³Ý µÛáõç»Ý»ñÇ Ñ³ßíÇÝª ³Û¹ Ýå³ï³ÏÝ»ñÇ Ñ³Ù³ñ Ý³Ë³ï»ëí³Í ÙÇçáóÝ»ñÇ ë³ÑÙ³ÝÝ»ñáõÙ, Ï³Ù ß³Ñ³·ñ·Çé Ý³Ë³ñ³ñáõÃÛáõÝÝ»ñÇ, ·»ñ³ï»ëãáõÃÛáõÝÝ»ñÇ ¨ ³ÛÉ ×ÛáõÕ³ÛÇÝ Ù³ñÙÇÝÝ»ñÇ ýÇÝ³Ýë³íáñÙ³Ý ³ñï³µÛáõç»ï³ÛÇÝ ³ÕµÛáõñÝ»ñÇ ¨/Ï³Ù Ý³Ë³·ÍÇ Ù³ëÝ³ÏÇóÝ»ñÇ ÏáÕÙÇó Ý»ñ·ñ³íí³Í ³ÕµÛáñÝ»ñÇ Ñ³ßíÇÝ, ÇÝãå»ë Ý³¨ Ñ³Ù³Ïóí³Í ýÇÝ³Ýë³íáñÙ³Ý Ñ³ßíÇÝ, ³Û¹ ÃíáõÙª ûï³ñ»ñÏñÛ³ Ý»ñ¹ñáõÙÝ»ñÇ Ý»ñ·³ñíÙ³Ùµ: ØÇçå»ï³Ï³Ý Íñ³·ñÇ Çñ³·áñÍÙ³ÝÁ ûï³ñ»ñÏñÛ³ Ï³åÇï³ÉÇ Ý»ñ·ñ³íáõÙÝ Çñ³Ï³Ý³óíáõÙ ¿ ûï³ñ»ñÏñÛ³ Ý»ñ¹ñáõÙÝ»ñÇ Ù³ëÇÝ Ù³ëÝ³ÏÇó å»ïáõÃÛáõÝÝ»ñÇ ³½·³ÛÇÝ ûñ»Ýë¹ñáõÃÛáõ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ÎáÕÙ»ñÁ ÙÇçå»ï³Ï³Ý Íñ³·ñ»ñÇ ýÇÝ³Ýë³íáñÙ³Ý Ù»Ë³ÝÇ½ÙÁ Çñ³Ï³Ý³óÝáõÙ »Ý Ñ³ßíÇ ³éÝ»Éáí Çñ»Ýó ýÇÝ³Ýë³Ï³Ý ÑÝ³ñ³íáñáõÃÛáõÝÝ»ñÁ ¨ ß³Ñ³·ñé·í³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³å³ÑáíáõÙ »Ý ÙÇçå»ï³Ï³Ý Íñ³·ñÇ Ï³½ÙÇ Ù»ç ÙïÝáÕ Íñ³·ñÇ Çñ»Ýó Ù³ëÁ ýÇÝ³Ýë³Ï³Ý ¨ ³ÛÉ é»ëáõñë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6. ØÇçå»ï³Ï³Ý Íñ³·ñ»ñÇ ¨ Ý³Ë³·Í»ñÇ Çñ³·áñÍÙ³Ý Ï³é³í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ØÇçå»ï³Ï³Ý Íñ³·ñÇ Çñ³·áñÍÙ³Ý Ï³é³í³ñáõÙÁ Çñ³Ï³Ý³óíáõÙ  ¿ ³Û¹ Íñ³·ñÇ Ù³ëÇÝ Ù³ëÝ³ÏÇó å»ïáõÃÛáõÝÝ»ñÇ ÙÇçÏ³é³í³ñ³Ï³Ý Ñ³Ù³Ó³ÛÝ³·ñÇÝ Ñ³Ù³å³ï³ëË³Ý: ØÇçå»ï³Ï³Ý Íñ³·ñÇ Å³Ù³Ý³ÏÇÝ Çñ³·áñÍÙ³Ý, Íñ³·ñÇ Ï³ï³ñáÕÝ»ñÇ ³ßË³ï³ÝùÝ»ñÇ Ï³é³í³ñÙ³Ý, Íñ³·ñÇ Çñ³·áñÍÙ³Ý Ýå³ï³Ïáí Ñ³ïÏ³óíáÕ ÙÇçáóÝ»ñÇ ³ñ¹ÛáõÝ³í»ï û·ï³·áñÍáõÙÝ ³å³Ñáí»Éáõ Ñ³Ù³ñ å³ï³ëË³Ý³ïíáõÃÛáõÝÁ ¹ñíáõÙ ¿ Íñ³·ñÇ Ñ³Ù³Ï³ñ·áÕÇ íñ³: ØÇçå»ï³Ï³Ý Íñ³·ñ»ñÇ Çñ³·áñÍÙ³Ý ³ñ¹ÛáõÝ³í»ïáõÃÛáõÝÝ ³å³Ñáí»Éáõ Ýå³ï³Ïáí Ûáõñ³ù³ÝãÛáõñ ÎáÕÙ áñå»ë å»ï³Ï³Ý å³ïíÇñ³ïáõ ë³ÑÙ³ÝáõÙ ¿ ³Û¹ Íñ³·ñ»ñÇ Ù³ëÝ³ÏÇóÝ»ñÇÝ:</w:t>
      </w:r>
    </w:p>
    <w:p>
      <w:pPr>
        <w:pStyle w:val="BodyText3"/>
        <w:ind w:firstLine="720"/>
        <w:rPr/>
      </w:pPr>
      <w:r>
        <w:rPr/>
        <w:t>àñå»ë ÙÇçå»ï³Ï³Ý Íñ³·ñÇ Ñ³Ù³Ï³ñ·áÕ Ï³ñáÕ »Ý Ñ³Ý¹»ë ·³É ÙÇçå»ï³Ï³Ý /ÙÇçÏ³é³í³ñ³Ï³Ý/ Ï³½Ù³Ï»ñå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¹»åùáõÙ, »Ã» ÙÇçå»ï³Ï³Ý Íñ³·ÇñÁ Ï³½Ùí³Í ¿ ³é³ÝÓÇÝ Ý³Ë³·Í»ñÇó, áñáÝó Çñ³·áñÍáõÙÁ ýÇÝ³Ýë³íáñíáõÙ ¿ Ñ³Ù³å³ï³ëË³Ý ÎáÕÙ»ñÇ ÏáÕÙÇó, ³Û¹åÇëÇ Ý³Ë³·Í»ñÇ Ñ³Ù³Ï³ñ·áÕÇ ¹»ñÁ Ï³ï³ñáõÙ »Ý ³Û¹ Ý³Ë³·Í»ñÇ ³½·³ÛÇÝ å»ï³Ï³Ý å³ïíÇñ³ïáõ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áõÃ³Ý ¹»åùáõÙ, ÙÇçå»ï³Ï³Ý Íñ³·ñÇ Ñ³Ù³Ï³ñ·áÕÇ ÉÇ³½áñáõÃÛáõÝÝ»ñÁ ÎáÕÙ»ñÇ ÙÇç¨ ÏÝùí³Í ³é³ÝÓÇÝ ÙÇçÏ³é³í³ñ³Ï³Ý Ñ³Ù³Ó³ÛÝ³·ñÇÝ Ñ³Ù³å³ï³ëË³Ý Ï³ñáÕ »Ý å³ïíÇñ³Ïí»É Íñ³·ñÇ ³ßË³ï³ÝùÝ»ñÁ Ï³ï³ñáÕ Ï³½Ù³Ï»ñåáõÃÛáõÝÝ»ñÇÝ ¨ Ó»éÝ³ñÏáõÃÛáõÝÝ»ñÇÝ, ÇÝãå»ë Ý³¨ Ù³ëÝ³ÏÇó å»ïáõÃÛáõÝÝ»ñÇó Ù»ÏÇ ï³ñ³ÍùÇ í³ñã³Ï³Ý Ï³é³í³ñÙ³Ý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6.ØÇçå»ï³Ï³Ý Íñ³·ñÇ Çñ³·áñÍáõÙÝ Çñ³Ï³Ý³óíáõÙ ¿ Ñ³Ù³Ï³ñ·áÕÇ ¨ ÙñóáõÃ³ÛÇÝ ÑÇÙùáí áñáßí³Í ³ßË³ï³ÝùÝ»ñÁ Ï³ï³ñáÕ Ï³½Ù³Ï»ñåáõÃÛ³Ý ÙÇç¨ ÏÝùí³Í ÏáÝïñ³ÏïÝ»ñÇ /å³ÛÙ³Ý³·ñ»ñÇ/ ÑÇ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 .ØÇçå»ï³Ï³Ý Íñ³·ñÇ ÏáÝÏñ»ï Ù³ëÝ³ÏÇó ÎáÕÙ»ñÇ ÙÇç¨ Ñ³Ù³ï»Õ ³ßË³ï³ÝùÝ»ñÇ ³ñ¹ÛáõÝùÝ»ñÇ, ³Û¹ ÃíáõÙª ³åñ³ÝùÝ»ñÇ/Í³é³ÛáõÃÛáõÝÝ»ñÇ Çñ³óáõÙÇó ëï³óí³Í »Ï³ÙáõïÝ»ñÇ µ³ßËáõÙÝ Çñ³Ï³Ý³óíáõÙ ¿, áñå»ë Ï³ÝáÝ, Ñ³Ù³Ó³ÛÝ ïíÛ³É Íñ³·ñáõÙ Ýñ³Ýó µ³ÅÝ³ÛÇÝ Ù³ëÝ³ÏóáõÃÛ³Ý ¨ áñáßíáõÙ ¿ ÙÇçÏ³é³í³ñ³Ï³Ý Ñ³Ù³Ó³ÛÝ³·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8. ØÇçå»ï³Ï³Ý Íñ³·ñ»ñÇ Çñ³·áñÍÙ³Ý ³Ù÷á÷áõÙÁ ùÝÝ³ñÏíáõÙ »Ý ÎáÕÙ»ñÇ ÏáÕÙÇó Íñ³·ñÇ Ù³ëÇÝ ÙÇçÏ³é³í³ñ³Ï³Ý Ñ³Ù³Ó³ÛÝ³·ñÇ å³ÛÙ³ÝÝ»ñÇÝ Ñ³Ù³å³ï³ëË³Ý, ³ÝÑñ³Å»ßïáõÃÛ³Ý ¹»åùáõÙ û·ï³·áñÍ»Éáí ³ÝÏ³Ë ÷áñÓ³ùÝ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. ØÇçå»ï³Ï³Ý Íñ³·ñ»ñÇ Ñ³Ù³Ï³ñ·áÕÝ»ñÇ ÏáÕÙÇó Ý»ñÏ³Û³óíáÕ Ñ³ßí»ïíáõÃÛáõÝÝ»ñÇ í»ñÉáõÍáõÃÛ³Ý ÑÇÙ³Ý íñ³ ÙÇçå»ï³Ï³Ý Ù³ñÙÇÝÝ»ñÁ å³ïñ³ëïáõÙ ¨ ÎáÙÇï» »Ý áõÕ³ñÏáõÙ Íñ³·ñ»ñÇ ³ßË³ï³ÝùÝ»ñÇ ¨ ýÇÝ³Ýë³íáñÙ³Ý ß³ñáõÝ³ÏÙ³Ý Ï³Ù ¹ñ³Ýó ¹³¹³ñ»óÙ³Ý Ù³ëÇÝ ³é³ç³ñ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å»ï³Ï³Ý Ù³ñÙÇÝÝ»ñÇ Ý»ñÏ³Û³óÙ³Ùµ ÙÇçå»ï³Ï³Ý Íñ³·ñ»ñÁ Ï³ñáÕ »Ý Éñ³óí»É Ýáñ áõÕÕáõÃÛáõÝÝ»ñáí ¨ Ý³Ë³·Í»ñáíª Íñ³·ñÇ Ñ³ëï³ïÙ³Ý Ï³ñ·ÇÝ Ñ³Ù³ÝÙ³Ý Ï³ñ·áí:</w:t>
        <w:tab/>
        <w:t xml:space="preserve"> </w:t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ÑáõÝÇëÇ 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33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2"/>
      </w:rPr>
    </w:pPr>
    <w:r>
      <w:rPr>
        <w:rFonts w:cs="Arial Armenian" w:ascii="Arial Armenian" w:hAnsi="Arial Armenian"/>
        <w:sz w:val="12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3" w:hanging="0"/>
      <w:jc w:val="center"/>
      <w:outlineLvl w:val="3"/>
    </w:pPr>
    <w:rPr>
      <w:rFonts w:ascii="Times Armenian" w:hAnsi="Times Armenian" w:cs="Times Armeni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33"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38:00Z</dcterms:created>
  <dc:creator>info</dc:creator>
  <dc:description/>
  <dc:language>en-US</dc:language>
  <cp:lastModifiedBy>User</cp:lastModifiedBy>
  <cp:lastPrinted>2003-10-01T15:28:00Z</cp:lastPrinted>
  <dcterms:modified xsi:type="dcterms:W3CDTF">2004-08-17T15:10:00Z</dcterms:modified>
  <cp:revision>4</cp:revision>
  <dc:subject/>
  <dc:title>Ð²Ø²Ò²ÚÜ²Æð</dc:title>
</cp:coreProperties>
</file>