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êïáõ·³ã³÷³ÛÇÝ ¨ ã³÷³·Çï³Ï³Ý íÏ³Û³·ñÙ³Ý Ýå³ï³Ïáí ÝáñÙ³ïÇí ÷³ëï³ÃÕÃ»ñÇ, ã³÷³ÝÙáõßÝ»ñÇ, ã³÷Ù³Ý ÙÇçáóÝ»ñÇ ¨ ëï³Ý¹³ñï ÝÙáõßÝ»ñÇ ÷áË³¹ñÙ³Ý Ñ³Ù³ñ Ñ³ïáõÏ ÃáõÛÉ</w:t>
        <w:softHyphen/>
        <w:t>ïíáõÃÛáõÝ ï³Éáõ ¨ Ù³ùë³ÛÇÝ ïáõñù»ñÇó áõ Ñ³ñÏ»ñÇó ³½³ï»Éáõ Ù³ëÇÝ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, ³Ûëáõ</w:t>
        <w:softHyphen/>
        <w:t xml:space="preserve">Ñ»ïª ÎáÕÙ»ñ, 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ÇÙÝí»Éáí 1992 Ãí³Ï³ÝÇ Ù³ñïÇ 13-Çª §êï³Ý¹³ñï³óÙ³Ý, ã³÷³·ÇïáõÃÛ³Ý ¨ ë»ñïÇ</w:t>
        <w:softHyphen/>
        <w:t>ýÇ</w:t>
        <w:softHyphen/>
        <w:t xml:space="preserve">Ï³óÙ³Ý µÝ³·³í³éáõÙ Ñ³Ù³Ó³ÛÝ»óí³Í ù³Õ³ù³Ï³ÝáõÃÛáõÝ í³ñ»Éáõ Ù³ëÇÝ¦ Ð³Ù³Ó³ÛÝ³·ñÇ íñ³, 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Ð³Ù³Ó³ÛÝ³·ñÇ Ù³ëÝ³ÏÇó å»ïáõÃÛáõÝÝ»ñÇ ï³ñ³Íù</w:t>
        <w:softHyphen/>
        <w:softHyphen/>
        <w:t xml:space="preserve">Ý»ñáõÙ ëï»ÕÍí³Í ã³÷³·Çï³Ï³Ý ÑÇÙùÁ ¨ ã³÷Ù³Ý ÙÇçáóÝ»ñ áõ ëï³Ý¹³ñï ÝÙáõßÝ»ñ ³ñï³¹ñáÕ, ëïáõ·³ã³÷áõÙ ¨ ã³÷³·Çï³Ï³Ý íÏ³Û³·ñáõÙ Çñ³Ï³Ý³óÝáÕ Ó»éÝ³ñÏáõÃÛáõÝÝ»ñÇ Ù³ëÝ³·Çï³óáõÙÁ, </w:t>
      </w:r>
    </w:p>
    <w:p>
      <w:pPr>
        <w:pStyle w:val="TextBody"/>
        <w:ind w:right="27" w:firstLine="720"/>
        <w:rPr>
          <w:sz w:val="24"/>
        </w:rPr>
      </w:pPr>
      <w:r>
        <w:rPr>
          <w:sz w:val="24"/>
        </w:rPr>
        <w:t>·Çï³Ïó»Éáí ã³÷áõÙÝ»ñÇ ÙÇ³ëÝ³Ï³ÝáõÃÛ³Ý ³å³ÑáíÙ³Ý Ñ³Ù³Ó³ÛÝ»óí³Í Ù»Ãá¹³µ³ÝáõÃÛ³Ý ¨ ã³÷³ÝÙáõßÝ»ñÇ, ëï³Ý¹³ñï ÝÙáõßÝ»ñÇ, Ñ³ëï³ïí³Í ï»ë³ÏÇ ã³÷Ù³Ý ÙÇçáóÝ»ñÇ ¨ ·áñÍáÕ ÝáñÙ³ïÇí ÷³ëï³ÃÕÃ»ñÇ Ù³ëÇÝ ·Çï³ï»ËÝÇÏ³Ï³Ý ï»Õ»Ï³ïíáõÃÛ³Ý å³ïñ³ëïÙ³Ý ¨ ÷áË³Ý³ÏÙ³Ý ï»ËÝáÉá·Ç³ÛÇ å³Ñå³ÝÙ³Ý, ÇÝãå»ë Ý³¨ úñ»Ýë¹ñ³Ï³Ý ã³÷³·ÇïáõÃÛ³Ý ÙÇç³½·³ÛÇÝ Ï³½Ù³</w:t>
        <w:softHyphen/>
        <w:t>Ï»ñ</w:t>
        <w:softHyphen/>
        <w:t>åáõ</w:t>
        <w:softHyphen/>
        <w:t>ÃÛ³Ý (Øú¼Ø) ¨ êï³Ý¹³ñï³óÙ³Ý ÙÇç³½·³ÛÇÝ Ï³½Ù³Ï»ñåáõÃÛ³Ý (Æêú) ßñç³Ý³ÏÝ»ñáõÙ Ñ³Ù³å³ï³ëË³Ý ÙÇç³½·³ÛÇÝ å³ñï³íáñáõÃÛáõÝÝ»ñÇ Ï³ï³ñ</w:t>
        <w:softHyphen/>
        <w:t xml:space="preserve">Ù³Ý ³ÝÑñ³Å»ßïáõÃÛáõÝÁ, 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ûµÛ»Ïï »Ý Ñ³Ý¹Çë³ÝáõÙ ëï³Ý¹³ñï³óÙ³Ý, ã³÷³·ÇïáõÃÛ³Ý ¨ ë»ñïÇýÇÏ³óÙ³Ý Ñ³Ù³Ï³ñ·áõÙ ÏÇñ³éíáÕ ÝáñÙ³ïÇí ÷³ëï³ÃÕÃ»ñÁ, ã³÷³ÝÙáõßÝ»ñÁ, ã³÷Ù³Ý ÙÇçáóÝ»ñÁ ¨ ëï³Ý¹³ñï ÝÙáõßÝ»ñÁ, ³ÛëáõÑ»ïª ³åñ³Ýù</w:t>
        <w:softHyphen/>
        <w:t>Ý»ñ: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áõ·³ã³÷³ÛÇÝ ¨ ã³÷³·Çï³Ï³Ý íÏ³Û³·ñÙ³Ý Ýå³ï³Ïáí ÷áË³¹ñíáÕ ³åñ³ÝùÝ»ñÁ ³½³ïíáõÙ »Ý Ù³ùë³ÛÇÝ ïáõñù»ñÇ, Ñ³ñÏ»ñÇ í×³ñáõÙÇó ¨ Ñ³ïáõÏ ÃáõÛÉïíáõÃÛáõÝ ëï³Ý³Éáõó: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öáË³¹ñÙ³Ý »ÝÃ³Ï³ ³åñ³ÝùÝ»ñÇ ó³ÝÏÁ (³Ýí³Ý³ó³ÝÏÁ) ë³ÑÙ³ÝáõÙ »Ý ëï³Ý¹³ñï³óÙ³Ý, ã³÷³·ÇïáõÃÛ³Ý ¨ ë»ñïÇýÇÏ³óÙ³Ý ³½·³ÛÇÝ Ù³ñÙÇÝÝ»ñÁ:</w:t>
      </w:r>
    </w:p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»ÏÝ³µ³ÝÙ³Ý Ï³Ù ÏÇñ³éÙ³Ý Ñ»ï Ï³åí³Í í»×»ñÁ ¨ ï³ñ³Ó³ÛÝáõ</w:t>
        <w:softHyphen/>
        <w:t>ÃÛáõÝ</w:t>
        <w:softHyphen/>
        <w:t>Ý»ñÁ ß³Ñ³·ñ·Çé ÎáÕÙ»ñÇ ÙÇç¨ ÉáõÍíáõÙ »Ý ËáñÑñ¹³</w:t>
        <w:softHyphen/>
        <w:t>Ïóáõ</w:t>
        <w:softHyphen/>
        <w:t>ÃÛáõÝ</w:t>
        <w:softHyphen/>
        <w:t>Ý»ñÇ (µ³Ý³ÏóáõÃÛáõÝÝ»ñÇ) ÙÇçáóáí: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µ³ó ¿ Ýñ³  Ýå³ï³ÏÝ»ñÁ ¨ ëÏ½µáõÝùÝ»ñÁ ÉÇáíÇÝ ÁÝ¹áõÝáÕ ³ÛÉ å»ïáõÃÛáõÝÝ»ñÇ ÏáÕÙÇó ÙÇ³Ý³Éáõ Ñ³Ù³ñª ³í³Ý¹³å³ÑÇÝª ´»É³éáõëÇ Ð³Ýñ³å»ïáõÃÛ³Ý Î³é³í³ñáõÃÛ³ÝÁ, ÙÇ³Ý³Éáõ  í»ñ³µ»ñÛ³É ÷³ëï³ÃÕÃ»ñÁ Ñ³ÝÓÝ»Éáõ ÙÇçáóáí: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ÇñÁ ÏÝùíáõÙ ¿ ³Ýë³ÑÙ³Ý³÷³Ï Å³ÙÏ»ïáí: 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Çñ³íáõÝù áõÝÇ ¹áõñë ·³É ëáõÛÝ Ð³Ù³Ó³ÛÝ³·ñÇóª Çñ áñáßÙ³Ý Ù³ëÇÝ áã áõß, ù³Ý ¹áõñë ·³Éáõó 12 ³ÙÇë ³é³ç ·ñ³íáñ Í³Ýáõó»Éáí ³í³Ý¹³å³ÑÇÝ: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å»ïáõÃÛáõÝÝ»ñÇ ÏáÕÙÇó Ð³Ù³Ó³ÛÝ³·ÇñÝ áõÅÇ Ù»ç ÙïÝ»Éáõ Ñ³Ù³ñ ³ÝÑñ³Å»ßï Ý»ñå»ï³</w:t>
        <w:softHyphen/>
        <w:t>Ï³Ý ÁÝÃ³ó³Ï³ñ·»ñÁ Ï³ï³ñ»Éáõ Ù³ëÇÝ »ññáñ¹ Í³ÝáõóáõÙÁ ³í³Ý</w:t>
        <w:softHyphen/>
        <w:t>¹³å³ÑÇÝ Ñ³ÝÓÝ»Éáõ ûñí³ÝÇó: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²ÉÙ³ÃÇ ù³Õ³ùáõÙ 1995 Ãí³Ï³ÝÇ ÷»ïñí³ñÇ 10-ÇÝª Ù»Ï µÝûñÇ</w:t>
        <w:softHyphen/>
        <w:t>Ý³Ïáí, éáõë»ñ»Ý: ´ÝûñÇÝ³ÏÁ å³ÑíáõÙ ¿ ´»É³éáõëÇ Ð³Ýñ³å»ïáõÃÛ³Ý Î³é³í³ñáõÃÛ³Ý ³ñËÇíáõÙ, áñÁ ëáõÛÝ Ð³Ù³Ó³ÛÝ³·ÇñÁ ëïáñ³·ñ³Í Ûáõñ³ù³ÝãÛáõñ å»ïáõÃÛ³Ý ÏáõÕ³ñÏÇ Ð³Ù³Ó³ÛÝ³·ñÇ Ñ³ëï³ïí³Í å³ï×»ÝÁ:</w:t>
      </w:r>
    </w:p>
    <w:p>
      <w:pPr>
        <w:pStyle w:val="Normal"/>
        <w:tabs>
          <w:tab w:val="clear" w:pos="720"/>
          <w:tab w:val="left" w:pos="90" w:leader="none"/>
        </w:tabs>
        <w:ind w:right="2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2 Ãí³Ï³ÝÇ ÑáÏï»Ùµ»ñÇ 31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 Baltica">
    <w:charset w:val="00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HelvDL">
    <w:altName w:val="Times New Roman"/>
    <w:charset w:val="00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ussian Baltica" w:hAnsi="Russian Baltica" w:eastAsia="Times New Roman" w:cs="Russian Baltica"/>
      <w:color w:val="auto"/>
      <w:sz w:val="18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0" w:after="10"/>
      <w:outlineLvl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Heading2">
    <w:name w:val="Heading 2"/>
    <w:basedOn w:val="Heading5"/>
    <w:next w:val="Heading5"/>
    <w:qFormat/>
    <w:pPr>
      <w:numPr>
        <w:ilvl w:val="1"/>
        <w:numId w:val="1"/>
      </w:numPr>
      <w:spacing w:before="10" w:after="10"/>
      <w:outlineLvl w:val="1"/>
    </w:pPr>
    <w:rPr>
      <w:rFonts w:ascii="Arial Armenian" w:hAnsi="Arial Armenian" w:cs="Arial Armenian"/>
      <w:sz w:val="18"/>
      <w:u w:val="none"/>
    </w:rPr>
  </w:style>
  <w:style w:type="paragraph" w:styleId="Heading3">
    <w:name w:val="Heading 3"/>
    <w:basedOn w:val="Heading4"/>
    <w:next w:val="Heading4"/>
    <w:qFormat/>
    <w:pPr>
      <w:numPr>
        <w:ilvl w:val="2"/>
        <w:numId w:val="1"/>
      </w:numPr>
      <w:spacing w:before="10" w:after="10"/>
      <w:ind w:firstLine="284"/>
      <w:jc w:val="both"/>
      <w:outlineLvl w:val="2"/>
    </w:pPr>
    <w:rPr>
      <w:rFonts w:ascii="Times Armenian" w:hAnsi="Times Armenian" w:cs="Times Armenian"/>
      <w:b/>
      <w:i w:val="false"/>
      <w:sz w:val="18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Heading6"/>
    <w:next w:val="Heading6"/>
    <w:qFormat/>
    <w:pPr>
      <w:numPr>
        <w:ilvl w:val="4"/>
        <w:numId w:val="1"/>
      </w:numPr>
      <w:spacing w:before="20" w:after="10"/>
      <w:jc w:val="both"/>
      <w:outlineLvl w:val="4"/>
    </w:pPr>
    <w:rPr>
      <w:rFonts w:ascii="Arial Armenian" w:hAnsi="Arial Armenian" w:cs="Arial Armenian"/>
      <w:b w:val="false"/>
      <w:i/>
      <w:sz w:val="18"/>
      <w:u w:val="none"/>
    </w:rPr>
  </w:style>
  <w:style w:type="paragraph" w:styleId="Heading6">
    <w:name w:val="Heading 6"/>
    <w:basedOn w:val="Heading7"/>
    <w:next w:val="Heading7"/>
    <w:qFormat/>
    <w:pPr>
      <w:numPr>
        <w:ilvl w:val="5"/>
        <w:numId w:val="1"/>
      </w:numPr>
      <w:spacing w:before="20" w:after="10"/>
      <w:outlineLvl w:val="5"/>
    </w:pPr>
    <w:rPr>
      <w:rFonts w:ascii="HelvDL;Times New Roman" w:hAnsi="HelvDL;Times New Roman" w:cs="HelvDL;Times New Roman"/>
      <w:b/>
      <w:sz w:val="16"/>
      <w:u w:val="none"/>
    </w:rPr>
  </w:style>
  <w:style w:type="paragraph" w:styleId="Heading7">
    <w:name w:val="Heading 7"/>
    <w:basedOn w:val="Heading8"/>
    <w:next w:val="Heading8"/>
    <w:qFormat/>
    <w:pPr>
      <w:numPr>
        <w:ilvl w:val="6"/>
        <w:numId w:val="1"/>
      </w:numPr>
      <w:spacing w:before="10" w:after="10"/>
      <w:jc w:val="both"/>
      <w:outlineLvl w:val="6"/>
    </w:pPr>
    <w:rPr>
      <w:rFonts w:ascii="HelvDL;Times New Roman" w:hAnsi="HelvDL;Times New Roman" w:cs="HelvDL;Times New Roman"/>
      <w:b w:val="false"/>
      <w:i w:val="false"/>
      <w:sz w:val="16"/>
      <w:u w:val="none"/>
    </w:rPr>
  </w:style>
  <w:style w:type="paragraph" w:styleId="Heading8">
    <w:name w:val="Heading 8"/>
    <w:basedOn w:val="Heading9"/>
    <w:next w:val="Heading9"/>
    <w:qFormat/>
    <w:pPr>
      <w:numPr>
        <w:ilvl w:val="7"/>
        <w:numId w:val="1"/>
      </w:numPr>
      <w:spacing w:before="10" w:after="10"/>
      <w:jc w:val="both"/>
      <w:outlineLvl w:val="7"/>
    </w:pPr>
    <w:rPr>
      <w:rFonts w:ascii="HelvDL;Times New Roman" w:hAnsi="HelvDL;Times New Roman" w:cs="HelvDL;Times New Roman"/>
      <w:b/>
      <w:sz w:val="16"/>
      <w:u w:val="non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ind w:right="27" w:hanging="0"/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lineRule="auto" w:line="360"/>
      <w:ind w:left="1985" w:right="1133" w:hanging="0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 LatArm" w:hAnsi="Arial LatArm" w:cs="Arial LatArm"/>
      <w:sz w:val="28"/>
    </w:rPr>
  </w:style>
  <w:style w:type="paragraph" w:styleId="TextBodyIndent">
    <w:name w:val="Body Text Indent"/>
    <w:basedOn w:val="Normal"/>
    <w:pPr>
      <w:ind w:right="27"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ind w:right="27" w:hanging="0"/>
      <w:jc w:val="center"/>
    </w:pPr>
    <w:rPr>
      <w:rFonts w:ascii="Times Armenian" w:hAnsi="Times Armenian" w:cs="Times Armenian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3:00Z</dcterms:created>
  <dc:creator>Nara</dc:creator>
  <dc:description/>
  <dc:language>en-US</dc:language>
  <cp:lastModifiedBy>User</cp:lastModifiedBy>
  <cp:lastPrinted>2003-06-09T17:12:00Z</cp:lastPrinted>
  <dcterms:modified xsi:type="dcterms:W3CDTF">2004-08-17T12:13:00Z</dcterms:modified>
  <cp:revision>9</cp:revision>
  <dc:subject/>
  <dc:title>Ð²Ø²Ò²ÚÜ²Æð</dc:title>
</cp:coreProperties>
</file>