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Ð³Ù³·áñÍ³ÏóáõÃÛ³Ý Ù»ç ãÙïÝáÕ å»ïáõÃÛáõÝÝ»ñÇ Ñ»ï ²ÝÏ³Ë ä»ïáõÃÛáõÝÝ»ñÇ Ð³Ù³·áñÍ³ÏóáõÃÛ³Ý Ù³ëÝ³ÏÇó å»ïáõÃÛáõÝÝ»ñÇ ë³ÑÙ³ÝÝ»ñÇ ³ÝóÙ³Ý Ï»ï»ñáõÙ ë³ÑÙ³Ý³ÛÇÝ ÑëÏáÕáõÃÛ³Ý áÉáñïáõÙ ë³ÑÙ³Ý³å³Ñ ½áñù»ñÇ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Áª Ç ¹»Ùë ëáõÛÝ Ð³Ù³Ó³ÛÝ³·ÇñÁ ëïáñ³·ñ³Í Î³é³í³ñáõÃÛáõÝÝ»ñÇ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²ÝÏ³Ë ä»ïáõÃÛáõÝÝ»ñÇ Ð³Ù³·áñÍ³ÏóáõÃÛ³Ý Ù³ëÝ³ÏÇó å»ïáõÃÛáõÝÝ»ñÇ ÙÇç¨ ë³ÑÙ³Ý³ÛÇÝ Ñ³ñó»ñáí Ó»éù µ»ñí³Í å³ÛÙ³Ý³íáñí³ÍáõÃÛáõÝ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³½·³ÛÇÝ ³Ýíï³Ý·áõÃÛ³Ý ¨ ÎáÕÙ»ñÇ ë³ÑÙ³ÝÝ»ñáõÙ Ï³ÛáõÝ Çñ³¹ñáõÃÛ³Ý ÷áË³¹³ñÓ ³å³ÑáíÙ³Ý Ñ³Ù³ñ Ñ³Ù³·áñÍ³ÏóáõÃÛáõÝÁ ½³ñ·³óÝ»Éáõ ó³Ý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ñ³Å»ßï Ñ³Ù³ñ»Éáí ë³ÑÙ³ÝÝ»ñáí ³ÝÓ³Ýó, ïñ³Ýëåáñï³ÛÇÝ ÙÇçáóÝ»ñÇ, µ»éÝ»ñÇ, ³åñ³ÝùÝ»ñÇ ¨ ³ÛÉ ³é³ñÏ³Ý»ñÇ ³ÝóÙ³Ý Ï³ñ·Ç Ñ³Ù³Ó³ÛÝ»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ë³ÑÙ³ÝÝ»ñÇ ³ÝóÙ³Ý Ï»ï»ñáõÙ ³ÝûñÇÝ³Ï³Ý ÙÇ·ñ³óÇ³ÛÇ, Ù³ùë³Ý»Ý·áõÃÛ³Ý ¨ ³ÛÉ Ñ³Ï³Çñ³í³Ï³Ý ·áñÍáõÝ»áõÃÛ³Ý Ý³Ë³½·áõß³óÙ³Ý Ñ³Ù³ñ Ñ³Ù³Ï³ñ·í³Í ¨ Ñ³Ù³ï»Õ ÙÇçáó³éáõÙÝ»ñÇ ÁÝ¹áõÝÙ³Ý ß³Ñ³·ñ·éí³Í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ß³¹ñáõÃÛáõÝ ¹³ñÓÝ»Éáí ë³ÑÙ³Ý³å³Ñ ½áñù»ñÇª Ù³ùë³ÛÇÝ, ÙÇ·ñ³óÇáÝ, Çñ³í³å³Ñ ¨ ÎáÕÙ»ñÇ ³ÛÉ ß³Ñ³·ñ·Çé Ù³ñÙÇÝÝ»ñÇ Ñ»ï ÷áË·áñÍ³ÏóáõÃÛ³Ý Ñ»ï³·³ ½³ñ·³óÙ³Ý ³ÝÑñ³Å»ßïáõÃÛ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Ñ³ëÏ³óáõÃÛáõÝÝ»ñÁ Ýß³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Ý»ñ` Ð³Ù³·áñÍ³ÏóáõÃÛ³Ý Ù»ç ãÙïÝáÕ å»ïáõÃÛáõÝÝ»ñÇ Ñ»ï ²ÝÏ³Ë ä»ïáõÃÛáõÝÝ»ñÇ Ð³Ù³·áñÍ³ÏóáõÃÛ³Ý Ù³ëÝ³ÏÇó å»ïáõÃÛáõÝÝ»ñÇ å»ï³Ï³Ý ë³ÑÙ³ÝÝ»ñÇ Ñ³ïí³Í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ññáñ¹ å»ïáõÃÛáõÝ` ²ÝÏ³Ë ä»ïáõÃÛáõÝÝ»ñÇ Ð³Ù³·áñÍ³ÏóáõÃÛ³Ý Ù»ç ãÙïÝáÕ å»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ï³ñ»Ïñ³óÇ` »ññáñ¹ å»ïáõÃÛ³Ý ù³Õ³ù³óÇ, ù³Õ³ù³óÇáõÃÛáõÝ ãáõÝ»óáÕ ³Ý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óÙ³Ý Ï»ï»ñ` ë³ÑÙ³Ý³ÛÇÝ »ñÏ³ÃáõÕ³ÛÇÝ ¨ ³íïáÙáµÇÉ³ÛÇÝ Ï³Û³ñ³ÝÝ»ñÇ, Íáí³ÛÇÝ ¨ ·»ï³ÛÇÝ Ý³í³Ñ³Ý·ÇëïÝ»ñÇ, û¹³Ý³í³Ï³Û³ÝÝ»ñÇ ï³ñ³ÍùÝ»ñ, ÇÝãå»ë Ý³¨ ÙÇç³½·³ÛÇÝ å³ÛÙ³Ý³·ñ»ñÇÝ ¨ ³½·³ÛÇÝ ûñ»Ýë¹ñáõÃÛ³ÝÁ Ñ³Ù³å³ï³ëË³Ý ÙÇç³½·³ÛÇÝ Ñ³Õáñ¹³ÏóáõÃÛ³Ý Ñ³Ù³ñ µ³ó ³ÛÉ í³Ûñ»ñ, áñï»Õ Çñ³Ï³Ý³óíáõÙ »Ý ë³ÑÙ³Ý³ÛÇÝ ¨ ÑëÏáÕáõÃÛ³Ý ³ÛÉ Ó¨»ñ, ÇÝãå»ë Ý³¨ ³ÝÓ³Ýó, ïñ³Ýëåáñï³ÛÇÝ ÙÇçáóÝ»ñÇ, µ»éÝ»ñÇ, ³åñ³ÝùÝ»ñÇ ¨ Ï»Ý¹³ÝÇÝÝ»ñÇ ë³ÑÙ³Ýáí ³Ý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Ý»ñáí ³ÝóáõÙ` ë³ÑÙ³Ý³ÛÇÝ ¨ ÑëÏáÕáõÃÛ³Ý ³ÛÉ Ó¨»ñÇ Çñ³Ï³Ý³óÙ³ÝÝ áõÕÕí³Í ·áñÍáõÝ»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³ÛÇÝ ÑëÏáÕáõÃÛáõÝ` ÙÇç³½·³ÛÇÝ å³ÛÙ³Ý³·ñ»ñáí ÎáÕÙ»ñÇ ëï³ÝÓÝ³Í å³ñï³íáñáõÃÛáõÝÝ»ñÇÝ Ñ³Ù³å³ï³ëË³Ý ³½·³ÛÇÝ ûñ»Ýë¹ñáõÃÛ³Ùµ ë³ÑÙ³Ýí³Í ¨ ë³ÑÙ³Ýáí ³ÝÓ³Ýó, ïñ³Ýëåáñï³ÛÇÝ ÙÇçáóÝ»ñÇ, µ»éÝ»ñÇ, ³åñ³ÝùÝ»ñÇ ¨ Ï»Ý¹³ÝÇÝ»ñÇ ³ÝóÙ³Ý Å³Ù³Ý³Ï Çñ³Ï³Ý³óíáÕ ÙÇçáó³éáõÙÝ»ñÇ Ñ³Ù³ÉÇ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Ý ³ÝóÙ³Ý Ï»ï»ñáõÙ ë³ÑÙ³Ý³ÛÇÝ ÑëÏáÕáõÃÛ³Ý ³ñ¹ÛáõÝ³í»ïáõÃÛ³Ý µ³ñÓñ³óÙ³Ý Ýå³ï³Ïáí ³½·³ÛÇÝ ûñ»Ýë¹ñáõÃÛ³ÝÁ ¨ ëáõÛÝ Ð³Ù³Ó³ÛÝ³·ñÇÝ Ñ³Ù³å³ï³ëË³Ý ÏÓ»éÝ³ñÏ»Ý Ñ³Ù³Ó³ÛÝ»óí³Í ÙÇçá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Áëï ÑÝ³ñ³íáñáõÃÛ³Ý, ³ÝóÙ³Ý Ï»ï»ñáõÙ Ïëï»ÕÍ»Ý ³é³ÝÓÇÝ áõÕÕáõÃÛáõÝÝ»ñ ÎáÕÙ»ñÇ ù³Õ³ù³óÇÝ»ñÇ ë³ÑÙ³Ý³ÛÇÝ ÑëÏáÕáõÃÛ³Ý Çñ³Ï³Ý³óÙ³Ý Ñ³Ù³ñ, ÇÝãå»ë Ý³¨ Ñ³Ù³Ó³ÛÝ»óí³Í ç³Ýù»ñ Ï·áñÍ³¹ñ»Ý »ññáñ¹ å»ïáõÃÛáõÝÝ»ñÇ ï³ñ³ÍùÇó ÎáÕÙ»ñÇ ù³Õ³ù³óÇÝ»ñÇ ÙáõïùÇ ÁÝÃ³ó³Ï³ñ·»ñÁ Ñ»ßï³óÝ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»ÉÝáõÙ »Ý Ýñ³ÝÇó, áñ ÎáÕÙ»ñÇ ï³ñ³ÍùÝ»ñáí ÙáõïùÇ-»ÉùÇ Ï³ÝáÝÝ»ñÇ Ë³ËïáõÙ ÃáõÛÉ ïí³Í ûï³ñ»ñÏñ³óÇÝ»ñÁ, »ÉùÇ å»ïáõÃÛ³Ý ûñ»Ýë¹ñáõÃÛ³ÝÁ Ñ³Ù³å³ï³ëË³Ý, »ÝÃ³Ï³ »Ý ³ñï³ùëÙ³Ý, »Ã» ³ÛÉ µ³Ý ãÇ Ý³Ë³ï»ëí³Í ÙÇç³½·³ÛÇÝ å³ÛÙ³Ý³·ñ»ñáí, áñáÝó Ù³ëÝ³ÏÇó »Ý Ñ³Ý¹Çë³ÝáõÙ ÎáÕÙ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ÏåÉ³Ý³íáñ»Ý ¨ ÏÇñ³·áñÍ»Ý Ñ³Ù³Ó³ÛÝ»óí³Í ÙÇçáó³éáõÙÝ»ñ ³Ñ³µ»Ïã³Ï³Ý ·áñÍáÕáõÃÛáõÝÝ»ñÇ, ½»ÝùÇ, é³½Ù³ÙÃ»ñùÇ, ÃáõÝ³íáñ, Ñá·»Ý»ñ·áñÍáõÝ ¨ ÃÙñ³ÝÛáõÃ»ñÇ, Ù³ùë³Ý»Ý·áõÃÛ³Ý ³ÛÉ ³é³ñÏ³Ý»ñÇ ³ÝûñÇÝ³Ï³Ý ï»Õ³ß³ñÅÙ³Ý, Çñ»Ýó ï³ñ³Íù ³ÝûñÇÝ³Ï³Ý Ý»ñÙáõÍÙ³Ý (³ñï³Ñ³ÝÙ³Ý) Ï³ÝËÙ³Ý, ÇÝãå»ë Ý³¨ ë³ÑÙ³Ý³ÛÇÝ ÑëÏáÕáõÃÛ³Ý áÉáñïáõÙ Çñ³í³Ë³ËïáõÙÝ»ñÇ ³ÛÉ ï»ë³ÏÝ»ñÇ Ï³ÝË³ñ·»ÉÙ³Ý Ñ³Ù³ñ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Ý»ñáõÙ ë³ÑÙ³Ý³ÛÇÝ ÑëÏáÕáõÃÛ³Ý ³ñ¹ÛáõÝ³í»ïáõÃÛ³Ý µ³ñÓñ³óÙ³Ý Ýå³ï³Ïáí ÎáÕÙ»ñÇ ë³ÑÙ³Ý³ÛÇÝ ·»ñ³ï»ëãáõÃÛáõÝÝ»ñÁ ÷áË³Ý³ÏáõÙ »Ý ï»Õ»Ï³ïí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óÙ³Ý Ýáñ Ï»ï»ñÇ µ³ó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³ÝóÙ³Ý Ï»ï»ñáõÙ ë³ÑÙ³Ý³ÛÇÝ ÑëÏáÕáõÃÛ³Ý Çñ³Ï³Ý³óÙ³Ý íñ³ ³½¹áÕ ÙÇç³½·³ÛÇÝ Ñ³Õáñ¹³ÏóáõÃÛ³Ý áõÕÇÝ»ñáõÙ ëï»ÕÍí³Í Çñ³íÇ×³ÏÇ ¨ ¹ñ³ ½³ñ·³óÙ³Ý ÑÇÙÝ³Ï³Ý ÙÇïáõÙÝ»ñÇ Ù³ë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³ÝûñÇÝ³Ï³Ý ÙÇ·ñ³óÇ³ÛÇ, ½»ÝùÇ, ÃÙñ³ÙÇçáóÝ»ñÇ ¨ Ù³ùë³Ý»Ý·áõÃÛ³Ý ³ÛÉ ³é³ñÏ³Ý»ñÇ ï»Õ³÷áËÙ³Ý Ýáñ ¨ ÑÝ³ñ³íáñ áõÕÇÝ»ñÇ Ù³ëÇ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Ç Ñ³ïÙ³Ý Çñ³íáõÝùÇ í»ñ³µ»ñÛ³É ÷³ëï³ÃÕÃ»ñÇ Ï»ÕÍÙ³Ý Ýß³ÝÝ»ñÇ, ïñ³Ýëåáñï³ÛÇÝ ÙÇçáóÝ»ñáõÙ, µ»éÝ»ñáõÙ ¨ áõÕ»µ»éáõÙ ³ÝÓ³Ýó áõ Ù³ùë³Ý»Ý· ³é³ñÏ³Ý»ñÁ Ëáñ³Ù³ÝÏáñ»Ý Ã³ùóÝ»Éáõ ÑÝ³ñùÝ»ñÇ ¨ Ó¨»ñÇ µ³ó³Ñ³Ûï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Ç Ñ³ïÙ³Ý ¨ ë³ÑÙ³Ý³ÛÇÝ ÑëÏáÕáõÃÛ³Ý Ñ³ñó»ñÇ í»ñ³µ»ñÛ³É ûñ»Ýë¹ñ³Ï³Ý ¨ ³ÛÉ ÝáñÙ³ïÇí ³Ïï»ñÇ, ÇÝãå»ë Ý³¨ ÎáÕÙ»ñÇ Ù³ëÝ³ÏóáõÃÛ³Ùµ ÏÝùí³Í »ñÏÏáÕÙ ¨ µ³½Ù³ÏáÕÙ ÙÇç³½·³ÛÇÝ å³ÛÙ³Ý³·ñ»ñÇ ¨ Ñ³Ù³Ó³ÛÝ³·ñ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ù³Õ³ù³óÇÝ»ñÇ ë³ÑÙ³Ý³ÛÇÝ ÑëÏáÕáõÃÛ³Ý Çñ³Ï³Ý³óÙ³Ý Ñ³Ù³ñ ëï»ÕÍí³Í ë³ÑÙ³ÝÇ ³ÝóÙ³Ý Ï»ï»ñáõÙ ³é³ÝÓÇÝ áõÕÕ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³ÛÇÝ ÑëÏáÕáõÃÛáõÝ Çñ³Ï³Ý³óÝ»Éáõ Ñ³Ù³ñ ÷áË³¹³ñÓ Ñ»ï³ùñùñáõÃÛáõÝ Ý»ñÏ³Û³óÝáÕ ³ÛÉ Ñ³ñó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»Ï³ïíáõÃÛ³Ý ÷áË³Ý³ÏÙ³Ý Ï³ñ·Á ë³ÑÙ³ÝíáõÙ ¿ ÎáÕÙ»ñÇ ï»Õ»Ï³ïí³Ï³Ý Ñ³Ù³·áñÍ³ÏóáõÃÛáõÝÁ Ï³ÝáÝ³Ï³ñ·áÕ ÷³ëï³ÃÕÃ»ñáí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ë³ÑÙ³Ý³ÛÇÝ ·»ñ³ï»ëãáõÃÛáõÝÝ»ñÁ Ï³ñáÕ »Ý Ñ³Ù³ï»Õ ÙÇçáó³éáõÙÝ»ñ ³ÝóÏ³óÝ»É Ñ»ï¨Û³É Ñ³ñó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³ÛÇÝ ÑëÏáÕáõÃÛ³Ý ï»ËÝáÉá·Ç³Ý»ñÇ Ï³ï³ñ»É³·áñÍÙ³Ý ¨ ûåïÇÙ³É³ó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³ÛÇÝ ÑëÏáÕáõÃÛáõÝ Çñ³Ï³Ý³óÝ»ÉÇë Ñ³ïáõÏ ï»ËÝÇÏ³Ï³Ý  ÙÇçáóÝ»ñÇ ¨ Í³é³ÛáÕ³Ï³Ý Ï»Ý¹³ÝÇÝ»ñÇ ³ñ¹ÛáõÝ³í»ï û·ï³·áñ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ëÏÇã ³ÝÓÝ³Ï³½ÙÇ å³ïñ³ëïÙ³Ý Ù³Ï³ñ¹³ÏÇ Ñ³í³ë³ñ³Ïßé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Ï³Çñ³í³Ï³Ý ·áñÍáõÝ»áõÃÛ³Ý Ýß³ÝÝ»ñÇ Å³Ù³Ý³ÏÇÝ í»ñÉáõÍáõÃÛ³Ý ¨ ³ÝóÙ³Ý Ï»ï»ñáõÙ ¹ñ³ ¹»Ù å³Ûù³ñÇ Ù»Ãá¹Ý»ñÇ Ùß³Ï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³ÛÇÝ ÑëÏáÕáõÃÛ³Ý ½áñ³ÙÇ³íáñáõÙÝ»ñÇ, ½áñ³Ù³ë»ñÇ ¨ ëïáñ³µ³Å³ÝáõÙÝ»ñÇ É³í³·áõÛÝ Ï³½Ù³Ï»ñåã³Ï³Ý Ï³éáõóí³ÍùÝ»ñÇ ëï»Õ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»Ýó Í³é³ÛáÕ³Ï³Ý å³ñï³Ï³ÝáõÃÛáõÝÝ»ñÝ Çñ³Ï³Ý³óÝ»ÉÇë ³ÝóÙ³Ý Ï»ï»ñÇ ³ÝÓÝ³Ï³½ÙÇ ÝÏ³ïÙ³Ùµ ³ÝûñÇÝ³Ï³Ý ·áñÍáÕáõÃÛáõÝÝ»ñÇ Ý³Ë³½·áõß³ó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ÝÝ»ñÇ ³ÝóÙ³Ý Ï»ï»ñáõÙ ÑëÏáÕáõÃÛ³Ý ³ÛÉ Ó¨»ñ Çñ³Ï³Ý³óÝáÕ ·»ñ³ï»ëãáõÃÛáõÝÝ»ñÇ ·áñÍáõÝ»áõÃÛ³Ý Ñ³Ù³Ï³ñ·Ù³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³¹³ñÓ Ñ»ïùñùñáõÃÛáõÝ Ý»ñÏ³Û³óÝáÕ ³ÛÉ Ñ³ñó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í Ý³Ë³ï»ëí³Í Ñ³Ù³·áñÍ³ÏóáõÃÛáõÝÝ Çñ³Ï³Ý³óíáõÙ ¿ ÎáÕÙ»ñÇ ë³ÑÙ³Ý³å³Ñ ·»ñ³ï»ëãáõÃÛáõÝÝ»ñÇ ÙÇç¨ ³ÝÙÇç³Ï³Ý ß÷Ù³Ý ¨ å³ÛÙ³Ý³íáñí³Í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·áñÍáõÝ»áõÃÛ³Ý Ñ³Ù³Ï³ñ·áõÙÁ ÎáÕÙ»ñÁ ¹ÝáõÙ »Ý ê³ÑÙ³Ý³å³Ñ ½áñù»ñÇ Ññ³Ù³Ý³ï³ñÝ»ñÇ ÊáñÑñ¹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Ë³¹³ñÓ Ñ³Ù³Ó³ÛÝáõÃÛ³Ùµ ëáõÛÝ Ð³Ù³Ó³ÛÝ³·ñáõÙ Ï³ñáÕ »Ý Éñ³óáõÙÝ»ñ ¨ ÷á÷áËáõÃÛáõÝÝ»ñ Ï³ï³ñ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¨ Ù»ÏÝ³µ³ÝÙ³Ý í»ñ³µ»ñÛ³É í»×»ñÁ ÉáõÍíáõÙ »Ý ÎáÕÙ»ñÇ ÙÇç¨ ËáñÑñ¹³ÏóáõÃÛáõÝÝ»ñÇ ¨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Ç ßáß³÷áõÙ ³ÛÉ ÙÇç³½·³ÛÇÝ å³ÛÙ³Ý³·ñ»ñÇó µËáÕ ÎáÕÙ»ñÇ Çñ³íáõÝùÝ»ñÝ áõ å³ñï³íáñáõÃÛáõÝÝ»ñÁ, áñáÝó Ù³ëÝ³ÏÇóÝ»ñÝ »Ý Ýñ³Ýù Ñ³Ý¹Çë³ÝáõÙ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¹ñ³ áõÅÇ Ù»ç ÙïÝ»Éáõ Ñ³Ù³ñ ³ÝÑñ³Å»ßïª ÎáÕÙ»ñÇ Ý»ñå»ï³Ï³Ý ÁÝÃ³ó³Ï³ñ·»ñÇ Ï³ï³ñÙ³Ý Ù³ëÇÝ »ññáñ¹ ·ñ³íáñ Í³ÝáõóáõÙÁ ³í³Ý¹³å³ÑÇÝ Ñ³ÝÓÝ»Éáõ ûñí³ÝÇó: ²ÛÝ ÎáÕÙÇ Ñ³Ù³ñ, áñÝ ³í»ÉÇ áõß ÏÍ³ÝáõóÇ ³í³Ý¹³å³ÑÇÝ ³Û¹åÇëÇ ÁÝÃ³ó³Ï³ñ·»ñÇ Ï³ï³ñÙ³Ý Ù³ëÇÝ, Ð³Ù³Ó³ÛÝ³·ÇñÝ áõÅÇ Ù»ç ÏÙïÝÇ ³Û¹åÇëÇ Í³ÝáõóáõÙÁ ³í³Ý¹³å³ÑÇÝ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·áñÍáõÙ ¿ áõÅÇ Ù»ç ÙïÝ»Éáõ ûñí³ÝÇó ÑÇÝ· ï³ñí³ ÁÝÃ³óùáõÙ: ²Û¹ Å³ÙÏ»ïÁ Éñ³Ý³Éáõó Ñ»ïá Ð³Ù³Ó³ÛÝ³·ÇñÝ ÇÝùÝ³µ»ñ³µ³ñ Ï»ñÏ³ñ³Ó·íÇ Ûáõñ³ù³ÝãÛáõñ ³Ý·³Ù ÑÝ·³ÙÛ³ Å³Ù³Ý³Ï³ßñç³Ýáí, »Ã» ÎáÕÙ»ñÝ ³ÛÉ áñáßáõÙ ãÁÝ¹áõÝ»Ý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Ï³ñáÕ ¿ ¹áõñë ·³É ëáõÛÝ Ð³Ù³Ó³ÛÝ³·ñÇó` ¹áõñë ·³Éáõ »ÝÃ³¹ñÛ³É Å³ÙÏ»ïÇó ³éÝí³½Ý í»ó ³ÙÇë ³é³ç ³Û¹ Ù³ëÇÝ ³í³Ý¹³å³ÑÇÝ ·ñ³íáñ ï»Õ»Ï³óÝ»Éáõ ÙÇçáóáí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11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²ÝÏ³Ë ä»ïáõÃÛáõÝÝ»ñÇ Ð³Ù³·áñÍ³ÏóáõÃÛ³Ý Ûáõñ³ù³ÝãÛáõñ Ù³ëÝ³ÏÇó å»ïáõÃÛ³Ý ÏáÕÙÇó ÙÇ³Ý³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8 Ãí³Ï³ÝÇ ÝáÛ»Ùµ»ñÇ 25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9 Ãí³Ï³ÝÇ û·áëïáëÇ 5-Çó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49:00Z</dcterms:created>
  <dc:creator>User</dc:creator>
  <dc:description/>
  <cp:keywords/>
  <dc:language>en-US</dc:language>
  <cp:lastModifiedBy>LEGAL</cp:lastModifiedBy>
  <dcterms:modified xsi:type="dcterms:W3CDTF">2014-11-17T12:12:00Z</dcterms:modified>
  <cp:revision>6</cp:revision>
  <dc:subject/>
  <dc:title>Ð²Ø²Ò²ÚÜ²Æð</dc:title>
</cp:coreProperties>
</file>