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</w:rPr>
      </w:pPr>
      <w:r>
        <w:rPr>
          <w:sz w:val="24"/>
        </w:rPr>
        <w:t>Ð²Ø²Ò²ÚÜ²¶Æð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 xml:space="preserve">Ð³ßÙ³Ý¹³Ù»ñÇ ¨ Ñ³ßÙ³Ý¹³ÙáõÃÛ³Ý ÑÇÙÝ³Ñ³ñó»ñÇ ÉáõÍÙ³Ý Ù³ëÇÝ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Ð³Ù³Ó³ÛÝ³·ñÇ Ù³ëÝ³ÏÇó å»ïáõÃÛáõÝÝ»ñÁ Ç ¹»Ùë Î³é³í³ñáõÃÛáõÝÝ»ñÇ, ³ÛëáõÑ»ïª ÎáÕÙ»ñ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Õ»Ï³í³ñí»Éáí Ù³ñ¹áõ Çñ³íáõÝùÝ»ñÇ µÝ³·³í³éáõÙ ÙÇç³½·³ÛÇÝ Çñ³íáõÝùÇ Ñ³Ýñ³×³Ý³ã ëÏ½µáõÝùÝ»ñáí ¨ ÝáñÙ»ñáí,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Ñ³ßíÇ ³éÝ»Éáí 1982 Ãí³Ï³ÝÇ ¹»Ïï»Ùµ»ñÇ 3-ÇÝ ØÇ³íáñí³Í ³½·»ñÇ Ï³½Ù³Ï»ñåáõÃÛ³Ý ¶ÉË³íáñ ³ë³ÙµÉ»³ÛÇ ÏáÕÙÇó ÁÝ¹áõÝí³Í Ñ³ßÙ³Ý¹³ÙÝ»ñÇ í»ñ³µ»ñÛ³É ·áñÍáÕáõÃÛáõÝÝ»ñÇ Ñ³Ù³ßË³ñÑ³ÛÇÝ Íñ³·ÇñÁ, 1993 Ãí³Ï³ÝÇ ¹»Ïï»Ùµ»ñÇ 20-Ç Ø²Î-Ç ¶ÉË³íáñ ³ë³ÙµÉ»³ÛÇ ÏáÕÙÇó ÁÝ¹áõÝ³Í Ñ³ßÙ³Ý¹³ÙÝ»ñÇ Ñ³Ù³ñ ÑÝ³ñ³íáñáõÃÛáõÝÝ»ñÇ ³å³ÑáíÙ³Ý å³ñï³¹Çñ Ï³ÝáÝÝ»ñÁ, Ñ³ßÙ³Ý¹³ÙÝ»ñÇ ¨ Ñ³ßÙ³Ý¹³ÙáõÃÛ³Ý ÑÇÙÝ³ËÝ¹ÇñÝ»ñÇ í»ñ³µ»ñÛ³É ³ÛÉ ÙÇç³½·³ÛÇÝ Çñ³í³Ï³Ý ÷³ëï³ÃÕÃ»ñÁ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Ýß»Éáí Ñ³ßÙ³Ý¹³ÙÝ»ñÇ ¨ Ñ³ßÙ³Ý¹³ÙáõÃÛ³Ý ÑÇÙÝ³ËÝ¹ÇñÝ»ñÇ  ÉáõÍÙ³Ý Ï³ñ¨áñáõÃÛáõÝÁ µÝ³ÏãáõÃÛ³Ý ïíÛ³É ¹³ëÇ ëáóÇ³É³Ï³Ý å³ßïå³ÝáõÃÛ³Ý ³å³ÑáíÙ³Ý Ýå³ï³Ïáí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Ñ³Ù³Ó³ÛÝ»óÇÝ Ñ»ï¨Û³ÉÇ Ù³ëÇÝ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,  áõÝ»Ý³Éáí Ñ³ßÙ³Ý¹³ÙÝ»ñÇ ¨ Ñ³ßÙ³Ý¹³ÙáõÃÛ³Ý ÑÇÙÝ³ËÝ¹ÇñÝ»ñÇ ³½·³ÛÇÝ ù³Õ³ù³Ï³ÝáõÃÛ³Ý Ó¨³íáñÙ³Ý ¨ Çñ³Ï³Ý³óÙ³Ý Ñ³ñó»ñáõÙ ÉñÇí ÇÝùÝáõñáõÛÝáõÃÛáõÝ, Ýå³ï³Ï³ÛÇÝ »Ý Ñ³Ù³ñáõÙ Ñ³ßÙ³Ý¹³ÙáõÃÛ³Ý Ï³ÝË³ñ·»ÉÙ³Ý, µÅßÏ³ëáóÇ³É³Ï³Ý ÷áñÓ³ùÝÝáõÃÛ³Ý, Ñ³ßÙ³Ý¹³ÙÝ»ñÇ í»ñ³Ï³Ý·ÝÙ³Ý, ÙÛáõë ù³Õ³ù³óÇÝ»ñÇÝ Ñ³Ù³Ñ³í³ë³ñ Ñ³ë³ñ³Ï³Ï³Ý ÏÛ³ÝùÇÝ Ýñ³Ýó ÉÇ³ñÅ»ù Ù³ëÝ³Ïó»Éáõ ÑÝ³ñ³íáñáõÃÛ³Ý ëï»ÕÍÙ³Ý µÝ³·³í³éáõÙ Ñ³Ù³Ï³ñ·í³Í ù³Õ³ù³Ï³ÝáõÃÛ³Ý ³ÝóÏ³óáõÙÁ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rFonts w:eastAsia="Times Armenian"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Ðá¹í³Í 2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 Ñ³Ù³Ó³ÛÝ»óí³Í ·áñÍáÕáõÃÛáõÝÝ»ñ »Ý Çñ³Ï³Ý³óÝáõÙ  Ñ³ßÙ³Ý¹³ÙÝ»ñÇ ¨ Ñ³ßÙ³Ý¹³ÙáõÃÛ³Ý ÑÇÙÝ³ËÝ¹ÇñÝ»ñÇ ÉáõÍÙ³Ý Ñ³Ù³ñ Ñ»ï¨Û³É áõÕÕáõÃÛáõÝÝ»ñáí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Ñ³ßÙ³Ý¹³ÙÇ Ñ³Ù³ñ Ù³ïã»ÉÇ Ï»Ýë³·áñÍáõÝ»áõÃÛ³Ý áÉáñïÇ Ó¨³íáñÙ³Ý ³å³ÑáíÙ³Ý ÁÝ¹Ñ³Ýáõñ (Ñ³Ù³Ó³ÛÝ»óí³Í) ÝáñÙ³ïÇíÝ»ñÇ Ùß³ÏáõÙ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Ñ³ßÙ³Ý¹³ÙÝ»ñÇ í»ñ³Ï³Ý·Ù³Ý ï»ËÝÇÏ³Ï³Ý ÙÇçáóÝ»ñÇ ÙÇçå»ï³Ï³Ý ã³÷³ÝÇßÝ»ñÇ Ùß³ÏáõÙ, ·Çï³Ñ»ï³½áï³Ï³Ý ³ßË³ï³ÝùÝ»ñÇ ³ÝóÏ³óáõÙ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Ù³ëÝ³ÏóáõÃÛáõÝ Ñ³ßÙ³Ý¹³ÙáõÃÛ³Ý íÇ×³Ï³·ñáõÃÛ³Ý Ï³ï³ñ»É³·áñÍÙ³Ý Ù»Ãá¹áÉá·Ç³Ï³Ý ÑÇÙáõÝùÝ»ñÇ, Ñ³ßÙ³Ý¹³ÙÝ»ñÇ ¨ Ñ³ßÙ³Ý¹³ÙáõÃÛ³Ý ÑÇÙÝ³ËÝ¹ÇñÝ»ñáí å»ï³Ï³Ý Ñ³ßí»ïíáõÃÛ³Ý ÙÇ³ëÝ³Ï³Ý (Ñ³Ù³Ó³ÛÝ»óí³Í) Ó¨»ñÇ ¨ óáõó³ÝÇßÝ»ñÇ Ùß³ÏÙ³ÝÁ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Ñ³ßÙ³Ý¹³ÙÝ»ñÇ ¨ Ñ³ßÙ³Ý¹³ÙáõÃÛ³Ý ÑÇÙÝ³ËÝ¹ÇñÝ»ñáí ½µ³Õí³Í Ù³ëÝ³·»ïÝ»ñÇ å³ïñ³ëïÙ³Ý ¨ áñ³Ï³íáñÙ³Ý µ³ñÓñ³óÙ³Ý Ï³½Ù³Ï»ñåáõÙ: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Ð³ßÙ³Ý¹³ÙÝ»ñÇ ¨ Ñ³ßÙ³Ý¹³ÙáõÃÛ³Ý ÑÇÙÝ³ËÝ¹ÇñÝ»ñÇ ÉáõÍÙ³Ý áÉáñïáõÙ ÎáÕÙ»ñÇ ·áñÍáÕáõÃÛáõÝÝ»ñÇ Ñ³Ù³Ó³ÛÝ»óáõÙÁ Çñ³Ï³Ý³óíáõÙ ¿ ²ÝÏ³Ë ä»ïáõÃÛáõÝÝ»ñÇ Ð³Ù³·áñÍ³ÏóáõÃÛ³Ý Ù³ëÝ³ÏÇó å»ïáõÃÛáõÝÝ»ñÇ µÝ³ÏãáõÃÛ³Ý ³ßË³ï³ÝùÇ, ÙÇ·ñ³óÇ³ÛÇ ¨ ëáóÇ³É³Ï³Ý å³ßïå³ÝáõÃÛ³Ý ÊáñÑñ¹³Ïó³Ï³Ý ËáñÑñ¹Ç ÙÇçáóáí, áñÇ ÙÇçáóáí ÎáÕÙ»ñÁ Ý³¨ ÷áË³Ý³ÏáõÙ »Ý Ñ³ßÙ³Ý¹³ÙÝ»ñÇ ¨ Ñ³ßÙ³Ý¹³ÙáõÃÛ³Ý ÑÇÙÝ³ËÝ¹ÇñÝ»ñÇ í»ñ³µ»ñÛ³É ï»Õ»ÏáõÃÛáõÝÝ»ñ, ³Û¹ ÃíáõÙª ÁÝ¹áõÝí³Í ûñ»Ýë¹ñ³Ï³Ý ¨ ÝáñÙ³ïÇí ³Ïï»ñÇ, Ùß³ÏáõÙÝ»ñÇ, Ý³Ë³ï»ëíáÕ ë»ÙÇÝ³ñÝ»ñÇ, óáõó³Ñ³Ý¹»ëÝ»ñÇ ¨ ³ÛÉÝÇ Ù³ëÇÝ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 Ñ³ßÙ³Ý¹³ÙÝ»ñÇ ¨ Ñ³ßÙ³Ý¹³ÙáõÃÛ³Ý ÑÇÙÝ³ËÝ¹ÇñÝ»ñÇ í»ñ³µ»ñÛ³É Ï³½Ù³Ï»ñåáõÙ »Ý ÙÇçå»ï³Ï³Ý Ã»Ù³ïÇÏ ·Çï³ÅáÕáíÝ»ñ, ·Çï³·áñÍÝ³Ï³Ý Ñ³Ù³ÅáÕáíÝ»ñ, ë»ÙÇÝ³ñÝ»ñ, óáõó³Ñ³Ý¹»ëÝ»ñ, ËáñÑñ¹³ÏóáõÃÛáõÝÝ»ñ, Ññ³å³ñ³ÏáõÙÝ»ñ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 ûÅ³Ý¹³ÏáõÙ »Ý ÎáÕÙ»ñÇª Ñ³ßÙ³Ý¹³ÙÝ»ñÇ ß³Ñ»ñÁ Ý»ñÏ³Û³óÝáÕ å»ï³Ï³Ý Ù³ñÙÇÝÝ»ñÇ ¨ Ñ³ë³ñ³Ï³Ï³Ý Ï³½Ù³Ï»ñåáõÃÛáõÝÝ»ñÇ, ÇÝãå»ë Ý³¨ Ñ³Ù³å³ï³ëË³Ý ·Çï³Ñ»ï³½áï³Ï³Ý Ñ³ëï³ïáõÃÛáõÝÝ»ñÇ ÙÇç¨  Ï³ÝáÝ³íáñ ß÷áõÙÝ»ñÇÝ ¨ ËáñÑñ¹³ÏóáõÃÛáõÝÝ»ñÇÝ: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Çó Ûáõñ³ù³ÝãÛáõñÁ ëáõÛÝ Ð³Ù³Ó³ÛÝ³·ÇñÁ ëïáñ³·ñ»Éáõó Ñ»ïá, ³éÝí³½Ý Ù»Ï³ÙëÛ³ Å³ÙÏ»ïáõÙ, ë³ÑÙ³ÝáõÙ ¿ ÉÇ³½áñ Ù³ñÙÇÝ (Ù³ñÙÇÝÝ»ñ), áñÇ íñ³ ¹ñíáõÙ ¿ ¹ñ³ Çñ³·áñÍáõÙÁ ¨ Ñ³ÛïÝáõÙ ¿ ³Û¹ Ù³ëÇÝ ²ÝÏ³Ë ä»ïáõÃÛáõÝÝ»ñÇ Ð³Ù³·áñÍ³ÏóáõÃÛ³Ý Ù³ëÝ³ÏÇó å»ïáõÃÛáõÝÝ»ñÇ µÝ³ÏãáõÃÛ³Ý ³ßË³ï³ÝùÇ, ÙÇ·ñ³óÇ³ÛÇ ¨ ëáóÇ³É³Ï³Ý å³ßïå³ÝáõÃÛ³Ý ÊáñÑñ¹³Ïó³Ï³Ý ËáñÑñ¹ÇÝ: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, Ñ³ßÙ³Ý¹³ÙÝ»ñÇ ¨ Ñ³ßÙ³Ý¹³ÙáõÃÛ³Ý ÑÇÙÝ³ËÝ¹ÇñÝ»ñÇ ÉáõÍÙ³Ý áÉáñïáõÙ, Çñ³Ï³Ý³óÝáõÙ »Ý ·áñÍáõÝ»áõÃÛ³Ý Ñ³Ù³Ó³ÛÝ»óí³Í áõÕÕáõÃÛáõÝÝ»ñÇ Çñ³Ï³Ý³óÙ³Ý ³ßË³ï³ÝùÝ»ñÇ ýÇÝ³Ýë³íáñáõÙÁ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êáõÛÝ Ð³Ù³Ó³ÛÝ³·ñÇ Ï³ï³ñÙ³Ý Ñ»ï Ï³åí³Í íÇ×»ÉÇ Ñ³ñó»ñÁ ÉáõÍíáõÙ »Ý ÎáÕÙ»ñÇ ÉÇ³½áñ Ù³ñÙÇÝÝ»ñÇ ÙÇç¨ ÷áË³¹³ñÓ ËáñÑñ¹³ÏóáõÃÛáõÝÝ»ñáí: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, ÷áË³¹³ñÓ Ñ³Ù³Ó³ÛÝáõÃÛ³Ùµ, ëáõÛÝ Ð³Ù³Ó³ÛÝ³·ñáõÙ Ï³ñáÕ »Ý Ï³ï³ñ»É ³ÝÑñ³Å»ßï Éñ³óáõÙÝ»ñ  ¨ ÷á÷áËáõÃÛáõÝÝ»ñ, áñáÝù Ó¨³Ï»ñåíáõÙ »Ý Ñ³Ù³å³ï³ëË³Ý ³ñÓ³Ý³·ñáõÃÛáõÝÝ»ñáí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rFonts w:eastAsia="Times Armenian"/>
          <w:sz w:val="24"/>
        </w:rPr>
        <w:t xml:space="preserve">                                                                   </w:t>
      </w:r>
      <w:r>
        <w:rPr>
          <w:b/>
          <w:bCs/>
          <w:sz w:val="24"/>
        </w:rPr>
        <w:t>Ðá¹í³Í 9</w:t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  <w:t xml:space="preserve">êáõÛÝ Ð³Ù³Ó³ÛÝ³·ÇñÝ áõÅÇ Ù»ç ¿ ÙïÝáõÙ Ð³Ù³Ó³ÛÝ³·ñÇ áõÅÇ Ù»ç ÙïÝ»Éáõ Ñ³Ù³ñ ³ÝÑñ³Å»ßïª ÎáÕÙ»ñÇ Ý»ñå»ï³Ï³Ý ÁÝÃ³ó³Ï³ñ·»ñÇ Ï³ï³ñÙ³Ý Ù³ëÇÝ »ññáñ¹ Í³ÝáõóáõÙÁ ³í³Ý¹³å³ÑÇÝ Ç å³Ñ Ñ³ÝÓÝ»Éáõ ûñí³ÝÇó: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Ç Ñ³</w:t>
        <w:softHyphen/>
        <w:t>Ù³ñ, á</w:t>
        <w:softHyphen/>
        <w:t>ñÝ áõ</w:t>
        <w:softHyphen/>
        <w:t>Õ³ñ</w:t>
        <w:softHyphen/>
        <w:t>Ï»É ¿ ³</w:t>
        <w:softHyphen/>
        <w:t>í³Ý</w:t>
        <w:softHyphen/>
        <w:t>¹³</w:t>
        <w:softHyphen/>
        <w:t>å³ÑÇÝ ³Û¹</w:t>
        <w:softHyphen/>
        <w:t>åÇ</w:t>
        <w:softHyphen/>
        <w:t>ëÇ ÁÝÃ³ó³Ï³ñ</w:t>
        <w:softHyphen/>
        <w:t>·»</w:t>
        <w:softHyphen/>
        <w:t>ñÇ Ï³</w:t>
        <w:softHyphen/>
        <w:t>ï³ñ</w:t>
        <w:softHyphen/>
        <w:t>Ù³Ý Ù³</w:t>
        <w:softHyphen/>
        <w:t>ëÇÝ Í³</w:t>
        <w:softHyphen/>
        <w:t>Ýáõ</w:t>
        <w:softHyphen/>
        <w:t>óáõ</w:t>
        <w:softHyphen/>
        <w:t>ÙÁ ³</w:t>
        <w:softHyphen/>
        <w:t>í»</w:t>
        <w:softHyphen/>
        <w:t>ÉÇ áõß, ³</w:t>
        <w:softHyphen/>
        <w:t>å³ ³ÛÝ áõ</w:t>
        <w:softHyphen/>
        <w:t>ÅÇ Ù»ç ÏÙïÝÇ ³</w:t>
        <w:softHyphen/>
        <w:t>í³Ý</w:t>
        <w:softHyphen/>
        <w:t>¹³</w:t>
        <w:softHyphen/>
        <w:t>å³ÑÇ ÏáÕ</w:t>
        <w:softHyphen/>
        <w:t>ÙÇó ïíÛ³É Í³</w:t>
        <w:softHyphen/>
        <w:t>Ýáõó</w:t>
        <w:softHyphen/>
        <w:t>Ù³Ý ëï³ó</w:t>
        <w:softHyphen/>
        <w:t>Ù³Ý ûñ</w:t>
        <w:softHyphen/>
        <w:t>í³</w:t>
        <w:softHyphen/>
        <w:t xml:space="preserve">ÝÇó: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êáõÛÝ Ð³Ù³Ó³ÛÝ³·ÇñÁ, µáÉáñ ÏáÕÙ»ñÇ Ñ³Ù³Ó³ÛÝáõÃÛ³Ùµ, µ³ó ¿ ÙÛáõë å»ïáõÃÛáõÝÝ»ñÇ ÏáÕÙÇó ÙÇ³Ý³Éáõ Ñ³Ù³ñ, áñáÝù ÏÇëáõÙ »Ý ¹ñ³  Ýå³ï³ÏÝ»ñÝ áõ ëÏ½µáõÝùÝ»ñÁ ¨ å³ïñ³ëï »Ý Ïñ»Éáõ ëáõÛÝ Ð³Ù³Ó³ÛÝ³·ñÇó µËáÕ å³ñï³íáñáõÃÛáõÝÝ»ñÁª ÙÇ³Ý³Éáõ Ù³ëÇÝ ÝÙ³Ý ÷³ëï³ÃÕÃ»ñ ³í³Ý¹³å³ÑÇÝ Ñ³ÝÓÝ»Éáõ ÙÇçáóáí: ØÇ³óáõÙÝ áõÅÇ Ù»ç ¿ ÙïÝáõÙ ³í³Ý¹³å³ÑÇ ÏáÕÙÇó ³Û¹ ÙÇ³óÙ³Ý í»ñ³µ»ñÛ³É ïñí³Í Ñ³Ù³Ó³ÛÝáõÃÛ³Ý ëï³óÙ³Ý ûñí³ÝÇó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"/>
        <w:ind w:firstLine="720"/>
        <w:jc w:val="center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Çó Ûáõñ³ù³ÝãÛáõñÁ Ï³ñáÕ ¿ ¹áõñë ·³É ëáõÛÝ Ð³Ù³Ó³ÛÝ³·ñÇó, ¹áõñë ·³Éáõó ³éÝí³½Ý í»ó ³ÙÇë ³é³ç ³Û¹ Ù³ëÇÝ Í³Ýáõó»Éáí ³í³Ý¹³å³ÑÇÝ` Ï³ñ·³íáñ»Éáí Ñ³Ù³Ó³ÛÝ³·ñÇó µËáÕ ýÇÝ³Ýë³Ï³Ý ¨ ³ÛÉ å³ñï³íáñáõÃÛáõÝÝ»ñ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ab/>
        <w:t>êáõÛÝ Ð³</w:t>
        <w:softHyphen/>
        <w:t>Ù³</w:t>
        <w:softHyphen/>
        <w:t>Ó³Û</w:t>
        <w:softHyphen/>
        <w:t>Ý³</w:t>
        <w:softHyphen/>
        <w:t>·Ç</w:t>
        <w:softHyphen/>
        <w:t>ñÁ ÏÝùíáõÙ ¿ 5 ï³</w:t>
        <w:softHyphen/>
        <w:t>ñÇ Å³Ù</w:t>
        <w:softHyphen/>
        <w:t>Ï»</w:t>
        <w:softHyphen/>
        <w:t>ïáí ¨ ÇÝùÝ³µ»ñ³µ³ñ ³Ù»Ý ³Ý</w:t>
        <w:softHyphen/>
        <w:t>·³Ù Ï»ñÏ³ñ³Ó·íÇ Ù»Ï ï³</w:t>
        <w:softHyphen/>
        <w:t xml:space="preserve">ñáí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ØáëÏ</w:t>
        <w:softHyphen/>
        <w:t>í³ ù³</w:t>
        <w:softHyphen/>
        <w:t>Õ³</w:t>
        <w:softHyphen/>
        <w:t>ùáõÙ 1996 Ãí³Ï³ÝÇ ³å</w:t>
        <w:softHyphen/>
        <w:t>ñÇ</w:t>
        <w:softHyphen/>
        <w:t>ÉÇ 12-ÇÝ, Ù»Ï µÝûñÇÝ³</w:t>
        <w:softHyphen/>
        <w:t>Ïáíª éáõ</w:t>
        <w:softHyphen/>
        <w:t>ë»</w:t>
        <w:softHyphen/>
        <w:t>ñ»Ý: ´Ýû</w:t>
        <w:softHyphen/>
        <w:t>ñÇ</w:t>
        <w:softHyphen/>
        <w:t>Ý³</w:t>
        <w:softHyphen/>
        <w:t>ÏÁ å³Ñ</w:t>
        <w:softHyphen/>
        <w:t>íáõÙ ¿ ²Ý</w:t>
        <w:softHyphen/>
        <w:t>Ï³Ë ä»</w:t>
        <w:softHyphen/>
        <w:t>ïáõ</w:t>
        <w:softHyphen/>
        <w:t>ÃÛáõÝ</w:t>
        <w:softHyphen/>
        <w:t>Ý»</w:t>
        <w:softHyphen/>
        <w:t>ñÇ Ð³Ù³·áñÍ³Ïóáõ</w:t>
        <w:softHyphen/>
        <w:t>ÃÛ³Ý ¶áñ</w:t>
        <w:softHyphen/>
        <w:t>Í³</w:t>
        <w:softHyphen/>
        <w:t>¹Çñ ù³ñ</w:t>
        <w:softHyphen/>
        <w:t>ïáõ</w:t>
        <w:softHyphen/>
        <w:t>Õ³</w:t>
        <w:softHyphen/>
        <w:t>ñáõ</w:t>
        <w:softHyphen/>
        <w:t>ÃÛáõ</w:t>
        <w:softHyphen/>
        <w:t>ÝáõÙ, á</w:t>
        <w:softHyphen/>
        <w:t>ñÁ ¹ñ³ Ñ³ëï³ïí³Í å³ï</w:t>
        <w:softHyphen/>
        <w:t>×»</w:t>
        <w:softHyphen/>
        <w:t>ÝÁ Ïáõ</w:t>
        <w:softHyphen/>
        <w:t>Õ³ñ</w:t>
        <w:softHyphen/>
        <w:t>ÏÇ ëáõÛÝ Ð³</w:t>
        <w:softHyphen/>
        <w:t>Ù³</w:t>
        <w:softHyphen/>
        <w:t>Ó³Û</w:t>
        <w:softHyphen/>
        <w:t>Ý³</w:t>
        <w:softHyphen/>
        <w:t>·Ç</w:t>
        <w:softHyphen/>
        <w:t>ñÁ ëïá</w:t>
        <w:softHyphen/>
        <w:t>ñ³·</w:t>
        <w:softHyphen/>
        <w:t>ñ³Í Ûáõñ³</w:t>
        <w:softHyphen/>
        <w:t>ù³Ý</w:t>
        <w:softHyphen/>
        <w:t>ãÛáõñ å»</w:t>
        <w:softHyphen/>
        <w:t>ïáõ</w:t>
        <w:softHyphen/>
        <w:t>ÃÛ³</w:t>
        <w:softHyphen/>
        <w:t xml:space="preserve">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Ù³ÛÇëÇ 17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42:00Z</dcterms:created>
  <dc:creator>Administrator</dc:creator>
  <dc:description/>
  <cp:keywords/>
  <dc:language>en-US</dc:language>
  <cp:lastModifiedBy>LEGAL</cp:lastModifiedBy>
  <cp:lastPrinted>2003-06-09T16:26:00Z</cp:lastPrinted>
  <dcterms:modified xsi:type="dcterms:W3CDTF">2016-01-27T11:10:00Z</dcterms:modified>
  <cp:revision>8</cp:revision>
  <dc:subject/>
  <dc:title>Ð²Ø²Ò²ÚÜ²Æð</dc:title>
</cp:coreProperties>
</file>