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b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eastAsia="Times Armenian" w:cs="Times Armenian" w:ascii="Times Armenian" w:hAnsi="Times Armenian"/>
          <w:b/>
          <w:sz w:val="24"/>
          <w:szCs w:val="26"/>
        </w:rPr>
        <w:t xml:space="preserve"> </w:t>
      </w:r>
      <w:r>
        <w:rPr>
          <w:rFonts w:cs="Times Armenian" w:ascii="Times Armenian" w:hAnsi="Times Armenian"/>
          <w:b/>
          <w:sz w:val="24"/>
          <w:szCs w:val="26"/>
        </w:rPr>
        <w:t>¾ÏáÉá·Ç³Ï³Ý ÙáÝÇïáñÇÝ·Ç µÝ³·³í³éáõÙ Ñ³Ù³·áñÍ³ÏóáõÃÛ³Ý Ù³ëÇÝ</w:t>
      </w:r>
    </w:p>
    <w:p>
      <w:pPr>
        <w:pStyle w:val="Normal"/>
        <w:ind w:firstLine="567"/>
        <w:jc w:val="both"/>
        <w:rPr>
          <w:rFonts w:ascii="Times Armenian" w:hAnsi="Times Armenian" w:eastAsia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   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 </w:t>
      </w:r>
      <w:r>
        <w:rPr>
          <w:rFonts w:cs="Times Armenian" w:ascii="Times Armenian" w:hAnsi="Times Armenian"/>
          <w:sz w:val="24"/>
          <w:szCs w:val="26"/>
        </w:rPr>
        <w:t>êáõÛÝ Ð³Ù³Ó³ÛÝ³·ñÇ Ù³ëÝ³ÏÇó å»ïáõÃÛáõÝÝ»ñÁ Ç ¹»Ùë Î³é³í³ñáõÃÛáõÝÝ»ñÇ (³ÛëáõÑ»ïª ÎáÕÙ»ñ)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·Çï³Ïó»Éáí ¿ÏáÉá·Ç³Ï³Ý ÙáÝÇïáñÇÝ·Ç Ï³ñ¨áñáõÃÛáõÝÁ ¿ÏáÉá·Ç³Ï³Ý ³Ýíï³Ý·áõÃÛ³Ý ËÝ¹ÇñÝ»ñÇ ÉáõÍÙ³Ý ¨ Ï³ÛáõÝ ½³ñ·³óÙ³Ý ³å³ÑáíÙ³Ý ·áñÍ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ÁÝ¹áõÝ»Éáí ÙÇçå»ï³Ï³Ý ¿ÏáÉá·Ç³Ï³Ý ÙáÝÇïáñÇÝ·Ç Ñ³ïáõÏ Ýß³Ý³ÏáõÃÛáõÝÁ ßñç³Ï³ µÝ³Ï³Ý ÙÇç³í³ÛñÇ íÇ×³ÏÇ áõëáõÙÝ³ëÇñÙ³Ý, Ï³ÝË³ï»ëÙ³Ý ¨ ·Ý³Ñ³ïÙ³Ý ³½·³ÛÇÝ, ï³ñ³Í³ßñç³Ý³ÛÇÝ ¨ ·Éáµ³É Ñ³Ù³Ï³ñ·»ñÇ ·áñÍáõÝ»áõÃÛ³Ý Ñ³Ù³Ó³ÛÝ»óÙ³Ý Ñ³Ù³ñ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Ñ³ßíÇ ³éÝ»Éáí, áñ ßñç³Ï³ µÝ³Ï³Ý ÙÇç³í³ÛñÇ íÇ×³ÏÇ Ù³ëÇÝ ÉñÇí ¨ ëïáõÛ· ï»Õ»Ï³ïíáõÃÛ³Ý ³éÏ³ÛáõÃÛáõÝÁ Ñ³Ý¹Çë³ÝáõÙ ¿ µÝ³å³Ñå³Ý³Ï³Ý ·áñÍáõÝ»áõÃÛ³Ý Ï³é³í³ñÙ³Ý ¨ µÝ³Ï³Ý Ñ³Ù³ÉÇñÝ»ñÇ å³Ñå³ÝÙ³Ý Ù³ëÇÝ áñáßáõÙÝ»ñ ÁÝ¹áõÝ»Éáõ ³ÝÑñ³Å»ßï å³ÛÙ³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»ÉÝ»Éáí ÁÝ¹Ñ³Ýáõñ ï»Õ»Ï³ïí³Ï³Ý ï³ñ³ÍùÇ Ýå³ï³ÏÝ»ñÇ ÷áËÏ³å³Ïóí³ÍáõÃÛáõÝÇ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eastAsia="Times Armenian" w:cs="Times Armenian" w:ascii="Times Armenian" w:hAnsi="Times Armenian"/>
          <w:b/>
          <w:sz w:val="24"/>
          <w:szCs w:val="26"/>
        </w:rPr>
        <w:t xml:space="preserve">      </w:t>
      </w:r>
      <w:r>
        <w:rPr>
          <w:rFonts w:cs="Times Armenian" w:ascii="Times Armenian" w:hAnsi="Times Armenian"/>
          <w:sz w:val="24"/>
          <w:szCs w:val="26"/>
        </w:rPr>
        <w:t>Ñ³Ù³Ó³ÛÝ»óÇÝ Ý»ñùáÑÇßÛ³ÉÇ Ù³ëÇÝ.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b/>
          <w:sz w:val="24"/>
          <w:szCs w:val="26"/>
        </w:rPr>
      </w:r>
    </w:p>
    <w:p>
      <w:pPr>
        <w:pStyle w:val="Heading1"/>
        <w:rPr>
          <w:i/>
          <w:i/>
          <w:sz w:val="24"/>
        </w:rPr>
      </w:pPr>
      <w:r>
        <w:rPr>
          <w:sz w:val="24"/>
        </w:rPr>
        <w:t>Ðá¹í³Í 1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i/>
          <w:i/>
          <w:iCs/>
          <w:sz w:val="24"/>
          <w:szCs w:val="26"/>
        </w:rPr>
      </w:pPr>
      <w:r>
        <w:rPr>
          <w:rFonts w:cs="Times Armenian" w:ascii="Times Armenian" w:hAnsi="Times Armenian"/>
          <w:bCs/>
          <w:i/>
          <w:iCs/>
          <w:sz w:val="24"/>
          <w:szCs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áõÛÝ Ð³Ù³Ó³ÛÝ³·ñÇ Ýå³ï³ÏÝ»ñÇ Ñ³Ù³ñ Ý»ñùáÑÇßÛ³É Ñ³ëÏ³óáõÃÛáõÝÝ»ñÝ áõÝ»Ý Ñ»ï¨Û³É Ýß³Ý³ÏáõÃÛáõÝÝ»ñÁª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§¾ÏáÉá·Ç³Ï³Ý ³Ýíï³Ý·áõÃÛáõÝ¦` ³ÝÑ³ïÇ, Ñ³ë³ñ³ÏáõÃÛ³Ý å³ßïå³Ýí³ÍáõÃÛ³Ý íÇ×³Ï ¨ å»ïáõÃÛáõÝÝ»ñÇ ßñç³Ï³ µÝ³Ï³Ý ÙÇç³í³ÛñÇ å³ßïå³ÝáõÃÛáõÝ µÝ³Ï³Ý ¨ Ù³ñ¹³ÍÇÝ µÝáõÛÃÇ ³ñï³Ï³ñ· Çñ³íÇ×³ÏÝ»ñÇ ³é³ç³óÙ³Ý íï³Ý·Çó ¨ Ñ»ï¨³ÝùÝ»ñÇ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§¾ÏáÉá·Ç³Ï³Ý ÙáÝÇïáñÇÝ·¦` ßñç³Ï³ µÝ³Ï³Ý ÙÇç³í³ÛñÇ íÇ×³ÏÇ ¹Çï³ñÏáõÙÝ»ñÇ, Ï³ÝË³ï»ëáõÙÝ»ñÇ ¨ ·Ý³Ñ³ïÙ³Ý, Ù³ñ¹³ÍÇÝ ³½¹»óáõÃÛáõÝÝ»ñÇ ³ÕµÛáõñÝ»ñÇ ¨ ¿ÏáÑ³Ù³Ï³ñ·»ñÇ ÷á÷áËÙ³Ý ÙÇïáõÙÝ»ñÇ Å³Ù³Ý³ÏÇÝ Ñ³ÛïÝ³µ»ñÙ³Ý Ñ³Ù³Ï³ñ·ª ßñç³Ï³ ÙÇç³í³ÛñÇ å³Ñå³ÝáõÃÛ³Ý ¨ µÝ³Ï³Ý é»ëáõñëÝ»ñÇ û·ï³·áñÍÙ³Ý µÝ³·³í³éáõÙ áñáßáõÙÝ»ñÇ ÁÝ¹áõÝÙ³Ý ³å³ÑáíÙ³Ý Ñ³Ù³ñ: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i/>
          <w:i/>
          <w:sz w:val="24"/>
        </w:rPr>
      </w:pPr>
      <w:r>
        <w:rPr>
          <w:sz w:val="24"/>
        </w:rPr>
        <w:t>Ðá¹í³Í 2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6"/>
        </w:rPr>
      </w:pPr>
      <w:r>
        <w:rPr>
          <w:rFonts w:cs="Times Armenian" w:ascii="Times Armenian" w:hAnsi="Times Armenian"/>
          <w:b/>
          <w:i/>
          <w:sz w:val="24"/>
          <w:szCs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¾ÏáÉá·Ç³Ï³Ý ÙáÝÇïáñÇÝ·Ç µÝ³·³í³éáõÙ Ñ³Ù³·áñÍ³ÏóáõÃÛáõÝÝ Çñ³Ï³Ý³óíáõÙ ¿ Ñ»ï¨Û³É áõÕÕáõÃÛáõÝÝ»ñáí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ßñç³Ï³ µÝ³Ï³Ý ÙÇç³í³ÛñÇ íÇ×³ÏÇ ÝÏ³ïÙ³Ùµ ÑëÏáÕáõÃÛ³Ý ÙÇçå»ï³Ï³Ý Ñ³Ù³Ï³ñ·Ç ëï»ÕÍáõÙª ³»ñáïÇ»½»ñ³Ï³Ý ¨ »ñÏñ³ÛÇÝ ¹Çï³ñÏÙ³Ý ÙÇçáóÝ»ñÇ û·ï³·áñÍÙ³Ý, ÇÝãå»ë Ý³¨ ³éÏ³ »ÝÃ³Ï³éáõóí³Íù³ÛÇÝ Ñ³Õáñ¹³ÏóáõÃÛ³Ý ÑÇÙ³Ý íñ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ç³ÏóáõÃÛáõÝ ¿ÏáÉá·Ç³Ï³Ý ÙáÝÇïáñÇÝ·Ç ³½·³ÛÇÝ ¨ ï³ñ³Í³ßñç³Ý³ÛÇÝ Ñ³Ù³Ï³ñ·»ñÇ Ó¨³íáñÙ³Ý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Çñ³í³Ï³Ý, ÝáñÙ³ïÇí-Ù»Ãá¹³Ï³Ý, ï»ËÝáÉá·Ç³Ï³Ý ¨ Íñ³·ñ³³å³ñ³ï³ÛÇÝ ³å³ÑáíÙ³Ý Ý»ñ¹³ßÝ³Ï»ó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Ýµ³ñ»Ýå³ëï ¿ÏáÉá·Ç³Ï³Ý Çñ³íÇ×³ÏÝ»ñÇ Å³Ù³Ý³ÏÇÝ Ñ³ÛïÝ³µ»ñ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áÕÙ»ñÇ ï³ñ³ÍùÝ»ñáõÙ ßñç³Ï³ ÙÇç³í³ÛñÇ íÇ×³ÏÇ Ù³ëÇÝ ï»Õ»Ï³ïíáõÃÛ³Ý í»ñÉáõÍáõÃÛáõÝ, Ñ³Ù³Ï³ñ·áõÙ ¨ Ý»ñÏ³Û³óáõÙ Ï³é³í³ñÙ³Ý ³½·³ÛÇÝ Ù³ñÙÇÝÝ»ñÇÝ ¨ ÙÇçå»ï³Ï³Ý Ï³½Ù³Ï»ñåáõÃÛáõÝÝ»ñ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ç³ÏóáõÃÛáõÝ ÎáÕÙ»ñÇ ¿ÏáÉá·Ç³Ï³Ý ³Ýíï³Ý·áõÃÛ³Ý ¨ Ï³ÛáõÝ ½³ñ·³óÙ³Ý é³½Ù³í³ñáõÃÛ³Ý Ùß³ÏÙ³ÝÁ ¨ Çñ³·áñÍÙ³Ý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¿ÏáÉá·Ç³Ï³Ý ÙáÝÇïáñÇÝ·Ç µÝ³·³í³éáõÙ Ñ³Ù³ï»Õ ·Çï³ï»ËÝÇÏ³Ï³Ý Íñ³·ñ»ñÇ Ùß³ÏáõÙ ¨ Çñ³·áñÍáõÙ, Ý»ñ³éÛ³É ÑáÕ»ñÇ ÙáÝÇïáñÇÝ·Á ¨ ·ÛáõÕ³ïÝï»ë³Ï³Ý ÏáõÉïáõñ³Ý»ñÇ µ»ñù³ïíáõÃÛ³Ý Íñ³·ñ³íáñáõÙ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¿ÏáÉá·Ç³ÛÇ ¨ ßñç³Ï³ µÝ³Ï³Ý ÙÇç³í³ÛñÇ å³Ñå³ÝáõÃÛ³Ý µÝ³·³í³éáõÙ ·Çï³ï»ËÝÇÏ³Ï³Ý ï»Õ»Ï³ïíáõÃÛ³Ý ÷áË³Ý³Ï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µÛáõç»ï³ÛÇÝ ¨ ³ñï³µÛáõç»ï³ÛÇÝ, ÇÝãå»ë Ý³¨ ÙÇç³½·³ÛÇÝ Ï³½Ù³Ï»ñåáõÃÛáõÝÝ»ñÇ ¨ ÑÇÙÝ³¹ñ³ÙÝ»ñÇ ÙÇçáóÝ»ñÇ Ý»ñ·ñ³íáõÙ ¿ÏáÉá·Ç³Ï³Ý ÙáÝÇïáñÇÝ·Ç ÙÇçå»ï³Ï³Ý  Íñ³·ñ»ñÇ Ý³Ë³å³ïñ³ëïÙ³Ý ¨ Çñ³·áñÍÙ³Ý 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Ð³Ù³ï»Õ ·áñÍáõÝ»áõÃÛ³Ý áõÕÕáõÃÛáõÝÝ»ñÇ ó³ÝÏÁ Ñ»ï³·³ÛáõÙ Ï³ñáÕ ¿ ×ßïí»É ÎáÕÙ»ñÇ ³é³ç³ñÏáõÃÛ³Ùµ: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rPr>
          <w:i/>
          <w:i/>
          <w:sz w:val="24"/>
        </w:rPr>
      </w:pPr>
      <w:r>
        <w:rPr>
          <w:sz w:val="24"/>
        </w:rPr>
        <w:t>Ðá¹í³Í 3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6"/>
        </w:rPr>
      </w:pPr>
      <w:r>
        <w:rPr>
          <w:rFonts w:cs="Times Armenian" w:ascii="Times Armenian" w:hAnsi="Times Armenian"/>
          <w:b/>
          <w:i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ÎáÕÙ»ñÁ ÙÇçáóÝ»ñ »Ý Ó»éÝ³ñÏáõÙ ¿ÏáÉá·Ç³Ï³Ý ÙáÝÇïáñÇÝ·Ç ÙÇçå»ï³Ï³Ý Ñ³Ù³Ï³ñ·Ç (³ÛëáõÑ»ïª ¾ØØäÐ) ëï»ÕÍÙ³Ý áõÕÕáõÃÛ³Ùµ, áñÇ ËÝ¹ÇñÝ»ñÝ »Ý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¿ÏáÉá·Ç³Ï³Ý ÙáÝÇïáñÇÝ·Ç ³½·³ÛÇÝ ¨ ï³ñ³Í³ßñç³Ý³ÛÇÝ Ñ³Ù³Ï³ñ·»ñÇ ÷áË³½¹»óáõÃÛ³Ý ³å³ÑáíáõÙ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¿ÏáÉá·Ç³Ï³Ý ï»Õ»Ï³ïíáõÃÛ³Ý Ñ³í³ùÙ³Ý, Ùß³ÏÙ³Ý ¨ ÷áË³ÝóÙ³Ý ÁÝ¹Ñ³Ýáõñ Ñ³Ù³Ï³ñ·»ñÇ Ó¨³íáñáõÙª ·áñÍáÕ ¨ ëï»ÕÍíáÕ Ñ³Õáñ¹³ÏóáõÃÛ³Ý Ñ³Ù³Ï³ñ·»ñÇ ¨ ïíÛ³ÉÝ»ñÇ µ³ÝÏ»ñÇ ÑÇÙ³Ý íñ³,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¿ÏáÉá·Ç³Ï³Ý ï»Õ»Ï³ïíáõÃÛ³Ý Ñ³í³ùÙ³Ý, Ùß³ÏÙ³Ý ¨ ÷áË³ÝóÙ³Ý ÝáñÙ³ïÇí-Ù»Ãá¹³Ï³Ý µ³½³ÛÇ ÁÝ¹Ñ³Ýáõñ Ù»Ãá¹³Ï³Ý ¨ Íñ³·ñ³ÛÇÝ ³å³Ñáíí³ÍáõÃÛ³Ý Ùß³ÏáõÙ,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é³ÝÓÇÝ ï³ñ³Í³ßñç³ÝÝ»ñáõÙ ¿ÏáÉá·Ç³Ï³Ý Çñ³íÇ×³ÏÇ µ³ñ»É³íÙ³Ý, ·ÛáõÕ³ïÝï»ë³Ï³Ý ÏáõÉïáõñ³Ý»ñÇ µ»ñù³ïíáõÃÛ³Ý Ï³ÝË³ï»ëÙ³Ý áõÕÕáõÃÛ³Ùµ ³é³ç³ñÏáõÃÛáõÝÝ»ñÇ å³ïñ³ëïáõÙ ¨ Ý»ñÏ³Û³óáõÙ ß³Ñ³·ñ·Çé Ï³½Ù³Ï»ñåáõÃÛáõÝÝ»ñÇÝ,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ßñç³Ï³ µÝ³Ï³Ý ÙÇç³í³ÛñÇ íÇ×³ÏÇ Ï³ÝË³ï»ëáõÙª Ñ³ßíÇ ³éÝ»Éáí íÝ³ë³Ï³ñ ÝÛáõÃ»ñÇ ³Ý¹ñë³ÑÙ³Ý³ÛÇÝ ï»Õ³÷áËáõÙÝ»ñÇ, ¿É»Ïïñ³Ù³·ÝÇë³Ï³Ý ×³é³·³ÛÃáõÙÝ»ñÇ ¨ Ó³ÛÝ³ÛÇÝ ï³ï³ÝáõÙÝ»ñÇ, Ï»Ýë³µ³Ý³Ï³Ý ûµÛ»ÏïÝ»ñÇ ï³ñ³ÍÙ³Ý, ¿ÏáÉá·Ç³Ï³Ý íï³Ý·Ç ³ÕµÛáõñÝ»ñÇ ¨ ³ÛÉ µÝ³Ï³Ý ³ÝáÙ³ÉÇ³Ý»ñÇ  Ñ»ï¨³ÝùÝ»ñÁ,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¿ÏáÉá·Ç³Ï³Ý ÙáÝÇïáñÇÝ·Ç µÝ³·³í³éáõÙ Ñ³Ù³ï»Õ ·Çï³Ñ»ï³½áï³Ï³Ý ¨ ÷áñÓ³ñ³ñ³ÏáÝëïñáõÏïáñ³Ï³Ý ³ßË³ï³ÝùÝ»ñÇ ³ÝóÏ³óáõÙ,  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ñï³Ï³ñ· Çñ³íÇ×³ÏÝ»ñÇ Ùá¹»É³íáñáõÙ ¨ ¿ÏáÉá·Ç³Ï³Ý íï³Ý·Ç ³ÕµÛáõñÝ»ñÇ µ³ó³Ñ³ÛïáõÙ,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µÝ³Ï³Ý ¨ ï»ËÝ³ÍÇÝ µÝáõÛÃÇ íÃ³ñÝ»ñÇ ¨ ³Õ»ïÝ»ñÇ µ³ó³Ñ³ÛïáõÙ ¨  Ï³é³í³ñÙ³Ý Ù³ñÙÇÝÝ»ñÇÝ Å³Ù³Ý³ÏÇÝ Ý³Ë³½·áõß³óáõÙ ¹ñ³Ýó Ù³ëßï³µÝ»ñÇ, ï³ñ³ÍÙ³Ý  áõÕÕáõÃÛáõÝÝ»ñÇ ¨ ÁÝ¹·ñÏ³Í ï³ñ³ÍùÝ»ñÇ Ù³ëÇÝ,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ßñç³Ï³ µÝ³Ï³Ý ÙÇç³í³ÛñÇ ³Õïáïí³ÍáõÃÛ³Ý Ñ»ï Ï³åí³Í µÝ³ÏãáõÃÛ³Ý ÑÇí³Ý¹áõÃÛáõÝÝ»ñÇ áõëáõÙÝ³ëÇñáõÙ,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³é³ç³ñÏáõÃÛáõÝÝ»ñÇ Ý»ñÏ³Û³óáõÙ Ï³é³í³ñÙ³Ý Ù³ñÙÇÝÝ»ñÇÝª µÝ³ÏãáõÃÛ³Ý Ý³Ë³½·áõß³óÙ³ÝÝ áõ íÃ³ñÝ»ñÇ ¨ ³Õ»ïÝ»ñÇ Ñ»ï¨³ÝùÝ»ñÇó å³ßïå³ÝáõÃÛ³ÝÝ áõÕÕí³Í ûå»ñ³ïÇí ÙÇçáó³éáõÙÝ»ñÇ ÁÝ¹áõÝÙ³Ý Ñ³Ù³ñ, 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Ã³ÛýáõÝÝ»ñÇ ¨ ÷áÃáñÇÏÝ»ñÇ ³é³ç³óÙ³Ý, ¹ñ³Ýó ß³ñÅÙ³Ý áõÕÕáõÃÛáõÝÝ»ñÇ Å³Ù³Ý³ÏÇÝ µ³ó³Ñ³ÛïáõÙ ¨ Ï³é³í³ñÙ³Ý Ù³ñÙÇÝÝ»ñÇÝ ³é³ç³ñÏáõÃÛáõÝÝ»ñÇ Ý»ñÏ³Û³óáõÙª µÝ³ÏãáõÃÛ³Ý ¨ ÅáÕïÝï»ëáõÃÛ³Ý å³ßïå³ÝáõÃÛ³Ý ³ÝÑñ³Å»ßï ÙÇçáóÝ»ñÇ Ù³ëÇÝ, 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·Éáµ³É ¨ ï³ñ³Í³ßñç³Ý³ÛÇÝ µÝáõÛÃÇ ¿ÏáÉá·Ç³Ï³Ý ÑÇÙÝ³ËÝ¹ÇñÝ»ñÇ ÉáõÍÙ³ÝÝ áõÕÕí³Í Ñ³ÝÓÝ³ñ³ñ³Ï³ÝÝ»ñÇ å³ïñ³ëïáõÙ,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ßñç³Ï³ ÙÇç³í³ÛñÇ å³Ñå³ÝáõÃÛ³Ý µáÉáñ ³½·³ÛÇÝ Í³é³ÛáõÃÛáõÝÝ»ñÇ Ñ³Ù³ñ ïíÛ³ÉÝ»ñÇ ·Éáµ³É µ³ÝÏ ÙáõïùÇ ³å³ÑáíáõÙ, 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ç³ÏóáõÃÛáõÝ ³½·³ÛÇÝ ¨ ÙÇçå»ï³Ï³Ý Î³ñÙÇñ ·ñù»ñÇ í³ñÙ³ÝÁ,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¿ÏáÉá·Ç³Ï³Ý ÙáÝÇïáñÇÝ·Ç ÙÇçå»ï³Ï³Ý Ñ³Ù³Ï³ñ·Ç ß³Ñ³·áñÍÙ³Ý Ñ³Ù³ñ Ï³¹ñ»ñÇ áñ³Ï³íáñÙ³Ý µ³ñÓñ³óáõÙ,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¿ÏáÉá·Ç³Ï³Ý ï»Õ»Ï³ïíáõÃÛ³Ý ³ÝûñÇÝ³Ï³Ý ï³ñ³ÍÙ³Ý Ï³ÝËáõÙ: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rPr>
          <w:i/>
          <w:i/>
          <w:sz w:val="24"/>
        </w:rPr>
      </w:pPr>
      <w:r>
        <w:rPr>
          <w:sz w:val="24"/>
        </w:rPr>
        <w:t xml:space="preserve">Ðá¹í³Í 4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i/>
          <w:i/>
          <w:sz w:val="24"/>
          <w:szCs w:val="26"/>
        </w:rPr>
      </w:pPr>
      <w:r>
        <w:rPr>
          <w:rFonts w:cs="Times Armenian" w:ascii="Times Armenian" w:hAnsi="Times Armenian"/>
          <w:i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¾ØØäÐ-Ý Ó¨³íáñíáõÙ ¿ ßñç³Ï³ ÙÇç³í³ÛñÇ íÇ×³ÏÇ ¹Çï³ñÏÙ³Ý ¨ ÑëÏáÕáõÃÛ³Ý ·áÛáõÃÛáõÝ áõÝ»óáÕ Ñ³Ù³Ï³ñ·»ñÇ, ¿ÏáÉá·Ç³Ï³Ý Çñ³íÇ×³ÏÝ»ñÇ Ñ³í³ùÙ³Ý, ÁÝ¹Ñ³Ýñ³óÙ³Ý ¨ Ùá¹»É³íáñÙ³Ý ï»ËÝáÉá·Ç³Ý»ñ áõÝ»óáÕ ·áñÍáÕ Ï³éáõÛóÝ»ñÇ ÑÇÙ³Ý íñ³: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¾ØØäÐ-Ç ÑÇÙùÁ Ï³½ÙáõÙ »Ý ¿ÏáÉá·Ç³Ï³Ý ÙáÝÇïáñÇÝ·Ç ³½·³ÛÇÝ ¨ ï³ñ³Í³ßñç³Ý³ÛÇÝ Ñ³Ù³Ï³ñ·»ñÁª ÎáÕÙ»ñÇ ï³ñ³ÍùÝ»ñáõÙ ï»Õ³Ï³Ûí³Í Çñ»Ýó ¹Çï³ñÏÙ³Ý ¨ ÑëÏáÕáõÃÛ³Ý Í³é³ÛáõÃÛáõÝÝ»ñáí: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¾ØØäÐ-Ç ·áñÍáõÝ»áõÃÛáõÝÁ Ñ³Ù³Ï³ñ·áõÙ ¿ ØÇçå»ï³Ï³Ý ¿ÏáÉá·Ç³Ï³Ý ËáñÑáõñ¹Á (³ÛëáõÑ»ïª ÊáñÑáõñ¹)ª ÐÇ¹ñáû¹»ñ¨áõÃ³µ³ÝáõÃÛ³Ý ÙÇçå»ï³Ï³Ý ËáñÑñ¹Ç ¨ ´Ý³Ï³Ý áõ ï»ËÝ³ÍÇÝ µÝáõÛÃÇ ³ñï³Ï³ñ· Çñ³íÇ×³ÏÝ»ñÇ ÙÇçå»ï³Ï³Ý ËáñÑñ¹Ç Ù³ëÝ³ÏóáõÃÛ³Ùµ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rPr>
          <w:i/>
          <w:i/>
          <w:sz w:val="24"/>
        </w:rPr>
      </w:pPr>
      <w:r>
        <w:rPr>
          <w:sz w:val="24"/>
        </w:rPr>
        <w:t>Ðá¹í³Í 5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i/>
          <w:i/>
          <w:sz w:val="24"/>
          <w:szCs w:val="26"/>
        </w:rPr>
      </w:pPr>
      <w:r>
        <w:rPr>
          <w:rFonts w:cs="Times Armenian" w:ascii="Times Armenian" w:hAnsi="Times Armenian"/>
          <w:i/>
          <w:sz w:val="24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áÕÙ»ñÝ ³ç³ÏóáõÙ »Ý ¿ÏáÉá·Ç³Ï³Ý ÙáÝÇïáñÇÝ·Á ã³÷Çã ë³ñù»ñáí ¨ ë³ñù³íáñáõÙÝ»ñáí, ÇÝãå»ë Ý³¨ Ù»ù»Ý³Û³óÙ³Ý ÙÇçáóÝ»ñáí, Ñ³ßíÇã ï»ËÝÇÏ³Ûáí, í»ñÉáõÍ³Ï³Ý ÝÛáõÃ»ñÇ ÁÝ¹Ñ³Ýñ³óÙ³Ý, Ï³ÝË³ï»ëáõÙÝ»ñÇ å³ïñ³ëïÙ³Ý ¨ ¹ñ³Ýó ÷áË³ÝóÙ³Ý Ñ³Ù³ñ Ñ³Õáñ¹³ÏóáõÃÛ³Ý ÙÇçáóÝ»ñáí ³å³Ñáí»ÉáõÝ ¨ Ùß³Ï»ÉáõÝ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¾ØØäÐ-Ç ýÇÝ³Ýë³íáñáõÙÝ Çñ³Ï³Ý³óíáõÙ ¿ ß³Ñ³·ñ·Çé Ï³½Ù³Ï»ñåáõÃÛáõÝÝ»ñÇ ÙÇçáóÝ»ñÇ Ñ³ßíÇÝ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ÊáñÑáõñ¹Á áñáßáõÙ ¿ ¾ØØäÐ-Ç ëï»ÕÍÙ³Ý, ·áñÍáõÝ»áõÃÛ³Ý Ù»Ë³ÝÇ½ÙÁ ¨ ÷áËÑ³ñ³µ»ñáõÃÛáõÝÝ»ñÁ ß³Ñ³·ñ·Çé Ï³½Ù³Ï»ñåáõÃÛáõÝÝ»ñÇ Ñ»ï: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6"/>
        </w:rPr>
        <w:t>Ðá¹í³Í 6</w:t>
      </w:r>
      <w:r>
        <w:rPr>
          <w:rFonts w:cs="Times Armenian" w:ascii="Times Armenian" w:hAnsi="Times Armenian"/>
          <w:b/>
          <w:i/>
          <w:sz w:val="24"/>
          <w:szCs w:val="26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6"/>
        </w:rPr>
      </w:pPr>
      <w:r>
        <w:rPr>
          <w:rFonts w:cs="Times Armenian" w:ascii="Times Armenian" w:hAnsi="Times Armenian"/>
          <w:b/>
          <w:i/>
          <w:sz w:val="24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¶Çï³ï»ËÝÇÏ³Ï³Ý é»ëáõñëÝ»ñÇ Ñ³Ù³ËÙµÙ³Ý ¨ ÙáÝÇïáñÇÝ·Ç ³½·³ÛÇÝ ¨ ·»ñ³ï»ëã³Ï³Ý Ñ³Ù³Ï³ñ·»ñÇ Ñ³Ù³Ó³ÛÝ»óí³Í ÷áË·áñÍáÕáõÃÛ³Ý, ·Éáµ³É ¨ ï³ñ³Í³ßñç³Ý³ÛÇÝ ¿ÏáÉá·Ç³Ï³Ý Çñ³íÇ×³ÏÝ»ñÇ Ùá¹»É³íáñÙ³Ý ¨ Ï³ÝË³ï»ëÙ³Ý Ýå³ï³Ïáí, ÇÝãå»ë Ý³¨ ï»ËÝáÉá·Ç³Ï³Ý, ÝáñÙ³ïÇí-Ù»Ãá¹³Ï³Ý ¨ Íñ³·ñ³ÛÇÝ ³å³ÑáíÙ³Ý Ñ³Ù³ñ ÊáñÑñ¹ÇÝ ÏÇó ëï»ÕÍíáõÙ ¿ ¾ÏáÉá·Ç³Ï³Ý ÙáÝÇïáñÇÝ·Ç ÙÇçå»ï³Ï³Ý Ï»ÝïñáÝª §ÎáÙ»ï³¦ Î»ÝïñáÝ³Ï³Ý ·Çï³Ñ»ï³½áï³Ï³Ý ÇÝëïÇïáõïÇ (èáõë³ëï³ÝÇ ¸³ßÝáõÃÛáõÝ) ëïáñ³µ³Å³ÝÙ³Ý ÑÇÙùÇ íñ³ª ÎáÕÙ»ñÇ ß³Ñ³·ñ·Çé Ï³½Ù³Ï»ñåáõÃÛáõÝÝ»ñÇ Ù³ëÝ³ÏóáõÃÛ³Ùµ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b/>
          <w:sz w:val="24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rPr>
          <w:i/>
          <w:i/>
          <w:sz w:val="24"/>
        </w:rPr>
      </w:pPr>
      <w:r>
        <w:rPr>
          <w:sz w:val="24"/>
        </w:rPr>
        <w:t>Ðá¹í³Í 7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Cs/>
          <w:i/>
          <w:i/>
          <w:iCs/>
          <w:sz w:val="24"/>
          <w:szCs w:val="26"/>
        </w:rPr>
      </w:pPr>
      <w:r>
        <w:rPr>
          <w:rFonts w:cs="Times Armenian" w:ascii="Times Armenian" w:hAnsi="Times Armenian"/>
          <w:bCs/>
          <w:i/>
          <w:iCs/>
          <w:sz w:val="24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ÎáÕÙ»ñÁ ë³ÑÙ³ÝáõÙ »Ý Çñ³í³ëáõ Ù³ñÙÇÝÝ»ñ, áñáÝù ÙÇçáóÝ»ñ »Ý Ó»éÝ³ñÏáõÙ Ñ»ï¨Û³É áõÕÕáõÃÛáõÝÝ»ñáí.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ïíÛ³ÉÝ»ñÇ ÷áË³Ý³ÏÙ³Ý ³å³ÑáíáõÙ ¿ÏáÉá·Ç³Ï³Ý ÙáÝÇïáñÇÝ·Ç ³½·³ÛÇÝ ¨ ï³ñ³Í³ßñç³Ý³ÛÇÝ Ñ³Ù³Ï³ñ·»ñÇ ÙÇç¨,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áÕÙ»ñÇ ï³ñ³ÍùÝ»ñáõÙ ¹Çï³ñÏÙ³Ý ûµÛ»ÏïÝ»ñÇ Ñ³Ù³Ó³ÛÝ»óáõÙ,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Ñ³Ù³ï»Õ ¹Çï³ñÏáõÙÝ»ñÇ ³ÝóÏ³óáõÙ Ñ³Ù³Ó³ÛÝ»óí³Í ûµÛ»ÏïÝ»ñáõÙ,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Ñ³Ù³ï»Õ í³ñÙ³Ý ï³Ï ·ïÝíáÕ ßñç³Ï³ ÙÇç³í³ÛñÇ íÇ×³ÏÇ Ñ³Ù³ÉÇñ ¹Çï³ñÏÙ³Ý Ï³Û³ÝÝ»ñÇ ëï»ÕÍáõÙ,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Ñ³Õáñ¹³ÏóáõÃÛ³Ý ¨ Ù»ù»Ý³Û³óí³Í ÙÇçáóÝ»ñÇ, Ñ³ßíÇã ï»ËÝÇÏ³ÛÇ ¨ ã³÷Çã ë³ñù³íáñáõÙÝ»ñÇ ³å³ÑáíáõÙ,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¿ÏáÉá·Ç³Ï³Ý ï»Õ»Ï³ïíáõÃÛ³Ý ÷áË³ÝóÙ³Ý, ¹ñ³ µáí³Ý¹³ÏáõÃÛ³Ý ¨ Ó¨Ç Ï³ÝáÝ³Ï³ñ·Ç ë³ÑÙ³ÝáõÙ,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¿ÏáÉá·Ç³Ï³Ý ï»Õ»Ï³ïíáõÃÛ³Ý ï³ñ³ÍÙ³Ý ¨ ³Õ³í³ÕáõÙÇó å³ßïå³ÝÙ³Ý Ï³ñ·Ç Ñ³ëï³ïáõÙ: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b/>
          <w:sz w:val="24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rPr>
          <w:i/>
          <w:i/>
          <w:sz w:val="24"/>
        </w:rPr>
      </w:pPr>
      <w:r>
        <w:rPr>
          <w:sz w:val="24"/>
        </w:rPr>
        <w:t>Ðá¹í³Í 8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eastAsia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â³÷áõÙÝ»ñÇ Ý»ñ¹³ßÝ³Ï»óÙ³Ý µÝ³·³í³éáõÙ ÙÇç³½·³ÛÇÝ Ï³½Ù³Ï»ñåáõÃÛáõÝÝ»ñÇ Ñ»ï ï»Õ»Ï³ïí³Ï³Ý Ñ³Ù³·áñÍ³ÏóáõÃÛ³Ý ½³ñ·³óÙ³Ý, ÙÇç³½·³ÛÇÝ Ù³Ï³ñ¹³Ïáí ¿ÏáÉá·Ç³Ï³Ý ï»Õ»Ï³ïíáõÃÛ³Ý Ñ³Ù³Ó³ÛÝ»óí³Í Ñ³í³ùÙ³Ý ¨ ÷áË³Ý³ÏÙ³Ý ¨ ÙáÝÇïáñÇÝ·Ç ÙÇç³½·³ÛÇÝ Ñ³Ù³Ï³ñ·»ñáõÙ ÇÝï»·ñ³óÙ³Ý Ñ³Ù³ñ ÎáÕÙ»ñÝ ³ç³ÏóáõÙ »Ý Ø²Î-Ç ßñç³Ï³ ÙÇç³í³ÛñÇ ·Íáí ¶Éáµ³É ¿ÏáÉá·Ç³Ï³Ý ÙáÝÇïáñÇÝ·Ç Íñ³·ñÇ (ÚàôÜºä) ßñç³Ï³ ÙÇç³í³ÛñÇ íÇ×³ÏÇ Ù³ëÇÝ ï»Õ»Ï³ïíáõÃÛ³Ý ³½·³ÛÇÝ Ï»ÝïñáÝÝ»ñÇ ó³ÝóÇ ëï»ÕÍÙ³ÝÁª Ñ³ßíÇ ³éÝ»Éáí ¨ å³Ñå³Ý»Éáí ÙÇç³½·³ÛÇÝ ã³÷³ÝÇßÝ»ñÁ: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6"/>
        </w:rPr>
        <w:t>Ðá¹í³Í 9</w:t>
      </w:r>
      <w:r>
        <w:rPr>
          <w:rFonts w:cs="Times Armenian" w:ascii="Times Armenian" w:hAnsi="Times Armenian"/>
          <w:b/>
          <w:i/>
          <w:sz w:val="24"/>
          <w:szCs w:val="26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bCs/>
          <w:i/>
          <w:i/>
          <w:iCs/>
          <w:sz w:val="24"/>
          <w:szCs w:val="26"/>
        </w:rPr>
      </w:pPr>
      <w:r>
        <w:rPr>
          <w:rFonts w:cs="Times Armenian" w:ascii="Times Armenian" w:hAnsi="Times Armenian"/>
          <w:b/>
          <w:bCs/>
          <w:i/>
          <w:iCs/>
          <w:sz w:val="24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</w:t>
      </w:r>
      <w:r>
        <w:rPr>
          <w:rFonts w:cs="Times Armenian" w:ascii="Times Armenian" w:hAnsi="Times Armenian"/>
          <w:sz w:val="24"/>
          <w:szCs w:val="26"/>
        </w:rPr>
        <w:t>ÎáÕÙ»ñÝ ÇÝùÝáõñáõÛÝ Ý»ñ·ñ³íáõÙ »Ý ýÇÝ³Ýë³Ï³Ý ÙÇçáóÝ»ñ ëáõÛÝ Ð³Ù³Ó³ÛÝ³·ñáí Çñ»Ýó å³ñï³íáñáõÃÛáõÝÝ»ñÇ Ï³ï³ñÙ³Ý Ñ³Ù³ñ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</w:t>
      </w:r>
      <w:r>
        <w:rPr>
          <w:rFonts w:cs="Times Armenian" w:ascii="Times Armenian" w:hAnsi="Times Armenian"/>
          <w:sz w:val="24"/>
          <w:szCs w:val="26"/>
        </w:rPr>
        <w:t xml:space="preserve">êáõÛÝ Ð³Ù³Ó³ÛÝ³·ñÇ ßñç³Ý³ÏÝ»ñáõÙ ó³ÝÏ³ó³Í ·áñÍáõÝ»áõÃÛáõÝ Çñ³Ï³Ý³óíáõÙ ¿ ÎáÕÙ»ñÇ ³½·³ÛÇÝ ûñ»Ýë¹ñáõÃÛáõÝÝ»ñÇÝ Ñ³Ù³å³ï³ëË³Ý: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 </w:t>
      </w:r>
    </w:p>
    <w:p>
      <w:pPr>
        <w:pStyle w:val="Heading1"/>
        <w:tabs>
          <w:tab w:val="clear" w:pos="720"/>
          <w:tab w:val="left" w:pos="0" w:leader="none"/>
        </w:tabs>
        <w:rPr>
          <w:i/>
          <w:i/>
          <w:sz w:val="24"/>
        </w:rPr>
      </w:pPr>
      <w:r>
        <w:rPr>
          <w:sz w:val="24"/>
        </w:rPr>
        <w:t>Ðá¹í³Í 10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eastAsia="Times Armenian" w:cs="Times Armenian"/>
          <w:b/>
          <w:b/>
          <w:sz w:val="24"/>
          <w:szCs w:val="26"/>
        </w:rPr>
      </w:pPr>
      <w:r>
        <w:rPr>
          <w:rFonts w:eastAsia="Times Armenian" w:cs="Times Armenian" w:ascii="Times Armenian" w:hAnsi="Times Armenian"/>
          <w:b/>
          <w:sz w:val="24"/>
          <w:szCs w:val="26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</w:t>
      </w:r>
      <w:r>
        <w:rPr>
          <w:rFonts w:cs="Times Armenian" w:ascii="Times Armenian" w:hAnsi="Times Armenian"/>
          <w:sz w:val="24"/>
          <w:szCs w:val="26"/>
        </w:rPr>
        <w:t xml:space="preserve">êáõÛÝ Ð³Ù³Ó³ÛÝ³·ñÇ Ï³ï³ñÙ³Ý Ñ³Ù³ñ å³ï³ëË³Ý³ïáõ ³½·³ÛÇÝ Ù³ñÙÇÝÝ»ñÇ ÙÇç¨ ÷áË·áñÍáõÝ»áõÃÛáõÝÝ Çñ³Ï³Ý³óíáõÙ ¿ ³é³ÝÓÇÝ å³ÛÙ³Ý³íáñí³ÍáõÃÛáõÝÝ»ñÇ ÑÇÙ³Ý íñ³, áñáÝù ã»Ý Ñ³Ï³ëáõÙ ëáõÛÝ Ð³Ù³Ó³ÛÝ³·ñÇ ¹ñáõÛÃÝ»ñÇÝ: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b/>
          <w:sz w:val="24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rPr>
          <w:i/>
          <w:i/>
          <w:sz w:val="24"/>
        </w:rPr>
      </w:pPr>
      <w:r>
        <w:rPr>
          <w:sz w:val="24"/>
        </w:rPr>
        <w:t>Ðá¹í³Í 11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6"/>
        </w:rPr>
      </w:pPr>
      <w:r>
        <w:rPr>
          <w:rFonts w:cs="Times Armenian" w:ascii="Times Armenian" w:hAnsi="Times Armenian"/>
          <w:b/>
          <w:i/>
          <w:sz w:val="24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êáõÛÝ Ð³Ù³Ó³ÛÝ³·ÇñÁ ãÇ ßáß³÷áõÙ ÎáÕÙ»ñÇ ÷áË³¹³ñÓ Çñ³íáõÝùÝ»ñÝ áõ å³ñï³íáñáõÃÛáõÝÝ»ñÁ, áñáÝù Ýñ³Ýù ëï³ÝÓÝáõÙ »Ý ëáõÛÝ Ð³Ù³Ó³ÛÝ³·ñáõÙ ÁÝ¹·ñÏí³Í Ñ³ñó»ñÇ í»ñ³µ»ñÛ³É ·áñÍáÕ ÙÇç³½·³ÛÇÝ Ñ³Ù³Ó³ÛÝ³·ñ»ñáí Ï³Ù ³ÛÝ ³å³·³ ÙÇç³½·³ÛÇÝ Ñ³Ù³Ó³ÛÝ³·ñ»ñáí, áñáÝù Ï³ñáÕ »Ý ÏÝùí»É ëáõÛÝ Ð³Ù³Ó³ÛÝ³·ñÇ ³é³ñÏ³ÛÇÝ ¨ Ýå³ï³ÏÝ»ñÇÝ Ñ³Ù³å³ï³ëË³Ý: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b/>
          <w:sz w:val="24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6"/>
        </w:rPr>
      </w:pPr>
      <w:r>
        <w:rPr>
          <w:rFonts w:cs="Times Armenian" w:ascii="Times Armenian" w:hAnsi="Times Armenian"/>
          <w:b/>
          <w:i/>
          <w:sz w:val="24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áõÛÝ Ð³Ù³Ó³ÛÝ³·ñÇ ÏÇñ³éÙ³Ý Ï³Ù Ù»ÏÝ³µ³ÝÙ³Ý Ñ»ï Ï³åí³Í íÇ×»ÉÇ Ñ³ñó»ñÁ ÉáõÍíáõÙ »Ý ß³Ñ³·ñ·Çé ÎáÕÙ»ñÇ ÙÇç¨ ËáñÑñ¹³ÏóáõÃÛáõÝÝ»ñÇ ¨ µ³Ý³ÏóáõÃÛáõÝÝ»ñÇ ÙÇçáóáí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öáË³¹³ñÓ å³ÛÙ³Ý³íáñí³ÍáõÃÛ³Ùµ ëáõÛÝ Ð³Ù³Ó³ÛÝ³·ñáõÙ Ï³ñáÕ »Ý Ï³ï³ñí»É ÷á÷áËáõÃÛáõÝÝ»ñ ¨ Éñ³óáõÙÝ»ñ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öá÷áËáõÃÛáõÝÝ»ñÁ ¨ Éñ³óáõÙÝ»ñÁ Ó¨³Ï»ñåíáõÙ »Ý ³é³ÝÓÇÝ ³ñÓ³Ý³·ñáõÃÛáõÝÝ»ñáí, áñáÝù Ñ³Ý¹Çë³ÝáõÙ »Ý ëáõÛÝ Ð³Ù³Ó³ÛÝ³·ñÇ ³Ýµ³Å³Ý»ÉÇ Ù³ëÁ ¨ áõÅÇ Ù»ç »Ý ÙïÝáõÙ ëáõÛÝ Ð³Ù³Ó³ÛÝ³·ñÇ 13-ñ¹ Ñá¹í³Íáí Ý³Ë³ï»ëí³Í Ï³ñ·áí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eastAsia="Times Armenian" w:cs="Times Armenian"/>
          <w:b/>
          <w:b/>
          <w:sz w:val="24"/>
          <w:szCs w:val="26"/>
        </w:rPr>
      </w:pPr>
      <w:r>
        <w:rPr>
          <w:rFonts w:eastAsia="Times Armenian" w:cs="Times Armenian" w:ascii="Times Armenian" w:hAnsi="Times Armenian"/>
          <w:b/>
          <w:sz w:val="24"/>
          <w:szCs w:val="26"/>
        </w:rPr>
        <w:t xml:space="preserve">   </w:t>
      </w:r>
    </w:p>
    <w:p>
      <w:pPr>
        <w:pStyle w:val="Heading1"/>
        <w:tabs>
          <w:tab w:val="clear" w:pos="720"/>
          <w:tab w:val="left" w:pos="0" w:leader="none"/>
        </w:tabs>
        <w:rPr>
          <w:i/>
          <w:i/>
          <w:sz w:val="24"/>
        </w:rPr>
      </w:pPr>
      <w:r>
        <w:rPr>
          <w:sz w:val="24"/>
        </w:rPr>
        <w:t>Ðá¹í³Í 13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6"/>
        </w:rPr>
      </w:pPr>
      <w:r>
        <w:rPr>
          <w:rFonts w:cs="Times Armenian" w:ascii="Times Armenian" w:hAnsi="Times Armenian"/>
          <w:b/>
          <w:i/>
          <w:sz w:val="24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áõÛÝ Ð³Ù³Ó³ÛÝ³·ÇñÝ áõÅÇ Ù»ç ¿ ÙïÝáõÙ ³ÛÝ ëïáñ³·ñ³Í ÎáÕÙ»ñÇ ÏáÕÙÇó ¹ñ³ áõÅÇ Ù»ç ÙïÝ»Éáõ Ñ³Ù³ñ ³ÝÑñ³Å»ßïª Ý»ñå»ï³Ï³Ý ÁÝÃ³ó³Ï³ñ·»ñÇ Ï³ï³ñÙ³Ý Ù³ëÇÝ »ññáñ¹ Í³Ýáõó³·ÇñÁ ³í³Ý¹³å³ÑÇÝ Ñ³ÝÓÝ»Éáõ ûñí³ÝÇó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ÝÑñ³Å»ßï ÁÝÃ³ó³Ï³ñ·»ñÝ ³í»ÉÇ áõß Ï³ï³ñ³Í ÎáÕÙ»ñÇ Ñ³Ù³ñ, ³ÛÝ áõÅÇ Ù»ç ¿ ÙïÝáõÙ Ñ³Ù³å³ï³ëË³Ý ÷³ëï³ÃÕÃ»ñÁ ³í³Ý¹³å³ÑÇÝ Ñ³ÝÓÝ»Éáõ ûñí³ÝÇó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eastAsia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 </w:t>
      </w:r>
    </w:p>
    <w:p>
      <w:pPr>
        <w:pStyle w:val="Heading1"/>
        <w:tabs>
          <w:tab w:val="clear" w:pos="720"/>
          <w:tab w:val="left" w:pos="0" w:leader="none"/>
        </w:tabs>
        <w:rPr>
          <w:i/>
          <w:i/>
          <w:sz w:val="24"/>
        </w:rPr>
      </w:pPr>
      <w:r>
        <w:rPr>
          <w:sz w:val="24"/>
        </w:rPr>
        <w:t>Ðá¹í³Í 14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6"/>
        </w:rPr>
      </w:pPr>
      <w:r>
        <w:rPr>
          <w:rFonts w:cs="Times Armenian" w:ascii="Times Armenian" w:hAnsi="Times Armenian"/>
          <w:b/>
          <w:i/>
          <w:sz w:val="24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</w:t>
      </w:r>
      <w:r>
        <w:rPr>
          <w:rFonts w:cs="Times Armenian" w:ascii="Times Armenian" w:hAnsi="Times Armenian"/>
          <w:sz w:val="24"/>
          <w:szCs w:val="26"/>
        </w:rPr>
        <w:t>êáõÛÝ Ð³Ù³Ó³ÛÝ³·ÇñÁ ·áñÍáõÙ ¿ áõÅÇ Ù»ç ÙïÝ»Éáõ ûñí³ÝÇó 5 ï³ñí³ ÁÝÃ³óùáõÙ: ²Û¹ Å³ÙÏ»ïÁ Éñ³Ý³Éáõó Ñ»ïá Ð³Ù³Ó³ÛÝ³·ÇñÝ ÇÝùÝ³µ»ñ³µ³ñ Ï»ñÏ³ñ³Ó·íÇ Ûáõñ³ù³ÝãÛáõñ ³Ý·³Ù ÑÝ·³ÙÛ³ Å³Ù³Ý³Ï³Ñ³ïí³Íáí, »Ã» ÎáÕÙ»ñÝ ³ÛÉ áñáßáõÙ ãÁÝ¹áõÝ»Ý: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rPr>
          <w:i/>
          <w:i/>
          <w:sz w:val="24"/>
        </w:rPr>
      </w:pPr>
      <w:r>
        <w:rPr>
          <w:sz w:val="24"/>
        </w:rPr>
        <w:t>Ðá¹í³Í 15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i/>
          <w:i/>
          <w:sz w:val="24"/>
          <w:szCs w:val="26"/>
        </w:rPr>
      </w:pPr>
      <w:r>
        <w:rPr>
          <w:rFonts w:cs="Times Armenian" w:ascii="Times Armenian" w:hAnsi="Times Armenian"/>
          <w:i/>
          <w:sz w:val="24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Úáõñ³ù³ÝãÛáõñ ÎáÕÙ Ï³ñáÕ ¿ ¹áõñë ·³É ëáõÛÝ Ð³Ù³Ó³ÛÝ³·ñÇó ³Û¹ Ù³ëÇÝ ¹áõñë ·³Éáõó ³éÝí³½Ý 6 ³ÙÇë ³é³ç ·ñ³íáñ Í³ÝáõóáõÙ áõÕ³ñÏ»Éáí ³í³Ý¹³å³ÑÇÝ ¨ Ï³ñ·³íáñ»Éáí Ð³Ù³Ó³ÛÝ³·ñÇ ·áñÍáÕáõÃÛ³Ý ÁÝÃ³óùáõÙ ³é³ç³ó³Í ýÇÝ³Ýë³Ï³Ý ¨ ³ÛÉ å³ñï³íáñáõÃÛáõÝÝ»ñÁ: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eastAsia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 </w:t>
      </w:r>
    </w:p>
    <w:p>
      <w:pPr>
        <w:pStyle w:val="Heading1"/>
        <w:tabs>
          <w:tab w:val="clear" w:pos="720"/>
          <w:tab w:val="left" w:pos="0" w:leader="none"/>
        </w:tabs>
        <w:rPr>
          <w:i/>
          <w:i/>
          <w:sz w:val="24"/>
        </w:rPr>
      </w:pPr>
      <w:r>
        <w:rPr>
          <w:sz w:val="24"/>
        </w:rPr>
        <w:t>Ðá¹í³Í 16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eastAsia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áõÛÝ Ð³Ù³Ó³ÛÝ³·ÇñÁ µáÉáñ ÎáÕÙ»ñÇ Ñ³Ù³Ó³ÛÝáõÃÛ³Ùµ µ³ó ¿ ¹ñ³ Ýå³ï³ÏÝ»ñÝ áõ ëÏ½µáõÝùÝ»ñÁ ÏÇëáÕ ³ÛÉ å»ïáõÃÛáõÝÝ»ñÇ ÏáÕÙÇó ÙÇ³Ý³Éáõ Ñ³Ù³ñª ÝÙ³Ý ÙÇ³Ý³Éáõ Ù³ëÇÝ ÷³ëï³ÃÕÃ»ñÁ ³í³Ý¹³å³ÑÇÝ Ñ³ÝÓÝ»Éáõ ÙÇçáóáí: ØÇ³óáõÙÁ Ñ³Ù³ñíáõÙ ¿ áõÅÇ Ù»ç Ùï³Í ³í³Ý¹³å³ÑÇ ÏáÕÙÇó ³Û¹åÇëÇ ÙÇ³óÙ³Ý Ñ³Ù³Ó³ÛÝáõÃÛ³Ý Ù³ëÇÝ í»ñçÇÝ Ñ³Õáñ¹³·ñáõÃÛáõÝÁ ëï³Ý³Éáõ ûñí³ÝÇó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³ï³ñí³Í ¿ ê³ñ³ïáí ù³Õ³ùáõÙ 1999 Ãí³Ï³ÝÇ ÑáõÝí³ñÇ 13-ÇÝ, Ù»Ï µÝûñÇÝ³Ïáíª éáõë»ñ»Ý: ´ÝûñÇÝ³ÏÁ å³ÑíáõÙ ¿ ²ÝÏ³Ë ä»ïáõÃÛáõÝÝ»ñÇ Ð³Ù³·áñÍ³ÏóáõÃÛ³Ý ¶áñÍ³¹Çñ ù³ñïáõÕ³ñáõÃÛáõÝáõÙ, áñÁ ëáõÛÝ Ð³Ù³Ó³ÛÝ³·ÇñÁ  ëïáñ³·ñ³Í Ûáõñ³ù³ÝãÛáõñ å»ïáõÃÛ³Ý ÏáõÕ³ñÏÇ ¹ñ³ Ñ³ëï³ïí³Í å³ï×»ÝÁ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0 Ãí³Ï³ÝÇ ³åñÇÉÇ 19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6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15:00Z</dcterms:created>
  <dc:creator>Administrator</dc:creator>
  <dc:description/>
  <dc:language>en-US</dc:language>
  <cp:lastModifiedBy>User</cp:lastModifiedBy>
  <dcterms:modified xsi:type="dcterms:W3CDTF">2004-08-17T14:57:00Z</dcterms:modified>
  <cp:revision>4</cp:revision>
  <dc:subject/>
  <dc:title>    Ð²Ø²Ò²ÚÜ²Æð</dc:title>
</cp:coreProperties>
</file>