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å»ï³Ï³Ý ë³ÑÙ³ÝÝ»ñÇ ¨ Íáí³ÛÇÝ ïÝï»ë³Ï³Ý ·áïÇÝ»ñÇ å³Ñå³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/>
      </w:pPr>
      <w:r>
        <w:rPr>
          <w:sz w:val="24"/>
        </w:rPr>
        <w:t>êáõÛÝ Ð³Ù³Ó³ÛÝ³·ñÇ Ù³ëÝ³ÏÇó å»ïáõÃÛáõÝÝ»ñÁ, ³ÛëáõÑ»ï</w:t>
      </w:r>
      <w:r>
        <w:rPr>
          <w:rFonts w:cs="Times New Roman" w:ascii="Times New Roman" w:hAnsi="Times New Roman"/>
          <w:sz w:val="24"/>
        </w:rPr>
        <w:t>`</w:t>
      </w:r>
      <w:r>
        <w:rPr>
          <w:sz w:val="24"/>
        </w:rPr>
        <w:t xml:space="preserve"> Ð³Ù³·áñÍ³ÏóáõÃÛ³Ý Ù³ëÝ³ÏÇó å»ïáõÃÛáõÝÝ»ñ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Ñ³Ù³Ó³ÛÝ 1991 Ãí³Ï³ÝÇ ¹»Ïï»Ùµ»ñÇ 30-Çª ¼ÇÝí³Í áõÅ»ñÇ ¨ ë³ÑÙ³Ý³å³Ñ ½áñù»ñÇ Ù³ëÇÝ ²ÝÏ³Ë ä»ïáõÃÛáõÝÝ»ñÇ Ð³Ù³·áñÍ³ÏóáõÃÛ³Ý Ù³ëÝ³ÏÇó å»ïáõÃÛáõÝÝ»ñÇ Õ»Ï³í³ñÝ»ñÇ ËáñÑñ¹Ç Ð³Ù³Ó³ÛÝ³·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Ð³Ù³·áñÍ³ÏóáõÃÛ³Ý Ù³ëÝ³ÏÇó å»ïáõÃÛáõÝÝ»ñÇ å»ï³Ï³Ý ë³ÑÙ³ÝÝ»ñÇ ¨ Íáí³ÛÇÝ ïÝï»ë³Ï³Ý ·áïÇÝ»ñÇ å³Ñå³ÝáõÃÛ³Ý ß³Ñ»ñÇ Ñ³Ù³ñ ÷áËÁÝ¹áõÝ»ÉÇ áñáßáõÙÝ»ñÇ Çñ³Ï³Ý³óÙ³Ý ³ÝÑñ³Å»ßïáõÃÛáõÝÇó` Ñ³ßíÇ ³éÝ»Éáí ³Û¹ ë³ÑÙ³ÝÝ»ñÇ ³ÝÓ»éÝÙË»ÉÇáõÃÛ³Ý ³å³ÑáíÙ³Ý Ó¨³íáñí³Í Ñ³Ù³Ï³ñ·Á ¨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Ý»ñùáÑÇßÛ³É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§²ÝÏ³Ë ä»ïáõÃÛáõÝÝ»ñÇ Ð³Ù³·áñÍ³ÏóáõÃÛ³Ý Ù³ëÝ³ÏÇó å»ïáõÃÛáõÝÝ»ñÇ å»ï³Ï³Ý ë³ÑÙ³ÝÝ»ñ¦` Ð³Ù³·áñÍ³ÏóáõÃÛ³Ý Ù³ëÝ³ÏÇó ³ÝÏ³Ë å»ïáõÃÛáõÝÝ»ñÇ å»ï³Ï³Ý ë³ÑÙ³ÝÝ»ñÇ Ñ³ïí³ÍÝ»ñÁ Ð³Ù³·áñÍ³ÏóáõÃÛ³Ý Ï³½ÙÇ Ù»ç ãÙïÝáÕ å»ïáõÃÛáõÝ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ê³ÑÙ³Ý³å³Ñ ½áñù»ñ¦` Ð³Ù³·áñÍ³ÏóáõÃÛ³Ý ¨ å»ïáõÃÛáõÝÝ»ñÇ ë»÷³Ï³Ý ê³ÑÙ³Ý³å³Ñ ½áñù»ñÇ Ï³½Ù³íá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ê»÷³Ï³Ý ë³ÑÙ³Ý³å³Ñ ½áñù»ñ¦` Ð³Ù³·áñÍ³ÏóáõÃÛ³Ý Ù³ëÝ³ÏÇó å»ïáõÃÛ³ÝÁ å³ïÏ³ÝáÕ ë³ÑÙ³Ý³å³Ñ ½áñù»ñÇ Ï³½Ù³íá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§Ð³Ù³·áñÍ³ÏóáõÃÛ³Ý ë³ÑÙ³Ý³å³Ñ ½áñù»ñ¦` ë»÷³Ï³Ý ë³ÑÙ³Ý³å³Ñ ½áñù»ñÇÝ ãí»ñ³µ»ñáÕ ë³ÑÙ³Ý³å³Ñ ½áñù»ñÇ Ï³½Ù³íáñ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å»ï³Ï³Ý ë³ÑÙ³ÝÝ»ñÇ ¨ Íáí³ÛÇÝ ïÝï»ë³Ï³Ý ·áïÇÝ»ñÇ å³Ñå³ÝáõÃÛáõÝÁ Çñ³Ï³Ý³óÝáõÙ »Ý Ð³Ù³·áñÍ³ÏóáõÃÛ³Ý Ï³Ù å»ïáõÃÛáõÝÝ»ñÇ ë»÷³Ï³Ý ë³ÑÙ³Ý³å³Ñ ½áñ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Á, Çñ»Ýó ³Ýíï³Ý·áõÃÛ³Ý ÝÏ³ï³éáõÙÝ»ñÇó »ÉÝ»Éáí, å³ñï³íáñíáõÙ »Ý å»ï³Ï³Ý ë³ÑÙ³ÝÇ íñ³ ¨ Íáí³ÛÇÝ ïÝï»ë³Ï³Ý ·áïÇÝ»ñáõÙ ·áñÍáÕáõÃÛáõÝÝ»ñ ãÓ»éÝ³ñÏ»É, áñáÝù íÝ³ë »Ý Ñ³ëóÝáõÙ Ð³Ù³·áñÍ³ÏóáõÃÛ³Ý ÙÛáõë Ù³ëÝ³ÏÇó å»ïáõÃÛáõÝÝ»ñÇ ù³Õ³ù³Ï³Ý, ïÝï»ë³Ï³Ý ¨ ³ÛÉ ß³Ñ»ñÇÝ: ä»ï³Ï³Ý ë³ÑÙ³ÝÝ»ñÇ é»ÅÇÙÇ ë³ÑÙ³ÝáõÙÁ ¨ ÷á÷áËáõÙÁ Çñ³Ï³Ý³óíáõÙ ¿ ÷áË³¹³ñÓ å³ÛÙ³Ý³íáñí³ÍáõÃÛ³Ùµ, ë³ÑÙ³Ý³ÏÇó å»ïáõÃÛáõÝÝ»ñÇ Ñ»ï` Ñ³ßíÇ ³éÝ»Éáí Ð³Ù³·áñÍ³ÏóáõÃÛ³Ý Ù³ëÝ³ÏÇó å»ïáõÃÛáõÝÝ»ñÇ ß³Ñ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å»ï³Ï³Ý ë³ÑÙ³ÝÝ»ñÇ ¨ Íáí³ÛÇÝ ïÝï»ë³Ï³Ý ·áïÇÝ»ñÇ å³Ñå³ÝáõÃÛ³Ý áÉáñïáõÙ ²ÝÏ³Ë ä»ïáõÃÛáõÝÝ»ñÇ Ð³Ù³·áñÍ³ÏóáõÃÛ³Ý µ³ñÓñ³·áõÛÝ Ñ³Ù³Ï³ñ·áÕ Ù³ñÙÇÝ ¿ Ñ³Ý¹Çë³ÝáõÙ ä»ïáõÃÛáõÝÝ»ñÇ Õ»Ï³í³ñÝ»ñÇ ËáñÑáõñ¹Á: ä»ï³Ï³Ý ë³ÑÙ³ÝÝ»ñÇ ¨ Íáí³ÛÇÝ ïÝï»ë³Ï³Ý ·áïÇÝ»ñÇ å³Ñå³ÝáõÃÛ³Ý ³å³ÑáíÙ³Ý Ñ³Ù³ñ ÙÇçáó³éáõÙÝ»ñÇ Ñ³Ù³Ï³ñ·áõÙÁ Çñ³Ï³Ý³óÝáõÙ ¿ Î³é³í³ñáõÃÛáõÝÝ»ñÇ Õ»Ï³í³ñÝ»ñÇ Ë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å»ï³Ï³Ý ë³ÑÙ³ÝÝ»ñÇ, Íáí³ÛÇÝ ïÝï»ë³Ï³Ý ·áïÇÝ»ñÇ å³Ñå³ÝáõÃÛ³Ý Ñ³ñó»ñáí å»ïáõÃÛáõÝÝ»ñÇ Õ»Ï³í³ñÝ»ñÇ ËáñÑñ¹Ç ¨ Î³é³í³ñáõÃÛáõÝÝ»ñÇ Õ»Ï³í³ñÝ»ñÇ ËáñÑñ¹Ç áñáßáõÙÝ»ñÇ Çñ³Ï³Ý³óáõÙÁ ¨ ê³ÑÙ³Ý³å³Ñ ½áñù»ñÇ ·áñÍáõÝ»áõÃÛ³Ý Ñ³Ù³Ï³ñ·áõÙÁ Çñ³Ï³Ý³óÝáõÙ ¿ ê³ÑÙ³Ý³å³Ñ ½áñù»ñÇ ÙÇ³óÛ³É Ññ³Ù³Ý³ï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Û³É Ññ³Ù³Ý³ï³ñáõÃÛ³Ý Î³ÝáÝ³¹ñáõÃÛáõÝÁ Ñ³ëï³ïáõÙ ¿ å»ïáõÃÛáõÝÝ»ñÇ Õ»Ï³í³ñÝ»ñÇ ÊáñÑáõñ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ê³ÑÙ³Ý³å³Ñ ½áñù»ñÇ Õ»Ï³í³ñáõÃÛáõÝÁ Çñ³Ï³Ý³óÝáõÙ ¿ å»ïáõÃÛáõÝÝ»ñÇ Õ»Ï³í³ñÝ»ñÇ ÊáñÑñ¹Ç ÏáÕÙÇó Ýß³Ý³Ïí³Í ê³ÑÙ³Ý³å³Ñ ½áñù»ñÇ ·ÉË³íáñ Ññ³Ù³Ý³ï³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Ð³Ù³·áñÍ³ÏóáõÃÛ³Ý Ù³ëÝ³ÏÇó å»ïáõÃÛáõÝÝ»ñÇ ÏáÕÙÇó ë³ÑÙ³ÝÝ»ñÇ, Íáí³ÛÇÝ ïÝï»ë³Ï³Ý ·áïÇÝ»ñÇ ¨ ¹ñ³Ýó é»ÅÇÙÇ Ù³ëÇÝ ÙÇçå»ï³Ï³Ý Ñ³Ù³Ó³ÛÝ³·ñ»ñÇ ÏÝùáõÙÁ, ê³ÑÙ³Ý³å³Ñ ½áñù»ñÇ Ï³½Ù³Ï»ñåáõÙÁ ¨ ·áñÍáõÝ»áõÃÛáõÝÁ Ï³ñ·³íáñíáõÙ ¿ Ð³Ù³·áñÍ³ÏóáõÃÛ³Ý ³Ïï»ñáí, å»ïáõÃÛáõÝÝ»ñÇ ³½·³ÛÇÝ ûñ»Ýë¹ñáõÃÛ³Ùµ ¨ ¹ñ³Ýó ãÑ³Ï³ëáÕ Ý³ËÏÇÝ ÊêÐØ ÝáñÙ³ïÇí ³Ïï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ê³ÑÙ³Ý³å³Ñ ½áñù»ñÇ Ñ³Ù³ÉñÙ³Ý, ýÇÝ³Ýë³íáñÙ³Ý, ÝÛáõÃ³ï»ËÝÇÏ³Ï³Ý ³å³ÑáíÙ³Ý Ñ³ñó»ñÁ ¨ ¹ñ³Ýó ½ÇÝÍ³é³ÛáÕÝ»ñÇ ëáóÇ³É-Çñ³í³Ï³Ý Ï³ñ·³íÇ×³ÏÁ Ï³ÝáÝ³Ï³ñ·íáõÙ ¿ Ð³Ù³·áñÍ³ÏóáõÃÛ³Ý Ù³ëÝ³ÏÇó å»ïáõÃÛáõÝÝ»ñÇ Ñ³ïáõÏ Ñ³Ù³Ó³ÛÝ³·ñ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Çñ µáÉáñ Ù³ëÝ³ÏÇóÝ»ñÇ Ñ³Ù³Ó³ÛÝáõÃÛ³Ùµ µ³ó ¿ ²ÝÏ³Ë ä»ïáõÃÛáõÝÝ»ñÇ Ð³Ù³·áñÍ³ÏóáõÃÛ³Ý Ù³ëÝ³ÏÇó å»ïáõÃÛáõÝÝ»ñ ãÑ³Ý¹Çë³óáÕ å»ïáõÃÛáõÝÝ»ñÇ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Ç¨ ù³Õ³ùáõÙ 1992 Ãí³Ï³ÝÇ Ù³ñïÇ 20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ñïÇ 2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18:00Z</dcterms:created>
  <dc:creator>User</dc:creator>
  <dc:description/>
  <dc:language>en-US</dc:language>
  <cp:lastModifiedBy>User</cp:lastModifiedBy>
  <cp:lastPrinted>2003-04-23T18:40:00Z</cp:lastPrinted>
  <dcterms:modified xsi:type="dcterms:W3CDTF">2004-08-17T11:04:00Z</dcterms:modified>
  <cp:revision>5</cp:revision>
  <dc:subject/>
  <dc:title>Ð²Ø²Ò²ÚÜ²Æð</dc:title>
</cp:coreProperties>
</file>