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¹³ÛÇÝ ï³ñ³ÍùÇ û·ï³·áñÍÙ³Ý Ù³ëÇ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, ³ÛëáõÑ»ï` Ù³ëÝ³ÏÇó å»ïáõÃÛáõÝÝ»ñ,</w:t>
      </w:r>
    </w:p>
    <w:p>
      <w:pPr>
        <w:pStyle w:val="TextBodyIndent"/>
        <w:rPr>
          <w:sz w:val="24"/>
        </w:rPr>
      </w:pPr>
      <w:r>
        <w:rPr>
          <w:sz w:val="24"/>
        </w:rPr>
        <w:t>»ÉÝ»Éáí Çñ ó³Ù³ù³ÛÇÝ ¨ çñ³ÛÇÝ ï³ñ³ÍùÇ í»ñ¨áõÙ ·ïÝíáÕ û¹³ÛÇÝ ï³ñ³ÍùÇ ÝÏ³ïÙ³Ùµ Ûáõñ³ù³ÝãÛáõñ Ù³ëÝ³ÏÇó å»ïáõÃÛ³Ý ÉÇ³Ï³ï³ñ ¨ µ³ó³éÇÏ ÇÝùÝÇßË³ÝáõÃÛáõÝÇó,</w:t>
      </w:r>
    </w:p>
    <w:p>
      <w:pPr>
        <w:pStyle w:val="TextBodyIndent"/>
        <w:rPr>
          <w:sz w:val="24"/>
        </w:rPr>
      </w:pPr>
      <w:r>
        <w:rPr>
          <w:sz w:val="24"/>
        </w:rPr>
        <w:t>ÝÏ³ïÇ áõÝ»Ý³Éáí û¹³ÛÇÝ ï³ñ³ÍùÇ û·ï³·áñÍÙ³Ý û¹³ÛÇÝ »ñÃ¨»ÏáõÃÛ³Ý Ï³é³í³ñÙ³Ý ¨ ÑëÏáÕáõÃÛ³Ý ÝÏ³ïÙ³Ùµ Ñ³ñó»ñÇ Ï³ñ¨áñáõÃÛáõÝÁ,</w:t>
      </w:r>
    </w:p>
    <w:p>
      <w:pPr>
        <w:pStyle w:val="TextBodyIndent"/>
        <w:rPr>
          <w:sz w:val="24"/>
        </w:rPr>
      </w:pPr>
      <w:r>
        <w:rPr>
          <w:sz w:val="24"/>
        </w:rPr>
        <w:t>ó³ÝÏ³Ý³Éáí Ýå³ëï»É å³ÛÙ³Ý³íáñíáÕ ÏáÕÙ»ñÇ ÙÇç¨ Ñ³Ù³·áñÍ³ÏóáõÃÛ³Ý Ñ»ï³·³ ½³ñ·³óÙ³ÝÁ ¨ ³Ùñ³åÝ¹Ù³ÝÁ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å³ñï³íáñíáõÙ »Ý Ý³Ëù³Ý Ñ³Ù³å³ï³ëË³Ý å»ï³Ï³Ý Ï³éáõÛóÝ»ñÇ ëï»ÕÍáõÙÁ ¨ û¹³ÛÇÝ ï³ñ³ÍùÇ û·ï³·áñÍÙ³Ý Ñ³Ù³ñ ÝáñÙ³ïÇí ³Ïï»ñÇ ÁÝ¹áõÝáõÙÁ, Õ»Ï³í³ñí»É û¹³ÛÇÝ ï³ñ³ÍùÇ û·ï³·áñÍÙ³Ý ¨ ¹ñ³ ÝÏ³ïÙ³Ùµ ÑëÏáÕáõÃÛ³Ý Ñ³Ù³ñ ·áÛáõÃÛáõÝ áõÝ»óáÕ ÝáñÙ³ïÇí ÷³ëï³ÃÕÃ»ñÇ å³Ñ³ÝçÝ»ñáí, áñáÝù ã»Ý Ñ³Ï³ëáõÙ Ù³ëÝ³ÏÇó å»ïáõÃÛáõÝÝ»ñÇ ûñ»Ýë¹ñáõÃÛáõÝ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Ç ï³ñ³ÍùÝ»ñáõÙ û¹³ÛÇÝ »ñÃ¨»ÏáõÃÛ³Ý ¨ Ñ³Ï³û¹³ÛÇÝ å³ßïå³ÝáõÃÛ³Ý Ï³é³í³ñÙ³Ý ÙÇ³ëÝ³Ï³Ý Ñ³Ù³Ï³ñ·Ç Ù³ñÙÇÝÝ»ñÁ Ñ³Ý¹Çë³ÝáõÙ »Ý û¹³ÛÇÝ ï³ñ³ÍùÇ û·ï³·áñÍÙ³Ý Ï³é³í³ñÙ³Ý ¨ ¹ñ³ ÝÏ³ïÙ³Ùµ ÑëÏáÕáõÃÛ³Ý Ñ³ñó»ñáí ÑÇÙÝ³Ï³Ý Ù³ñÙÇÝÝ»ñ:</w:t>
      </w:r>
    </w:p>
    <w:p>
      <w:pPr>
        <w:pStyle w:val="TextBodyIndent"/>
        <w:rPr>
          <w:sz w:val="24"/>
        </w:rPr>
      </w:pPr>
      <w:r>
        <w:rPr>
          <w:sz w:val="24"/>
        </w:rPr>
        <w:t>ú¹³ÛÇÝ »ñÃ¨»ÏáõÃÛ³Ý åÉ³ÝÝ»ñÁ Ñ³Ù³Ó³ÛÝ»óíáõÙ »Ý ³ÛÝ Ù³ëÝ³ÏÇó å»ïáõÃÛáõÝÝ»ñÇ å³ßïå³ÝáõÃÛ³Ý Ý³Ë³ñ³ñáõÃÛáõÝÝ»ñÇ (ÏáÙÇï»Ý»ñ) Ñ»ï, áñáÝó ï³ñ³ÍùáõÙ Ý³Ë³ï»ëíáõÙ ¿ û¹³ÛÇÝ ï³ñ³ÍùÇ û·ï³·áñÍáõÙÁ:</w:t>
      </w:r>
    </w:p>
    <w:p>
      <w:pPr>
        <w:pStyle w:val="TextBodyIndent"/>
        <w:rPr>
          <w:sz w:val="24"/>
        </w:rPr>
      </w:pPr>
      <w:r>
        <w:rPr>
          <w:sz w:val="24"/>
        </w:rPr>
        <w:t>ú¹³ÛÇÝ ï³ñ³ÍùÇ û·ï³·áñÍÙ³Ý Ï³ñ·Ç Ë³ËïáõÙÝ»ñÇ Ù³ëÇÝ û¹³ÛÇÝ »ñÃ¨»ÏáõÃÛ³Ý ¨ Ñ³Ï³û¹³ÛÇÝ å³ßïå³ÝáõÃÛ³Ý Ï³é³í³ñÙ³Ý ÙÇ³ëÝ³Ï³Ý Ñ³Ù³Ï³ñ·Ç Ù³ñÙÇÝÝ»ñÁ ï»Õ»Ï³óÝáõÙ »Ý ³ÛÝ Ù³ëÝ³ÏÇó å»ïáõÃÛáõÝÝ»ñÇ å³ßïå³ÝáõÃÛ³Ý Ý³Ë³ñ³ñáõÃÛáõÝÝ»ñÇÝ (ÏáÙÇï»Ý»ñÇÝ), áñáÝó ï³ñ³ÍùáõÙ ï»ÕÇ ¿ áõÝ»ó»É Ë³ËïáõÙ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¹³ÛÇÝ ï³ñ³ÍùÇ û·ï³·áñÍÙ³Ý ¨ ¹ñ³ ÝÏ³ïÙ³Ùµ ÑëÏáÕáõÃÛ³Ý Ï³ñ·Ç Ñ³Ù³Ó³ÛÝ»óÙ³Ý ·áñÍáÕáõÃÛáõÝÝ»ñÇ Ñ³Ù³¹ñáõÙÁ Ñ³ÝÓÝ³ñ³ñ»É û¹³ÛÇÝ »ñÃ¨»ÏáõÃÛ³Ý Ï³é³í³ñÙ³Ý ÙÇ³ëÝ³Ï³Ý Ñ³Ù³Ï³ñ·Ç ·áÛáõÃÛáõÝ áõÝ»óáÕ ·ÉË³íáñ Ï»ÝïñáÝÇÝ ¨ Ñ³Ï³û¹³ÛÇÝ å³ßïå³ÝáõÃÛ³Ý ½áñù»ñÇ Ï»ÝïñáÝ³Ï³Ý Ññ³Ù³Ý³ï³ñ³Ï³Ý Ï»ï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Ñ³Ù³¹ñí³Í ·áñÍáõÝ»áõÃÛáõÝ ÏÇñ³Ï³Ý³óÝ»Ý û¹³ÛÇÝ »ñÃ¨»ÏáõÃÛ³Ý, Ý³í³·Ý³óáõÃÛ³Ý, í³Ûñ¿çùÇ ¨ Ï³åÇ Ï³é³í³ñÙ³Ý ï»ËÝÇÏ³Ï³Ý ÙÇçáóÝ»ñÇ áõ Ñ³Ù³Ï³ñ·Ç Ñ»ï³½áïáõÃÛáõÝÝ»ñÇ, Ý³Ë³·ÍÙ³Ý, å³ïñ³ëïÙ³Ý, Ó»éùµ»ñÙ³Ý ¨ Ý»ñ¹ñÙ³Ý ³ßË³ï³ÝùÝ»ñÇ Å³Ù³Ý³Ï, ³Û¹ ÃíáõÙ û¹³ÛÇÝ ï³ñ³ÍùÇ û·ï³·áñÍÙ³Ý Ï³ï³ñ»É³·áñÍÙ³Ý µÝ³·³í³éáõÙ Ñ³Ù³ï»Õ Íñ³·ñ»ñÇ ëï»ÕÍÙ³Ùµ` Ñ³ßíÇ ³éÝ»Éáí Ð³Ù³·áñÍ³ÏóáõÃÛ³Ý ½ÇÝí³Í áõÅ»ñÇ ¨ û¹³ÛÇÝ ï³ñ³ÍùÇó ³ÛÉ û·ïíáÕÝ»ñÇ ß³Ñ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å³ñï³íáñíáõÙ »Ý å³ÛÙ³Ý³·ñ³ÛÇÝ ÑÇÙáõÝùÝ»ñáí û¹³ÛÇÝ ï³ñ³ÍùÇ û·ï³·áñÍÙ³Ý ¨ û¹³ÛÇÝ »ñÃ¨»ÏáõÃÛ³Ý Ï³é³í³ñÙ³Ý µÝ³·³í³éáõÙ ÙïóÝ»É Ù³ëÝ³·»ïÝ»ñÇ Ýå³ï³Ï³ÛÇÝ å³ïñ³ëïáõÙ ¨ í»ñ³å³ïñ³ëïáõÙ` Ñ³Ù³Ó³ÛÝ»óí³Í Ù»Ãá¹Ý»ñáí ¨ Íñ³·ñ»ñáí:</w:t>
      </w:r>
    </w:p>
    <w:p>
      <w:pPr>
        <w:pStyle w:val="TextBodyIndent"/>
        <w:rPr>
          <w:sz w:val="24"/>
        </w:rPr>
      </w:pPr>
      <w:r>
        <w:rPr>
          <w:sz w:val="24"/>
        </w:rPr>
        <w:t>Üñ³Ýó ÏáÕÙÇó ïñíáÕ íÏ³Û³Ï³ÝÝ»ñÁ ¨ íÏ³Û³·ñ»ñÁ, ÇÝãå»ë Ý³¨ ³ÛÉ ÷³ëï³ÃÕÃ»ñÁ, áñáÝù Ñ³í³ëïáõÙ »Ý Ù³ëÝ³·»ïÝ»ñÇ Ù³ëÝ³·ÇïáõÃÛáõÝÁ ¨ áñ³Ï³íáñáõÙÁ, ³Û¹ ÃíáõÙ Ý³¨ ÙÇÝã¨ ëáõÛÝ Ð³Ù³Ó³ÛÝ³·ñÇ áõÅÇ Ù»ç ÙïÝ»ÉÁ ïñí³Í í»ñáÑÇßÛ³É ÷³ëï³ÃÕÃ»ñÁ, ×³Ý³ãíáõÙ »Ý Ð³Ù³·áñÍ³ÏóáõÃÛ³Ý å»ïáõÃÛáõÝÝ»ñÇ ï³ñ³ÍùÝ»ñáõ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³ÝóáõÙ³ÛÇÝ Å³Ù³Ý³Ï³ßñç³ÝáõÙ, ÙÇÝã¨ 1994 Ãí³Ï³ÝÁ, Ùß³ÏáõÙ »Ý û¹³ÛÇÝ ï³ñ³ÍùÇ û·ï³·áñÍÙ³Ý í»ñ³µ»ñÛ³É ûñ»Ýë¹ñ³Ï³Ý ³Ïï»ñ:</w:t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³ÝÑñ³Å»ßïáõÃÛáõÝ »Ý Ñ³Ù³ñáõÙ û¹³ÛÇÝ ï³ñ³ÍùÇ û·ï³·áñÍÙ³Ý ¨ ³íÇ³óÇ³ÛÇ ·áñÍáõÝ»áõÃÛ³Ý Ï³ñ·Á Ï³ÝáÝ³Ï³ñ·áÕ ûñ»Ýë¹ñ³Ï³Ý ³Ïï»ñÇ Ùß³ÏÙ³Ý Å³Ù³Ý³Ï Ñ³ßíÇ ³éÝ»É Ð³Ù³·áñÍ³ÏóáõÃÛ³Ý ½ÇÝí³Í áõÅ»ñÇ ¨ û¹³ÛÇÝ ï³ñ³ÍùÇó ³ÛÉ û·ïíáÕÝ»ñÇ ß³Ñ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Á Ð³Ù³·áñÍ³ÏóáõÃÛ³Ý ½ÇÝí³Í áõÅ»ñÇ ·áñÍáõÝ»áõÃÛ³Ý Ñ³Ù³ñ ÏÝ»ñÏ³Û³óÝ»Ý Çñ»Ýó íñ³ ·ïÝíáÕ û¹³ÛÇÝ ï³ñ³ÍùÁ ¨ ã»Ý Ó»éÝ³ñÏÇ ¹ñ³Ýó ÝáñÙ³É ·áñÍáõÝ»áõÃÛáõÝÁ Ë³ËïáÕ Ï³Ù ¹Åí³ñ³óÝáÕ áñ¨¿ ·áñÍáÕáõÃÛáõÝÝ»ñ:</w:t>
      </w:r>
    </w:p>
    <w:p>
      <w:pPr>
        <w:pStyle w:val="TextBodyIndent"/>
        <w:rPr>
          <w:sz w:val="24"/>
        </w:rPr>
      </w:pPr>
      <w:r>
        <w:rPr>
          <w:sz w:val="24"/>
        </w:rPr>
        <w:t>Ø³ëÝ³ÏÇó å»ïáõÃÛáõÝÝ»ñÇ ¨ Ð³Ù³·áñÍ³ÏóáõÃÛ³Ý ÙÇ³óÛ³É ½ÇÝí³Í áõÅ»ñÇ é³½Ù³Ï³Ý û¹³Ý³í»ñÁ ÃéÇãùÝ»ñ »Ý Çñ³Ï³Ý³óÝáõÙ Ð³Ù³·áñÍ³ÏóáõÃÛ³Ý µáÉáñ å»ïáõÃÛáõÝÝ»ñÇ û¹³ÛÇÝ ï³ñ³ÍùÝ»ñáõÙ` Ù³ëÝ³ÏÇó å»ïáõÃÛáõÝÝ»ñÇ å³ßïå³ÝáõÃÛ³Ý Ý³Ë³ñ³ñáõÃÛáõÝÝ»ñÇ (ÏáÙÇï»Ý»ñÇ) Ñ³Ù³ï»Õ ë³ÑÙ³Ý³Í Ñ³ïáõÏ Ï³ÝáÝÝ»ñÇÝ Ñ³Ù³å³ï³ëË³Ý: ÜÙ³Ý Ï³ÝáÝÝ»ñÁ ãå»ïù ¿ Ñ³Ï³ë»Ý ³Û¹ å»ïáõÃÛáõÝÝ»ñÇ ï³ñ³ÍùÝ»ñáõÙ û¹³Ý³í»ñÇ ÃéÇãùÝ»ñÇ Ñ³Ù³ñ ·áñÍáÕ Ï³ÝáÝÝ»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³ßù»Ý¹ ù³Õ³ùáõÙ 1992 Ãí³Ï³ÝÇ Ù³ÛÇëÇ 15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Á:</w:t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2 Ãí³Ï³ÝÇ Ù³ÛÇëÇ 15-Çó: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10:00Z</dcterms:created>
  <dc:creator>User</dc:creator>
  <dc:description/>
  <dc:language>en-US</dc:language>
  <cp:lastModifiedBy>User</cp:lastModifiedBy>
  <cp:lastPrinted>2003-04-23T18:31:00Z</cp:lastPrinted>
  <dcterms:modified xsi:type="dcterms:W3CDTF">2004-08-17T11:05:00Z</dcterms:modified>
  <cp:revision>5</cp:revision>
  <dc:subject/>
  <dc:title>Ð²Ø²Ò²ÚÜ²Æð</dc:title>
</cp:coreProperties>
</file>