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ðàÞàôØ</w:t>
      </w:r>
    </w:p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öáËÙ³ï³Ï³ñ³ñíáÕ ³ñï³¹ñ³ÝùÇ ³Ýíï³Ý·áõÃÛ³Ý ¨ ³ßË³ï³ÝùÇ å³Ñ</w:t>
        <w:softHyphen/>
        <w:t>å³</w:t>
        <w:softHyphen/>
        <w:t>ÝáõÃÛ³Ý µÝ³·³í³éÇ ëï³Ý¹³ñïÝ»ñÇ Ùß³ÏÙ³Ý 2000-2005 Ãí³Ï³ÝÝ»ñÇ ÙÇçå»ï³Ï³Ý Íñ³·ñÇ Ù³ëÇÝ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/>
      </w:pPr>
      <w:r>
        <w:rPr>
          <w:rFonts w:cs="Times Armenian" w:ascii="Times Armenian" w:hAnsi="Times Armenian"/>
          <w:sz w:val="24"/>
        </w:rPr>
        <w:t>1994 Ãí³Ï³ÝÇ ³åñÇÉÇ 15-Ç` §²½³ï ³é¨ïñÇ ·áïáõ ëï»ÕÍÙ³Ý Ù³ëÇÝ¦ Ð³Ù³Ó³ÛÝ³·ñÇ ¨ ¹ñ³ÝáõÙ ÷á÷áËáõÃÛáõÝÝ»ñ áõ Éñ³óáõÙÝ»ñ Ï³ï³</w:t>
        <w:softHyphen/>
        <w:t>ñ»Éáõ Ù³ëÇÝ 1999 Ãí³Ï³ÝÇ ³åñÇÉÇ 2-Ç` ²ñÓ³Ý³·ñáõÃÛ³Ý ÙÇ ß³ñù ¹ñáõÛÃÝ»ñÇ Ï³ï³ñáõÙÝ ³å³Ñáí»Éáõ, ÇÝãå»ë Ý³¨ 1992 Ãí³Ï³ÝÇ Ù³ñïÇ 13-Çª §êï³Ý¹³ñï³óÙ³Ý, ã³÷³</w:t>
        <w:softHyphen/>
        <w:t>·Çïáõ</w:t>
        <w:softHyphen/>
        <w:t>ÃÛ³Ý ¨ ë»ñïÇýÇ</w:t>
        <w:softHyphen/>
        <w:t>Ï³ó</w:t>
        <w:softHyphen/>
        <w:t>Ù³Ý µÝ³·³í³éáõÙ Ñ³Ù³Ó³ÛÝ»óí³Í ù³Õ³ù³</w:t>
        <w:softHyphen/>
        <w:t>Ï³</w:t>
        <w:softHyphen/>
        <w:t>ÝáõÃÛáõÝ í³ñ»Éáõ Ù³ëÇÝ¦ Ð³Ù³Ó³ÛÝ³·ñÇ ¹ñáõÛÃÝ»ñÝ Çñ³·áñÍ»Éáõ Ýå³ï³Ïáí ²ÝÏ³Ë ä»ïáõÃÛáõÝÝ»ñÇ Ð³Ù³·áñ</w:t>
        <w:softHyphen/>
        <w:t>Í³Ï</w:t>
        <w:softHyphen/>
        <w:t>óáõÃÛ³Ý Î³é³í³ñáõÃÛáõÝÝ»ñÇ Õ»Ï³í³ñÝ»ñÇ ËáñÑáõñ¹Á</w:t>
      </w:r>
      <w:r>
        <w:rPr>
          <w:rFonts w:cs="Times Armenian" w:ascii="Times Armenian" w:hAnsi="Times Armenian"/>
          <w:bCs/>
          <w:sz w:val="24"/>
        </w:rPr>
        <w:t xml:space="preserve"> áñáß»óª</w:t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 Ð³ëï³ï»É ÷áËÙ³ï³Ï³ñ³ñíáÕ ³ñï³¹ñ³ÝùÇ ³Ýíï³Ý</w:t>
        <w:softHyphen/>
        <w:t xml:space="preserve">·áõÃÛ³Ý ¨ ³ßË³ï³ÝùÇ å³Ñå³ÝáõÃÛ³Ý µÝ³·³í³éÇ ëï³Ý¹³ñïÝ»ñÇ Ùß³ÏÙ³Ý 2000-2005 Ãí³Ï³ÝÝ»ñÇ ÙÇçå»ï³Ï³Ý Íñ³·ÇñÁ (ÏóíáõÙ ¿):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Ý¹ñ»É ²ÝÏ³Ë ä»ïáõÃÛáõÝÝ»ñÇ Ð³Ù³·áñÍ³ÏóáõÃÛ³Ý Ù³ëÝ³ÏÇó å»ïáõÃÛáõÝÝ»ñÇ Î³é³í³ñáõÃÛáõÝÝ»ñÇÝ Ó»éÝ³ñÏ»É ÙÇçáóÝ»ñ ÙÇçå»ï³Ï³Ý Íñ³·ñÇ Çñ³Ï³Ý³óÙ³Ý áõÕÕáõÃÛ³Ùµ: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ÝÓÝ³ñ³ñ»É êï³Ý¹³ñï³óÙ³Ý, ã³÷³·ÇïáõÃÛ³Ý ¨ ë»ñïÇýÇ</w:t>
        <w:softHyphen/>
        <w:t>Ï³ó</w:t>
        <w:softHyphen/>
        <w:t xml:space="preserve">Ù³Ý ÙÇçå»ï³Ï³Ý ËáñÑñ¹ÇÝª Ùß³Ï»É ÙÇçå»ï³Ï³Ý Íñ³·ñÇ Çñ³·áñÍÙ³Ý ÙÇçáó³éáõÙÝ»ñ: 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àñáßáõÙÁ áõÅÇ Ù»ç ¿ ÙïÝáõÙ ëïáñ³·ñÙ³Ý å³ÑÇó, ÇëÏ ³ÛÝ å»ïáõÃÛáõÝÝ»ñÇ Ñ³Ù³ñ, áñáÝó ûñ»Ýë¹ñáõÃÛáõÝÁ àñáßÙ³Ý áõÅÇ Ù»ç ÙïÝ»Éáõ Ñ³Ù³ñ å³Ñ³ÝçáõÙ ¿ ³ÝÑñ³Å»ßï Ý»ñå»ï³Ï³Ý ÁÝÃ³ó³Ï³ñ·»ñÇ Ï³ï³ñáõÙª Ýßí³Í ÁÝÃ³ó³Ï³ñ·»ñÇ Ï³ï³ñÙ³Ý Ù³ëÇÝ Í³ÝáõóáõÙÁ ³í³Ý¹³å³ÑÇÝ Ç å³Ñ Ñ³ÝÓÝ»Éáõ ûñí³ÝÇó:</w:t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</w:r>
    </w:p>
    <w:p>
      <w:pPr>
        <w:pStyle w:val="TextBody"/>
        <w:spacing w:lineRule="auto" w:line="24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Î³ï³ñí³Í ¿ ØáëÏí³ ù³Õ³ùáõÙ 2000 Ãí³Ï³ÝÇ ÑáõÝÇëÇ 20-ÇÝ, Ù»Ï µÝûñÇ</w:t>
        <w:softHyphen/>
        <w:t>Ý³Ïáí` éáõë»ñ»Ý: ´ÝûñÇÝ³ÏÁ å³ÑíáõÙ ¿ ²ÝÏ³Ë ä»ïáõÃÛáõÝÝ»ñÇ Ð³Ù³·áñÍ³ÏóáõÃÛ³Ý ¶áñÍ³¹Çñ ÏáÙÇï»áõÙ, áñÁ ëáõÛÝ àñáßáõÙÁ ëïáñ³·ñ³Í Ûáõñ³ù³ÝãÛáõñ å»ïáõÃÛ³Ý ÏáõÕ³ñÏÇ ¹ñ³ Ñ³ëï³ïí³Í å³ï×»ÝÁ:</w:t>
      </w:r>
    </w:p>
    <w:p>
      <w:pPr>
        <w:pStyle w:val="Normal"/>
        <w:tabs>
          <w:tab w:val="clear" w:pos="720"/>
          <w:tab w:val="left" w:pos="810" w:leader="none"/>
        </w:tabs>
        <w:ind w:left="720" w:right="566" w:hanging="0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spacing w:lineRule="auto" w:line="240"/>
        <w:ind w:left="720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Ð³ëï³ïí³Í ¿ </w:t>
      </w:r>
    </w:p>
    <w:p>
      <w:pPr>
        <w:pStyle w:val="Normal"/>
        <w:ind w:left="7200" w:firstLine="720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  <w:t xml:space="preserve">²ÝÏ³Ë ä»ïáõÃÛáõÝÝ»ñÇ Ð³Ù³·áñÍ³ÏóáõÃÛ³Ý </w:t>
      </w:r>
    </w:p>
    <w:p>
      <w:pPr>
        <w:pStyle w:val="Normal"/>
        <w:ind w:left="7200" w:firstLine="720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  <w:t xml:space="preserve">Î³é³í³ñáõÃÛáõÝÝ»ñÇ Õ»Ï³í³ñÝ»ñÇ ËáñÑñ¹Ç </w:t>
      </w:r>
    </w:p>
    <w:p>
      <w:pPr>
        <w:pStyle w:val="Normal"/>
        <w:ind w:left="7200" w:firstLine="720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  <w:t>2000 Ãí³Ï³ÝÇ ÑáõÝÇëÇ 20-Ç áñáßÙ³Ùµ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öàÊØ²î²Î²ð²ðìàÔ  ²ðî²¸ð²ÜøÆ  ²Üìî²Ü¶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ºì ²ÞÊ²î²ÜøÆ  ä²Ðä²ÜàôÂÚ²Ü  ´Ü²¶²ì²è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êî²Ü¸²ðîÜºðÆ  ØÞ²ÎØ²Ü  2000-2005  Âì²Î²ÜÜºðÆ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ØÆæäºî²Î²Ü   Ìð²¶Æ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Üºð²Ì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Ù³ï³Ï³ñ³ñíáÕ ³ñï³¹ñ³ÝùÇ ³Ýíï³Ý·áõÃÛ³Ý ¨ ³ßË³ï³ÝùÇ å³Ñå³ÝáõÃÛ³Ý µÝ³·³í³éáõÙ ëï³Ý¹³ñïÝ»ñÇ Ùß³ÏÙ³Ý 2000-2005 Ãí³Ï³ÝÝ»ñÇ ÙÇçå»ï³Ï³Ý Íñ³·ÇñÁ /³ÛëáõÑ»ï¨ª Ìñ³·Çñ/ Ùß³Ï»É ¿ èáõë³ëï³ÝÇ  å»ïëï³Ý¹³ñïÁª êï³Ý¹³ñï³óÙ³Ý, ã³÷³·ÇïáõÃÛ³Ý ¨ ë»ñïÇýÇÏ³óÙ³Ý ÙÇçå»ï³Ï³Ý ËáñÑñ¹Ç /ØäÊ/ ³é³ç³ñÏáõÃÛ³Ùµ: Ìñ³·ÇñÁ Ñ³í³ÝáõÃÛ³Ý ¿ ³ñÅ³Ý³ó»É ØäÊ 1997Ã. ³åñÇÉÇ 24-Ç 11-ñ¹ ÝÇëïáõÙ, Ìñ³·ñÇ ÙÇçáó³éáõÙÝ»ñÁ ³ñ¹Ç³Ï³Ý³óí»É »Ý 1999Ã. ÑáÏï»Ùµ»ñÇ  6-8-Á  Ï³Û³ó³Í ØäÊ 16-ñ¹ ÝÇëï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Ìñ³·ñÇ Ù³ëÝ³ÏÇó å»ïáõÃÛáõÝÝ»ñÝ »Ýª ´»É³éáõëÇ Ð³Ýñ³å»ïáõÃÛáõÝÁ, èáõë³ëï³ÝÇ ¸³ßÝáõÃÛáõÝÁ, àõÏñ³ÇÝ³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Ìñ³·ÇñÝ Çñ»ÝÇó Ý»ñÏ³Û³óÝáõÙ ¿ ³ñï³¹ñ³ÝùÇ ³Ýíï³Ý·áõÃÛ³Ý ¨ ³ßË³ï³ÝùÇ å³Ñå³ÝáõÃÛ³Ý, ë³ñ-ù³íáñáõÙÝ»ñÇ, ³ñï³¹ñ³Ï³Ý ·áñÍÁÝÃ³óÝ»ñÇ ¨ ³ßË³ïáÕÝ»ñÇ å³ßïå³ÝáõÃÛ³Ý ÙÇçáóÝ»ñÇ µÝ³·³í³éáõÙ å³Ñ³Ýç- Ý»ñÁ ë³ÑÙ³ÝíáÕ ²ßË³ï³ÝùÇ ³Ýíï³Ý·áõÃÛ³Ý ëï³Ý¹³ñïÝ»ñÇ Ñ³Ù³Ï³ñ·Ç /²²êÐ/ ÙÇçå»ï³Ï³Ý ëï³Ý¹³ñïÝ»ñÇ /¶àêî/ Ùß³ÏÙ³Ý ¨ ·áñÍáÕ ëï³Ý¹³ñïÝ»ñÇ í»ñ³Ý³ÛÙ³Ý ³ßË³ï³ÝùÝ»ñÇ Ñ³Ù³ÉÇ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Ìñ³·ñÇ ³é³ç³¹ñ³ÝùÝ»ñÇ Ï³ï³ñáõÙÁ Ý³Ë³ï»ëáõÙ ¿ Ìñ³·ñÇ Ù³ëÝ³ÏÇó å»ïáõÃÛáõÝÝ»ñÇ ³é³ç³ï³ñ ·Çï³Ñ»ï³½áï³Ï³Ý Ï³½Ù³Ï»ñåáõÃÛáõÝÝ»ñÇ ¨ Ó»éÝ³ñÏáõÃÛáõÝÝ»ñÇ Ù³ëÝ³Ïó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ÐÆØÜ²Ð²ðòÆ ²ð¸Æ²Î²ÜàôÂÚàôÜÀ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1 ²äÐ Ù³ëÝ³ÏÇó å»ïáõÃÛáõÝÝ»ñáõÙ ïÝï»ë³Ï³Ý µ³ñ»÷áËáõÙÝ»ñÇ, ³ñï³¹ñáõÃÛ³Ý ³å³Ï»ÝïñáÝ³óÙ³Ý ¨ ÏáÙ»ñóÇ³ÛÇ å³ÛÙ³ÝÝ»ñáõÙ í³ï³ó»É ¿ Çñ³íÇ×³ÏÁ ³ßË³ï³ÝùÇ å³Ñå³ÝáõÃÛ³Ý µÝ³·³í³éáõÙ: ºñÏñÝ»ñáõÙ ¹ÇïíáõÙ ¿ ³ßË³ï³ÝùÇ å³ÛÙ³ÝÝ»ñÇ ³Ýíï³Ý·áõÃÛ³Ý ³å³ÑáíÙ³Ý Ñ³Ù³ñ Ñ³ïÏ³óíáÕ ÙÇçáóÝ»ñÇ Ýí³½»óáõÙ, ë»÷³Ï³Ý³-ßÝáñÑí³Í Ó»éÝ³ñÏáõÃÛáõÝÝ»ñÇ ï³ñ»ñ³ÛÇÝ ëï»ÕÍáõÙ, ÷áùñ ¨ ÙÇçÇÝ Ó»éÝ³ñÏáõÃÛáõÝÝ»ñÇ µ³óáõÙ, ³Û¹ ÃíáõÙª Ù³ëÝ³íáñ, Ï³¹ñ»ñÇ å³ï³Ñ³Ï³Ý ÁÝïñáõÃÛáõÝ, ÇÝãÁ íÃ³ñÝ»ñÇ ¨ å³ÛÃÛáõÝÝ»ñÇ ³é³ç³óÙ³Ý å³ï×³éÝ»ñÇó Ù»ÏÝ ¿, ÝÏ³ïíáõÙ ¿ ³ñï³¹ñ³Ï³Ý íÝ³ëí³ÍùÝ»ñÇ ³×. Ñ³ïÏ³å»ë ï»ËÝÇÏ³Ï³Ý ³é³çÁÝÃ³óÁ áñáßáÕ ×áõÕ»ñ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Ð³Ù³ßË³ñÑ³ÛÇÝ ¿ÏáÝáÙÇÏ³ÛÇ Ù»ç Ý»ñ·ñ³íí»Éáõ ³ÝÑñ³Å»ßïáõÃÛáõÝÁ å³Ñ³ÝçáõÙ ¿ ²²êÐ Ï³ï³ñ»É³·áñÍÙ³Ý ³ßË³ï³ÝùÝ»ñÇ Ñ³Ù³å³ï³ëË³Ý ³ÏïÇí³óáõÙª ¹ñ³ å³Ñ³ÝçÝ»ñÁ Ý»ñ¹³ßÝ³Ï»óÝ»Éáí ÙÇç³½·³ÛÇÝ ¨ ï³ñ³Í³ßñç³-Ý³ÛÇÝ ëï³Ý¹³ñïÝ»ñÇ áõ ³ßË³ï³ÝùÇ å³Ñå³ÝáõÃÛ³Ý ¨ ³ñï³¹ñ³ÝùÇ ³Ýíï³Ý·áõÃÛ³Ý µÝ³·³í³éáõÙ ÙÇç³½·³ÛÇÝ Ï³½Ù³Ï»ñåáõÃÛáõÝÝ»ñÇ Ñ³ÝÓÝ³ñ³ñ³Ï³ÝÝ»ñÇ å³Ñ³ÝçÝ»ñÇÝ: ²²êÐ ßñç³Ý³ÏÝ»ñáõÙ Ùß³ÏíáÕ ëï³Ý¹³ñïÝ»ñÁ ÏÇñ³é-íáõÙ »Ý Ý³¨ ³ßË³ïáÕÝ»ñÇ ³ÝÑ³ï³Ï³Ý å³ßïå³ÝáõÃÛ³Ý ÙÇçáóÝ»ñÇ, Ù»ù»Ý³ßÇÝáõÃÛ³Ý, µÅßÏáõÃÛ³Ý, ³ñ¹ÛáõÝ³µ»ñáõÃÛ³Ý, ¿É»Ïïñ³Ù»Ë³ÝÇÏ³Ï³Ý ¨ ë³ñù³ßÇÝ³Ï³Ý ×ÛáõÕ»ñÇ ³åñ³ÝùÝ»ñÇ å³ñï³¹Çñ ë»ñïÇýÇÏ³óáõÙ Ï³ï³ñ»ÉÇë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²êÐ Ùß³ÏáõÙÁ ÑÝ³ñ³íáñáõÃÛáõÝ Ïï³ ³å³Ñáí»É 1994 Ãí³Ï³ÝÇ ³åñÇÉÇ 15-Ç §²½³ï ³é¨ïñÇ ·áïáõ ëï»ÕÍÙ³Ý Ù³ëÇÝ¦ Ð³Ù³Ó³ÛÝ³·ñÇ ¨ ¹ñ³ÝáõÙ ÷á÷áËáõÃÛáõÝÝ»ñ áõ Éñ³óáõÙÝ»ñ Ï³ï³ñ»Éáõ Ù³ëÇÝ 1999 Ãí³Ï³ÝÇ ³åñÇÉÇ 2-Ç ³ñÓ³Ý³·ñáõÃÛ³Ý ÙÇ ß³ñù ¹ñáõÛÃÝ»ñÇ ½³ñ·³óáõÙÁ, ÏÝå³ëïÇ ³½³ï ³é¨ïñÇ ·áïáõÙ ï»ËÝÇÏ³Ï³Ý ËáãÁÝ¹áïÝ»ñÇ í»ñ³óÙ³ÝÁ, å³ÛÙ³ÝÝ»ñ Ïëï»ÕÍÇ ³ñï³¹ñáõÃÛ³Ý, ³ßË³ï³ÝùÇ ³Ýíï³Ý·áõÃÛ³Ý ¨ ³ßË³ïáÕÝ»ñÇ ³éáÕçáõÃÛ³Ý, ³ß-Ë³ï³Ýù³ÛÇÝ Çñ³íáõÝùÝ»ñÇ å³Ñå³ÝáõÃÛ³Ý Ñ³Ù³ñ, ÇÝãÁ ¨ë »ñÏñÇ ³½·³ÛÇÝ ³Ýíï³Ý·áõÃÛ³Ý ËÝ¹ñÇ µ³Õ³¹ñÇã Ù³ëÝ ¿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2.2 ²²êÐ ëï³Ý¹³ñïÝ»ñÇ ½³ñ·³óÙ³Ý ËÝ¹ñÇ ³ñ¹Ç³Ï³ÝáõÃÛáõÝÁ å³ÛÙ³Ý³íáñí³Í ¿ Ñ»ï¨Û³É ³ÝÑñ³Å»ßïáõÃÛ³Ùµ.</w:t>
      </w:r>
    </w:p>
    <w:p>
      <w:pPr>
        <w:pStyle w:val="TextBodyIndent"/>
        <w:spacing w:lineRule="auto" w:line="240"/>
        <w:ind w:left="0" w:firstLine="4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ßË³ï³ÝùÇ å³Ñå³ÝáõÃÛ³Ý, ë³ÝÇï³ñ³ÑÇ·Ç»ÝÇÏ ¨ ÝáñÙ³íáñÙ³Ý ³ÛÉ ï»ë³ÏÝ»ñÇ ½³ñ·³óÙ³Ý ¨ Ëëï³óÙ³Ý Ñ»ï ÷áËÏ³åí³Í ëï³Ý¹³ñïÝ»ñÇ å³Ñ³ÝçÝ»ñÇ ³ñ¹Ç³Ï³Ý³óÙ³Ý ³å³ÑáíÙ³Ý, </w:t>
      </w:r>
    </w:p>
    <w:p>
      <w:pPr>
        <w:pStyle w:val="TextBodyIndent"/>
        <w:spacing w:lineRule="auto" w:line="240"/>
        <w:ind w:left="0" w:firstLine="4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³Ý¹³ñïÝ»ñÇ å³Ñ³ÝçÝ»ñÇ Ý»ñ¹³ßÝ³Ï»óáõÙ ºíñáå³Ï³Ý ÙÇáõÃÛ³Ý /ºØ/ Õ»Ï³í³ñ Ññ³Ñ³Ý·Ý»ñÇ, ÙÇç³½·³ÛÇÝ ¨ »íñáå³Ï³Ý ëï³Ý¹³ñïÝ»ñÇ å³Ñ³ÝçÝ»ñÇÝ,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÷áËÙ³ï³Ï³ñ³ñíáÕ ³ñï³¹ñ³ÝùÇ, ³Û¹ ÃíáõÙª ¹ñ³ ³Ýíï³Ý·áõÃÛ³Ý Ù³ëáí, ·Ý³-Ñ³ïÙ³Ý, ÷áñÓ³ñÏÙ³Ý ¨ ÑëÏÙ³Ý, ÇÝãå»ë Ý³¨ Ñ»ï³·³ ë»ñïÇýÇÏ³óÙ³Ý Ù»Ãá¹Ý»ñÇ ¨ å³Ñ³ÝçÝ»ñÇ ÙÇ³ëÝ³Ï³ÝáõÃÛ³Ý ³å³ÑáíÙ³Ý,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ëï³Ý¹³ñï³óÙ³Ý, ã³÷áõÙÝ»ñÇ ÙÇ³ëÝ³Ï³ÝáõÃÛ³Ý ¨ ³ñï³¹ñ³ÝùÇ, ³ñï³¹ñ³Ï³Ý ë³ñù³íáñáõÙÝ»ñÇ, ³ßË³ïáÕ-Ý»ñÇ å³ßïå³ÝáõÃÛ³Ý ÙÇçáóÝ»ñÇ ¨ ³ñï³¹ñ³ï»ËÝáÉá·Ç³Ï³Ý ·áñÍÁÝÃ³óÝ»ñÇ  ë»ñïÇýÇÏ³óÙ³Ý µÝ³·³í³éáõÙ ²äÐ Ù³ëÝ³ÏÇó å»ïáõÃÛáõÝÝ»ñÇ Ñ³Ù³Ó³ÛÝ»óí³Í ù³Õ³ù³Ï³ÝáõÃÛ³Ý í³ñÙ³Ý: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3 îíÛ³É µÝ³·³í³éáõÙ Ãí³ñÏí³Í ËÝ¹ÇñÝ»ñÇ Çñ³·áñÍÙ³Ý Ñ³Ù³ñ ³é³ç³ñÏíáõÙ ¿  Ùß³ÏÙ³Ý ¨ ÏÇñ³éÙ³Ý Ìñ³·-ñáõÙ ï»Õ ·ï³Í 71 ÙÇçå»ï³Ï³Ý ëï³Ý¹³ñï: Ìñ³·ñáõÙ ïñí³Í ³½·³ÛÇÝ ëï³Ý¹³ñïÝ»ñÇ ÇÝùÝáõñáõÛÝ Ùß³ÏÙ³Ý ¹»åùáõÙ Ð³Ù³·áñÍ³ÏóáõÃÛ³Ý Ù³ëÝ³ÏÇó Ûáõñ³ù³ÝãÛáõñ å»ïáõÃÛ³ÝÁ ³é³ÝÓÇÝ Ïå³Ñ³Ýçí»ñ ýÇÝ³Ýë³Ï³Ý ÙÇçáóÝ»ñ 5750,0 Ñ³½. éáõë³Ï³Ý éáõµÉÇ ·áõÙ³ñÇ ã³÷áí /§î»Õ»ÏáõÃÛáõÝÝ»ñ ýÇÝ³Ýë³íáñÙ³Ý Ùáï³íáñ Í³í³ÉÝ»ñÇ Ù³ëÇÝ¦ ³ÕÛáõë³Ï, ¿ç 6/, ÇëÏ Ñ³ßíÇ ³éÝ»Éáí ³ÛÝ, áñ ²äÐ Ù³ëÝ³ÏÇó ÙÇ ß³ñù å»ïáõÃÛáõÝÝ»ñáõÙ µ³ó³Ï³ÛáõÙ »Ý ·Çï³Ñ»ï³½áï³Ï³Ý Ï³½Ù³-Ï»ñåáõÃÛáõÝÝ»ñ, áñáÝù Ï³ñáÕ »Ý ³ÝÑñ³Å»ßï Ù³Ï³ñ¹³Ïáí ³å³Ñáí»É Ýßí³Í ³ßË³ï³ÝùÝ»ñÇ Ï³ï³ñáõÙÁ, Í³Ëë»ñÇ Í³í³ÉÁ Ï³ñáÕ ¿ ³í»ÉÇ Ù»Í³Ý³É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Ìð²¶ðÆ Æð²¶àðÌØ²Ü ÐÆØÜ²Î²Ü Üä²î²ÎÀ ºì ØºÊ²ÜÆ¼ØÀ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3.1 êáõÛÝ Ìñ³·ñÇ ÑÇÙÝ³Ï³Ý Ýå³ï³ÏÝ ¿ ³ßË³ï³ÝùÇ ³Ýíï³Ý·áõÃÛ³Ý ëï³Ý¹³ñïÝ»ñÇ ¹ñáõÛÃÝ»ñÇ Ï³ï³ñ»É³-·áñÍáõÙÝ áõ ³ñ¹Ç³Ï³Ý³óáõÙÁª áõÕÕí³Í ³ñï³¹ñ³ÝùÇ, ³ñï³¹ñ³Ï³Ý ·áñÍÁÝÃ³óÝ»ñÇ ë»ñïÇýÇÏ³óÙ³Ý ³å³ÑáíÙ³ÝÁ, ³ßË³ï³ÝùÇ ³Ýíï³Ý· å³ÛÙ³ÝÝ»ñÇ ¨ ³ßË³ï³ÝùÇ ·áñÍÁÝÃ³óáõÙ ³éáÕçáõÃÛ³Ý å³Ñå³ÝáõÙÁ, ³ñï³¹ñ³Ï³Ý íÝ³ë-í³ÍùÝ»ñÇ, åñáý»ëÇáÝ³É ¨ ÁÝ¹Ñ³Ýáõñ ÑÇí³Ý¹áõÃÛáõÝÝ»ñÇ ¨ ¹ñ³ ÑÇÙ³Ý íñ³ å»ï³Ï³Ý Í³Ëë»ñÇ Ýí³½»óáõÙÝ áõ ³ßË³-ïáÕÝ»ñÇ ëáóÇ³É³Ï³Ý íÇ×³ÏÇ µ³ñ»É³íáõÙÝ ³å³ÑáíáÕ ë³ñù³íáñáõÙÝ»ñÇ ¨ å³ßïå³Ý³Ï³Ý ÙÇçáóÝ»ñÇ ëï»ÕÍáõÙ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Ìñ³·ñÇ ÑÇÙÝ³Ï³Ý ËÝ¹ÇñÝ ¿ ³ßË³ï³ÝùÇ ³Ýíï³Ý·áõÃÛ³Ý ¨ å³Ñå³ÝáõÃÛ³Ý µÝ³·³í³éáõÙ ëï³Ý¹³ñïÝ»ñÇ ·Çï³-ï»ËÝÇÏ³Ï³Ý Ù³Ï³ñ¹³ÏÇ µ³ñÓñ³óáõÙÁ, ¹ñ³Ýó Ý»ñ¹³ßÝ³Ï»óáõÙÁ ÙÇç³½·³ÛÇÝ ÝáñÙ»ñÇÝ áõ å³Ñ³ÝçÝ»ñÇÝ, Ð³Ù³·áñ-Í³ÏóáõÃÛ³Ý å»ïáõÃÛáõÝÝ»ñÇ ÷áËÙ³ï³Ï³ñ³ñíáÕ ³ñï³¹ñ³ÝùÇ ÇÝãå»ë ³ñï³¹ñáÕÝ»ñÇ, ³ÛÝå»ë ¿É ëå³éáÕÝ»ñÇ ß³Ñ»-ñÇ å³ßïå³ÝáõÃÛáõÝÁ: Ìñ³·ñÇ Çñ³·áñÍáõÙÁ µ³ñ»Ýå³ëï Ý³Ë³å³ÛÙ³ÝÝ»ñ Ïëï»ÕÍÇ ²äÐ »ñÏñÝ»ñÇ ³½³ï ³é¨ïñÇ ·á-ïáõ Ó¨³íáñÙ³Ý Å³Ù³Ý³Ï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Ìñ³·ñÇ Çñ³·áñÍÙ³Ý ßñç³Ý³ÏÝ»ñáõÙ ³ÝóÏ³óíáÕ ÙÇçáó³éáõÙÝ»ñÁ ë»ñïáñ»Ý Ï³åí³Í »Ý ²é¨ïñÇ Ñ³Ù³ßË³ñ³ÛÇÝ Ï³½Ù³Ï»ñåáõÃÛ³Ý /²ÐÎ/ å³Ñ³ÝçÝ»ñÇÝ: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2 ²²êÐ ëï³Ý¹³ñïÝ»ñÇ Ï³ï³ñ»É³·áñÍáõÙÁ, ºØ Õ»Ï³í³ñ Ññ³Ñ³Ý·Ý»ñÇ, ÙÇç³½·³ÛÇÝ ¨ »íñáå³Ï³Ý ëï³Ý-¹³ñïÝ»ñÇ å³Ñ³ÝçÝ»ñÇÝ Ñ³Ù³å³ï³ëË³Ý ³ñï³¹ñ³Ï³Ý ë³ñù³íáñáõÙÝ»ñÇ, ï»ËÝáÉá·Ç³Ï³Ý ·áñÍÁÝÃ³óÝ»ñÇ ¨ ³ßË³ïáÕÝ»ñÇ å³ßïå³ÝáõÃÛ³Ý ÙÇçáóÝ»ñÇ ë»ñïÇýÇÏ³óÙ³Ý ³ÝóÏ³óáõÙÁª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å³ëïÇ ³ñï³¹ñ³Ï³Ý íÝ³ëí³ÍùÝ»ñÇ ¨ åñáý»ëÇáÝ³É ÑÇí³Ý¹áõÃÛáõÝÝ»ñÇ Ýí³½»óÙ³ÝÁ, ³ßË³ïáÕÝ»ñÇ ÏÛ³ÝùÇ ¨ ³éáÕçáõÃÛ³Ý Ñ³Ù³ñ íï³Ý·³íáñ ³ñï³¹ñ³ÝùÇ ³é³ùÙ³Ý Ï³ÝËÙ³ÝÁ Ï³Ù Ýí³½³·áõÛÝ éÇëÏÇ Ñ³ëóÝ»ÉáõÝ,</w:t>
      </w:r>
    </w:p>
    <w:p>
      <w:pPr>
        <w:pStyle w:val="TextBodyIndent"/>
        <w:spacing w:lineRule="auto" w:line="240"/>
        <w:ind w:left="0" w:firstLine="4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Ý³ñ³íáñáõÃÛáõÝ Ïï³ å»ïáõÃÛ³ÝÁ ¨ ·áñÍ³ïáõÝ»ñÇÝ ½·³ÉÇáñ»Ý Ýí³½»óÝ»É íÃ³ñÝ»ñÇ Ñ»ï¨³ÝùÝ»ñÇ í»ñ³óÙ³Ý, ù³Õ³ù³óÇÝ»ñÇÝ Ñ³ëóí³Í íÝ³ëÝ»ñÇ  ÷áËÑ³ïáõóÙ³Ý, ³Ý³ßË³ïáõÝ³ÏáõÃÛ³Ý í×³ñÙ³Ý Ñ»ï Ï³åí³Í Í³Ëë»ñÁ ¨ ³ÛÉÝ: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3 êáõÛÝ Ìñ³·ñÇ Çñ³·áñÍÙ³ÝÁ Ù³ëÝ³Ïó»Éáõ »Ý Ð³Ù³Ó³ÛÝ³·ñÇ Ù³ëÝ³ÏÇó å»ïáõÃÛáõÝÝ»ñÇ ëï³Ý¹³ñï³óÙ³Ý ³é³ç³ï³ñ ³½·³ÛÇÝ Ù³ñÙÇÝÝ»ñÝ áõ ³é³í»É áñ³ÏÛ³É Ù³ëÝ³·»ïÝ»ñÁ: Ìñ³·ñÇ ÙÇçå»ï³Ï³Ý ëï³Ý¹³ñïÝ»ñÇ Ùß³ÏÙ³Ý Ñ³ñóáõÙ ß³Ñ³·ñ·éí³ÍáõÃÛáõÝ »Ý Ñ³ÛïÝ»É Ð³Ù³Ó³ÛÝ³·ñÇ Ù³ëÝ³ÏÇó µáÉáñ å»ïáõÃÛáõÝÝ»ñÁ:</w:t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Ìð²¶ðÆ ÔºÎ²ì²ðØ²Ü Î²¼Ø²ÎºðäàôØÀ ºì ¸ð² Æð²¶àðÌØ²Ü ÐêÎàÔàôÂÚàôÜÀ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1 êáõÛÝ Ìñ³·ñÇ ËÝ¹ÇñÝ»ñÁ Ï³ï³ñ»Éáõ Ñ³Ù³ñ Ìñ³·ñÇ Ù³ëÝ³ÏÇó Ûáõñ³ù³ÝãÛáõñ å»ïáõÃÛ³Ý ÏáÕÙÇó áñå»ë å»ï³Ï³Ý å³ïíÇñ³ïáõ, áñÁ Ï³ï³ñáõÙ ¿ Ìñ³·ñÇ ³ßË³ï³ÝùÝ»ñÇ Õ»Ï³í³ñáõÙÁ ¨ ¹ñ³Ýó ýÇÝ³Ýë³íáñáõÙÁ, Ñ³Ý¹»ë »Ý ·³ÉÇë ëï³Ý¹³ñï³óÙ³Ý ³½·³ÛÇÝ Ù³ñÙÇÝÝ»ñ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Ìñ³·ñÇ å»ï³Ï³Ý å³ïíÇñ³ïáõÝ»ñÝ »Ýª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´»É³éáõëÇ Ð³Ýñ³å»ïáõÃÛ³Ý ÏáÕÙÇóª ´»É³éáõëÇ å»ïëï³Ý¹³ñïÁ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èáõë³ëï³ÝÇ ¸³ßÝáõÃÛ³Ý ÏáÕÙÇóª èáõë³ëï³ÝÇ å»ïëï³Ý¹³ñïÁ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àõÏñ³ÇÝ³ÛÇ ÏáÕÙÇóª àõÏñ³ÇÝ³ÛÇ å»ïëï³Ý¹³ñïÁ: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2 êáõÛÝ Ìñ³·ñÇ Çñ³·áñÍÙ³Ý ³ßË³ï³ÝùÝ»ñÇ ûå»ñ³ïÇí Ñ³Ù³Ï³ñ·áõÙÁ, ÙÇçå»ï³Ï³Ý Ñ³Ù³·áñÍ³ÏóáõÃÛ³Ý í»ñ³¹³ë Ï³½Ù³Ï»ñåáõÃÛáõÝÝ»ñÇ Ñ»ï Ï³åÁ ¨ Ìñ³·ñÇ Ï³ï³ñÙ³Ý ï»ËÝÇÏ³ýÇÝ³Ýë³Ï³Ý Ñ³ßí»ïíáõÃÛáõÝÝ Çñ³Ï³Ý³óÝáõÙ ¿ ØäÊ ï»Õ»Ï³ïí³Ï³Ý Ï»ÝïñáÝÁ: 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äÊ ï»Õ»Ï³ïí³Ï³Ý Ï»ÝïñáÝÁ Ï»ÝïñáÝ³óÝáõÙ ¿ Ìñ³·ñÇ Ï³ï³ñÙ³Ý ÁÝÃ³óùÇ Ù³ëÇÝ ï»Õ»ÏáõÃÛáõÝÁ ¨ ³Ù»Ý³ÙÛ³ Ñ³ßí»ïíáõÃÛáõÝ ¿ Ý»ñÏ³Û³óÝáõÙ ØäÊ ¨ ²äÐ ·áñÍ³¹Çñ ÏáÙÇï»: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3 êáõÛÝ Ìñ³·ñÇ Çñ³·áñÍÙ³Ý ³ßË³ï³ÝùÝ»ñÇ ·Çï³Ù»Ãá¹³Ï³Ý Ñ³Ù³Ï³ñ·áõÙÝ  Çñ³Ï³Ý³óÝáõÙ ¿ ØäÊ-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4.4 êáõÛÝ Ìñ³·ñáõÙ ÁÝ¹·ñÏí³Í ëï³Ý¹³ñïÝ»ñÇ Ùß³ÏÙ³Ý ¨ í»ñ³Ý³ÛÙ³Ý í»ñ³µ»ñÛ³É ³é³ç³¹ñ³ÝùÝ»ñÝ Çñ³Ï³Ý³óíáõÙ »Ý Ï³ï³ñáÕ Ï³½Ù³Ï»ñåáõÃÛáõÝÝ»ñÇ ¨ å»ï³Ï³Ý å³ïíÇñ³ïáõÝ»ñÇ ÙÇç¨ ÏÝùíáÕ å³ÛÙ³Ý³·ñ»ñÇ ÑÇÙ³Ý íñ³ª Ìñ³·ñÇ Ù³ëÝ³ÏÇó Ûáõñ³ù³ÝãÛáõñ å»ïáõÃÛ³Ý ë³ÑÙ³Ý³Í Ï³ñ·áí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Ìð²¶ðÆ üÆÜ²Üê²ìàðàôØÀ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Ìñ³·ñÇ ³é³ç³¹ñ³ÝùÝ»ñÇ ýÇÝ³Ýë³íáñáõÙÁ ÑÇÙÝ³Ï³ÝáõÙ Ï³ï³ñíáõÙ ¿ Ìñ³·ñÇ Ù³ëÝ³ÏÇó å»ïáõÃÛáõÝÝ»ñÇ å»ï³Ï³Ý å³ïíÇñ³ïáõÝ»ñÇ ÏáÕÙÇó Ñ³ïÏ³óíáÕ µÛáõç»Ç ÙÇçáóÝ»ñÇ, ÇÝãå»ë Ý³¨ ³ñï³µÛáõç»ï³ÛÇÝ ýÇÝ³Ýë³íáñÙ³Ý ³ÕµÛáõñÝ»ñÇ Ý»ñ·ñ³íÙ³Ý Ñ³ßíÇÝ: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Ù³ëÝ³ÏÇó Ûáõñ³ù³ÝãÛáõñ å»ïáõÃÛáõÝ ýÇÝ³Ýë³íáñáõÙ ¿ ³é³ç³¹ñ³ÝùÝ»ñÇ Ï³ï³ñÙ³Ý ³ßË³ï³ÝùÝ»ñÇ Çñ Ù³ë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î»Õ»ÏáõÃÛáõÝÝ»ñ ýÇÝ³Ýë³íáñÙ³Ý Ùáï³íáñ Í³í³ÉÝ»ñÇ Ù³ëÇÝ</w:t>
      </w:r>
    </w:p>
    <w:p>
      <w:pPr>
        <w:pStyle w:val="Normal"/>
        <w:jc w:val="right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²ÕÛáõë³Ï </w:t>
      </w:r>
    </w:p>
    <w:p>
      <w:pPr>
        <w:pStyle w:val="Normal"/>
        <w:jc w:val="right"/>
        <w:rPr/>
      </w:pPr>
      <w:r>
        <w:rPr/>
        <w:t>/01.10.99Ã. ¹ñáõÃÛ³Ùµª ·Ý»ñáí/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66"/>
        <w:gridCol w:w="3166"/>
        <w:gridCol w:w="3166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Ìñ³·ñÇ Ù³ëÝ³ÏÇó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  <w:t>å»ïáõÃÛáõÝÝ»ñÁ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  <w:t>üÇÝ³Ýë³íáñÙ³Ý Í³í³ÉÁ, è¸ Ñ³½. éáõµ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  <w:t>2000 Ã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  <w:t>2001 Ã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b/>
                <w:sz w:val="24"/>
                <w:lang w:val="en-US"/>
              </w:rPr>
              <w:t>2000-2005 Ã.Ã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´»É³éáõëÇ Ð³Ýñ³å»ïáõÃÛáõ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6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5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56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èáõë³ëï³ÝÇ ¸³ßÝáõÃÛáõÝ *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32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64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49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àõÏñ³ÇÝ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9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11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29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ÀÝ¹³Ù»Ý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47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800,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  <w:lang w:val="en-US"/>
              </w:rPr>
            </w:pPr>
            <w:r>
              <w:rPr>
                <w:rFonts w:cs="Times Armenian" w:ascii="Times Armenian" w:hAnsi="Times Armenian"/>
                <w:sz w:val="24"/>
                <w:lang w:val="en-US"/>
              </w:rPr>
              <w:t>5750,0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en-US"/>
        </w:rPr>
      </w:pPr>
      <w:r>
        <w:rPr>
          <w:rFonts w:cs="Times Armenian" w:ascii="Times Armenian" w:hAnsi="Times Armenian"/>
          <w:i/>
          <w:sz w:val="24"/>
          <w:lang w:val="en-US"/>
        </w:rPr>
        <w:t>____________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lang w:val="en-US"/>
        </w:rPr>
      </w:pPr>
      <w:r>
        <w:rPr>
          <w:rFonts w:cs="Times Armenian" w:ascii="Times Armenian" w:hAnsi="Times Armenian"/>
          <w:i/>
          <w:sz w:val="24"/>
          <w:lang w:val="en-US"/>
        </w:rPr>
        <w:t>*2001-2005 ÃÃ. Å³Ù³Ý³Ï³Ñ³ïí³ÍÇ Ìñ³·ñÇ ÙÇçáó³éáõÙÝ»ñÇ ýÇÝ³Ýë³íáñáõÙÝ Çñ³Ï³Ý³óíáõÙ ¿ ¹³ßÝ³ÛÇÝ µÛáõç»Ç ÙÇçáóÝ»ñÇ Ñ³ßíÇÝ, áñÁ Ñ³ïÏ³óíáõÙ ¿ èáõë³ëï³ÝÇ å»ïëï³Ý¹³ñïÇÝ §ÐÇÙÝ³ñ³ñ Ñ»ï³½áïáõÃÛáõÝÝ»ñ ¨ ³ç³ÏóáõÃÛáõÝ ·Çï³ï»ËÝÇÏ³Ï³Ý ³é³çÁÝÃ³óÇÝ¦ 06 µ³ÅÝÇ Ñ³Ù³Ó³ÛÝ: 2000Ã. Ìñ³·ñÇ ÙÇçáó³éáõÙÝ»ñÇ ýÇÝ³Ýë³íáñáõÙÁ Ï³ï³ñíáõÙ ¿ èáõë³ëï³ÝÇ å»ïëï³Ý¹³ñïÇ ÏáÕÙÇóª ³ñï³µÛáõç»ï³ÛÇÝ ýÇÝ³Ýë³íáñÙ³Ý ³ÕµÛáõñÝ»ñÇ Ñ³ßíÇ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Úáõñ³ù³ÝãÛáõñ ï³ñí³ ýÇÝ³Ýë³íáñÙ³Ý Í³í³ÉÝ»ñÁ »ÝÃ³Ï³ »Ý ×ßïÙ³Ý, Ï³Ëí³Í Ìñ³·ñÇ Ù³ëÝ³ÏÇó å»ïáõÃÛáõÝÝ»ñÇ ýÇÝ³Ýë³ïÝï»ë³Ï³Ý íÇ×³ÏÇó, ¨ Çñ³·áñÍíáõÙ »Ý ëï³Ý¹³ñï³óÙ³Ý Ñ³Ù³å³ï³ëË³Ý Ù³ñÙÇÝÝ»ñÇÝ µÛáõç»Çó Ñ³ïÏ³óíáÕ ÙÇçáóÝ»ñÇ ë³ÑÙ³ÝÝ»ñ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 xml:space="preserve">Ìð²¶ðÆ Æð²¶àðÌØ²Ü ²ð¸ÚàôÜ²ìºîàôÂÚ²Ü ºì êàòÆ²È-îÜîºê²Î²Ü </w:t>
      </w:r>
    </w:p>
    <w:p>
      <w:pPr>
        <w:pStyle w:val="Heading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ºîºì²ÜøÜºðÆ ¶Ü²Ð²îàôØÀ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6.1 îíÛ³É Ìñ³·ñáõÙ 1992Ã. Ù³ñïÇ 13-Ç §êï³Ý¹³ñï³óÙ³Ý, ã³÷³·ÇïáõÃÛ³Ý ¨ ë»ñïÇýÇÏ³óÙ³Ý µÝ³·³í³éáõÙ Ñ³Ù³Ó³ÛÝ»óí³Í ù³Õ³ù³Ï³ÝáõÃÛáõÝ í³ñ»Éáõ Ù³ëÇÝ¦ Ð³Ù³Ó³ÛÝ³·ñÇ /³ÛëáõÑ»ï¨ª Ð³Ù³Ó³ÛÝ³·Çñ/ Ù³ëÝ³ÏÇó å»ïáõ-ÃÛáõÝÝ»ñÁ, ÉáõÍ»Éáí ËÝ¹ÇñÁ Íñ³·ñ³ÛÇÝ Ù»Ãá¹áí /Ìñ³·ñÇ Ù³ëÝ³ÏÇó »ñ»ù å»ïáõÃÛáõÝ/, ÙÇ³Å³Ù³Ý³Ï ÉáõÍáõÙ »Ý í»ñÁ Ýßí³Í ËÝ¹ÇñÝ»ñÁ ¨ ÏÏ³ñáÕ³Ý³Ý ïÝï»ë»É ýÇÝ³Ýë³Ï³Ý ÙÇçáóÝ»ñ, ÇÝãÁ å³Ï³ë Ï³ñ¨áñ ã¿ Í³Ýñ ïÝï»ë³Ï³Ý Çñ³íÇ×³ÏáõÙ. Áëï áñáõÙ, Ð³Ù³Ó³ÛÝ³·ñÇ Ù³ëÝ³ÏÇó µáÉáñ 12 å»ïáõÃÛáõÝÝ»ñÝ ¿É û·ïíáõÙ »Ý ïíÛ³É Ìñ³·ñÇ ³ßË³ï³ÝùÝ»ñÇ ³ñ¹ÛáõÝùÝ»ñÇóª ë³ÑÙ³Ýí³Í Ï³ñ·áí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2 àñå»ë ³é³çÝ³Ñ»ñÃª Ìñ³·ñáõÙ ÁÝ¹·ñÏí³Í 71 ëï³Ý¹³ñïÇ í»ñ³Ý³ÛÙ³Ý ³ßË³ï³ÝùÝ»ñÁ ÑÇÙù ÏÍ³é³Û»Ý ³åñ³ÝùÝ»ñÇ ÏáÝÏñ»ï ï»ë³ÏÝ»ñÇ ³Ýíï³Ý·áõÃÛ³Ý å³Ñ³ÝçÝ»ñÇ Ùß³ÏÙ³Ý Ñ³Ù³ñ ÝáñÙ³ïÇí µ³½³ÛÇ ëï»ÕÍÙ³Ý ¨, Ñ»ï¨³µ³ñ, ³½·³ÛÇÝ ³ñï³¹ñáõÃÛ³Ý ³ñï³¹ñ³ÝùÇ ÙñóáõÝ³ÏáõÃÛ³Ý µ³ñÓñ³óÙ³Ý:</w:t>
      </w:r>
    </w:p>
    <w:p>
      <w:pPr>
        <w:pStyle w:val="TextBody"/>
        <w:spacing w:lineRule="auto" w:line="240"/>
        <w:ind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3 àñå»ë Ìñ³·ñÇ ïÝï»ë³Ï³Ý ³ñ¹ÛáõÝ³í»ïáõÃÛáõÝ Ï³ñ»ÉÇ ¿ ¹Çï»É Å³Ù³Ý³Ï³íáñ ³Ý³ßË³ïáõÝ³ÏáõÃÛ³Ý í×³ñÙ³Ý ¨ Ï»ñ³ÏñáÕÇÝ ÏáñóÝ»Éáõ Ï³å³ÏóáõÃÛ³Ùµ ïáõÅ³ÍÝ»ñÇÝ /Ï³Ù Ýñ³Ýó ³½·³Ï³ÝÝ»ñÇÝ/ ÙÇ³Ýí³· í×³ñáõÙÝ»ñÇ Ñ»ï Ï³åí³Í Í³Ëë»ñÇ, ÇÝãå»ë Ý³¨ µÅßÏ³Ï³Ý, åñáý»ëÇáÝ³É ¨ ëáóÇ³É³Ï³Ý í»ñ³Ï³Ý·ÝÙ³Ý /Ñ³ïáõÏ µÅßÏ³Ï³Ý ¨ Ï»Ýó³Õ³ÛÇÝ ËÝ³Ùù, ë³Ý³ïáñ³Ïáõñáñï³ÛÇÝ µáõÅáõÙ, åñáï»½³íáñáõÙ ¨ ³ßË³ï³Ýù³ÛÇÝ ·áñÍáõÝ»áõÃÛ³Ý Ñ³Ù³ñ Ñ³ñÙ³ñ³ÝùÝ»ñáí ³å³ÑáíáõÙ/ Ñ³Ù³ñ Í³Ëë»ñÇ Ýí³½»óáõÙÁ:</w:t>
      </w:r>
    </w:p>
    <w:p>
      <w:pPr>
        <w:pStyle w:val="BodyTextIndent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³é³ç³¹ñ³ÝùÝ»ñÇ Çñ³·áñÍÙ³Ý ëáóÇ³É-ïÝï»ë³Ï³Ý Ñ»ï¨³ÝùÝ»ñÁ Ï³ñ»ÉÇ ¿ µÝáõÃ³·ñ»É, Ù³ëÝ³íáñ³å»ë, ³ñï³¹ñ³Ï³Ý íÝ³ëí³ÍùÝ»ñÇ Ýí³½Ù³Ý óáõó³ÝÇßáí, áñÁ, ÷áñÓ³·»ïÝ»ñÇ ·Ý³Ñ³ïÙ³Ùµ, ÑÝ³ñ³íáñáõÃÛáõÝ Ïï³  å³Ï³ë»óÝ»É 20-25%-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7.  Ìð²¶ðÆ ²ÞÊ²î²ÜøÜºðÆ ²ð¸ÚàôÜøÜºðÆ ú¶î²¶àðÌàôØ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Indent2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1 î»Õ»ÏáõÃÛáõÝÝ»ñÁ ³ÛÝ ëï³Ý¹³ñïÝ»ñÇ Ù³ëÇÝ, áñáÝù Ìñ³·ñÇ ³ßË³ï³ÝùÝ»ñÇ Ï³ï³ñÙ³Ý Ñ»ï ÏÁÝ¹áõÝí»Ý áñå»ë ÙÇçå»ï³Ï³Ý ëï³Ý¹³ñïÝ»ñ ¨ Ï·ñ³Ýóí»Ý ØäÊ-áõÙ, ØäÊ ï»Õ»Ï³ïí³Ï³Ý Ï»ÝïñáÝÁ ÏáõÕ³ñÏÇ ëï³Ý¹³ñï³óÙ³Ý ³½·³ÛÇÝ Ù³ñÙÇÝÝ»ñÇÝ  /Ýß»Éáí ÙÇçå»ï³Ï³Ý ëï³Ý¹³ñïÝ»ñÇ Ýß³·ñ»ñÁ ¨ ëï³Ý¹³ñïÝ»ñÇÝ ÙÇ³ó³Í ëï³Ý¹³ñï³óÙ³Ý ³½·³ÛÇÝ Ù³ñÙÇÝÝ»ñÁ/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7.2 îíÛ³É Ìñ³·ñÇ ³ßË³ï³ÝùÝ»ñÇ ³ñ¹ÛáõÝùÝ»ñÇó û·ïíáõÙ »Ý Ð³Ù³Ó³ÛÝ³·ñÇ µáÉáñ Ù³ëÝ³ÏÇóÝ»ñÁª ë³ÑÙ³Ýí³Í Ï³ñ·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8.  º¼ð²ö²ÎÆâ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8.1 êáõÛÝ Ìñ³·ñáõÙ Ï³ñáÕ »Ý Ï³ï³ñí»É ÷á÷áËáõÃÛáõÝÝ»ñ ¨ Éñ³óáõÙÝ»ñª ëï³Ý¹³ñï³óÙ³Ý ³½·³ÛÇÝ Ù³ñÙÇÝÝ»ñÇ ÁÝ¹Ñ³Ýáõñ Ñ³Ù³Ó³ÛÝáõÃÛ³Ùµ ¨ ØäÊ Ý»ñÏ³Û³óÙ³Ùµ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8.2 êáõÛÝ Ìñ³·ÇñÁ µ³ó ¿ ²äÐ Ù³ëÝ³ÏÇó ÙÛáõë å»ïáõÃÛáõÝÝ»ñÇ Ù³ëÝ³ÏóáõÃÛ³Ý Ñ³Ù³ñ, ³Û¹ ÃíáõÙª Ìñ³·ñÇ ³é³ÝÓÇÝ µ³ÅÇÝÝ»ñÇ  /³é³ç³¹ñ³ÝùÝ»ñÇ/ ýÇÝ³Ýë³íáñÙ³Ý:</w:t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426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426"/>
        <w:jc w:val="center"/>
        <w:rPr>
          <w:rFonts w:ascii="Arial Armenian" w:hAnsi="Arial Armenian" w:cs="Arial Armenian"/>
          <w:b/>
          <w:b/>
          <w:sz w:val="24"/>
          <w:lang w:val="en-US"/>
        </w:rPr>
      </w:pPr>
      <w:r>
        <w:rPr>
          <w:rFonts w:cs="Arial Armenian" w:ascii="Arial Armenian" w:hAnsi="Arial Armenian"/>
          <w:b/>
          <w:sz w:val="24"/>
          <w:lang w:val="en-US"/>
        </w:rPr>
        <w:t>9. Ìð²¶ðÆ ØÆæàò²èàôØÜºðÀ ºì ¸ð²Üò üÆÜ²Üê²ìàðØ²Ü Ì²ì²ÈÜºðÀ</w:t>
      </w:r>
    </w:p>
    <w:p>
      <w:pPr>
        <w:pStyle w:val="Normal"/>
        <w:ind w:firstLine="426"/>
        <w:jc w:val="right"/>
        <w:rPr/>
      </w:pPr>
      <w:r>
        <w:rPr/>
        <w:t>/01.10.99Ã. ¹ñáõÃÛ³Ùµ ·Ý»ñáí/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893"/>
        <w:gridCol w:w="3847"/>
        <w:gridCol w:w="1440"/>
        <w:gridCol w:w="1530"/>
        <w:gridCol w:w="1263"/>
        <w:gridCol w:w="189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Ñ/Ñ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êï³Ý¹³ñïÇ Ýß³·ÇñÁ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³Ýí³ÝáõÙÁ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²ßË³ï³ÝùÝ»ñÇ Ï³ï³ñ-</w:t>
            </w:r>
          </w:p>
          <w:p>
            <w:pPr>
              <w:pStyle w:val="Heading3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Ù³Ý Ýå³ï³Ï³Ñ³ñÙ³-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ñáõÃ³Ý ÑÇÙÝ³íáñ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Î³ï³ñáÕ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å»ïáõÃÛáõÝ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Øß³ÏÙ³Ý ³ñÅ»ùÁ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è¸ Ñ³½. éáõµÉ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Î³ï³ñÙ³Ý Å³ÙÏ»ï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²é³ç³ñÏáõÃÛáõÝ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ÙïóÝáÕ å»ïáõÃÛáõÝÁ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ay Times;Courier New" w:hAnsi="Hay Times;Courier New" w:cs="Hay Times;Courier New"/>
                <w:b/>
                <w:b/>
                <w:sz w:val="22"/>
                <w:lang w:val="en-US"/>
              </w:rPr>
            </w:pPr>
            <w:r>
              <w:rPr>
                <w:rFonts w:cs="Hay Times;Courier New" w:ascii="Hay Times;Courier New" w:hAnsi="Hay Times;Courier New"/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 12.0.001-82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. ÐÇÙÝ³Ï³Ý ¹ñáõÛÃ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Ü»ñ¹³ßÝ³Ï»óáõÙ ÙÇç³½·³ÛÇÝ ¨ »íñá-å³Ï³Ý ëï³Ý¹³ñïÝ»ñÇ,98/37/ºØ Ñ»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,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 12.0.004-82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²²êÐ. ²ßË³ï³ÝùÇ ³Ýíï³Ý·áõÃÛ³Ý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áõëáõóÙ³Ý Ï³½Ù³Ï»ñåáõ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ßË³ï³ÝùÇ ³Ýíï³Ý·áõÃÛ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 12.0.005-84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²²êÐ. ²ßË³ï³ÝùÇ ³Ýíï³Ý·áõÃÛ³Ý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µÝ³·³í³éáõÙ ã³÷³·Çï³Ï³Ý ³å³-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ÑáíáõÙ. ÐÇÙÝ³Ï³Ý ¹ñáõÛÃ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ßË³ï³ÝùÇ ³Ýíï³Ý·áõÃÛ³Ý ¨ ³ßË³-ï³ï»ÕáõÙ ã³÷³·Çï³Ï³Ý µÝáõÃ³·ñ»-ñÇ ÑëÏáÕáõÃÛ³Ý ÙÇ³ëÝ³Ï³ÝáõÃÛ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. î»ñÙÇÝÝ»ñ ¨ ë³ÑÙ³Ýáõ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î»ñÙÇÝ³µ³Ý³Ï³Ý ÙÇ³ëÝ³Ï³ÝáõÃÛ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èáõë³ëï³Ý, 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</w:t>
            </w:r>
          </w:p>
          <w:p>
            <w:pPr>
              <w:pStyle w:val="Normal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. Î³½Ù³Ï»ñåáõÃÛáõÝáõÙ ³ßË³-ï³ÝùÇ å³Ñå³ÝáõÃÛ³Ý ³ßË³ï³Ýù-Ý»ñÇ Ï³½Ù³Ï»ñåÙ³Ý ¨ Ï³ñ·Ç ÁÝ¹³Ýáõñ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ñï³¹ñ³Ï³Ý ûµÛ»ÏïÝ»ñáõÙ Ùßï³Ï³Ý ³ßË³ï³ï»Õ»ñÇ ë»ñïÇýÇÏ³óÙ³Ý Ï³½Ù³Ï»ñå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. êï³Ý¹³ñïÝ»ñÇ ¨ îä ·Ý³Ñ³ïáõ-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ÙÁ Áëï ³ßË³ï³ÝùÇ ³Ýíï³Ý·áõÃÛáõÝÁ ¨ </w:t>
            </w:r>
          </w:p>
          <w:p>
            <w:pPr>
              <w:pStyle w:val="Normal"/>
              <w:jc w:val="both"/>
              <w:rPr/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³</w:t>
            </w:r>
            <w:r>
              <w:rPr>
                <w:rFonts w:cs="Times Armenian" w:ascii="Times Armenian" w:hAnsi="Times Armenian"/>
                <w:sz w:val="22"/>
                <w:lang w:val="en-US"/>
              </w:rPr>
              <w:t>éáÕçáõÃÛ</w:t>
            </w:r>
            <w:r>
              <w:rPr>
                <w:rFonts w:cs="Arial Armenian" w:ascii="Arial Armenian" w:hAnsi="Arial Armenian"/>
                <w:sz w:val="22"/>
                <w:lang w:val="en-US"/>
              </w:rPr>
              <w:t>³Ý å³Ñå³ÝáõÙÁ ³å³ÑáíáÕ ÝáñÙ»ñÇ ¨ å³Ñ³ÝçÝ»ñÇ å³ñáõÝ³Ïáõ-ÃÛ³Ý ³ÙµáÕç³Ï³ÝáõÃÛ³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Ü»ñ¹³ßÝ³Ï»óáõÙ 98/37/ºØ Ñ»ï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Ýíï³Ý·áõÃÛ³Ý å³Ñ³ÝçÝ»ñÇ ÙÇ³ëÝ³-Ï³ÝáõÃÛ³Ý ¨ ³ÙµáÕç³Ï³ÝáõÃÛ³Ý ë³ÑÙ³Ý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5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Ð²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î»Õ»Ï³ïí³Ï³Ý Ñ³Ù³Ï³ñ·Ç ëï»ÕÍáõÙª ³ßË³ï³ÝùÇ ³å³ÑáíÙ³Ý ïíÛ³ÉÝ»ñÇ µ³ÝÏá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Ð³ßíáÕ³Ï³Ý, µ³½Ù³óÝáÕ ¨ ï»ëáÕ³-Ï³Ý ï»ËÝÇÏ³Ûáí ½ÇÝí³Í ËáñÑñ¹³ïáõ-ï»Õ»Ï³ïí³Ï³Ý Í³é³ÛáõÃÛ³Ý ëï»Õ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13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1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2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Ð²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6-2010Ã.Ã. ²²êÐ ëï³Ý¹³ñïÝ»ñÇ Ï³-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ï³ñ»É³·áñÍÙ³Ý ³ßË³ï³ÝùÝ»ñÇ Íñ³-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·Ç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²²êÐ Ï³ï³ñ»É³·áñÍÙ³Ý ³ßË³ï³Ýù-Ý»ñÇ Ï³½Ù³Ï»ñåáõÙ: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ØÇç³½·³ÛÇÝ ¨ »íñáå³Ï³Ý ëï³Ý¹³ñ-ïÝ»ñÇ í»ñÉáõÍáõÃÛáõÝÁ ¨ ¹ñ³Ýó ÏÇñ³é-Ù³Ý í»ñ³µ»ñÛ³É ³ñ³ç³ñÏáõÃÛáõÝÝ»ñÇ Ý³Ë³å³ïñ³ëïáõÙ: 2006-2010ÃÃ. ²²êÐ Ï³ï³ñ»É³·áñÍÙ³Ý ³ßË³ï³ÝùÝ»ñÇ Ìñ³·ñÇ Ùß³ÏáõÙÁ ¨ ¹ñ³ Ñ³Ù³Ó³ÛÝ»óáõÙÁ Ñ³Ù³Ï³ï³ñáÕÝ»ñÇ Ñ»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5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¶Ð²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²²êÐ ëï³Ý¹³ñïÝ»ñÇ Ï³ï³ñ»É³·áñÍ-Ù³Ý ¨ í»ñ³Ý³ÛÙ³Ý ³ßË³ï³ÝùÝ»ñÇ Ïááñ¹ÇÝ³óáõÙ ¨ ·Çï³Ù»Ãá¹³Ï³Ý Õ»Ï³-í³ñáõÙ: §²Ýíï³Ý·áõÃÛáõÝ¦ 251 ØîÎ ù³ñïáõÕ³ñáõÃÛ³Ý í³ñáõÙÁ: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 ÷³ëï³ÃÕÃ»ñÇ Ý³Ë³·Í»»ñÇ ÷áñ-Ó³ùÝÝáõÃÛáõÝ ¨ ¹ñ³Ýó Ý³Ë³å³ïñ³ë-ïáõÙÁ ÁÝ¹áõÝÙ³Ý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êï³Ý¹³ñïÝ»ñÇ Ùß³ÏÙ³Ý ¨ í»ñ³Ý³Û-Ù³Ý ·Çï³Ù»Ãá¹³Ï³Ý Õ»Ï³í³ñáõÙ, Ñ³Ù³Ï³ñ·áõÙ ¨ ³ßË³ï³ÝùÝ»ñÇ ï³ñ»Ï³Ý åÉ³Ý³íáñáõÙ: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§²Ýíï³Ý·áõÃÛáõÝ¦ 251ØîÎ ù³ñïáõÕ³-ñáõÃÛ³Ý í³ñáõÙ: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 xml:space="preserve">§²Ýíï³Ý·áõÃÛáõÝ¦ 251ØîÎ Ï³½ÙÇ í»-ñ³Ý³ÛáõÙ ¨ ¹ñ³ ³ßË³ï³ÝùÇ ³ÏïÇí³-óáõÙ: 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²²êÐ ÷³ëï³ÃÕÃ»ñÇ Ý³Ë³·Í»ñÇ ÷áñ-Ó³ùÝÝáõÃÛáõÝ ¨ Ý³Ë³å³ïñ³ëïáõÙ ÁÝ¹áõÝÙ³Ý: Ìñ³·ñÇ Çñ³·áñÍÙ³Ý Ñ³ßí»ïáõ ÝÛáõÃ»ñÇ Ý³Ë³å³ïñ³ëï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90,0</w:t>
            </w:r>
          </w:p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Ð²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³ëÝ³ÏóáõÃÛáõÝ ëï³Ý¹³ñï³óÙ³Ý ÙÇç³½·³ÛÇÝ Ï³½Ù³Ï»ñåáõÃÛáõÝÝ»ñÇ ³ßË³ï³ÝùÝ»ñÇ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Æêú/îÎ 43 §²ÏáõëïÇÏ³¦, Æêú/îÎ 94</w:t>
            </w:r>
          </w:p>
          <w:p>
            <w:pPr>
              <w:pStyle w:val="BodyText2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§²ÝÑ³ï³Ï³Ý å³ßïå³ÝáõÃÛ³Ý ÙÇ-çáóÝ»ñ, å³ßïå³ÝÇã Ñ³·áõëï ¨ ë³ñ-ù³íáñáõÙÝ»ñ¦, Æêú/îÎ 108 §Ø»Ë³Ý-ÇÏ³Ï³Ý íÇµñ³óÇ³ ¨ Ñ³ñí³Í¦, Æêú/îÎ 145 §¶ñ³ýÇÏ³Ï³Ý Ýß³Ý-Ý»ñ¦, Æêú/îÎ 146 §ú¹Ç áñ³Ï¦, Æêú/îÎ 159 §¾ñ·áÝáÙÇÏ³¦, Æêú/îÎ 199 §Ø»ù»Ý³Ý»ñÇ ³Ýíï³Ý·áõÃÛáõÝÁ¦ Ùß³Ï³Í ÙÇç³½·³ÛÇÝ ëï³Ý¹³ñïÝ»ñÇ Ý³Ë³·Í»ñÇ í»ñ³µ»ñÛ³É »½ñ³Ï³óáõ-ÃÛáõÝÝ»ñÇ Ý³Ë³å³ïñ³ëï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³ëÝ³ÏóáõÃÛáõÝ ³ßË³ï³Ýù³ÛÇÝ ËÙµ»ñÇ ³ßË³ï³ÝùÝ»ñÇÝ, ÇÝãå»ë Ý³¨ Æêú/îÎ 159 Ñ³ÝÓÝ³ÅáÕáíÇ ÝÇëïÇ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Æêú/îÎ 43, Æêú/îÎ 94, Æêú/îÎ 108, Æêú/îÎ 145, Æêú/îÎ 196, Æêú/îÎ 159, Æêú/îÎ 199 ³ßË³ï³Ýù³ÛÇÝ åÉ³Ý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03-83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ÕÙáõÏ. ²Ýíï³Ý·áõÃÛ³Ý ÁÝ¹-Ñ³Ýáõñ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îÊ 86/188 Ñ»ï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Øßï³Ï³Ý ³ßË³ï³Ýù³ÛÇÝ ï»Õ»ñÇÝ Ý»ñÏ³Û³óíáÕ ÙÇç³½·³ÛÇÝ ¨ »íñáå³-Ï³Ý å³Ñ³ÝçÝ»ñÇÝ Ñ³Ù³å³ï³ëË³Ý ë»ñïÇýÇÏ³óáõÙ ³å³ÑáíáÕ µ³Ýíáñ³-Ï³Ý ï»Õ»ñáõÙ ³ÕÙáõÏÇ ÃáõÛÉ³ïñ»ÉÇ Ù³Ï³ñ¹³ÏÝ»ñÇ ¨ µÝáõÃ³·ñ»ñÇ ë³Ñ-Ù³Ýáõ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05-88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ÀÝ¹Ñ³Ýáõñ ë³ÝÇï³ñ³ÑÇ·Ç»-ÝÇÏ å³Ñ³ÝçÝ»ñ ³ßË³ï³Ýù³ÛÇÝ ·á-ïáõ û¹Ç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îÊ 91/322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ï»Õ»ñÇÝ Ý»ñÏ³Û³ó-íáÕ ÙÇç³½·³ÛÇÝ ¨ »íñáå³Ï³Ý å³-Ñ³ÝçÝ»ñÇÝ Ñ³Ù³å³ï³ëË³Ý ë»ñïÇ-ýÇÏ³óáõÙ ³å³ÑáíáÕ ³ßË³ï³Ýù³ÛÇÝ ·áïáõ û¹Ç µ³Õ³¹ñáõÃÛ³ÝÁ Ý»ñÏ³Û³ó-íáÕ ³ßË³ïáÕÝ»ñÇ ³éáÕçáõÃÛ³Ý Ñ³-Ù³ñ ³Ýíï³Ý·áõÃÛ³Ý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12-90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ìÇµñ³óÇáÝ ³Ýíï³Ý·áõÃÛáõÝ. ÀÝ¹Ñ³Ýáõñ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2631, Æêú 5349, Æêú 13090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ç³½·³ÛÇÝ ¨ »íñáå³Ï³Ý å³Ñ³Ýç-Ý»ñÇÝ Ñ³Ù³å³ï³ëË³Ý ³ßË³ï³Ý-ù³ÛÇÝ ï»Õ»ñÇ ë»ñïÇýÇÏ³óÙ³Ý ³å³-ÑáíáõÙ Áëï íÇµñ³óÇáÝ ³Ýíï³Ý·áõ-ÃÛ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24-8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ÕÙáõÏ. ²ÕÙáõÏÇ ³ÕµÛáõñÝ»ñÇ Ó³ÛÝ³ÛÇÝ Ñ½áñáõÃÛ³Ý Ù³Ï³ñ¹³ÏÝ»ñÇ áñáßáõÙ: Öß·ñÇï Ù»Ãá¹Ý»ñ ËÉ³óí³Í ¨ ÏÇë³ ËÉ³óí³Í Ëó»ñáõ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3745, ºÜ 23745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25-8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ÕÙáõÏ. ²ÕÙáõÏÇ ³ÕµÛáõñÝ»ñÇ Ó³ÛÝ³ÛÇÝ Ñ½áñáõÃÛ³Ý Ù³Ï³ñ¹³ÏÝ»ñÇ áñáßáõÙ: Öß·ñÇï Ù»Ãá¹Ý»ñ é»í»ñµ»ñ³-óÇáÝ Ëó»ñáõÙ ³ÕÙáõÏÇ É³ÛÝ³ß»ñï ³Õ-µÛáõñÝ»ñÇ Ñ³Ù³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3741, ºÜ 23741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050-86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´³Ýíáñ³Ï³Ý ï»Õ»ñáõÙ ³ÕÙáõÏÇ ã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79/113/ºîÊ, 84/534/ºîÊ, 86/662/ºîÊ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ßï³Ï³Ý ³ßË³ï³Ýù³ÛÇÝ ï»Õ»ñÇÝ Ý»ñÏ³Û³óíáÕ ÙÇç³½·³ÛÇÝ ¨ »íñáå³-Ï³Ý å³Ñ³ÝçÝ»ñÇÝ Ñ³Ù³å³ï³ëË³Ý ë»ñïÇýÇÏ³óáõÙ ³å³ÑáíáÕ ³ßË³-ï³Ýù³ÛÇÝ ï»Õ»ñáõÙ ³ÕÙáõÏÇ ÃáõÛÉ³-ïñ»ÉÇ Ù³Ï³ñ¹³ÏÝ»ñÇ ¨ µÝáõÃ³·ñ»ñÇ ë³ÑÙ³Ýáõ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eastAsia="Times Armenian" w:cs="Times Armenian" w:ascii="Times Armenian" w:hAnsi="Times Armenian"/>
                <w:sz w:val="22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lang w:val="en-US"/>
              </w:rPr>
              <w:t>¶úêî 23941-79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ÕÙáõÏ. ²ÕÙáõÏÇ ³ÕµÛáõñÝ»ñÇ Ó³ÛÝ³ÛÇÝ Ñ½áñáõÃÛ³Ý Ù³Ï³ñ¹³ÏÝ»ñÇ áñáßáõÙ: àõÕ»óáõÛó µ³½³ÛÇÝ ëï³Ý-¹³ñïÝ»ñÇ ÏÇñ³éÙ³Ý ¨ ³ÕÙáõÏÇ ÷áñ-Ó³ñÏÙ³Ý Ñ³Ù³ñ Ïá¹»ñÇ Ùß³ÏÙ³Ý í»-ñ³µ»ñÛ³É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3740, ºÜ 23740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Ç ¨ ë³ñù³íáñáõÙ-Ý»ñÇ ÏáÕÙÇó ³ñï³ÏíáÕ ³ÕÙáõÏ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²ßË³ï³Ýù³ÛÇÝ ï»Õ»ñáõÙ ¨ ³ÛÉ ïñí³Í Ï»ï»ñáõÙ ×³é³·³ÛÃÙ³Ý Ó³Û-Ý³ÛÇÝ ×ÝßÙ³Ý Ù³Ï³ñ¹³ÏÝ»ñÇ áñáßáõÙ Áëï Ó³ÛÝ³ÛÇÝ Ñ½áñáõÃÛ³Ý Ù³Ï³ñ¹³Ï-Ý»ñÇ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11203, ºÜ 31203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026</w:t>
            </w:r>
          </w:p>
          <w:p>
            <w:pPr>
              <w:pStyle w:val="BodyText3"/>
              <w:spacing w:lineRule="auto" w:line="240"/>
              <w:rPr/>
            </w:pPr>
            <w:r>
              <w:rPr/>
              <w:t>²²êÐ. ¶áõÛÝ»ñ ³½¹³Ýß³Ý³ÛÇÝ ¨ ³Ý-íï³Ý·áõÃÛ³Ý Ýß³ÝÝ»ñ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ìï³Ý·³íáñáõÃÛ³Ý Ýß³ÝÝ»ñ ³ßË³ï³Ýù³ÛÇÝ ï»ÕáõÙ. ¶Ý³Ñ³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7731, ÇÝãå»ë Ý³¨ ºîÊ 92/58, Æêú 3864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ï»ÕÇ ë»ñïÇýÇÏ³-óáõÙ Áëï ³Ýíï³Ý·áõÃÛ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³ñ¹³Ï³½Ù³µ³Ý³Ï³Ý ã³-÷áõÙÝ»ñÇ Ù»Ãá¹ÇÏ³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 ³ßË³ï³Ýù³ÛÇÝ ï»Õ»ñÇ Ùß³Ï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5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³ñ¹³Ï³½Ù³µ³Ý³Ï³Ý ã³-÷áõÙÝ»ñÇ û·ï³·áñÍ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 ³ßË³ï³Ýù³ÛÇÝ ï»Õ»ñÇ Ùß³Ï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0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³ñ¹-ûå»ñ³ïáñÇ Ù³ñ¹³Ï³½-Ù³µ³Ý³Ï³Ý ïíÛ³É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 ³ßË³ï³Ýù³ÛÇÝ ï»Õ»ñÇ Ùß³Ï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2-9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îñ³ÏïáñÝ»ñ ·ÛáõÕ³ïÝï»ë³-Ï³Ý ¨ ³Ýï³é³ÛÇÝ ³ÝÇí³íáñ. ä³ßï-å³Ý³Ï³Ý ÏáÝëïñáõÏóÇ³Ý»ñÇ ¹ÇÝ³-ÙÇÏ ÷áñÓ³ñÏáõÙÝ»ñÇ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Ý¹³ñïÇ ÏÇñ³éÙ³Ý áÉáñïÇ ÁÝ¹-É³ÛÝáõÙ /ëï³Ý¹³ñïÁ ³ÝÑñ³Å»ßï ¿ ë»ñïÇýÇÏ³óÙ³Ý Ñ³Ù³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2.2-9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îñ³ÏïáñÝ»ñ ·ÛáõÕ³ïÝï»ë³-Ï³Ý ¨ ³Ýï³é³ÛÇÝ ³ÝÇí³íáñ. ä³ßï-å³Ý³Ï³Ý ÏáÝëïñáõÏóÇ³Ý»ñÇ ëï³-ïÇÏ ÷áñÓ³ñÏáõÙÝ»ñÇ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Ý¹³ñïÇ ÏÇñ³éÙ³Ý áÉáñïÇ ÁÝ¹-É³ÛÝáõÙ /ëï³Ý¹³ñïÁ ³ÝÑñ³Å»ßï ¿ ë»ñïÇýÇÏ³óÙ³Ý Ñ³Ù³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3-9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ê³ñù³íáñáõÙ ³ñï³¹ñ³Ï³Ý. ²Ýíï³Ý·áõÃÛ³Ý ÁÝ¹Ñ³Ýáõñ å³Ñ³Ýç-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ë³ñù³íáñáõÙÝ»ñÇ ÝÏ³ïÙ³Ùµ å³Ñ³ÝçÝ»ñÇ ë³ÑÙ³ÝáõÙ, ë»ñïÇýÇ-Ï³óÙ³Ý ³å³ÑáíáõÙ ³ñï³¹ñ³Ï³Ý ë³ñù³íáñáõÙÝ»ñÇÝ Ý»ñÏ³Û³óíáÕ ÙÇç-³½·³ÛÇÝ ¨ »íñáå³Ï³Ý å³Ñ³ÝçÝ»ñÇÝ Ñ³Ù³å³ï³ëË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7.12-88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Ðáë³ÝùÇ ³ÕµÛáõñÝ»ñ ùÇÙÇ³-Ï³Ý. ²Ýíï³Ý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áë³ÝùÇ ùÇÙÇ³Ï³Ý ³ÕµÛáõñÝ»ñÇ ÷áñ-Ó³ñÏáõÙÝ»ñÇ ³ÝóÏ³óÙ³Ý ÙÇçå»ï³-Ï³Ý åñ³ÏïÇÏ³ÛÇ ÙÇ³ëÝ³Ï³Ý³óáõÙª ³ñï³¹ñ³ï»ë³ÏÝ»ñÇ Ùß³ÏÙ³Ý, ¹ñ³Ýó ³ñï³¹ñáõÃÛ³Ý Ù»ç Ý»ñ¹ñÙ³Ý ¨ ë»ñïÇýÇÏ³óÙ³Ý Å³Ù³Ý³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8-7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ï³ÕÝ»ñÇ ·³½³åÉ³½Ù³ÛÇÝ Ùß³ÏÙ³Ý ¨ ç»ñÙ³ÛÇÝ ÷áß»Ýëï»óÙ³Ý ë³ñù³-íáñáõÙÝ»ñ áõ ³å³ñ³ïáõñ³. ²Ýíï³Ý-·áõÃÛ³Ý å³Ñ³ÝçÝ»ñ ¨ ÷áñÓ³ñÏ³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Ç, ÷áñ-Ó³ñÏÙ³Ý Ù»Ãá¹Ý»ñÇ ³ñ¹Ç³Ï³Ý³óáõÙ ¨ ¹ñ³Ýó Ñ³Ù³å³ï³ëË³Ý»óáõÙÁ ë»ñ-ïÇýÇÏ³óÙ³Ý å³Ñ³ÝçÝ»ñÇ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07.13-88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È³Ùå»ñ ¿É»Ïïñ³Ï³Ý. ²Ýíï³Ý-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Ç, ÷áñ-Ó³ñÏÙ³Ý Ù»Ãá¹Ý»ñÇ ³ñ¹Ç³Ï³Ý³óáõÙ ¨ ¹ñ³Ýó Ñ³Ù³å³ï³ëË³Ý»óáõÙÁ ë»ñ-ïÇýÇÏ³óÙ³Ý å³Ñ³ÝçÝ»ñÇ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32-78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´³Ýíáñ³Ï³Ý ï»ÕÁ Ýëï³Í íÇ-×³ÏáõÙ ³ßË³ï³ÝùÝ»ñ Ï³ï³ñ»Éáõ Å³-Ù³Ý³Ï. ÀÝ¹Ñ³Ýáõñ ¿ñ·áÝáÙÇÏ³Ï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9241-5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, ë»ñ-ïÇýÇÏ³óÙ³Ý ³å³ÑáíáõÙ ³ßË³ï³Ý-ù³ÛÇÝ ï»Õ»ñÇÝ Ý»ñÏ³Û³óíáÕ ÙÇç³½-·³ÛÇÝ ¨ »íñáå³Ï³Ý å³Ñ³ÝçÝ»ñÇÝ Ñ³Ù³å³ï³ëË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33-78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ßË³ï³Ýù³ÛÇÝ ï»ÕáõÙ Ï³Ý·-Ý³Í íÇ×³ÏáõÙ ³ßË³ï³ÝùÝ»ñ Ï³ï³-ñ»Éáõ Å³Ù³Ý³Ï. ÀÝ¹Ñ³Ýáõñ ¿ñ·áÝáÙÇ-Ï³Ï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9241-5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, ³ß-Ë³ï³Ýù³ÛÇÝ ï»Õ»ñÇ å³ñï³¹Çñ ë»ñïÇýÇÏ³ó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49-9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ê³ñù³íáñáõÙ ³ñï³¹ñ³Ï³Ý. ÀÝ¹Ñ³Ýáõñ ¿ñ·áÝáÙÇÏ³Ï³Ý å³Ñ³Ýç-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ë³ñù³íáñáõÙÝ»ñÇ ÝÏ³ïÙ³Ùµ å³Ñ³ÝçÝ»ñÇ ë³ÑÙ³ÝáõÙ, ë»ñïÇýÇ-Ï³óÙ³Ý ³å³ÑáíáõÙ ³ñï³¹ñ³Ï³Ý ë³ñù³íáñáõÙÝ»ñÇÝ Ý»ñÏ³Û³óíáÕ ÙÇç-³½·³ÛÇÝ ¨ »íñáå³Ï³Ý å³Ñ³ÝçÝ»ñÇÝ Ñ³Ù³å³ï³ëË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, ´»É³éáõ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5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eastAsia="Times Armenian" w:cs="Times Armenian" w:ascii="Times Armenian" w:hAnsi="Times Armenian"/>
                <w:sz w:val="22"/>
                <w:lang w:val="en-US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lang w:val="en-US"/>
              </w:rPr>
              <w:t>¶úêî 12.2.061-8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²²êÐ. ê³ñù³íáñáõÙ ³ñï³¹ñ³Ï³Ý. ²ßË³ï³Ýù³ÛÇÝ ï»Õ»ñÇÝ Ý»ñÏ³Û³ó-íáÕ ³Ýíï³Ý·áõÃÛ³Ý ÁÝ¹Ñ³Ýáõñ å³-Ñ³ÝçÝ»ñ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89/391/ºîÊ, 89/654/ºîÊ, 89/655/ºîÊ /Ñ³ßíÇ ³é-Ý»Éáí 95/63/ºØ Ùïóñ³Í ÷á÷áËáõ-ÃÛáõÝÝ»ñÁ/ ¨ 98/37/ºØ Ñ»ï: ²ßË³ï³ÝùÇ å³Ñå³ÝáõÃÛ³Ý µÝ³·³-í³éáõÙ ë³ñù³íáñáõÙÝ»ñÇ ÝÏ³ïÙ³Ùµ å³Ñ³ÝçÝ»ñÇ ë³ÑÙ³ÝáõÙ, ë»ñïÇýÇ-Ï³óÙ³Ý ³å³ÑáíáõÙ ³ñï³¹ñ³Ï³Ý ë³ñù³íáñáõÙÝ»ñÇÝ ¨ ³ßË³ï³Ýù³ÛÇÝ ï»Õ»ñÇÝ Ý»ñÏ³Û³óíáÕ ÙÇç³½·³ÛÇÝ ¨ »íñáå³Ï³Ý å³Ñ³ÝçÝ»ñÇÝ Ñ³Ù³å³-ï³ëË³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64-8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ñï³¹ñ³Ï³Ý ë³ñù³íáñáõÙÝ»-ñÇ Ï³é³í³ñÙ³Ý Ù³ñÙÇÝÝ»ñ. ²Ýíï³Ý-·áõÃÛ³Ý ÁÝ¹Ñ³Ýáõñ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1503 ¨ Ø¾Î 60447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å»ñ³ïáñÇ ëË³É ·áñÍáÕáõÃÛáõÝÝ»ñÇ Ï³ÝËáõÙÁ, áñáÝù Ï³ñáÕ »Ý ëï»ÕÍ»É íÃ³ñ³ÛÇÝ Çñ³íÇ×³Ï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28139-89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ê³ñù³íáñáõÙ ¹åñáó³Ï³Ý. ²Ý-íï³Ý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åñáó³Ï³ÝÝ»ñÇ ³Ýíï³Ý· áõëáõóáõÙ ³å³ÑáíáÕ ¹åñáó³Ï³Ý ë³ñù³íáñáõÙ-Ý»ñÇÝ Ý»ñÏ³Û³óíáÕ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1.112-8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îñ³Ýëåáñï Ñ³Ýù³ñ³Ý³ÛÇÝ ¿É»Ïïñ³ù³ñß³ÛÇÝ. Þ³ñÅ³Ï³½ÙÇÝ Ý»ñ-Ï³Û³óíáÕ ³Ýíï³Ý·áõÃÛ³Ý ÁÝ¹Ñ³Ýáõñ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106-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 ¨ Ù»Ë³ÝÇ½ÙÝ»ñ, û·-ï³Ï³ñ Ñ³Ý³ÍáÝ»ñÇ Ñ³Ýù³ÛÇÝ, áã Ñ³Ýù³ÛÇÝ ¨ óñáÝ³ÛÇÝ Ñ³Ýù³í³Ûñ»ñÇ Ùß³ÏÙ³Ý Å³Ù³Ý³Ï û·ï³·áñÍíá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ÛÇÝ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àõÏñ³ÇÝ³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26104-8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ÇçáóÝ»ñ ã³÷Çã ¿É»ÏïñáÝ³ÛÇÝ. ²Ý-íï³Ý·áõÃÛ³Ý å³Ñ³ÝçÝ»ñ. öáñ-Ó³ñ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 ¨ ÷áñ-Ó³ñÏÙ³Ý ÙáÃá¹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27435-8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íïáïñ³Ýëåáñï³ÛÇÝ ÙÇçáó-Ý»ñÇ Ý»ñùÇÝ ³ÕÙáõÏ. ÂáõÛÉ³ïñ»ÉÇ Ù³-Ï³ñ¹³ÏÝ»ñ ¨ ã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îÊ 77/311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3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Ç ³ÕÙáõÏ. Ð³Ûï³-·ñáõÙ ¨ ×³é³·³ÛÃÙ³Ý å³ñ³Ù»ïñ»ñÇ ÑëÏáõ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4871, ºÜ 24841, 79/113/ºîÊ ¨ 84/534/ºîÊ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ï»Õ»Ï³-ïí³Ï³Ý Ñ³Ù³ï»Õ»ÉÇ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Çó ¨ ë³ñù³íáñáõÙ-Ý»ñÇó ³ñï³ÏíáÕ ³ÕÙáõÏ. ²ñÓ³ÏÙ³Ý Ó³ÛÝ³ÛÇÝ ×ÝßÙ³Ý ã³÷áõÙ ³ßË³ï³Ý-ù³ÛÇÝ ï»Õ»ñáõÙ ¨ ³ÛÉ ïñí³Í Ï»ï»ñáõÙ. ÎáÕÙÝáñáßÇã Ù»Ãá¹ µÝ³Ï³Ý å³ÛÙ³ÝÝ»ñáõ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11202, ºÜ 31202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Èáõë³íáñáõÃÛáõÝ µ³Ýíáñ³Ï³Ý. ÀÝ¹Ñ³Ýáõñ ¿ñ·áÝáÙÇÏ³Ï³Ý å³Ñ³Ýç-Ý»ñ ¨ ã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8995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ñÙÇÝÝ»ñÇ ¨ ë³ÑÙ³ÝáõÙÝ»ñÇ Ï³Ýá-Ý³Ï³ñ·áõÙ, å³Ñ³ÝçÝ»ñ Éáõë³íáñáõ-ÃÛ³ÝÁ ¨ µ³Ýíáñ³Ï³Ý ï»Õ»ñÇÝ Ý»ñÏ³-Û³óíáÕ ÙÇç³½·³ÛÇÝ ¨ »íñáå³Ï³Ý å³Ñ³ÝçÝ»ñÇÝ Ñ³Ù³å³ï³ëË³Ý ë»ñ-ïÇýÇÏ³óáõÙ ³å³ÑáíáÕ ã³÷Ù³Ý Ù»Ãá¹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Çó ¨ ë³ñù³íáñáõÙ-Ý»ñÇó ³ñï³ÏíáÕ ³ÕÙáõÏ. ²ñÓ³ÏÙ³Ý Ó³ÛÝ³ÛÇÝ ×ÝßÙ³Ý ã³÷áõÙ ³ßË³ï³Ý-ù³ÛÇÝ ï»Õ»ñáõÙ ¨ ³ÛÉ ïñí³Í Ï»ï»ñáõÙ. ²ñï³ùÇÝ å³ÛÙ³ÝÝ»ñÇ Ñ³Ù³ñ áõÕ-ÕáõÙÝ»ñÇ Ñ³ßí³éÙ³Ý Ù»Ãá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Æêú 11204, ºÜ 31204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ÕÙáõÏ³³Ýíï³Ý·áõÃÛáõÝ, ã³÷áõÙÝ»ñÇ ÙÇ³ëÝ³Ï³ÝáõÃÛáõ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³½»ñ³ÛÇÝ ³Ýíï³Ý·áõÃÛáõÝ. Ø³ëÝ³-íáñ å³Ñ³ÝçÝ»ñ É³½»ñ³ÛÇÝ ï»ËÝáÉá-·Ç³Ï³Ý ë³ñù³íáñáõÙÝ»ñÇ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 ¨ Ñ³-ïáõÏ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³½»ñ³ÛÇÝ ³Ýíï³Ý·áõÃÛáõÝ. Ø³ëÝ³-íáñ å³Ñ³ÝçÝ»ñ É³½»ñ³ÛÇÝ µÅßÏ³Ï³Ý ë³ñù³íáñáõÙÝ»ñÇ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 ¨ Ñ³-ïáõÏ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îñ³ÏïáñÝ»ñ ÷áùñ ã³÷»ñÇ, ÙáïáµÉáÏ-Ý»ñ ¨ ¹Ç½»ÉÝ»ñ. ´³Ý»óí³Í ·³½»ñÇ ÍË³ÛÝáõÃÛ³ÝÁ Ý»ñÏ³Û³óíáÕ å³Ñ³Ýç-Ý»ñ. â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³ñï³¹Çñ ë»ñïÇýÇÏ³óáõÙÝ ³å³-ÑáíáÕ ³Ýíï³Ý·áõÃÛ³Ý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¶úêî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îñ³ÏïáñÝ»ñ ÷áùñ ã³÷»ñÇ, ÙáïáµÉáÏ-Ý»ñ ¨ ß³ñÅÇãÝ»ñ. ´³Ý»óí³Í ·³½»ñÇ Ñ»ï ³ñï³Ý»ïí³Í íÝ³ë³Ï³ñ ÝÛáõ-Ã»ñÇÝ Ý»ñÏ³Û³óíáÕ å³Ñ³ÝçÝ»ñ. â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³ñï³¹Çñ ë»ñïÇýÇÏ³óáõÙÝ ³å³Ñá-íáÕ ³Ýíï³Ý·áõÃÛ³Ý å³Ñ³ÝçÝ»ñÇ ¨ ã³÷Ù³Ý Ù»Ãá¹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ù»Ý³Ý»ñ ù³Õ³ùÝ»ñÇ Ñ³í³ùÙ³Ý ¨ ë³ÝÇï³ñ³Ï³Ý Ù³ùñÙ³Ý Ñ³Ù³ñ. ²Ý-íï³Ý·áõÃÛ³Ý ·Ý³Ñ³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³ñï³¹Çñ ë»ñïÇýÇÏ³óáõÙÝ ³å³Ñá-íáÕ ³Ýíï³Ý·áõÃÛ³Ý å³Ñ³ÝçÝ»ñÇ ·Ý³Ñ³ïÙ³Ý Ù»Ãá¹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ù»Ý³Ý»ñ ¨ ë³ñù³íáñáõÙÝ»ñ Ï»ñÇ å³ïñ³ëïÙ³Ý Ñ³Ù³ñ. ²Ýíï³Ý·áõ-ÃÛ³Ý ÁÝ¹Ñ³Ýáõñ å³Ñ³ÝçÝ»ñ ¨ ÷áñ-Ó³ñ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³ñï³¹Çñ ë»ñïÇýÇÏ³óáõÙÝ ³å³Ñá-íáÕ ³Ýíï³Ý·áõÃÛ³Ý å³Ñ³ÝçÝ»ñÇ ¨ ÷áñÓ³ñÏÙ³Ý Ù»Ãá¹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¶úêî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ù»Ý³Ý»ñ ·ÛáõÕ³ïÝï»ë³Ï³Ý. ²Ý-íï³Ý·áõÃÛ³Ý ÁÝ¹Ñ³Ýáõñ å³Ñ³ÝçÝ»ñ ¨ ÷áñÓ³ñ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74/150 ºîÊ, 77/311 ºîÊ 98 ¨ 77/37 ºîÊ Ñ»ï, ÇÝãå»ë Ý³¨ å³ñï³¹Çñ ë»ñïÇýÇÏ³óáõÙÝ ³å³Ñá-íáÕ ³Ýíï³Ý·áõÃÛ³Ý å³Ñ³ÝçÝ»ñÇ ¨ ÷áñÓ³ñÏÙ³Ý Ù»Ãá¹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ê³ñù³íáñáõÙ µ»ïáÝ» ¨ »ñÏ³Ãµ»ïáÝ» ÏáÝëïñáõÏóÇ³Ý»ñÇ ¨ ³ñï³¹ñ³ï»-ë³ÏÝ»ñÇ ³ñï³¹ñáõÃÛ³Ý Ñ³Ù³ñ. ²Ý-íï³Ý·áõÃÛ³Ý ÁÝ¹Ñ³Ýáõñ å³Ñ³Ýç-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³ñï³¹Çñ ë»ñïÇýÇÏ³óáõÙÝ ³å³Ñá-íáÕ ³Ýíï³Ý·áõÃÛ³Ý å³Ñ³ÝçÝ»ñÇ ¨ ÷áñÓ³ñÏÙ³Ý Ù»Ãá¹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ù»Ý³Ý»ñ ³Ýï³é³Ñ³ïÙ³Ý. ²Ý-íï³Ý·áõÃÛ³Ý å³Ñ³ÝçÝ»ñ. öáñÓ³ñÏ-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 ¨ ÷áñ-Ó³ñÏÙ³Ý Ù»Ãá¹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¾É»Ïïñ³ë³ñù³íáñáõÙ å³ÛÃáõÝ³-íï³Ý· ·³½³ÛÇÝ ÙÇç³í³Ûñ»ñÇ Ñ³Ù³ñ. Ø³ë 17. àõÕ»óáõÛó íï³Ý·³íáñ ï»Õ³-Ù³ë»ñáõÙ /µ³ó³éáõÃÛ³Ùµ Ñ³Ýù³Ñá-ñ»ñÇ/ ¿É»Ïïñ³ë³ñù³íáñáõÙÝ»ñÇ ÑëÏá-ÕáõÃÛ³Ý ¨ ï»ËÝÇÏ³Ï³Ý ëå³ë³ñÏÙ³Ý Ñ³Ù³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¾É»Ïïñ³ë³ñù³íáñáõÙ å³ÛÃáõÝ³íï³Ý· ·³½³ÛÇÝ ÙÇç³í³Û-ñ»ñÇ Ñ³Ù³ñ. Ø³ë 18. ¾É»Ïïñ³ë³ñ-ù³íáñáõÙ å³ÛÃáõÝ³å³ßïå³ÝáõÃÛ³Ý §Ø¦ Ï³ñ·á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Ü 50028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¾É»Ïïñ³ë³ñù³íáñáõÙ å³ÛÃáõÝ³-íï³Ý· ·³½³ÛÇÝ ÙÇç³í³Ûñ»ñÇ Ñ³Ù³ñ. Ø³ë 14. ¾É»Ïïñ³Ï³Ý ë³ñù³íáñáõÙÝ»ñ å³ÛÃáõÝ³íï³Ý· ·³½³ÛÇÝ ÙÇç³í³Û-ñ»ñáõÙ /µ³óÇ Ñ³Ýù³Ñáñ»ñÇó/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Ü 50014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å³ñ³ïÝ»ñ ·áñÍ³ñÏ³Ï³ñ·³íáñÇã ËáÕáí³Ï³ÛÇÝ ÉÛáõÙÇÝ»ëó»Ýï³ÛÇÝ É³Ù-å»ñÇ Ñ³Ù³ñ. ÀÝ¹Ñ³Ýáõñ å³Ñ³ÝçÝ»ñ ¨ ³Ýíï³Ý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Ø¾Î 155, Ø¾Î 400 /ºÜ 60400/, Ø¾Î 458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íï³Ý·áõÃÛ³Ý å³Ñ³Ýç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à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Ð³ßíáÕ³Ï³Ý ï»ËÝÇÏ³ÛÇ ÙÇ-çáóÝ»ñÇ ¨ ·ñ³ë»ÝÛ³Ï³ÛÇÝ ë³ñù³íá-ñáõÙÝ»ñÇ ¿É»Ïïñ³Ù³·ÝÇë³Ï³Ý ×³é³-·³ÛÃÙ³Ý ÝáñÙ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: ê»ñ-ïÇýÇÏ³óÙ³Ý ³ÝóÏ³ó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¾É»ÏïñáÝ³ÛÇÝ ×³é³·³ÛÃÙ³Ý ë³ñù»ñÇ ¿É»Ïïñ³Ù³·ÝÇë³Ï³Ý ×³é³-·³ÛÃÙ³Ý ÝáñÙ»ñ. â³÷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: ê»ñ-ïÇýÇÏ³óÙ³Ý ³ÝóÏ³ó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3.002-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¶áñÍÁÝÃ³óÝ»ñ ³ñï³¹ñ³Ï³Ý. ²Ýíï³Ý·áõÃÛ³Ý ÁÝ¹Ñ³Ýáõñ å³Ñ³Ýç-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³ñï³¹ñ³Ï³Ý ·áñÍÁÝÃ³óÝ»ñÇ ÝÏ³ïÙ³Ùµ å³Ñ³ÝçÝ»ñÇ ë³ÑÙ³ÝáõÙ, ³ñï³¹ñ³Ï³Ý ·áñÍÁÝÃ³óÝ»ñÇ å³ñ-ï³¹Çñ ë»ñïÇýÇÏ³ó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üØ ¨ ¶Ø Ñ»ï ´Ð, ¶´Ð ÁÝ¹·ñÏáõÛÃÇ é³¹ÇáÏ³åÇ Ñ³Ù³Ï³ñ·Ç ³Ýíï³Ý·áõÃÛáõÝ. ä³Ñ³ÝçÝ»ñ ¨ ÷áñ-Ó³ñ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å³Ñå³ÝáõÃÛ³Ý µÝ³·³-í³éáõÙ å³Ñ³ÝçÝ»ñÇ ë³ÑÙ³ÝáõÙ: ê»ñ-ïÇýÇÏ³óÙ³Ý ³ÝóÏ³óÙ³Ý ³å³Ñá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3.040-7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ñï³¹ñ³Ï³Ý ë³ñù³íáñáõÙÝ»-ñÇ Ï³é³í³ñÙ³Ý Ù³ñÙÇÝÝ»ñ. Üß³·ñ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å»ñ³ïáñÇ ëË³É ·áñÍáÕáõÃÛáõÝÝ»ñÇ Ï³ÝËáõÙ, áñáÝù Ï³ñáÕ »Ý ëï»ÕÍ»É íÃ³ñ³ÛÇÝ Çñ³íÇ×³ÏÝ»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023-8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ì³Ñ³Ý³ÏÝ»ñ å³ßïå³ÝÇã ¹Ç-Ù³ÛÇÝ. ÀÝ¹Ñ³Ýáõñ ï»ËÝÇÏ³Ï³Ý å³-Ñ³ÝçÝ»ñ ¨ ÷áñÓ³ñÏ³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Ý¹³ñïÇ ÏÇñ³éÙ³Ý áÉáñïÇ ÁÝ¹-É³ÛÝáõÙ: êï³Ý¹³ñïÁ ³ÝÑñ³Å»ßï ¿ ë»ñïÇýÇÏ³óÙ³Ý Ñ³Ù³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Ýíï³Ý·áõÃÛ³Ý ýáïáÉÛáõÙÇÝ»-ëó»Ýï³ÛÇÝ Ýß³ÝÝ»ñ. î»ËÝÇÏ³Ï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ñï³Ï³ñ· Çñ³íÇ×³ÏÝ»ñáõÙ Ù³ñ¹-Ï³Ýó ÷ñÏáõÃÛáõÝÁ ¨ ³ßË³ï³ÝùÇ ³Ý-íï³Ý·áõÃÛáõÝÁ ³å³ÑáíáÕ ÙÃáõÃÛ³Ý Ù»ç É³í ï³ñµ»ñ³ÏíáÕ ³Ýíï³Ý·áõ-ÃÛ³Ý Ýß³ÝÝ»ñÇ ¨ ÏáÕÙÝáñáßÇã-Ýß³Ý³-ÛÇÝ ËáñÑñ¹³ÝÇß»ñÇ ÝáñÙ³ïÇí µ³½³ÛÇ ëï»Õ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²Ýíï³Ý·áõÃÛ³Ý ýáïáÉÛáõÙÇÝ»-ëó»Ýï³ÛÇÝ Ýß³ÝÝ»ñ. ÐëÏáÕáõÃÛ³Ý Ù»-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ñï³Ï³ñ· Çñ³íÇ×³ÏÝ»ñáõÙ Ù³ñ¹-Ï³Ýó ÷ñÏáõÃÛáõÝÁ ¨ ³ßË³ï³ÝùÇ ³Ý-íï³Ý·áõÃÛáõÝÁ ³å³ÑáíáÕ ÙÃáõÃÛ³Ý Ù»ç É³í ï³ñµ»ñ³ÏíáÕ ³Ýíï³Ý·áõ-ÃÛ³Ý Ýß³ÝÝ»ñÇ ¨ ÏáÕÙÝáñáßÇã-Ýß³Ý³-ÛÇÝ ËáñÑñ¹³ÝÇß»ñÇ ÝáñÙ³ïÇí µ³½³ÛÇ ëï»ÕÍ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034-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ÞÝãáÕ³Ï³Ý ûñ·³ÝÝ»ñÇ ³ÝÑ³-ï³Ï³Ý å³ßïå³ÝáõÃÛ³Ý ÙÇçáóÝ»ñ. ¸³ë³Ï³ñ·áõÙ ¨ Ù³ÏÝßáõ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Ü 133, 136-143, 145-147, 149, 269-372, 400-405, 1061, 1146 Ñ»ï: êï³Ý¹³ñïÇ ÏÇñ³éÙ³Ý áÉáñïÇ ÁÝ¹É³ÛÝáõÙ Ñ³Ï³·³½³ÛÇÝ ¨ ·³½³÷á-ß»å³ßïå³ÝÇã ÙÇçáóÝ»ñÇ íñ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121-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Ð³Ï³·³½»ñ ³ñ¹ÛáõÝ³µ»ñ³Ï³Ý ½ïÇã. î»ËÝÇÏ³Ï³Ý å³ÛÙ³Ý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Ü»ñ¹³ßÝ³Ï»óáõÙ ºÜ 133, 136, 143, 145, 147, 149, 269, 371, 372, 400, 401, 405, 1061, 1146 Ñ»ï: 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ê»ñïÇýÇÏ³óÙ³Ý Ñ³Ù³ñ ³ÝÑñ³Å»ßï å³Ñ³ÝçÝ»ñÇ ë³ÑÙ³Ýáõ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122-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îáõ÷»ñ ½ïÇã ÏÉ³ÝÇã ³ñ¹ÛáõÝ³-µ»ñ³Ï³Ý Ñ³Ï³·³½»ñÇ Ñ³Ù³ñ. î»ËÝÇ-Ï³Ï³Ý å³ÛÙ³Ý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»ñ¹³ßÝ³Ï»óáõÙ ºÜ 141, 371, 372 Ñ»ï: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ñïÇýÇÏ³óÙ³Ý Å³Ù³Ý³Ï ³ÝÑñ³-Å»ßï óáõó³ÝÇßÝ»ñÇ ë³ÑÙ³ÝáõÙª Ã»ëÃ-³»ñá½áÉÇ Ý»ñÍÍÙ³Ý ·áñÍ³ÏÇó, ¹ÇÙ³-ÛÇÝ Ù³ëÇ ÙÇçáí Ã»ëÃ-³»ñá½áÉÇ Ý»ñÃ³-÷³ÝóÙ³Ý ·áñÍ³ÏÇó, å³ßïå³ÝÇã ·áñÍáÕáõÃÛ³Ý Å³Ù³Ý³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128-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ê³Õ³í³ñïÝ»ñ å³ßïå³ÝÇã. ÀÝ¹Ñ³Ýáõñ ï»ËÝÇÏ³Ï³Ý å³Ñ³ÝçÝ»ñ ¨ ÷áñÓ³ñÏÙ³Ý Ù»Ãá¹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 xml:space="preserve">Ü»ñ¹³ßÝ³Ï»óáõÙ »íñáå³Ï³Ý ëï³Ý-¹³ñïÝ»ñÇ Ñ»ï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»Ë³ÝÇÏ³Ï³Ý ³ÙñáõÃÛáõÝ, ³ñï³ùÇÝ ·áñÍáÝÝ»ñÇ ¨ ³·ñ»ëÇí ÝÛáõÃ»ñÇ ³½¹»-óáõÃÛ³Ý ÝÏ³ïÙ³Ùµ ³ÙáñïÇ½³óÇáÝ Ñ³ïÏáõÃÛáõÝ, Çñ³ÝÇ Ñ³Ý¹»ñÓ³ÝùÁ ë³Õ³í³ñ-ïÇÝ ³Ùñ³óÙ³Ý áõÅ»Õ³óáõÙ</w:t>
            </w:r>
          </w:p>
          <w:p>
            <w:pPr>
              <w:pStyle w:val="TextBody"/>
              <w:spacing w:lineRule="auto" w:line="240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0-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4.129-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Ð³ïáõÏ ÏáßÇÏ, Ó»éù»ñÇ ³ÝÑ³ï-³Ï³Ý å³ßïå³ÝáõÃÛ³Ý ÙÇçáóÝ»ñ ¨ Ñ³ïáõÏ Ñ³·áõëï. Ü³íÃÇ ¨ Ý³íÃ³-ÙÃ»ñùÝ»ñÇ Ý»ñÃ³÷³ÝóÙ³Ý áñáßÙ³Ý Ù»Ãá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Ü»ñ¹³ßÝ³Ï»óáõÙ »íñáå³Ï³Ý ëï³Ý-¹³ñïÝ»ñÇ Ñ»ï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êï³¹ñ³ñïÇ ÏÇñ³éÙ³Ý áÉáñïÇ ÁÝ¹-É³ÛÝáõÙ. êï³Ý¹³ñïÁ ³ÝÑñ³Å»ßï ¿ ë»ñïÇýÇÏ³óÙ³Ý Ñ³Ù³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ä³ßïå³ÝÇã í³Ñ³Ý³ÏÝ»ñ ¿É»Ïïñ³»é³ÏóáÕÝ»ñÇ Ñ³Ù³ñ. î»ËÝÇ-Ï³Ï³Ý å³ÛÙ³Ý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Ü»ñ¹³ßÝ³Ï»óáõÙ »íñáå³Ï³Ý ëï³Ý-¹³ñïÝ»ñÇ Ñ»ï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Ð³Éí³Í Ù»ï³ÕÇ ó³ÛïáõÏÝ»ñÇ ¨ Ï³ÛÍ»ñÇ ÝÏ³ïÙ³Ùµ í³Ñ³Ý³ÏÇ Çñ³ÝÇ Ï³ÛáõÝáõÃÛ³Ý ÷áñÓ³ñÏÙ³Ý Ù»Ãá¹Ý»ñ, ¿É»Ïïñ³¹ÇÙ³¹ñáõÃÛ³Ý áñáßÙ³Ý Ù»Ãá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3027-9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ÒáõÉÙ³Ý ³ßË³ï³ÝùÝ»ñ. ²Ý-íï³Ý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³ëÝ³·Çï³Ï³Ý ÑÇí³Ý¹áõÃÛáõÝÝ»ñÇ Ïñ×³ïÙ³ÝÝ áõÕÕí³Í ÓáõÉÙ³Ý ³ßË³-ï³ÝùÝ»ñÇ ³Ýíï³Ý·áõÃÛ³Ý å³Ñ³Ý-Ý»ñÇ ë³ÑÙ³ÝáõÙ: ä³ñï³¹Çñ ë»ñ-ïÇýÇÏ³ó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46-9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î»ËÝáÉá·Ç³Ï³Ý ë³ñù³íáñáõÙ ÓáõÉÙ³Ý ³ñï³¹ñáõÃÛ³Ý Ñ³Ù³ñ. ²Ý-íï³Ý·áõ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ìÝ³ëí³ÍùÝ»ñÇ Ïñ×³ïÙ³ÝÝ áõÕÕí³Í ÓáõÉÙ³Ý ³ñï³¹ñáõÃÛ³Ý ï»ËÝáÉá·Ç³-Ï³Ý ë³ñù³íáñáõÙÝ»ñÇ ³Ýíï³Ý·áõ-ÃÛ³Ý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62-8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ê³ñù³íáñáõÙ ³ñï³¹ñ³Ï³Ý. ä³ßïå³ÝÇã ó³ÝÏ³å³ï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ìÝ³ëí³ÍùÝ»ñÇ Ïñ×³ïÙ³ÝÝ áõÕÕí³Í ³ñï³¹ñ³Ï³Ý ë³ñù³íáñáõÙÝ»ñÇ ³Ý-íï³Ý·áõÃÛ³Ý å³Ñ³ÝçÝ»ñÇ ë³ÑÙ³-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¶úêî 12.2.010-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Ø»ù»Ý³Ý»ñ Ó»éùÇ û¹³ÙáõÕ. ²Ýíï³Ý·áõÃÛ³Ý ÁÝ¹Ñ³Ýáõñ å³Ñ³Ýç-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ìÝ³ëí³ÍùÝ»ñÇ Ïñ×³ïÙ³ÝÝ áõÕÕí³Í Ó»éùÇ û¹³ÙáõÕ Ù»ù»Ý³Ý»ñÇ ³Ýíï³Ý-·áõÃÛ³Ý å³Ñ³ÝçÝ»ñÇ ë³ÑÙ³Ý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1-2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úêî 2 Ü89-19-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ÒáõÉÙ³Ý ³ñï³¹ñáõÃÛáõÝ. Ø»-ï³ÕÇ ÉÇóùÁ Ï³Õ³å³ñÝ»ñÇ Ù»ç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³ëÝ³·Çï³Ï³Ý ÑÇí³Ý¹áõÃÛáõÝÝ»ñÇ Ïñ×³ïÙ³ÝÝ áõÕÕí³Í ÓáõÉÙ³Ý ³ñï³¹-ñáõÃÛ³Ý ³Ýíï³Ý·áõÃÛ³Ý å³Ñ³ÝçÝ»ñÇ ë³ÑÙ³ÝáõÙ: ä³ñï³¹Çñ ë»ñïÇýÇÏ³-ó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2-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7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úêî 2 Ü89-21-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²²êÐ. ÒáõÉÙ³Ý ³ñï³¹ñáõÃÛáõÝ. Èó³-Ï³Õ³å³ñÝ»ñÇ Ù³ùñáõÙ. ²Ýíï³Ý·áõ-ÃÛ³Ý å³Ñ³ÝçÝ»ñ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Ø³ëÝ³·Çï³Ï³Ý ÑÇí³Ý¹áõÃÛáõÝÝ»ñÇ Ïñ×³ïÙ³ÝÝ áõÕÕí³Í ÓáõÉÙ³Ý ³ñï³¹-ñáõÃÛ³Ý ³Ýíï³Ý·áõÃÛ³Ý å³Ñ³ÝçÝ»ñÇ ë³ÑÙ³ÝáõÙ: ä³ñï³¹Çñ ë»ñïÇýÇÏ³-óáõ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8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2003-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  <w:lang w:val="en-US"/>
              </w:rPr>
            </w:pPr>
            <w:r>
              <w:rPr>
                <w:rFonts w:cs="Times Armenian" w:ascii="Times Armenian" w:hAnsi="Times Armenian"/>
                <w:sz w:val="22"/>
                <w:lang w:val="en-US"/>
              </w:rPr>
              <w:t>èáõë³ëï³Ý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lang w:val="en-US"/>
        </w:rPr>
      </w:pPr>
      <w:r>
        <w:rPr>
          <w:rFonts w:cs="Times Armenian" w:ascii="Times Armenian" w:hAnsi="Times Armenian"/>
          <w:sz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lang w:val="en-US"/>
        </w:rPr>
      </w:pPr>
      <w:r>
        <w:rPr>
          <w:rFonts w:cs="Arial Armenian" w:ascii="Arial Armenian" w:hAnsi="Arial Armenian"/>
          <w:b/>
          <w:sz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4"/>
          <w:lang w:val="en-US"/>
        </w:rPr>
      </w:pPr>
      <w:r>
        <w:rPr>
          <w:rFonts w:cs="Arial Armenian" w:ascii="Arial Armenian" w:hAnsi="Arial Armenian"/>
          <w:b/>
          <w:sz w:val="24"/>
          <w:lang w:val="en-US"/>
        </w:rPr>
        <w:t>10. Ìð²¶ðÆ ²ÜÒÜ²¶Æ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lang w:val="en-US"/>
        </w:rPr>
      </w:pPr>
      <w:r>
        <w:rPr>
          <w:rFonts w:cs="Arial Armenian" w:ascii="Arial Armenian" w:hAnsi="Arial Armenian"/>
          <w:b/>
          <w:sz w:val="22"/>
          <w:lang w:val="en-US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100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Ìñ³·ñÇ ³Ýí³ÝáõÙ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öáËÙ³ï³Ï³ñ³ñíáÕ ³ñï³¹ñ³ÝùÇ ³Ýíï³Ý·áõÃÛ³Ý ¨ ³ßË³ï³ÝùÇ å³Ñå³ÝáõÃÛ³Ý µÝ³·³í³éáõÙ ëï³Ý¹³ñïÝ»ñÇ Ùß³ÏÙ³Ý 2000-2005 Ã.Ã. ØÇçå»ï³Ï³Ý Íñ³·Ç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 xml:space="preserve">Ìñ³·ñÇ Ùß³ÏÙ³Ý Ù³ëÇÝ áñáßÙ³Ý Ñ³Ù³ñÁ </w:t>
            </w:r>
          </w:p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¨ ÁÝ¹áõÝÙ³Ý Ãí³Ï³Ý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Ìñ³·ÇñÁ ùÝÝ³ñÏí»É ¿ ØäÊ 16-ñ¹ ÝÇëïáõÙ 1999Ã. ÑáÏï»Ùµ»ñÇ 6-8-Á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Ìñ³·ñÇ å»ï³Ï³Ý å³ïíÇñ³ïáõ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´»É³éáõëÇ Ð³Ýñ³å»ïáõÃÛ³Ý ÏáÕÙÇóª ´»É³éáõëÇ ä»ïëï³Ý¹³ñïÁ, èáõë³ëï³ÝÇ ¸³ßÝáõÃÛ³Ý ÏáÕÙÇóª èáõë³ëï³ÝÇ ä»ïëï³Ý¹³ñïÁ, àõÏñ³ÇÝ³ÛÇ ÏáÕÙÇóª àõÏñ³ÇÝ³ÛÇ ä»ïëï³Ý¹³ñï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Þ³Ñ³·ñ·Çé ÏáÕÙ»ñ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Ìñ³·ñÇ ÙÇçå»ï³Ï³Ý ëï³Ý¹³ñïÝ»ñÇ Ùß³ÏÙ³Ý ÝÏ³ïÙ³Ùµ ß³Ñ³·ñ·éí³ÍáõÃÛáõÝ »Ý ³ñï³Ñ³Ûï»É 1992Ã. Ù³ñïÇ 13-Ç ëï³Ý¹³ñï³óÙ³Ý, ã³÷³·ÇïáõÃÛ³Ý ¨ ë»ñïÇýÇÏ³óÙ³Ý µÝ³·³í³éáõÙ Ñ³Ù³Ó³Û-Ý»óí³Í ù³Õ³ù³Ï³ÝáõÃÛáõÝ í³ñ»Éáõ Ý³ëÇÝ Ð³Ù³Ó³ÛÝ³·ñÇ µáÉáñ Ù³ëÝ³ÏÇó å»ïáõÃÛáõÝÝ»ñ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Ìñ³·ñÇ Ýå³ï³ÏÝ»ñÝ áõ ËÝ¹Çñ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Ìñ³·ÇñÁ Ùß³Ïí»É ¿ ³ßË³ï³ÝùÇ ³Ýíï³Ý·áõÃÛ³Ý ëï³Ý¹³ñïÝ»ñÇ ¹ñáõÛÃÝ»ñÇ Ï³ï³ñ»É³·áñÍÙ³Ý áõ ³ñ¹Ç³Ï³Ý³óÙ³Ý Ýå³ï³ÏÝ»ñáí, áõÕÕí³Í ³ñï³¹ñ³ÝùÇ, ³ñï³¹ñ³Ï³Ý ·áñÍÁÝÃ³óÝ»ñÇ ë»ñïÇýÇÏ³óÙ³Ý ³å³ÑáíÙ³ÝÁ, ³ßË³ï³ÝùÇ ·áñÍÁÝÃ³óáõÙ ³éáÕçáõÃÛ³Ý å³Ñå³ÝáõÃÛ³Ý ¨ ³ßË³ï³ÝùÇ ³Ýíï³Ý· å³Û³Ù³ÝÝ»ñÇ ëï»ÕÍÙ³Ý Ýå³ï³ÏÝ»ñáí ë³ñù³íáñáõÙÝ»ñÇ ¨ å³ßïå³ÝáõÃÛ³Ý ÙÇçáóÝ»ñÇ ³ñï³¹ñáõÃÛ³ÝÁ, ³ñï³¹ñ³Ï³Ý íÝ³ëí³ÍùÝ»ñÇ Ù³ëÝ³·Çï³Ï³Ý ¨ ÁÝ¹Ñ³Ýáõñ ÑÇí³Ý¹áõÃÛáõÝÝ»ñÇ Ýí³½»óÙ³ÝÁ, ³Û¹åÇëáí Ïñ×³ï»Éáí å»ï³Ï³Ý Í³Ëë»ñÁ ¨ µ³ñ»É³í»Éáí ³ßË³ï³ÝùÝ»ñÇ ëáóÇ³É³Ï³Ý íÇ×³ÏÁ: ²ñï³¹ñáõÃÛ³Ý ³Ýíï³Ý·áõÃÛ³Ý,³ßË³ï³Ýù³ÛÇÝ Çñ³íáõÝùÝ»ñÇ, ³ßË³ï³ÝùÇ å³Ñå³ÝáõÃÛ³Ý ¨ ³ßË³ïáÕÝ»ñÇ ³éáÕçáõÃÛ³Ý ³å³ÑáíáõÙÁ Ñ³Ý¹Çë³ÝáõÙ ¿ »ñÏñÇ ³½·³ÛÇÝ ³Ýíï³Ý·áõÃÛ³Ý ÑÇÙÝ³ËÝ¹ñÇ µ³ÕÏ³óáõóÇã ï³ññ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Ìñ³·ñÇ Çñ³Ï³Ý³óÙ³Ý Å³ÙÏ»ï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2000 – 2005 Ã.Ã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Ìñ³·ñÇ ÑÇÙÝ³Ï³Ý ÙÇçáó³éáõÙÝ»ñÇ Ï³ï³ñáÕ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êáõÛÝ Ìñ³·ñÇ ³é³ç³¹ñ³ÝùÝ»ñÇ Ï³ï³ñÙ³Ý ·áñÍÁÝÃ³óáõÙ »ÝÃ³¹ñíáõÙ ¿ Ìñ³·ñÇ Ù³ëÝ³ÏÇó å»ïáõÃÛáõÝÝ»ñÇ ³é³ç³ï³ñ ·Çï³Ñ»ï³½áï³Ï³Ý Ï³½Ù³Ï»ñåáõÃÛáõÝÝ»ñÇ ¨ Ó»éÝ³ñÏáõÃÛáõÝÝ»ñÇ Ù³ëÝ³ÏóáõÃÛáõÝ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Ìñ³·ñÇ ýÇÝ³Ýë³íáñÙ³Ý Í³í³ÉÝ»ñÝ áõ ³ÕµÛáõñ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êáõÛÝ Ìñ³·ñÇ ³é³ç³¹ñ³ÝùÝ»ñÇ ýÇÝ³Ýë³íáñáõÙÁ Çñ³Ï³Ý³óíáõÙ ¿ ÑÇÙÝ³Ï³ÝáõÙ µÛáõç»Ç ÙÇçáóÝ»ñÇ Ñ³ßíÇÝ, áñÁ Ñ³ïÏ³óíáõÙ ¿ Ìñ³·ñÇ Ù³ëÝ³ÏÇó å»ïáõÃÛáõÝÝ»ñÇ å»ï³Ï³Ý å³ïíÇñ³ïáõÝ»ñÇ ÏáÕÙÇó: Ìñ³·ñÇ Ûáõñ³ù³ÝãÛáõñ Ù³ëÝ³ÏÇó å»ïáõÃÛáõÝ ýÇÝ³Ýë³íáñáõÙ ¿ Ìñ³·ñÇ ³é³ç³¹ñ³ÝùÝ»ñÇ Ï³ï³ñÙ³Ý ³ßË³ï³ÝùÝ»ñÇ Çñ Ù³ëÁ: Ìñ³·ñÇ ³é³ç³¹ñ³ÝùÝ»ñÇ Ï³ï³ñÙ³Ý Ñ³Ù³ñ Ï³ñáÕ »Ý Ý³¨ û·ï³·áñÍí»É ëï³Ý¹³ñï³óÙ³Ý ³½·³ÛÇÝ Ù³ñÙÇÝÝ»ñÇ ÙÇçáóÝ»ñÁ ¨ ³ÛÉ ³ñï³µÛáõç»ï³ÛÇÝ ýÇÝ³Ýë³íáñÙ³Ý ³ÕµÛáõñÝ»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ÐëÏáÕáõÃÛ³Ý Ñ³Ù³Ï³ñ·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ØäÊ î»Õ»Ï³ïí³Ï³Ý Ï»ÝïñáÝÁ Ï»ÝïñáÝ³óÝáõÙ ¿ Ìñ³·ñÇ Ï³ï³ñÙ³Ý ÁÝÃ³óùÇ Ù³ëÇÝ ï»Õ»Ï³-ïíáõÃÛáõÝÁ ¨ ³Ù»Ý³ÙÛ³ Ñ³ßí»ïíáõÃÛáõÝ ¿ Ý»ñÏ³Û³óÝáõÙ ØäÊ ¨ ²äÐ ¶áñÍ³¹Çñ ÏáÙÇï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b/>
                <w:sz w:val="22"/>
                <w:lang w:val="en-US"/>
              </w:rPr>
              <w:t>Ìñ³·ñÇ Çñ³Ï³Ý³óáõÙÇó ëå³ëí»ÉÇù í»ñçÝ³Ï³Ý ³ñ¹ÛáõÝùÝ»ñÁ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Ìñ³·ñÇ ³é³ç³¹ñ³ÝùÝ»ñÇÝ Ñ³Ù³å³ï³ëË³Ý 2000-2005 Ãí³Ï³ÝÝ»ñÇÝ åÉ³Ý³íáñíáõÙ ¿ Ùß³Ï»É ¨ áñå»ë ÙÇçå»ï³Ï³Ý ÁÝ¹áõÝ»É 71 ëï³Ý¹³ñï, ë»ñï Ï³åí³Í ²é¨ïñÇ Ñ³Ù³ßË³ñÑ³ÛÇÝ Ï³½Ù³Ï»ñåáõÃÛ³Ý å³Ñ³ÝçÝ»ñÇ Ñ»ï:</w:t>
            </w:r>
          </w:p>
          <w:p>
            <w:pPr>
              <w:pStyle w:val="Normal"/>
              <w:jc w:val="both"/>
              <w:rPr>
                <w:rFonts w:ascii="Arial Armenian" w:hAnsi="Arial Armenian" w:cs="Arial Armenian"/>
                <w:sz w:val="22"/>
                <w:lang w:val="en-US"/>
              </w:rPr>
            </w:pPr>
            <w:r>
              <w:rPr>
                <w:rFonts w:cs="Arial Armenian" w:ascii="Arial Armenian" w:hAnsi="Arial Armenian"/>
                <w:sz w:val="22"/>
                <w:lang w:val="en-US"/>
              </w:rPr>
              <w:t>Ìñ³·ñÇ Çñ³Ï³Ý³óáõÙÁ ÃáõÛÉ Ïï³ ëï»ÕÍ»É µ³ñ»Ýå³ëï å³ÛÙ³ÝÝ»ñ ³½³ï ³é¨ïñÇ ·áïáõÙ ³ßË³ï³ÝùÇ ³Ýíï³Ý·áõÃÛ³Ý ëï³Ý¹³ñïÝ»ñÇ Ñ³Ù³Ï³ñ·Ç /²²êÐ/ ½³ñ·³óÙ³Ý Ñ³Ù³ñ</w:t>
            </w:r>
          </w:p>
        </w:tc>
      </w:tr>
    </w:tbl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/>
        <w:ind w:left="0"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àñáßáõÙÁ Ð³Û³ëï³ÝÇ Ð³Ýñ³å»ïáõÃÛ³Ý Ñ³Ù³ñ áõÅÇ Ù»ç ¿ Ùï»É 2001 Ãí³Ï³ÝÇ Ù³ñïÇ 12-Çó:</w:t>
      </w:r>
    </w:p>
    <w:p>
      <w:pPr>
        <w:pStyle w:val="Normal"/>
        <w:ind w:firstLine="426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y Times">
    <w:altName w:val="Courier New"/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ay Times;Courier New" w:hAnsi="Hay Times;Courier New" w:cs="Hay Times;Courier New"/>
        <w:sz w:val="24"/>
        <w:lang w:val="en-US"/>
      </w:rPr>
    </w:pPr>
    <w:r>
      <w:rPr>
        <w:rFonts w:cs="Hay Times;Courier New" w:ascii="Hay Times;Courier New" w:hAnsi="Hay Times;Courier New"/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ay Times;Courier New" w:hAnsi="Hay Times;Courier New" w:cs="Hay Times;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Hay Times;Courier New" w:hAnsi="Hay Times;Courier New" w:cs="Hay Times;Courier New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Armenian" w:hAnsi="Arial Armenian" w:cs="Arial Armeni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0" w:firstLine="720"/>
      <w:jc w:val="both"/>
      <w:outlineLvl w:val="3"/>
    </w:pPr>
    <w:rPr>
      <w:rFonts w:ascii="Times Armenian" w:hAnsi="Times Armenian" w:cs="Times Armenian"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ay Times;Courier New" w:hAnsi="Hay Times;Courier New" w:cs="Hay Times;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Hay Times;Courier New" w:hAnsi="Hay Times;Courier New" w:cs="Hay Times;Courier New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426"/>
      <w:jc w:val="both"/>
    </w:pPr>
    <w:rPr>
      <w:rFonts w:ascii="Hay Times;Courier New" w:hAnsi="Hay Times;Courier New" w:cs="Hay Times;Courier New"/>
      <w:sz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Hay Times;Courier New" w:hAnsi="Hay Times;Courier New" w:cs="Hay Times;Courier New"/>
      <w:sz w:val="24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 Armenian" w:hAnsi="Times Armenian" w:cs="Times Armenian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Armenian" w:hAnsi="Times Armenian" w:cs="Times Armeni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16:00Z</dcterms:created>
  <dc:creator>Control-02</dc:creator>
  <dc:description/>
  <dc:language>en-US</dc:language>
  <cp:lastModifiedBy>User</cp:lastModifiedBy>
  <cp:lastPrinted>2001-01-18T17:14:00Z</cp:lastPrinted>
  <dcterms:modified xsi:type="dcterms:W3CDTF">2004-08-17T14:49:00Z</dcterms:modified>
  <cp:revision>5</cp:revision>
  <dc:subject/>
  <dc:title>Ð³ëï³ïí³Í ¿ </dc:title>
</cp:coreProperties>
</file>