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Ùß³ÏáõÃ³ÛÇÝ Ñ³Ù³·áñÍ³ÏóáõÃÛ³Ý ÊáñÑñ¹Ç ëï»ÕÍ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å»ïáõÃÛáõÝÝ»ñÇ ÙÇç¨ Ùß³ÏáõÃ³ÛÇÝ Ñ³Ù³·áñÍ³ÏóáõÃÛ³Ý Ñ»ï³·³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ÝÙ³Ý Ñ³Ù³·áñÍ³ÏóáõÃÛ³Ý ½³ñ·³óáõÙÁ Ñ³Ù³å³ï³ëË³ÝáõÙ ¿ Çñ»Ýó å»ïáõÃÛáõÝÝ»ñÇ ÅáÕáíáõñ¹Ý»ñÇ ³ñÙ³ï³Ï³Ý ß³Ñ»ñÇÝ, Ýå³ëïáõÙ ¿ Ø²Î-Ç Î³ÝáÝ³¹ñáõÃÛ³Ùµ, ºíñáå³ÛáõÙ ³Ýíï³Ý·áõÃÛ³Ý ¨ Ñ³Ù³·áñÍ³ÏóáõÃÛ³Ý ÊáñÑñ¹³ÏóáõÃÛ³Ý Ð»ÉëÇÝÏÇÇ º½ñ³÷³ÏÇã ³Ïïáí, ²ÝÏ³Ë ä»ïáõÃÛáõÝÝ»ñÇ Ð³Ù³·áñÍ³ÏóáõÃÛ³Ý ÑÇÙÝ³ñ³ñ ÷³ëï³ÃÕÃ»ñáí Ñéã³Ïí³Í Ýå³ï³ÏÝ»ñÇ Ó»éùµ»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å»ïáõÃÛáõÝÝ»ñÇ ÙÇç¨ Ùß³ÏáõÃ³ÛÇÝ Ñ³Ù³·áñÍ³ÏóáõÃÛ³Ý ½³ñ·³óáõÙÁ ³ÝÑÝ³ñ ¿ ³é³Ýó Çñ»Ýó Ñ³Ù³ï»Õ ³ßË³ï³ÝùÇÝ Ùß³ÏáõÛÃÇ Ñ³ñó»ñáõÙ ß³Ñ³·ñ·éí³Í ÙÇç³½·³ÛÇÝ ¨ ³½·³ÛÇÝ áã Ï³é³í³ñ³Ï³Ý Ï³½Ù³Ï»ñåáõÃÛáõÝÝ»ñ, ³ëáóÇ³óÇ³Ý»ñ ¨ ÙÇ³íáñáõÙÝ»ñ Ý»ñ·ñ³í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§Øß³ÏáõÛÃÇ µÝ³·³í³éáõÙ Ñ³Ù³·áñÍ³ÏóáõÃÛ³Ý Ù³ëÇÝ¦ î³ßù»Ý¹áõÙª 1992 Ãí³Ï³ÝÇ Ù³ÛÇëÇ 15-ÇÝ ëïáñ³·ñí³Í Ð³Ù³Ó³ÛÝ³·ñÇ ¹ñáõÛÃ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áõÛÃÇ µÝ³·³í³éáõÙ Ñ³Ù³·áñÍ³ÏóáõÃÛ³Ý Ù³ëÇÝ, î³ßù»Ý¹áõÙª 1992 Ãí³Ï³ÝÇ Ù³ÛÇëÇ 15-ÇÝ ëïáñ³·ñí³Í Ð³Ù³Ó³ÛÝ³·ñÇ 1-ÇÝ Ñá¹í³ÍáõÙ ë³ÑÙ³Ýí³Í Ùß³ÏáõÛÃÇ µÝ³·³í³éáõÙ ÎáÕÙ»ñÇ ÏáÕÙÇó  Ñ³Ù³Ï³ñ·í³Í ù³Õ³ù³Ï³ÝáõÃÛáõÝ í³ñ»Éáõ Ýå³ï³Ïáí ëï»ÕÍíáõÙ ¿ ²ÝÏ³Ë ä»ïáõÃÛáõÝÝ»ñÇ Ð³Ù³·áñÍ³ÏóáõÃÛ³Ý Ù³ëÝ³ÏÇó å»ïáõÃÛáõÝÝ»ñÇ Ùß³ÏáõÃ³ÛÇÝ Ñ³Ù³·áñÍ³ÏóáõÃÛ³Ý ÊáñÑáõñ¹, ³ÛëáõÑ»ï` ÊáñÑáõñ¹: Ð³ëï³ï»É ÊáñÑñ¹Ç Î³ÝáÝ³¹ñáõÃÛáõÝÁ, áñÁ ëáõÛÝ Ð³Ù³Ó³ÛÝ³·ñÇ ³Ýµ³Å³Ý»ÉÇ µ³ÕÏ³óáõóÇã Ù³ëÝ ¿ (ÏóíáõÙ ¿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Ñ³ëï³ïáõÙ ¿ ÁÝÃ³ó³Ï³ñ·Ç Çñ Î³ÝáÝÝ»ñÁ ¨ ²ßË³ï³Ï³ñ·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áãÇÝã ãå»ïù ¿ ÁÝÏ³ÉíÇ áñå»ë Ùß³ÏáõÃ³ÛÇÝ Ñ³Ù³·áñÍ³ÏóáõÃÛ³Ý µÝ³·³í³éáõÙ ÎáÕÙ»ñÇ Çñ³íáõÝùÝ»ñÁ ë³ÑÙ³Ý³÷³Ïá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ûñí³ÝÇó, ÇëÏ ³ÛÝ å»ïáõÃÛáõÝÝ»ñÇ Ñ³Ù³ñ, áñáÝó ûñ»Ýë¹ñáõÃÛáõÝÁ Ð³Ù³Ó³ÛÝ³·ñÇ áõÅÇ Ù»ç ÙïÝ»Éáõ Ñ³Ù³ñ å³Ñ³ÝçáõÙ ¿ Ý»ñå»ï³Ï³Ý ÁÝÃ³ó³Ï³ñ·»ñÇ Ï³ï³ñáõÙ` ³í³Ý¹³å³ÑÇÝ Ñ³Ù³å³ï³ëË³Ý ÷³ëï³ÃÕÃ»ñÁ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Çñ áõÅÁ ÏáñóÝáõÙ ¿ ³ÛÝ ÎáÕÙÇ Ñ³Ù³ñ, áñÁ ³í³Ý¹³å³ÑÇÝ Í³Ýáõó»É ¿ Ð³Ù³Ó³ÛÝ³·ñÇó ¹áõñë ·³Éáõ Çñ Ùï³¹ñáõÃÛ³Ý Ù³ëÇÝ, ³í³Ý¹³å³ÑÇ ÏáÕÙÇó Ñ³Ù³å³ï³ëË³Ý Í³ÝáõóáõÙ ëï³Ý³Éáõ ûñí³ÝÇó í»ó ³ÙÇ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³í³Ý¹³å³ÑÝ ¿ ²ÝÏ³Ë ä»ïáõÃÛáõÝÝ»ñÇ Ð³Ù³·áñÍ³ÏóáõÃÛ³Ý ¶áñÍ³¹Çñ ù³ñïáõÕ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5 Ãí³Ï³ÝÇ Ù³ÛÇëÇ 26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Ð³ëï³ïí³Í ¿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Ùß³ÏáõÃ³ÛÇÝ Ñ³Ù³·áñÍ³ÏóáõÃÛ³Ý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ÊáñÑñ¹Ç ëï»ÕÍÙ³Ý Ù³ëÇÝ ²ÝÏ³Ë ä»ïáõÃÛáõÝÝ»ñÇ Ð³Ù³·áñÍ³ÏóáõÃÛ³Ý Î³é³í³ñáõÃÛáõÝÝ»ñÇ Õ»Ï³í³ñÝ»ñÇ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ÊáñÑñ¹Ç 1995 Ãí³Ï³ÝÇ Ù³ÛÇëÇ 26-ÇÝ ÁÝ¹áõÝ³Í Ð³Ù³Ó³ÛÝ³·ñá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Ùß³ÏáõÃ³ÛÇÝ Ñ³Ù³·áñÍ³ÏóáõÃÛ³Ý ÊáñÑñ¹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1. ²ÝÏ³Ë ä»ïáõÃÛáõÝÝ»ñÇ Ð³Ù³·áñÍ³ÏóáõÃÛ³Ý Ù³ëÝ³ÏÇó å»ïáõÃÛáõÝÝ»ñÇ Ùß³ÏáõÃ³ÛÇÝ Ñ³Ù³·áñÍ³ÏóáõÃÛ³Ý ·Íáí ÊáñÑáõñ¹Á (³ÛëáõÑ»ï` ÊáñÑáõñ¹) Çñ ³éç¨ ËÝ¹Çñ ¿ ¹ÝáõÙ Ð³Ù³·áñÍ³ÏóáõÃÛ³Ý Ù³ëÝ³ÏÇó å»ïáõÃÛáõÝÝ»ñÇ Ùß³ÏáõÃ³ÛÇÝ Ñ³Ù³·áñÍ³ÏóáõÃÛ³Ý Ñ»ï³·³ ½³ñ·³óáõÙÁ` Ùß³ÏáõÛÃÇ Õ»Ï³í³ñÙ³Ý å»ï³Ï³Ý Ù³ñÙÇÝÝ»ñÇ, ÙÇç³½·³ÛÇÝ, ï³ñ³Í³ßñç³Ý³ÛÇÝ ¨ ³½·³ÛÇÝ ÙÇ³íáñáõÙÝ»ñÇ ¨ ³ëáóÇ³óÇ³Ý»ñÇ Ùß³ÏáõÛÃÇ ¨ ³ñí»ëïÇ ·áñÍÇãÝ»ñÇ ·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2. Æñ ·áñÍáõÝ»áõÃÛ³Ý Ù»ç ÊáñÑáõñ¹Á Õ»Ï³í³ñíáõÙ ¿ Ø²Î-Ç Î³ÝáÝ³¹ñáõÃÛ³Ùµ, ºíñáå³ÛáõÙ ³Ýíï³Ý·áõÃÛ³Ý ¨ Ñ³Ù³·áñÍ³ÏóáõÃÛ³Ý ËáñÑñ¹³ÏóáõÃÛ³Ý Ð»ÉëÇÝÏÇÇ º½ñ³÷³ÏÇã ³Ïïáí, ²ÝÏ³Ë ä»ïáõÃÛáõÝÝ»ñÇ Ð³Ù³·áñÍ³ÏóáõÃÛ³Ý Ù³ëÝ³ÏÇó å»ïáõÃÛáõÝÝ»ñÇ ÑÇÙÝ³ñ³ñ ÷³ëï³ÃÕÃ»ñáí ¨ ëáõÛÝ Î³ÝáÝ³¹ñáõÃÛ³Ùµ Ñéã³Ïí³Í ëÏ½µ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3. ÊáñÑñ¹Ç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 ÊáñÑñ¹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1. Øß³ÏáõÃ³ÛÇÝ Ñ³Ù³·áñÍ³ÏóáõÃÛ³Ý íÇ×³ÏÇ Ñ³ñó»ñÇ ùÝÝ³ñÏáõÙÁ, §Øß³ÏáõÛÃÇ µÝ³·³í³éáõÙ Ñ³Ù³·áñÍ³ÏóáõÃÛ³Ý Ù³ëÇÝ¦ î³ßù»Ý¹áõÙª 1992 Ãí³Ï³ÝÇ Ù³ÛÇëÇ 15-ÇÝ ëïáñ³·ñí³Í Ð³Ù³Ó³ÛÝ³·ñÇ, Ùß³ÏáõÃ³ÛÇÝ Ñ³Ù³·áñÍ³ÏóáõÃÛ³Ý Ù³ëÇÝ ³ÛÉ µ³½Ù³ÏáÕÙ Ñ³Ù³Ó³ÛÝ³·ñ»ñÇ ßñç³Ý³ÏÝ»ñáõÙ ÷áË·áñÍ³ÏóáõÃÛ³Ý ³ñ¹ÛáõÝùÝ»ñÇ ³Ù÷á÷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áõÃ³ÛÇÝ Ñ³Ù³·áñÍ³ÏóáõÃÛ³Ý Ñ»ï³·³ ½³ñ·³óÙ³Ý ÑÝ³ñ³íáñáõÃÛáõÝÝ»ñÇ áõëáõÙÝ³ëÇñáõÙÁ, Ý»ñ³éÛ³É Ð³Ù³·áñÍ³ÏóáõÃÛ³Ý ßñç³Ý³ÏÝ»ñáõÙ Ùß³ÏáõÃ³ÛÇÝ Ï³å»ñ Çñ³Ï³Ý³óÝáÕ å»ï³Ï³Ý ¨ Ñ³ë³ñ³Ï³Ï³Ý Ï³éáõÛóÝ»ñÇ ÷áË·áñÍ³ÏóáõÃÛáõÝÁ. Ð³Ù³·áñÍ³ÏóáõÃÛ³Ý Ù³ëÝ³ÏÇó å»ïáõÃÛáõÝÝ»ñÇ ß³Ñ³·ñ·éí³ÍáõÃÛ³ÝÁ Ñ³Ù³å³ï³ëË³Ý Ð³Ù³·áñÍ³ÏóáõÃÛ³Ý ßñç³Ý³ÏÝ»ñáõÙ Ùß³ÏáõÛÃÇ µÝ³·³í³éáõÙ ·áñÍÁÝÃ³óÝ»ñÇ ¨ ÙÇïáõÙÝ»ñÇ áõëáõÙÝ³ëÇ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2. Øß³ÏáõÛÃÇ µÝ³·³í³éáõÙ µ³½Ù³ÏáÕÙ Íñ³·ñ»ñÇ Ý³Ë³·Í»ñÇ ùÝÝ³ñÏáõÙ ¨ ¹ñ³Ýó Ý»ñ³éáõÙÁ Ð³Ù³·áñÍ³ÏóáõÃÛ³Ý Ù³ëÝ³ÏÇó å»ïáõÃÛáõÝÝ»ñÇ Ï³ÝáÝ³¹ñ³Ï³Ý Ù³ñÙÇ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ß³ÏáõÃ³ÛÇÝ µ³½Ù³ÏáÕÙ Íñ³·ñ»ñÇ å³ïñ³ëïáõÙ ¨ ÁÝ¹áõÝáõÙ, ÊáñÑñ¹Ç Çñ³í³ëáõÃÛ³Ý ßñç³Ý³ÏÝ»ñáõÙ Ñ³Ù³ï»Õ ÙÇçáó³éáõÙÝ»ñÇ ³ÝóÏ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3. Øß³ÏáõÛÃÇ µÝ³·³í³éáõÙ Ñ³Ù³Ó³ÛÝ»óí³Í ·áñÍáÕáõÃÛáõÝÝ»ñ Ùß³Ï»Éáõ Ñ³Ù³ñ ûÅ³Ý¹³ÏáõÃÛ³Ý óáõó³µ»ñáõÙ ²ÝÏ³Ë ä»ïáõÃÛáõÝÝ»ñÇ Ð³Ù³·áñÍ³ÏóáõÃÛ³Ý Ù³ëÝ³ÏÇó å»ïáõÃÛáõÝÝ»ñÇ Ùß³ÏáõÛÃÇ Ù³ñÙÇÝÝ»ñÇÝ, Ñ³ë³ñ³Ï³Ï³Ý Ï³½Ù³Ï»ñå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4. Øß³ÏáõÛÃÇ µÝ³·³í³éáõÙ ²ÝÏ³Ë ä»ïáõÃÛáõÝÝ»ñÇ Ð³Ù³·áñÍ³ÏóáõÃÛ³Ý Ù³ëÝ³ÏÇó å»ïáõÃÛáõÝÝ»ñÇ Ñ³Ù³ï»Õ ·áñÍáõÝ»áõÃÛ³Ý Ñ³Ù³Ï³ñ·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5. êï»ÕÍ³·áñÍ ³ßË³ïáÕÝ»ñÇ ëáóÇ³É³Ï³Ý å³ßïå³ÝáõÃÛ³Ý, Ùï³íáñ ë»÷³Ï³ÝáõÃÛ³Ý, Ñ»ÕÇÝ³Ï³ÛÇÝ ¨ Ñ³ñ³ÏÇó Çñ³íáõÝùÝ»ñÇ ³å³ÑáíÙ³Ý Ñ³Ù³ñ Ð³Ù³·áñÍ³ÏóáõÃÛ³Ý Ù³ëÝ³ÏÇó å»ïáõÃÛáõÝÝ»ñÇ ÷áñÓÇ áõëáõÙÝ³ëÇñáõÙ ¨ ÁÝ¹Ñ³Ýñ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ÊáñÑñ¹Ç Ó¨³íáñ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1. ÊáñÑáõñ¹Á Ó¨³íáñíáõÙ ¿ ÊáñÑñ¹Ç ³Ý¹³Ù ²ÝÏ³Ë ä»ïáõÃÛáõÝÝ»ñÇ Ð³Ù³·áñÍ³ÏóáõÃÛ³Ý Ù³ëÝ³ÏÇó å»ïáõÃÛáõÝÝ»ñÇ ÉÇ³½áñ Ý»ñÏ³Û³óáõóÇãÝ»ñÇó (Ûáõñ³ù³ÝãÛáõñ å»ïáõÃÛáõÝÇó Ù»Ï³Ï³Ý): Úáõñ³ù³ÝãÛáõñ å»ïáõÃÛáõÝ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Ï³½ÙÇ Ù»ç, áñå»ë ³Ý¹³Ù, Ó³ÛÝÇ Çñ³íáõÝùáí ÙïÝáõÙ ¿ Ùß³ÏáõÛÃÇ ¨ ³ñí»ëïÇ ·áñÍÇãÝ»ñÇ ÙÇç³½·³ÛÇÝ ëï»ÕÍ³·áñÍ³Ï³Ý Ñ³ë³ñ³Ï³Ï³Ý ÙÇ³íáñáõÙÝ»ñÇ Ð³Ù³Ï³ñ·áÕ ËáñÑñ¹Ç, áñÁ Ý»ñ³éáõÙ ¿ ²ÝÏ³Ë ä»ïáõÃÛáõÝÝ»ñÇ Ð³Ù³·áñÍ³ÏóáõÃÛ³Ý Ù³ëÝ³ÏÇó å»ïáõÃÛáõÝÝ»ñÇ ³½·³ÛÇÝ Ï³½Ù³Ï»ñåáõÃÛáõÝÝ»ñÁ ÙÇ³íáñáÕ ÙÇç³½·³ÛÇÝ ëï»ÕÍ³·áñÍ³Ï³Ý Ñ³ë³ñ³Ï³Ï³Ý Ï³½Ù³Ï»ñåáõÃÛáõÝÝ»ñÁ (³ëáóÇ³óÇ³Ý»ñ, ÙÇáõÃÛáõÝÝ»ñ, ÑÇÙÝ³¹ñ³ÙÝ»ñ), Ý³Ë³·³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2. ÊáñÑñ¹Ç ³ßË³ï³ÝùÝ»ñÇÝ Ýñ³ áñáßÙ³Ùµ ËáñÑñ¹³Ïó³Ï³Ý Ó³ÛÝÇ Çñ³íáõÝùáí Ï³ñáÕ »Ý Ù³ëÝ³Ïó»É ²ÝÏ³Ë ä»ïáõÃÛáõÝÝ»ñÇ Ð³Ù³·áñÍ³ÏóáõÃÛ³Ý Ù³ëÝ³ÏÇó å»ïáõÃÛáõÝÝ»ñÇ Ùß³ÏáõÛÃÇ ¨ ³ñí»ëïÇ ·áñÍÇãÝ»ñÇ ÙÇç³½·³ÛÇÝ ¨ ³½·³ÛÇÝ ëï»ÕÍ³·áñÍ³Ï³Ý Ñ³ë³ñ³Ï³Ï³Ý ÙÇ³íáñáõÙÝ»ñÇ Õ»Ï³í³ñ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3. ÊáñÑñ¹Ç Ý³Ë³·³ÑÁ, Ýñ³ ï»Õ³Ï³ÉÁ ÁÝïñíáõÙ »Ý ÊáñÑñ¹Ç ÏáÕÙÇó, Ñ³çáñ¹³µ³ñ, ÊáñÑñ¹Ç ³Ý¹³ÙÝ»ñÇó` Ð³Ù³·áñÍ³ÏóáõÃÛ³Ý Ù³ëÝ³ÏÇó å»ïáõÃÛáõÝÝ»ñÇ ÉÇ³½áñ Ý»ñÏ³Û³óáõóÇã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²ßË³ï³ÝùÇ Ï³½Ù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1. ÊáñÑñ¹Ç ÝÇëï»ñÁ ³Ýó »Ý Ï³óíáõÙ Áëï ³ÝÑñ³Å»ßïáõÃÛ³Ý, ë³Ï³ÛÝ ³éÝí³½Ý ï³ñÇÝ »ñÏáõ ³Ý·³Ù ¨ Çñ³í³ëáõ »Ý Ñ³Ù³ñíáõÙ, »Ã» ÝÇëï»ñÇÝ Ù³ëÝ³ÏóáõÙ »Ý ÊáñÑñ¹Ç ³Ý¹³ÙÝ»ñÇ ³éÝí³½Ý »ñÏáõ »ññá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ñÃ³Ï³Ý ÝÇëïÇ ³ÝóÏ³óÙ³Ý í³ÛñÁ áñáßíáõÙ ¿ ÊáñÑñ¹Ç ³Ý¹³ÙÝ»ñÇ ÙÇç¨ Ý³ËÝ³Ï³Ý å³ÛÙ³Ý³íáñí³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2. ÊáñÑñ¹Ç áñáßáõÙÝ»ñÝ ÁÝ¹áõÝíáõÙ »Ý ÝÇëïÇÝ Ý»ñÏ³ ·ïÝíáÕ Ýñ³ ³Ý¹³ÙÝ»ñÇ Ó³ÛÝ»ñÇ å³ñ½ Ù»Í³Ù³ëÝáõÃÛ³Ùµ, »Ã» ÊáñÑáõñ¹Á ³ÛÉ µ³Ý ãÇ áñáßáõÙ: ÊáñÑñ¹Ç ó³ÝÏ³ó³Í ³Ý¹³Ù Ï³ñáÕ ¿ Ñ³Ûï³ñ³ñ»É ³Ûë Ï³Ù ³ÛÝ Ñ³ñóáõÙ Çñ áã ß³Ñ³·ñ·Çé ÉÇÝ»Éáõ Ù³ëÇÝ, ÇÝãÁ áñáßáõÙÝ ÁÝ¹áõÝ»Éáõ Ñ³Ù³ñ ãå»ïù ¿ ¹ÇïíÇ áñå»ë ËáãÁÝ¹áï: àñáßÙ³Ý Ñ»ï ³ÝÑ³Ù³Ó³ÛÝ ÊáñÑñ¹Ç ³Ý¹³ÙÝ»ñÁ Ï³ñáÕ »Ý Ñ³ïáõÏ Ï³ñÍÇù ³ñï³Ñ³Ûï»É, áñÁ Ý»ñ³éíáõÙ ¿ ÝÇëïÇ ³ñÓ³Ý³·ñ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3. ÊáñÑáõñ¹Á Ï³ñáÕ ¿ ²ÝÏ³Ë ä»ïáõÃÛáõÝÝ»ñÇ Ð³Ù³·áñÍ³ÏóáõÃÛ³Ý å»ïáõÃÛáõÝÝ»ñÇ Õ»Ï³í³ñÝ»ñÇ ÊáñÑñ¹Ç ¨ Î³é³í³ñáõÃÛáõÝÝ»ñÇ Õ»Ï³í³ñÝ»ñÇ ÊáñÑñ¹Ç ùÝÝ³ñÏÙ³ÝÁ Ý»ñÏ³Û³óÝ»É ÷³ëï³ÃÕÃ»ñÇ Ý³Ë³·Í»ñ` Ð³Ù³·áñÍ³ÏóáõÃÛáõÝáõÙ ÁÝ¹áõÝí³Í ÁÝÃ³ó³Ï³ñ·³ÛÇ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4. ÜÇëï»ñÇ Ñ³Ù³ñ Ñ³ñó»ñÇ, í»ñÉáõÍ³Ï³Ý ¨ ï»Õ»Ï³ïí³Ï³Ý ÝÛáõÃ»ñÇ å³ïñ³ëïÙ³Ý Ñ³Ù³ñ, ÊáñÑáõñ¹Á Ï³ñáÕ ¿ ëï»ÕÍ»É ³ßË³ï³Ýù³ÛÇÝ Ñ³ÝÓÝ³ÅáÕáíÝ»ñ ¨ ÷áñÓ³·Çï³Ï³Ý ËÙµ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5. ÊáñÑñ¹Ç ÝÇëï»ñÁ Ó¨³Ï»ñåíáõÙ »Ý ³ñÓ³Ý³·ñáõÃÛáõÝÝ»ñáí, áñáÝù ëïáñ³·ñáõÙ ¿ ÊáñÑñ¹Ç Ý³Ë³·³ÑÁ ¨ áõÕ³ñÏíáõÙ »Ý ²ÝÏ³Ë ä»ïáõÃÛáõÝÝ»ñÇ Ð³Ù³·áñÍ³ÏóáõÃÛ³Ý ¶áñÍ³¹Çñ ù³ñïáõÕ³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5. üÇÝ³Ýë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1. ÊáñÑñ¹Ç ÝÇëï»ñÇ ³ÝóÏ³óÙ³Ý Í³Ëë»ñÁ Ñá·áõÙ ¿ Ð³Ù³·áñÍ³ÏóáõÃÛ³Ý ³ÛÝ Ù³ëÝ³ÏÇó å»ïáõÃÛáõÝÁ, áñÇ ï³ñ³ÍùáõÙ ³Ýó ¿ Ï³óíáõÙ ÊáñÑñ¹Ç ÝÇë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³Ý¹³ÙÝ»ñÇ ·áñÍáõÕÙ³Ý Ñ»ï Ï³åí³Í Í³Ëë»ñÁ Ñá·áõÙ ¿ áõÕ³ñÏáÕ å»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2. ÊáñÑñ¹Ç ³ßË³ï³ÝùÇ Ï³½Ù³Ï»ñåã³ï»ËÝÇÏ³Ï³Ý ³å³ÑáíáõÙÁ Çñ³Ï³Ý³óíáõÙ ¿ Ùß³ÏáõÛÃÇ Õ»Ï³í³ñÙ³Ý ·Íáí Ð³Ù³·áñÍ³ÏóáõÃÛ³Ý Ù³ëÝ³ÏÇó å»ïáõÃÛáõÝÝ»ñÇ Ñ³Ù³å³ï³ëË³Ý å»ï³Ï³Ý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3. 2-ñ¹ µ³ÅÝáí Ý³Ë³ï»ëí³Í µ³½Ù³ÏáÕÙ Íñ³·ñ»ñÇ ýÇÝ³Ýë³íáñáõÙÁ Ó¨³Ï»ñåíáõÙ ¿ Éñ³óáõóÇã ÷³ëï³ÃÕÃ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12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24:00Z</dcterms:created>
  <dc:creator>User</dc:creator>
  <dc:description/>
  <dc:language>en-US</dc:language>
  <cp:lastModifiedBy>User</cp:lastModifiedBy>
  <dcterms:modified xsi:type="dcterms:W3CDTF">2004-08-17T12:15:00Z</dcterms:modified>
  <cp:revision>7</cp:revision>
  <dc:subject/>
  <dc:title>Ð²Ø²Ò²ÚÜ²Æð</dc:title>
</cp:coreProperties>
</file>