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äÐ Ù³ëÝ³ÏÇó å»ïáõÃÛáõÝÝ»ñáõÙ ÷áùñ Ó»éÝ³ñÏ³ïÇñáõÃÛ³Ý ³ç³ÏóáõÃÛ³Ý ¨ ½³ñ·³ó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/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Ù³ëÝ³ÏÇó å»ïáõÃÛáõÝÝ»ñÇ Î³é³í³ñáõÃÛáõÝÝ»ñ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îÝï»ë³Ï³Ý ÙÇáõÃÛ³Ý ëï»ÕÍÙ³Ý Ù³ëÇÝ 1993 Ãí³Ï³ÝÇ ë»åï»Ùµ»ñÇ 24-Çª ä³ÛÙ³Ý³·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 ïÝï»ë³Ï³Ý Ñ³Ù³·áñÍ³ÏóáõÃÛ³Ý, ßáõÏ³Û³Ï³Ý Ñ³ñ³µ»ñáõÃÛáõÝÝ»ñÇ ½³ñ·³óÙ³Ý ËÃ³ÝÙ³Ý, ³åñ³ÝùÝ»ñáí ¨ Í³é³ÛáõÃÛáõÝÝ»ñáí ßáõÏ³Ý Ó¨³íáñ»Éáõ ¨ Ñ³·»óÝ»Éáõ Ï³ñ¨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÷áùñ Ó»éÝ³ñÏ³ïÇñáõÃÛ³Ý ëáóÇ³É-ïÝï»ë³Ï³Ý ¹»ñÁ ëáóÇ³É³Ï³Ý É³ñí³ÍáõÃÛ³Ý Ýí³½»óÙ³Ý, Ýáñ ³ßË³ï³ï»Õ»ñ ëï»ÕÍ»Éáõ, ßáõÏ³Û³Ï³Ý »ÝÃ³Ï³éáõóí³ÍùÇ Ó¨³íáñÙ³Ý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ëÏ³Ý³Éáí ÷áùñ Ó»éÝ³ñÏ³ïÇñáõÃÛ³Ý Ý»ñÏ³Û³óáõóÇãÝ»ñÇ ëáóÇ³É-ïÝï»ë³Ï³Ý ß³Ñ»ñÇ å³ßïå³ÝáõÃÛ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å³ï³ÏÝ»ñÇ Ñ³Ù³ñ ÷áùñ Ó»éÝ³ñÏ³ïÇñáõÃÛ³Ý ëáõµÛ»ÏïÝ»ñ Ñ³Ý¹Çë³óáÕ ÎáÕÙ»ñÁ ×³Ý³ãáõÙ »Ý ³ÛÝ Çñ³í³µ³Ý³Ï³Ý ¨ ýÇ½ÇÏ³Ï³Ý ³ÝÓ³Ýó, áñáÝù ³Û¹ Ï³ñ·³íÇ×³ÏÁ ëï³ó»É »Ý Ýñ³Ýó ·ñ³ÝóáõÙÁ Çñ³Ï³Ý³óÝáÕ å»ïáõÃÛ³Ý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ÉñÇí ÇÝùÝáõñáõÛÝáõÃÛáõÝ áõÝ»Ý³Éáí ÷áùñ Ó»éÝ³ñÏ³ïÇñáõÃÛ³Ý ½³ñ·³óÙ³Ý ¨ ³ç³ÏóáõÃÛ³Ý å»ï³Ï³Ý ù³Õ³ù³Ï³ÝáõÃÛ³Ý Çñ³·áñÍÙ³Ý Ñ³ñó»ñáõÙ, ÷áË·áñÍ³ÏóáõÙ »Ý ¹ñ³Ý ³ç³Ïó»Éáõ ·áñÍáõÙ ¨ Ñ³Ù³·áñÍ³ÏóáõÙ »Ý Ñ»ï¨Û³É áõÕÕáõÃÛáõÝ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Å³Ý¹³ÏáõÃÛáõÝ Ð³Ù³·áñÍ³ÏóáõÃÛ³Ý Ù³ëÝ³ÏÇó å»ïáõÃÛáõÝÝ»ñÇ ÷áùñ Ó»éÝ³ñÏ³ïÇñáõÃÛ³Ý ëáõµÛ»ÏïÝ»ñÇ ÙÇç¨ ·áñÍ³ñ³ñ ß÷áõÙÝ»ñÇ Ñ³ëï³ïÙ³ÝÁ ¨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áùñ Ó»éÝ³ñÏ³ïÇñáõÃÛ³Ý ëáõµÛ»ÏïÝ»ñÇ ³ñï³ùÇÝ ïÝï»ë³Ï³Ý ·áñÍáõÝ»áõÃÛ³Ý ³ÏïÇí³óÙ³Ý Ñ³Ù³ñ å³ÛÙ³ÝÝ»ñÇ Ó¨³íá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·ÝáõÃÛ³Ý óáõó³µ»ñáõÙ ÷áùñ Ó»éÝ³ñÏ³ïÇñáõÃÛ³Ý ³ç³ÏóáõÃÛ³Ý Ñ³Ù³ñ ÙÇçå»ï³Ï³Ý ¨ ³½·³ÛÇÝ »ÝÃ³Ï³éáõóí³ÍùÝ»ñÇ ëï»ÕÍÙ³Ý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Å³Ý¹³ÏáõÃÛáõÝ ÷áùñ Ó»éÝ³ñÏ³ïÇñáõÃÛ³Ý ýÇÝ³Ýë³í³ñÏ³ÛÇÝ ¨ Ý»ñ¹ñáõÙ³ÛÇÝ ³ç³Ïó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Å³Ý¹³ÏáõÃÛáõÝ ÷áùñ Ó»éÝ³ñÏ³ïÇñáõÃÛ³Ý ëáõµÛ»ÏïÝ»ñÇ Ýáñ³ñ³Ï³Ý ·áñÍáõÝ»áõÃÛ³Ý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÷áùñ Ó»éÝ³ñÏ³ïÇñáõÃÛ³Ý ·áñÍáõÝ»áõÃÛáõÝÁ Ï³ÝáÝ³Ï³ñ·áÕ ÝáñÙ³ïÇí-Çñ³í³Ï³Ý µ³½³ÛÇ Ù»ñÓ»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áùñ Ó»éÝ³ñÏ³ïÇñáõÃÛ³Ý ï»Õ»Ï³ïí³Ï³Ý ¨ ËáñÑñ¹³Ïó³Ï³Ý Ñ³Ù³ï»Õ»ÉÇ ³½·³ÛÇÝ ¨ ÙÇ³ëÝ³Ï³Ý ÙÇçå»ï³Ï³Ý Ñ³Ù³Ï³ñ·»ñÇ ëï»Õ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áùñ Ó»éÝ³ñÏ³ïÇñáõÃÛ³Ý Ù³ëÇÝ ¹ñ³Ï³Ý Ñ³ë³ñ³Ï³Ï³Ý Ï³ñÍÇùÇ Ó¨³íá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áùñ Ó»éÝ³ñÏ³ïÇñáõÃÛ³Ý Ñ³Ù³ñ Ï³¹ñ»ñÇ å³ïñ³ëï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ùñ Ó»éÝ³ñÏ³ïÇñáõÃÛ³Ý ³ç³ÏóáõÃÛ³Ý ¨ ½³ñ·³óÙ³Ý µÝ³·³í³éáõÙ ³ÝÑñ³Å»ßï ·áñÍáõÝ»áõÃÛ³Ý ³å³ÑáíÙ³Ý Ýå³ï³Ïáí ÎáÕÙ»ñÁ ëï»ÕÍáõÙ »Ý ²äÐ Ù³ëÝ³ÏÇó å»ïáõÃÛáõÝÝ»ñáõÙ ÷áùñ Ó»éÝ³ñÏ³ïÇñáõÃÛ³Ý ³ç³ÏóáõÃÛ³Ý ¨ ½³ñ·³óÙ³Ý ·Íáí ÊáñÑñ¹³Ïó³Ï³Ý ËáñÑáõñ¹ (³ÛëáõÑ»ï` ÊáñÑáõñ¹)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Ç ËÝ¹ÇñÝ»ñÁ ¨ ·áñÍ³éáõÛÃÝ»ñÁ, Ýñ³ Ï³½ÙÁ ¨ Ï³ñ·³íÇ×³ÏÁ áñáßíáõÙ »Ý ëáõÛÝ Ð³Ù³Ó³ÛÝ³·ñÇ ³Ýµ³Å³Ý»ÉÇ Ù³ëÁ Ñ³Ý¹Çë³óáÕ Î³ÝáÝ³¹ñ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¹ñáõÛÃÝ»ñÁ ã»Ý ßáß³÷áõÙ ³ÛÉ ÙÇç³½·³ÛÇÝ å³ÛÙ³Ý³·ñ»ñÇÝ Ñ³Ù³å³ï³ëË³Ý ÎáÕÙ»ñÇ ëï³ÝÓÝ³Í å³ñï³íáñ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Å³Ù³Ý³Ï³íáñ³å»ë ÏÇñ³éíáõÙ ¿ ëïáñ³·ñÙ³Ý ûñí³ÝÇó ¨ áõÅÇ Ù»ç ¿ ÙïÝáõÙ ³ÛÝ ëïáñ³·ñ³Í ÎáÕÙ»ñÇ ÏáÕÙÇó ¹ñ³ áõÅÇ Ù»ç ÙïÝ»Éáõ Ñ³Ù³ñ µáÉáñ ³ÝÑñ³Å»ßïª Ý»ñå»ï³Ï³Ý ÁÝÃ³ó³Ï³ñ·»ñÇ Ï³ï³ñÙ³Ý Ù³ëÇÝ »ññáñ¹ Í³ÝáõóáõÙÁ ³í³Ý¹³å³ÑÇÝ Ç å³Ñ Ñ³ÝÓÝ»Éáõ ûñí³ÝÇó:</w:t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²ÝÑñ³Å»ï ÁÝÃ³ó³Ï³ñ·»ñÝ ³í»ÉÇ áõß Ï³ï³ñ³Í ÎáÕÙ»ñÇ Ñ³Ù³ñ ³ÛÝ áõÅÇ Ù»ç ¿ ÙïÝáõÙ Ñ³Ù³å³ï³ëË³Ý ÷³ëï³ÃÕÃ»ñÁ ³í³Ý¹³å³ÑÇÝ Ç å³Ñ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szCs w:val="26"/>
        </w:rPr>
        <w:t>êáõÛÝ Ð³Ù³Ó³ÛÝ³·ñáõÙ ÎáÕÙ»ñÇ ÁÝ¹Ñ³Ýáõñ Ñ³Ù³Ó³ÛÝáõÃÛ³Ùµ Ï³ñáÕ »Ý ÷á÷áËáõÃÛáõÝÝ»ñ ¨ Éñ³óáõÙÝ»ñ Ï³ï³ñí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êáõÛÝ Ð³Ù³Ó³ÛÝ³·ñÇ ÏÇñ³éÙ³Ý ¨ Ù»ÏÝ³µ³ÝÙ³Ý Ñ»ï Ï³åí³Í  íÇ×»ÉÇ Ñ³ñó»ñÁ ÉáõÍíáõÙ »Ý ß³Ñ³·ñ·Çé ÎáÕÙ»ñÇ ÙÇç¨ ËáñÑñ¹³ÏóáõÃÛáõÝÝ»ñÇ ¨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êáõÛÝ Ð³Ù³Ó³ÛÝ³·ÇñÁ ·áñÍáõÙ ¿ áõÅÇ Ù»ç ÙïÝ»Éáõ ûñí³ÝÇó 5 ï³ñí³ ÁÝÃ³óùáõÙ: ²Û¹ Å³ÙÏ»ïÁ Éñ³Ý³Éáõó Ñ»ïá Ð³Ù³Ó³ÛÝ³·ÇñÁ ÇÝùÝ³µ»ñ³µ³ñ Ï»ñÏ³ñ³Ó·íÇ ³Ù»Ý ³Ý·³Ù 5 ï³ñáí, »Ã» ÎáÕÙ»ñÁ ³ÛÉ áñáßáõÙ ãÏ³Û³óÝ»Ý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 xml:space="preserve">Úáõñ³ù³ÝãÛáõñ ÎáÕÙ Ï³ñáÕ ¿ ¹áõñë ·³É ëáõÛÝ Ð³Ù³Ó³ÛÝ³·ñÇó ³Û¹ Ù³ëÇÝ ¹áõñë ·³Éáõó ³éÝí³½Ý í»ó ³ÙÇë ³é³ç ·ñ³íáñ Í³ÝáõóáõÙ áõÕ³ñÏ»Éáí ³í³Ý¹³å³ÑÇÝª Ï³ñ·³íáñ»Éáí Ð³Ù³Ó³ÛÝ³·ñÇ ·áñÍáÕáõÃÛ³Ý ÁÝÃ³óùáõÙ Í³·³Í ýÇÝ³Ýë³Ï³Ý ¨ ³ÛÉ å³ñï³íáñáõÃÛáõÝÝ»ñÁ:  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êáõÛÝ Ð³Ù³Ó³ÛÝ³·ÇñÁ µ³ó ¿ ¹ñ³ Ýå³ï³ÏÝ»ñÁ ¨ ëÏ½µáõÝùÝ»ñÁ ÏÇëáÕ ³ÛÉ å»ïáõÃÛáõÝÝ»ñÇ ÏáÕÙÇó ÙÇ³Ý³Éáõ Ñ³Ù³ñª ³Û¹åÇëÇ ÙÇ³óÙ³Ý Ù³ëÇÝ ÷³ëï³ÃÕÃ»ñÝ ³í³Ý¹³å³ÑÇÝ Ñ³ÝÓÝ»Éáõ ÙÇçáóáí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Î³ï³ñí³Í ¿ ØáëÏí³ ù³Õ³ùáõÙ 1997 Ãí³Ï³ÝÇ ÑáõÝí³ñÇ 17-ÇÝ, Ù»Ï µÝûñÇÝ³Ïáíª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Á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³í»Éí³Í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²äÐ Ù³ëÝ³ÏÇó å»ïáõÃÛáõÝÝ»ñáõÙ 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÷áùñ Ó»éÝ³ñÏ³ïÇñáõÃÛ³Ý ³ç³ÏóáõÃÛ³Ý ¨ ½³ñ·³óÙ³Ý 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Ù³ëÇÝ 1997 Ãí³Ï³ÝÇ ÑáõÝí³ñÇ 17-Ç Ð³Ù³Ó³ÛÝ³·ñÇÝ ÏÇó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  <w:t>Î²ÜàÜ²¸ðàôÂÚàôÜ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äÐ Ù³ëÝ³ÏÇó å»ïáõÃÛáõÝÝ»ñáõÙ ÷áùñ Ó»éÝ³ñÏ³ïÇñáõÃÛ³Ý ³ç³ÏóáõÃÛ³Ý ¨ ½³ñ·³óÙ³Ý ·Íáí ÊáñÑñ¹³Ïó³Ï³Ý ËáñÑñ¹Ç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1. ÀÝ¹Ñ³Ýáõñ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sz w:val="24"/>
        </w:rPr>
      </w:pPr>
      <w:r>
        <w:rPr>
          <w:sz w:val="24"/>
        </w:rPr>
        <w:t>²äÐ Ù³ëÝ³ÏÇó å»ïáõÃÛáõÝÝ»ñáõÙ ÷áùñ Ó»éÝ³ñÏ³ïÇñáõÃÛ³Ý ³ç³ÏóáõÃÛ³Ý ¨ ½³ñ·³óÙ³Ý ·Íáí ÊáñÑñ¹³Ïó³Ï³Ý ËáñÑáõñ¹Á (³ÛëáõÑ»ï` ÊáñÑáõñ¹) ëï»ÕÍí³Í ¿ ²äÐ Ù³ëÝ³ÏÇó å»ïáõÃÛáõÝÝ»ñáõÙ ÷áùñ Ó»éÝ³ñÏ³ïÇñáõÃÛ³Ý ³ç³ÏóáõÃÛ³Ý ¨ ½³ñ·³óÙ³Ý Ù³ëÇÝ 1997 Ãí³Ï³ÝÇ ÑáõÝí³ñÇ 17-Çª Ð³Ù³Ó³ÛÝ³·ñÇÝ (³ÛëáõÑ»ï` Ð³Ù³Ó³ÛÝ³·Çñ)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ÊáñÑáõñ¹Á Çñ ·áñÍáõÝ»áõÃÛáõÝáõÙ Õ»Ï³í³ñíáõÙ ¿ ²ÝÏ³Ë ä»ïáõÃÛáõÝÝ»ñÇ Ð³Ù³·áñÍ³ÏóáõÃÛ³Ý Î³ÝáÝ³¹ñáõÃÛ³Ùµ, îÝï»ë³Ï³Ý ÙÇáõÃÛ³Ý ëï»ÕÍÙ³Ý Ù³ëÇÝ ä³ÛÙ³Ý³·ñáí, ²äÐ å»ïáõÃÛáõÝÝ»ñÇ Õ»Ï³í³ñÝ»ñÇ ÊáñÑñ¹Ç ¨ Î³é³í³ñáõÃÛáõÝÝ»ñÇ Õ»Ï³í³ñÝ»ñÇ ÊáñÑñ¹Ç, îÝï»ë³Ï³Ý ÙÇáõÃÛ³Ý ØÇçå»ï³Ï³Ý ïÝï»ë³Ï³Ý ÏáÙÇï»Ç  áñáßáõÙÝ»ñáí, Ð³Ù³·áñÍ³ÏóáõÃÛ³Ý ßñç³Ý³ÏÝ»ñáõÙ ÏÝùíáÕ ÙÇçå»ï³Ï³Ý (ÙÇçÏ³é³í³ñ³Ï³Ý) Ñ³Ù³Ó³ÛÝ³·ñ»ñáí, ²äÐ Ù³ëÝ³ÏÇó å»ïáõÃÛáõÝÝ»ñáõÙ ÷áùñ Ó»éÝ³ñÏ³ïÇñáõÃÛ³Ý ³ç³ÏóáõÃÛ³Ý ¨ ½³ñ·³óÙ³Ý Ù³ëÇÝ Ð³Ù³Ó³ÛÝ³·ñáí, ²ÝÏ³Ë ä»ïáõÃÛáõÝÝ»ñÇ Ð³Ù³·áñÍ³ÏóáõÃÛ³Ý ÙÇçå»ï³Ï³Ý (ÙÇçÏ³é³í³ñ³Ï³Ý) Ù³ñÙÇÝÝ»ñÇ Ù³ëÇÝ ÁÝ¹Ñ³Ýáõñ Î³ÝáÝ³¹ñáõÃÛ³Ùµ ¨ ëáõÛÝ Î³ÝáÝ³¹ñ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2. ÊáñÑñ¹Ç ËÝ¹ÇñÝ»ñÁ ¨ ·áñÍ³éáõÛÃÝ»ñÁ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Ç ÑÇÙÝ³Ï³Ý ËÝ¹ÇñÝ»ñÁ ¨ ·áñÍ³éáõÛÃÝ»ñÝ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áùñ Ó»éÝ³ñÏ³ïÇñáõÃÛ³Ý ³ç³ÏóáõÃÛ³Ý ¨ ½³ñ·³óÙ³Ý áÉáñïáõÙ Ñ³Ù³Ï³ñ·í³Í ù³Õ³ù³Ï³ÝáõÃÛ³Ý Ùß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Å³Ý¹³ÏáõÃÛáõÝ ÷áùñ Ó»éÝ³ñÏ³ïÇñáõÃÛ³Ý ëáõµÛ»ÏïÝ»ñÇÝ å»ï³Ï³Ý ¨ Ñ³ë³ñ³Ï³Ï³Ý ³ç³ÏóáõÃÛ³Ý Ñ³Ù³ÉÇñ Ñ³Ù³Ï³ñ·Ç Ó¨³íáñÙ³ÝÁ, ÷áùñ Ó»éÝ³ñÏ³ïÇñáõÃÛ³Ý »ÝÃ³Ï³éáõóí³ÍùÇ ÑÇÙÝ³Ï³Ý ï³ññ»ñÇ, Ñ³Ù³ï»Õ Ó»éÝ³ñÏ³ïÇñ³Ï³Ý ·áñÍáõÝ»áõÃÛ³Ý Ýáñ, ³í»ÉÇ ³ñ¹ÛáõÝ³í»ï Ó¨»ñÇ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ëÝ³ÏóáõÃÛáõÝ ÙÇçå»ï³Ï³Ý ¨ ³½·³ÛÇÝ í³ñÏ³ýÇÝ³Ýë³Ï³Ý Ñ³ëï³ïáõÃÛáõÝÝ»ñÇ, ÉÇ½ÇÝ·³ÛÇÝ, Ý»ñ¹ñáõÙ³ÛÇÝ ¨ ³ÛÉ ÑÇÙÝ³¹ñ³ÙÝ»ñÇ ¨ ÷áùñ Ó»éÝ³ñÏ³ïÇñáõÃÛ³Ý Ï³ÛáõÝ ½³ñ·³óÙ³Ý Ñ³Ù³ñ Ï³éáõÛóÝ»ñÇ ëï»ÕÍÙ³Ý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áùñ Ó»éÝ³ñÏ³ïÇñáõÃÛ³Ý ëáõµÛ»ÏïÝ»ñÇ ³ñï³ùÇÝ ïÝï»ë³Ï³Ý ·áñÍáõÝ»áõÃÛ³Ý ³ç³ÏóáõÃÛ³Ý Ï³½Ù³Ï»ñåáõÙ, Ý»ñ³éÛ³É ÷áùñ Ó»éÝ³ñÏ³ïÇñáõÃÛ³Ý áÉáñïáõÙ ³é¨ïñ³ïÝï»ë³Ï³Ý, ³ñ¹ÛáõÝ³µ»ñ³Ï³Ý, ·Çï³ï»ËÝÇÏ³Ï³Ý ¨ Ý»ñ¹ñáõÙ³ÛÇÝ Ñ³Ù³·áñÍ³ÏóáõÃÛ³Ý Ñ³Ù³ñ µ³ñ»Ýå³ëï ÙÇç³í³ÛñÇ ëï»ÕÍÙ³Ý Ñ³Ù³ñ »ñ³ßË³íáñáõÃÛáõÝÝ»ñÇ Ùß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÷áùñ Ó»éÝ³ñÏ³ïÇñáõÃÛ³Ý Ù³ëÇÝ ûñ»Ýë¹ñáõÃÛ³Ý Ù»ñÓ»óÙ³Ý, Ñ³ñÏÙ³Ý, Ñ³ßí³éÙ³Ý ¨ Ñ³ßí»ïíáõÃÛ³Ý å³ñ½»óí³Í Ñ³Ù³Ï³ñ·Ç ÏÇñ³éÙ³Ý í»ñ³µ»ñÛ³É »ñ³ßË³íáñáõÃÛáõÝÝ»ñÇ Ùß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é³ç³ñÏáõÃÛáõÝÝ»ñÇ Ùß³ÏáõÙ ¨ ûÅ³Ý¹³ÏáõÃÛáõÝ ²äÐ å»ïáõÃÛáõÝÝ»ñáõÙ ÷áùñ Ó»éÝ³ñÏ³ïÇñáõÃÛ³Ý Ñ³Ù³ñ ÙÇ³ëÝ³Ï³Ý ï»Õ»Ï³ïí³Ï³Ý ï³ñ³ÍùÇ ëï»ÕÍÙ³ÝÁ, ïíÛ³É ÎáÕÙ»ñÇ Ñ³Ù³å³ï³ëË³Ý ï»Õ»Ï³ïí³Ï³Ý µ³ÝÏ»ñÇ Ù³ïã»ÉÇáõÃÛ³Ý ëï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áùñ Ó»éÝ³ñÏ³ïÇñáõÃÛ³Ý áÉáñïáõÙ Ñ³Ù³ï»Õ ·Çï³Ï³Ý Ñ»ï³½áïáõÃÛáõÝÝ»ñÇ ¨ ÙÇçå»ï³Ï³Ý Íñ³·ñ»ñÇ ¨ Ý³Ë³·Í»ñÇ ÑÇÙÝ³Ï³Ý áõÕÕáõÃÛáõÝÝ»ñÇ áñáßáõÙ ¨ Ýáñ ³ßË³ï³ï»Õ»ñÇ ëï»Õ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Å³Ý¹³ÏáõÃÛáõÝ ÷áùñ Ó»éÝ³ñÏ³ïÇñáõÃÛ³Ý ³ç³ÏóáõÃÛ³Ý ¨ ½³ñ·³óÙ³Ý áÉáñïáõÙ ûï³ñ»ñÏñÛ³ ï»ËÝÇÏ³Ï³Ý ¨ ýÇÝ³Ýë³Ï³Ý û·ÝáõÃÛáõÝ ïñ³Ù³¹ñáÕ ÙÇç³½·³ÛÇÝ ³é¨ïñ³ÛÇÝ ¨ Ñ³ë³ñ³Ï³Ï³Ý Ï³½Ù³Ï»ñåáõÃÛáõÝÝ»ñÇ, ïÝï»ë³Ï³Ý ¨ ýÇÝ³Ýë³Ï³Ý Ñ³ëï³ïáõÃÛáõÝÝ»ñÇ, å»ïáõÃÛáõÝÝ»ñÇ ¨ ¹áÝáñ Ï³½Ù³Ï»ñåáõÃÛáõÝÝ»ñÇ Ñ»ï ³ñ¹ÛáõÝ³í»ï ÷áË·áñÍ³ÏóáõÃÛ³Ý Ñ³Ù³ñ ³é³ç³ñÏáõÃÛáõÝÝ»ñÇ Ùß³ÏÙ³ÝÁ, ³Û¹ ³ßË³ï³ÝùÇ Ñ³Ù³Ï³ñ·áõÙÁ ²äÐ ßñç³Ý³ÏÝ»ñáõÙ ÙÇçå»ï³Ï³Ý Íñ³·ñ»ñÇ ¨ Ý³Ë³·Í»ñÇ ÝÏ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Å³Ý¹³ÏáõÃÛáõÝ ÙÇç³½·³ÛÇÝ Íñ³·ñ»ñÇ ¨ Ý³Ë³·Í»ñÇ Ùß³ÏÙ³ÝÁ ¨ Çñ³Ï³Ý³óÙ³ÝÁ, ³Û¹ ÃíáõÙ ÙñóáõÃ³ÛÇÝ Ï³ñ·áí, Ý»ñ³éÛ³É ï³ñ»Ï³Ý ·áñÍ³ñ³ñ Ñ³í³ùÝ»ñÇ, óáõó³Ñ³Ý¹»ëÝ»ñÇ, ïáÝ³í³×³éÝ»ñÇ, ë»ÙÇÝ³ñÝ»ñÇ Ï³½Ù³Ï»ñå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áùñ Ó»éÝ³ñÏ³ïÇñáõÃÛ³ÝÁ ³ç³ÏóáõÃÛ³Ùµ ¨ ½³ñ·³óÙ³Ùµ ½µ³ÕíáÕ å»ï³Ï³Ý ¨ áã å»ï³Ï³Ý Ñ³ëï³ïáõÃÛáõÝÝ»ñÇ ¨ Ï³½Ù³Ï»ñåáõÃÛáõÝÝ»ñÇ ÙÇç¨ ÷áË·áñÍ³ÏóáõÃÛ³Ý ¨ Ñ³Ù³·áñÍ³ÏóáõÃÛ³Ý ³ÏïÇí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Å³Ý¹³ÏáõÃÛáõÝ ÷áùñ Ó»éÝ³ñÏ³ïÇñáõÃÛ³Ý ëáõµÛ»ÏïÝ»ñÇ ÷áõÉ³ÛÇÝ Ïááå»ñ³óÙ³Ý å³ÛÙ³ÝÝ»ñÇ Ó¨³íáñÙ³ÝÁ, Ñ³Ù³ï»Õ ³ñï³¹ñáõÃÛáõÝÝ»ñÇ ëï»ÕÍÙ³ÝÁ` ¹ñ³Ýù ³ñï³¹ñáõÃÛáõÝáõÙ Ý»ñ·ñ³í»Éáõ ·áñÍÁÝÃ³óÝ»ñÇ ³ÏïÇí³óÙ³Ý ¨ ²äÐ Ù³ëÝ³ÏÇó å»ïáõÃÛáõÝÝ»ñÇ Ï³ñÇùÝ»ñÇ Ñ³Ù³ñ ³ñï³¹ñ³ÝùÇ, ³åñ³ÝùÝ»ñÇ ¨ Í³é³ÛáõÃÛáõÝÝ»ñÇ Ù³ï³Ï³ñ³ñ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áùñ Ó»éÝ³ñÏ³ïÇñáõÃÛáõÝáõÙ ÉÇó»Ý½³íáñÙ³Ý ¨ Ñ³í³ëï³·ñÙ³Ý Ï³½Ù³Ï»ñåÙ³Ý Ñ³Ù³ñ ³é³ç³ñÏáõÃÛáõÝÝ»ñÇ å³ïñ³ë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ñÏáõ ï³ñÇÝ Ù»Ï ³Ý·³Ù ÷áùñ Ó»éÝ³ñÏ³ïÇñáõÃÛ³Ý áÉáñïáõÙ ÙÇçå»ï³Ï³Ý Ñ³Ù³·áñÍ³ÏóáõÃÛ³Ý íÇ×³ÏÇ ¨ ½³ñ·³óÙ³Ý Ù³ëÇÝ Ñ³ßí»ïíáõÃÛ³Ý ¨ ¹ñ³ ³ç³ÏóáõÃÛ³Ý áõ ½³ñ·³óÙ³Ý í»ñ³µ»ñÛ³É ³é³ç³ñÏáõÃÛáõÝÝ»ñÇ å³ïñ³ëïáõÙ ¨ Ý»ñÏ³Û³óáõÙ ²äÐ Ù³ëÝ³ÏÇó å»ïáõÃÛáõÝÝ»ñÇ Ï³é³í³ñáõÃÛáõÝ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Å³Ý¹³ÏáõÃÛáõÝ ÷áùñ Ó»éÝ³ñÏ³ïÇñáõÃÛ³Ý Ñ³Ù³ñ Ï³¹ñ»ñÇ å³ïñ³ëï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áùñ Ó»éÝ³ñÏ³ïÇñáõÃÛ³Ý ½³ñ·³óÙ³Ý ·áñÍáõÙ Ñ³Ù³·áñÍ³ÏóáõÃÛ³Ý ³ÛÉ ·áñÍ³éáõÛÃÝ»ñÇ Çñ³Ï³Ý³óáõÙ, áñáÝù ã»Ý Ñ³Ï³ëáõÙ ËáñÑñ¹Ç ·áñÍáõÝ»áõÃÛáõÝÁ Ï³ÝáÝ³Ï³ñ·áÕ ÷³ëï³ÃÕÃ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3. ÊáñÑñ¹Ç Çñ³íáõÝù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Á Çñ³íáõÝù áõÝÇ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ïñ³ëï³»É ¨ ë³ÑÙ³Ýí³Í Ï³ñ·áí îÝï»ë³Ï³Ý ÙÇáõÃÛ³Ý ØÇçå»ï³Ï³Ý ïÝï»ë³Ï³Ý ÏáÙÇï»Ç ùÝÝ³ñÏÙ³ÝÁ Ý»ñÏ³Û³óÝ»É ³é³ç³ñÏáõÃÛáõÝÝ»ñ ÷áùñ Ó»éÝ³ñÏ³ïÇñáõÃÛ³Ý ½³ñ·³óÙ³Ý ·Íáí Ñ³Ù³·áñÍ³ÏóáõÃÛ³Ý Ñ³ñó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³ëï³ÃÕÃ»ñÇ Ý³Ë³·Í»ñÇ, »ñ³ßË³íáñáõÃÛáõÝÝ»ñÇ å³ïñ³ëïÙ³Ý ¨ ÷áùñ Ó»éÝ³ñÏ³ïÇñáõÃÛ³Ý Ñ³ñó»ñÇ áõëáõÙÝ³ëÇñÙ³Ý Ñ³Ù³ñ ëï»ÕÍ»É Ù³ëÝ³·Çï³óí³Í Ñ³ÝÓÝ³ÅáÕáíÝ»ñ, ³ßË³ï³Ýù³ÛÇÝ ËÙµ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½Ù³Ï»ñå»É Ð³Ù³Ó³ÛÝ³·ñÇ Çñ³·áñÍÙ³Ý Ñ»ï Ï³åí³Í ÷³ëï³ÃÕÃ»ñÇ Ý³Ë³·Í»ñÇ ÷áñÓ³ùÝÝ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áùñ Ó»éÝ³ñÏ³ïÇñáõÃÛ³Ý ½³ñ·³óÙ³Ý ·áñÍáõÙ Ñ³Ù³·áñÍ³ÏóáõÃÛ³Ý Ñ³ñó»ñáí ß÷áõÙÝ»ñ Çñ³Ï³Ý³óÝ»É Ð³Ù³Ó³ÛÝ³·ñÇ Ù³ëÝ³ÏÇóÝ»ñ ãÑ³Ý¹Çë³óáÕ å»ïáõÃÛáõÝÝ»ñÇ Ñ³Ù³å³ï³ëË³Ý Ù³ñÙÇÝÝ»ñÇ, ÙÇç³½·³ÛÇÝ Ï³½Ù³Ï»ñåáõÃÛáõÝÝ»ñÇ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÷áùñ Ó»éÝ³ñÏ³ïÇñáõÃÛ³Ý ³ç³ÏóáõÃÛ³Ý ¨ ½³ñ·³óÙ³Ý Ï³é³í³ñÙ³Ý å»ï³Ï³Ý Ù³ñÙÇÝÝ»ñÇó ÊáñÑñ¹Ç ·áñÍ³éáõÛÃÝ»ñÇ Ï³ï³ñÙ³Ý Ñ³Ù³ñ ³ÝÑñ³Å»ßï ï»Õ»Ï³ïíáõÃÛáõÝ Ñ³Ûó»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Ùß³Ï»É ¨ Ñ³ëï³ï»É Çñ ³ßË³ï³Ï³ñ·Á, ÇÝãå»ë Ý³¨ ÷á÷áËáõÃÛáõÝÝ»ñ Ï³ï³ñ»É ¹ñ³Ý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4. ÊáñÑñ¹Ç ³ßË³ï³ÝùÇ Ï³½Ù³Ï»ñå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Á Ó¨³íáñíáõÙ ¿ ÎáÕÙ»ñÇ ÷áùñ Ó»éÝ³ñÏ³ïÇñáõÃÛ³Ý ³ç³ÏóáõÃÛ³Ý ¨ ½³ñ·³óÙ³Ý å»ï³Ï³Ý Ù³ñÙÇÝÝ»ñÇ Õ»Ï³í³ñ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ÊáñÑñ¹áõÙ áõÝÇ Ù»Ï 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Ç Ï³½ÙÇ Ù»ç Ï³ñáÕ »Ý ÙïÝ»É ÷áùñ Ó»éÝ³ñÏ³ïÇñáõÃÛ³ÝÁ ³ç³ÏóáõÃÛáõÝ óáõó³µ»ñ»Éáõ Ýå³ï³Ïáí ëï»ÕÍí³Í ÎáÕÙ»ñÇ ³é¨ïñ³ÛÇÝ ¨ Ñ³ë³ñ³Ï³Ï³Ý Ï³½Ù³Ï»ñåáõÃÛáõÝÝ»ñÇ Ý»ñÏ³Û³óáõóÇãÝ»ñÁ, áñáÝù ÊáñÑñ¹Ç ÝÇëï»ñÇÝ Ù³ëÝ³ÏóáõÙ »Ý ËáñÑñ¹³Ïó³Ï³Ý Ó³ÛÝÇ Çñ³íáõÝù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Ç ÝÇëï»ñÁ ³ÝóÏ³óíáõÙ »Ý ³éÝí³½Ý ï³ñÇÝ »ñÏáõ ³Ý·³Ù: ÜÇëï»ñÇ ³ÝóÏ³óÙ³Ý Å³ÙÏ»ïÝ»ñÁ áñáßáõÙ ¿ ÊáñÑáõñ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Ë³ï³ÝùÇ Õ»Ï³í³ñÙ³Ý Ñ³Ù³ñ ÊáñÑáõñ¹Ý Çñ Ï³½ÙÇó Ý³Ë³·³Ñ ¿ ÁÝïñáõÙª »ñÏáõ ï³ñáí, éáï³óÇ³ÛÇ ÑÇÙ³Ý íñ³: ÊáñÑñ¹Ç áñáßÙ³Ùµ ³Û¹ Å³ÙÏ»ïÁ Ï³ñáÕ ¿ »ñÏ³ñ³Ó·í»É Ï³Ù Ïñ×³ïí»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Á Çñ³í³ëáõ ¿ áñáßáõÙÝ»ñ ÁÝ¹áõÝ»É, »Ã» Ýñ³ ÝÇëïÇÝ Ù³ëÝ³ÏóáõÙ »Ý ÊáñÑñ¹Ç ³Ý¹³ÙÝ»ñÇ ÁÝ¹Ñ³Ýáõñ ÃíÇ ³éÝí³½Ý Ï»ë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ñáßáõÙÝ»ñÁ ÁÝ¹áõÝíáõÙ »Ý Ó³ÛÝ»ñÇ å³ñ½ Ù»Í³Ù³ëÝáõÃÛ³Ùµ ³ÛÝ ÎáÕÙ»ñÇ Ý»ñÏ³Û³óáõóÇãÝ»ñÇ å³ñï³¹Çñ Ñ³Ù³Ó³ÛÝáõÃÛ³Ý å³ÛÙ³Ýáí, áñáÝó å»ï³Ï³Ý ß³Ñ»ñÇÝ »Ý í»ñ³µ»ñáõÙ ÁÝ¹áõÝíáÕ áñáßáõÙÝ»ñÁ, ¨ Ó¨³Ï»ñåíáõÙ »Ý ³ñÓ³Ý³·ñ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Ç ó³ÝÏ³ó³Í ³Ý¹³Ù Ï³ñáÕ ¿ Ñ³Ûï³ñ³ñ»É ³Ûë Ï³Ù ³ÛÝ Ñ³ñóáõÙ Çñ áã ß³Ñ³·ñ·Çé ÉÇÝ»Éáõ Ù³ëÇÝ, ÇÝãÁ ãå»ïù ¿ ¹ÇïíÇ áñå»ë ËáãÁÝ¹áï áñáßÙ³Ý ÁÝ¹áõÝÙ³Ý Ñ³Ù³ñ: àñáßÙ³Ý Ñ»ï ³ÝÑ³Ù³Ó³ÛÝ ÊáñÑñ¹Ç ³Ý¹³ÙÝ»ñÁ Ï³ñáÕ »Ý Ñ³ïáõÏ Ï³ñÍÇù ³ñï³Ñ³Ûï»É, áñÁ Ý»ñ³éíáõÙ ¿ ÝÇëïÇ ³ñÓ³Ý³·ñáõÃÛ³Ý Ù»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Ç ÝÇëï»ñÁ Ñ³çáñ¹³µ³ñ ³ÝóÏ³óíáõÙ »Ý Ð³Ù³Ó³ÛÝ³·ñÇ Ûáõñ³ù³ÝãÛáõñ Ù³ëÝ³ÏÇó å»ïáõÃÛáõÝáõÙ: ÊáñÑñ¹Ç ÝÇëï»ñÇ Ï³½Ù³Ï»ñåÙ³Ý ¨ ³ÝóÏ³óÙ³Ý íñ³ Ï³ï³ñíáÕ Í³Ëë»ñÁ ýÇÝ³Ýë³íáñíáõÙ »Ý ³ÛÝ ÎáÕÙÇ Ñ³ßíÇÝ, áñÇ ï³ñ³ÍùáõÙ ¹ñ³Ýù ³ÝóÏ³óíáõÙ 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Ç ³Ý¹³ÙÝ»ñ ãÑ³Ý¹Çë³óáÕ å»ïáõÃÛáõÝÝ»ñÁ, ÇÝãå»ë Ý³¨ ÷áùñ Ó»éÝ³ñÏ³ïÇñáõÃÛ³ÝÁ ³ç³ÏóáõÃÛáõÝ óáõó³µ»ñ»Éáõ Ñ³Ù³ñ ³Û¹ å»ïáõÃÛáõÝÝ»ñáõÙ ëï»ÕÍí³Í ³é¨ïñ³ÛÇÝ ¨ Ñ³ë³ñ³Ï³Ï³Ý Ï³½Ù³Ï»ñåáõÃÛáõÝÝ»ñÇ Ý»ñÏ³Û³óáõóÇãÝ»ñÁ, Ï³ñáÕ »Ý áñå»ë ¹Çïáñ¹Ý»ñ Ý»ñÏ³ ·ïÝí»É ¹ñ³ ÝÇëï»ñáõÙ: ²Û¹ Ù³ëÇÝ áñáßáõÙÁ ÁÝ¹áõÝáõÙ ¿ ÊáñÑáõñ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5. ÊáñÑñ¹Ç ù³ñïáõÕ³ñ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ÊáñÑñ¹Ç ÝÇëï»ñÇ å³ïñ³ëïÙ³Ý ³å³ÑáíÙ³Ý ¨ ³ñ¹ÛáõÝ³í»ï ³ßË³ï³ÝùÇ Ñ³Ù³ñ ëï»ÕÍíáõÙ ¿ ù³ñïáõÕ³ñáõÃÛáõÝ, áñÇ ·áñÍ³éáõÛÃÝ»ñÁ Ï³ï³ñáõÙ ¿ îÝï»ë³Ï³Ý ÙÇáõÃÛ³Ý ØÇçå»ï³Ï³Ý ïÝï»ë³Ï³Ý ÏáÙÇï»Ç ³ßË³ï³Ï³½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6. º½ñ³÷³ÏÇã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Ç ³ßË³ï³Ýù³ÛÇÝ É»½áõÝ éáõë»ñ»ÝÝ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Ç ·ïÝí»Éáõ í³ÛñÁ ¿ ØáëÏí³ ù³Õ³ùÝ ¿, èáõë³ëï³ÝÇ ¸³ßÝáõÃÛáõ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*Ð³Û³ëï³ÝÇ Ð³Ýñ³å»ïáõÃÛáõÝÁ Ð³Ù³Ó³ÛÝ³·ÇñÁ ëïáñ³·ñ»É ¿ í»ñ³å³ÑáõÙáí. §5-ñ¹ Ñá¹í³ÍÇó µ³ó³é»É §…Å³Ù³Ý³Ï³íáñ³å»ë ÏÇñ³éíáõÙ ¿ ëïáñ³·ñÙ³Ý ûñí³ÝÇó…¦ µ³é»ñÁ¦: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*Ð³Ù³Ó³ÛÝ³·ÇñÁ Ð³Û³ëï³ÝÇ Ð³Ýñ³å»ïáõÃÛ³Ý Ñ³Ù³ñ áõÅÇ Ù»ç ¿ Ùï»É 1998 Ãí³Ï³ÝÇ ¹»Ïï»Ùµ»ñÇ 21-Çó: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2:41:00Z</dcterms:created>
  <dc:creator>User</dc:creator>
  <dc:description/>
  <dc:language>en-US</dc:language>
  <cp:lastModifiedBy>User</cp:lastModifiedBy>
  <dcterms:modified xsi:type="dcterms:W3CDTF">2004-08-17T14:09:00Z</dcterms:modified>
  <cp:revision>4</cp:revision>
  <dc:subject/>
  <dc:title>Ð²Ø²Ò²ÚÜ²Æð</dc:title>
</cp:coreProperties>
</file>