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  <w:t>²äÐ Ù³ëÝ³ÏÇó å»ïáõÃÛáõÝÝ»ñÇ µ³ó ·Çï³ï»ËÝÇÏ³Ï³Ý ï»Õ»Ï³ïíáõÃÛ³Ý ³½³ï ÙáõïùÇ ¨ ÷áË³Ý³ÏÙ³Ý Ï³ñ·Ç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êáõÛÝ Ð³Ù³Ó³ÛÝ³·ñÇ Ù³ëÝ³ÏÇó å»ïáõÃÛáõÝÝ»ñÁª Ç ¹»Ùë Çñ»Ýó Î³é³í³ñáõÃÛáõÝÝ»ñÇ, ³ÛëáõÑ»ïª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ÑÇÙÝí»Éáí ²ÝÏ³Ë ä»ïáõÃÛáõÝÝ»ñÇ Ð³Ù³·áñÍ³ÏóáõÃÛ³Ý ï»Õ»Ï³ïí³Ï³Ý ï³ñ³ÍùÇ Ó¨³íáñÙ³Ý Ù³ëÇÝ ÎáÝí»ÝóÇ³ÛÇ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Õ»Ï³í³ñí»Éáí ï»Õ»Ï³ïíáõÃÛ³Ý ³½³ï ÙáõïùÇ ëÏ½µáõÝù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Ñ³ñ·»Éáí ï»Õ»Ï³ïíáõÃÛ³Ý û·ï³·áñÍáÕÝ»ñÇª ï»Õ»Ï³ïí³Ï³Ý é»ëáõñëÝ»ñ Ùáõïù áõÝ»Ý³Éáõ Çñ³íáõÝùÝ»ñÁª ³ÝÏ³Ë Ýñ³Ýó ù³Õ³ù³óÇáõÃÛáõÝÇó ¨ µÝ³ÏáõÃÛ³Ý »ñÏñ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Ñ³ßíÇ ³éÝ»Éáí Ñ³Ù³ï»Õ û·ï³·áñÍÙ³Ý ï»Õ»Ï³ïí³Ï³Ý é»ëáõñëÝ»ñÇ ÙáõïùÇ Ï³ñ·Ç ë³ÑÙ³ÝÙ³Ý ³ÝÑñ³Å»ßïáõÃÛáõÝ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êáõÛÝ Ð³Ù³Ó³ÛÝ³·ñÇ Ýå³ï³ÏÝ»ñÇ Ñ³Ù³ñ Ý»ñùáÑÇßÛ³É Ñ³ëÏ³óáõÃÛáõÝÝ»ñÝ áõÝ»Ý Ñ»ï¨Û³É Ýß³Ý³ÏáõÃÛáõÝ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ï»Õ»Ï³ïíáõÃÛ³Ý ³½³ï Ùáõïù` ï»Õ»Ï³ïíáõÃÛ³Ý û·ï³·áñÍáÕÝ»ñÇÝª Ð³Ù³Ó³ÛÝ³·ñÇ Ù³ëÝ³ÏÇó å»ïáõÃÛáõÝÝ»ñÇ ù³Õ³ù³óÇÝ»ñÇÝ, Çñ³í³µ³Ý³Ï³Ý ³ÝÓ³Ýó, å»ï³Ï³Ý ÇßË³ÝáõÃÛ³Ý ¨ Ï³é³í³ñÙ³Ý Ù³ñÙÇÝÝ»ñÇÝ, ï»Õ³Ï³Ý ÇÝùÝ³Ï³é³í³ñÙ³Ý Ù³ñÙÇÝÝ»ñÇÝ, Ñ³ë³ñ³Ï³Ï³Ý ÙÇáõÃÛáõÝÝ»ñÇÝ, µ³ó ï»Õ»Ï³ïíáõÃÛ³Ý Çñ³íáõÝùÇ ïñ³Ù³¹ñáõÙ, áñÁ Ý³Ë³ï»ëáõÙ ¿ ¹ñ³ ³½³ï ëï³óáõÙ, å³Ñå³ÝáõÙ, û·ï³·áñÍáõÙ ¨ ï³ñ³ÍáõÙ ·áñÍáÕ ³½·³ÛÇÝ ûñ»Ýë¹ñáõÃÛ³Ùµ ã³ñ·»Éí³Í ·Çï³Ï³Ý, ·Çï³ï»ËÝÇÏ³Ï³Ý, ³ñï³¹ñ³Ï³Ý, Ñ³ë³ñ³Ï³Ï³Ý ¨ ³ÛÉ ·áñÍáõÝ»áõÃÛáõÝ Çñ³Ï³Ý³óÝ»ÉÇë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 xml:space="preserve">µ³ó ·Çï³ï»ËÝÇÏ³Ï³Ý ï»Õ»Ï³ïíáõÃÛáõÝ` ·Çï³ï»ËÝÇÏ³Ï³Ý, ïÝï»ë³Ï³Ý ¨ ëáóÇ³É³Ï³Ý ·Çï»ÉÇùÝ»ñÝ ³ñï³óáÉáÕ ï»Õ»ÏáõÃÛáõÝÝ»ñ, áñáÝù ëï³óí»É »Ý ·Çï³Ñ»ï³½áï³Ï³Ý, ÷áñÓ³ÏáÝëïñáõÏïáñ³Ï³Ý, ï»ËÝáÉá·Ç³Ï³Ý, Ý³Ë³·Í³ÛÇÝ ¨ ³ÛÉ ·Çï³Ï³Ý ¨ ³ñï³¹ñ³Ï³Ý ·áñÍáõÝ»áõÃÛ³Ý ÁÝÃ³óùáõÙ ¨ ÃáõÛÉ³ïñí³Í »Ý û·ï³·áñÍÙ³Ý, ÎáÕÙ»ñÇ ·áñÍáÕ Çñ³í³Ï³Ý é»ÅÇÙÇÝ Ñ³Ù³å³ï³ëË³Ý,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³Í³ÝóÛ³É ï»Õ»Ï³ïíáõÃÛáõÝ` »É³Ï»ï³ÛÇÝ ï»Õ»Ï³ïíáõÃÛ³Ý Ùß³ÏÙ³Ý ³ñ¹ÛáõÝùáõÙ ëï³óí³Í ï»Õ»Ï³ïí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÷³ëï³ÃÕÃ³íáñí³Í ï»Õ»Ï³ïíáõÃÛáõÝ (÷³ëï³ÃáõÕÃ)` ÝÛáõÃ³Ï³Ý ÏñáÕÇ íñ³ ýÇùëí³Í ï»Õ»Ï³ïíáõÃÛáõÝª ³ÛÝ ÝáõÛÝ³Ï³Ý³óÝ»Éáõ ÑÝ³ñ³íáñáõÃÛáõÝ ïíáÕ é»ÏíÇ½Çï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ï»Õ»Ï³ïí³Ï³Ý Ñ³Ù³Ï³ñ·` ÷³ëï³ÃÕÃ»ñÇ (÷³ëï³ÃÕÃ»ñÇ ½³Ý·í³ÍÇ) ¨ ï»Õ»Ï³ïí³Ï³Ý ·áñÍÁÝÃ³óÝ»ñÝ Çñ³·áñÍáÕ ï»ËÝáÉá·Ç³Ý»ñÇ Ï³½Ù³Ï»ñåãáñ»Ý Ï³ñ·³íáñí³Í ³ÙµáÕç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ï»Õ»Ï³ïí³Ï³Ý é»ëáõñëÝ»ñ` ³é³ÝÓÇÝ ÷³ëï³ÃÕÃ»ñ ¨ ÷³ëï³ÃÕÃ»ñÇ ½³Ý·í³ÍÝ»ñ, ï»Õ»Ï³ïí³Ï³Ý Ñ³Ù³Ï³ñ·»ñáõÙ (·ñ³¹³ñ³ÝÝ»ñáõÙ, ³ñËÇíÝ»ñáõÙ, ÑÇÙÝ³¹ñ³ÙÝ»ñáõÙ, ïíÛ³ÉÝ»ñÇ µ³ÝÏ»ñáõÙ, ³ÛÉ ï»Õ»Ï³ïí³Ï³Ý Ñ³Ù³Ï³ñ·»ñáõÙ) ³éÏ³ ÷³ëï³ÃÕÃ»ñ ¨ ÷³ëï³ÃÕÃ»ñÇ ½³Ý·í³Í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Ñ³Ù³ï»Õ û·ï³·áñÍÙ³Ý ï»Õ»Ï³ïí³Ï³Ý é»ëáõñëÝ»ñ` ·Çï³ï»ËÝÇÏ³Ï³Ý ï»Õ»Ï³ïíáõÃÛ³Ý ÙÇçå»ï³Ï³Ý ÷áË³Ý³ÏÙ³Ý Ù³ëÇÝ Ð³Ù³Ó³ÛÝ³·ñÇ Ù³ëÝ³ÏÇó å»ïáõÃÛáõÝÝ»ñÇ Çñ³í³½áñáõÃÛ³Ý ï³Ï ·ïÝíáÕ ¨ Ýñ³Ýó ÏáÕÙÇó áñå»ë ·Çï³ï»ËÝÇÏ³Ï³Ý ï»Õ»Ï³ïíáõÃÛ³Ý ÙÇçå»ï³Ï³Ý ÷áË³Ý³ÏáõÙÝ ³å³ÑáíáÕ (³ÛÝ Ù³ëáí, áñÁ å»ïáõÃÛáõÝÁ ë³ÑÙ³ÝáõÙ ¿ ÷áË³Ý³ÏÙ³Ý Ñ³Ù³ñ µ³í³ñ³ñ) ï³ññ ë³ÑÙ³Ýí³Í ï»Õ»Ï³ïí³Ï³Ý é»ëáõñëÝ»ñÇ ³ÙµáÕç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ï»Õ»Ï³ïí³Ï³Ý ³ñï³¹ñ³Ýù` ÷³ëï³ÃÕÃ³íáñí³Í ï»Õ»Ï³ïíáõÃÛáõÝ, áñÁ å³ïñ³ëïí³Í ¿ û·ï³·áñÍáÕÝ»ñÇ Ï³ñÇùÝ»ñÇÝ Ñ³Ù³å³ï³ëË³Ý ¨ Ý³Ë³ï»ëí³Í ¿ Ï³Ù ÏÇñ³éíáõÙ ¿ û·ï³·áñÍáÕÝ»ñÇ Ï³ñÇùÝ»ñÇ µ³í³ñ³ñ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ï»Õ»Ï³ïí³Ï³Ý Í³é³ÛáõÃÛáõÝÝ»ñ` ëáõµÛ»ÏïÝ»ñÇ (ë»÷³Ï³Ý³ï»ñ»ñÇ ¨ ïÇñ³å»ïáÕÝ»ñÇ) ·áñÍáÕáõÃÛáõÝÝ»ñÁ ï»Õ»Ï³ïí³Ï³Ý ³ñï³¹ñ³Ýùáí û·ï³·áñÍáÕÝ»ñÇÝ ³å³Ñáí»Éáõ áõÕÕáõÃÛ³Ù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÷³ëï³ÃÕÃ³íáñí³Í ï»Õ»Ï³ïíáõÃÛ³Ý, ï»Õ»Ï³ïí³Ï³Ý é»ëáõñëÝ»ñÇ, ï»Õ»Ï³ïí³Ï³Ý ³ñï³¹ñ³ÝùÇ ë»÷³Ï³Ý³ï»ñ` ûñ»Ýùáí ë³ÑÙ³Ýí³Í Í³í³Éáí Ýßí³Í ûµÛ»ÏïÝ»ñÇ ïÇñ³å»ïÙ³Ý, û·ï³·áñÍÙ³Ý ¨ ïÝûñÇÝÙ³Ý ÉÇ³½áñáõÃÛáõÝÝ»ñÝ Çñ³Ï³Ý³óÝáÕ ëáõµÛ»Ïï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ab/>
        <w:t>÷³ëï³ÃÕÃ³íáñí³Í ï»Õ»Ï³ïíáõÃÛ³Ý, ï»Õ»Ï³ïí³Ï³Ý é»ëáõñëÝ»ñÇ, ï»Õ»Ï³ïí³Ï³Ý ³ñï³¹ñ³ÝùÇ ïÇñ³å»ïáÕ`  ë»÷³Ï³Ý³ïÇñáç ÏáÕÙÇó ë³ÑÙ³Ýí³Í Í³í³Éáí Ýßí³Í ûµÛ»ÏïÝ»ñÇ ïÇñ³å»ïÙ³Ý, û·ï³·áñÍÙ³Ý ¨ ïÝûñÇÝÙ³Ý ÉÇ³½áñáõÃÛáõÝÝ»ñÝ Çñ³Ï³Ý³óÝáÕ ëáõµÛ»Ïï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ï»Õ»Ï³ïíáõÃÛ³Ý, ÙÇçå»ï³Ï³Ý ï»Õ»Ï³ïí³Ï³Ý ÷áË³Ý³ÏÙ³Ý ÙÇçáóÝ»ñÇ û·ï³·áñÍáÕ (³ÛëáõÑ»ï` û·ï³·áñÍáÕ)` ë»÷³Ï³Ý³ïÇñáçÁ Ï³Ù ïÇñ³å»ïáÕÇÝª Çñ»Ý ³ÝÑñ³Å»ßï ï»Õ»Ï³ïí³Ï³Ý ³ñï³¹ñ³Ýù Ï³Ù ÙÇçå»ï³Ï³Ý ï»Õ»Ï³ïí³Ï³Ý ÷áË³Ý³ÏÙ³Ý ÙÇçáóÝ»ñÇ û·ï³·áñÍÙ³Ý ÑÝ³ñ³íáñáõÃÛáõÝ ëï³Ý³Éáõ Ñ³Ù³ñ ¹ÇÙ³Í ¨ ¹ñ³Ýù û·ï³·áñÍáÕ ëáõµÛ»Ïï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ÙÇçå»ï³Ï³Ý ï»Õ»Ï³ïí³Ï³Ý ÷áË³Ý³ÏáõÙ` ï»Õ»Ï³ïí³Ï³Ý ³ñï³¹ñ³ÝùÇ ÷áË³ÝóáõÙ ¨ ëï³óáõÙ, ÇÝãå»ë Ý³¨ ï»Õ»Ï³ïí³Ï³Ý Í³é³ÛáõÃÛáõÝÝ»ñÇ Ù³ïáõóáõÙ å»ï³Ï³Ý ë³ÑÙ³ÝÝ»ñÇ íñ³Ûáí, ·áñÍáÕ Çñ³í³Ï³Ý é»ÅÇÙÇ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ÙÇçå»ï³Ï³Ý ï»Õ»Ï³ïí³Ï³Ý ÷áË³Ý³ÏÙ³Ý ÙÇçáóÝ»ñ` ÙÇçå»ï³Ï³Ý ï»Õ»Ï³ïí³Ï³Ý ÷áË³Ý³ÏÙ³Ý Å³Ù³Ý³Ï û·ï³·áñÍíáÕ ï»Õ»Ï³ïí³Ï³Ý Ñ³Ù³Ï³ñ·»ñ ¨ ó³Ýó»ñ, Ï³åÇ ó³Ýó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ï»Õ»Ï³ïí³Ï³Ý áÉáñï (ÙÇç³í³Ûñ)` ï»Õ»Ï³ïíáõÃÛ³Ý ëï»ÕÍÙ³Ý, í»ñ³÷áËÙ³Ý ¨ ëå³éÙ³Ý Ñ»ï Ï³åí³Í ëáõµÛ»ÏïÝ»ñÇ ·áñÍáõÝ»áõÃÛ³Ý áÉáñï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ï»Õ»Ï³ïí³Ï³Ý ³Ýíï³Ý·áõÃÛáõÝ` Ñ³ë³ñ³ÏáõÃÛ³Ý ï»Õ»Ï³ïí³Ï³Ý ÙÇç³í³ÛñÇ å³ßïå³Ýí³ÍáõÃÛ³Ý íÇ×³Ï, áñÝ ³å³ÑáíáõÙ ¿ ¹ñ³ Ó¨³íáñáõÙÁ, û·ï³·áñÍáõÙÁ ¨ ½³ñ·³óáõÙÁª ù³Õ³ù³óÇÝ»ñÇ, Ï³½Ù³Ï»ñåáõÃÛáõÝÝ»ñÇ, å»ïáõÃÛ³Ý ß³Ñ»ñÇó »ÉÝ»Éáí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6"/>
        </w:rPr>
      </w:pPr>
      <w:r>
        <w:rPr>
          <w:rFonts w:eastAsia="Times Armenian" w:cs="Times Armenian" w:ascii="Times Armenian" w:hAnsi="Times Armenian"/>
          <w:sz w:val="24"/>
          <w:szCs w:val="26"/>
        </w:rPr>
        <w:t xml:space="preserve">    </w:t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Úáõñ³ù³ÝãÛáõñ ÎáÕÙ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³å³ÑáíáõÙ ¿ û·ï³·áñÍáÕÝ»ñÇ Ñ³Ù³ñ µ³ó ·Çï³ï»ËÝÇÏ³Ï³Ý ï»Õ»Ï³ïíáõÃÛ³Ý ³½³ï Ùáõï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ÙÇçáóÝ»ñ ¿ Ó»éÝ³ñÏáõÙ ï»Õ»Ï³ïí³Ï³Ý Ï³éáõóí³ÍùÝ»ñÇ Ñ³Ù³Ó³ÛÝ»óí³Í ·áñÍáÕáõÃÛáõÝÝ»ñÇ Çñ³Ï³Ý³óÙ³Ý áõÕÕáõÃÛ³Ùµª  Ñ³Ù³ï»Õ û·ï³·áñÍÙ³Ý ·Çï³ï»ËÝÇÏ³Ï³Ý ï»Õ»Ï³ïíáõÃÛ³Ý é»ëáõñëÝ»ñÇ ³é³í»É ÉñÇí Ó¨³íáñÙ³Ý ¨ ³ñ¹ÛáõÝ³í»ï û·ï³·áñÍÙ³Ý ³å³ÑáíÙ³Ý Ñ³ñó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å³ÛÙ³ÝÝ»ñ ¿ ëï»ÕÍáõÙ ÎáÕÙ»ñÇ Ñ³Ù³ï»Õ û·ï³·áñÍÙ³Ý ·Çï³ï»ËÝÇÏ³Ï³Ý ï»Õ»Ï³ïíáõÃÛ³Ý Ñ³Ù³ñ ³½³ï ÙáõïùÇ ëÏ½µáõÝùÇ ·áñÍÝ³Ï³Ý Çñ³·áñÍ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Ï³½Ù³Ï»ñåáõÙ ¿ ï»Õ»Ï³ïí³Ï³Ý ÙÇçáóÝ»ñÇ, ï»Õ»Ï³ïí³Ï³Ý ³ñï³¹ñ³ÝùÇ, ï»Õ»Ï³ïí³Ï³Ý Ñ³Ù³Ï³ñ·»ñÇ Ñ³ßí³éáõÙ ¨ ·ñ³ÝóáõÙ, ÇÝãå»ë Ý³¨ ¹ñ³Ýó Ù³ëÇÝ ï»Õ»ÏáõÃÛáõÝÝ»ñÇ Ññ³å³ñ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³å³ÑáíáõÙ ¿ ·Çï³ï»ËÝÇÏ³Ï³Ý ï»Õ»Ï³ïíáõÃÛ³Ý  ¿É»ÏïñáÝ³ÛÇÝ Ï³ï³Éá·Ý»ñÇ ¨ ïíÛ³ÉÝ»ñÇ Ñ³ëó»³ï»Õ»Ï³ïí³Ï³Ý µ³½³ÛÇ Ó¨³íáñáõÙ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1. ²½³ï ÙáõïùÇ ûµÛ»ÏïÝ»ñ »Ý Ñ³Ý¹Çë³ÝáõÙ ÎáÕÙ»ñÇ å»ï³Ï³Ý ï»Õ»Ï³ïí³Ï³Ý é»ëáõñëÝ»ñÁ, áñáÝù Ý³Ë³ï»ëí³Í »Ý ÙÇçå»ï³Ï³Ý ï»Õ»Ï³ïí³Ï³Ý ÷áË³Ý³Ï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2. î»Õ»Ï³ïíáõÃÛ³Ý û·ï³·áñÍáÕÝ»ñÁ, ³ÝÏ³Ë µÝ³ÏáõÃÛ³Ý »ñÏñÇó ¨ ù³Õ³ù³óÇáõÃÛáõÝÇó, áõÝ»Ý µ³ó ï»Õ»Ï³ïí³Ï³Ý é»ëáõñëÝ»ñÇ ÙáõïùÇ Ñ³í³ë³ñ Çñ³íáõÝù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 xml:space="preserve">3. úñÇÝ³Ï³Ý ÑÇÙù»ñáí å»ï³Ï³Ý ï»Õ»Ï³ïí³Ï³Ý é»ëáõñëÝ»ñÇó ëï³óí³Í ï»Õ»Ï³ïíáõÃÛáõÝÁ Ýñ³Ýó ÏáÕÙÇó Ï³ñáÕ ¿ û·ï³·áñÍí»É ³Í³ÝóÛ³É ï»Õ»Ï³ïíáõÃÛáõÝ ëï»ÕÍ»Éáõ Ñ³Ù³ñ: ¶Çï³ï»ËÝÇÏ³Ï³Ý ï»Õ»Ï³ïíáõÃÛ³Ý û·ï³·áñÍáõÙÁ å»ïù ¿ Çñ³Ï³Ý³óíÇ ¹ñ³ ³ÕµÛáõñÇ ³Ýå³ÛÙ³Ý ÝßÙ³Ùµ: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ab/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1. ú·ï³·áñÍáÕÇ ÏáÕÙÇó ·Çï³ï»ËÝÇÏ³Ï³Ý ï»Õ»Ï³ïíáõÃÛ³Ý ëï³óÙ³Ý Ï³ñ·Ý áõ å³ÛÙ³ÝÝ»ñÁ áñáßáõÙ ¿ ë»÷³Ï³Ý³ï»ñÁ Ï³Ù ïÇñ³å»ïáÕÁ å³ÛÙ³Ý³·ñ³ÛÇÝ ÑÇÙáõÝùáí: ¶Çï³ï»ËÝÇÏ³Ï³Ý ï»Õ»Ï³ïíáõÃÛ³Ý ïñ³Ù³¹ñáõÙÁ Ï³ñáÕ ¿ Çñ³Ï³Ý³óí»É ÇÝãå»ë ³ÝÑ³ïáõÛó, ³Ýß³ÑáõÃ³µ»ñ ÑÇÙùáí, ³ÛÝå»ë ¿É ¹ñ³ ³é¨ïñ³ÛÇÝ Çñ³óÙ³Ý ×³Ý³å³ñÑáíª å³Ñå³Ý»Éáí ëáõÛÝ Ð³Ù³Ó³ÛÝ³·ñáí ë³ÑÙ³Ýí³Í å³Ñ³ÝçÝ»ñÁ: ä»ï³Ï³Ý ï»Õ»Ï³ïí³Ï³Ý é»ëáõñëÝ»ñÇó û·ï³·áñÍáÕÝ»ñÇÝ ³Ýí×³ñ Ï³Ù ³Ýß³ÑáõÃ³µ»ñ ÑÇÙáõÝùÝ»ñáí ïñ³Ù³¹ñíáÕ ï»Õ»Ï³ïí³Ï³Ý Í³é³ÛáõÃÛáõÝÝ»ñÇ ó³ÝÏ»ñÁ ë³ÑÙ³ÝáõÙ ¿ Ûáõñ³ù³ÝãÛáõñ Î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2. îñ³Ù³¹ñíáÕ ·Çï³ï»ËÝÇÏ³Ï³Ý ï»Õ»Ï³ïíáõÃÛ³Ý ¨ ï»Õ»Ï³ïí³Ï³Ý ³å³ÑáíÙ³Ý Í³é³ÛáõÃÛáõÝÝ»ñÇ ó³ÝÏ»ñÁ, ¹ñ³ ëï³óÙ³Ý Ï³ñ·Ç áõ å³ÛÙ³ÝÝ»ñÇ Ù³ëÇÝ ï»Õ»ÏáõÃÛáõÝÝ»ñÁ û·ï³·áñÍáÕÝ»ñÇÝ ïñ³Ù³¹ñíáõÙ »Ý ³Ýí×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3. ¶Çï³ï»ËÝÇÏ³Ï³Ý ï»Õ»Ï³ïíáõÃÛ³Ý ÷áË³Ý³ÏÙ³Ý Ï³ñ·Á ¨ Ñ³Ù³ï»Õ û·ï³·áñÍÙ³Ý ï»Õ»Ï³ïí³Ï³Ý é»ëáõñëÝ»ñÇ ÙáõïùÁ Ï³ÝáÝ³Ï³ñ·áÕ Ññ³Ñ³Ý·ã³Ï³Ý-Ù»Ãá¹³Ï³Ý ÷³ëï³ÃÕÃ»ñÁ Ñ³ëï³ïíáõÙ »Ý ·Çï³ï»ËÝÇÏ³Ï³Ý ï»Õ»Ï³ïíáõÃÛ³Ý ·Íáí ØÇçå»ï³Ï³Ý Ñ³Ù³Ï³ñ·áÕ ËáñÑñ¹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4. ö³ëï³ÃÕÃ³íáñí³Í ï»Õ»Ï³ïíáõÃÛ³Ý, ï»Õ»Ï³ïí³Ï³Ý é»ëáõñëÝ»ñÇ, ï»Õ»Ï³ïí³Ï³Ý ³ñï³¹ñ³ÝùÇ ë»÷³Ï³Ý³ï»ñÝ Çñ³íáõÝù áõÝÇ ÑëÏ»É ÙÇçå»ï³Ï³Ý ÷áË³Ý³ÏÙ³Ý Çñ ûµÛ»ÏïÝ»ñÇ å³ßïå³ÝáõÃÛ³Ý Çñ³Ï³Ý³óÙ³Ý ÝÏ³ïÙ³Ùµ, ³ñ·»É»É Ï³Ù Ï³ë»óÝ»É ï»Õ»Ï³ïí³Ï³Ý ³ñï³¹ñ³ÝùÇ ÷áË³ÝóáõÙÁ ¨ ÙÇçå»ï³Ï³Ý ÷áË³Ý³ÏÙ³Ý ÙÇçáóÝ»ñÇ ÙáõïùÁª å³ÛÙ³Ý³·ñáí ë³ÑÙ³Ýí³Í å³Ñ³ÝçÝ»ñÁ ¨ å³ÛÙ³ÝÝ»ñÁ ãÏ³ï³ñ»Éáõ ¹»å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ê»÷³Ï³Ý³ï»ñÁ å³ñï³íáñ ¿ ³å³Ñáí»É û·ï³·áñÍáÕÝ»ñÇ Ñ³Ù³ñ Ùáõïù Çñ ë»÷³Ï³ÝáõÃÛ³Ý ûµÛ»ÏïÝ»ñ, ëáõÛÝ Ð³Ù³Ó³ÛÝ³·ñáí ë³ÑÙ³Ýí³Í å³ÛÙ³ÝÝ»ñÇÝ Ñ³Ù³å³ï³ëË³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6"/>
        </w:rPr>
      </w:pPr>
      <w:r>
        <w:rPr>
          <w:rFonts w:eastAsia="Times Armenian" w:cs="Times Armenian" w:ascii="Times Armenian" w:hAnsi="Times Armenian"/>
          <w:sz w:val="24"/>
          <w:szCs w:val="26"/>
        </w:rPr>
        <w:t xml:space="preserve">     </w:t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1. ÎáÕÙ»ñÇª ï»Õ»Ï³ïí³Ï³Ý é»ëáõñëÝ»ñÇ Ó¨³íáñÙ³Ý ¨ û·ï³·áñÍÙ³Ý Ñ³Ù³ñ å³ï³ëË³Ý³ïáõ å»ï³Ï³Ý Ï³é³í³ñÙ³Ý Ù³ñÙÇÝÝ»ñÁ, ÇÝãå»ë Ý³¨ ÎáÕÙ»ñÇ Ï³½Ù³Ï»ñåáõÃÛáõÝÝ»ñÁ å³ÛÙ³ÝÝ»ñ »Ý ³å³ÑáíáõÙ û·ï³·áñÍáÕÝ»ñÇÝ ûå»ñ³ïÇí Ï»ñåáí ³ÙµáÕç³Ï³Ý ¨ Ñ³í³ëïÇ ï»Õ»Ï³ïíáõÃÛáõÝ ïñ³Ù³¹ñ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 xml:space="preserve">2. ö³ëï³ÃÕÃ³íáñí³Í ï»Õ»Ï³ïíáõÃÛ³Ý, ï»Õ»Ï³ïí³Ï³Ý é»ëáõñëÝ»ñÇ, ï»Õ»Ï³ïí³Ï³Ý ³ñï³¹ñ³ÝùÇ ïÇñ³å»ïáÕÁ, ÝáñÙ³ïÇí, Íñ³·ñ³ÛÇÝ ¨ ï»ËÝáÉá·Ç³Ï³Ý Ñ³Ù³ï»Õ»ÉÇáõÃÛ³Ý ÑÇÙ³Ý íñ³, å³ñï³íáñ ¿ ³å³Ñáí»É ³½·³ÛÇÝ ûñ»Ýë¹ñáõÃÛ³Ùµ Ï³Ù ³Û¹ ï»Õ»Ï³ïí³Ï³Ý é»ëáõñëÝ»ñÇ ë»÷³Ï³Ý³ïÇñáç ÏáÕÙÇó ë³ÑÙ³Ýí³Í ï»Õ»Ï³ïíáõÃÛáõÝÁ û·ï³·áñÍáÕÇÝ ïñ³Ù³¹ñ»Éáõ Ï³ÝáÝÝ»ñÇ ¨ Ùß³ÏÙ³Ý é»ÅÇÙÇ å³Ñå³ÝáõÙÁ: 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 xml:space="preserve">1. Ð³Ù³ï»Õ û·ï³·áñÍÙ³Ý ï»Õ»Ï³ïí³Ï³Ý é»ëáõñëÝ»ñÝ »Ý.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ÙÇÝã¨ 1991 Ãí³Ï³ÝÁ ÎáÕÙ»ñÇ Ñ³Ù³ï»Õ ëï»ÕÍ³Í ï»Õ»Ï³ïí³Ï³Ý é»ëáõñë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1991 Ãí³Ï³ÝÇó Ñ»ïá ëï»ÕÍí³Í ¨ ÎáÕÙ»ñÇ ÏáÕÙÇó Ñ³Ù³ï»Õ û·ï³·áñÍÙ³Ý Ñ³Ù³ñ ïñ³Ù³¹ñí³Í ï»Õ»Ï³ïí³Ï³Ý é»ëáõñë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ÎáÕÙ»ñÇ ÏáÕÙÇó Ñ³Ù³ï»Õ Ó¨³íáñíáÕ ï»Õ»Ï³ïí³Ï³Ý é»ëáõñë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2. Ð³Ù³ï»Õ û·ï³·áñÍÙ³Ý ï»Õ»Ï³ïí³Ï³Ý é»ëáõñëÝ»ñÁ ïñ³Ù³¹ñíáõÙ »Ý Ñ»ï¨Û³É áõÕÇÝ»ñáí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·Çï³ï»ËÝÇÏ³Ï³Ý ï»Õ»Ï³ïíáõÃÛ³Ý ÑÇÙÝ³¹ñ³ÙÝ»ñÇÝ ³½³ï ÙáõïùÇ ³å³Ñá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ÎáÕÙ»ñÇ ÙÇç·ñ³¹³ñ³Ý³ÛÇÝ µ³Å³Ýáñ¹³·ñáõÃÛ³Ý û·ï³·áñ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Ùáõïù Ñ³Ù³ï»Õ û·ï³·áñÍÙ³Ý Ñ³Ù³Ï³ñ·ã³ÛÇÝ ï»Õ»Ï³ïí³Ï³Ý ó³Ýó»ñ, ïíÛ³ÉÝ»ñÇ µ³½³Ý»ñ ¨ ßï»Ù³ñ³Ý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¹ÇÙáõÙ Ñ³Ù³ï»Õ û·ï³·áñÍÙ³Ý ï»Õ»Ï³ïáõ ¿É»ÏïñáÝ³ÛÇÝ Ï³ï³Éá·Ý»ñ ¨ Ñ³ëó»³ï»Õ»Ï³ïí³Ï³Ý ïíÛ³ÉÝ»ñÇ µ³½³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3. Ð³Ù³ï»Õ û·ï³·áñÍÙ³Ý ï»Õ»Ï³ïí³Ï³Ý é»ëáõñëÝ»ñÇ å³ßïå³ÝáõÃÛáõÝÁ ãÃáõÛÉ³ïñí³Í ÙáõïùÇó ³å³ÑáííáõÙ ¿ ÎáÕÙ»ñÇ ûñ»Ýë¹ñ³Ï³Ý ¨ ³ÛÉ ÝáñÙ³ïÇí ³Ïï»ñ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1. ÎáÕÙ»ñÁ å³ñï³íáñí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Ýå³ëï»É Çñ»Ýó ï»Õ»Ï³ïí³Ï³Ý é»ëáõñëÝ»ñÇ íÇ×³ÏÇ ¨ ½³ñ·³óÙ³Ý Ù³ëÇÝ ï»Õ»ÏáõÃÛáõÝÝ»ñÇ ¨ ÷áñÓÇ ÷áË³Ý³Ï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ËÃ³Ý»É ÙÇçå»ï³Ï³Ý ï»Õ»Ï³ïí³Ï³Ý ÷áË³Ý³ÏÙ³Ý ³ÏïÇíáõÃÛáõÝÁª ïÝï»ë³Ï³Ý µÝáõÛÃÇ ÙÇçáóÝ»ñÇ Ñ³Ù³Ï³ñ·Ç ÙÇçáó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ûÅ³Ý¹³ÏáõÃÛáõÝ óáõó³µ»ñ»É ½³ñ·³ó³Í ï»Õ»Ï³ïí³Ï³Ý »ÝÃ³Ï³éáõóí³ÍùÝ»ñÇ ½³ñ·³óÙ³ÝÁ, ³Û¹ ÃíáõÙª ²äÐ Ù³ëÝ³ÏÇó å»ïáõÃÛáõÝÝ»ñÇ Ï³é³í³ñáõÃÛáõÝÝ»ñÇ Õ»Ï³í³ñÝ»ñÇ ÊáñÑñ¹Ç 1992 Ãí³Ï³ÝÇ ÝáÛ»Ùµ»ñÇ 13-Ç` àñáßÙ³Ùµ ëï»ÕÍí³Í ·Çï³ï»ËÝÇÏ³Ï³Ý ï»Õ»Ï³ïíáõÃÛ³Ý ÙÇçå»ï³Ï³Ý ÷áË³Ý³ÏÙ³Ý ½³ñ·³óÙ³Ý ÑÇÙÝ³¹ñ³ÙÇ Ó¨³íáñ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2. ¶Çï³ï»ËÝÇÏ³Ï³Ý ï»Õ»Ï³ïíáõÃÛ³Ý ØÇçå»ï³Ï³Ý Ñ³Ù³Ï³ñ·áÕ ËáñÑñ¹Ç ÏáÕÙÇó ÁÝ¹áõÝí³Í ·Çï³ï»ËÝÇÏ³Ï³Ý ï»Õ»Ï³ïíáõÃÛ³Ý ÙÇçå»ï³Ï³Ý ÷áË³Ý³ÏÙ³Ý Ù»Ë³ÝÇ½ÙÇ Çñ³·áñÍÙ³Ý ëÏ½µáõÝù³ÛÇÝ Ñ³ñó»ñÇ Ï³å³ÏóáõÃÛ³Ùµ Ññ³Ñ³Ý·ã³Ï³Ý-Ù»Ãá¹³Ï³Ý ÷³ëï³ÃÕÃ»ñÇ ÑÇÙ³Ý íñ³, ÎáÕÙ»ñÇª ·Çï³ï»ËÝÇÏ³Ï³Ý Ñ³Ù³·áñÍ³ÏóáõÃÛ³Ý Çñ³Ï³Ý³óÙ³Ý Ñ³Ù³ñ å³ï³ëË³Ý³ïáõ å»ï³Ï³Ý Ù³ñÙÇÝÝ»ñÁ, ³½·³ÛÇÝ ûñ»Ýë¹ñáõÃÛ³ÝÁ Ñ³Ù³å³ï³ëË³Ý, Çñ³Ï³Ý³óÝáõÙ »Ý ÝáñÙ³ïÇí-Çñ³í³Ï³Ý ³Ïï»ñáõÙ Ñ³Ù³å³ï³ëË³Ý ÷á÷áËáõÃÛáõÝÝ»ñ ¨ Éñ³óáõÙÝ»ñ Ï³ï³ñ»ÉáõÝ áõÕÕí³Í ÙÇçáó³éáõÙ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3. ¶Çï³ï»ËÝÇÏ³Ï³Ý ï»Õ»Ï³ïíáõÃÛ³Ý ä»ï³Ï³Ý éáõµñÇÏ³ïáñÇ ÑÇÙ³Ý íñ³ (¶àêî 7.49-84) ÎáÕÙ»ñÁ Ñ³Ù³ï»Õ Ùß³ÏáõÙ »Ý ²äÐ Ù³ëÝ³ÏÇó å»ïáõÃÛáõÝÝ»ñÇ ·Çï³ï»ËÝÇÏ³Ï³Ý ï»Õ»Ï³ïíáõÃÛ³Ý ØÇçå»ï³Ï³Ý éáõµñÇÏ³ïáñª Ñ³ßíÇ ³éÝ»Éáí ³Û¹ å»ïáõÃÛáõÝÝ»ñÇ ï»Õ»Ï³ïí³Ï³Ý Ï³ñÇùÝ»ñÇ ³é³ÝÓÝ³Ñ³ïÏáõÃÛáõÝÝ»ñÁ: ØÇÝã¨ Ýßí³Í ÷³ëï³ÃÕÃÇ ÁÝ¹áõÝáõÙÁ, ÎáÕÙ»ñÁ áñå»ë ÙÇçå»ï³Ï³Ý û·ï³·áñÍáõÙ »Ý ·Çï³ï»ËÝÇÏ³Ï³Ý ï»Õ»Ï³ïíáõÃÛ³Ý ä»ï³Ï³Ý éáõµñÇÏ³ïáñÁ, ¶àêî 7.49-84-ÇÝ Ñ³Ù³å³ï³ëË³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6"/>
        </w:rPr>
      </w:pPr>
      <w:r>
        <w:rPr>
          <w:rFonts w:eastAsia="Times Armenian" w:cs="Times Armenian" w:ascii="Times Armenian" w:hAnsi="Times Armenian"/>
          <w:sz w:val="24"/>
          <w:szCs w:val="26"/>
        </w:rPr>
        <w:t xml:space="preserve">  </w:t>
      </w:r>
    </w:p>
    <w:p>
      <w:pPr>
        <w:pStyle w:val="Heading1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ÎáÕÙ»ñÁ ÙÇçáóÝ»ñ ÏÓ»éÝ³ñÏ»Ý ÙÇçå»ï³Ï³Ý ï»Õ»Ï³ïí³Ï³Ý ÷áË³Ý³ÏÙ³Ý Ù³ëÝ³ÏÇóÝ»ñÇ å»ï³Ï³Ý ûÅ³Ý¹³ÏáõÃÛ³Ý ëÏ½µáõÝùÝ»ñÇ ¨ Ù»Ë³ÝÇ½ÙÝ»ñÇ Ùß³ÏÙ³Ý ¨ Ý»ñ¹ñÙ³Ý Ñ³ñó»ñáí Ñ³Ù³Ó³ÛÝ»óí³Í ·áñÍáÕáõÃÛáõÝÝ»ñÇ ³ÝóÏ³óÙ³Ý Ñ³Ù³ñ, áñáÝù áõÕÕí³Í 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³½·³ÛÇÝ ï»Õ»Ï³ïí³Ï³Ý é»ëáõñëÝ»ñÇ íÇ×³ÏÇ áñ³Ï³Ï³Ý ÷á÷áËáõÃÛáõÝÝ»ñÇ Çñ³Ï³Ý³óÙ³Ý Ñ³Ù³ñ ·Çï³Ï³Ý Ñ»ï³½áïáõÃÛáõÝÝ»ñÇ ³ÝóÏ³ó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Å³Ù³Ý³Ï³ÏÇó ï»Õ»Ï³ïí³Ï³Ý ï»ËÝáÉá·Ç³Ý»ñÇ ÑÇÙ³Ý íñ³ ëÏ½µáõÝùáñ»Ý Ýáñ ï»Õ»Ï³ïí³Ï³Ý ³ñï³¹ñ³ÝùÇ ¨ Í³é³ÛáõÃÛáõÝÝ»ñÇ ëï»ÕÍ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ÙÇçå»ï³Ï³Ý ï»Õ»Ï³ïí³Ï³Ý ÷áË³Ý³ÏÙ³Ý ÙÇçáóÝ»ñÇ ¨ ³½·³ÛÇÝ ï»Õ»Ï³ïí³Ï³Ý »ÝÃ³Ï³éáõóí³ÍùÇ Ó¨³íáñÙ³ÝÁ, ½³ñ·³óÙ³ÝÁ ¨ Ï³ï³ñ»É³·áñÍÙ³ÝÁ: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1. ÎáÕÙ»ñÁ ÙÇçáóÝ»ñ ÏÓ»éÝ³ñÏ»Ý ÷³ëï³ÃÕÃ³íáñí³Í ï»Õ»Ï³ïíáõÃÛ³Ý ¨ ï»Õ»Ï³ïí³Ï³Ý ³ñï³¹ñ³ÝùÇ ï»ëùáí ·Çï³ï»ËÝÇÏ³Ï³Ý ï»Õ»Ï³ïíáõÃÛ³Ýª ³é³Ýó Ù³ùë»ñÇ ·³ÝÓÙ³Ý Ý»ñÙáõÍÙ³Ý, ³ñï³Ñ³ÝÙ³Ý ¨ ï»Õ³÷áËÙ³Ý ÁÝÃ³ó³Ï³ñ·Ç Ùß³ÏÙ³Ý áõÕÕáõÃÛ³Ùµª Ù³ùë³ÛÇÝ Ù³ñÙÇÝÝ»ñÇÝ Ý»ñÏ³Û³óÝ»Éáí ÙÇ³ÛÝ Ð³Ù³·áñÍ³ÏóáõÃÛ³Ý Ù³ëÝ³ÏÇó å»ïáõÃÛáõÝÝ»ñÇ ³½·³ÛÇÝ ûñ»Ýë¹ñáõÃÛ³ÝÁ ¨ ÙÇç³½·³ÛÇÝ Ñ³Ù³Ó³ÛÝ³·ñ»ñÇÝ Ñ³Ù³å³ï³ëË³Ý Ó¨³Ï»ñåí³Í áõÕ»ÏóáÕ ÷³ëï³ÃÕÃ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 xml:space="preserve">ÎáÕÙ»ñÁ ÙÇçáóÝ»ñ ÏÓ»éÝ³ñÏ»Ý ÙÇ³Ý³Éáõ Ñ³Ù³ñ 1950 Ãí³Ï³ÝÇ ÝáÛ»Ùµ»ñÇ 22-Çª ÎñÃ³Ï³Ý, ·Çï³Ï³Ý ¨ Ùß³ÏáõÃ³ÛÇÝ µÝáõÛÃÇ ÝÛáõÃ»ñÇ Ý»ñÙáõÍÙ³Ý Ù³ëÇÝ ØÇç³½·³ÛÇÝ Ð³Ù³Ó³ÛÝ³·ñÇÝ (üÉáñ»ÝóÛ³Ý ÏáÝí»ÝóÇ³) ¨ 1976 Ãí³Ï³ÝÇ ÝáÛ»Ùµ»ñÇ 26-Çª ¹ñ³ ²ñÓ³Ý³·ñáõÃÛ³ÝÁ, áñÁ ë³ÑÙ³ÝáõÙ ¿, áñ ÏñÃ³Ï³Ý, ·Çï³Ï³Ý ¨ Ùß³ÏáõÃ³ÛÇÝ µÝáõÛÃÇ ·ñù»ñÇ, Ã»ñÃ»ñÇ, å³ñµ»ñ³Ï³Ý ¨ ³ÛÉ Ññ³ï³ñ³ÏáõÃÛáõÝÝ»ñÇª ³Û¹ Ð³Ù³Ó³ÛÝ³·ñÇ Ù³ëÝ³ÏÇó »ñÏñÝ»ñ Ý»ñÙáõÍ»ÉÇë ¨ ¹ñ³ÝóÇó ³ñï³Ñ³Ý»ÉÇë, Ù³ùë³ÛÇÝ Ó¨³Ï»ñåáõÙÝ Çñ³Ï³Ý³óíáõÙ ¿ ³é³Ýó Ù³ùë³ÛÇÝ ïáõñù»ñÇ ¨ ³í»É³óí³Í ³ñÅ»ùÇ Ñ³ñÏÇ ·³ÝÓÙ³Ý:   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Úáõñ³ù³ÝãÛáõñ ÎáÕÙ Ó»éÝå³Ñ ¿ ÙÝáõÙ ëáõÛÝ Ð³Ù³Ó³ÛÝ³·ñÇ ¹ñáõÛÃÝ»ñÇÝ Ñ³Ï³ëáÕ ¨ ¹ñ³ÝáõÙ ¹ñí³Í Ýå³ï³ÏÝ»ñÇ Çñ³·áñÍÙ³ÝÁ ËáãÁÝ¹áïáÕ, ÇÝãå»ë Ý³¨ ³ÛÉ ÎáÕÙ»ñÇÝ íÝ³ë Ñ³ëóÝáÕ ·áñÍáÕáõÃÛáõÝÝ»ñÇó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êáõÛÝ Ð³Ù³Ó³ÛÝ³·ñÇ ÏÇñ³éÙ³Ý ¨ Ù»ÏÝ³µ³ÝÙ³Ý Ñ»ï Ï³åí³Í íÇ×»ÉÇ Ñ³ñó»ñÁ ÉáõÍíáõÙ »Ý ß³Ñ³·ñ·Çé ÎáÕÙ»ñÇ ÙÇç¨ ËáñÑñ¹³ÏóáõÃÛáõÝÝ»ñÇ ¨ µ³Ý³ÏóáõÃÛáõÝÝ»ñÇ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 xml:space="preserve">ìÇ×»ÉÇ Ñ³ñó»ñÁ µ³Ý³ÏóáõÃÛáõÝÝ»ñÇ ÙÇçáóáí ÉáõÍ»Éáõ ³ÝÑÝ³ñÇÝáõÃÛ³Ý ¹»åùáõÙ ÎáÕÙ»ñÁ ¹ÇÙáõÙ »Ý ²ÝÏ³Ë ä»ïáõÃÛáõÝÝ»ñÇ Ð³Ù³·áñÍ³ÏóáõÃÛ³Ý îÝï»ë³Ï³Ý ¹³ï³ñ³Ý Ï³Ù ³ÛÉ ÙÇç³½·³ÛÇÝ ¹³ï³Ï³Ý Ù³ñÙÇÝÝ»ñ: 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ÎáÕÙ»ñÇ ÁÝ¹Ñ³Ýáõñ Ñ³Ù³Ó³ÛÝáõÃÛ³Ùµ ëáõÛÝ Ð³Ù³Ó³ÛÝ³·ñáõÙ Ï³ñáÕ »Ý Ï³ï³ñí»É ÷á÷áËáõÃÛáõÝÝ»ñ ¨ Éñ³óáõÙÝ»ñ ³é³ÝÓÇÝ ³ñÓ³Ý³·ñáõÃÛáõÝÝ»ñÇ Ó¨áí, áñáÝù Ñ³Ý¹Çë³ÝáõÙ »Ý Ð³Ù³Ó³ÛÝ³·ñÇ ³Ýµ³Å³Ý»ÉÇ Ù³ëÁ ¨ áõÅÇ Ù»ç »Ý ÙïÝáõÙ ëáõÛÝ Ð³Ù³Ó³ÛÝ³·ñÇ 16-ñ¹ Ñá¹í³Íáí Ý³Ë³ï»ëí³Í Ï³ñ·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êáõÛÝ Ð³Ù³Ó³ÛÝ³·ñÇ ¹ñáõÛÃÝ»ñÁ ã»Ý ßáß³÷áõÙ ÎáÕÙ»ñÇª ³ÛÉ ÙÇç³½·³ÛÇÝ å³ÛÙ³Ý³·ñ»ñÇÝ Ñ³Ù³å³ï³ëË³Ý ëï³ÝÓÝ³Í å³ñï³íáñáõÃÛáõÝÝ»ñ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Úáõñ³ù³ÝãÛáõñ ÎáÕÙ Ï³ñáÕ ¿ ¹áõñë ·³É ëáõÛÝ Ð³Ù³Ó³ÛÝ³·ñÇó, ³Û¹ Ù³ëÇÝ ¹áõñë ·³Éáõó ³éÝí³½Ý í»ó ³ÙÇë ³é³ç ·ñ³íáñ Í³ÝáõóáõÙ áõÕ³ñÏ»Éáí ³í³Ý¹³å³ÑÇÝ: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6"/>
        </w:rPr>
      </w:pPr>
      <w:r>
        <w:rPr>
          <w:rFonts w:cs="Times Armenian" w:ascii="Times Armenian" w:hAnsi="Times Armenian"/>
          <w:b/>
          <w:bCs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êáõÛÝ Ð³Ù³Ó³ÛÝ³·ÇñÁ µ³ó ¿ Ýñ³ Ýå³ï³ÏÝ»ñÁ ¨ ëÏ½µáõÝùÝ»ñÁ ÏÇëáÕ ¨ ëáõÛÝ Ð³Ù³Ó³ÛÝ³·ñÇó µËáÕ å³ñï³íáñáõÃÛáõÝÝ»ñÁ ëï³ÝÓÝ»Éáõ å³ïñ³ëï, ³ÛÉ å»ïáõÃÛáõÝÝ»ñÇ ÏáÕÙÇó ÙÇ³Ý³Éáõ Ñ³Ù³ñª ³Û¹åÇëÇ ÙÇ³óÙ³Ý Ù³ëÇÝ ÷³ëï³ÃÕÃ»ñÁ ³í³Ý¹³å³ÑÇÝ Ñ³ÝÓÝ»Éáõ ÙÇçáóáí: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ab/>
        <w:t>êáõÛÝ Ð³Ù³Ó³ÛÝ³·ÇñÁ Å³Ù³Ý³Ï³íáñ³å»ë ÏÇñ³éíáõÙ ¿ ëïáñ³·ñÙ³Ý ûñí³ÝÇó, »Ã» ¹³ ãÇ Ñ³Ï³ëáõÙ ÎáÕÙ»ñÇ ûñ»Ýë¹ñáõÃÛ³ÝÁ ¨ áõÅÇ Ù»ç ¿ ÙïÝáõÙ ³ÛÝ ëïáñ³·ñ³Í ÎáÕÙ»ñÇ ÏáÕÙÇó ¹ñ³ áõÅÇ Ù»ç ÙïÝ»Éáõ Ñ³Ù³ñ ³ÝÑñ³Å»ßïª Ý»ñå»ï³Ï³Ý ÁÝÃ³ó³Ï³ñ·»ñÁ Ï³ï³ñ»Éáõ Ù³ëÇÝ »ññáñ¹ Í³ÝáõóáõÙÁ ³í³Ý¹³å³ÑÇÝ Ç å³Ñ Ñ³ÝÓÝ»Éáõ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²ÝÑñ³Å»ßï Ý»ñå»ï³Ï³Ý ÁÝÃ³ó³Ï³ñ·»ñÝ ³í»ÉÇ áõß Ï³ï³ñ³Í ÎáÕÙ»ñÇ Ñ³Ù³ñ ³ÛÝ áõÅÇ Ù»ç ¿ ÙïÝáõÙ Ýñ³Ýó ÏáÕÙÇó Ñ³Ù³å³ï³ëË³Ý ÷³ëï³ÃÕÃ»ñÁ ³í³Ý¹³å³ÑÇÝ Ñ³ÝÓÝ»Éáõ ûñí³ÝÇó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  <w:t>Î³ï³ñí³Í ¿ ØáëÏí³ ù³Õ³ùáõÙ 1998 Ãí³Ï³ÝÇ ë»åï»Ùµ»ñÇ 11-ÇÝ, Ù»Ï µÝûñÇÝ³Ïáíª éáõë»ñ»Ý: ´ÝûñÇÝ³ÏÁ å³ÑíáõÙ ¿ ²ÝÏ³Ë ä»ïáõÃÛáõÝÝ»ñÇ Ð³Ù³·áñÍ³ÏóáõÃÛ³Ý ¶áñÍ³¹Çñ ù³ñïáõÕ³ñáõÃÛáõÝáõÙ, áñÁ ëáõÛÝ Ð³Ù³Ó³ÛÝ³·ÇñÁ ëïáñ³·ñ³Í Ûáõñ³ù³ÝãÛáõñ å»ïáõÃÛ³ÝÁ ÏáõÕ³ñÏÇ ¹ñ³ Ñ³ëï³ïí³Í å³ï×»Ý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6"/>
        </w:rPr>
      </w:pPr>
      <w:r>
        <w:rPr>
          <w:rFonts w:eastAsia="Times Armenian" w:cs="Times Armenian" w:ascii="Times Armenian" w:hAnsi="Times Armenian"/>
          <w:sz w:val="24"/>
          <w:szCs w:val="26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2000 Ãí³Ï³ÝÇ ÑáÏï»Ùµ»ñÇ 17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szCs w:val="26"/>
          <w:lang w:val="en-US"/>
        </w:rPr>
      </w:pPr>
      <w:r>
        <w:rPr>
          <w:rFonts w:cs="Times Armenian" w:ascii="Times Armenian" w:hAnsi="Times Armenian"/>
          <w:b/>
          <w:bCs/>
          <w:sz w:val="24"/>
          <w:szCs w:val="26"/>
          <w:lang w:val="en-US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6"/>
      <w:szCs w:val="26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Arial Armenian" w:hAnsi="Arial Armenian" w:cs="Arial Armenian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9:32:00Z</dcterms:created>
  <dc:creator>Administrator</dc:creator>
  <dc:description/>
  <dc:language>en-US</dc:language>
  <cp:lastModifiedBy>User</cp:lastModifiedBy>
  <cp:lastPrinted>2000-02-24T19:54:00Z</cp:lastPrinted>
  <dcterms:modified xsi:type="dcterms:W3CDTF">2004-08-17T14:17:00Z</dcterms:modified>
  <cp:revision>4</cp:revision>
  <dc:subject/>
  <dc:title>Ð²Ø²Ò²ÚÜ²Æð</dc:title>
</cp:coreProperties>
</file>