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ûñÇÝ³Ï³Ý ÙÇç³ÙïáõÃÛ³Ý ·áñÍáÕáõÃÛáõÝÝ»ñÇó ù³Õ³ù³óÇ³Ï³Ý ³íÇ³óÇ³ÛÇ å³ßïå³ÝáõÃÛ³Ý ³å³ÑáíÙ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ù³Õ³ù³óÇ³Ï³Ý ³íÇ³óÇ³ÛÇ ·áñÍáõÝ»áõÃÛ³Ý Ù»ç ³ÝûñÇÝ³Ï³Ý ÙÇç³ÙïáõÃÛ³Ý ·áñÍáÕáõÃÛáõÝÝ»ñÇ Ï³ÝËÙ³ÝÝ áõ Ë³÷³ÝÙ³ÝÁ áõÕÕí³Í Ñ³Ù³Ó³ÛÝ»óí³Í ÙÇçáóÝ»ñÇ Ó»éùµ»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ÙÇç³½·³ÛÇÝ Ñ³Ù³Ó³ÛÝ³·ñ»ñáí ¨ ÏáÝí»ÝóÇ³Ý»ñáí, ÎáÕÙ»ñÇ 1991 Ãí³Ï³ÝÇ ¹»Ïï»Ùµ»ñÇ 25-ÇÝ ëïáñ³·ñ³Í §ø³Õ³ù³óÇ³Ï³Ý ³íÇ³óÇ³ÛÇ ¨ û¹³ÛÇÝ ï³ñ³ÍáõÃÛ³Ý û·ï³·áñÍÙ³Ý Ù³ëÇÝ¦ Ð³Ù³Ó³ÛÝ³·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û¹³ÛÇÝ Ñ³Õáñ¹³ÏóáõÃÛ³Ý Ù³ëÇÝ »ñÏÏáÕÙ Ñ³Ù³Ó³ÛÝ³·ñ»ñ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û·ï³·áñÍíáÕ Ñ³ëÏ³óáõÃÛáõ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íÇ³óÇáÝ ³Ýíï³Ý·áõÃÛáõÝ¦` ³ÝûñÇÝ³Ï³Ý ÙÇç³ÙïáõÃÛ³Ý ·áñÍáÕáõÃÛáõÝÝ»ñÇó ù³Õ³ù³óÇ³Ï³Ý ³íÇ³óÇ³ÛÇ å³ßïå³ÝáõÃÛ³Ý Ñ³Ù³ñ Ý³Ë³ï»ëí³Í ÙÇçáó³éáõÙÝ»ñÇ Ñ³Ù³ÉÇñ, ÇÝãå»ë Ý³¨ Ù³ñ¹Ï³ÛÇÝ ¨ ÝÛáõÃ³Ï³Ý é»ëáõñë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áÕÙÇ ï³ñ³Íù¦` ëáõÛÝ Ð³Ù³Ó³ÛÝ³·ñÇ Ù³ëÝ³ÏÇó å»ïáõÃÛ³Ý ÇÝùÝÇßË³ÝáõÃÛ³Ý Ý»ñùá ·ïÝíáÕ ó³Ù³ù³ÛÇÝ ¨ çñ³ÛÇÝ ï³ñ³ÍáõÃÛáõÝ, ³Û¹ ÃíáõÙª ï³ñ³Íù³ÛÇÝ çñ»ñÁ ¨ ¹ñ³Ýó í»ñ¨áõÙ ·ïÝíáÕ û¹³ÛÇÝ ï³ñ³Í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ÎáÕÙÇ û¹³Ý³í¦` ó³ÝÏ³ó³Í û¹³Ý³í, áñÁ Ý»ñ³éí³Í ¿ ÎáÕÙÇ ù³Õ³ù³óÇ³Ï³Ý û¹³Ý³í»ñÇ å»ï³Ï³Ý ·ñ³Ýó³Ù³ïÛ³ÝáõÙ, ³½·³ÛÇÝ ûñ»Ýë¹ñáõÃÛ³ÝÁ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ÝûñÇÝ³Ï³Ý ÙÇç³ÙïáõÃÛ³Ý »ÝÃ³ñÏí³Í û¹³Ý³í¦` ÎáÕÙ»ñÇó Ù»ÏÇ û¹³Ý³í, áñÇó Ï³Ù áñÇ Ù³ëÇÝ Ñ³Õáñ¹³ÏóáõÃÛáõÝ ¿ ëï³óí»É Ï³Ù ·áÛáõÃÛáõÝ áõÝ»Ý ï»Õ»ÏáõÃÛáõÝÝ»ñ ³ÝûñÇÝ³Ï³Ý ÙÇç³ÙïáõÃÛ³Ý ·áñÍáÕáõÃÛ³Ý Ï³ï³ñÙ³Ý Ï³Ù Ï³ï³ñÙ³Ý ëå³éÝ³ÉÇù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, Çñ ï³ñ³ÍùáõÙ, Çñ ³½·³ÛÇÝ ûñ»Ýë¹ñáõÃÛ³ÝÁ Ñ³Ù³å³ï³ëË³Ý, Ó»éÝ³ñÏáõÙ ¿ µáÉáñ ³ÝÑñ³Å»ßï ÙÇçáóÝ»ñÁ ù³Õ³ù³óÇ³Ï³Ý ³íÇ³óÇ³ÛÇ ·áñÍáõÝ»áõÃÛáõÝáõÙ ³ÝûñÇÝ³Ï³Ý ÙÇç³ÙïáõÃÛ³Ý ·áñÍáÕáõÃÛáõÝÝ»ñÇ Ï³ÝËÙ³Ý Ýå³ï³Ïáí, ³Û¹ ÃíáõÙª ³íÇ³óÇáÝ ³Ýíï³Ý·áõÃÛ³Ý ß³Ñ»ñÇó »ÉÝ»Éáíª Çñ³Ï³Ý³óÝáõÙ ¿ û¹³Ý³í³Ï³Û³ÝÝ»ñÇ, û¹³Ý³í»ñÇ å³Ñå³ÝáõÃÛáõÝÁ, áõÕ¨áñÝ»ñÇ, Ó»éùÇ Í³ÝñáóÝ»ñÇ ¨ áõÕ»µ»éÇ ëïáõ·áõÙ, ÇÝãå»ë Ý³¨ û¹³Ý³í»ñáí ï»Õ³÷áËíáÕ µ»éÝ»ñÇ ÝÏ³ïÙ³Ùµ ÑëÏáÕ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åñ³ÏïÇÏ ÑÝ³ñ³íáñáõÃÛáõÝÝ»ñÇ ßñç³Ý³ÏÝ»ñáõÙ ³å³ÑáíáõÙ ¿ ÙÛáõë ÎáÕÙÇ ËÝ¹ñ³ÝùÇ µ³í³ñ³ñáõÙÁ, áñÁ í»ñ³µ»ñáõÙ ¿ ³Û¹ ÎáÕÙÇ û¹³Ý³í»ñÇ ÝÏ³ïÙ³Ùµ ³íÇ³óÇáÝ ³Ýíï³Ý·áõÃÛ³Ý Éñ³óáõóÇã ÙÇçáó³éáõÙÝ»ñÇ ÁÝ¹áõÝ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ÙÛáõë ÎáÕÙÇ û¹³Ý³íÇ ÝÏ³ïÙ³Ùµ ³ÝûñÇÝ³Ï³Ý ÙÇç³ÙïáõÃÛ³Ý ·áñÍáÕáõÃÛ³Ý Ï³ï³ñÙ³Ý Ï³Ù Ï³ï³ñÙ³Ý ëå³éÝ³ÉÇùÇ Í³·Ù³Ý ¹»åùáõÙ ³ÝÑ³å³Õ ï»Õ»Ï³óÝáõÙ ¿ ³Û¹ ÙÛáõë ÎáÕÙÇÝ ¨ ÝÙ³Ý ·áñÍáÕáõÃÛ³Ý Ï³ÝËÙ³Ý Ï³Ù Ë³÷³ÝÙ³Ý Ñ³Ù³ñ, ÇÝãå»ë Ý³¨ áõÕ¨áñÝ»ñÇ, ³ÝÓÝ³Ï³½ÙÇ ³Ý¹³ÙÝ»ñÇ å³ßïå³ÝáõÃÛ³Ý ¨ ³ÝÑñ³Å»ßï û·ÝáõÃÛ³Ý óáõó³µ»ñÙ³Ý ¨ û¹³Ý³íÇ, áõÕ»µ»éÝ»ñÇ, µ»éÝ»ñÇ ¨ ÷áëïÇ å³Ñå³ÝáõÃÛ³Ý Ýå³ï³Ïáí Ó»éÝ³ñÏáõÙ ¿ ³ÝÑñ³Å»ßï µáÉáñ ÙÇçá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Õ³ù³óÇ³Ï³Ý ³íÇ³óÇ³ÛÇ ·áñÍáõÝ»áõÃÛáõÝáõÙ ³ÝûñÇÝ³Ï³Ý ÙÇç³ÙïáõÃÛ³Ý ·áñÍáÕáõÃÛ³Ý Ï³ï³ñÙ³Ý Ï³Ù Ï³ï³ñÙ³Ý ëå³éÝ³ÉÇùÇ Ù³ëÇÝ ï»Õ»ÏáõÃÛáõÝÝ»ñÁ Å³Ù³Ý³ÏÇÝ áõÕ³ñÏíáõÙ »Ý ß³Ñ³·ñ·Çé ÎáÕÙ»ñÇÝ, Ñ³Ù³Ó³ÛÝ»óí³Í ·áñÍáÕáõÃÛáõÝÝ»ñÇ ³å³ÑáíÙ³Ý ¨ ÷áË³¹³ñÓ û·ÝáõÃÛ³Ý óáõó³µ»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Á, áñÇ ï³ñ³ÍùáõÙ í³Ûñ¿çù ¿ Ï³ï³ñ»É ÙÛáõë ÎáÕÙÇ ³ÝûñÇÝ³Ï³Ý ÙÇç³ÙïáõÃÛ³Ý »ÝÃ³ñÏí³Í û¹³Ý³íÁ, ·áÛáõÃÛáõÝ áõÝ»óáÕ Ï³ñ·ÇÝ Ñ³Ù³å³ï³ëË³Ý, ³å³ÑáíáõÙ ¿ ß³Ñ³·ñ·Çé ÎáÕÙ»ñÇ ¹Çí³Ý³·Çï³Ï³Ý (ÑÛáõå³ïáë³Ï³Ý) Ñ³ëï³ïáõÃÛáõÝÝ»ñÇ, ÉÇ³½áñ Ù³ñÙÇÝÝ»ñÇ ¨ ³íÇ³Ó»éÝ³ñÏáõÃÛáõÝÝ»ñÇ Ý»ñÏ³Û³óáõóÇãÝ»ñÇ ÙáõïùÁ ³Û¹ û¹³Ý³í»ñ` Ýñ³Ýó ÏáÕÙÇó ³ÝÑñ³Å»ßï Í³é³ÛáÕ³Ï³Ý å³ñï³Ï³ÝáõÃÛáõÝÝ»ñÇ Ï³ï³ñ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Á, áñÇ ï³ñ³ÍùáõÙ í³Ûñ¿çù ¿ Ï³ï³ñ»É ÙÛáõë ÎáÕÙÇ ³ÝûñÇÝ³Ï³Ý ÙÇç³ÙïáõÃÛ³Ý »ÝÃ³ñÏí³Í û¹³Ý³íÁ, Ñ³Ýó³íáñ ·áñÍáÕáõÃÛáõÝÁ Ë³÷³Ý»Éáõó Ñ»ïá, ³ÝÑñ³Å»ßï û·ÝáõÃÛáõÝ ¨ ûÅ³Ý¹³ÏáõÃÛáõÝ ¿ óáõó³µ»ñáõÙ û¹³Ý³íÇ ³ÝÓÝ³Ï³½ÙÇ ³Ý¹³ÙÝ»ñÇÝ ¨ áõÕ¨áñÝ»ñÇÝ` Ýß³Ý³ÏÙ³Ý Ï»ï ÃéÇãùÁ ß³ñáõÝ³Ï»Éáõ Ï³Ù ÃéÇãùÇ Ù»ÏÝÙ³Ý Ï»ï í»ñ³¹³éÝ³Éáõ Ñ³Ù³ñ, ÇÝãå»ë Ý³¨ µÅßÏ³Ï³Ý û·ÝáõÃÛáõÝ` ïáõÅ³Í ³ÝÓ³Ý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áñ¨¿ Ù»ÏÇ û¹³Ý³íÇ ÝÏ³ïÙ³Ùµ ³ÝûñÇÝ³Ï³Ý ÙÇç³ÙïáõÃÛ³Ý ·áñÍáÕáõÃÛáõÝ Ï³ï³ñ³Í Ï³Ù Ï³ï³ñ»Éáõ ÷áñÓ Çñ³Ï³Ý³óñ³Í ³ÝÓ³Ýó ÝÏ³ïÙ³Ùµ ÁÝ¹¹³ïáõÃÛ³Ý, ³Û¹ ³ÝÓ³Ýó Ñ³ÝÓÝÙ³Ý, ÇÝãå»ë Ý³¨ ÝÙ³Ý ¹»åù»ñÇ ùÝÝáõÃÛ³Ý Å³Ù³Ý³Ï Çñ³í³Ï³Ý û·ÝáõÃÛ³Ý óáõó³µ»ñÙ³Ý  Ñ³ñó»ñÁ ÉáõÍíáõÙ »Ý ÎáÕÙ»ñÇ ÙÇçå»ï³Ï³Ý Ñ³Ù³Ó³ÛÝ³·ñ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·áñÍ³ÏóáõÙ »Ý ³íÇ³óÇáÝ ³Ýíï³Ý·áõÃÛ³Ý Çñ»Ýó ³½·³ÛÇÝ Íñ³·ñ»ñÇ Ï³ï³ñ»É³·áñÍÙ³Ý Ýå³ï³Ï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áõÝÁ Çñ³Ï³Ý³óíáõÙ ¿ ³íÇ³óÇáÝ ³Ýíï³Ý·áõÃÛ³Ý ·áÛáõÃÛáõÝ áõÝ»óáÕ ï»ËÝÇÏ³Ï³Ý ÙÇçáóÝ»ñÇ ÏÇñ³éÙ³Ý ¨ Ï³ï³ñ»É³·áñÍÙ³Ý, ë³ñù³íáñáõÙÝ»ñÇ Ýáñ ï»ë³ÏÝ»ñÇ Ñ»ï³½áïáõÃÛáõÝÝ»ñÇ ¨ Ùß³ÏÙ³Ý, Ï³¹ñ»ñÇ å³ïñ³ëïÙ³Ý, Íñ³·ñ»ñÇ Ùß³ÏÙ³Ý ¨ Çñ³·áñÍÙ³Ý µÝ³·³í³éÝ»ñáõÙ, ÇÝãå»ë Ý³¨ û¹³Ý³í»ñÇ, áõÕ¨áñÝ»ñÇ, ³ÝÓÝ³Ï³½Ù»ñÇ ³Ý¹³ÙÝ»ñÇ, µ»éÝ»ñÇ ¨ ÷áëïÇ ³íÇ³óÇáÝ ³Ýíï³Ý·áõÃÛ³Ý ¨ ëå³ë³ñÏÙ³Ý ï»ËÝáÉá·Ç³Ý»ñÇ ³å³ÑáíÙ³Ý ÙÇ³ëÝ³Ï³Ý Ï³ÝáÝÝ»ñÇ Ùß³ÏÙ³Ý ¨ ÏÇñ³é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ûñÇÝ³Ï³Ý ÙÇç³ÙïáõÃÛ³Ý ·áñÍáÕáõÃÛáõÝÝ»ñÇó ù³Õ³ù³óÇ³Ï³Ý ³íÇ³óÇ³ÛÇ å³ßïå³ÝáõÃÛ³ÝÝ áõÕÕí³Í ¨ ëáõÛÝ Ð³Ù³Ó³ÛÝ³·ñÇ ¹ñáõÛÃÝ»ñÇ Çñ³·áñÍÙ³Ý Ñ³Ù³ñ ÎáÕÙ»ñÇ Ñ³Ù³å³ï³ëË³Ý ÉÇ³½áñ Ù³ñÙÇÝÝ»ñÇ ÷áË·áñÍ³ÏóáõÃÛ³Ý ³å³ÑáíÙ³Ý Ñ³Ù³ñ ÎáÕÙ»ñÇ Ñ³Ù³Ó³ÛÝ»óí³Í ·áñÍáÕáõÃÛáõÝÝ»ñÇ Ó»éùµ»ñÙ³Ý Ýå³ï³Ïáí, ØÇçå»ï³Ï³Ý ³íÇ³óÇáÝ ÏáÙÇï»ÇÝ ÏÇó Ó¨³íáñíáõÙ ¿ ³íÇ³óÇáÝ ³Ýíï³Ý·áõÃÛ³Ý Ð³Ù³Ï³ñ·áÕ ËáñÑáõñ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Ç³óÇáÝ ³Ýíï³Ý·áõÃÛ³Ý Ð³Ù³Ï³ñ·áÕ ËáñÑñ¹Ç Î³ÝáÝ³¹ñáõÃÛáõÝÁ Ñ³ëï³ïáõÙ ¿ ³íÇ³óÇ³ÛÇ ¨ û¹³ÛÇÝ ï³ñ³ÍáõÃÛ³Ý û·ï³·áñÍÙ³Ý ÊáñÑáõñ¹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Ï³Ù Ù»ÏÝ³µ³ÝÙ³Ý Ñ»ï Ï³åí³Í Ñ³ñó»ñÁ ÉáõÍíáõÙ »Ý ÎáÕÙ»ñÇ ÉÇ³½áñ Ù³ñÙÇÝÝ»ñÇ ÙÇç¨ µ³Ý³ÏóáõÃÛáõÝÝ»ñÇ ¨ ËáñÑñ¹³ÏóáõÃÛáõÝÝ»ñÇ ÙÇçáóáí Ï³Ù ³íÇ³óÇ³ÛÇ ¨ û¹³ÛÇÝ ï³ñ³ÍáõÃÛ³Ý û·ï³·áñÍÙ³Ý ÊáñÑñ¹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Å³Ù³Ý³Ï³íáñ³å»ë ÏÇñ³éíáõÙ ¿ ëïáñ³·ñÙ³Ý ûñí³ÝÇó ¨ áõÅÇ Ù»ç ¿ ÙïÝáõÙ ¹ñ³ áõÅÇ Ù»ç ÙïÝ»Éáõ Ñ³Ù³ñ ³ÝÑñ³Å»ßïª ÎáÕÙ»ñÇ Ý»ñå»ï³Ï³Ý ÁÝÃ³ó³Ï³ñ·»ñÇ Ï³ï³ñÙ³Ý Ù³ëÇÝ »ññáñ¹ Í³ÝáõóáõÙÁ ³í³Ý¹³å³ÑÇÝ Ç å³Ñ Ñ³ÝÓÝ»Éáõ ûñí³ÝÇ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Á, ÷áË³¹³ñÓ Ñ³Ù³Ó³ÛÝáõÃÛ³Ùµ, Ï³ñáÕ »Ý ëáõÛÝ Ð³Ù³Ó³ÛÝ³·ñáõÙ ÷á÷áËáõÃÛáõÝÝ»ñ ¨ Éñ³óáõÙÝ»ñ Ï³ï³ñ»É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2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ÎáÕÙ Çñ³íáõÝù áõÝÇ ¹áõñë ·³É ëáõÛÝ Ð³Ù³Ó³ÛÝ³·ñÇó` ¹áõñë ·³Éáõ Å³ÙÏ»ïÇó ³éÝí³½Ý ÇÝÝëáõÝ ûñ ³é³ç ³í³Ý¹³å³ÑÇÝ ·ñ³íáñ Í³Ýáõó»Éáõ ÙÇçáóáí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µ³ó ¿ ¹ñ³ Ýå³ï³ÏÝ»ñÁ ¨ ëÏ½µáõÝùÝ»ñÁ ÏÇëáÕ ¨ ëáõÛÝ Ð³Ù³Ó³ÛÝ³·ñÇó µËáÕ å³ñï³íáñáõÃÛáõÝÝ»ñÁ ëï³ÝÓÝ»Éáõ å³ïñ³ëï³Ï³Ù ³ÛÉ å»ïáõÃÛáõÝÝ»ñÇ ÏáÕÙÇó ÙÇ³Ý³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5 Ãí³Ï³ÝÇ Ù³ÛÇëÇ 26-ÇÝ, Ù»Ï µÝûñÇÝ³Ïáí`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³åñÇÉÇ 10-Çó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11:00Z</dcterms:created>
  <dc:creator>User</dc:creator>
  <dc:description/>
  <dc:language>en-US</dc:language>
  <cp:lastModifiedBy>402</cp:lastModifiedBy>
  <cp:lastPrinted>2003-06-09T13:08:00Z</cp:lastPrinted>
  <dcterms:modified xsi:type="dcterms:W3CDTF">2004-08-17T12:14:00Z</dcterms:modified>
  <cp:revision>9</cp:revision>
  <dc:subject/>
  <dc:title>Ð²Ø²Ò²ÚÜ²Æð</dc:title>
</cp:coreProperties>
</file>