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Ð³í»Éí³Í 4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²äÐ Ù³ëÝ³ÏÇó å»ïáõÃÛáõÝÝ»ñÇ ë»ÛëÙáÉá·Ç³Ï³Ý ÙáÝÇïáñÇÝ·Ç ÙÇçå»ï³Ï³Ý Ñ³Ù³Ï³ñ·»ñÇ ëï»ÕÍáõÙ Ñ³Ù³ßË³ñÑ³ÛÇÝ ·Çï³ï»ËÝÇÏ³Ï³Ý Ù³Ï³ñ¹³ÏÇÝ Ñ³Ù³å³ï³ëË³Ý` Ýñ³ Ñ»ï³·³ ÙÇ³óáõÙáí ë»ÛëÙÇÏ ïíÛ³ÉÝ»ñÇ Ñ³Ù³ßË³ñÑ³ÛÇÝ ï»Õ»Ï³ïí³Ï³Ý Ñ³Ù³Ï³ñ·ÇÝ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tbl>
      <w:tblPr>
        <w:tblW w:w="15030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500"/>
        <w:gridCol w:w="1620"/>
        <w:gridCol w:w="1170"/>
        <w:gridCol w:w="1620"/>
        <w:gridCol w:w="900"/>
        <w:gridCol w:w="90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N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Á/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·ñÇ ¨ Ýñ³ µ³ÕÏ³óáõóÇã Ù³ë»ñÇ ³Ýí³ÝáõÙÝ»ñÁ, Ñ³Ù³Ï³ñ·áÕ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·ñ»ñÇ Ù³ëÝ³ÏÇó å»ïáõÃÛáõÝÝ»ñÁ ¨ Ï³ï³ñáÕ Ï³½Ù³Ï»ñåáõÃÛáõÝÁ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»Ï³í³ñÁ ¨ å³ï³ëË³-Ý³ïáõ  Ï³ï³ñáÕÁ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ï³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Ù³Ý Å³ÙÏ»-ïÁ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ýÇÝ³Ýë³íáñ-Ù³Ý ³ÕµÛáõñ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ýÇÝ³Ýë³íáñáõÙ ÙÉÝ. éáõµÉ.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ÁÝ¹³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Ù»Ý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7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7µ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1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¸Çï³ñÏáõÙÝ»ñÇ ë»ÛëÙÇÏ Ï»ï»ñÇ ó³ÝóÇ ûåïÇÙ³É³óáõÙ, ¹ñ³Ýù ÙÇ³ïÇå ë»ÛëÙÇÏ ë³ñù³íáñáõÙ-Ý»ñáí ³å³ÑáíáõÙ, ë»ÛëÙÇÏ ¨ Ï³Ý-Ë³ï»ëáõÙ³ÛÇÝ ¹Çï³ñÏáõÙÝ»ñÇ ÇÝï»·ñ³óí³Í Ñ³Ù³Ï³ñ·Ç ëï»Õ-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»ËÝÇÏ³Ï³Ý ³é³ç³ñÏáõÃÛáõÝÝ»ñÇ, ï»ËÝÇÏ³Ï³Ý ³é³ç³¹ñ³ÝùÝ»ñÇ Ùß³ÏáõÙ ë»ÛëÙÇÏ ë³ñù³íáñáõÙÝ»ñÇ ÙÇ³ëÝ³Ï³Ý Ñ³Ù³ÉÇñ ³ñï³¹ñáõ-ÃÛ³Ý Ñ³Ù³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ú. º. êï³ñáíáÛï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Û³ëï³ÝÇ Ð³Ýñ³å»ïáõÃÛáõÝ, ÐÐ êä²Ì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áÉ¹áí³ÛÇ Ð³Ýñ³å»ïáõÃÛáõÝ, ØÐ¶² ººÆ 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áõÝ, àõÐ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 àõ²¶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º. êï³ñáíáÛ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1999ÃÃ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 ·Íáí è¸ å»ïµÛáõç»Ç Ýå³ï³Ï³ÛÇÝ ÙÇçáóÝ»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25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ï³ñí³Í Ùß³ÏáõÙÝ»ñÇ ÙñóáõÛÃÇ ³ÝóÏ³óáõÙ ¨ í»ñçÝ³Ï³Ý ï»ËÝÇ-Ï³Ï³Ý ÉáõÍÙ³Ý ÁÝïñáõÃÛáõ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ú. º. êï³ñáíáÛï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 º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ñáíáÛ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Ã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Ç Ýå³ï³Ï³ÛÇÝ ÙÇçáóÝ»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---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3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ÆÝï»·ñ³óí³Í ë»ÛëÙÇÏ ó³ÝóÁ ë³ñù³íáñ»Éáõ Ñ³Ù³ñ ÙÇ³ëÝ³Ï³-Ý³óí³Í ë»ÛëÙÇÏ ë³ñù³íáñáõÙÝ»ñÇ ÷áùñ ËÙµ³ù³Ý³ÏÇ ³ñï³¹ñáõ-ÃÛáõÝ ¨ ÷áñÓÝ³Ï³Ý ß³Ñ³·áñ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. ì. ¸ñáõÙÛ³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å»ïáõÃÛáõÝ, ÔÐ ²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À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áõÝ, îÐ ØÞ² î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eastAsia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 º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ñáíáÛï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-2000ÃÃ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 Ýå³ï³Ï³ÛÇÝ ÙÇçáóÝ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,2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4</w:t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³óí³Í ë»ÛëÙÇÏ ë³ñ-ù³íáñáõÙÝ»ñÇ ³ÙµáÕç³Ï³Ý ËÙµ³-ù³Ý³ÏÇ ³ñï³¹ñáõÃÛáõÝ ¨ ë»ÛëÙáÉá·Ç³Ï³Ý ÙáÝÇïáñÇÝ·Ç ÇÝï»·ñ³óí³Í ÙÇçå»ï³Ï³Ý Ñ³Ù³Ï³ñ·Ç ³å³Ñá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 º. êï³ñáíáÛ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å»ïáõÃÛáõÝ, ÔÐ ²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À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ô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ÛÇ àõ²¶²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 º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ñáíáÛï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-2000Ã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Ç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</w:t>
            </w:r>
            <w:r>
              <w:rPr>
                <w:rFonts w:cs="Times Armenian" w:ascii="Times Armenian" w:hAnsi="Times Armenian"/>
                <w:sz w:val="22"/>
              </w:rPr>
              <w:t>__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Ù³ÉÇñ Ï³ÝË³ï»ëáõÙ³ÛÇÝ ¹Ç-ï³ñÏáõÙÝ»ñÇ ³å³ÑáíÙ³Ý Ñ³Ù³ñ ï»ËÝÇÏ³Ï³Ý ÙÇçáóÝ»ñÇ Ùß³ÏáõÙ, ³ñï³¹ñáõÃÛáõÝ ¨ ÷áñÓÝ³Ï³Ý ß³-Ñ³·áñ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. ². êáµáÉ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ëï³Ý, ì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</w:rPr>
              <w:t>Ô³½³Ëëï³ÝÇ Ð³Ýñ³å»ïáõÃÛáõÝ, ÔÐ ¶Ü 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áõÝ, è¶² ºüØÆ, è¶² ºÌ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ÛÇ àõ²¶²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. ². êáµáÉ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325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ê»ÛëÙÇÏ ÙáÝÇïáñÇÝ·Ç ÇÝï»·-ñ³óí³Í ÙÇçå»ï³Ï³Ý Ñ³Ù³-Ï³ñ·Ç ÁÝ¹Ñ³Ýáõñ ï»Õ»Ï³ïí³Ï³Ý Ñ³Ù³Ï³ñ·Ç ëï»Õ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. úµÝÇÝëÏáõÙ /è¸/ ³½·³ÛÇÝ ï»-Õ»Ï³ïí³Ï³Ý Ï»ÝïñáÝÝ»ñÇ ¨ ÙÇç-å»ï³Ï³Ý ï»Õ»Ï³ïí³Ï³Ý ë»Ûë-ÙÇÏ Ï»ÝïñáÝÇ ëï»ÕÍáõÙ ¨ ¹ñ³Ýó ÷áñÓÝ³Ï³Ý ß³Ñ³·áñ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.Ü. êïñ³Ëáí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áõÝ, è¶² ºüØÆ, è¶² ºÌ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áõÝ, îÐ ØÞ² î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áõñùÙ»Ýëï³Ý, Â²¶² ²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áõÝ, àôÐ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ô²¶²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.Ü. êïñ³Ëáí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º. êï³ñáíáÛï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-----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ñÇ ë»ÛëÙáÉá·Ç³ÛÇ ·Íáí ÁÝ¹Ñ³Ýáõñ ï»-Õ»Ï³ïí³Ï³Ý Ï»ÝïñáÝÝ»ñÇ ÁÝ¹Ñ³-Ýáõñ ï»Õ»Ï³ïí³Ï³Ý Ñ³Ù³Ï³ñ·Ç (³½·³ÛÇÝ Ï»ÝïñáÝÝ»ñ, ÙÇçå»ï³-Ï³Ý Ï»ÝïñáÝ ù. úµÝÇÝëÏáõÙ/ ÉñÇí ï»ËÝÇÏ³Ï³Ý ³å³ÑáíáõÙ ¨ ¹ñ³Ýó ÇÝï»·ñ³óáõÙ ë»ÛëÙáÉá·Ç³Ï³Ý ïíÛ³ÉÝ»ñÇ Ñ³Ù³ßË³ñÑ³ÛÇÝ ï»Õ»Ï³ïí³Ï³Ý Ñ³Ù³Ï³ñ·ÇÝ Internet ó³ÝóÇ ÙÇçáóáí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º. êï³ñáíáÛï</w:t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¹ñµ»ç³ÝÇ Ð³Ýñ³å»ïáõÃÛáõÝ, ²Ð 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»É³éáõëÇ Ð³Ýñ³å»ïáõÃÛáõÝ, ´Ð ²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ëï³Ý, ì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áõÝ è¶² ºüØÆ, è¶² ºÌ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áõÝ îÐ ØÞ² î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áõñùÙ»Ýëï³Ý Â²¶² ²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áõÝ, àõÐ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.Ü. êïñ³Ëáí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º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ñáíáÛï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000-2001ÃÃ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ê»ÛëÙÇÏ íï³Ý·Ç ·Ý³Ñ³ïÙ³Ý, »ñÏñ³ß³ñÅ»ñÇ Ï³ÝË³ï»ëÙ³Ý ¨ µÝ³ÏãáõÃÛ³Ý ë»ÛëÙÇÏ ³Ýíï³Ý·áõ-ÃÛ³Ý Ù»Ãá¹³µ³ÝáõÃÛ³Ý Ùß³ÏáõÙ:</w:t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>
          <w:trHeight w:val="43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ê»ÛëÙáÉá·Ç³Ï³Ý ÙáÝÇïáñÇÝ·Ç ÙÇçå»ï³Ï³Ý Ñ³Ù³Ï³ñ·Ç ë»ÛëÙáÉá·Ç³Ï³Ý ï»Õ»ÏáõÃÛ³Ý Ùß³ÏÙ³Ý ¨ í»ñÉáõÍáõÃÛ³Ý áõ Ï³ÝË³ï»ëáõÙ³ÛÇÝ Ñ»Ý³Ï»ï»ñÇ ïíÛ³ÉÝ»ñÇ í»ñÉáõÍáõÃÛ³Ý Ñ³Ù³ñ ÙÇ³ëÝ³Ï³Ý³óí³Í Ù³Ã»-Ù³ïÇÏ³Ï³Ý ³å³ÑáíÙ³Ý ëï»ÕÍáõÙ: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 Ø. Ê³ñÇïáÝáí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, ØÐ ¶² º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. ². êáµáÉ¨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0Ã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48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Çï³ñÏáõÙÝ»ñÇ Ï³ï³ñÙ³Ý, ë»ÛëÙÇÏ ³ÏïÇíáõÃÛ³Ý ÙáÝÇïáñÇÝ·Ç, ë»ÛëÙÇÏ íï³Ý·Ç ·Ý³Ñ³ïÙ³Ý, »ñÏñ³ß³ñÅ»ñÇ Ï³ÝË³ï»ëÙ³Ý ËÝ¹ÇñÝ»ñÇó »ÉÝ»Éáíª »ñÏñ³ýÇ½ÇÏ³Ï³Ý ¹Ç-ï³ñÏáõÙÝ»ñÇ ïíÛ³ÉÝ»ñÇ Ùß³ÏÙ³Ý áõ í»ñÉáõÍáõÃÛ³Ý ·Çï³Ù»Ãá¹³Ï³Ý Ó»éÝ³ñÏÇ Ùß³Ï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. ². êáµáÉ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áÉ¹áí³ÛÇ Ð³Ýñ³å»ïáõÃÛáõÝ, ØÐ ¶² º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áõÝ,  îÐ ØÞ² î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ô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ô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. ². êáµáÉ¨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. º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³ñáíáÛï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1999Ã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å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48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ñÇ ï³ñ³ÍùÝ»ñÇ ë»ÛëÙÇÏ ßñç³Ý³ÛÝ³ó-Ù³Ý Ù»Ãá¹³µ³ÝáõÃÛ³Ý Ùß³ÏáõÙ ¨ ù³ñï»½Ç ëï»Õ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ÉáÙáí ì. Æ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å»ïáõÃÛáõÝ, ÔÐ ²¶² ºÆ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áÉ¹áí³ÛÇ Ð³Ýñ³å»ïáõÃÛáõÝ, ØÐ ¶² èáõë³ëï³ÝÇ ¸³ßÝáõÃÛáõÝ, è¶² ºüØÆ, è¶² ºÌ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,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. Æ. àõÉáÙáí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ä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3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ÝÏñ»ï ï³ñ³ÍùÝ»ñÇ ë»ÛëÙ³-íï³Ý·áõÃÛ³Ý ³ëïÇ×³ÝÁ ×ßï»Éáõ Ñ³Ù³ñ Ñ³Ù³ï»Õ ¹³ßï³ÛÇÝ »ñÏ-ñ³ï»ÏïáÝ³Ï³Ý, ë»ÛëÙáÉá·Ç³Ï³Ý, ¿åÇÏ»ÝïñáÝ³ÛÇÝ, ï»ÏïáÝáýÇ½Ç-Ï³Ï³Ý, å³É»áë»ÛëÙáÉá·Ç³Ï³Ý ÑÇ¹ñá¹ÇÝ³ÙÇÏ ¨ »ñÏñ³ýÇ½ÇÏ³Ï³Ý Ñ»ï³½áïáõÃÛáõÝÝ»ñÇ Ï³ï³ñ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. Î. ÎáõñëÏ»¨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áÉ¹áí³ÛÇ Ð³Ýñ³å»ïáõÃÛáõÝ, ØÐ ¶² º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. ². êáµáÉ»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ä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ñµ³ÝÛ³Ï³ÛÇÝ ï»ËÝáÉá·Ç³Ý»ñÇ Ù»Ãá¹Ý»ñáí Ñ³Ù³ï»Õ Ó¨³Ë³Ë-ïáõÙ³ÛÇÝ ¹Çï³ñÏáõÙÝ»ñÇ Ï³½Ù³-Ï»ñåáõÙ ¨ Çñ³Ï³Ý³ó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õñ¹áõÏáõÉáí î.î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áÉ¹áí³ÛÇ Ð³Ýñ³å»ïáõÃÛáõÝ, ØÐ ¶² º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ô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.î. äñÇÉ»åÇÝ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ä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97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³ÇáÝáëý»ñ³ÛÇÝ Ý³Ë³Ýß³Ý-Ý»ñÇ ¨ ÇáÝáëý»ñ³ÛÇ µ³½Ù³Ñ³×³-Ë³Ï³Ý é³¹ÇáÃ³÷³ÝóÙ³Ý ÙáÝÇ-ïáñÇÝ·Ç ÑÇÙ³Ý íñ³ ³Õ»ï³ÉÇ »ñÏ-ñ³ß³ñÅ»ñÇ í³ÛñÇ ¨ Å³Ù³Ý³ÏÇ Ï³ñ×³Å³ÙÏ»ï Ï³ÝË³ï»ëÙ³Ý Ù»Ãá¹³µ³ÝáõÃÛ³Ý Ùß³Ï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.Ü. ²µ¹áõÉ³µ»Ïáí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¹ñµ»ç³ÝÇ Ð³Ýñ³å»ïáõÃÛáõÝ, ²Ð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Ð³Û³ëï³ÝÇ Ð³Ýñ³å»ïáõÃÛáõÝ, ÐÐ êä²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»É³éáõëÇ Ð³Ýñ³å»ïáõÃÛáõÝ, 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ìñ³ëï³Ý, ì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³½³Ëëï³ÝÇ Ð³Ýñ³å»ïáõÃÛáõÝ, ÔÐ ¶Ü 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ÔñÕ½ëï³ÝÇ Ð³Ýñ³å»ïáõÃÛáõÝ, ÔÐ ²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ØáÉ¹áí³ÛÇ Ð³Ýñ³å»ïáõÃÛáõÝ, ØÐ ¶² º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èáõë³ëï³ÝÇ ¸³ßÝáõÃÛáõÝ, è¶² ºüØÆ, è¶² ºÌ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³çÇÏëï³ÝÇ Ð³Ýñ³å»ïáõÃÛáõÝ,  îÐ ØÞ² î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ÂáõñùÙ»Ýëï³Ý, Â²¶² ²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àõ½µ»Ïëï³ÝÇ Ð³Ýñ³å»ïáõÃÛáõÝ, àõÐ¶² ºÆ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, àõ²¶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Æ. È. ¶áõý»É¹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¶îÌ êØÐ ·Íáí è¸ ä»ïµÛáõç» Ýå³ï³Ï³ÛÇÝ ÙÇçáóÝ»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3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allak Time" w:hAnsi="Dallak Time" w:cs="Dallak Tim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Dallak Time" w:hAnsi="Dallak Time" w:cs="Dallak Time"/>
      <w:sz w:val="24"/>
    </w:rPr>
  </w:style>
  <w:style w:type="paragraph" w:styleId="BodyText3">
    <w:name w:val="Body Text 3"/>
    <w:basedOn w:val="Normal"/>
    <w:qFormat/>
    <w:pPr/>
    <w:rPr>
      <w:rFonts w:ascii="Dallak Time" w:hAnsi="Dallak Time" w:cs="Dallak 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56:00Z</dcterms:created>
  <dc:creator>AS</dc:creator>
  <dc:description/>
  <dc:language>en-US</dc:language>
  <cp:lastModifiedBy>User</cp:lastModifiedBy>
  <cp:lastPrinted>2001-06-15T11:06:00Z</cp:lastPrinted>
  <dcterms:modified xsi:type="dcterms:W3CDTF">2004-01-12T11:56:00Z</dcterms:modified>
  <cp:revision>2</cp:revision>
  <dc:subject/>
  <dc:title>ІдР іЭ№іЩ »сПсЭ»сЗ л»ЫлЩЗП ЩбЭЗпбсЗЭ·З ЩЗзе»піПіЭ</dc:title>
</cp:coreProperties>
</file>