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Ð²Ø²Ò²ÚÜ²¶Æð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rPr/>
      </w:pPr>
      <w:r>
        <w:rPr/>
        <w:t>ìï³Ý·³íáñ ³ñï³¹ñ³Ï³Ý ûµÛ»ÏïÝ»ñáõÙ ³ñ¹ÛáõÝ³µ»ñ³Ï³Ý ³Ýíï³Ý·áõÃÛ³Ý ³å³ÑáíÙ³Ý µÝ³·³í³éáõÙ Ñ³Ù³·áñÍ³ÏóáõÃÛ³Ý Ù³ëÇÝ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/>
      </w:pPr>
      <w:r>
        <w:rPr/>
        <w:t>²ÝÏ³Ë ä»ïáõÃÛáõÝÝ»ñÇ Ð³Ù³·áñÍ³ÏóáõÃÛ³Ý Ù³ëÝ³ÏÇó å»ïáõÃ</w:t>
        <w:softHyphen/>
        <w:t>ÛáõÝÝ»ñÇ Ï³é³í³ñ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 ³ñ¹ÛáõÝ³µ»ñ³Ï³Ý ³Ýíï³Ý·áõÃÛ³Ý ³å³ÑáíÙ³Ý ÑÇÙÝ³</w:t>
        <w:softHyphen/>
        <w:t>ËÝ¹ÇñÝ»ñÇ Ï³ñ¨áñáõÃÛáõÝÁ ¨ ¹ñ³Ýó ÉáõÍÙ³Ý ³ÝÑñ³Å»ßïáõÃÛáõÝÁ íï³Ý·³íáñ ³ñ¹ÛáõÝ³µ»ñ³Ï³Ý ûµÛ»ÏïÝ»ñáõÙ ½µ³Õí³Í ³ßË³ï³ÏÇóÝ»ñÇ ÏÛ³ÝùÇ ¨ ³éáÕçáõÃÛ³Ý ³Ýíï³Ý·áõÃÛ³Ý »ñ³ßËÇùÝ»ñÇ ³å³ÑáíÙ³Ý Ýå³ï³Ïáí, ÇÝãå»ë Ý³¨ ï»ËÝá·»Ý íÃ³ñÝ»ñÇó µÝ³ÏãáõÃÛ³Ý ¨ ßñç³Ï³ µÝ³Ï³Ý ÙÇç³í³ÛñÇ å³ßïå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1992 Ãí³Ï³ÝÇ §²ñ¹ÛáõÝ³µ»ñ³Ï³Ý íÃ³ñÝ»ñÇ ïñ³Ýëë³ÑÙ³Ý³ÛÇÝ ³½¹»óáõÃÛ³Ý Ù³ëÇÝ¦ Ø²Î-Ç ºîÎ ÏáÝí»ÝóÇ³Û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ÎáÕÙ»ñÇ ÙÇç¨ Ñ³Ù³·áñÍ³ÏóáõÃÛ³Ý ½³ñ·³óÙ³ÝÝ áõ Ëáñ³óÙ³ÝÁ ¨ Õ»Ï³í³ñí»Éáí íï³Ý·³íáñ ³ñï³¹ñ³Ï³Ý ûµÛ»ÏïÝ»ñáõÙ ³ñ¹ÛáõÝ³µ»ñ³Ï³Ý ³Ýíï³Ý·áõÃÛ³Ý ³å³ÑáíÙ³Ý Ñ³Ù³Ï³ñ·í³Í ·áñÍá</w:t>
        <w:softHyphen/>
        <w:t>ÕáõÃ</w:t>
        <w:softHyphen/>
        <w:t>ÛáõÝÝ»ñÇ ³ÝóÏ³óÙ³Ý ³ÝÑñ³Å»ßïõÃÛ³Ùµª ÷áËß³Ñ³í»ï å³ÛÙ³ÝÝ»ñáõÙ Ïáõï³Ïí³Í ÷áñÓÇ ¨ ·Çï³ï»ËÝÇÏ³Ï³Ý Ýí³×áõÙÝ»ñÇ û·ï³·áñÍÙ³Ý ÑÇÙùÇ íñ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/>
      </w:pPr>
      <w:r>
        <w:rPr/>
        <w:t>Ðá¹í³Í  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íï³Ý·³íáñ ³ñï³¹ñ³Ï³Ý ûµÛ»ÏïÝ»ñáõÙ ³ñ¹ÛáõÝ³</w:t>
        <w:softHyphen/>
        <w:t>µ»ñ³Ï³Ý ³Ýíï³Ý·áõÃÛ³Ý ³å³ÑáíÙ³Ý µÝ³·³í³éáõÙ ûÅïí³Í ÉÇÝ»Éáí ³½·³ÛÇÝ ù³Õ³ù³Ï³ÝáõÃÛ³Ý Ó¨³íáñÙ³Ý ¨ Çñ³Ï³Ý³óÙ³Ý Ñ³ñó»ñáõÙ ÉÇáíÇÝ ÇÝùÝáõñáõÛÝáõÃÛ³Ùµ, ÇÝãå»ë Ý³¨ ³ñ¹ÛáõÝ³µ»ñ³Ï³Ý ³Ýíï³Ý·áõÃÛ³Ý ³å³ÑáíÙ³Ý µÝ³·³í³éáõÙ ÑÇÙÝí»Éáí ³½·³ÛÇÝ ëÏ½µáõÝùÝ»ñÇÝ ¨ Çñ³í³Ï³Ý Ï³ñ·³íáñÙ³Ý Ó¨³íáñÙ³ÝÝ áõÕÕí³Í Ùáï»óáõÙÝ»ñÇÝ ¨ å»ï³Ï³Ý ÑëÏáÕ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ï³Ï³Ñ³ñÙ³ñ »Ý Ñ³Ù³ñáõÙ íï³Ý·³íáñ ³ñï³¹ñ³Ï³Ý ûµÛ»ÏïÝ»ñáõÙ ³ñ¹ÛáõÝ³µ»ñ³Ï³Ý ³Ýíï³Ý·áõÃÛ³Ý ³å³ÑáíÙ³Ý Ñ³ñó»ñáõÙ Ñ³Ù³Ó³ÛÝ»óí³Í ù³Õ³ù³Ï³ÝáõÃÛ³Ý ³ÝóÏ³óáõÙÁ ¨ ³ñ¹ÛáõÝ³µ»ñ³Ï³Ý ³Ýíï³Ý·áõÃÛ³Ý ³å³ÑáíÙ³Ý µÝ³·³í³éáõÙ ÁÝ¹Ñ³Ýáõñ Ùáï»óáõÙ</w:t>
        <w:softHyphen/>
        <w:t>Ý»ñÇ áõ Çñ³í³Ï³Ý Ï³ñ·³íáñÙ³Ý ëÏ½µáõÝùÝ»ñÇ ¨ å»ï³Ï³Ý ÑëÏáÕáõÃÛ³Ý Ó¨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áõÙ »Ý ³ñ¹ÛáõÝ³µ»ñ³Ï³Ý ³Ýíï³Ý·áõÃÛ³Ý å³Ñ³ÝçÝ»ñÁ áñå»ë ÙÇçå»ï³Ï³Ý ÝáñÙ»ñ ¨ Ï³ÝáÝÝ»ñ ÝáñÙ³ïÇí³ï»ËÝÇÏ³Ï³Ý ÷³ëï³ÃÕÃ»ñÇ Ñ³Ù³Ó³ÛÝ»óí³Í ó³ÝÏáí, áñÁ ³ÝÑñ³Å»ßïáõÃÛ³Ý ¹»åùáõÙ í»ñ³Ý³ÛíáõÙ ¿` Ñ³ßíÇ ³éÝ»Éáí ëáõÛÝ Ð³Ù³Ó³ÛÝ³·ñÇ Ù³ëÝ³ÏÇó å»ïáõÃÛáõÝÝ»ñÇ ³½·³ÛÇÝ ûñ»Ýë¹ñáõÃÛáõÝÁ ¨ ³ñ¹ÛáõÝ³µ»ñ³Ï³Ý ³Ýíï³Ý·áõÃÛ³Ý ÝáñÙ³ïÇí³ÛÇÝ Ï³ñ·³íáñÙ³Ý Ï³ï³ñ»É³·áñÍÙ³ÝÝ áõÕÕí³Í Ñ³Ù³ï»Õ ³ßË³ï³ÝùÝ»ñÇ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áõÙ »Ý Ñ³Ù³Ó³ÛÝ»óí³Í Ï³Ù Ñ³Ù³ï»Õ Ùß³Ïí³Í ³ñ¹ÛáõÝ³µ»ñ³Ï³Ý ³Ýíï³Ý·áõÃÛ³Ý å³Ñ³ÝçÝ»ñÁ, ³Û¹ ÃíáõÙ` ÝáñÙ³ïÇí³</w:t>
        <w:softHyphen/>
        <w:t>ï»ËÝÇÏ³Ï³Ý ÷³ëï³ÃÕÃ»ñÁ, áñáÝó å³Ñå³ÝáõÙÁ ³å³ÑáíáõÙ ¿ íï³Ý·³íáñ ³ñï³¹ñ³Ï³Ý ûµÛ»ÏïÝ»ñáõÙ ³ñ¹ÛáõÝ³µ»ñ³Ï³Ý ³Ýíï³Ý</w:t>
        <w:softHyphen/>
        <w:t>·áõÃÛáõÝÁ` Ñ³ßíÇ ³éÝ»Éáí ³ñ¹ÛáõÝ³µ»ñ³Ï³Ý ³Ýíï³Ý·áõÃÛ³Ý Ýßí³Í å³Ñ³ÝçÝ»ñÇ ³ÝÑñ³Å»ßï Ý»ñ¹³ßÝ³Ï»óáõÙÁ ÙÇç³½·³ÛÇÝ ÝáñÙ»ñÇÝ ¨ ã³÷³ÝÇßÝ»ñÇÝª ³é¨ïñáõÙ ï»ËÝÇÏ³Ï³Ý ËáãÁÝ¹áïÝ»ñÇ í»ñ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ßï³Ï³Ý ÑÇÙáõÝùÝ»ñáí Çñ³Ï³Ý³óÝáõÙ »Ý ï»ËÝá·»Ý íÃ³ñÝ»ñÇ, ³Õ»ïÝ»ñÇ ¨ íï³Ý·³íáñ ³ñ¹ÛáõÝ³µ»ñ³Ï³Ý ûµÛ»ÏïÝ»ñáõÙ ½µ³Õí³Í ³ßË³ï³ÏÇóÝ»ñÇ íÝ³ëí³ÍùÝ»ñÇ å³ï×³éÝ»ñÇ ¨ Ñ»ï¨³ÝùÝ»ñÇ, Ñ³Ý·³Ù³ÝùÝ»ñÇ Ù³ëÇÝ ï»Õ»Ï³ïíáõÃÛ³Ý, ÇÝãå»ë Ý³¨ ³ñ¹ÛáõÝ³µ»ñ³Ï³Ý ³Ýíï³Ý·áõÃÛ³Ý ³å³ÑáíÙ³Ý µÝ³·³í³éáõÙ ³Ý³ÉÇïÇÏ ¨ íÇ×³Ï³·ñ³Ï³Ý ÝÛáõÃ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í³Í Ï»ñåáí ÉáõÍáõÙ »Ý Çñ³í³Ï³Ý, ïÝï»ë³Ï³Ý, Ï³½Ù³Ï»ñåã³Ï³Ý ¨ íï³Ý·³íáñ ³ñï³¹ñ³Ï³Ý ûµÛ»ÏïÝ»ñáõÙ ³ñ¹Ûáõ</w:t>
        <w:softHyphen/>
        <w:t xml:space="preserve">Ý³µ»ñ³Ï³Ý ³Ýíï³Ý·áõÃÛ³Ý ³å³ÑáíÙ³Ý ³ÛÉ Ñ³ñó»ñ` ³Û¹ ÃíáõÙ »ñÏÏáÕÙ ¨ µ³½Ù³ÏáÕÙ å³ÛÙ³Ý³·ñ»ñÇ, Íñ³·ñ»ñÇ ¨ ï»ËÝÇÏ³Ï³Ý Ý³Ë³·Í»ñÇ ÑÇÙ³Ý íñ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 2</w:t>
      </w:r>
    </w:p>
    <w:p>
      <w:pPr>
        <w:pStyle w:val="Normal"/>
        <w:spacing w:lineRule="auto" w:line="360"/>
        <w:jc w:val="center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 </w:t>
      </w:r>
    </w:p>
    <w:p>
      <w:pPr>
        <w:pStyle w:val="Heading2"/>
        <w:spacing w:lineRule="auto" w:line="240"/>
        <w:ind w:firstLine="720"/>
        <w:jc w:val="both"/>
        <w:rPr/>
      </w:pPr>
      <w:r>
        <w:rPr/>
        <w:t>ÎáÕÙ»ñÁ íï³Ý·³íáñ ³ñï³¹ñ³Ï³Ý ûµÛ»ÏïÝ»ñáõÙ ³ñ¹ÛáõÝ³µ»ñ³Ï³Ý ³Ýíï³Ý·áõÃÛ³Ý ³å³ÑáíÙ³Ý µÝ³·³í³éáõÙ Ñ³Ù³Ó³ÛÝ»óí³Í ·áñÍáõÝ»</w:t>
        <w:softHyphen/>
        <w:t>áõÃÛáõÝ »Ý Çñ³Ï³Ý³óÝáõÙ Ñ»ï¨Û³É áõÕÕáõÃÛáõÝÝ»ñáíª</w:t>
      </w:r>
    </w:p>
    <w:p>
      <w:pPr>
        <w:pStyle w:val="Heading2"/>
        <w:spacing w:lineRule="auto" w:line="240"/>
        <w:ind w:firstLine="720"/>
        <w:jc w:val="both"/>
        <w:rPr/>
      </w:pPr>
      <w:r>
        <w:rPr/>
        <w:t>íï³Ý·³íáñ ³ñï³¹ñ³Ï³Ý ûµÛ»ÏïÇ Ý³Ë³·ÍÙ³Ý, ßÇÝ³ñ³ñáõÃÛ³Ý, ß³Ñ³·áñÍÙ³Ý, ÁÝ¹É³ÛÝÙ³Ý, í»ñ³Ï³Ý·ÝÙ³Ý,</w:t>
      </w:r>
      <w:r>
        <w:rPr>
          <w:b/>
        </w:rPr>
        <w:t xml:space="preserve"> </w:t>
      </w:r>
      <w:r>
        <w:rPr/>
        <w:t>ï»ËÝÇÏ³Ï³Ý í»ñ³½ÇÝÙ³Ý, ÏáÝë»ñí³óÙ³Ý ¨ í»ñ³óÙ³Ý, ÇÝãå»ë Ý³¨ íï³Ý·³íáñ ³ñï³¹ñ³Ï³Ý ûµÛ»ÏïÝ»ñáõÙ ÏÇñ³éíáÕ ï»ËÝÇÏ³Ï³Ý ë³ñù³íáñáõÙÝ»ñÇ å³ïñ³ëïÙ³Ý, ï»Õ³Ï³ÛÙ³Ý, Ï³ñ·³µ»ñÙ³Ý, ëå³ë³ñÏÙ³Ý ¨ í»ñ³Ýáñá·Ù³Ý í»ñ³µ»ñÛ³É ³ñ¹ÛáõÝ³µ»ñ³Ï³Ý ³Ýíï³Ý·áõÃÛ³Ý å³Ñ³ÝçÝ»ñÇ ë³ÑÙ³ÝáõÙ,</w:t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µ»ñ³Ï³Ý ³Ýíï³Ý·áõÃÛ³Ý µÝ³·³í³éáõÙ ·áñÍáõÝ»áõÃÛ³Ý ï»ë³ÏÝ»ñÇ ³½·³ÛÇÝ ÁÝÃ³ó³Ï³ñ·»ñÇ, å³Ñ³ÝçÝ»ñÇ ¨ ÉÇó»Ý½³íáñÙ³Ý å³ÛÙ³ÝÝ»ñÇ, ÇÝãå»ë Ý³¨ íï³Ý·³íáñ ³ñï³¹ñ³Ï³Ý ûµÛ»ÏïÝ»ñáõÙ ï»ËÝÇÏ³Ï³Ý ë³ñù³íáñáõÙÝ»ñÇ ÏÇñ³éÙ³Ý Ï³ñ·Ç ¨ å³ÛÙ³ÝÝ»ñÇ Ùáï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Ý·³íáñ ³ñï³¹ñ³Ï³Ý ûµÛ»ÏïÝ»ñÁ ß³Ñ³·áñÍáÕ Ï³½Ù³</w:t>
        <w:softHyphen/>
        <w:t>Ï»ñåáõÃÛáõÝÝ»ñÇ ³ßË³ï³ÏÇóÝ»ñÇ (Ù³ëÝ³·»ïÝ»ñÇ ¨ ³ÝÓÝ³Ï³½ÙÇ) å³ïñ³ëïÙ³Ý ¨ ³ï»ëï³íáñÙ³Ý ³½·³ÛÇÝ ÁÝÃ³ó³Ï³ñ·»ñÇ ¨ å³Ñ³ÝçÝ»ñÇ Ùáï»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Íñ³·ñ»ñÇ ¨ ï»ËÝÇÏ³Ï³Ý Ý³Ë³·Í»ñÇ Ùß³ÏáõÙ ¨ Çñ³·áñÍáõÙ, ·Çï³Ñ»ï³½áï³Ï³Ý ³ßË³ï³ÝùÝ»ñÇ Ñ³Ù³ï»Õ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áõÃÛ³Ý ÷áË³Ý³ÏáõÙ, ·Çï³ÅáÕáíÝ»ñÇ, ·Çï³åñ³ÏïÇÏ ÏáÝý»ñ³ÝëÝ»ñÇ, ë»ÙÇÝ³ñÝ»ñÇ, ËáñÑñ¹³ÏóáõÃÛáõÝÝ»ñÇ ¨ ÷áË³¹³ñÓ Ñ»ï³ùñùñáõÃÛáõÝ Ý»ñÏ³Û³óÝáÕ ÑÇÙÝ³ËÝ¹ÇñÝ»ñÇ í»ñ³µ»ñÛ³É ³ÛÉ   ÙÇçáó³éáõÙÝ»ñÇ ³ÝóÏ³óáõÙ,</w:t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¹ÛáõÝ³µ»ñ³Ï³Ý ³Ýíï³Ý·áõÃÛ³Ý ³å³ÑáíÙ³Ý µÝ³·³í³éáõÙ å»ï³Ï³Ý ÑëÏáÕ³Ï³Ý Ù³ñÙÇÝÝ»ñÇ, ÇÝãå»ë Ý³¨ Ñ³Ù³å³ï³ëË³Ý ÷áñÓ³·Çï³Ï³Ý ¨ ·Çï³Ñ»ï³½áï³Ï³Ý Ï³½Ù³Ï»ñåáõÃÛáõÝÝ»ñÇ ÙÇç¨ Ùßï³Ï³Ý ß÷áõÙÝ»ñÇÝ ¨ ËáñÑñ¹³ïíáõÃÛáõÝÝ»ñÇÝ ³ç³Ï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ëÝ³·»ïÝ»ñÇ å³ïñ³ëïáõÙ ¨ Ýñ³Ýó áñ³Ï³íáñÙ³Ý µ³ñÓñ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ë³ÑÙ³ÝáõÙ »Ý Çñ³·áñÍÙ³Ý Ñ³Ù³ñ Ñ³Ù³ï»Õ ÁÝ¹áõÝí³Í Íñ³·ñ»ñÇ, Ý³Ë³·Í»ñÇ ¨ ÙÇçáó³éáõÙÝ»ñÇ  ýÇÝ³Ýë³íáñÙ³Ý Ï³ñ·Á ¨ å³ÛÙ³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³å³ÑáíáõÙ »Ý ëï³óíáÕ ÷³ëï³ÃÕÃ»ñÇ ¨ ëáõÛÝ Ð³Ù³Ó³ÛÝ³·ñÇ ßñç³Ý³ÏÝ»ñáõÙ Çñ³Ï³Ý³óíáÕ ³ßË³ï³ÝùÝ»ñÇ Ù³ëÇÝ ï»Õ»Ï³ïíáõÃÛ³Ý ¨ Ýí³×³Í ·Çï³ï»ËÝÇÏ³Ï³Ý ³ñ¹ÛáõÝùÝ»ñÇ Ù³ëÇÝ ·³ÕïÝÇáõÃÛáõÝÁ, »Ã» ÷áË³ÝóáÕ ÎáÕÙÁ Ý³Ë³å»ë ÝßáõÙ ¿ ¹ñ³Ýó ·³ÕïÝÇáõÃÛ³Ý Ù³ëÇÝ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 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ñÇ Çñ³Ï³Ý³óÙ³Ý Ñ³Ù³ñ ÎáÕÙ»ñÁ ÑÇÙÝáõÙ »Ý ²ñ¹ÛáõÝ³µ»ñ³Ï³Ý ³Ýíï³Ý·áõÃÛ³Ý ÙÇçå»ï³Ï³Ý ËáñÑáõñ¹: ÊáñÑáõñ¹Á ·áñÍáõÙ ¿ Ñ³Ù³Ó³ÛÝ ëáõÛÝ Ð³Ù³Ó³ÛÝ³·ñÇ ³Ýù³Ïï»ÉÇ Ù³ë Ñ³Ý¹Çë³óáÕ Î³ñ·Ç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spacing w:lineRule="auto" w:line="240"/>
        <w:ind w:firstLine="720"/>
        <w:jc w:val="both"/>
        <w:rPr/>
      </w:pPr>
      <w:r>
        <w:rPr/>
        <w:t>ÎáÕÙ»ñÁ ÷áË³¹³ñÓ Ñ³Ù³Ó³ÛÝáõÃÛ³Ùµ ëáõÛÝ Ð³Ù³Ó³ÛÝ³·ñÇ Ù»ç Ï³ñáÕ »Ý Ï³ï³ñ»É ³ÝÑñ³Å»ßï ÷á÷áËáõÃÛáõÝÝ»ñ ¨ Éñ³óáõÙÝ»ñ, áñáÝù Ó¨³Ï»ñåíáõÙ »Ý ëáõÛÝ Ð³Ù³Ó³ÛÝ³·ñÇ ³Ýù³Ïï»ÉÇ Ù³ë Ñ³Ý¹Çë³óáÕ Ñ³Ù³å³ï³ëË³Ý ²ñÓ³Ý³·ñáõÃÛáõÝÝ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/>
        <w:t>Ðá¹í³Í  6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êáõÛÝ Ð³Ù³Ó³ÛÝ³·ÇñÁ ãÇ ßáß³÷áõÙ ÎáÕÙ»ñÇ ³ñ¹ÛáõÝ³µ»ñ³Ï³Ý ³Ýíï³Ý·áõÃÛ³Ý áÉáñïáõÙ Çñ»Ýó ÏáÕÙÇó Ý³Ë³å»ë ÏÝùí³Í ÙÇç³½·³ÛÇÝ å³ÛÙ³Ý³·ñ»ñÇó µËáÕ Çñ³íáõÝùÝ»ñÝ áõ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¨ Ù»ÏÝ³µ³ÝÙ³Ý Ñ»ï Ï³åí³Í í»×»ñÁ ÏÏ³ñ·³íáñí»Ý ËáñÑñ¹³ÏóáõÃÛáõÝÝ»ñÇ ¨ µ³Ý³ÏóáõÃÛáõÝÝ»ñÇ ÙÇçáó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/>
      </w:pPr>
      <w:r>
        <w:rPr/>
        <w:t>Ðá¹í³Í 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áõÅÇ Ù»ç ¿ ÙïÝáõÙ ³ÛÝ ëïáñ³·ñáÕ ÎáÕÙ»ñÇ ÏáÕÙÇó ¹ñ³ áõÅÇ Ù»ç ÙïÝ»Éáõ Ñ³Ù³ñ ³ÝÑñ³Å»ßï Ý»ñå»ï³Ï³Ý ÁÝÃ³ó³Ï³ñ·»ñÁ Ï³ï³ñ»Éáõ Ù³ëÇÝ »ññáñ¹ Í³ÝáõóáõÙÝ ³í³Ý¹³å³ÑÇÝ Ñ³ÝÓÝ»Éáõ ûñí³ÝÇó: ²ÛÝ ÎáÕÙ»ñÇ Ñ³Ù³ñ, áñáÝù ³Û¹ ÁÝÃ³ó³Ï³ñ·»ñÁ Ï³ï³ñ»É »Ý ³í»ÉÇ áõß, ëáõÛÝ Ð³Ù³Ó³ÛÝ³·ÇñÁ áõÅÇ Ù»ç ¿ ÙïÝáõÙ ³í³Ý¹³å³ÑÇÝ Ñ³Ù³å³ï³ëË³Ý ÷³ëï³ÃÕÃ»ñ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hanging="0"/>
        <w:rPr/>
      </w:pPr>
      <w:r>
        <w:rPr/>
        <w:t>Ðá¹í³Í 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êáõÛÝ Ð³Ù³Ó³ÛÝ³·ÇñÁ µ³ó ¿ ³ÛÉ å»ïáõÃÛáõÝÝ»ñÇ ÙÇ³Ý³Éáõ Ñ³</w:t>
        <w:softHyphen/>
        <w:t>Ù³ñ, áñáÝù ÏÇëáõÙ »Ý Ýñ³ ëÏ½µáõÝùÝ»ñÝ áõ Ýå³ï³ÏÝ»ñÁ, µáÉáñ ÎáÕÙ»ñÇ Ñ³Ù³Ó³ÛÝáõÃÛ³Ùµª ³Û¹åÇëÇ ÙÇ³óÙ³Ý Ù³ëÇÝ ÷³ëï³ÃÕÃ»ñÝ ²ÝÏ³Ë å»ïáõÃÛáõÝÝ»ñÇ Ñ³Ù³·áñÍ³ÏóáõÃÛ³Ý ¶áñÍ³¹Çñ ÏáÙÇï»ÇÝ ÷áË³Ýó»Éáõ ÙÇçáóáí: ²Û¹åÇëÇ å»ïáõÃÛ³Ý Ñ³Ù³ñ ëáõÛÝ Ð³Ù³Ó³ÛÝ³·ÇñÁ áõÅÇ Ù»ç ¿ ÙïÝáõÙ ³Û¹åÇëÇ ÙÇ³óÙ³Ý Ñ³Ù³Ó³ÛÝáõÃÛ³Ý Ù³ëÇÝ í»ñçÇÝ Í³ÝáõóáõÙÁ ³í³Ý¹³å³ÑÇ ëï³Ý³Éáõ ûñí³ÝÇó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ÑÇÝ· ï³ñí³ ÁÝÃ³óùáõÙª áõÅÇ Ù»ç ÙïÝ»Éáõ ûñí³ÝÇó: Üßí³Í Å³ÙÏ»ïÁ Éñ³Ý³Éáõó Ñ»ïá ëáõÛÝ Ð³Ù³Ó³ÛÝ³·ñÇ ·áñÍáÕáõÃÛáõÝÁ ÇÝùÝ³µ»ñ³µ³ñ »ñÏ³ñ³óíáõÙ ¿ ³Ù»Ý ³Ý·³Ù ÑÇÝ· ï³ñáí, »Ã» ÎáÕÙ»ñÁ ³ÛÉ áñáßáõÙ ã»Ý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Ï³ñáÕ ¿ ¹áõñë ·³É ëáõÛÝ Ð³Ù³Ó³ÛÝ³·ñÇóª ³Û¹ Ù³ëÇÝ ¹áõñë ·³Éáõó áã áõß, ù³Ý í»ó ³ÙÇë ³é³ç ·ñ³íáñ Í³ÝáõóáõÙ  áõÕ³ñÏ»Éáí ³í³Ý¹³å³ÑÇÝ: 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1Ã. ë»åï»Ùµ»ñÇ 28-ÇÝ, Ù»Ï µÝûñÇÝ³Ïáí, éáõë»ñ»Ý: ´ÝûñÇÝ³ÏÁ å³ÑíáõÙ ¿ ²ÝÏ³Ë å»ïáõÃÛáõÝÝ»ñÇ Ñ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TextBody"/>
        <w:spacing w:lineRule="auto" w:line="240"/>
        <w:jc w:val="right"/>
        <w:rPr>
          <w:rFonts w:ascii="Times Armenian" w:hAnsi="Times Armenian" w:cs="Times Armenian"/>
          <w:iCs/>
          <w:sz w:val="24"/>
        </w:rPr>
      </w:pPr>
      <w:r>
        <w:rPr>
          <w:rFonts w:cs="Times Armenian"/>
          <w:iCs/>
          <w:sz w:val="24"/>
        </w:rPr>
      </w:r>
    </w:p>
    <w:p>
      <w:pPr>
        <w:pStyle w:val="TextBody"/>
        <w:spacing w:lineRule="auto" w:line="2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6480" w:firstLine="720"/>
        <w:jc w:val="left"/>
        <w:rPr>
          <w:iCs/>
        </w:rPr>
      </w:pPr>
      <w:r>
        <w:rPr>
          <w:iCs/>
        </w:rPr>
        <w:t>Ð³í»Éí³Í</w:t>
      </w:r>
    </w:p>
    <w:p>
      <w:pPr>
        <w:pStyle w:val="TextBody"/>
        <w:spacing w:lineRule="auto" w:line="240"/>
        <w:jc w:val="right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2001Ã. ë»åï»Ùµ»ñÇ 28-Ç </w:t>
      </w:r>
    </w:p>
    <w:p>
      <w:pPr>
        <w:pStyle w:val="TextBody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§ìï³Ý·³íáñ ³ñï³¹ñ³Ï³Ý </w:t>
      </w:r>
    </w:p>
    <w:p>
      <w:pPr>
        <w:pStyle w:val="TextBody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ûµÛ»ÏïÝ»ñáõÙ ³ñ¹ÛáõÝ³µ»ñ³Ï³Ý </w:t>
      </w:r>
    </w:p>
    <w:p>
      <w:pPr>
        <w:pStyle w:val="TextBody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 xml:space="preserve">³Ýíï³Ý·áõÃÛ³Ý ³å³ÑáíÙ³Ý </w:t>
      </w:r>
    </w:p>
    <w:p>
      <w:pPr>
        <w:pStyle w:val="TextBody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µÝ³·³í³éáõÙ Ñ³Ù³·áñÍ³ÏóáõÃÛ³Ý</w:t>
      </w:r>
    </w:p>
    <w:p>
      <w:pPr>
        <w:pStyle w:val="TextBody"/>
        <w:spacing w:lineRule="auto" w:line="240"/>
        <w:jc w:val="right"/>
        <w:rPr>
          <w:i/>
          <w:i/>
        </w:rPr>
      </w:pPr>
      <w:r>
        <w:rPr>
          <w:rFonts w:eastAsia="Times Armenian"/>
          <w:b w:val="false"/>
        </w:rPr>
        <w:t xml:space="preserve"> </w:t>
      </w:r>
      <w:r>
        <w:rPr>
          <w:b w:val="false"/>
        </w:rPr>
        <w:t>Ù³ëÇÝ¦ Ð³Ù³Ó³ÛÝ³·ñÇ</w:t>
      </w:r>
    </w:p>
    <w:p>
      <w:pPr>
        <w:pStyle w:val="TextBody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/>
      </w:pPr>
      <w:r>
        <w:rPr/>
        <w:t>Î²ð¶</w:t>
      </w:r>
    </w:p>
    <w:p>
      <w:pPr>
        <w:pStyle w:val="TextBody"/>
        <w:rPr/>
      </w:pPr>
      <w:r>
        <w:rPr/>
        <w:t>²ñ¹ÛáõÝ³µ»ñ³Ï³Ý ³Ýíï³Ý·áõÃÛ³Ý ÙÇçå»ï³Ï³Ý ËáñÑñ¹Ç Ù³ëÇ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ÀÝ¹Ñ³Ýáõñ ¹ñáõÛÃÝ»ñ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²ñ¹ÛáõÝ³µ»ñ³Ï³Ý ³Ýíï³Ý·áõÃÛ³Ý ÙÇçå»ï³Ï³Ý ËáñÑáõñ¹Á (³ÛëáõÑ»ïª ÊáñÑáõñ¹) ëï»ÕÍíáõÙ ¿ §ìï³Ý·³íáñ ³ñï³¹ñ³Ï³Ý ûµÛ»ÏïÝ»ñáõÙ ³ñ¹ÛáõÝ³µ»ñ³Ï³Ý ³Ýíï³Ý·áõÃÛ³Ý ³å³ÑáíÙ³Ý µÝ³·³í³éáõÙ Ñ³Ù³·áñÍ³ÏóáõÃÛ³Ý Ù³ëÇÝ¦ Ð³Ù³Ó³ÛÝ³·ñÇ Çñ³Ï³Ý³óÙ³Ý Ñ³Ù³ñ (ëïáñ¨ª Ð³Ù³Ó³ÛÝ³·Çñ)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·áñÍáõÝ»áõÃÛ³Ý ÑÇÙÝ³Ï³Ý Ýå³ï³ÏÝ ¿ Ð³Ù³Ó³ÛÝ³·ñÇ Ù³ëÝ³ÏÇó å»ïáõÃÛáõÝÝ»ñÇ ¨ Ñ³Ù³å³ï³ëË³Ý ÉÇ³½áñ Ù³ñÙÇÝÝ»ñÇ ÏáÕÙÇó ³ñ¹ÛáõÝ³µ»ñ³Ï³Ý ³Ýíï³Ý·áõÃÛ³Ý ³å³ÑáíÙ³Ý µÝ³·³í³éáõÙ Ñ³Ù³Ó³ÛÝ»óí³Í ·áñÍáÕáõÃÛáõÝÝ»ñÇ ¨ ÏÇñ³éíáÕ ÙÇçáó³éáõÙÝ»ñÇ ³å³ÑáíáõÙÁ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áõñ¹Á Çñ ·áñÍáõÝ»áõÃÛ³Ý ÁÝÃ³óùáõÙ Õ»Ï³í³ñíáõÙ ¿ Ð³Ù³Ó³ÛÝ³·ñáí ¨ ëáõÛÝ Î³ñ·áí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áõñ¹Á Çñ ·áñÍáõÝ»áõÃÛáõÝÁ Çñ³Ï³Ý³óÝáõÙ ¿ ²ÝÏ³Ë å»ïáõÃÛáõÝÝ»ñÇ Ñ³Ù³·áñÍ³ÏóáõÃÛ³Ý ¶áñÍ³¹Çñ ÏáÙÇï»Ç ¨ ³ÛÉ Ï³ÝáÝ³¹ñ³Ï³Ý áõ ×ÛáõÕ³ÛÇÝ Ù³ñÙÇÝÝ»ñÇ Ñ»ï ë»ñï ÷áË·áñÍ³ÏóáõÃÛ³Ý ÙÇçáóáí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áõñ¹Á Ó¨³íáñíáõÙ ¿ Ð³Ù³Ó³ÛÝ³·ñÇ Ù³ëÝ³ÏÇó å»ïáõÃÛáõÝÝ»ñÇ ³ñ¹ÛáõÝ³µ»ñ³Ï³Ý ³Ýíï³Ý·áõÃÛ³Ý µÝ³·³í³éáõÙ å»ï³Ï³Ý í»ñ³ÑëÏáÕáõÃÛ³Ý Ù³ñÙÇÝÝ»ñÇ (ÉÇ³½áñí³Í Ù³ñÙÇÝÝ»ñÇ) ÉÇ³½áñ Ý»ñÏ³Û³óáõóÇã-Õ»Ï³í³ñÝ»ñÇóª ÊáÑñ¹Ç ³Ý¹³ÙÝ»ñÇó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Ð³Ù³Ó³ÛÝ³·ñÇ Ûáõñ³ù³ÝãÛáõñ Ù³ëÝ³ÏÇó å»ïáõÃÛáõÝ ÊáñÑñ¹áõÙ áõÝÇ Ù»Ï Ó³Û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ÊáñÑñ¹Ç Ï³½ÙáõÙ ÁÝ¹·ñÏíáõÙ ¿ ²ÝÏ³Ë å»ïáõÃÛáõÝÝ»ñÇ Ñ³Ù³·áñ</w:t>
        <w:softHyphen/>
        <w:t xml:space="preserve">Í³ÏóáõÃÛ³Ý ¶áñÍ³¹Çñ ÏáÙÇï»Ç Ý»ñÏ³Û³óáõóÇãÁª ËáñÑñ¹³Ïó³Ï³Ý Ó³ÛÝÇ Çñ³íáõÝùáí: </w:t>
      </w:r>
    </w:p>
    <w:p>
      <w:pPr>
        <w:pStyle w:val="TextBody"/>
        <w:spacing w:lineRule="auto" w:line="240"/>
        <w:ind w:left="360"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2. ÊáñÑñ¹Ç ËÝ¹ÇñÝ»ñÁ ¨ ·áñÍáõÝ»áõÃÛ³Ý áõÕÕáõÃÛáõÝÝ»ñÁ</w:t>
      </w:r>
    </w:p>
    <w:p>
      <w:pPr>
        <w:pStyle w:val="TextBody"/>
        <w:spacing w:lineRule="auto" w:line="240"/>
        <w:ind w:left="360" w:firstLine="360"/>
        <w:rPr/>
      </w:pPr>
      <w:r>
        <w:rPr/>
      </w:r>
    </w:p>
    <w:p>
      <w:pPr>
        <w:pStyle w:val="TextBody"/>
        <w:spacing w:lineRule="auto" w:line="240"/>
        <w:ind w:firstLine="720"/>
        <w:jc w:val="left"/>
        <w:rPr>
          <w:b w:val="false"/>
          <w:b w:val="false"/>
        </w:rPr>
      </w:pPr>
      <w:r>
        <w:rPr>
          <w:b w:val="false"/>
        </w:rPr>
        <w:t>ÊáñÑñ¹Ç ÑÇÙÝ³Ï³Ý ËÝ¹ÇñÝ»ñÝ áõ ·áñÍáõÝ»áõÃÛ³Ý áõÕÕáõÃÛáõÝÝ»ñÝ »Ý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³ñ¹ÛáõÝ³µ»ñ³Ï³Ý ³Ýíï³Ý·áõÃÛ³Ý ³å³ÑáíÙ³Ý µÝ³·³í³éáõÙ Ñ³Ù³·áñÍ³ÏóáõÃÛ³Ý ·»ñ³Ï³ÛáÕ áõÕÕáõÃÛáõÝÝ»ñÇ áñáßáõÙÁ ¨ Ñ³Ù³Ó³ÛÝ»óí³Í ù³Õ³ù³Ï³ÝáõÃÛ³Ý ³ÝóÏ³óáõÙÁ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³ñ¹ÛáõÝ³µ»ñ³Ï³Ý ³Ýíï³Ý·áõÃÛ³Ý ³å³ÑáíÙ³Ý µÝ³·³í³éáõÙ Ñ³Ù³·áñÍ³ÏóáõÃÛ³Ý ½³ñ·³óÙ³Ý Ý³Ë³·Í»ñÇ ¨ Íñ³·ñ»ñÇ, Çñ³í³Ï³Ý Ï³ñ·³íáñÙ³Ý, å»ï³Ï³Ý ÑëÏáÕáõÃÛ³Ý ¨ ÃáõÛÉ³ïñáÕ ·áñÍáõÝ»áõÃÛ³Ý ÁÝ¹áõÝáõÙÁ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Ð³Ù³Ó³ÛÝ³·ñÇ Ù³ëÝ³ÏÇó å»ïáõÃÛáõÝÝ»ñÇ ÉÇ³½áñ Ù³ñÙÇÝÝ»ñÇ ÏáÕÙÇó Ñ³Ù³Ó³ÛÝ»óí³Í Ï³Ù Ñ³Ù³ï»Õ Ùß³Ïí³Í ³ñ¹ÛáõÝ³µ»ñ³Ï³Ý ³Ýíï³Ý·áõÃÛ³Ý å³Ñ³ÝçÝ»ñÇ ÁÝ¹áõÝáõÙÁª Çñ³·áñÍÙ³Ý Ýå³ï³Ïáí,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ÙÇç³½·³ÛÇÝ ÝáñÙ»ñÇÝ ¨ ã³÷áñáßÇãÝ»ñÇÝ Ñ³Ù³å³ï³ëË³Ý` ³ñ¹ÛáõÝ³µ»ñ³Ï³Ý ³Ýíï³Ý·áõÃÛ³Ý å³Ñ³ÝçÝ»ñÇ Ý»ñ¹³ßÝ³Ï»óÙ³Ý ¨ ÝáñÙ³ïÇí Ï³ñ·³íáñÙ³Ý µÝ³·³í³éáõÙ Ñ³Ù³Ó³ÛÝ»óí³Í ·áñÍáÕáõÃÛáõÝÝ»ñÇ ³å³ÑáíáõÙÁª ï»ËÝÇÏ³Ï³Ý ËáãÁÝ¹áïÝ»ñÇ í»ñ³óÙ³Ý Ýå³ï³Ïáí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Ð³Ù³Ó³ÛÝ³·ñÇ Ù³ëÝ³ÏÇó ãÑ³Ý¹Çë³óáÕ å»ïáõÃÛáõÝÝ»ñÇ Ñ³Ù³å³ï³ëË³Ý Ù³ñÙÇÝÝ»ñÇ Ñ»ï ³ñ¹ÛáõÝ³µ»ñ³Ï³Ý ³Ýíï³Ý·áõÃÛ³Ý ³å³ÑáíÙ³Ý µÝ³·³í³éáõÙ Ñ³Ù³·áñÍ³ÏóáõÃÛáõÝÁ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íï³Ý·³íáñ ³ñï³¹ñ³Ï³Ý ûµÛ»ÏïÝ»ñáõÙ ³ñ¹ÛáõÝ³µ»ñ³Ï³Ý ³Ýíï³Ý·áõÃÛ³Ý ³å³ÑáíÙ³Ý µÝ³·³í³éáõÙ Çñ³í³Ï³Ý, ³ñï³¹ñ³Ï³Ý, ïÝï»ë³Ï³Ý, ¿ÏáÉá·Ç³Ï³Ý, Ï³½Ù³Ï»ñåã³Ï³Ý ¨ Ñ³Ù³·áñÍ³ÏóáõÃÛ³Ý ³ÛÉ Ñ³ñó»ñÇ Ñ³Ù³Ó³ÛÝ»óáõÙÁ,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>
          <w:b w:val="false"/>
        </w:rPr>
        <w:t>³ñ¹ÛáõÝ³µ»ñ³Ï³Ý ³Ýíï³Ý·áõÃÛ³Ý ³å³ÑáíÙ³Ý µÝ³·³í³éáõÙ ï»ËÝá·»Ý íÃ³ñÝ»ñÇ Ñ³Ý·³Ù³ÝùÝ»ñÇ, å³ï×³éÝ»ñÇ ¨ Ñ»ï¨³ÝùÝ»ñÇ áõ »ÝÃ³ÑëÏáÕ³Ï³Ý ûµÛ»ÏïÝ»ñáõÙ ½µ³Õí³Í ³ßË³ïáÕÝ»ñÇÝ íÝ³ëí³ÍùÝ»ñ å³ï×³é»Éáõ</w:t>
      </w:r>
      <w:r>
        <w:rPr/>
        <w:t xml:space="preserve"> </w:t>
      </w:r>
      <w:r>
        <w:rPr>
          <w:b w:val="false"/>
        </w:rPr>
        <w:t>Ù³ëÇÝ  ï»Õ»Ï³ïíáõÃÛ³Ý, ÇÝãå»ë Ý³¨ ³Ý³ÉÇïÇÏ ¨ íÇ×³Ï³·ñ³Ï³Ý ÝÛáõÃ»ñÇ  ÷áË³Ý³ÏÙ³Ý ³å³ÑáíáõÙÁ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3. ÊáñÑñ¹Ç Çñ³íáõÝùÝ»ñÁ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¶áñÍáõÝ»áõÃÛ³Ý áõÕÕáõÃÛáõÝÝ»ñÇ Çñ³·áñÍÙ³Ý ¨ Çñ ËÝ¹ÇñÝ»ñÇ Çñ³Ï³Ý³óÙ³Ý Ýå³ï³Ïáí ÊáñÑáõñ¹Á Çñ³íáõÝù áõÝÇ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360"/>
        <w:jc w:val="both"/>
        <w:rPr>
          <w:b w:val="false"/>
          <w:b w:val="false"/>
        </w:rPr>
      </w:pPr>
      <w:r>
        <w:rPr>
          <w:b w:val="false"/>
        </w:rPr>
        <w:t>Ð³Ù³Ó³ÛÝ³·ñÇ Ù³ëÝ³ÏÇó å»ïáõÃÛáõÝÝ»ñÇ Ñ³Ù³å³ï³ëË³Ý ÉÇ³½áñí³Í Ù³ñÙÇÝÝ»ñÇó Çñ ËÝ¹ÇñÝ»ñÇ Çñ³Ï³Ý³óÙ³Ý Ñ³Ù³ñ ³ÝÑñ³Å»ßï ï»Õ»Ï³ïíáõÃÛ³Ý, ÇÝãå»ë Ý³¨ ÊáñÑñ¹Ç áñáßáõÙÝ»ñÇ Ï³ï³ñÙ³Ý Ù³ëÇÝ ï»Õ»Ï³ïíáõÃÛ³Ý Ñ³ñóáõÙ Ï³ï³ñ»É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360"/>
        <w:jc w:val="both"/>
        <w:rPr>
          <w:b w:val="false"/>
          <w:b w:val="false"/>
        </w:rPr>
      </w:pPr>
      <w:r>
        <w:rPr>
          <w:b w:val="false"/>
        </w:rPr>
        <w:t>ùÝÝ³ñÏÙ³Ý Ýå³ï³Ïáí ë³ÑÙ³Ýí³Í Ï³ñ·áí ÊáñÑñ¹Ç ÏáÕÙÇó å³ïñ³ëïí³Í ÷³ëï³ÃÕÃ»ñÇ Ý³Ë³·Í»ñ Ý»ñÏ³Û³óÝ»É å»ïáõÃÛáõÝÝ»ñÇ Õ»Ï³í³ñÝ»ñÇ ËáñÑñ¹ÇÝ, Ï³é³í³ñáõÃÛáõÝÝ»ñÇ Õ»Ï³í³ñÝ»ñÇ ËáñÑñ¹ÇÝ ¨ ²ÝÏ³Ë å»ïáõÃÛáõÝÝ»ñÇ Ñ³Ù³·áñÍ³ÏóáõÃÛ³Ý ³ÛÉ Ù³ñÙÇÝÝ»ñÇÝ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360"/>
        <w:jc w:val="both"/>
        <w:rPr>
          <w:b w:val="false"/>
          <w:b w:val="false"/>
        </w:rPr>
      </w:pPr>
      <w:r>
        <w:rPr>
          <w:b w:val="false"/>
        </w:rPr>
        <w:t>ÊáñÑñ¹Ç ·áñÍáõÝ»áõÃÛ³Ý Ñ³ñó»ñÇ ÉáõÍÙ³Ý ¨ Ð³Ù³Ó³ÛÝ³·ñÇ Çñ³·áñÍÙ³Ý Ýå³ï³Ïáí ëï»ÕÍ»É ³ßË³ï³Ýù³ÛÇÝ ËÙµ»ñ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40"/>
        <w:ind w:left="420" w:hanging="360"/>
        <w:jc w:val="both"/>
        <w:rPr>
          <w:b w:val="false"/>
          <w:b w:val="false"/>
        </w:rPr>
      </w:pPr>
      <w:r>
        <w:rPr>
          <w:b w:val="false"/>
        </w:rPr>
        <w:t>Ùß³Ï»É ¨ Ñ³ëï³ï»É Çñ ³ßË³ï³ÝùÇ Ï³ÝáÝ³Ï³ñ·Á, ÇÝãå»ë Ý³¨ Ýñ³ÝáõÙ ÷á÷áËáõÃÛáõÝÝ»ñ Ï³ï³ñ»É: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  <w:t>4. ÊáñÑñ¹Ç ³ßË³ï³ÝùÇ Ï³½Ù³Ï»ñåáõÙÁ ¨ Ï³ñ·Á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·áñÍáõÝ»áõÃÛ³Ý Ï³½Ù³Ï»ñåã³ï»ËÝÇÏ³Ï³Ý ³å³Ñá</w:t>
        <w:softHyphen/>
        <w:t>íáõÙÁ Çñ³Ï³Ý³óíáõÙ ¿ ²ÝÏ³Ë å»ïáõÃÛáõÝÝ»ñÇ Ñ³Ù³·áñÍ³ÏóáõÃÛ³Ý ¶áñÍ³¹Çñ ÏáÙÇï»Ç ÏáÕÙÇó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ÊáñÑñ¹Ç ÝÇëï»ñÁ ³ÝóÏ³óíáõÙ »Ý ³ÝÑñ³Å»ßïáõÃÛ³Ý ¹»åùáõÙ, µ³Ûó ï³ñ»Ï³Ý Ù»Ï ³Ý·³ÙÇó áã å³Ï³ë: Ð³Ù³Ó³ÛÝ³·ñÇ ó³ÝÏ³ó³Í Ù³ëÝ³ÏÇó å»ïáõÃÛ³Ý Ý³Ë³Ó»éÝáõÃÛ³Ùµ Ï³ñáÕ ¿ ·áõÙ³ñí»É ÊáñÑñ¹Ç ³ñï³Ñ»ñÃ ÝÇëï:   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ÜÇëïáõÙ Ý³Ë³·³ÑáÕÇ ·áñÍ³éáõÛÃÝ»ñÁ Çñ³Ï³Ý³óíáõÙ »Ý ³ÛÝ å»ïáõÃÛáõÝÁ Ý»ñÏ³Û³óÝáÕ ÊáñÑñ¹Ç ³Ý¹³ÙÇ ÏáÕÙÇó, áñÇ ï³ñ³ÍùáõÙ ÝÇëïÁ ³ÝóÏ³óíáõÙ ¿: Ü³ Ý³¨ Ï³ï³ñáõÙ ¿ ÊáñÑñ¹Ç Ý³Ë³·³ÑÇ å³ñï³Ï³ÝáõÃÛáõÝÝ»ñÁ ÙÇÝã¨ Ñ»ñÃ³Ï³Ý ÝÇëïÁ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ÝÇëï»ñÇ ³ÝóÏ³óÙ³Ý Í³Ëë»ñÁ Ï³ï³ñáõÙ ¿ Ð³Ù³Ó³ÛÝ³·ñÇ ³ÛÝ   Ù³ëÝ³ÏÇó å»ïáõÃÛáõÝÁ, áñÇ ï³ñ³ÍùáõÙ ³ÝóÏ³óíáõÙ ¿ ÊáñÑñ¹Ç ÝÇëïÁ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³Ý¹³ÙÁ Çñ³íáõÝù áõÝÇ ëï³Ý³É ³ÝÑñ³Å»ßï ï»Õ»Ï³ïíáõÃÛáõÝ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·áñÍáõÝ»áõÃÛ³ÝÁ í»ñ³µ»ñáÕ` ²ÝÏ³Ë å»ïáõÃÛáõÝÝ»ñÇ Ñ³Ù³·áñÍ³ÏóáõÃÛ³Ý ¶áñÍ³¹Çñ ÏáÙÇï»Çó,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ËÝ¹ÇñÝ»ñÇ ÉáõÍÙ³Ý Ýå³ï³Ïáí ëï»ÕÍí³Í ³ßË³ï³Ýù³ÛÇÝ ËÙµ»ñÇ ·áñÍáõÝ»áõÃÛ³Ý Ù³ëÇÝ,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ÏáÕÙÇó ÁÝ¹áõÝí³Í áñáßáõÙÝ»ñÇ Ù³ëÇ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ÊáÑñ¹Ç ³Ý¹³ÙÁ Çñ³íáõÝù áõÝÇ Ý³¨ ÊáñÑñ¹Ç Çñ³í³ëáõÃÛ³Ý ßñç³Ý³ÏÝ»ñáõÙ ùÝÝ³ñÏÙ³Ý Ý»ñÏ³Û³óÝ»É ó³ÝÏ³ó³Í Ñ³ñó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ÝÇëï»ñÇÝ ¹Çïáñ¹Ý»ñÇ Ï³Ù ÷áñÓ³·»ïÝ»ñÇ Ï³ñ·³íÇ×³Ïáí Ï³ñáÕ »Ý Ññ³íÇñí»É Ð³Ù³Ó³ÛÝ³·ñÇ       Ù³ëÝ³ÏÇó å»ïáõÃÛáõÝÝ»ñÇ ß³Ñ³·ñ·Çé Ý³Ë³ñ³ñáõÃÛáõÝÝ»ñÇ ¨ ·»ñ³ï»ë</w:t>
        <w:softHyphen/>
        <w:t>ãáõÃÛáõÝÝ»ñÇ, å»ï³Ï³Ý ¨ Ñ³ë³ñ³Ï³Ï³Ý Ï³½Ù³Ï»ñåáõÃÛáõÝÝ»ñÇ ¨ Ó»éÝ³ñÏáõÃÛáõÝÝ»ñÇ Ý»ñÏ³Û³óáõóÇãÝ»ñÁ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Ñ³çáñ¹ ÝÇëïÇ ³ÝóÏ³óÙ³Ý í³ÛñÁ, ûñÁ ¨ Ý³ËÝ³Ï³Ý ûñ³Ï³ñ·Á áñáßíáõÙ ¿ ÊáñÑñ¹Ç Ñ»ñÃ³Ï³Ý ÝÇëïáõÙ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ÊáñÑñ¹Ç áñáßáõÙÝ»ñÁ ÁÝ¹áõÝíáõÙ »Ý ß³Ñ³·ñ·Çé ÎáÕÙ»ñÇ Ñ³Ù³Ó³ÛÝáõÃÛ³Ùµ: ÀÝÃ³ó³Ï³ñ·³ÛÇÝ Ñ³ñó»ñáí áñáßáõÙÝ»ñÁ ÁÝ¹áõÝíáõÙ »Ý ÊáñÑñ¹Ç ³Ý¹³ÙÝ»ñÇ Ó³ÛÝ»ñÇ Ù»Í³Ù³ëÝáõÃÛ³Ùµ: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Ð³Ù³Ó³ÛÝ³·ÇñÁ Ð³Û³ëï³ÝÇ Ð³Ýñ³å»ïáõÃÛ³Ý Ñ³Ù³ñ áõÅÇ Ù»ç ¿ Ùï»É 2003 Ãí³Ï³ÝÇ ¹»Ïï»Ùµ»ñÇ 19-Çó:</w:t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color w:val="000000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LatArm" w:hAnsi="Arial LatArm" w:cs="Arial LatArm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0:06:00Z</dcterms:created>
  <dc:creator>sssss</dc:creator>
  <dc:description/>
  <dc:language>en-US</dc:language>
  <cp:lastModifiedBy>User</cp:lastModifiedBy>
  <cp:lastPrinted>2003-01-20T15:56:00Z</cp:lastPrinted>
  <dcterms:modified xsi:type="dcterms:W3CDTF">2004-10-26T10:20:00Z</dcterms:modified>
  <cp:revision>12</cp:revision>
  <dc:subject/>
  <dc:title>Ð ² Ø ² Ò ² Ú Ü ²  Æ ð</dc:title>
</cp:coreProperties>
</file>