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Ï³Ë ä»ïáõÃÛáõÝÝ»ñÇ Ð³Ù³·áñÍ³ÏóáõÃÛ³Ý Ù³ëÝ³ÏÇó å»ïáõÃÛáõÝÝ»ñÇ ï³ñ³ÍùáõÙ ·áñÍáÕ ³Ý¹ñ³½·³ÛÇÝ Ïáñåáñ³óÇ³Ý»ñáõÙ ëáóÇ³É-³ßË³ï³Ýù³ÛÇÝ Ñ³ñ³µ»ñáõÃÛáõÝÝ»ñÇ Ï³ñ·³íáñ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Ï³é³í³ñáõÃÛáõÝÝ»ñ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õß³¹ñáõÃÛ³Ý ³éÝ»Éáí ²ÝÏ³Ë ä»ïáõÃÛáõÝÝ»ñÇ Ð³Ù³·áñÍ³ÏóáõÃÛ³Ý Ù³ëÝ³ÏÇó å»ïáõÃÛáõÝÝ»ñÇ ï³ñ³ÍùáõÙ ³Ý¹ñ³½·³ÛÇÝ Ïáñåáñ³óÇ³Ý»ñÇ Ó¨³íáñ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ñ¨áñ Ýß³Ý³ÏáõÃÛáõÝ ï³Éáí ³ßË³ï³Ýù³ÛÇÝ Ñ³ñ³µ»ñáõÃÛáõÝÝ»ñÇ ¨ ëáóÇ³É³Ï³Ý ·áñÍÁÝÏ»ñáõÃÛ³Ý, ù³Õ³ù³óÇÝ»ñÇ ëáóÇ³É³Ï³Ý å³ßïå³ÝáõÃÛ³Ý ³å³ÑáíÙ³Ý, Ýñ³Ýó ³ßË³ï³ÝùÇ å³Ñå³ÝáõÃÛ³Ý ¨ å³ÛÙ³ÝÝ»ñÇ µ³ñ»É³íÙ³Ý µÝ³·³í³éáõÙ Ñ³Ù³·áñÍ³ÏóáõÃÛ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Ç ï³ñ³ÍùáõÙ ³Ý¹ñ³½·³ÛÇÝ Ïáñåáñ³óÇ³Ý»ñáõÙ  ëáóÇ³É-³ßË³ï³Ýù³ÛÇÝ Ñ³ñ³µ»ñáõÃÛáõÝÝ»ñÇ Ï³ñ·³íáñÙ³Ý Ù»Ë³ÝÇ½ÙÇ ëï»ÕÍ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³Ý¹ñ³½·³ÛÇÝ Ïáñåáñ³óÇ³Ý»ñáõÙ (³ÛëáõÑ»ïª Ïáñåáñ³óÇ³) ³å³ÑáíáõÙ »Ý ëáóÇ³É-³ßË³ï³Ýù³ÛÇÝ Ñ³ñ³µ»ñáõÃÛáõÝÝ»ñÇ Ï³ñ·³íáñáõÙÁ ÙÇçå»ï³Ï³Ý ¨ ÙÇçÏ³é³í³ñ³Ï³Ý Ñ³Ù³Ó³ÛÝ³·ñ»ñÇ, Ïáñåáñ³óÇ³ÛÇ Ù³ëÝ³ÏÇó Ó»éÝ³ñÏáõÃÛáõÝÝ»ñÇ ¨ Ï³½Ù³Ï»ñåáõÃÛáõÝÝ»ñÇ ï»Õ³Ï³ÛÙ³Ý í³ÛñÇ å»ïáõÃÛáõÝÝ»ñÇ ûñ»Ýë¹ñáõÃÛ³Ý, ÇÝãå»ë Ý³¨ ³Û¹ Ó»éÝ³ñÏáõÃÛáõÝÝ»ñáõÙ ¨ Ï³½Ù³Ï»ñåáõÃÛáõÝÝ»ñáõÙ ÏÝùíáÕ ÏáÉ»ÏïÇí å³ÛÙ³Ý³·ñ»ñÇ ¨/Ï³Ù Ïáñåáñ³óÇ³ÛáõÙ ÏÝùíáÕ å³ÛÙ³Ý³·ñÇ (Ñ³Ù³Ó³ÛÝ³·ñÇ), ³ÛëáõÑ»ïª (å³ÛÙ³Ý³·ñ»ñ) ÑÇÙ³Ý íñ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·ñ»ñÇ Ùß³ÏÙ³Ý ¨ ÏÝùÙ³Ý ³éÝãáõÃÛ³Ùµ µ³Ý³ÏóáõÃÛáõÝÝ»ñÇ (ËáñÑñ¹³ÏóáõÃÛáõÝÝ»ñÇ) Ù³ëÝ³ÏÇóÝ»ñ »Ý Ñ³Ý¹Çë³ÝáõÙ Ïáñåáñ³óÇ³ÛÇ µ³ñÓñ³·áõÛÝ Ï³Ù Ýñ³ ÏáÕÙÇó ÉÇ³½áñí³Í ·áñÍ³¹Çñ Ù³ñÙÇÝÁ ¨ ³ßË³ïáÕÝ»ñÇ Ý»ñÏ³Û³óáõóã³Ï³Ý Ù³ñÙÇÝÁ (Ïáñåáñ³óÇ³ÛÇ Ù³ëÝ³ÏÇó Ó»éÝ³ñÏáõÃÛáõÝÝ»ñÇ ¨ Ï³½Ù³Ï»ñåáõÃÛáõÝÝ»ñÇ ³ñÑÙÇáõÃ»Ý³Ï³Ý ÏáÙÇï»Ý»ñÇ ËáñÑáõñ¹Á, Ï³Ù ÙÇ³ëÝ³Ï³Ý ³ñÑÙÇáõÃ»Ý³Ï³Ý ÏáÙÇï»Ý, »Ã» ³Û¹åÇëÇÝ ëï»ÕÍí³Í ¿, ³ßË³ïáÕÝ»ñÇ ³ÛÉ Ý»ñÏ³Û³óáõóã³Ï³Ý Ù³ñÙÇÝ)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ñåáñ³óÇ³ÛÇ µ³ñÓñ³·áõÛÝ Ï³Ù Ýñ³ ÏáÕÙÇó ÉÇ³½áñí³Í ·áñÍ³¹Çñ Ù³ñÙÝÇ ¨ ³ßË³ïáÕÝ»ñÇ Ý»ñÏ³Û³óáõóã³Ï³Ý Ù³ñÙÝÇ ÙÇç¨ µ³Ý³ÏóáõÃÛáõÝÝ»ñÁ (ËáñÑñ¹³ÏóáõÃÛáõÝÝ»ñÁ) ³ÝóÏ³óíáõÙ »Ý ³ÛÝ å»ïáõÃÛ³Ý ³½·³ÛÇÝ ûñ»Ýë¹ñáõÃÛ³Ý ÝáñÙ»ñÇÝ Ñ³Ùå³ï³ëË³Ý, áñÇ ï³ñ³ÍùáõÙ ·ïÝíáõÙ ¿ Ïáñåáñ³óÇ³ÛÇ µ³ñÓñ³·áõÛÝ Ï³Ù Ýñ³ ÏáÕÙÇó ÉÇ³½áñí³Í ·áñÍ³¹Çñ Ù³ñÙÇ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³ÏóáõÃÛáõÝÝ»ñÁ (ËáñÑñ¹³ÏóáõÃÛáõÝÝ»ñÁ) ³ÝóÏ³óíáõÙ »Ý ¹ñ³Ýó Ù³ëÝ³ÏÇóÝ»ñÇ Ñ³Ù³·áñÍ³ÏóáõÃÛ³Ý, ß³Ñ»ñÇ ÷áË³¹³ñÓ Ñ³ñ·³ÝùÇ ¨ Çñ³í³Ñ³í³ë³ñáõÃÛ³Ý á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·ñÇ µáí³Ý¹³ÏáõÃÛáõÝÁ ¨ Ï³éáõóí³ÍùÁ ë³ÑÙ³ÝíáõÙ ¿ µ³Ý³ÏóáõÃÛáõÝÝ»ñÇ (ËáñÑñ¹³ÏóáõÃÛáõÝÝ»ñÇ) Ù³ëÝ³ÏÇóÝ»ñÇ ÏáÕÙÇó: ä³ÛÙ³Ý³·ñ»ñáõÙ Ï³ñáÕ »Ý ÁÝ¹·ñÏí»É ·áñÍ³ïáõÇ ¨ ³ßË³ïáÕÇ ÷áË³¹³ñÓ å³ñï³íáñ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³ÝùÇ å³ÛÙ³ÝÝ»ñÇ ¨ í³ñÓ³ïñáõÃÛ³Ý Ñ³ñó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ëáóÇ³É³Ï³Ý ½³ñ·³óÙ³ÝÝ áõÕÕí³Íª ß³ÑáõÛÃÇ ÙÇ Ù³ëÇ û·ï³·áñÍÙ³Ý Ñ³ñó»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»éÝ³ñÏáõÃÛ³Ý Ï³Ù Ï³½Ù³Ï»ñåáõÃÛ³Ý ÉáõÍ³ñÙ³Ý, í»ñ³Ï³½Ù³íáñÙ³Ý, ·áñÍáõÝ»áõÃÛ³Ý ¹³¹³ñ»óÙ³Ý Ñ»ï¨³Ýùáí ³ßË³ï³Ýù³ÛÇÝ ï»Õ»ñÇ Ïñ×³ïÙ³Ý ¹»åùáõÙª ³ßË³ïáÕÝ»ñÇ Ñ³Ù³ñ ëáóÇ³É³Ï³Ý »ñ³ßËÇùÝ»ñÇ ë³ÑÙ³ÝÙ³Ý Ñ³ñó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ñ³óáõóÇã ëáóÇ³É³Ï³Ý ¨ Ï»Ýë³Ãáß³Ï³ÛÇÝ ³å³Ñáí³·ñáõÃÛ³Ý ³å³ÑáíÙ³Ý Ñ³ñó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É ëáóÇ³É³Ï³Ý Ñ³ñó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Ý³ÏóáõÃÛáõÝÝ»ñÁ (ËáñÑñ¹³ÏóáõÃÛáõÝÝ»ñÁ) ³ÝóÏ³óíáõÙ »Ý ³éÝí³½Ý ï³ñÇÝ Ù»Ï ³Ý·³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ñåáñ³óÇ³ÛÇ µ³ñÓñ³·áõÛÝ Ï³Ù Ýñ³ ÏáÕÙÇó ÉÇ³½áñí³Í ·áñÍ³¹Çñ Ù³ñÙÇ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Ù³¹ñáõÙ ¿ ³ÝÑñ³Å»ßï ï»Õ»Ï³ïíáõÃÛáõÝ Ïáñåáñ³óÇ³ÛÇ ó³ÝÏ³ó³Í Ù³ëÝ³ÏóÇ ³ßË³ïáÕÝ»ñÇ Ý»ñÏ³Û³óáõóã³Ï³Ý Ù³ñÙÝÇÝª  µ³Ý³ÏóáõÃÛáõÝÝ»ñÇ (ËáñÑñ¹³ÏóáõÃÛáõÝÝ»ñÇ) ³ÝóÏ³óÙ³Ý, å³ÛÙ³Ý³·ñ»ñÇ ÏÝù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áÕÝ»ñÇ ß³Ñ»ñÁ ßáß³÷áÕ ³ñï³Ï³ñ· Çñ³íÇ×³ÏÝ»ñ ³é³ç³Ý³ÉÇëª ûå»ñ³ïÇí Ï³ñ·áí ï»Õ»Ï³óÝáõÙ ¿ ³Û¹ Ù³ëÇÝ ³ßË³ïáÕÝ»ñÇ Ý»ñÏ³Û³óáõóÇãÝ»ñÇÝª ³ÝÑ»ï³Ó·»ÉÇ ËáñÑñ¹³ÏóáõÃÛáõÝÝ»ñ ³ÝóÏ³óÝ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Ý³ÏóáõÃÛáõÝÝ»ñÇ (ËáñÑñ¹³ÏóáõÃÛáõÝÝ»ñÇ) Ù³ëÝ³ÏÇóÝ»ñÁ, µ³Ý³ÏóáõÃÛáõÝÝ»ñÇ (ËáñÑñ¹³ÏóáõÃÛáõÝÝ»ñÇ) Ñ»ï Ï³åí³Í ³ÛÉ ³ÝÓÇÝù Çñ³í³ëáõ ã»Ý Ññ³å³ñ³Ï»Éáõ ëï³óí³Í ï»Õ»Ï³ïíáõÃÛáõÝÁ, »Ã» ³ÛÝ Ñ³Ý¹Çë³ÝáõÙ ¿ Í³é³ÛáÕ³Ï³Ý Ï³Ù ³é¨ïñ³ÛÇÝ ·³ÕïÝÇ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ßË³ïáÕÝ»ñÇ Ý»ñÏ³Û³óáõóã³Ï³Ý Ù³ñÙÝÇ ³Ý¹³ÙÝ»ñÇÝ, µ³Ý³ÏóáõÃÛáõÝÝ»ñÇÝ (ËáñÑñ¹³ÏóáõÃÛáõÝÝ»ñÇÝ) Ù³ëÝ³Ïó»Éáõ ÁÝÃ³óùáõÙ, ³ÝÏ³Ë ¹ñ³Ýó ³ÝóÏ³óÙ³Ý í³ÛñÇó, ·áñÍ³ïáõÝ ïñ³Ù³¹ñáõÙ ¿ »ñ³ßËÇùÝ»ñ ¨ ÷áË³Ñ³ïáõóáõÙÝ»ñ, áñáÝù Ý³Ë³ï»ëí³Í »Ý ÏáÉ»ÏïÇí µ³Ý³ÏóáõÃÛáõÝÝ»ñáõÙ Ù³ëÝ³ÏóáÕ ³ÝÓ³Ýó Ñ³Ù³ñª ·áñÍ³ïáõÇ ·ïÝí»Éáõ í³ÛñÇ å»ïáõÃÛ³Ý ³½·³ÛÇÝ ûñ»Ýë¹ñáõÃÛ³Ùµ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áõÙ, »ñµ ·áñÍ³ïáõÇÝ Ý»ñÏ³Û³óÝáÕ ³ÝÓÁ Ëáõë³÷áõÙ ¿ ëáõÛÝ Ð³Ù³Ó³ÛÝ³·ñÇ 3-ñ¹ Ñá¹í³Íáí Ý³Ë³ï»ëí³Í µ³Ý³ÏóáõÃÛáõÝÝ»ñ (ËáñÑñ¹³ÏóáõÃÛáõÝÝ»ñ) ³ÝóÏ³óÝ»Éáõó, Ýñ³ ÝÏ³ïÙ³Ùµ ÏÇñ³éíáõÙ »Ý å³ï³ëË³Ý³ïíáõÃÛ³Ý ÙÇçáóÝ»ñ, áñáÝù Ý³Ë³ï»ëí³Í »Ý ³ÛÝ å»ïáõÃÛ³Ý ³½·³ÛÇÝ ûñ»Ýë¹ñáõÃÛÙ³µ, áñÇ ï³ñ³ÍùáõÙ ·ïÝíáõÙ ¿ Ïáñåáñ³óÇ³ÛÇ µ³ñÓñ³·áõÛÝ Ï³Ù Ýñ³ ÏáÕÙÇó ÉÇ³½áñí³Í ·áñÍ³¹Çñ Ù³ñÙÇÝÁ: Ø»Õ³íáñ ³ÝÓ³Ýó å³ï³ëË³Ý³ïíáõÃÛ³Ý »ÝÃ³ñÏ»Éáõ ·áñÍ»ñÁ ùÝÝáõÃÛ³Ý »Ý ³éÝíáõÙ Ïáñåáñ³óÇ³ÛÇ ³ßË³ïáÕÝ»ñÇ Ý»ñÏ³Û³óáõóã³Ï³Ý Ù³ñÙÇÝÝ»ñÇ, Ïáñåáñ³óÇ³ÛÇ Ù³ëÝ³ÏÇó Ó»éÝ³ñÏáõÃÛáõÝÝ»ñÇ ¨ Ï³½Ù³Ï»ñåáõÃÛáõÝÝ»ñÇ, ÇÝãå»ë Ý³¨ ³ñÑÙÇáõÃÛáõÝÝ»ñÇ ¨ ¹ñ³Ýó ÙÇ³íáñáõÙÝ»ñÇ Ñ³Ûï³ñ³ñáõÃÛ³Ùµ Ï³Ù ¹³ï³Ë³½Ç Ý³Ë³Ó»éÝáõÃÛ³Ùµ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Çñ³Ï³Ý³óÙ³Ý ÝÏ³ïÙ³Ùµ ÑëÏáÕáõÃÛáõÝÁ ¹ñíáõÙ ¿ ÎáÕÙ»ñÇ ³ßË³ï³ÝùÇ ¨ ù³Õ³ù³óÇÝ»ñÇ ëáóÇ³É³Ï³Ý å³ßïå³ÝáõÃÛ³Ý Ñ³ñó»ñáí ½µ³ÕíáÕ å»ï³Ï³Ý Ù³ñÙÇÝÝ»ñÇ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ëïáñ³·ñÙ³Ý å³ÑÇó, ÇëÏ ³ÛÝ å»ïáõÃÛáõÝÝ»ñÇ Ñ³Ù³ñ, áñáÝó ûñ»Ýë¹ñáõÃÛáõÝÁ å³Ñ³ÝçáõÙ ¿  áõÅÇ Ù»ç ÙïÝ»Éáõ Ñ³Ù³ñ ³ÝÑñ³Å»ßï Ý»ñå»ï³Ï³Ý ÁÝÃ³ó³Ï³ñ·»ñÇ Ï³ï³ñáõÙª ³í³Ý¹³å³ÑÇÝ Ñ³Ù³å³ï³ëË³Ý ÷³ëï³ÃÕÃ»ñÇ Ñ³ÝÓÝÙ³Ý ûñí³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»ç ÎáÕÙ»ñÇ ÁÝ¹Ñ³Ýáõñ Ñ³Ù³Ó³ÛÝáõÃÛ³Ùµ Ï³ñáÕ »Ý Ï³ï³ñí»É ÷á÷áËáõÃÛáõÝÝ»ñ ¨ Éñ³ó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÷áËáõÃÛáõÝÝ»ñÁ ¨ Éñ³óáõÙÝ»ñÁ Ó¨³Ï»ñåíáõÙ »Ý ³é³ÝÓÇÝ ³ñÓ³Ý³·ñáõÃÛáõÝÝ»ñáí ¨ áõÅÇ Ù»ç »Ý ÙïÝáõÙ ëáõÛÝ Ð³Ù³Ó³ÛÝ³·ñÇ 9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ÏÝùíáõÙ ¿ ³Ýáñáß Å³ÙÏ»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 Ï³ñáÕ ¿ ¹áõñë ·³É ëáõÛÝ Ð³Ù³Ó³ÛÝ³·ñÇó` ¹áõñë ·³Éáõó ³éÝí³½Ý í»ó ³ÙÇë ³é³ç ¹ñ³ Ù³ëÇÝ ·ñ³íáñ Í³ÝáõóáõÙ áõÕ³ñÏ»Éáí ³í³Ý¹³å³ÑÇ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ÙÇ³Ý³Éáõ Ñ³Ù³ñ ³ÛÉ å»ïáõÃÛáõÝÝ»ñÇ ÏáÕÙÇó, áñáÝù ÏÇëáõÙ »Ý ¹ñ³ Ýå³ï³ÏÝ»ñÁ ¨ ëÏ½µáõÝù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´ÇßÏ»Ï ù³Õ³ùáõÙ 1997 Ãí³Ï³ÝÇ ÑáÏï»Ùµ»ñÇ 9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ÝáÛ»Ùµ»ñÇ 9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01:00Z</dcterms:created>
  <dc:creator>LAW-4</dc:creator>
  <dc:description/>
  <dc:language>en-US</dc:language>
  <cp:lastModifiedBy>User</cp:lastModifiedBy>
  <dcterms:modified xsi:type="dcterms:W3CDTF">2004-08-17T14:02:00Z</dcterms:modified>
  <cp:revision>4</cp:revision>
  <dc:subject/>
  <dc:title>Ð²Ø²Ò²ÚÜ²Æð</dc:title>
</cp:coreProperties>
</file>