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ðàÞàôØ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èáõë³ëï³ÝÇ ¸³ßÝáõÃÛ³Ý ÏñÃáõÃÛ³Ý Ý³Ë³ñ³ñáõÃÛ³Ýª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Ñ³Ù»Ù³ï³Ï³Ý ÏñÃ³ù³Õ³ù³Ï³ÝáõÃÛ³Ý Ï»ÝïñáÝ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²ÝÏ³Ë ä»ïáõÃÛáõÝÝ»ñÇ Ð³Ù³·áñÍ³ÏóáõÃÛ³Ý Ù³ëÝ³ÏÇó å»ïáõÃÛáõÝÝ»ñÇ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ÏñÃ³ù³Õ³ù³Ï³ÝáõÃÛ³Ý áÉáñïáõÙ áõëáõÙÝ³ëÇñáõÃÛáõÝÝ»ñ Ï³ï³ñ»Éáõ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 xml:space="preserve">µ³½³ÛÇÝ Ï³½Ù³Ï»ñåáõÃÛ³Ý Ï³ñ·³íÇ×³Ï ï³Éáõ Ù³ëÇÝ 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Ï³é³í³ñáõÃÛáõÝÝ»ñÇ Õ»Ï³í³ñÝ»ñÇ ËáñÑáõñ¹Á áñáßáõÙ ¿£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èáõë³ëï³ÝÇ ¸³ßÝáõÃÛ³Ý ÏñÃáõÃÛ³Ý Ý³Ë³ñ³ñáõÃÛ³Ýª Ð³Ù»Ù³ï³Ï³Ý ÏñÃ³ù³Õ³ù³Ï³ÝáõÃÛ³Ý Ï»ÝïñáÝÇÝ ï³É ²äÐ Ù³ëÝ³ÏÇó å»ïáõÃÛáõÝÝ»ñÇ ÏñÃ³ù³Õ³ù³Ï³ÝáõÃÛ³Ý áÉáñïáõÙ áõëáõÙÝ³ëÇñáõÃÛáõÝÝ»ñ Ï³ï³ñáÕ µ³½³ÛÇÝ Ï³½Ù³Ï»ñåáõÃÛ³Ý Ï³ñ·³íÇ×³Ï£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ëï³ï»É ²äÐ Ù³ëÝ³ÏÇó å»ïáõÃÛáõÝÝ»ñÇ ÏñÃ³ù³Õ³ù³Ï³ÝáõÃÛ³Ý áÉáñïáõÙ áõëáõÙÝ³ëÇñáõÃÛáõÝÝ»ñ Ï³ï³ñáÕ µ³½³ÛÇÝ Ï³½Ù³Ï»ñåáõÃÛ³Ý Ï³ÝáÝ³Ï³ñ·Á (ÏóíáõÙ ¿)£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áñáßáõÙÁ áõÅÇ Ù»ç ¿ ëïáñ³·ñÙ³Ý ûñÇó, ÇëÏ ³ÛÝ å»ïáõÃÛáõÝÝ»ñÇ Ñ³Ù³ñ, áñáÝó ûñ»Ýë¹ñáõÃÛáõÝÁ å³Ñ³ÝçáõÙ ¿ Ýñ³ª áõÅÇ Ù»ç ÙïÝ»Éáõ Ñ³Ù³ñ ³ÝÑñ³Å»ßï Ý»ñå»ï³Ï³Ý ÁÝÃ³ó³Ï³ñ·»ñÇ Ï³ï³ñáõÙ, ÑÇßÛ³É ÁÝÃ³ó³Ï³ñ·»ñÇ Ï³ï³ñÙ³Ý í»ñ³µ»ñÛ³É Í³ÝáõóáõÙÁ ³í³Ý¹³ïáõÇÝ å³Ñå³ÝÙ³Ý ï³Éáõ ûñÇó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½Ùí³Í ¿ ØáëÏí³ ù³Õ³ùáõÙ 2003 Ãí³Ï³ÝÇ ³åñÇÉÇ 25-ÇÝ éáõë»ñ»Ý Ù»Ï µÝûñÇÝ³Ïáí£ ´ÝûñÇÝ³ÏÁ å³Ñå³ÝíáõÙ ¿ ²äÐ ·áñÍ³¹Çñ ÏáÙÇï»áõÙ, áñÁ ³Ûë áñáßáõÙÁ ëïáñ³·ñ³Í Ûáõñ³ù³ÝãÛáõñ å»ïáõÃÛ³Ý ÏáõÕ³ñÏÇ Ýñ³ Ñ³ëï³ïí³Í ÏñÏÝûñÇÝ³Ï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424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ëï³ïí³Í ¿ </w:t>
      </w:r>
    </w:p>
    <w:p>
      <w:pPr>
        <w:pStyle w:val="Normal"/>
        <w:ind w:left="4956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áõë³ëï³ÝÇ ¸³ßÝáõÃÛ³Ý ÏñÃáõÃÛ³Ý Ý³Ë³ñ³ñáõÃÛ³Ýª Ð³Ù»Ù³ï³Ï³Ý ÏñÃ³ù³Õ³ù³Ï³ÝáõÃÛ³Ý Ï»ÝïñáÝÇÝ ²äÐ Ù³ëÝ³ÏÇó å»ïáõÃÛáõÝÝ»ñÇ ÏñÃ³ù³Õ³ù³Ï³ÝáõÃÛ³Ý áÉáñïáõÙ áõëáõÙÝ³ëÇñáõÃÛáõÝÝ»ñ Ï³ï³ñáÕ µ³½³ÛÇÝ Ï³½Ù³Ï»ñåáõÃÛ³Ý Ï³ñ·³íÇ×³Ï ï³Éáõ Ù³ëÇÝ ²äÐ å»ïáõÃÛáõÝÝ»ñÇ Ï³é³í³ñáõÃÛáõÝÝ»ñÇ Õ»Ï³í³ñÝ»ñÇ ËáñÑñ¹Çª 2003 Ãí³Ï³ÝÇ ³åñÇÉÇ 25-Ç áñáßÙ³Ùµ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²ÜàÜ²Î²ð¶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²äÐ Ù³ëÝ³ÏÇó å»ïáõÃÛáõÝÝ»ñÇ ÏñÃ³ù³Õ³ù³Ï³ÝáõÃÛ³Ý áÉáñïáõ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áõëáõÙÝ³ëÇñáõÃÛáõÝÝ»ñ Ï³ï³ñáÕ µ³½³ÛÇÝ Ï³½Ù³Ï»ñåáõÃÛ³Ý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. ÀÝ¹Ñ³Ýáõñ ¹ñáõÛÃÝ»ñ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²äÐ Ù³ëÝ³ÏÇó å»ïáõÃÛáõÝÝ»ñÇ ÏñÃ³ù³Õ³ù³Ï³ÝáõÃÛ³Ý áÉáñïáõÙ áõëáõÙÝ³ëÇñáõÃÛáõÝÝ»ñ Ï³ï³ñáÕ µ³½³ÛÇÝ Ï³½Ù³Ï»ñåáõÃÛáõÝÁ (³ÛëáõÑ»ïª ´³½³ÛÇÝ Ï³½Ù³Ï»ñåáõÃÛáõÝ) ëï»ÕÍíáõÙ ¿ ÏñÃ³ù³Õ³ù³Ï³ÝáõÃÛ³Ý áÉáñïáõÙ áõëáõÙÝ³ëÇñáõÃÛáõÝÝ»ñ Ï³ï³ñ»Éáõ, ÏñÃáõÃÛ³Ý Ï³½Ù³Ï»ñåÙ³Ý (Ù»Ý»çÙ»ÝïÇ) ¨ Çñ³íáõÝùÇ áÉáñïÇ Ù³ëÝ³·»ïÝ»ñ å³ïñ³ëï»Éáõ ¨ í»ñ³å³ïñ³ëï»Éáõ Ñ³Ù³ñª Ñ³ßíÇ ³éÝ»Éáí ²äÐ-áõÙ ÏñÃ³Ï³Ý ÙÇ³ëÝ³Ï³Ý (ÁÝ¹Ñ³Ýáõñ) ï³ñ³Íù Ó¨³íáñ»Éáõ ¨ ½³ñ·³óÝ»Éáõ å³Ñ³ÝçÝ»ñÁ£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½³ÛÇÝ Ï³½Ù³Ï»ñåáõÃÛ³Ý Ï³ñ·³íÇ×³ÏÁ ïñíáõÙ ¿ èáõë³ëï³ÝÇ ¸³ßÝáõÃÛ³Ý ÏñÃáõÃÛ³Ý Ý³Ë³ñ³ñáõÃÛ³Ý Ñ³Ù»Ù³ï³Ï³Ý ÏñÃ³ù³Õ³ù³Ï³ÝáõÃÛ³Ý Ï»ÝïñáÝÇÝ (³ÛëáõÑ»ïª Î»ÝïñáÝ), áñÁ ·áñÍáõÙ ¿ èáõë³ëï³ÝÇª ÅáÕáíáõñ¹Ý»ñÇ µ³ñ»Ï³ÙáõÃÛ³Ý Ñ³Ù³Éë³ñ³ÝÇ µ³½³Ûáí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Æñ ·áñÍáõÝ»áõÃÛ³Ý ÁÝÃ³óùáõÙ ´³½³ÛÇÝ Ï³½Ù³Ï»ñåáõÃÛáõÝÁ Õ»Ï³í³ñíáõÙ ¿ ²äÐ Ï³ÝáÝ³¹ñáõÃÛ³Ùµ, Ð³Ù³·áñÍ³ÏóáõÃÛ³Ý å»ïáõÃÛáõÝÝ»ñÇ Õ»Ï³í³ñÝ»ñÇ ¨ Ï³é³í³ñáõÃÛáõÝÝ»ñÇ Õ»Ï³í³ñÝ»ñÇ ËáñÑáõñ¹Ý»ñÇ áñáßáõÙÝ»ñáí, Ð³Ù³·áñÍ³ÏóáõÃÛ³Ý ßñç³Ý³ÏÝ»ñáõÙ ÁÝ¹áõÝí³Íª ÏñÃáõÃÛ³Ý áÉáñïÇ ÙÇçå»ï³Ï³Ý ¨ ÙÇçÏ³é³í³ñ³Ï³Ý Ñ³Ù³Ó³ÛÝ³·ñ»ñáí áõ å³ÛÙ³Ý³·ñ»ñáí, ÇÝãå»ë Ý³¨ ³Ûë Ï³ÝáÝ³Ï³ñ·áí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 ´³½³ÛÇÝ Ï³½Ù³Ï»ñåáõÃÛáõÝÝ Çñ ·áñÍáõÝ»áõÃÛáõÝÝ Çñ³Ï³Ý³óÝáõÙ ¿ ²äÐ Ù³ëÝ³ÏÇó å»ïáõÃÛáõÝÝ»ñÇ ÏñÃ³ù³Õ³ù³Ï³ÝáõÃÛ³Ý áÉáñïáõÙ Ñ³Ù³·áñÍ³ÏóáõÃÛ³Ý ËáñÑñ¹Ç ·áñÍ³¹Çñ ÏáÙÇ»ïÇ, Ð³Ù³·áñÍ³ÏóáõÃÛ³Ý Ù³ëÝ³ÏÇó å»ïáõÃÛáõÝÝ»ñÇ ÏñÃáõÃÛ³Ý Õ»Ï³í³ñÙ³Ý ûñ·³ÝÝ»ñÇ Ñ»ï ÷áË·áñÍ³ÏóáõÃÛ³Ùµ ¨ ³Ù»Ý ï³ñÇ ï»Õ»Ï³óÝáõÙ ¿ Ýñ³Ýó Çñ ·áñÍáõÝ»áõÃÛ³Ý Ù³ëÇÝ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. ¶áñÍáõÝ»áõÃÛ³Ý áõÕÕ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½³ÛÇÝ Ï³½Ù³Ï»ñåáõÃÛ³Ý ·áñÍáõÝ»áõÃÛ³Ý ·ÉË³íáñ Ýå³ï³ÏÁ ÏñÃ³ù³Õ³ù³Ï³ÝáõÃÛ³Ý áÉáñïáõÙ Ñ³Ù»Ù³ï³Ï³Ý áõëáõÙÝ³ëÇñáõÃÛáõÝÝ»ñÇ ³ÝóÏ³óÙ³Ý ÙÇçáóáí ²äÐ Ù³ëÝ³ÏÇó å»ïáõÃÛáõÝÝ»ñÇ ÙÇ³ëÝ³Ï³Ý (ÁÝ¹Ñ³Ýáõñ) ÏñÃ³Ï³Ý ï³ñ³ÍùÇ Ó¨³íáñÙ³Ý ¨ ½³ñ·³óÙ³Ý ·áñÍÁÝÃ³óÝ»ñÇ ·Çï³Ï³Ý, Ù»Ãá¹³Ï³Ý ¨ Éñ³ïí³Ï³Ý ³å³ÑáíáõÙÝ ¿ª Ý»ñ³éÛ³É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Ù³ëÝ³ÏÇó å»ïáõÃÛáõÝÝ»ñÇ ÏñÃ³Ï³Ý Ñ³Ù³Ï³ñ·»ñÇ µ³ñ»÷áËáõÙÝ»ñÇ ¨ ³ñ¹Ç³Ï³Ý³óÙ³Ý ¹ñ³Ï³Ý ÷áñÓÇ, ÇÝãå»ë Ý³¨ ÙÇç³½·³ÛÇÝ ÷áñÓÇ áõëáõÙÝ³ëÇñáõÙÁ, ÁÝ¹Ñ³Ýñ³óáõÙÁ ¨ ï³ñ³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³½³ÛÇÝ Ï³½Ù³Ï»ñåáõÃÛ³Ý ·áñÍáõÝ»áõÃÛ³Ý áõÕÕáõÃÛáõÝÝ»ñÇÝ í»ñ³µ»ñáÕ Ñ³ÝÓÝ³ñ³ñ³Ï³Ý, í»ñÉáõÍ³Ï³Ý, Éñ³ïí³Ï³Ý ¨ Ù»Ãá¹³Ï³Ý ÝÛáõÃ»ñÇ å³ïñ³ëïáõÙ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ñÃáõÃÛ³Ý áÉáñïÇ Õ»Ï³í³ñ Ï³¹ñ»ñÇ ¨ Ù³ëÝ³·»ïÝ»ñÇ áõëáõóáõÙÁ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å³ï³ÏÝ Çñ³Ï³Ý³óÝ»Éáõ Ñ³Ù³ñ ´³½³ÛÇÝ Ï³½Ù³Ï»ñåáõÃÛáõÝÁ ³ßË³ï³Ýù ¿ ï³ÝáõÙ Ñ»ï¨Û³É ÑÇÙÝ³Ï³Ý áõÕÕáõÃÛáõÝÝ»ñáí£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ÉáõÍ³Ï³Ý áõÕÕáõÃÛáõÝ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1 ²äÐ Ù³ëÝ³ÏÇó å»ïáõÃÛáõÝÝ»ñÇ ÏñÃ³ù³Õ³ù³Ï³ÝáõÃÛ³Ý µáí³Ý¹³ÏáõÃÛ³Ý ¨ ½³ñ·³óÙ³Ý í»ñÉáõÍáõÃÛáõÝ, ¹ñ³ Ñ³Ù»Ù³ïáõÃÛáõÝÁ ²äÐ-Ç Ù»ç ãÙïÝáÕ å»ïáõÃÛáõÝÝ»ñÇ ÏñÃ³ù³Õ³ù³Ï³ÝáõÃÛáõÝÝ»ñÇ, ÏñÃáõÃÛ³Ý áÉáñïáõÙ ³ßË³ïáÕ ÙÇç³½·³ÛÇÝ Ï³½Ù³Ï»ñåáõÃÛáõÝÝ»ñÇ Ñ³ÝÓÝ³ñ³ñ³Ï³ÝÝ»ñÇ ¨ ¹ñáõÛÃÝ»ñÇ, ÏñÃáõÃÛ³Ý áÉáñïáõÙ ÙÇç³½·³ÛÇÝ ÇÝï»·ñ³óÙ³Ý Çñ³Ï³Ý³óÙ³Ý ÷áñÓÇ Ñ»ïª Ý»ñ³éÛ³É ´áÉáÝÛ³ÛÇ ·áñÍÁÝÃ³óÁ£  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2. ²äÐ Ù³ëÝ³ÏÇó å»ïáõÃÛáõÝÝ»ñÇ ÏñÃáõÃÛ³Ý Ñ³Ù³Ï³ñ·»ñÇ ¨ ÏñÃ³Ï³Ý Ñ³ëï³ïáõÃÛáõÝÝ»ñÇ Ï³½Ù³Ï»ñåÙ³Ý Ï³ï³ñ»É³·áñÍÙ³ÝÝ áõÕÕí³Í ·áñÍáõÝ»áõÃÛ³Ý áõëáõÙÝ³ëÇñáõÙÁ ¨ í»ñÉáõÍáõÃÛáõÝÁ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3. ÎñÃáõÃÛ³Ý ½³ñ·³óÙ³Ý µáí³Ý¹³ÏáõÃÛ³Ý ¨ åñáý»ëÇáÝ³É áñ³Ï³íáñÙ³Ý Ï³éáõóí³ÍùÇ, ·áñÍ³ÍíáÕ ÏñÃ³Ï³Ý Ó¨»ñÇ ¨ ï»ËÝáÉá·Ç³Ý»ñÇ, ÏñÃ³Ï³Ý ·áñÍÁÝÃ³óÇ Ï³½Ù³Ï»ñåÙ³Ý Ñ³Ù³ßË³ñÑ³ÛÇÝ ÙÇïáõÙÝ»ñÇ áõëáõÙÝ³ëÇñáõÙÁ ¨ Ñ³Ù»Ù³ïáõÙÁ£ 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4. ÎñÃáõÃÛ³Ý áñ³ÏÇ í»ñ³ÑëÏÙ³Ý ¨ ·Ý³Ñ³ïÙ³Ý  ÏÇñ³éíáÕ Ñ³Ù³Ï³ñ·»ñÇ áõëáõÙÝ³ëÇñáõÙÁ ¨ Ñ³Ù»Ù³ïáõÙÁ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Èñ³ïí³Ï³Ý áõÕÕáõÃÛáõÝ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1. ¶áñÍáõÝ»áõÃÛ³Ý ÑÇÙÝ³Ï³Ý áõÕÕáõÃÛáõÝÝ»ñÇÝ í»ñ³µ»ñáÕ ïíÛ³ÉÝ»ñÇª Ð³Ù³·áñÍ³ÏóáõÃÛ³Ý Ù³ëÝ³ÏÇó å»ïáõÃÛáõÝÝ»ñÇ µáÉáñ áõëáõÙÝ³Ï³Ý Ñ³ëï³ïáõÃÛáõÝÝ»ñÇ áõ Ï³éáõóí³ÍùÝ»ñÇ ·áñÍ³ÍáõÃÛ³Ý Ñ³Ù³ñ µ³ó µ³½³ÛÇ ëï»ÕÍáõÙÁ ¨ å³Ñå³ÝáõÙÁ£ 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2. ²ç³ÏóáõÙ ÷áñÓÇ áõ Ýáñ³ÙáõÍáõÃÛáõÝÝ»ñÇ í»ñ³µ»ñÛ³É ³ÛÝ ï»Õ»Ï³ïíáõÃÛ³Ý ÷áË³Ý³ÏÙ³Ý, áñáÝù Ï³ñáÕ »Ý ·áñÍ³Íí»É Ð³Ù³·áñÍ³ÏóáõÃÛ³Ý Ù³ëÝ³ÏÇó å»ïáõÃÛáõÝÝ»ñÇ ÏñÃ³Ï³Ý Ñ³Ù³Ï³ñ·»ñáõÙ ¨ ÏñÃ³Ï³Ý Ñ³ëï³ïáõÃÛáõÝÝ»ñáõÙ µ³ñ»÷áËáõÙÝ»ñÇ ¨ ³ñ¹Ç³Ï³Ý³óÙ³Ý Íñ³·ñ»ñ Çñ³Ï³Ý³óÝ»ÉÇë£ 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3.  Ð³Ù³·áñÍ³ÏóáõÃÛ³Ý ³Ý¹³Ù å»ïáõÃÛáõÝÝ»ñÇ ÏñÃáõÃÛ³Ý áÉáñïÇ ¨ Ýñ³Ýó ÏñÃ³Ï³Ý Ñ³ëï³ïáõÃÛáõÝÝ»ñÇ ·áñÍáõÝ»áõÃÛ³Ý í»ñ³µ»ñÛ³É ï»Õ»Ï³ïíáõÃÛ³Ý ï³ñ³ÍáõÙ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4. ´³½³ÛÇÝ Ï³½Ù³Ï»ñåáõÃÛ³Ý ·áñÍáõÝ»áõÃÛ³Ý Ù³ëÇÝ Éñ³ïíáõÃÛ³Ý ëï»ÕÍáõÙÁ ¨ å³Ñå³ÝáõÙÁ Ñ³Ù³ó³ÝóáõÙ (ÇÝï»ñÝ»ïáõÙ)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¶Çï³Ù»Ãá¹³Ï³Ý áõÕÕáõÃÛáõÝ»ñ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1. ²äÐ Ù³ëÝ³ÏÇó å»ïáõÃÛáõÝÝ»ñÇ ÏñÃáõÃÛ³Ý áÉáñïÝ»ñÇ Õ»Ï³í³ñ Ï³¹ñ»ñÇ å³ïñ³ëïÙ³Ý, í»ñ³å³ïñ³ëïÙ³Ý ¨ áñ³Ï³íáñÙ³Ý µ³ñÓñ³óÙ³Ý Ï³½Ù³Ï»ñåáõÙ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2 ÎñÃ³ù³Õ³ù³Ï³ÝáõÃÛ³Ý ÑÇÙÝ³ËÝ¹ÇñÝ»ñÇ í»ñ³µ»ñÛ³É ë»ÙÇÝ³ñÝ»ñÇ, Ýëï³ßñç³ÝÝ»ñÇ, ÏáÝý»ñ³ÝëÝ»ñÇ, ¹³ë³ËáëáõÃÛáõÝÝ»ñÇ ËÙµ³÷áõÉ»ñÇ ¨ Ñ³Ù³ï»Õ ³ßË³ï³ÝùÝ»ñÇ ³ÝóÏ³óáõÙ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3 ´³½³ÛÇÝ Ï³½Ù³Ï»ñåáõÃÛ³Ý ·áñÍáõÝ»áõÃÛ³Ý ÑÇÙÝ³Ï³Ý áõÕÕáõÃÛáõÝÝ»ñÇ í»ñ³µ»ñÛ³É ·Çï³Ï³Ý ³ßË³ï³ÝùÝ»ñÇ, Ù»Ãá¹³Ï³Ý, Éñ³ïí³Ï³Ý-í»ñÉáõÍ³Ï³Ý ¨ ï»Õ»Ï³ïí³Ï³Ý ÝÛáõÃ»ñÇ å³ïñ³ëïáõÙ ¨ Ññ³ï³ñ³ÏáõÙ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3. ´³½³ÛÇÝ Ï³½Ù³Ï»ñåáõÃÛ³Ý Çñ³íáõÝùÝ»ñÁ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/>
      </w:pPr>
      <w:r>
        <w:rPr/>
        <w:t>´³½³ÛÇÝ Ï³½Ù³Ï»ñåáõÃÛáõÝÝ Çñ Çñ³í³ëáõÃÛ³Ý ßñç³Ý³ÏÝ»ñáõÙ Çñ³íáõÝù áõÝ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Ñ³Ù³·áñÍ³ÏóáõÃÛ³Ý µÝ³·³í³éÝ»ñÇ Ñ³Ù³å³ï³ëË³Ý ûñ·³ÝÝ»ñÇÝ Ý»ñÏ³Û³óÝ»Éáõ Ñ³ÝÓÝ³ñ³ñ³Ï³ÝÝ»ñ, ³ßË³ï³ÝùÝ»ñÇ ³ñ¹ÛáõÝùÝ»ñÇ í»ñ³µ»ñÛ³É ÝÛáõÃ»ñ, ÇÝãå»ë Ý³¨ ´³½³ÛÇÝ Ï³½Ù³Ï»ñåáõÃÛ³Ý ·áñÍáõÝ»áõÃÛ³Ý í»ñ³µ»ñÛ³É ³é³ç³ñÏÝ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äÐ Ù³ëÝ³ÏÇó å»ïáõÃÛáõÝÝ»ñÇ Ñ³Ù³·áñÍ³ÏóáõÃÛ³Ý µÝ³·³í³éÝ»ñÇ Ñ³Ù³å³ï³ëË³Ý ûñ·³ÝÝ»ñÇ ÙÇçáóáí Ñ³ñóáõÙ Ï³ï³ñ»Éáõ ³Ûë Ï³ÝáÝ³Ï³ñ·áí Ý³Ë³ï»ëí³Í ·áñÍáõÝ»áõÃÛáõÝÝ Çñ³Ï³Ý³óÝ»Éáõ Ñ³Ù³ñ ³ÝÑñ³Å»ßï ï»Õ»ÏáõÃÛáõÝÝ»ñÇ Ù³ë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Ù³ëÝ³Ïó»Éáõ ²äÐ Ù³ëÝ³ÏÇó å»ïáõÃÛáõÝÝ»ñÇ Ñ³Ù³·áñÍ³ÏóáõÃÛ³Ý µÝ³·³í³éÝ»ñÇ Ñ³Ù³å³ï³ëË³Ý ûñ·³ÝÝ»ñÇ, ÇÝãå»ë Ý³¨ ÙÇç³½·³ÛÇÝ Ï³½Ù³Ï»ñåáõÃÛáõÝÝ»ñÇ ³ßË³ï³ÝùÝ»ñ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ÝóÏ³óÝ»Éáõ ·Çï³Ï³Ý, áõëáõÙÝ³Ù»Ãá¹³Ï³Ý ÏáÝý»ñ³ÝëÝ»ñ, ë»ÙÇÝ³ñÝ»ñ, ËáñÑñ¹³ÏóáõÃÛáõÝÝ»ñ ¨ ³ÛÉ ÙÇçáó³éáõÙ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äÐ Ù³ëÝ³ÏÇó å»ïáõÃÛáõÝÝ»ñÇ ÏñÃáõÃÛ³Ý áÉáñïÝ»ñÇ Õ»Ï³í³ñ Ï³¹ñ»ñÇ å³ïñ³ëïáõÙ, í»ñ³å³ïñ³ëïáõÙ ¨ áñ³Ï³íáñÙ³Ý µ³ñÓñ³óáõÙ Ï³½Ù³Ï»ñå»Éáõ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4. ²ßË³ï³ÝùÇ Ï³½Ù³Ï»ñåáõÙ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½³ÛÇÝ Ï³½Ù³Ï»ñåáõÃÛ³Ý Õ»Ï³í³ñáõÙÝ Çñ³Ï³Ý³óÝáõÙ ¿ Î»ÝïñáÝÇ ïÝûñ»ÝÁ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´³½³ÛÇÝ Ï³½Ù³Ï»ñåáõÃÛ³Ý ³ßË³ï³ÝùÇ Ï³½Ù³Ï»ñåáõÙÝ Çñ³Ï³Ý³óíáõÙ ¿ Î»ÝïñáÝÇ Ñ³ëïÇù³ÛÇÝ ³ÝÓÝ³Ï³½ÙÇ ÏáÕÙÇó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ñÃ³Ï³Ý Ñ³ëï³ïáõÃÛáõÝÝ»ñÇ ¨ ·Çï³Ï³Ý Ï³½Ù³Ï»ñåáõÃÛáõÝÝ»ñÇ Ý»ñÏ³Û³óáõóÇãÝ»ñÇó, áñáÝó Ñ³ÝÓÝ³ñ³ñáõÙ »Ý ²äÐ Ù³ëÝ³ÏÇó å»ïáõÃÛáõÝÝ»ñÇ ÏñÃáõÃÛ³Ý áÉáñïÝ»ñÇ Õ»Ï³í³ñ ûñ·³ÝÝ»ñÁ, ´³½³ÛÇÝ Ï³½Ù³Ï»ñåáõÃÛ³ÝÁ ÏÇó ëï»ÕÍíáõÙ ¿ ËáñÑñ¹³Ïó³Ï³Ý ûñ·³Ýª Ð³ë³ñ³Ï³Ï³Ý ËáñÑáõñ¹£ Ð³ë³ñ³Ï³Ï³Ý ËáñÑñ¹Ç í»ñ³µ»ñÛ³É Ï³ÝáÝ³Ï³ñ·Á Ñ³ëï³ïíáõÙ ¿ ´³½³ÛÇÝ Ï³½Ù³Ï»ñåáõÃÛ³Ý Õ»Ï³í³ñÇª Î»ÝïñáÝÇ ïÝûñ»ÝÇ ÏáÕÙÇó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½³ÛÇÝ Ï³½Ù³Ï»ñåáõÃÛ³ÝÁ ÏÇó Ï³ñáÕ »Ý ëï»ÕÍí»É ¨ ³ÛÉÝ ËáñÑñ¹³Ïó³Ï³Ý ûñ·³ÝÝ»ñ, ÇÝãå»ë Ý³¨  ³ßË³ï³Ýù³ÛÇÝ ËÙµ»ñª ²äÐ Ù³ëÝ³ÏÇó å»ïáõÃÛáõÝÝ»ñÇ ·ÇïÝ³Ï³ÝÝ»ñÇ ¨ Ù³ëÝ³·»ïÝ»ñÇ Ý»ñ·ñ³íÙ³Ùµ£ 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´³½³ÛÇÝ Ï³½Ù³Ï»ñåáõÃÛ³Ý ³ßË³ï³ÝùÝ»ñÇÝ Ï³ñáÕ »Ý Ù³ëÝ³Ïó»É ²äÐ ·áñÍ³¹Çñ ÏáÙÇï»Ç ¨ Ð³Ù³·áñÍ³ÏóáõÃÛ³Ý ³ÛÉ ûñ·³ÝÝ»ñÇ Ý»ñÏ³Û³óáõóÇãÝ»ñ£</w:t>
      </w:r>
    </w:p>
    <w:p>
      <w:pPr>
        <w:pStyle w:val="Normal"/>
        <w:ind w:firstLine="70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´³½³ÛÇÝ Ï³½Ù³Ï»ñåáõÃÛ³Ý ³ßË³ï³Ýù³ÛÇÝ É»½áõÝ éáõë»ñ»ÝÝ ¿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5. ´³½³ÛÇÝ Ï³½Ù³Ï»ñåáõÃÛ³Ý ·áñÍáõÝ»áõÃÛ³Ý ýÇÝ³Ýë³Ï³Ý ³å³Ñá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³½³ÛÇÝ Ï³½Ù³Ï»ñåáõÃÛ³Ý ·áñÍáõÝ»áõÃÛ³Ý ýÇÝ³Ýë³Ï³Ý ³å³ÑáíáõÙÁ Çñ³Ï³Ý³óíáõÙ ¿ ³ÛÝ ÙÇçáóÝ»ñÇó, áñáÝù ·áÛ³ÝáõÙ »Ý Ç Ñ³ßÇ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·ñ»ñáí ¨ Ñ³Ù³Ó³ÛÝ³·ñ»ñáí Ï³ï³ñíáÕ ³ßË³ï³ÝùÝ»ñÇ å³ïíÇñ³ïáõÝ»ñÇ í×³ñ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Ù³ëÝ³·»ïÝ»ñÇ å³ïñ³ëïÙ³Ý, í»ñ³å³ïñ³ëïÙ³Ý ¨ áñ³Ï³íáñÙ³Ý µ³ñÓñ³óÙ³Ý ³ßË³ï³ÝùÝ»ñÇ Ñ³Ù³ñ í×³ñÙ³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³ïíáõÃÛáõÝ ï³Éáõ ¨ ³ÛÉ Í³é³Û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ñ³ï³ñ³Ïã³Ï³Ý ·áñÍáõÝ»áõÃÛáõÝÇó ëï³óí³Í Ùáõïù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Ý³ÏÇó å»ïáõÃÛáõÝÝ»ñÇ ÏñÃ³ù³Õ³ù³Ï³ÝáõÃÛáõÝÝ»ñÇ áÉáñïÝ»ñáõÙ Ù³ëÝ³ÏóáõÃÛ³Ý ¨ ÇÝáí³óÇáÝ Íñ³·ñ»ñÇ Ï³ï³ñÙ³Ý Ùáõïù»ñÇ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ÙÇç³½·³ÛÇÝ ¨ ³½·³ÛÇÝ ýáÝ¹»ñÇó ëï³óí³Í Ùáõïù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í³µ³Ý³Ï³Ý ¨ ýÇ½ÇÏ³Ï³Ý ³ÝÓ³Ýó Ï³Ù³íáñ Ý»ñ¹áõÙÝ»ñÇ, áñáÝù Ï³ï³ñíáõÙ »Ý ÏñÃ³Ï³Ý ¨ ·Çï³Ñ»ï³½áï³Ï³Ý Ñ³Ù³ï»Õ Íñ³·ñ»ñÇ, ³é³ÝÓÇÝ ÙÇçáó³éáõÙÝ»ñÇ Ñ³Ù³ñª ýÇÝ³Ýë³Ï³Ý ¨ ÝÛáõÃ³Ï³Ý ÙÇçáóÝ»ñÇ, é»ëáõñëÝ»ñÇ, ³ßË³ï³ÝùÝ»ñÇ ¨ Í³é³ÛáõÃÛáõÝÝ»ñÇ ï»ëù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ÛÉ ³ÕµÛáõñÝ»ñÇ, áñáÝù ³ñ·»Éí³Í ã»Ý èáõë³ëï³ÝÇ ¸³ßÝáõÃÛ³Ý ûñ»Ýë¹ñáõÃÛ³Ùµ ¨ ýÇÝ³Ýë³Ï³Ý ÙÇçáóÝ»ñÇ ÷áË³ÝóáõÙÝ Çñ³Ï³Ý³óÝáÕ »ñÏñÝ»ñÇ ûñ»Ýë¹ñáõÃÛ³Ùµ£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ÇÝ³Ýë³Ï³Ý ÙÇçáóÝ»ñÁ Ï³ñáÕ »Ý Ý»ñÙáõÍí»É Ã»° Ð³Ù³·áñÍ³ÏóáõÃÛ³Ý Ù³ëÝ³ÏÇó å»ïáõÃÛáõÝÝ»ñÇ ³½·³ÛÇÝ ï³ñ³¹ñ³Ùáí, Ã»° ³½³ï ÷áË³Ý³ÏÙ³Ý ï³ñ³¹ñ³Ùáí£ ´³½³ÛÇÝ Ï³½Ù³Ï»ñåáõÃÛ³Ý ÏáÕÙÇó Ï³ñáÕ »Ý ïñí»É ë³ñù³íáñáõÙÝ»ñ, Ï³Ûù ¨ ³ÛÉ ÝÛáõÃ³Ï³Ý ÙÇçáóÝ»ñ, Ùï³íáñ Ï³Ù ³ÛÉ ë»÷³Ï³ÝáõÃÛáõÝª Ñ³Ù³Ó³ÛÝ èáõë³ëï³ÝÇ ¸³ßÝáõÃÛ³Ý ûñ»Ýë¹ñáõÃÛ³Ý ¨ ³ÛÝ »ñÏñÇ ûñ»Ýë¹ñáõÃÛ³Ý, áñÝ Çñ³Ï³Ý³óÝáõÙ ¿ ³Û¹åÇëÇ ë»÷³Ï³ÝáõÃÛ³Ý ¨ ÝÛáõÃ³Ï³Ý ³ñÅ»ùÝ»ñÇ ÷áË³ÝóáõÙÁ£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ÇçáóÝ»ñÇ û·ï³·áñÍáõÙÁ Çñ³Ï³Ý³óíáõÙ ¿ »Ï³ÙáõïÝ»ñÇ ¨ Í³Ëë»ñÇ Ý³Ë³Ñ³ßíÇÝ Ñ³Ù³å³ï³ëË³Ý, áñÁ Ñ³ëï³ïíáõÙ ¿ ´³½³ÛÇÝ Ï³½Ù³Ï»ñåáõÃÛ³Ý Õ»Ï³í³ñÇª Î»ÝïñáÝÇ ïÝûñ»ÝÇ ÏáÕÙÇó£ ØÇçáóÝ»ñÇ û·ï³·áñÍÙ³Ý ÑëÏáÕáõÃÛáõÝÝ Çñ³Ï³Ý³óíáõÙ ¿ Ñ³Ù³Ó³ÛÝ èáõë³ëï³ÝÇ ¸³ßÝáõÃÛ³Ý ûñ»Ýë¹ñáõÃÛ³Ý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üÇÝ³Ýë³Ï³Ý ÙÇçáóÝ»ñÁ, áñáÝù áõÕÕí³Í »Ý ´³½³ÛÇÝ Ï³½Ù³Ï»ñåáõÃÛ³Ý ·áñÍáõÝ»áõÃÛ³Ý ³å³ÑáíÙ³ÝÁ, å³ÑíáõÙ »Ý ³ÝÓÝ³Ï³Ý Ñ³ßíáõÙª Ñ³Ù³Ó³ÛÝ ³ÝÓÝ³Ï³Ý Ñ³ßÇí í³ñ»Éáõª èáõë³ëï³ÝÇ ¸³ßÝáõÃÛáõÝáõÙ ÁÝ¹áõÝí³Í Ï³ñ·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6. º½ñ³÷³ÏÇã ¹ñáõÛÃÝ»ñ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äÐ Ù³ëÝ³ÏÇó å»ïáõÃÛáõÝÝ»ñáõÙ, Ñ³Ù³Ó³ÛÝ ³½·³ÛÇÝ ûñ»Ýë¹ñáõÃÛ³Ý ¨ ÙÇçå»ï³Ï³Ý (ÙÇçÏ³é³í³ñ³Ï³Ý) Ñ³Ù³Ó³ÛÝ³·ñ»ñÇ, Ï³ñáÕ »Ý ëï»ÕÍí»É ´³½³ÛÇÝ Ï³½Ù³Ï»ñåáõÃÛ³Ý Ù³ëÝ³×ÛáõÕ»ñ ¨ Ý»ñÏ³Û³óáõóãáõÃÛáõÝÝ»ñ£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»ÝïñáÝÇª áñå»ë ´³½³ÛÇÝ Ï³½Ù³Ï»ñåáõÃÛ³Ý ·áñÍáõÝ»áõÃÛ³Ý ¹³¹³ñ»óÙ³Ý Ù³ëÇÝ áñáßáõÙÝ ÁÝ¹áõÝíáõÙ ¿ ²äÐ å»ïáõÃÛáõÝÝ»ñÇ Ï³é³í³ñáõÃÛáõÝÝ»ñÇ Õ»Ï³í³ñÝ»ñÇ ËáñÑñ¹Ç ÏáÕÙÇóª ëáõÛÝ Î³ÝáÝ³Ï³ñ·Á Ñ³ëï³ï³Í ²äÐ Ù³ëÝ³ÏÇó å»ïáõÃÛáõÝÝ»ñÇó Ù»ÏÇ ³é³ç³ñÏáõÃÛ³Ùµ, Ï³Ù ÏñÃáõÃÛ³Ý áÉáñïÇ Ñ³Ù³·áñÍ³ÏóáõÃÛ³Ý ²äÐ Ù³ëÝ³ÏÇó å»ïáõÃÛáõÝÝ»ñÇ ËáñÑñ¹Ç ³é³ç³ñÏáíª Áëï ë³ÑÙ³Ýí³Í Ï³ñ·Ç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*àñáßáõÙÝ Ð³Û³ëï³ÝÇ Ð³Ýñ³å»ïáõÃÛ³Ý Ñ³Ù³ñ áõÅÇ Ù»ç ¿ Ùï»É 2003 Ãí³Ï³ÝÇ ³åñÇÉÇ 25-Çó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0:55:00Z</dcterms:created>
  <dc:creator>User</dc:creator>
  <dc:description/>
  <dc:language>en-US</dc:language>
  <cp:lastModifiedBy>User</cp:lastModifiedBy>
  <dcterms:modified xsi:type="dcterms:W3CDTF">2004-10-26T10:26:00Z</dcterms:modified>
  <cp:revision>28</cp:revision>
  <dc:subject/>
  <dc:title>àðàÞàôØ</dc:title>
</cp:coreProperties>
</file>