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Ð²Ø²Ò²ÚÜ²¶Æð</w:t>
      </w:r>
    </w:p>
    <w:p>
      <w:pPr>
        <w:pStyle w:val="Normal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  <w:t>¶ÉË³íáñ ËáÕáí³Ï³ß³ñ»ñáí Ý³íÃÇ ¨ Ý³íÃ³ÙÃ»ñùÝ»ñÇ ï³ñ³ÝóÙ³Ý µÝ³·³í³éáõÙ Ñ³Ù³Ó³ÛÝ»óí³Í ù³Õ³ù³Ï³ÝáõÃÛáõÝ ³ÝóÏ³óÝ»Éáõ Ù³ëÇÝ</w:t>
      </w:r>
    </w:p>
    <w:p>
      <w:pPr>
        <w:pStyle w:val="Normal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</w:r>
    </w:p>
    <w:p>
      <w:pPr>
        <w:pStyle w:val="Normal"/>
        <w:jc w:val="both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</w:r>
    </w:p>
    <w:p>
      <w:pPr>
        <w:pStyle w:val="TextBodyIndent"/>
        <w:rPr>
          <w:sz w:val="24"/>
        </w:rPr>
      </w:pPr>
      <w:r>
        <w:rPr>
          <w:sz w:val="24"/>
        </w:rPr>
        <w:t>êáõÛÝ Ð³Ù³Ó³ÛÝ³·ñÇ Ù³ëÝ³ÏÇó å»ïáõÃÛáõÝÝ»ñÁ Ç ¹»Ùë Î³é³í³ñáõÃÛáõÝÝ»ñÇ, ³ÛëáõÑ»ï` ÎáÕÙ»ñ,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Õ»Ï³í³ñí»Éáí 1994 Ãí³Ï³ÝÇ ¹»Ïï»Ùµ»ñÇ 17-Çª ¾Ý»ñ·»ïÇÏ Ë³ñïÇ³ÛÇÝ ÏÇó ä³ÛÙ³Ý³·ñáí ¨ î³ñ³ÝóÙ³Ý Ï³ñ·Ç Ù³ëÇÝ 1992 Ãí³Ï³ÝÇ ÷»ïñí³ñÇ 8-Çª Ð³Ù³Ó³ÛÝ³·ñáí,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Ñ³ßíÇ ³éÝ»Éáí Ý³íÃÇ ¨ Ý³íÃ³ÙÃ»ñùÝ»ñÇ ³½³ï ï³ñ³ÝóÙ³Ý ³å³ÑáíÙ³Ý ³ÝÑñ³Å»ßïáõÃÛáõÝÁ` ³ÝÏ³Ë ¹ñ³Ýó Í³·áõÙÇó, Ýß³Ý³ÏÙ³Ý í³ÛñÇó ¨ ïÇñáçÇó,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ÁÝ¹áõÝ»Éáí Ý³íÃáí ¨ Ý³íÃ³ÙÃ»ñùÝ»ñáí ëáõÛÝ Ð³Ù³Ó³ÛÝ³·ñÇ Ù³ëÝ³ÏÇó å»ïáõÃÛáõÝÝ»ñÇ ÅáÕáíñ¹³Ï³Ý ïÝï»ëáõÃÛáõÝÝ»ñÁ ³å³Ñáí»Éáõ Ýå³ï³Ïáí Ñ³Ù³Ó³ÛÝ»óí³Í ÙÇçáóÝ»ñÇ Çñ³Ï³Ý³óÙ³Ý Ï³ñ¨áñáõÃÛáõÝÁ,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îÝï»ë³Ï³Ý ÙÇáõÃÛ³Ý ëï»ÕÍÙ³Ý Ù³ëÇÝ 1993 Ãí³Ï³ÝÇ ë»åï»Ùµ»ñÇ 24-Ç ä³ÛÙ³Ý³·ñÇ ¹ñáõÛÃÝ»ñÇ Ñ»ï³·³ Çñ³·áñÍÙ³Ý Ýå³ï³Ïáí,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Ñ³Ù³Ó³ÛÝ»óÇÝ Ý»ñùáÑÇßÛ³ÉÇ Ù³ëÇÝ.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Heading1"/>
        <w:rPr>
          <w:sz w:val="24"/>
        </w:rPr>
      </w:pPr>
      <w:r>
        <w:rPr>
          <w:sz w:val="24"/>
        </w:rPr>
        <w:t>Ðá¹í³Í 1</w:t>
      </w:r>
    </w:p>
    <w:p>
      <w:pPr>
        <w:pStyle w:val="Normal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êáõÛÝ Ð³Ù³Ó³ÛÝ³·ñÇ Ýå³ï³ÏÝ»ñÇ Ñ³Ù³ñ ëïáñ¨ Ýßí³Í Ñ³ëÏ³óáõÃÛáõÝÝ»ñÁ áõÝ»Ý Ñ»ï¨Û³É Ýß³Ý³ÏáõÃÛáõÝÝ»ñÁ.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§ï³ñ³ÝóáõÙ¦` ÙÇ ÎáÕÙÇ ï³ñ³ÍùáõÙ Í³·áÕ Ý³íÃÇ ¨ Ý³íÃ³ÙÃ»ñùÝ»ñÇ ï»Õ³÷áËáõÙÁ ÎáÕÙ»ñÇó Ù»ÏÇ ï³ñ³Íùáí »ññáñ¹ ÎáÕÙÇ ëå³éáÕÝ»ñÇ Ñ³Ù³ñ,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§Ý³íÃÇ ¨ Ý³íÃ³ÙÃ»ñùÝ»ñÇ Ù³ÛñáõÕ³ÛÇÝ ËáÕáí³Ï³ß³ñ³ñ»ñ¦ª ·Í³ÛÇÝ ëáÕÝ³ÏÝ»ñáí ¨ Ï³ïá¹³ÛÇÝ å³ßïå³ÝáõÃÛ³Ý Ï³Û³ÝÝ»ñáí, ßï»Ù³ñ³Ý³ÛÇÝ ï³ñáÕáõÃÛáõÝÝ»ñáí ¨ ³é³Ýó ¹ñ³ åáÙå³ÛÇÝ Ï³Û³ÝÝ»ñáí, Ý³íÃÇ ¨ Ý³íÃ³ÙÃ»ñùÝ»ñÇ ËáÕáí³Ï³ß³ñ»ñÇ ÑëÏáÕáõÃÛ³Ý ¨ Ï³é³í³ñÙ³Ý Ï»ï»ñáí, ¹ñ³Ýó íñ³ ³ñï³¹ñ³-ï»ËÝáÉá·Ç³Ï³Ý Ï³åáí, Ý³íÃÇ ¨ Ý³íÃ³ÙÃ»ñùÝ»ñÇ ËáÕáí³Ï³ß³ñ»ñÇ ëå³éáÕÝ»ñÇ ¿É»Ïïñ³Ù³ï³Ï³ñ³ñÙ³Ý ·Í»ñáí, Ý³íÃÇ ¨ Ý³íÃ³ÙÃ»ñùÝ»ñÇ ËáÕáí³Ï³ß³ñ»ñÇ ³Ýíï³Ý·áõÃÛáõÝÝ ³å³ÑáíáÕ í»ñáÝáñá·Ù³Ý-ß³Ñ³·áñÍÙ³Ý Ï»ï»ñáí ¨ »ÝÃ³Ï³éáõóí³Íùáí, ÁÝ¹áõÝÙ³Ý ¨ Ñ³ÝÓÝÙ³Ý, ¹³ï³ñÏÙ³Ý, ÉóÙ³Ý ¨ µ»éÝÙ³Ý Ï»ï»ñáí Ý³íÃÇ ¨ Ý³íÃ³ÙÃ»ñùÝ»ñÇ ËáÕáí³Ï³ß³ñ»ñ,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§Ý³íÃ³ÙÃ»ñùÝ»ñ¦` Ý³íÃÇ Ùß³ÏáõÙÇó ëï³óí³Í å³ïñ³ëïÇ ³ñï³¹ñ³Ýù: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Heading1"/>
        <w:rPr>
          <w:sz w:val="24"/>
        </w:rPr>
      </w:pPr>
      <w:r>
        <w:rPr>
          <w:sz w:val="24"/>
        </w:rPr>
        <w:t>Ðá¹í³Í 2</w:t>
      </w:r>
    </w:p>
    <w:p>
      <w:pPr>
        <w:pStyle w:val="Normal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ÎáÕÙ»ñÁ ÙÇçáóÝ»ñ »Ý Ó»éÝ³ñÏáõÙ Çñ»Ýó å»ïáõÃÛáõÝÝ»ñÇ ï³ñ³ÍùÝ»ñáí ËáÕáí³Ï³ß³ñ³ÛÇÝ ï»Õ³÷áËÙ³Ý Å³Ù³Ý³Ï Ý³íÃÇ ¨ Ý³íÃ³ÙÃ»ñùÝ»ñÇ ³½³ï ï³ñ³ÝóÙ³Ý ³å³ÑáíÙ³Ý Ýå³ï³Ïáí: ÎáÕÙ»ñÇó Ù»ÏÇ ï³ñ³Íùáí ï³ñ³ÝóáõÙáí Ù³ï³Ï³ñ³ñíáÕ Ý³íÃÁ ¨ Ý³íÃ³ÙÃ»ñùÝ»ñÁ ã»Ý Ï³ñáÕ û·ï³·áñÍí»É ³ÛÝ ÎáÕÙÇ Ï³ñÇùÝ»ñÇ Ñ³Ù³ñ, áñÇ ï³ñ³Íùáí Çñ³Ï³Ý³óíáõÙ ¿ ï³ñ³ÝóáõÙÁ:</w:t>
      </w:r>
    </w:p>
    <w:p>
      <w:pPr>
        <w:pStyle w:val="Heading1"/>
        <w:rPr>
          <w:rFonts w:ascii="Times Armenian" w:hAnsi="Times Armenian" w:cs="Times Armenian"/>
          <w:sz w:val="24"/>
        </w:rPr>
      </w:pPr>
      <w:r>
        <w:rPr>
          <w:rFonts w:cs="Times Armenian"/>
          <w:sz w:val="24"/>
        </w:rPr>
      </w:r>
    </w:p>
    <w:p>
      <w:pPr>
        <w:pStyle w:val="Heading1"/>
        <w:rPr>
          <w:sz w:val="24"/>
        </w:rPr>
      </w:pPr>
      <w:r>
        <w:rPr>
          <w:sz w:val="24"/>
        </w:rPr>
        <w:t>Ðá¹í³Í 3</w:t>
      </w:r>
    </w:p>
    <w:p>
      <w:pPr>
        <w:pStyle w:val="Normal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ÎáÕÙ»ñÇ ·ÉË³íáñ ËáÕáí³Ï³ß³ñ»ñáí Ý³íÃÇ ¨ Ý³íÃ³ÙÃ»ñùÝ»ñÇ ï³ñ³ÝóáõÙÁ Çñ³Ï³Ý³óíáõÙ ¿ µ³½Ù³ÏáÕÙ ¨ »ñÏÏáÕÙ ³ñÓ³Ý³·ñáõÃÛáõÝÝ»ñÇÝ Ñ³Ù³å³ï³ëË³Ý` Ñ³Ù³Ó³ÛÝ»óÝ»Éáí ï³ñ³ÝóÙ³Ý Í³í³ÉÝ»ñÁ ¨ ·ñ³ýÇÏÝ»ñÁ` ¹ñ³Ýó ³ñï³¹ñáõÃÛ³Ý Í³í³ÉÝ»ñÇ Ñ³ßí³éÙ³Ùµ: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Heading1"/>
        <w:rPr>
          <w:sz w:val="24"/>
        </w:rPr>
      </w:pPr>
      <w:r>
        <w:rPr>
          <w:sz w:val="24"/>
        </w:rPr>
        <w:t>Ðá¹í³Í 4</w:t>
      </w:r>
    </w:p>
    <w:p>
      <w:pPr>
        <w:pStyle w:val="Normal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ÎáÕÙ»ñÁ ÙÇçáóÝ»ñ »Ý Ó»éÝ³ñÏáõÙ Ý³íÃÇ ï³ñ³ÝóÙ³Ý ¨ Ý³íÃ³ÙÃ»ñùÝ»ñÇ ï»Õ³÷áËÙ³Ý Ñ³Ù³ñ Ñ³ßí³ñÏÝ»ñÁ Å³Ù³Ý³ÏÇÝ ³å³Ñáí»Éáõ Ýå³ï³Ïáí: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Ü³íÃÇ ï³ñ³ÝóÙ³Ý Ñ³Ù³ñ Ñ³ßí³ñÏÝ»ñÁ Çñ³Ï³Ý³óíáõÙ »Ý ÎáÕÙ»ñÇ ÙÇç¨ Ñ³Ù³Ó³ÛÝ»óí³Í ë³Ï³·Ý»ñáí ¨ Ï³ï³ñíáõÙ »Ý ÎáÕÙ»ñÇ ïÝï»ëí³ñáÕ ëáõµÛ»ÏïÝ»ñÇ ÙÇç¨ ÏÝùí³Í å³ÛÙ³Ý³·ñ»ñÇ ÑÇÙ³Ý íñ³: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Ü³íÃ³ÙÃ»ñùÝ»ñÇ ï»Õ³÷áËÙ³Ý Ñ³Ù³ñ Ñ³ßí³ñÏÝ»ñÁ Ï³ï³ñíáõÙ »Ý ÎáÕÙ»ñÇ ïÝï»ëí³ñáÕ ëáõµÛ»ÏïÝ»ñÇ ÙÇç¨ ÏÝùí³Í å³ÛÙ³Ý³·ñ»ñÇ ÑÇÙ³Ý íñ³: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Heading1"/>
        <w:rPr>
          <w:sz w:val="24"/>
        </w:rPr>
      </w:pPr>
      <w:r>
        <w:rPr>
          <w:sz w:val="24"/>
        </w:rPr>
        <w:t>Ðá¹í³Í 5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Ü³íÃÇ Ñ³ßí³éÙ³Ý, ÁÝ¹áõÝÙ³Ý, Ñ³ÝÓÝÙ³Ý, ï»Õ³÷áËÙ³Ý, å³Ñå³ÝÙ³Ý, µ»éÝÙ³Ý Ñ³Ù³ñ ·áñÍáÕáõÃÛáõÝÝ»ñÇ ³ÝóÏ³óáõÙÁ, ÇÝãå»ë Ý³¨ Ý³íÃÇ ËáÕáí³Ï³ß³ñ»ñÇ é»ÅÇÙÝ»ñÇ ¨ Ý³íÃÇ Ñáëù»ñÇ ûå»ñ³ïÇí Ï³é³í³ñáõÙÁ Çñ³Ï³Ý³óíáõÙ ¿ ÎáÕÙ»ñÇ ÙÇç¨ Ñ³Ù³Ó³ÛÝ»óí³Í ÝáñÙ»ñáí ¨ Ï³ÝáÝÝ»ñáí: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Heading1"/>
        <w:rPr>
          <w:sz w:val="24"/>
        </w:rPr>
      </w:pPr>
      <w:r>
        <w:rPr>
          <w:sz w:val="24"/>
        </w:rPr>
        <w:t>Ðá¹í³Í 6</w:t>
      </w:r>
    </w:p>
    <w:p>
      <w:pPr>
        <w:pStyle w:val="Normal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ìÃ³ñ³ÛÇÝ Çñ³íÇ×³ÏÝ»ñÇ Í³·Ù³Ý ¹»åùáõÙ ÎáÕÙ»ñÁ ÙÇÙÛ³Ýó û·ÝáõÃÛáõÝ ¨ ûÅ³Ý¹³ÏáõÃÛáõÝ »Ý óáõó³µ»ñáõÙ ¹ñ³Ýó Ñ»ï¨³ÝùÝ»ñÇ í»ñ³óÙ³Ý ·áñÍáõÙ: ìÃ³ñ³ÛÇÝ Çñ³íÇ×³ÏÝ»ñÇ å³ï×³éáí ï»Õ³÷áËíáÕ Ý³íÃÇ ¨ Ý³íÃ³ÙÃ»ñùÝ»ñÇ Ïñ×³ïí³Í Í³í³ÉÝ»ñÁ µ³ßËíáõÙ »Ý ÏÝùí³Í å³ÛÙ³Ý³·ñ»ñáí Ý³Ë³ï»ëí³Í Í³í³ÉÝ»ñÇÝ Ñ³Ù³Ù³ëÝáñ»Ý: ìÃ³ñÝ»ñÇ ³ñ¹ÛáõÝùáõÙ Ý³íÃÇ ¨ Ý³íÃ³ÙÃ»ñùÝ»ñÇ ÏáñáõëïÝ»ñÁ, ÇÝãå»ë Ý³¨ íÃ³ñÝ»ñÇ Ñ»ï¨³ÝùÝ»ñÇ í»ñ³óÙ³Ý íñ³ Ï³ï³ñí³Í Í³Ëë»ñÁ ÷áËÑ³ïáõóáõÙ »Ý íÃ³ñÝ»ñáõÙ Ù»Õ³íáñ Ï³½Ù³Ï»ñåáõÃÛáõÝÝ»ñÁ: ìÃ³ñÝ»ñÇ å³ï×³éÝ»ñÁ å³ñ½íáõÙ »Ý Ñ³ïáõÏ ëï»ÕÍíáÕ Ñ³ÝÓÝ³ÅáÕáíÇ ÏáÕÙÇó` ß³Ñ³·ñ·Çé ÎáÕÙ»ñÇ Ý»ñÏ³Û³óáõóÇãÝ»ñÇ Ù³ëÝ³ÏóáõÃÛ³Ùµ:</w:t>
      </w:r>
    </w:p>
    <w:p>
      <w:pPr>
        <w:pStyle w:val="TextBodyIndent"/>
        <w:rPr>
          <w:sz w:val="24"/>
        </w:rPr>
      </w:pPr>
      <w:r>
        <w:rPr>
          <w:sz w:val="24"/>
        </w:rPr>
        <w:t>ìÃ³ñÝ»ñÇ ³ñ³· í»ñ³óÙ³Ý Ñ³Ù³ñ ÎáÕÙ»ñÁ Çñ³íáõÝù »Ý ï³ÉÇë Ý³íÃÇ ¨ Ý³íÃ³ÙÃ»ñùÝ»ñÇ ËáÕáí³Ï³ß³ñ»ñÇ ûµÛ»ÏïÝ»ñÇ íÃ³ñ³-í»ñ³Ï³Ý·ÝáÕ³Ï³Ý ëïáñ³µ³Å³ÝáõÙÝ»ñÇÝ ß³Ñ³·ñ·Çé ÎáÕÙÇ ï³ñ³Íù ³½³ï Ï»ñåáí Ý»ñÙáõÍ»É ¨/Ï³Ù ³ñï³Ñ³Ý»É ë³ñù³íáñáõÙÝ»ñ ¨ ÝÛáõÃ»ñ` ³Û¹ ëïáñ³µ³Å³ÝáõÙÝ»ñÇ ï»ËÝÇÏ³Ï³Ý ½ÇÝí³ÍáõÃÛ³Ý ï³µ»ÉÇÝ Ñ³Ù³å³ï³ëË³Ý: ÀÝ¹ áñáõÙ ÎáÕÙ»ñÁ å³ñï³íáñíáõÙ »Ý ãÏÇñ³é»É Ù³ùë³ÛÇÝ ïáõñù»ñ, Ù³ùë³ÛÇÝ ³ÛÉ í×³ñáõÙÝ»ñ ¨ ¹ñ³Ýó Ñ³Ù³ñÅ»ù ·³ÝÓáõÙÝ»ñ, ÇÝãå»ë Ý³¨ Ýßí³Í ë³ñù³íáñáõÙÝ»ñÇ ¨ ÝÛáõÃ»ñÇ íñ³ áã ë³Ï³·Ý³ÛÇÝ µÝáõÛÃÇ ë³ÑÙ³Ý³÷³ÏáõÙÝ»ñ: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Ø³ùë³ÛÇÝ ïáõñù»ñáí ¨ ·³ÝÓáõÙÝ»ñáí ã»Ý Ñ³ñÏíáõÙ Ý³íÃÁ ¨ Ý³íÃ³ÙÃ»ñùÝ»ñÁ, áñáÝù ³ÝÑñ³Å»ßï »Ý ï»ËÝáÉá·Ç³Ï³Ý Í³í³ÉÝ»ñÇ Éñ³óÙ³Ý Ñ³Ù³ñ Ý³íÃÇ ¨ Ý³íÃ³ÙÃ»ñùÝ»ñÇ ·ÉË³íáñ ËáÕáí³Ï³ß³ñ»ñáõÙ íÃ³ñÝ»ñÇ í»ñ³óÙ³Ý ¹»åùáõÙ: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Heading1"/>
        <w:rPr>
          <w:sz w:val="24"/>
        </w:rPr>
      </w:pPr>
      <w:r>
        <w:rPr>
          <w:sz w:val="24"/>
        </w:rPr>
        <w:t>Ðá¹í³Í 7</w:t>
      </w:r>
    </w:p>
    <w:p>
      <w:pPr>
        <w:pStyle w:val="Normal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ÎáÕÙ»ñÁ ÙÇçáóÝ»ñ »Ý Ó»éÝ³ñÏáõÙ, ³Û¹ ÃíáõÙ Ñ³Ù³ï»Õ, Ýñ³ Ñ³Ù³ñ, áñå»ë½Ç ÎáÕÙ»ñÇó áñ¨¿ Ù»ÏÁ ãÏ³Ý·ÝÇ Ý³íÃÇ ¨ Ý³íÃ³ÙÃ»ñùÝ»ñÇ Ù³ï³Ï³ñ³ñÙ³Ý ³ÕµÛáõÝ»ñÇó ³Ýç³ïÙ³Ý ëå³éÝ³ÉÇùÇ ï³Ï ¨ íÝ³ë ãÑ³ëóíÇ Ý³íÃ ¨ Ý³íÃ³ÙÃ»ñùÝ»ñ Ù³ï³Ï³ñ³ñáÕ å»ïáõÃÛáõÝÝ»ñÇ, ï³ñ³ÝóÙ³Ý ¨ ëå³éáÕ Ù³ëÝ³ÏÇó å»ïáõÃÛáõÝÝ»ñÇ ß³Ñ»ñÇÝ: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ÎáÕÙ»ñÁ å³ñï³íáñíáõÙ »Ý Ý³íÃÇ ¨ Ý³íÃ³ÙÃ»ñùÝ»ñÇ ï³ñ³ÝóÙ³Ý Ñ³Ù³ñ ³å³Ñáí»É ËáÕáí³Ï³ß³ñ³ÛÇÝ ïñ³ÝëåáñïÇ ûµÛ»ÏïÝ»ñÇ ³ÝË³÷³Ý ¨ ³Ýíï³Ý· ·áñÍáõÝ»áõÃÛáõÝÁ: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Ü³íÃÇ ¨ Ý³íÃ³ÙÃ»ñùÝ»ñÇ ËáÕáí³Ï³ß³ñ³ñ»Ç ûµÛ»ÏïÝ»ñÁ ß³Ñ³·áñÍáÕ ïÝï»ëí³ñáÕ ëáõµÛ»ÏïÝ»ñÇ ·áñÍáõÝ»áõÃÛáõÝÁ Ï³ñ·³íáñíáõÙ ¿ ÎáÕÙ»ñÇ ³½·³ÛÇÝ ûñ»Ýë¹ñáõÃÛáõÝÝ»ñáí Ï³Ù ÎáÕÙ»ñÇ ÙÇç¨ ÏÝùí³Í Ñ³Ù³Ó³ÛÝ³·ñ»ñáí: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Heading1"/>
        <w:rPr>
          <w:sz w:val="24"/>
        </w:rPr>
      </w:pPr>
      <w:r>
        <w:rPr>
          <w:sz w:val="24"/>
        </w:rPr>
        <w:t>Ðá¹í³Í 8</w:t>
      </w:r>
    </w:p>
    <w:p>
      <w:pPr>
        <w:pStyle w:val="Normal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ÎáÕÙ»ñÁ å³ñï³íáñíáõÙ »Ý ÙÇ³ÏáÕÙ³ÝÇ Ï³ñ·áí áñáßáõÙÝ»ñ ãÁÝ¹áõÝ»É, áñáÝù ÏÑ³Ý·»óÝ»Ý ï³ñ³ÝóÙ³Ý å³ÛÙ³ÝÝ»ñÇ í³ïÃ³ñ³óÙ³ÝÁ: Ü³íÃÇ ¨ Ý³íÃ³ÙÃ»ñùÝ»ñÇ ï³ñ³ÝóÙ³Ý Ñ»ï Ï³åí³Í í»×Ç Í³·Ù³Ý ¹»åùáõÙ, áñÇ Ï³ñ·³íáñáõÙÁ Ý³Ë³ï»ëí³Í ã¿ ïÝï»ëí³ñáÕ ëáõµÛ»ÏïÝ»ñÇ ÙÇç¨ ÏÝùí³Í Ñ³Ù³å³ï³ëË³Ý å³ÛÙ³Ý³·ñ»ñáõÙ, ÎáÕÙ»ñÁ å³ñï³íáñíáõÙ »Ý ã¹³¹³ñ»óÝ»É ¨ ãÏñ×³ï»É ¹ñ³Ýó Ù³ï³Ï³ñ³ñáõÙÁ ÙÇÝã¨ í»×Ç Ï³ñ·³íáñáõÙÁ: ÎáÕÙ»ñÁ å³ñï³íáñáõÃÛáõÝ ã»Ý ÏñáõÙ ïÝï»ëí³ñáÕ ëáõµÛ»ÏïÝ»ñÇ ÏáÕÙÇó ï³ñ³ÝóÙ³Ý Çñ³Ï³Ý³óÙ³Ý Ñ»ï Ï³åí³Í å³ÛÙ³Ý³·ñ»ñÇó µËáÕ Çñ»Ýó å³ñï³íáñáõÃÛáõÝÝ»ñÇ Ï³ï³ñÙ³Ý Ñ³Ù³ñ: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Heading1"/>
        <w:rPr>
          <w:sz w:val="24"/>
        </w:rPr>
      </w:pPr>
      <w:r>
        <w:rPr>
          <w:sz w:val="24"/>
        </w:rPr>
        <w:t>Ðá¹í³Í 9</w:t>
      </w:r>
    </w:p>
    <w:p>
      <w:pPr>
        <w:pStyle w:val="Normal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êáõÛÝ Ð³Ù³Ó³ÛÝ³·ñÇ ¹ñáõÛÃÝ»ñÇ Ù»ÏÝ³µ³ÝÙ³Ý ¨ ÏÇñ³éÙ³Ý Ñ»ï Ï³åí³Í ÎáÕÙ»ñÇ ÙÇç¨ í»×»ñÁ, ÇÝãå»ë Ý³¨ ÎáÕÙ»ñÇ Çñ³íáõÝùÝ»ñÁ ¨ å³ñï³íáñáõÃÛáõÝÝ»ñÁ ßáß³÷áÕ í»×»ñÁ, ÏÏ³ñ·³íáñí»Ý ß³Ñ³·ñ·Çé ÎáÕÙ»ñÇ ÙÇç¨ ËáñÑñ¹³ÏóáõÃÛáõÝÝ»ñ ¨ µ³Ý³ÏóáõÃÛáõÝÝ»ñ ³ÝóÏ³óÝ»Éáõ ÙÇçáóáí Ï³Ù ÙÇç³½·³ÛÇÝ Çñ³íáõÝùÇ ÝáñÙ»ñáí, ëáõÛÝ Ð³Ù³Ó³ÛÝ³·ñáí ¨ ¾Ý»ñ·»ïÇÏ Ë³ñïÇ³ÛÇÝ ÏÇó ä³ÛÙ³Ý³·ñáí Ý³Ë³ï»ëí³Í ³ÛÉ ÁÝÃ³ó³Ï³ñ·»ñÇ ÙÇçáóáí: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Heading1"/>
        <w:rPr>
          <w:sz w:val="24"/>
        </w:rPr>
      </w:pPr>
      <w:r>
        <w:rPr>
          <w:sz w:val="24"/>
        </w:rPr>
        <w:t>Ðá¹í³Í 10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êáõÛÝ Ð³Ù³Ó³ÛÝ³·ÇñÁ µ³ó ¿ Ýñ³ÝáõÙ Ù³ëÝ³Ïó»Éáõ ß³Ñ³·ñ·éí³Í ¨ ëáõÛÝ Ð³Ù³Ó³ÛÝ³·ñÇó µËáÕ å³ñï³íáñáõÃÛáõÝÝ»ñÁ ëï³ÝÓÝ»Éáõ å³ïñ³ëï³Ï³Ù å»ïáõÃÛáõÝÝ»ñÇ ÏáÕÙÇó ÙÇ³Ý³Éáõ Ñ³Ù³ñ: ØÇ³óáõÙÁ Ñ³Ù³ñíáõÙ ¿ áõÅÇ Ù»ç Ùï³Í` ³í³Ý¹³å³ÑÇ ÏáÕÙÇó Ñ³Ù³å³ï³ëË³Ý Í³ÝáõóáõÙÁ ëï³Ý³Éáõ ûñí³ÝÇó: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Heading1"/>
        <w:rPr>
          <w:sz w:val="24"/>
        </w:rPr>
      </w:pPr>
      <w:r>
        <w:rPr>
          <w:sz w:val="24"/>
        </w:rPr>
        <w:t>Ðá¹í³Í 11</w:t>
      </w:r>
    </w:p>
    <w:p>
      <w:pPr>
        <w:pStyle w:val="Normal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êáõÛÝ Ð³Ù³Ó³ÛÝ³·ñÇ ¹ñáõÛÃÝ»ñÁ ã»Ý ßáß³÷áõÙ ³ÛÉ ÙÇç³½·³ÛÇÝ å³ÛÙ³Ý³·ñ»ñÇÝ Ñ³Ù³å³ï³ëË³Ý ÎáÕÙ»ñÇ ëï³ÝÓÝ³Í å³ñï³íáñáõÃÛáõÝÝ»ñÁ: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Heading1"/>
        <w:rPr>
          <w:sz w:val="24"/>
        </w:rPr>
      </w:pPr>
      <w:r>
        <w:rPr>
          <w:sz w:val="24"/>
        </w:rPr>
        <w:t>Ðá¹í³Í 12</w:t>
      </w:r>
    </w:p>
    <w:p>
      <w:pPr>
        <w:pStyle w:val="Normal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êáõÛÝ Ð³Ù³Ó³ÛÝ³·ÇñÁ Å³Ù³Ý³Ï³íáñ³å»ë ÏÇñ³éíáõÙ ¿ ëïáñ³·ñÙ³Ý ûñí³ÝÇó ¨ áõÅÇ Ù»ç ¿ ÙïÝáõÙ ¹ñ³ áõÅÇ Ù»ç ÙïÝ»Éáõ Ñ³Ù³ñ ³ÝÑñ³Å»ßïª ÎáÕÙ»ñÇ Ý»ñå»ï³Ï³Ý ÁÝÃ³ó³Ï³ñ·»ñÇ Ï³ï³ñÙ³Ý Ù³ëÇÝ »ññáñ¹ Í³ÝáõóáõÙÁ ³í³Ý¹³å³ÑÇÝ Ç å³Ñ Ñ³ÝÓÝ»Éáõ ûñí³ÝÇó: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jc w:val="center"/>
        <w:rPr>
          <w:b/>
          <w:b/>
          <w:sz w:val="24"/>
        </w:rPr>
      </w:pPr>
      <w:r>
        <w:rPr>
          <w:b/>
          <w:sz w:val="24"/>
        </w:rPr>
        <w:t>Ðá¹í³Í 13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rFonts w:eastAsia="Times Armenian"/>
          <w:sz w:val="24"/>
        </w:rPr>
        <w:t xml:space="preserve"> </w:t>
      </w:r>
      <w:r>
        <w:rPr>
          <w:sz w:val="24"/>
        </w:rPr>
        <w:t>Úáõñ³ù³ÝãÛáõñ ÎáÕÙ Ï³ñáÕ ¿ ¹áõñë ·³É ëáõÛÝ Ð³Ù³Ó³ÛÝ³·ñÇó` ¹áõñë ·³Éáõó ³éÝí³½Ý 6 ³ÙÇë ³é³ç ³Û¹ Ù³ëÇÝ ·ñ³íáñ Í³Ýáõó»Éáí ³í³Ý¹³å³ÑÇÝ` Ï³ñ·³íáñ»Éáí ëáõÛÝ Ð³Ù³Ó³ÛÝ³·ñÇó ³é³ç³ó³Í ýÇÝ³Ýë³Ï³Ý ¨ ³ÛÉ å³ñï³íáñáõÃÛáõÝÝ»ñÁ: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Î³ï³ñí³Í ¿ ØáëÏí³ ù³Õ³ùáõÙ 1996 Ãí³Ï³ÝÇ ³åñÇÉÇ 12-ÇÝ, Ù»Ï µÝûñÇÝ³Ïáí` éáõë»ñ»Ý: ´ÝûñÇÝ³ÏÁ å³ÑíáõÙ ¿ ²ÝÏ³Ë ä»ïáõÃÛáõÝÝ»ñÇ Ð³Ù³·áñÍ³ÏóáõÃÛ³Ý ¶áñÍ³¹Çñ ù³ñïáõÕ³ñáõÃÛáõÝáõÙ, áñÁ ëáõÛÝ Ð³Ù³Ó³ÛÝ³·ÇñÁ ëïáñ³·ñ³Í Ûáõñ³ù³ÝãÛáõñ å»ïáõÃÛ³ÝÁ ÏáõÕ³ñÏÇ ¹ñ³ Ñ³ëï³ïí³Í å³ï×»ÝÁ:</w:t>
      </w:r>
    </w:p>
    <w:p>
      <w:pPr>
        <w:pStyle w:val="TextBodyIndent"/>
        <w:rPr>
          <w:rFonts w:ascii="Times Armenian" w:hAnsi="Times Armenian" w:cs="Times Armenian"/>
          <w:sz w:val="24"/>
        </w:rPr>
      </w:pPr>
      <w:r>
        <w:rPr>
          <w:rFonts w:cs="Times Armenian"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bCs/>
          <w:sz w:val="24"/>
        </w:rPr>
      </w:pPr>
      <w:r>
        <w:rPr>
          <w:b/>
          <w:bCs/>
          <w:sz w:val="24"/>
        </w:rPr>
        <w:t>*Ð³Û³ëï³ÝÇ Ð³Ýñ³å»ïáõÃÛáõÝÁ Ð³Ù³Ó³ÛÝ³·ÇñÁ ëïáñ³·ñ»É ¿ í»ñ³å³ÑáõÙáí. §12-ñ¹ Ñá¹í³ÍÇó µ³ó³é»É §...Å³Ù³Ý³Ï³íáñ³å»ë ÏÇñ³éíáõÙ ¿ ëïáñ³·ñÙ³Ý ûñí³ÝÇó…¦¦:</w:t>
      </w:r>
    </w:p>
    <w:p>
      <w:pPr>
        <w:pStyle w:val="TextBodyIndent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Indent"/>
        <w:rPr>
          <w:b/>
          <w:b/>
          <w:bCs/>
          <w:sz w:val="24"/>
        </w:rPr>
      </w:pPr>
      <w:r>
        <w:rPr>
          <w:b/>
          <w:bCs/>
          <w:sz w:val="24"/>
        </w:rPr>
        <w:t>**Ð³Ù³Ó³ÛÝ³·ÇñÁ Ð³Û³ëï³ÝÇ Ð³Ýñ³å»ïáõÃÛ³Ý Ñ³Ù³ñ áõÅÇ Ù»ç ¿ Ùï»É 1998 Ãí³Ï³ÝÇ ÷»ïñí³ñÇ 17-Çó:</w:t>
      </w:r>
    </w:p>
    <w:p>
      <w:pPr>
        <w:pStyle w:val="TextBodyIndent"/>
        <w:rPr>
          <w:b/>
          <w:b/>
          <w:bCs/>
          <w:sz w:val="24"/>
        </w:rPr>
      </w:pPr>
      <w:r>
        <w:rPr>
          <w:b/>
          <w:bCs/>
          <w:sz w:val="24"/>
        </w:rPr>
      </w:r>
    </w:p>
    <w:sectPr>
      <w:footerReference w:type="default" r:id="rId2"/>
      <w:type w:val="nextPage"/>
      <w:pgSz w:w="11906" w:h="16838"/>
      <w:pgMar w:left="1418" w:right="1418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Armenian" w:hAnsi="Times Armenian" w:cs="Times Armenian"/>
      <w:b/>
      <w:bCs/>
      <w:sz w:val="26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imes Armenian" w:hAnsi="Times Armenian" w:cs="Times Armenian"/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Times Armenian" w:hAnsi="Times Armenian" w:cs="Times Armenian"/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13T06:48:00Z</dcterms:created>
  <dc:creator>User</dc:creator>
  <dc:description/>
  <dc:language>en-US</dc:language>
  <cp:lastModifiedBy>User</cp:lastModifiedBy>
  <cp:lastPrinted>2003-07-31T11:49:00Z</cp:lastPrinted>
  <dcterms:modified xsi:type="dcterms:W3CDTF">2004-10-27T07:47:00Z</dcterms:modified>
  <cp:revision>10</cp:revision>
  <dc:subject/>
  <dc:title>Ð²Ø²Ò²ÚÜ²Æð</dc:title>
</cp:coreProperties>
</file>