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³å³Ñ ½áñù»ñÇ ½ÇÝÍ³é³ÛáÕÝ»ñÇ ¨ Ýñ³Ýó ÁÝï³ÝÇùÝ»ñÇ ³Ý¹³ÙÝ»ñÇ, µ³ÝíáñÝ»ñÇ ¨ Í³é³ÛáÕÝ»ñÇ µÅßÏ³Ï³Ý ³å³ÑáíáõÃÛ³Ý Ï³½Ù³Ï»ñåÙ³Ý Ù³ëÇÝ</w:t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Ç Î³é³í³ñáõÃÛáõÝÝ»ñÁ, ³ÛëáõÑ»ï` Ù³ëÝ³ÏÇó å»ïáõÃÛáõÝÝ»ñ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Õ»Ï³í³ñí»Éáí 1992 Ãí³Ï³ÝÇ Ù³ñïÇ 20-Çª ²ÝÏ³Ë ä»ïáõÃÛáõÝÝ»ñÇ Ð³Ù³·áñÍ³ÏóáõÃÛ³Ý ê³ÑÙ³Ý³å³Ñ ½áñù»ñÇ Ï³ñ·³íÇ×³ÏÇ Ù³ëÇÝ Ð³Ù³·áñÍ³ÏóáõÃÛ³Ý Ù³ëÝ³ÏÇó å»ïáõÃÛáõÝÝ»ñÇ Õ»Ï³í³ñÝ»ñÇ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ê³ÑÙ³Ý³åÑ ½áñù»ñÇ ½ÇÝÍ³é³ÛáÕÝ»ñÇ ¨ Ýñ³Ýó ÁÝï³ÝÇùÝ»ñÇ ³Ý¹³ÙÝ»ñÇ, µ³ÝíáñÝ»ñÇ ¨ Í³é³ÛáÕÝ»ñÇ µÅßÏ³Ï³Ý ³å³ÑáíáõÃÛ³Ý, ÇÝãå»ë Ý³¨ Ýñ³Ýó ³éáÕçáõÃÛ³Ý å³Ñå³ÝÙ³Ý ³é³ÝÓÝ³Ñ³ï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³ÑÙ³Ý³å³Ñ ½áñù»ñÇ ½ÇÝÍ³é³ÛáÕÝ»ñÁ, µÅßÏ³Ï³Ý óáõó³ÝÇßÝ»ñÇ ³éÏ³ÛáõÃÛ³Ý ¹»åùáõÙ, áõÕ³ñÏíáõÙ »Ý ê³ÑÙ³Ý³å³Ñ ½áñù»ñÇ é³½Ù³µÅßÏ³Ï³Ý Ñ³ëï³ïáõÃÛáõÝÝ»ñ ¨ ³Û¹ï»Õ µÅßÏ³Ï³Ý û·ÝáõÃÛáõÝ »Ý ëï³ÝáõÙ: Ì³é³ÛáõÃÛ³Ý Ï³Ù µÝ³ÏáõÃÛ³Ý í³ÛñáõÙ ê³ÑÙ³Ý³å³Ñ ½áñù»ñÇ é³½Ù³µÅßÏ³Ï³Ý Ñ³ëï³ïáõÃÛáõÝÝ»ñÇ , ÇÝãå»ë Ý³¨ Ù³ëÝ³·Çï³Ï³Ý µÅßÏ³Ï³Ý û·ÝáõÃÛ³Ý áñáß ï»ë³ÏÝ»ñÇ óáõó³µ»ñÙ³Ý ÑÝ³ñ³íáñáõÃÛ³Ý µ³ó³Ï³ÛáõÃÛ³Ý ¹»åùáõÙ ¨, ³ÝÑ»ï³Ó·»ÉÇ ¹»åù»ñáõÙ, µÅßÏ³Ï³Ý û·ÝáõÃÛáõÝÁ óáõó³µ»ñíáõÙ ¿ Ù³ëÝ³ÏÇó å»ïáõÃÛáõÝÝ»ñÇ ³éáÕç³å³ÑáõÃÛ³Ý µáÉáñ Ñ³ëï³ïáõÃÛáõÝÝ»ñáõÙ, Ý»ñ³éÛ³É` ³ÝÓÝ³Ï³½ÙÇ ³éáÕçáõÃÛ³Ý å³Ñå³ÝÙ³Ý Ýå³ï³Ïáí É³µáñ³ïáñ ¨ ·áñÍÇù³ÛÇÝ Ñ»ï³½áïáõÃÛáõÝÝ»ñÇ ³ÝóÏ³ó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å³Ñ ½áñù»ñÇ ½ÇÝÍ³é³ÛáÕÝ»ñÇ, µ³ÝíáñÝ»ñÇ ¨ Í³é³ÛáÕÝ»ñÇ ÁÝï³ÝÇùÝ»ñÇ ³Ý¹³ÙÝ»ñÇÝ µÅßÏ³Ï³Ý û·ÝáõÃÛáõÝ óáõó³µ»ñíáõÙ ¿ Ñ³Ù³å³ï³ëË³Ý Ù³ëÝ³ÏÇó å»ïáõÃÛáõÝÝ»ñÇ ûñ»Ýë¹ñáõÃÛáõÝÝ»ñÇ ÑÇÙ³Ý íñ³, Çñ»Ýó ù³Õ³ù³óÇÝ»ñÇ Ñ»ï ÝáõÛÝ 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å³Ñ ½áñù»ñÇ ½ÇÝÍ³é³ÛáÕÝ»ñÇ ÁÝï³ÝÇùÝ»ñÇ ³Ý¹³ÙÝ»ñÁ, µ³ÝíáñÝ»ñÁ ¨ Í³é³ÛáÕÝ»ñÁ Ï³ñáÕ »Ý µÅßÏ³Ï³Ý û·ÝáõÃÛáõÝ ëï³Ý³É ê³ÑÙ³Ý³å³Ñ ½áñù»ñÇ µáõÅÑ³ëï³ïáõÃÛáõÝ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å³Ñ ½áñù»ñÇ ½ÇÝÍ³é³ÛáÕÝ»ñÇ ¨ Ýñ³Ýó ÁÝï³ÝÇùÝ»ñÇ ³Ý¹³ÙÝ»ñÇ, µ³ÝíáñÝ»ñÇ ¨ Í³é³ÛáÕÝ»ñÇ ë³Ý³ïáñ³³éáÕç³ñ³Ý³ÛÇÝ µáõÅáõÙÁ ¨ Ï³½Ù³Ï»ñåí³Í Ñ³Ý·ÇëïÁ Çñ³Ï³Ý³óíáõÙ ¿ ê³ÑÙ³Ý³å³Ñ ½áñù»ñÇ ³éáÕç³ñ³ÝÝ»ñáõÙ ¨ Ñ³Ý·ëïÛ³Ý ïÝ»ñáõÙ Ù³ëÝ³ÏÇó å»ïáõÃÛáõÝÝ»ñÇ ³ÛÉ ·»ñ³ï»ëãáõÃÛáõÝÝ»ñáõÙ å³ÛÙ³Ý³·ñ³ÛÇÝ ÑÇÙáõÝùÝ»ñáí` Ñ³ßíÇ ³éÝ»Éáí Ð³Ù³·áñÍ³ÏóáõÃÛ³Ý Ù³ëÝ³ÏÇó å»ïáõÃÛáõÝÝ»ñÇ ÝáñÙ³ïÇí ³Ïï»ñáí ¨ Ñ³Ù³Ó³ÛÝ³·ñ»ñáí ë³ÑÙ³Ýí³Í ³ñïáÝ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ÝÏ³Ï³Ý Ý³Ë³¹åñáó³Ï³Ý Ñ³ëï³ïáõÃÛáõÝÝ»ñáõÙ ê³ÑÙ³Ý³å³Ñ ½áñù»ñÇ ½ÇÝÍ³é³ÛáÕÝ»ñÇ, µ³ÝíáñÝ»ñÇ ¨ Í³é³ÛáÕÝ»ñÇ »ñ»Ë³Ý»ñÇÝ å³Ñ»Éáõ Í³Ëë»ñÁ Ï³ï³ñíáõÙ »Ý ³ÛÝ Ù³ëÝ³ÏÇó å»ïáõÃÛ³Ý ûñ»Ýë¹ñáõÃÛ³Ùµ ë³ÑÙ³Ýí³Í Ï³ñ·áí ¨ ã³÷»ñáí, áñÇ ï³ñ³ÍùáõÙ ·ïÝíáõÙ ¿ Ù³ÝÏ³Ï³Ý Ñ³ëï³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ÑÇßÛ³É ¹³ëÇ ³ÝÓ³Ýó Í³é³ÛáõÃÛ³Ý Ï³Ù µÝ³ÏáõÃÛ³Ý í³ÛñáõÙ ê³ÑÙ³Ý³å³Ñ ½áñù»ñÇ Ù³ÝÏ³Ï³Ý Ñ³ëï³ïáõÃÛáõÝÝ»ñÇ ¨ ³éáÕç³ñ³Ý³ÛÇÝ ×³Ùµ³ñÝ»ñÇ µ³ó³Ï³ÛáõÃÛ³Ý ¹»åùáõÙ ÇßË³ÝáõÃÛ³Ý ï»Õ³Ï³Ý Ù³ñÙÇÝÝ»ñÁ ¨ Ð³Ù³·áñÍ³ÏóáõÃÛ³Ý Ù³ëÝ³ÏÇó å»ïáõÃÛáõÝÝ»ñÇ ·»ñ³ï»ëãáõÃÛáõÝÝ»ñÁ ê³ÑÙ³Ý³å³Ñ ½áñù»ñÇ ½ÇÝÍ³é³ÛáÕÝ»ñÇ, µ³ÝíáñÝ»ñÇ ¨ Í³é³ÛáÕÝ»ñÇ »ñ»Ë³Ý»ñÇÝ ï»Õ»ñ »Ý Ñ³ïÏ³óÝáõÙ Ý³Ë³¹åñáó³Ï³Ý Ñ³ëï³ïáõÃÛáõÝÝ»ñáõÙ ¨ ³éáÕç³ñ³Ý³ÛÇÝ ×³Ùµ³ñ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å³Ñ ½áñù»ñáõÙ ³éáÕç³ñ³Ý³ÑÇ·Ç»ÝÇÏ ¨ Ñ³Ï³Ñ³Ù³×³ñ³Ï³ÛÇÝ ÙÇçáó³éáõÙÝ»ñÁ Çñ³Ï³Ý³óíáõÙ »Ý Ù³ëÝ³ÏÇó å»ïáõÃÛáõÝÝ»ñÇ ûñ»Ýë¹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å³Ñ ½áñù»ñÇ µÅßÏ³Ï³Ý ³ÝÓÝ³Ï³½ÙÇ áñ³Ï³íáñÙ³Ý µ³ñÓñ³óáõÙÁ Çñ³Ï³Ý³óíáõÙ ¿ Ð³Ù³·áñÍ³ÏóáõÃÛ³Ý Ù³ëÝ³ÏÇó å»ïáõÃÛáõÝÝ»ñÇ µÅßÏ³Ï³Ý ¨ ÙÇçÇÝ µÅßÏ³Ï³Ý ³ÝÓÝ³Ï³½ÙÇ áñ³Ï³íáñÙ³Ý µ³ñÓñ³óÙ³Ý Ñ³ëï³ï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ÅßÏ³Ï³Ý ·áõÛùÇ ¨ ¹»Õáñ³ÛùÇ Ù³ï³Ï³ñ³ñáõÙÁ Çñ³Ï³Ý³óíáõÙ ¿ ³ÝÙÇç³Ï³Ýáñ»Ý Ð³Ù³·áñÍ³ÏóáõÃÛ³Ý å»ïáõÃÛáõÝÝ»ñáõÙ å³ïí»ñÇ Ñ³Ûï³ñ³ñÙ³Ý, ÇÝãå»ë Ý³¨ ê³ÑÙ³Ý³å³Ñ ½áñù»ñÇ ÙÇçå»ï³Ï³Ý ÏáÙÇï»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2 Ãí³Ï³ÝÇ ÑáõÝÇëÇ 26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ÑáõÝÇëÇ 26-Çó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44:00Z</dcterms:created>
  <dc:creator>User</dc:creator>
  <dc:description/>
  <dc:language>en-US</dc:language>
  <cp:lastModifiedBy>User</cp:lastModifiedBy>
  <dcterms:modified xsi:type="dcterms:W3CDTF">2004-08-17T11:12:00Z</dcterms:modified>
  <cp:revision>5</cp:revision>
  <dc:subject/>
  <dc:title>Ð²Ø²Ò²ÚÜ²Æð</dc:title>
</cp:coreProperties>
</file>