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Ý³Ï³Ý ·³½Ç ï³ñ³ÝóÙ³Ý µÝ³·³í³éáõÙ Ñ³Ù³Ó³ÛÝ»óí³Í ù³Õ³ù³Ï³ÝáõÃÛ³Ý ³ÝóÏ³ó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Ï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ÙÇç³½·³ÛÇÝ Çñ³íáõÝùÇ Ñ³Ýñ³×³Ý³ã ëÏ½µáõÝùÝ»ñáí ¨ ÝáñÙ»ñáí, ¾Ý»ñ·»ïÇÏ Ë³ñïÇ³ÛÇÝ ÏÇó 1994 Ãí³Ï³ÝÇ ¹»Ïï»Ùµ»ñÇ 17-Ç ä³ÛÙ³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µÝ³Ï³Ý ·³½Ç ³½³ï ï³ñ³ÝóÙ³Ý ³å³ÑáíÙ³Ý ³ÝÑñ³Å»ßïáõÃÛáõÝÁ` ³ÝÏ³Ë Í³·áõÙÇó, Ýß³Ý³ÏÙ³Ý í³ÛñÇó Ï³Ù Ýñ³ ïÇñáç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Ð³Ù³·áñÍ³ÏóáõÃÛ³Ý Ù³ëÝ³ÏÇó å»ïáõÃÛáõÝÝ»ñÇ ÅáÕáíñ¹³Ï³Ý ïÝï»ëáõÃÛáõÝÁ ¨ µÝ³ÏãáõÃÛáõÝÁ ³ÝË³÷³Ý ·³½³Ù³ï³Ï³ñ³ñÙ³Ùµ ³å³Ñáí»Éáõ Ýå³ï³Ïáí Ñ³Ù³Ó³ÛÝ»óí³Í ÙÇçáóÝ»ñÇ Çñ³Ï³Ý³ó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ÙÇáõÃÛ³Ý ëï»ÕÍÙ³Ý Ù³ëÇÝ 1993 Ãí³Ï³ÝÇ ë»åï»Ùµ»ñÇ 24-Ç ä³ÛÙ³Ý³·ñÇ ¹ñáõÛÃÝ»ñÇ Ñ»ï³·³ Çñ³Ï³Ý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·³½Ç ï³ñ³ÝóáõÙ¦` ÎáÕÙÇ ï³ñ³Íùáí ÙÛáõë å»ïáõÃÛáõÝáõÙ Í³·áÕ ·³½Ç ï»Õ³÷áËáõÙ, áñÁ Ý³Ë³ï»ëí³Í ¿ »ññáñ¹ å»ïáõÃÛ³Ý ï³ñ³ÍùÇ Ñ³Ù³ñ, å³ÛÙ³Ýáí, áñ Ï³Ù ó³ÝÏ³ó³Í ³ÛÉ å»ïáõÃÛáõÝ, Ï³Ù »ññáñ¹ å»ïáõÃÛáõÝÁ Ñ³Ý¹Çë³ÝáõÙ »Ý å³ÛÙ³Ý³íáñíáÕ 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ÝÑñ³Å»ßï ÙÇçáóÝ»ñ »Ý Ó»éÝ³ñÏáõÙ Çñ»Ýó å»ïáõÃÛáõÝÝ»ñÇ ï³ñ³Íùáí µÝ³Ï³Ý ·³½Ç ·³½³ï³ñáí ³½³ï ï³ñ³ÝóáõÙÝ áõ å³Ñå³ÝáõÃÛáõÝÁ ³å³Ñá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Ù»ÏÇ ï³ñ³Íùáí ï³ñ³ÝóÙ³Ùµ Ù³ï³Ï³ñ³ñíáÕ µÝ³Ï³Ý ·³½Á ãÇ Ï³ñáÕ û·ï³·áñÍí»É ¹ñ³ ï³ñ³ÝóáõÙÁ Çñ³Ï³Ý³óÝáÕ ÎáÕÙÇ Ï³ñÇùÝ»ñÇ Ñ³Ù³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íáõÙ »Ý ³ÝÑñ³Å»ßï, ³Û¹ ÃíáõÙ Ñ³Ù³ï»Õ ÙÇçáóÝ»ñ Ó»éÝ³ñÏ»É ³ÛÝ µ³ÝÇ Ñ³Ù³ñ, áñå»ë½Ç ÎáÕÙ»ñÇó áã Ù»ÏÁ ãÑ³ÛïÝíÇ ·³½³Ù³ï³Ï³ñ³ñÙ³Ý ³ÕµÛáõñÝ»ñÇó ½ñÏí»Éáõ ëå³éÝ³ÉÇùÇ ï³Ï ¨ íÝ³ë ãÑ³ëóíÇ µÝ³Ï³Ý ·³½ Ù³ï³Ï³ñ³ñáÕ ¨ ¹ñ³ ï³ñ³ÝóáõÙÁ Çñ³Ï³Ý³óÝáÕ å»ïáõÃÛáõÝÝ»ñÇ ß³Ñ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ÎáÕÙ»ñÇ ÙÇç¨ í»×Ç Í³·Ù³Ý ¹»åùáõÙ, ÎáÕÙ»ñÁ å³ñï³íáñíáõÙ »Ý ã¹³¹³ñ»óÝ»É ¨ ãÏñ×³ï»É ·³½Ç ï³ñ³ÝóÇÏ Ù³ï³Ï³ñ³ñáõÙÝ»ñÁ, ÙÇÝã¨ ïíÛ³É í»×Ç Ï³ñ·³íá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å³ÑáíáõÙ »Ý Ý³ËÏÇÝáõÙ Ó»éùµ»ñí³Í µáÉáñ å³ÛÙ³Ý³íáñí³ÍáõÃÛáõÝÝ»ñÇ å³Ñå³ÝáõÙÁ µÝ³Ï³Ý ·³½Ç ï»Õ³÷áËÙ³Ý å³ÛÙ³ÝÝ»ñáí, ÙÇÝã¨ í»×Ç í»ñçÝ³Ï³Ý Ï³ñ·³íáñáõÙÁ, ë³Ï³ÛÝ ·áñÍ³ñùÇ ·áñÍáÕáõÃÛ³Ý Å³ÙÏ»ïÇó áã áõß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ÝóÇÏ ·³½³ïñ³Ýëåáñï³ÛÇÝ Ñ³Ù³Ï³ñ·áõÙ íÃ³ñÇ ¹»åùáõÙ, ÎáÕÙÁ, áñÇ ï³ñ³ÍùáõÙ ï»ÕÇ ¿ áõÝ»ó»É íÃ³ñÁ, ³ÝÑ³å³Õ Í³ÝáõóáõÙ ¿ ³Û¹ Ù³ëÇÝ ß³Ñ³·ñ·Çé ÎáÕÙ»ñÇÝ ¨ Ó»éÝ³ñÏáõÙ µáÉáñ ³ÝÑñ³Å»ßï ÙÇçáóÝ»ñÁ íÃ³ñÇ Ñ»ï¨³ÝùÝ»ñÁ í»ñ³óÝ»Éáõ Ñ³Ù³ñ` ãëå³ë»Éáí ¹ñ³ å³ï×³éÝ»ñÇ ùÝÝáõÃÛ³Ý ³ñ¹ÛáõÝùÝ»ñÇÝ: ÀÝ¹ áñáõÙ, Ù³ï³Ï³ñ³ñíáÕ ·³½Ç Ïñ×³ïí³Í Í³í³ÉÁ µ³ßËíáõÙ ¿ ëå³éáÕÝ»ñÇ ÙÇç¨ ÏÝùí³Í å³ÛÙ³Ý³·ñ»ñÇÝ Ñ³Ù³å³ï³ëË³Ý` ï³ñ³ÝóÇÏ ·³½Ç Í³í³ÉÝ»ñÇÝ Ñ³Ù³Ù³ëÝáñ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é³çÝ³ÛÇÝ Ï³ñ·áí Çñ³Ï³Ý³óÝáõÙ »Ý ë³ñù³íáñáõÙÝ»ñÇ, ÝÛáõÃ»ñÇ, Ñ³Ù³ÉñáÕ ³é³ñÏ³Ý»ñÇ ¨ å³Ñ»ëï³Ù³ë»ñÇ Ù³ï³Ï³ñ³ñáõÙ ï³ñ³ÝóÇÏ ·³½³ïñ³Ýëåáñï³ÛÇÝ Ñ³Ù³Ï³ñ·»ñÇ íñ³ í»ñ³Ï³Ý·ÝáÕ³Ï³Ý ¨ í»ñ³Ýáñá·áÕ³Ï³Ý ³ßË³ï³ÝùÝ»ñÇ ³ÝóÏ³óÙ³Ý Ñ³Ù³ñ: ÀÝ¹ áñáõÙ ÎáÕÙ»ñÁ ã»Ý ÏÇñ³éÇ Ù³ùë³ÛÇÝ ïáõñù»ñ ¨ ¹ñ³Ýó Ñ³í³ë³ñ»óí³Í ·³ÝÓáõÙÝ»ñ, ÇÝãå»ë Ý³¨ áã ë³Ï³·Ý³ÛÇÝ µÝáõÛÃÇ ë³ÑÙ³Ý³÷³Ï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Ù»ÏÝ³µ³ÝÙ³Ý ¨ ÏÇñ³éÙ³Ý í»ñ³µ»ñÛ³É ÎáÕÙ»ñÇ ÙÇç¨, ÇÝãå»ë Ý³¨ ÎáÕÙ»ñÇ Çñ³íáõÝùÝ»ñÁ ¨ å³ñï³íáñáõÃÛáõÝÝ»ñÁ ßáß³÷áÕ í»×»ñÁ, ÏÉáõÍí»Ý ß³Ñ³·ñ·Çé ÎáÕÙ»ñÇ ÙÇç¨ ³ÝÙÇç³Ï³Ý ËáñÑñ¹³ÏóáõÃÛáõÝÝ»ñÇ ¨ µ³Ý³ÏóáõÃÛáõÝÝ»ñÇ Ï³Ù ÙÇç³½·³ÛÇÝ Çñ³íáõÝùáí Ý³Ë³ï»ëí³Í ³ÛÉ ÁÝÃ³ó³Ï³ñ·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çáóÝ»ñ »Ý Ó»éÝ³ñÏáõÙ µÝ³Ï³Ý ·³½Ç ï³ñ³ÝóÙ³Ý ¨ ëå³éÙ³Ý Ñ³Ù³ñ` Ñ³ßí³ñÏÝ»ñÁ Å³Ù³Ý³ÏÇÝ ³å³Ñáí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Ý áõÅÇ Ù»ç ¿ ÙïÝáõÙ Ð³Ù³Ó³ÛÝ³·ñÇ áõÅÇ Ù»ç ÙïÝ»Éáõ Ñ³Ù³ñ ³ÝÑñ³Å»ßïª ÎáÕÙ»ñÇ Ý»ñå»ï³Ï³Ý ÁÝÃ³ó³Ï³ñ·»ñÇ Ï³ï³ñÙ³Ý Ù³ëÇÝ »ññáñ¹ Í³ÝáõóáõÙÁ ³í³Ý¹³å³ÑÇÝ Ç å³Ñ Ñ³ÝÓÝ»Éáõ å³Ñ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ÎáÕÙ Ï³ñáÕ ¿ ¹áõñë ·³É ëáõÛÝ Ð³Ù³Ó³ÛÝ³·ñÇó` ¹áõñë ·³Éáõ ûñí³ÝÇó ³éÝí³½Ý í»ó ³ÙÇë ³é³ç Çñ Ùï³¹ñáõÃÛ³Ý Ù³ëÇÝ Ð³Ù³Ó³ÛÝ³·ñÇ ³í³Ý¹³å³ÑÇÝ Ý³Ë³å»ë ·ñ³íáñ Í³Ýáõó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5 Ãí³Ï³ÝÇ ÝáÛ»Ùµ»ñÇ 3-ÇÝ, Ù»Ï µÝûñÇÝ³Ïáí`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7 Ãí³Ï³ÝÇ ÑáõÝÇëÇ 3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49:00Z</dcterms:created>
  <dc:creator>User</dc:creator>
  <dc:description/>
  <dc:language>en-US</dc:language>
  <cp:lastModifiedBy>User</cp:lastModifiedBy>
  <cp:lastPrinted>2003-06-09T17:08:00Z</cp:lastPrinted>
  <dcterms:modified xsi:type="dcterms:W3CDTF">2004-08-17T12:19:00Z</dcterms:modified>
  <cp:revision>8</cp:revision>
  <dc:subject/>
  <dc:title>Ð²Ø²Ò²ÚÜ²Æð</dc:title>
</cp:coreProperties>
</file>