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²Ñ³µ»ÏãáõÃÛ³Ý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Ù³ëÝ³ÏÇó å»ïáõÃÛáõÝÝ»ñÁ, Ç ¹»Ùë Î³é³í³ñáõÃÛáõÝÝ»ñÇ, ³ÛëáõÑ»ïª ÎáÕÙ»ñ,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bCs/>
          <w:sz w:val="24"/>
        </w:rPr>
        <w:t>·Çï³Ïó»Éáí</w:t>
      </w:r>
      <w:r>
        <w:rPr>
          <w:rFonts w:cs="Times Armenian" w:ascii="Times Armenian" w:hAnsi="Times Armenian"/>
          <w:sz w:val="24"/>
        </w:rPr>
        <w:t xml:space="preserve"> ³Ñ³µ»Ïã³Ï³Ý ³Ïï»ñÇ íï³Ý·³íáñáõÃÛáõÝÁ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ØÇ³íáñí³Í ³½·»ñÇ Ï³½Ù³Ï»ñåáõÃÛ³Ý, ²ÝÏ³Ë ä»ïáõÃÛáõÝÝ»ñÇ Ð³Ù³·áñÍ³ÏóáõÃÛ³Ý ßñç³Ý³ÏÝ»ñáõÙ ÁÝ¹áõÝí³Í ÷³ëï³ÃÕÃ»ñÁ, ÇÝãå»ë Ý³¨ ³Ñ³µ»ÏãáõÃÛ³Ý ï³ñµ»ñ ¹ñë¨áñáõÙÝ»ñÇ ¹»Ù å³Ûù³ñÇÝ í»ñ³µ»ñáÕ ÙÇç³½·³ÛÇÝ µÝáõÛÃÇ ³ÛÉ ÷³ëï³ÃÕÃ»ñÁ,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bCs/>
          <w:sz w:val="24"/>
        </w:rPr>
        <w:t>Ó·ï»Éáí</w:t>
      </w:r>
      <w:r>
        <w:rPr>
          <w:rFonts w:cs="Times Armenian" w:ascii="Times Armenian" w:hAnsi="Times Armenian"/>
          <w:sz w:val="24"/>
        </w:rPr>
        <w:t xml:space="preserve"> ³Ûë µÝ³·³í³éáõÙ ÑÝ³ñ³íáñÇÝ ã³÷ É³ÛÝ ³ç³ÏóáõÃÛáõÝ óáõó³µ»ñ»É ÙÇÙÛ³Ýó ¨ µ³ñÓñ³óÝ»É Ñ³Ù³·áñÍ³ÏóáõÃÛ³Ý ³ñ¹ÛáõÝ³í»ïáõÃÛáõÝÁª</w:t>
      </w:r>
    </w:p>
    <w:p>
      <w:pPr>
        <w:pStyle w:val="BodyText"/>
        <w:ind w:firstLine="720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"/>
        <w:ind w:firstLine="720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å³ÛÙ³Ý³íáñí»óÇÝ Ñ»ï¨Û³ÉÇ Ù³ëÇÝ.</w:t>
        <w:tab/>
      </w:r>
    </w:p>
    <w:p>
      <w:pPr>
        <w:pStyle w:val="BodyText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Ýå³ï³ÏÝ»ñÇ Ñ³Ù³ñ û·ï³·áñÍíáÕ Ñ³ëÏ³óáõÃÛáõÝÝ»ñÁ Ýß³Ý³ÏáõÙ »Ýª</w:t>
      </w:r>
    </w:p>
    <w:p>
      <w:pPr>
        <w:pStyle w:val="BodyText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Cs/>
          <w:sz w:val="24"/>
        </w:rPr>
        <w:t>§³Ñ³µ»ÏãáõÃÛáõÝ¦</w:t>
      </w:r>
      <w:r>
        <w:rPr>
          <w:rFonts w:cs="Times Armenian" w:ascii="Times Armenian" w:hAnsi="Times Armenian"/>
          <w:sz w:val="24"/>
        </w:rPr>
        <w:t>` Ñ³Ï³ûñÇÝ³Ï³Ý, ùñ»áñ»Ý Ñ»ï³åÝ¹»ÉÇ ·áñÍáÕáõÃÛáõÝ, áñÁ Ï³ï³ñíáõÙ ¿ Ñ³ë³ñ³Ï³Ï³Ý ³Ýíï³Ý·áõÃÛáõÝÁ Ë³Ëï»Éáõ, ÇßË³ÝáõÃÛ³Ý Ù³ñÙÇÝÝ»ñÇ ÏáÕÙÇó áñáßáõÙÝ»ñÇ ÁÝ¹áõÝÙ³Ý íñ³ ³½¹»Éáõ, µÝ³ÏãáõÃÛ³ÝÁ ë³ñë³÷»óÝ»Éáõ Ýå³ï³Ïáí ¨ ³ñï³Ñ³ÛïíáõÙ ¿ª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Ç½ÇÏ³Ï³Ý Ï³Ù Çñ³í³µ³Ý³Ï³Ý ³ÝÓ³Ýó ÝÏ³ïÙ³Ùµ µéÝáõÃÛ³Ùµ Ï³Ù ¹ñ³ ÏÇñ³éÙ³Ý ëå³éÝ³ÉÇùáí,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³ñ¹Ï³Ýó ½áÑí»Éáõ íï³Ý· ³é³ç³óÝáÕª ·áõÛùÇ ¨ ³ÛÉ ÝÛáõÃ³Ï³Ý ûµÛ»ÏïÝ»ñÇ áãÝã³óÙ³Ùµ (íÝ³ëÙ³Ùµ) Ï³Ù áãÝã³óÝ»Éáõ (íÝ³ë»Éáõ) ëå³éÝ³ÉÇùáí,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Ýß³Ý³Ï³ÉÇ ·áõÛù³ÛÇÝ íÝ³ë å³ï×³é»Éáí Ï³Ù ³ÛÉ Ñ³ë³ñ³Ï³ÛÝáñ»Ý íï³Ý·³íáñ Ñ»ï¨³ÝùÝ»ñ ³é³ç³óÝ»Éáí,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å»ï³Ï³Ý Ï³Ù Ñ³ë³ñ³Ï³Ï³Ý ·áñÍãÇ ÏÛ³ÝùÇ ¹»Ù áïÝÓ·áõÃÛ³Ùµ, áñÁ Ï³ï³ñíáõÙ ¿ Ýñ³ å»ï³Ï³Ý Ï³Ù ³ÛÉ ù³Õ³ù³Ï³Ý ·áñÍáõÝ»áõÃÛáõÝÁ ¹³¹³ñ»óÝ»Éáõ Ýå³ï³Ïáí Ï³Ù ÝÙ³Ý ·áñÍáõÝ»áõÃÛ³Ý Ñ³Ù³ñ íñ»ÅËÝ¹ñáõÃÛáõÝÇó »ÉÝ»Éáí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ï³ñ»ñÏñÛ³ å»ïáõÃÛ³Ý Ý»ñÏ³Û³óáõóãÇ Ï³Ù ÙÇç³½·³ÛÇÝ  å³ßïå³ÝáõÃÛáõÝÇó û·ïíáÕ ÙÇç³½·³ÛÇÝ Ï³½Ù³Ï»ñåáõÃÛ³Ý ³ßË³ï³ÏóÇ íñ³, ÇÝãå»ë Ý³¨ ÙÇç³½·³ÛÇÝ å³ßïå³ÝáõÃÛáõÝÇó û·ïíáÕ ³ÝÓ³Ýó Í³é³ÛáÕ³Ï³Ý ßÇÝáõÃÛáõÝÝ»ñÇ Ï³Ù ïñ³Ýëåáñï³ÛÇÝ ÙÇçáóÝ»ñÇ íñ³ Ñ³ñÓ³Ïí»Éáí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É ·áñÍáÕáõÃÛáõÝÝ»ñáí, áñáÝù ÎáÕÙ»ñÇ ³½·³ÛÇÝ ûñ»Ýë¹ñáõÃÛ³ÝÁ, ÇÝãå»ë Ý³¨ ³Ñ³µ»ÏãáõÃÛ³Ý ¹»Ù å³Ûù³ñÇÝ áõÕÕí³Í ³ÛÉ Ñ³ÙÁÝ¹Ñ³Ýáõñ ×³Ý³ãáõÙ ·ï³Í ÙÇç³½·³ÛÇÝ Çñ³í³Ï³Ý ³Ïï»ñÇÝ Ñ³Ù³å³ï³ëË³Ý, ÙïÝáõÙ »Ý ³Ñ³µ»ÏãáõÃÛ³Ý Ñ³ëÏ³óáõÃÛ³Ý Ù»ç,</w:t>
      </w:r>
    </w:p>
    <w:p>
      <w:pPr>
        <w:pStyle w:val="BodyText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Cs/>
          <w:sz w:val="24"/>
        </w:rPr>
        <w:t>§ï»ËÝáÉá·Ç³Ï³Ý ³Ñ³µ»ÏãáõÃÛáõÝ¦</w:t>
      </w:r>
      <w:r>
        <w:rPr>
          <w:rFonts w:cs="Times Armenian" w:ascii="Times Armenian" w:hAnsi="Times Armenian"/>
          <w:sz w:val="24"/>
        </w:rPr>
        <w:t>` ÙÇçáõÏ³ÛÇÝ, é³¹ÇáÉá·Ç³Ï³Ý, ùÇÙÇ³Ï³Ý Ï³Ù ³ÛÉ µ³Ïï»ñ»áÉá·Ç³Ï³Ý (Ï»Ýë³µ³Ý³Ï³Ý) ½»ÝùÇ Ï³Ù ¹ñ³ µ³Õ³¹ñ³Ù³ë»ñÇ, å³Ãá·»Ý ÙÇÏñáûñ·³ÝÇ½ÙÝ»ñÇ, é³¹Çá³ÏïÇí ¨ Ù³ñ¹Ï³Ýó ³éáÕçáõÃÛ³Ý Ñ³Ù³ñ íÝ³ë³Ï³ñ ³ÛÉ ÝÛáõÃ»ñÇ û·ï³·áñÍáõÙ Ï³Ù û·ï³·áñÍÙ³Ý ëå³éÝ³ÉÇùª Ý»ñ³éÛ³É ï»ËÝáÉá·Ç³Ï³Ý ¨ ¿ÏáÉá·Ç³Ï³Ý µ³ñÓñ íï³Ý·³íáñáõÃÛ³Ý ÙÇçáõÏ³ÛÇÝ, ùÇÙÇ³Ï³Ý Ï³Ù ³ÛÉ ûµÛ»ÏïÝ»ñ, ù³Õ³ùÝ»ñÇ ¨ ³ÛÉ µÝ³Ï³í³Ûñ»ñ Ï»Ýë³³å³ÑáíÙ³Ý Ñ³Ù³Ï³ñ·»ñ ½³íÃ»ÉÁ Ï³Ù ß³ñùÇó Ñ³Ý»ÉÁ ¨ ù³Ý¹»ÉÁ, »Ã» ³Û¹ ·áñÍáÕáõÃÛáõÝÝ»ñÁ Ï³ï³ñí»É »Ý Ñ³ë³ñ³Ï³Ï³Ý ³Ýíï³Ý·áõÃÛáõÝÁ Ë³Ã³ñ»Éáõ, µÝ³ÏãáõÃÛ³ÝÁ ë³ñë³÷»óÝ»Éáõ, ÇßË³ÝáõÃÛ³Ý Ù³ñÙÇÝÝ»ñÇ ÏáÕÙÇó áñáßáõÙÝ»ñÇ ÁÝ¹áõÝÙ³Ý íñ³ ³½¹»Éáõ Ýå³ï³Ïáí, ù³Õ³ù³Ï³Ý, ß³Ñ³¹Çï³Ï³Ý Ï³Ù ó³ÝÏ³ó³Í ³ÛÉ Ýå³ï³ÏÝ»ñÇ Ñ³ëÝ»Éáõ Ñ³Ù³ñ, ÇÝãå»ë Ý³¨ ÝáõÛÝ Ýå³ï³ÏÝ»ñáí í»ñÁ Ãí³ñÏí³Í Ñ³Ýó³·áñÍáõÃÛáõÝÝ»ñÇó áñ¨¿ Ù»ÏÇ Ï³ï³ñÙ³Ý ÷áñÓÁ, Õ»Ï³í³ñáõÙÁ, ýÇÝ³Ýë³íáñáõÙÁ Ï³Ù Ù³ëÝ³ÏóáõÃÛáõÝÁ áñå»ë ¹ñ¹Çã, Ñ³Ýó³ÏÇó Ï³Ù ûÅ³Ý¹³ÏáÕ ³ÝÓ, áñÁ Ï³ï³ñáõÙ ¿ Ï³Ù ÷áñÓáõÙ ¿ Ï³ï³ñ»É ÝÙ³Ý Ñ³Ýó³·áñÍáõÃÛáõÝ,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bCs/>
          <w:sz w:val="24"/>
        </w:rPr>
        <w:t>§ï»ËÝáÉá·Ç³Ï³Ý ¨ ¿ÏáÉá·Ç³Ï³Ý µ³ñÓñ íï³Ý·³íáñáõÃÛ³Ý ûµÛ»ÏïÝ»ñ¦</w:t>
      </w:r>
      <w:r>
        <w:rPr>
          <w:rFonts w:cs="Times Armenian" w:ascii="Times Armenian" w:hAnsi="Times Armenian"/>
          <w:sz w:val="24"/>
        </w:rPr>
        <w:t xml:space="preserve">` Ó»éÝ³ñÏáõÃÛáõÝÝ»ñ, ßÇÝáõÃÛáõÝÝ»ñ, ë³ñù³íáñáõÙÝ»ñ ¨ ³ÛÉ ûµÛ»ÏïÝ»ñ, áñáÝó ß³ñùÇó ¹áõñë ·³ÉÁ Ï³ñáÕ ¿ Ñ³Ý·»óÝ»É Ù³ñ¹Ï³ÛÇÝ ½áÑ»ñÇ, µÝ³ÏãáõÃÛ³Ý ³éáÕçáõÃÛ³Ý íÝ³ëÙ³ÝÁ, ßñç³Ï³ ÙÇç³í³ÛñÇ ³ÕïáïÙ³ÝÁ Ï³Ù Çñ³¹³ñÓáõÃÛ³Ý ³å³Ï³ÛáõÝ³óÙ³ÝÁ ÏáÝÏñ»ï ï³ñ³Í³ßñç³ÝáõÙ Ï³Ù ÏáÝÏñ»ï å»ïáõÃÛáõÝáõÙ ³ÙµáÕçáõÃÛ³Ùµ í»ñóñ³Í, 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bCs/>
          <w:sz w:val="24"/>
        </w:rPr>
        <w:t>§Ñ³ïáõÏ Ñ³Ï³³Ñ³µ»Ïã³Ï³Ý Ï³½Ù³íáñáõÙÝ»ñ¦</w:t>
      </w:r>
      <w:r>
        <w:rPr>
          <w:rFonts w:cs="Times Armenian" w:ascii="Times Armenian" w:hAnsi="Times Armenian"/>
          <w:sz w:val="24"/>
        </w:rPr>
        <w:t xml:space="preserve">` Ù³ëÝ³·»ïÝ»ñÇ ËÙµ»ñ, áñáÝù, ³½·³ÛÇÝ ûñ»Ýë¹ñáõÃÛ³ÝÁ Ñ³Ù³å³ï³ëË³Ý, Ó¨³íáñáõÙ »Ý ÎáÕÙ»ñÁª ³Ñ³µ»Ïã³Ï³Ý ·áñÍáÕáõÃÛáõÝÝ»ñÇ ¹»Ù å³Ûù³ñ»Éáõ Ñ³Ù³ñ, 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bCs/>
          <w:sz w:val="24"/>
        </w:rPr>
        <w:t>§Ñ³ïáõÏ ÙÇçáóÝ»ñ ¨ ³å³ÑáíÙ³Ý ÝÛáõÃ»ñ¦</w:t>
      </w:r>
      <w:r>
        <w:rPr>
          <w:rFonts w:cs="Times Armenian" w:ascii="Times Armenian" w:hAnsi="Times Armenian"/>
          <w:sz w:val="24"/>
        </w:rPr>
        <w:t xml:space="preserve">` ÝÛáõÃ»ñ, ï»ËÝÇÏ³Ï³Ý ¨ ïñ³Ýëåáñï³ÛÇÝ ÙÇçáóÝ»ñ, Ñ³ïáõÏ Ñ³Ï³³Ñ³µ»Ïã³Ï³Ý Ï³½Ù³íáñáõÙÝ»ñÇ Ñ³Ý¹»ñÓ³íáñáõÙª Ý»ñ³éÛ³É ½»ÝùÁ ¨ é³½Ù³ÙÃ»ñùÁ, Ñ³ïáõÏ ÙÇçáóÝ»ñÁ ¨ ë³ñù³íáñáõÙÝ»ñÁ:  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Ñ³Ù³·áñÍ³ÏóáõÃÛáõÝ ÏÇñ³Ï³Ý³óÝ»Ý ³Ñ³µ»Ïã³Ï³Ý ³Ïï»ñÇ Ï³ÝËÙ³Ý, Ñ³ÛïÝ³µ»ñÙ³Ý, Ë³÷³ÝÙ³Ý ¨ ùÝÝáõÃÛ³Ý Ñ³ñó»ñáõÙª ëáõÛÝ ä³ÛÙ³Ý³·ñÇÝ, ³½·³ÛÇÝ ûñ»Ýë¹ñáõÃÛ³ÝÁ ¨ ÙÇç³½·³ÛÇÝ å³ñï³íáñáõÃÛáõÝÝ»ñÇÝ Ñ³Ù³å³ï³ëË³Ý: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Çó Ûáõñ³ù³ÝãÛáõñÁ, ëáõÛÝ ä³ÛÙ³Ý³·ÇñÁ ëïáñ³·ñ»ÉÇë Ï³Ù ¹ñ³ áõÅÇ Ù»ç ÙïÝ»Éáõ Ñ³Ù³ñ ³ÝÑñ³Å»ßï Ý»ñå»ï³Ï³Ý ÁÝÃ³ó³Ï³ñ·»ñÁ Ï³ï³ñ»ÉÇë, ÏÝßÇ ëáõÛÝ ä³ÛÙ³Ý³·ñÇ ¹ñáõÛÃÝ»ñÁ Ï³ï³ñ»Éáõ Ñ³Ù³ñ å³ï³ëË³Ý³ïáõ Çñ Çñ³í³ëáõ Ù³ñÙÇÝÝ»ñ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³ÝÑ³å³Õ Ïï»Õ»Ï³óÝ»Ý ³í³Ý¹³å³ÑÇÝ Çñ»Ýó Çñ³í³ëáõ Ù³ñÙÇÝÝ»ñÇ µáÉáñ ÷á÷áËáõÃÛáõÝÝ»ñÇ Ù³ëÇ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ä³ÛÙ³Ý³·ñÇ ¹ñáõÛÃÝ»ñÁ Ï³ï³ñ»ÉÇë ÎáÕÙ»ñÇ Çñ³í³ëáõ Ù³ñÙÇÝÝ»ñÁ ÙÇÙÛ³Ýó Ñ»ï ß÷íáõÙ »Ý ³ÝÙÇç³Ï³Ýáñ»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Ñ³µ»Ïã³Ï³Ý ³Ïï»ñÇ ¹»Ù å³Ûù³ñáõÙ, ³Û¹ ÃíáõÙª ¹ñ³Ýù Ï³ï³ñ³Í ³ÝÓ³Ýó Ñ³ÝÓÝ»Éáõ Ñ³ñó»ñáí Ñ³Ù³·áñÍ³Ïó»ÉÇë, ÎáÕÙ»ñÁ Ñ³Ù³å³ï³ëË³Ý ³ñ³ñùÝ»ñÁ ¹ÇïáõÙ »Ý ÙÇ³ÛÝ áñå»ë ùñ»³Ï³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Ñ³µ»Ïã³Ï³Ý ³ÏïáõÙ Ù»Õ³¹ñíáÕ ³ÝÓÇ ù³Õ³ù³óÇáõÃÛáõÝÁ áñáßíáõÙ ¿ ³ÛÝ Ï³ï³ñ»Éáõ å³ÑÇÝ áõÝ»ó³Í ù³Õ³ù³óÇáõÃÛ³Ùµ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ä³ÛÙ³Ý³·ñÇÝ, ³ÛÉ ÙÇç³½·³ÛÇÝ å³ÛÙ³Ý³·ñ»ñÇÝ ¨ ³½·³ÛÇÝ ûñ»Ýë¹ñáõÃÛ³ÝÁ Ñ³Ù³å³ï³ëË³Ý, ÎáÕÙ»ñÇ Çñ³í³ëáõ Ù³ñÙÇÝÝ»ñÁ Ñ³Ù³·áñÍ³ÏóáõÙ »Ý ¨ ³ç³ÏóáõÙ ÙÇÙÛ³Ýóª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ï»Õ»ÏáõÃÛ³Ý ÷áË³Ý³ÏÙ³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ûå»ñ³ïÇí-Ñ»ï³Ëáõ½³Ï³Ý ÙÇçáó³éáõÙÝ»ñ ³ÝóÏ³óÝ»Éáõ Ù³ëÇÝ Ñ³ñóáõÙÝ»ñÇ Ï³ï³ñÙ³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Ñ³µ»Ïã³Ï³Ý ³Ïï»ñÁ Ï³ÝË»Éáõ, Ñ³ÛïÝ³µ»ñ»Éáõ, Ë³÷³Ý»Éáõ Ï³Ù ùÝÝ»Éáõ Ñ³Ù³ñ Ñ³Ù³Ó³ÛÝ»óí³Í ÙÇçáóÝ»ñ Ùß³Ï»Éáõ ¨ Ó»éÝ³ñÏ»Éáõ áõ ³Û¹ ÙÇçáóÝ»ñÇ Ù³ëÇÝ ÷áË³¹³ñÓ³µ³ñ ÙÇÙÛ³Ýó ï»Õ»Ï³óÝ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Ûáõë ÎáÕÙÇ ï³ñ³ÍùáõÙ Ï³ï³ñ»Éáõ Ýå³ï³Ïáí Çñ ï³ñ³ÍùáõÙ Ý³Ë³å³ïñ³ëïíáÕ ³Ñ³µ»Ïã³Ï³Ý ³Ïï»ñÇ Ï³ÝË³ñ·»ÉÙ³Ý ¨ Ë³÷³ÝÙ³Ý Ñ³Ù³ñ ÙÇçáóÝ»ñ Ó»éÝ³ñÏ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ï»ËÝáÉá·Ç³Ï³Ý ¨ ¿ÏáÉá·Ç³Ï³Ý µ³ñÓñ íï³Ý·³íáñáõÃÛ³Ý ûµÛ»ÏïÝ»ñÇ ýÇ½ÇÏ³Ï³Ý å³ßïå³Ýí³ÍáõÃÛ³Ý Ñ³Ù³Ï³ñ·Ç íÇ×³ÏÁ ·Ý³Ñ³ï»Éáõ, ³Û¹ Ñ³Ù³Ï³ñ·Á Ï³ï³ñ»É³·áñÍ»Éáõ Ñ³Ù³ñ ÙÇçáóÝ»ñ Ùß³Ï»Éáõ ¨ Çñ³Ï³Ý³óÝ»Éáõ ·áñÍáõÙ ûÅ³Ý¹³ÏáõÃÛáõÝ óáõó³µ»ñ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ÝáñÙ³ïÇí Çñ³í³Ï³Ý ³Ïï»ñ ¨ ¹ñ³Ýó ÏÇñ³éÙ³Ý åñ³ÏïÇÏ³ÛÇ Ù³ëÇÝ ÝÛáõÃ»ñ ÷áË³Ý³Ï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³Ñ³µ»Ïã³Ï³Ý ³Ïï»ñÇ Ë³÷³ÝÙ³Ý ¨ ¹ñ³Ýó Ñ»ï¨³ÝùÝ»ñÇ ¹»Ù å³Ûù³ñ»Éáõ ·áñÍáõÙ ·áñÍÝ³Ï³Ý û·ÝáõÃÛáõÝ óáõó³µ»ñ»Éáõ Ñ³Ù³ñ, ß³Ñ³·ñ·Çé ÎáÕÙ»ñÇ ÙÇç¨ Ñ³Ù³Ó³ÛÝáõÃÛ³Ùµ, Ñ³ïáõÏ Ñ³Ï³³Ñ³µ»Ïã³Ï³Ý Ï³½Ù³íáñáõÙÝ»ñ áõÕ³ñÏ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³Ñ³µ»Ïã³Ï³Ý ³Ïï»ñÇ Ï³ÝËÙ³Ý ¨ ¹ñ³Ýó ¹»Ù å³Ûù³ñÇ ÷áñÓÇ ÷áË³Ý³ÏÙ³Ý, Ý»ñ³éÛ³Éª ¹³ëÁÝÃ³óÝ»ñÇ, ë»ÙÇÝ³ñÝ»ñÇ, ËáñÑñ¹³ïíáõÃÛáõÝÝ»ñÇ ¨ ·Çï³·áñÍÝ³Ï³Ý Ñ³Ù³ÅáÕáíÝ»ñÇ ³ÝóÏ³óÙ³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³ßË³ï³ÏÇóÝ»ñÇ å³ïñ³ëïÙ³Ý ¨ áñ³Ï³íáñÙ³Ý µ³ñÓñ³óÙ³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ï»ËÝáÉá·Ç³Ï³Ý ¨ ¿ÏáÉá·Ç³Ï³Ý µ³ñÓñ íï³Ý·³íáñáõÃÛ³Ý ûµÛ»ÏïÝ»ñÇ ýÇ½ÇÏ³Ï³Ý å³ßïå³Ýí³ÍáõÃÛ³Ý Ñ³Ù³Ï³ñ·»ñÇ ¨ ÙÇçáóÝ»ñÇ Ùß³ÏÙ³Ý áõÕÕáõÃÛ³Ùµ, ÎáÕÙ»ñÇ Ñ³Ù³Ó³ÛÝáõÃÛ³Ùµ, Ñ³Ù³ï»Õ ýÇÝ³Ýë³íáñÙ³Ý ¨ ·Çï³Ñ»ï³½áï³Ï³Ý áõ ÷áñÓ³ÏáÝëïñáõÏïáñ³Ï³Ý ³ßË³ï³ÝùÝ»ñ ³ÝóÏ³óÝ»Éáõ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 Ñ³Ï³³Ñ³µ»Ïã³Ï³Ý ·áñÍáõÝ»áõÃÛáõÝ ³å³Ñáí»Éáõ Ñ³Ù³ñ, å³ÛÙ³Ý³·ñ³ÛÇÝ ÑÇÙáõÝùÝ»ñáí, Ñ³ïáõÏ ÙÇçáóÝ»ñ, ï»ËÝÇÏ³ ¨ ë³ñù³íáñáõÙÝ»ñ Ù³ï³Ï³ñ³ñ»Éáõ ÙÇçáóáí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ÝÓÝÙ³Ý Ù³ëÇÝ Ñ³ñóáõÙÝ»ñ áõÕ³ñÏ»Éáõ ¨ Ï³ï³ñ»Éáõ, ùñ»³Ï³Ý ·áñÍ»ñáí Çñ³í³Ï³Ý û·ÝáõÃÛáõÝ óáõó³µ»ñ»Éáõ ¨ ùñ»³Ï³Ý Ñ»ï³åÝ¹áõÙ ëÏë»Éáõ Ï³ñ·Á ë³ÑÙ³ÝíáõÙ ¿ ÙÇç³½·³ÛÇÝ å³ÛÙ³Ý³·ñ»ñáí, áñáÝó Ù³ëÝ³ÏÇó »Ý ß³Ñ³·ñ·Çé ÎáÕÙ»ñÁ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÷áË³¹³ñÓ ËáñÑñ¹³ÏóáõÃÛáõÝÝ»ñÇ ÙÇçáóáí, Ñ³Ù³ï»Õ Ùß³ÏáõÙ »Ý ³é³ç³ñÏáõÃÛáõÝÝ»ñª ³Ñ³µ»Ïã³Ï³Ý ³Ïï»ñÇ Ý³Ë³½·áõß³óÙ³Ý ¨ ¹ñ³Ýó ¹»Ù å³Ûù³ñÇ Ñ³ñó»ñÇ ÝáñÙ³ïÇí Çñ³í³Ï³Ý Ï³ÝáÝ³Ï³ñ·Ù³Ý  Ñ³Ù³Ó³ÛÝ»óí³Í Ùáï»óáõÙÝ»ñÇ Ñ³ëÝ»Éáõ Ñ³Ù³ñ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ä³ÛÙ³Ý³·ñÇ ßñç³Ý³ÏÝ»ñáõÙ Ñ³Ù³·áñÍ³ÏóáõÃÛáõÝÝ Çñ³Ï³Ý³óíáõÙ ¿ ³ç³ÏóáõÃÛáõÝ óáõó³µ»ñ»Éáõ Ù³ëÇÝ ß³Ñ³·ñ·Çé ÎáÕÙÇ Ñ³ñóÙ³Ý ÑÇÙ³Ý íñ³ Ï³Ù ³ÛÝ ÎáÕÙÇ Ý³Ë³Ó»éÝáõÃÛ³Ùµ, áñÁ »ÝÃ³¹ñáõÙ ¿, Ã» ÝÙ³Ý ³ç³ÏóáõÃÛáõÝÁ Ñ»ï³ùñùñáõÃÛáõÝ ¿ Ý»ñÏ³Û³óÝáõÙ ÙÛáõë ÎáÕÙÇ Ñ³Ù³ñ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ç³ÏóáõÃÛáõÝ óáõó³µ»ñ»Éáõ Ù³ëÇÝ Ñ³ñóáõÙÝ áõÕ³ñÏíáõÙ ¿ ·ñ³íáñ£ ²ÝÑ»ï³Ó·»ÉÇ ¹»åù»ñáõÙ Ñ³ñóáõÙÝ»ñÁ Ï³ñáÕ »Ý Ñ³Õáñ¹í»É µ³Ý³íáñ, ë³Ï³ÛÝ áã áõß, ù³Ý 72 Å³Ùí³ ÁÝÃ³óùáõÙ ¹ñ³Ýù å»ïù ¿ Ñ³ëï³ïí»Ý ·ñ³íáñ, ³Û¹ ÃíáõÙª ï»ùëïÇ Ñ³Õáñ¹Ù³Ý ï»ËÝÇÏ³Ï³Ý ÙÇçáóÝ»ñÇ û·ï³·áñÍÙ³Ùµ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Ù³Ý ÇëÏáõÃÛ³Ý Ï³Ù µáí³Ý¹³ÏáõÃÛ³Ý í»ñ³µ»ñÛ³É Ï³ëÏ³Í Í³·»ÉÇë Ï³ñáÕ ¿ å³Ñ³Ýçí»É Éñ³óáõóÇã Ñ³ëï³ïáõÙ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Á å»ïù ¿ å³ñáõÝ³ÏÇª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ç³ÏóáõÃÛáõÝ Ñ³ñóáõÙ ³ÝáÕ Çñ³í³ëáõ Ù³ñÙÝÇ ¨ Ñ³ñóíáÕ Çñ³í³ëáõ Ù³ñÙÝÇ ³Ýí³ÝáõÙÁ, ·áñÍÇ ¿áõÃÛ³Ý ß³ñ³¹ñ³ÝùÁ, Ñ³ñóÙ³Ý Ýå³ï³ÏÁ ¨ ÑÇÙÝ³íáñáõÙÁ, Ñ³ñóíáÕ ³ç³ÏóáõÃÛ³Ý µáí³Ý¹³ÏáõÃÛ³Ý ÝÏ³ñ³·ñáõÃÛáõÝÁ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³ÝÏ³ó³Í ³ÛÉ ï»Õ»ÏáõÃÛáõÝ, áñ Ï³ñáÕ ¿ û·ï³Ï³ñ ÉÇÝ»É Ñ³ñóáõÙÁ å³ïß³×áñ»Ý Ï³ï³ñ»Éáõ Ñ³Ù³ñ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ç³ÏóáõÃÛáõÝ óáõó³µ»ñ»Éáõ Ù³ëÇÝ Ñ³Õáñ¹í³Í Ï³Ù ·ñ³íáñ Ñ³ëï³ïí³Í Ñ³ñóáõÙÁ ëïáñ³·ñíáõÙ ¿ Ñ³ñóáõÙ ³ÝáÕ Çñ³í³ëáõ Ù³ñÙÝÇ Õ»Ï³í³ñÇ Ï³Ù Ýñ³ ï»Õ³Ï³ÉÇ ÏáÕÙÇó ¨ Ñ³ëï³ïíáõÙ Ñ³ñóáõÙ ³ÝáÕ Çñ³í³ëáõ Ù³ñÙÝÇ ½ÇÝ³Ýß³Ý³ÛÇÝ ÏÝÇùáí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8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ñóíáÕ ÎáÕÙÁ Ó»éÝ³ñÏáõÙ ¿ µáÉáñ ³ÝÑñ³Å»ßï ÙÇçáóÝ»ñÁ Ñ³ñóÙ³Ý ³ñ³· ¨ ÑÝ³ñ³íáñÇÝë ³ÙµáÕç³Ï³Ý Ï³ï³ñáõÙÝ ³å³Ñáí»Éáõ Ñ³Ù³ñ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óáõÙ ³ÝáÕ ÎáÕÙÝ ³ÝÑ³å³Õ ï»Õ»Ï³óíáõÙ ¿ Ñ³ñóÙ³Ý Ï³ï³ñÙ³ÝÁ ËáãÁÝ¹áïáÕ Ï³Ù ¹ñ³ Ï³ï³ñáõÙÁ ½·³ÉÇáñ»Ý Ó·Ó·áÕ Ñ³Ý·³Ù³ÝùÝ»ñÇ Ù³ëÇ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Ñ³ñóÙ³Ý Ï³ï³ñáõÙÁ ãÇ ÙïÝáõÙ Ñ³ñóíáÕ Çñ³í³ëáõ Ù³ñÙÝÇ Çñ³í³ëáõÃÛ³Ý Ù»ç, ³å³ Ý³ Ñ³ñóáõÙÁ ÷áË³ÝóáõÙ ¿ Çñ å»ïáõÃÛ³Ý ³ÛÝ Ù³ñÙÝÇÝ, áñÝ Çñ³í³ëáõ ¿ ¹³ Ï³ï³ñ»Éáõ, ¨ ³Û¹ Ù³ëÇÝ ³ÝÑ³å³Õ ï»Õ»Ï³óÝáõÙ ¿ Ñ³ñóáõÙ ³ÝáÕ Çñ³í³ëáõ Ù³ñÙÝÇ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íáÕ ÎáÕÙÝ Çñ³íáõÝù áõÝÇ å³Ñ³Ýç»Éáõ Éñ³óáõóÇã ïíÛ³ÉÝ»ñ, áñáÝù, Çñ Ï³ñÍÇùáí, ³ÝÑñ³Å»ßï »Ý Ñ³ñóáõÙÁ å³ïß³×áñ»Ý Ï³ï³ñ»Éáõ Ñ³Ù³ñ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Ð³ñóáõÙÁ Ï³ï³ñ»ÉÇë ÏÇñ³éíáõÙ ¿ Ñ³ñóíáÕ ÎáÕÙÇ ûñ»Ýë¹ñáõÃÛáõÝÁ, ë³Ï³ÛÝ, Ñ³ñóáõÙ ³ÝáÕ ÎáÕÙÇ ËÝ¹ñ³Ýùáí, Ï³ñáÕ ¿ ÏÇñ³éí»É Ýñ³ ûñ»Ýë¹ñáõÃÛáõÝÁ, »Ã» ¹³ ãÇ Ñ³Ï³ëáõÙ Ñ³ñóíáÕ ÎáÕÙÇ ûñ»Ýë¹ñáõÃÛ³Ý ÑÇÙÝ³Ï³Ý ëÏ½µáõÝùÝ»ñÇÝ Ï³Ù ÙÇç³½·³ÛÇÝ å³ñï³íáñáõÃÛáõÝÝ»ñÇ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ºÃ» Ñ³ñóíáÕ ÎáÕÙÁ Ñ³Ù³ñáõÙ ¿, áñ Ñ³ñóÙ³Ý ³ÝÑ³å³Õ Ï³ï³ñáõÙÁ Ï³ñáÕ ¿ ËáãÁÝ¹áï»É Çñ ï³ñ³ÍùáõÙ Çñ³Ï³Ý³óíáÕ ùñ»³Ï³Ý Ñ»ï³åÝ¹Ù³ÝÁ Ï³Ù ³ÛÉ í³ñáõÛÃÇ, ³å³ Ï³ñáÕ ¿ Ñ»ï³Ó·»É Ñ³ñóÙ³Ý Ï³ï³ñáõÙÁ Ï³Ù, Ñ³ñóáõÙ ³ÝáÕ ÎáÕÙÇ Ñ»ï ËáñÑñ¹³Ïó»Éáõó Ñ»ïá, ¹ñ³ Ï³ï³ñáõÙÁ Ï³å»É áñå»ë ³ÝÑñ³Å»ßï ×³Ý³ãí³Í å³ÛÙ³ÝÝ»ñÇ å³Ñå³ÝÙ³Ý Ñ»ï£ ºÃ» Ñ³ñóáõÙ ³ÝáÕ ÎáÕÙÁ Ñ³Ù³Ó³ÛÝ ¿ ³é³ç³ñÏíáÕ å³ÛÙ³ÝÝ»ñáí Çñ»Ý ³ç³ÏóáõÃÛáõÝ óáõó³µ»ñ»ÉáõÝ, ³å³ Ý³ å³ñï³íáñ ¿ å³Ñå³Ý»É ³Û¹ å³ÛÙ³ÝÝ»ñ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6. Ð³ñóíáÕ ÎáÕÙÁ Ñ³ñóáõÙ ³ÝáÕ ÎáÕÙÇ ËÝ¹ñ³Ýùáí Ó»éÝ³ñÏáõÙ ¿ ³ÝÑñ³Å»ßï ÙÇçáóÝ»ñª Ñ³ñóáõÙ ëï³Ý³Éáõ ÷³ëïÇ, ³Û¹ Ñ³ñóÙ³Ý µáí³Ý¹³ÏáõÃÛ³Ý ¨ ¹ñ³Ý ÏÇó ÷³ëï³ÃÕÃ»ñÇ, ÇÝãå»ë Ý³¨ ³ç³ÏóáõÃÛáõÝ óáõó³µ»ñ»Éáõ ÷³ëïÇ ·³ÕïÝÇáõÃÛáõÝÝ ³å³Ñáí»Éáõ Ñ³Ù³ñ£ 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Ýó ·³ÕïÝÇáõÃÛ³Ý å³Ñå³ÝÙ³Ý Ñ³ñóáõÙÁ Ï³ï³ñ»Éáõ ³ÝÑÝ³ñÇÝáõÃÛ³Ý ¹»åùáõÙ Ñ³ñóíáÕ ÎáÕÙÝ ³Û¹ Ù³ëÇÝ ï»Õ»Ï³óÝáõÙ ¿ Ñ³ñóáõÙ ³ÝáÕ ÎáÕÙÇÝ, áñÝ ¿É áñáßáõÙ ¿ª ³ñÅ»± ³ñ¹Ûáù Ñ³ñóáõÙÁ Ï³ï³ñ»É ÝÙ³Ý å³ÛÙ³ÝÝ»ñáí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Ð³ñóíáÕ ÎáÕÙÁ, ÑÝ³ñ³íáñÇÝë ë»ÕÙ Å³ÙÏ»ïáõÙ, ï»Õ»Ï³óÝáõÙ ¿ Ñ³ñóáõÙ ³ÝáÕ ÎáÕÙÇÝ Ñ³ñóáõÙÁ Ï³ï³ñ»Éáõ ³ñ¹ÛáõÝùÝ»ñÇ Ù³ëÇ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ä³ÛÙ³Ý³·ñÇ ßñç³Ý³ÏÝ»ñáõÙ Ñ³ñóÙ³Ý Ï³ï³ñáõÙÁ Ù»ñÅíáõÙ ¿ ³ÙµáÕçáõÃÛ³Ùµ Ï³Ù Ù³ëÝ³ÏÇáñ»Ý, »Ã» Ñ³ñóíáÕ ÎáÕÙÁ Ñ³Ù³ñáõÙ ¿, áñ Ñ³ñóÙ³Ý Ï³ï³ñáõÙÁ Ï³ñáÕ ¿ íÝ³ë Ñ³ëóÝ»É Çñ ÇÝùÝÇßË³ÝáõÃÛ³ÝÁ, ³Ýíï³Ý·áõÃÛ³ÝÁ, Ñ³ë³ñ³Ï³Ï³Ý Ï³ñ·ÇÝ Ï³Ù ³ÛÉ ¿³Ï³Ý ß³Ñ»ñÇÝ Ï³Ù Ñ³Ï³ëáõÙ ¿ Çñ ûñ»Ýë¹ñáõÃÛ³ÝÁ Ï³Ù ÙÇç³½·³ÛÇÝ å³ñï³íáñáõÃÛáõÝÝ»ñÇ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ç³ÏóáõÃÛáõÝ óáõó³µ»ñ»ÉÁ Ï³ñáÕ ¿ Ù»ñÅí»É, »Ã» ³ñ³ñùÁ, áñÇ Ï³å³ÏóáõÃÛ³Ùµ ëï³óí»É ¿ Ñ³ñóáõÙÁ, Áëï Ñ³ñóíáÕ ÎáÕÙÇ ûñ»ÝùÇ, Ñ³Ýó³·áñÍáõÃÛáõÝ ã¿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áõÙ ³ÝáÕ ÎáÕÙÁ ·ñ³íáñ ï»Õ»Ï³óíáõÙ ¿ Ñ³ñóÙ³Ý Ï³ï³ñÙ³Ý ³ÙµáÕçáõÃÛ³Ùµ Ï³Ù Ù³ëÝ³ÏÇáñ»Ý Ù»ñÅÙ³Ý Ù³ëÇÝª ëáõÛÝ Ñá¹í³ÍÇ 1-ÇÝ Ï»ïáõÙ Ãí³ñÏí³Í Ù»ñÅÙ³Ý å³ï×³éÝ»ñÇ ÝßáõÙáí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ÎáÕÙ ³å³ÑáíáõÙ ¿ ÙÛáõë ÎáÕÙÇó ëï³óí³Í ï»Õ»ÏáõÃÛ³Ý ¨ ÷³ëï³ÃÕÃ»ñÇ ·³ÕïÝÇáõÃÛáõÝÁ, »Ã» ¹ñ³Ýù ÷³Ï µÝáõÛÃ »Ý ÏñáõÙ, Ï³Ù Ñ³Õáñ¹áÕ ÎáÕÙÝ ³Ýó³ÝÏ³ÉÇ ¿ Ñ³Ù³ñáõÙ ¹ñ³Ýó Ññ³å³ñ³ÏáõÙÁ£ ÜÙ³Ý ï»Õ»ÏáõÃÛ³Ý ¨ ÷³ëï³ÃÕÃ»ñÇ ÷³Ï ÉÇÝ»Éáõ ³ëïÇ×³ÝÁ áñáßáõÙ ¿ Ñ³Õáñ¹áÕ ÎáÕÙ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ä³ÛÙ³Ý³·ñÇ ÑÇÙ³Ý íñ³ ëï³óí³Í Ñ³ñóÙ³Ý Ï³ï³ñÙ³Ý ³ñ¹ÛáõÝùÝ»ñÁ, ³é³Ýó ¹ñ³Ýù ïñ³Ù³¹ñáÕ ÎáÕÙÇ Ñ³Ù³Ó³ÛÝáõÃÛ³Ý, ã»Ý Ï³ñáÕ û·ï³·áñÍí»É ³ÛÉ Ýå³ï³ÏÝ»ñáí, ù³Ý ³ÛÝ, áñÇ Ñ³Ù³ñ ¹ñ³Ýù å³Ñ³Ýçí»É ¨ ïñ³Ù³¹ñí»É »Ý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ä³ÛÙ³Ý³·ñÇ ÑÇÙ³Ý íñ³ ÎáÕÙ»ñÇó Ù»ÏÇ ëï³ó³Í ïíÛ³ÉÝ»ñÁ »ññáñ¹ ÏáÕÙÇÝ Ñ³Õáñ¹»Éáõ Ñ³Ù³ñ, å³Ñ³ÝçíáõÙ ¿ ³Û¹ ïíÛ³ÉÝ»ñÁ ïñ³Ù³¹ñáÕ ÎáÕÙÇ Ý³ËÝ³Ï³Ý Ñ³Ù³Ó³ÛÝáõÃÛáõÝÁ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Á ï»Õ»Ï³ïíáõÃÛáõÝ »Ý ÷áË³Ý³ÏáõÙ ÷áË³¹³ñÓ Ñ»ï³ùñùñáõÃÛáõÝ Ý»ñÏ³Û³óÝáÕ Ñ³ñó»ñÇ Ù³ëÇÝ, ³Û¹ ÃíáõÙª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»Ýó å»ïáõÃÛáõÝÝ»ñÇ ï³ñ³ÍùáõÙ ï³ñ³ÍíáÕ ³Ñ³µ»Ïã³Ï³Ý íï³Ý·Ç Ù³ëÇÝ ïíÛ³ÉÝ»ñ å³ñáõÝ³ÏáÕ ÝÛáõÃ»ñÇ, Ý³Ë³å³ïñ³ëïíáÕ ¨ Ï³ï³ñí³Í ³Ñ³µ»Ïã³Ï³Ý ³Ïï»ñÇ, ³Ñ³µ»Ïã³Ï³Ý ³Ïï Ï³ï³ñ»Éáõ Ùï³¹ñáõÃÛáõÝ áõÝ»óáÕ ³é³ÝÓÇÝ ³ÝÓ³Ýó, ³ÝÓ³Ýó ËÙµ»ñÇ Ï³Ù Ï³½Ù³Ï»ñåáõÃÛáõÝÝ»ñÇ Ñ³ÛïÝ³µ»ñÙ³Ý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ÎáÕÙ»ñÇ å»ïáõÃÛáõÝÝ»ñÇ Õ»Ï³í³ñÝ»ñÇ, ÙÇç³½·³ÛÇÝ å³ßïå³ÝáõÃÛáõÝÇó û·ïíáÕ ³ÝÓ³Ýó, ¹Çí³Ý³·Çï³Ï³Ý Ý»ñÏ³Û³óáõóãáõÃÛáõÝÝ»ñÇ, ÑÛáõå³ïáë³Ï³Ý ÑÇÙÝ³ñÏáõÃÛáõÝÝ»ñÇ ¨ ÙÇç³½·³ÛÇÝ Ï³½Ù³Ï»ñåáõÃÛáõÝÝ»ñÇ ³ßË³ï³ÏÇóÝ»ñÇ, å»ï³Ï³Ý ³Ûó»ÉáõÃÛáõÝÝ»ñÇ, ÙÇç³½·³ÛÇÝ ¨ ³½·³ÛÇÝ ù³Õ³ù³Ï³Ý, ëåáñï³ÛÇÝ ¨ ³ÛÉ ÙÇçáó³éáõÙÝ»ñÇ Ù³ëÝ³ÏÇóÝ»ñÇ ¹»Ù Ý³Ë³å³ïñ³ëïíáÕ ³Ñ³µ»Ïã³Ï³Ý ³Ïï»ñÇ Ù³ëÇÝ, 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ÇçáõÏ³ÛÇÝ ÝÛáõÃ»ñÇ, ùÇÙÇ³Ï³Ý, µ³Ïï»ñÇáÉá·Ç³Ï³Ý (Ï»Ýë³µ³Ý³Ï³Ý) ½»ÝùÇ Ï³Ù ¹ñ³ µ³Õ³¹ñÇãÝ»ñÇ, ËÇëï ÃáõÝ³íáñ ùÇÙÇ³Ï³Ý ÝÛáõÃ»ñÇ, å³Ãá·»Ý ÙÇÏñáûñ·³ÝÇ½ÙÝ»ñÇ ³ÝûñÇÝ³Ï³Ý ßñç³Ý³éáõÃÛ³Ý ÷³ëï»ñ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Çñ»Ýó å»ïáõÃÛáõÝÝ»ñÇ ³Ýíï³Ý·áõÃÛ³Ý Ñ³Ù³ñ ëå³éÝ³ÉÇù Ý»ñÏ³Û³óÝáÕ ³Ñ³µ»Ïã³Ï³Ý Ï³½Ù³Ï»ñåáõÃÛáõÝÝ»ñÇ, ËÙµ»ñÇ ¨ ³é³ÝÓÇÝ ³ÝÓ³Ýó Ù³ëÇÝ, ³Ñ³µ»Ïã³Ï³Ý Ï³½Ù³Ï»ñåáõÃÛáõÝÝ»ñÇ, ËÙµ»ñÇ Ï³Ù ³é³ÝÓÇÝ ³ÝÓ³Ýó ÙÇç¨ Ï³å»ñ Ñ³ëï³ï»Éáõ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Ñ³µ»Ïã³Ï³Ý ·áñÍáõÝ»áõÃÛ³Ý Ù»Ãá¹Ý»ñÝ û·ï³·áñÍáÕ ³ÝûñÇÝ³Ï³Ý ½ÇÝí³Í Ï³½Ù³íáñáõÙÝ»ñÇ, ¹ñ³Ýó Ï³éáõóí³ÍùÇ, ³Ý¹³ÙÝ»ñÇ, Ýå³ï³ÏÝ»ñÇ ¨ ËÝ¹ÇñÝ»ñ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Ñ³µ»Ïã³Ï³Ý ·áñÍáõÝ»áõÃÛ³Ý Ñ³ÛïÝ³µ»ñí³Í Ù»Ãá¹Ý»ñÇ, ÑÝ³ñùÝ»ñÇ ¨ ÙÇçáóÝ»ñ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³å³Ñáí»Éáõ ¨ ½ÇÝ»Éáõ ÙÇçáóÝ»ñÇ Ù³ëÇÝ, áñ ÎáÕÙ»ñÁ Ï³ñáÕ »Ý ÙÇÙÛ³Ýó ïñ³Ù³¹ñ»É Çñ»Ýó ÑÝ³ñ³íáñáõÃÛáõÝÝ»ñÇ ë³ÑÙ³ÝÝ»ñáõÙ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ëáõÛÝ ä³ÛÙ³Ý³·ñÇ ³é³ñÏ³ÛÇ Ñ»ï Ï³åí³Í Ñ³ñó»ñÇ ûñ»Ýë¹ñ³Ï³Ý ¨ ³ÛÉ ÝáñÙ³ïÇí Ï³ñ·³íáñÙ³Ý åñ³ÏïÇÏ³Û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ýÇÝ³Ýë³íáñÙ³Ý ¨ Çñ»Ýó å»ïáõÃÛáõÝÝ»ñÇ ï³ñ³ÍùÝ»ñ ½»Ýù ¨ ³Ñ³µ»Ïã³Ï³Ý ³Ïï»ñ Ï³ï³ñ»Éáõ ³ÛÉ ÙÇçáóÝ»ñ ³ÝûñÇÝ³Ï³Ý Ù³ï³Ï³ñ³ñ»Éáõª Ñ³ÛïÝ³µ»ñí³Í ¨ »ÝÃ³¹ñíáÕ áõÕÇÝ»ñ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ÎáÕÙ»ñÇ ÇÝùÝÇßË³ÝáõÃÛ³ÝÝ áõ ï³ñ³Íù³ÛÇÝ ³ÙµáÕç³Ï³ÝáõÃÛ³Ý Ë³ËïÙ³ÝÝ áõÕÕí³Í ³Ñ³µ»Ïã³Ï³Ý áïÝÓ·áõÃÛáõÝÝ»ñÇ Ù³ëÇÝ,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Ñ³Ù³ñ Ñ»ï³ùñùñáõÃÛáõÝ Ý»ñÏ³Û³óÝáÕ ³ÛÉ Ñ³ñó»ñÇ Ù³ëÇ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2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»ñÁ Ñ³ñóÙ³Ùµ Ï³Ù ß³Ñ³·ñ·Çé ÎáÕÙÇ Ñ³Ù³Ó³ÛÝáõÃÛ³Ùµ Ï³ñáÕ »Ý Çñ»Ýó Çñ³í³ëáõ Ù³ñÙÇÝÝ»ñÇ Ý»ñÏ³Û³óáõóÇãÝ»ñÇÝ, Ý»ñ³éÛ³Éª Ñ³ïáõÏ Ñ³Ï³³Ñ³µ»Ïã³Ï³Ý Ï³½Ù³íáñáõÙÝ»ñÁ, ëáõÛÝ ä³ÛÙ³Ý³·ñÇÝ Ñ³Ù³å³ï³ëË³Ý, ·áñÍáõÕ»Éª Ù»Ãá¹³Ï³Ý, ËáñÑñ¹³ïí³Ï³Ý Ï³Ù ·áñÍÝ³Ï³Ý û·ÝáõÃÛáõÝ óáõó³µ»ñ»Éáõ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 áñáõÙ, ÁÝ¹áõÝáÕ ÎáÕÙÁ ·ñ³íáñ Í³ÝáõóáõÙ ¿ ÙÛáõë ÎáÕÙÇÝ Çñ å»ï³Ï³Ý ë³ÑÙ³ÝÁ Ñ³ï»Éáõ ï»ÕÇ, Å³Ù³Ý³ÏÇ, Ï³ñ·Ç ¨ ³é³ç³¹ñí³Í ËÝ¹ÇñÝ»ñÇ µÝáõÛÃÇ Ù³ëÇÝ, ³ç³ÏóáõÙ ¨ ³ÝÑñ³Å»ßï å³ÛÙ³ÝÝ»ñ ¿ ëï»ÕÍáõÙ ¹ñ³Ýó ³ñ¹ÛáõÝ³í»ï ÉáõÍÙ³Ý Ñ³Ù³ñª Ý»ñ³éÛ³É Ù³ñ¹Ï³Ýó, Ñ³ïáõÏ ÙÇçáóÝ»ñÇ áõ ³å³ÑáíÙ³Ý ÝÛáõÃ»ñÇ ³Ý³ñ·»É ÷áË³¹ñáõÙÁ, ÇÝãå»ë Ý³¨ ³Ýí×³ñ ï»Õ³íáñáõÙÁ, ëÝáõÝ¹Á ¨ ÁÝ¹áõÝáÕ ÎáÕÙÇ ïñ³Ýëåáñï³ÛÇÝ »ÝÃ³Ï³éáõóí³ÍùÇó û·ïí»É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áõÝáÕ ÎáÕÙÇ ï³ñ³ÍùáõÙ Ñ³ïáõÏ Ñ³Ï³³Ñ³µ»Ïã³Ï³Ý Ï³½Ù³íáñÙ³Ý Ï³Ù ³Û¹ Ï³½Ù³íáñÙ³Ý ³é³ÝÓÇÝ ³Ý¹³ÙÝ»ñÇ ó³ÝÏ³ó³Í ï»Õ³ß³ñÅ ÑÝ³ñ³íáñ ¿ ÙÇ³ÛÝ ÁÝ¹áõÝáÕ ÎáÕÙÇ Çñ³í³ëáõ Ù³ñÙÝÇ Õ»Ï³í³ñÇ Ñ³ïáõÏ ÃáõÛÉïíáõÃÛ³Ùµ ¨ Ýñ³ í»ñ³ÑëÏáÕáõÃÛ³Ùµ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·ÝáõÃÛáõÝ óáõó³µ»ñ»Éáõ Ñ³Ù³ñ û¹³ÛÇÝ, ³íïáÙáµÇÉ³ÛÇÝ, »ñÏ³ÃáõÕ³ÛÇÝ, ·»ï³ÛÇÝ ¨ Íáí³ÛÇÝ ïñ³ÝëåáñïÇó û·ïí»Éáõ Ï³ñ·Á áñáßíáõÙ ¿ ÎáÕÙ»ñÇ Çñ³í³ëáõ Ù³ñÙÇÝÝ»ñÇ ÏáÕÙÇóª ÁÝ¹áõÝáÕ ÎáÕÙÇ ß³Ñ³·ñ·Çé Ý³Ë³ñ³ñáõÃÛáõÝÝ»ñÇ áõ ·»ñ³ï»ëãáõÃÛáõÝÝ»ñÇ Ñ»ï Ñ³Ù³Ó³ÛÝ»óÙ³Ùµ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·ÝáõÃÛáõÝ óáõó³µ»ñ»ÉÇë, ³ñ¹ÛáõÝ³í»ïáõÃÛ³Ý ¨ ûå»ñ³ïÇíáõÃÛ³Ý Ýå³ï³Ïáí, ÎáÕÙ»ñÁ Ñ³ïáõÏ Ñ³Ï³³Ñ³µ»Ïã³Ï³Ý Ï³½Ù³íáñáõÙÝ»ñÇ ÏáÕÙÇó å»ï³Ï³Ý ë³ÑÙ³ÝÁ Ñ³ï»ÉÇë Ï³å³Ñáí»Ý ³½·³ÛÇÝ ûñ»Ýë¹ñáõÃÛ³Ùµ ë³ÑÙ³Ýí³Í Ó¨³Ï³ÝáõÃÛáõÝÝ»ñÇ ³ñ³· Çñ³Ï³Ý³óáõÙ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ïáõÏ Ñ³Ï³³Ñ³µ»Ïã³Ï³Ý Ï³½Ù³íáñÙ³Ý Õ»Ï³í³ñÁ å»ï³Ï³Ý ë³ÑÙ³ÝÁ ³ÝóÝ»Éáõ ³Ýó³·ñ³ÛÇÝ Ï»ïáõÙ Ý»ñÏ³Û³óÝáõÙ ¿ áõÕ³ñÏáÕ ÎáÕÙÇ Çñ³í³ëáõ Ù³ñÙÇÝÝ»ñÇ ÏáÕÙÇó Ñ³ëï³ïí³Íª ËÙµÇ ³Ýí³Ý³Ï³Ý óáõó³ÏÁ ¨ Ñ³ïáõÏ ÙÇçáóÝ»ñÇ áõ ³å³ÑáíÙ³Ý ÝÛáõÃ»ñÇ ó³ÝÏÁª Ýß»Éáí ÁÝ¹áõÝáÕ ÎáÕÙÇ ï³ñ³Íù Ï³½Ù³íáñÙ³Ý Å³Ù³Ý»Éáõ Ýå³ï³ÏÁ, ÇëÏ Ï³½Ù³íáñÙ³Ý µáÉáñ ³Ý¹³ÙÝ»ñÁ Ý»ñÏ³Û³óÝáõÙ »Ý ³½·³ÛÇÝ ³ÝÓÝ³·ñ»ñ ¨ ³Ñ³µ»ÏãáõÃÛ³Ý ¹»Ù å³Ûù³ñÇ ·Íáí Çñ³í³ëáõ Ù³ñÙÇÝÝ»ñÇÝ å³ïÏ³Ý»ÉÁ Ñ³ëï³ïáÕ ÷³ëï³ÃÕÃ»ñ£</w:t>
      </w:r>
    </w:p>
    <w:p>
      <w:pPr>
        <w:pStyle w:val="BodyText"/>
        <w:ind w:firstLine="720"/>
        <w:rPr/>
      </w:pPr>
      <w:r>
        <w:rPr>
          <w:rFonts w:cs="Times Armenian" w:ascii="Times Armenian" w:hAnsi="Times Armenian"/>
          <w:sz w:val="24"/>
        </w:rPr>
        <w:t>3. Ð³ïáõÏ ÙÇçáóÝ»ñÁ ¨ ³å³ÑáíÙ³Ý ÝÛáõÃ»ñÁ ³½³ïíáõÙ »Ý Ù³ùë³ÛÇÝ ïáõñù»ñÇó ¨ ÙáõÍáõÙÝ»ñÇó ¨ å»ïù ¿ Ï³</w:t>
      </w:r>
      <w:r>
        <w:rPr>
          <w:rFonts w:cs="Times Armenian" w:ascii="Symbol" w:hAnsi="Symbol"/>
          <w:sz w:val="24"/>
        </w:rPr>
        <w:t>¢</w:t>
      </w:r>
      <w:r>
        <w:rPr>
          <w:rFonts w:cs="Times Armenian" w:ascii="Times Armenian" w:hAnsi="Times Armenian"/>
          <w:sz w:val="24"/>
        </w:rPr>
        <w:t>Ù û·ï³·áñÍí»Ý ³ç³ÏóáõÃÛáõÝ óáõó³µ»ñ»Éáõ ÙÇçáó³éÙ³Ý Å³Ù³Ý³Ï, Ï³</w:t>
      </w:r>
      <w:r>
        <w:rPr>
          <w:rFonts w:cs="Times Armenian" w:ascii="Symbol" w:hAnsi="Symbol"/>
          <w:sz w:val="24"/>
        </w:rPr>
        <w:t>¢</w:t>
      </w:r>
      <w:r>
        <w:rPr>
          <w:rFonts w:cs="Times Armenian" w:ascii="Times Armenian" w:hAnsi="Times Armenian"/>
          <w:sz w:val="24"/>
        </w:rPr>
        <w:t>Ùª ¹ñ³ ³í³ñïÇó Ñ»ïá ¹áõñë ï³ñí»Ý ÁÝ¹áõÝáÕ ÎáÕÙÇ ï³ñ³ÍùÇó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, Ñ³ïáõÏ Ñ³Ý·³Ù³ÝùÝ»ñÇ µ»ñáõÙáí, ÑÝ³ñ³íáñ ã¿ ¹áõñë ï³Ý»É Ñ³ïáõÏ ÙÇçáóÝ»ñÁ ¨ ³å³ÑáíÙ³Ý ÝÛáõÃ»ñÁ, ³å³ áõÕ³ñÏáÕ ÎáÕÙÇ Çñ³í³ëáõ Ù³ñÙÇÝÝ»ñÁ ¹ñ³Ýù Ñ³ÝÓÝáõÙ »Ý ÁÝ¹áõÝáÕ ÎáÕÙÇ Çñ³í³ëáõ Ù³ñÙÇÝÝ»ñÇ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4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ßñç³Ý³ÏÝ»ñáõÙ Ñ³ïáõÏ ÙÇçáó³éáõÙÝ»ñ ³ÝóÏ³óÝ»Éáõ Ï³ñ·Ç Ù³ëÇÝ áñáßáõÙÁ Ï³Û³óÝáõÙ ¿ ÁÝ¹áõÝáÕ ÎáÕÙÇ Çñ³í³ëáõ Ù³ñÙÇÝÁª Ñ³ßíÇ ³éÝ»Éáí ÙÛáõë ÎáÕÙÇó Å³Ù³Ý³Í Ñ³Ï³³Ñ³µ»Ïã³Ï³Ý Ï³½Ù³íáñÙ³Ý Õ»Ï³í³ñÇ Ï³ñÍÇùÁ£ ºÃ» ³Û¹ Ï³ñÍÇùÝ áõß³¹ñáõÃÛ³Ý ãÇ ³ñÅ³Ý³ÝáõÙ, ³å³ Õ»Ï³í³ñÝ Çñ³íáõÝù áõÝÇ Ññ³Å³ñí»Éáõ Ñ³ïáõÏ ÙÇçáó³éÙ³Ý ³ÝóÏ³óÙ³ÝÁ Ù³ëÝ³Ïó»Éáõó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5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Ý¹áõÝáÕ ÎáÕÙÁ Ññ³Å³ñíáõÙ ¿ û·ÝáõÃÛáõÝ ïñ³Ù³¹ñáÕ ÎáÕÙÇ ÝÏ³ïÙ³Ùµ ó³ÝÏ³ó³Í å³Ñ³ÝçÇó, ³Û¹ ÃíáõÙª ÁÝ¹áõÝáÕ ÎáÕÙÇ ï³ñ³ÍùáõÙ ·ïÝíáÕ ýÇ½ÇÏ³Ï³Ý ³ÝÓ³Ýó Ù³Ñí³Ý, Ù³ñÙÝ³Ï³Ý íÝ³ëí³ÍùÇ Ï³Ù Ýñ³Ýó ÏÛ³ÝùÇÝ, ³éáÕçáõÃÛ³ÝÁ  ¨ ·áõÛùÇÝ Ñ³ëóí³Í ó³ÝÏ³ó³Í ³ÛÉ íÝ³ëÇ Ñ³ïáõóáõÙÇó, ÇÝãå»ë Ý³¨ Çñ³í³µ³Ý³Ï³Ý ³ÝÓ³Ýó ¨ Ñ»Ýó ÁÝ¹áõÝáÕ ÎáÕÙÇÝ, »Ã» ÝÙ³Ý íÝ³ë Ñ³ëóí»É ¿ ëáõÛÝ ä³ÛÙ³Ý³·ñÇ Çñ³Ï³Ý³óÙ³Ý Ñ»ï Ï³åí³Í ËÝ¹ÇñÝ»ñÁ Ï³ï³ñ»ÉÇë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áõÕ³ñÏáÕ ÎáÕÙÇ Ñ³ïáõÏ Ñ³Ï³³Ñ³µ»Ïã³Ï³Ý Ï³½Ù³íáñÙ³Ý Ù³ëÝ³ÏÇóÁ ëáõÛÝ ä³ÛÙ³Ý³·ñÇ Çñ³·áñÍÙ³Ý Ñ»ï Ï³åí³Í ËÝ¹ÇñÝ»ñÁ Ï³ï³ñ»ÉÇë ÁÝ¹áõÝáÕ ÎáÕÙÇ ï³ñ³ÍùáõÙ íÝ³ë ¿ Ñ³ëóÝáõÙ áñ¨¿ ³ÝÓÇ Ï³Ù Ï³½Ù³Ï»ñåáõÃÛ³Ý, ³å³ íÝ³ëÁ, Ñ³Ù³Ó³ÛÝ ³½·³ÛÇÝ ûñ»Ýë¹ñáõÃÛ³Ý ¹ñáõÛÃÝ»ñÇ, áñáÝù ÏÏÇñ³éí»ÇÝ ÝÙ³Ý³ïÇå Ñ³Ý·³Ù³ÝùÝ»ñáõÙ ÁÝ¹áõÝáÕ ÎáÕÙÇ Ñ³Ï³³Ñ³µ»Ïã³Ï³Ý Ï³½Ù³íáñáõÙÝ»ñÇ Ù³ëÝ³ÏÇóÝ»ñÇ ÏáÕÙÇó íÝ³ë Ñ³ëóí»Éáõ ¹»åùáõÙ, Ñ³ïáõóáõÙ ¿ ÁÝ¹áõÝáÕ ÎáÕÙ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àõÕ³ñÏáÕ ÎáÕÙÇ Ïñ³Í Í³Ëë»ñÇª Ý»ñ³éÛ³É µ»ñí³Í Ñ³ïáõÏ ÙÇçáóÝ»ñÇ ¨ ³å³ÑáíÙ³Ý ÝÛáõÃ»ñÇ ÏáñëïÇ, ³ÙµáÕçáõÃÛ³Ùµ Ï³Ù Ù³ëÝ³ÏÇáñ»Ý áãÝã³óÙ³Ý Ñ»ï Ï³åí³Í Í³Ëë»ñÇ Ñ³ïáõóÙ³Ý Ï³ñ·Á ë³ÑÙ³ÝíáõÙ ¿ ß³Ñ³·ñ·Çé ÎáÕÙ»ñÇ ÙÇç¨ å³ÛÙ³Ý³íáñí³ÍáõÃÛ³Ý ÑÇÙ³Ý íñ³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ÛÝ ¹»åùáõÙ, »ñµ ÎáÕÙ»ñÇó Ù»ÏÁ Ñ³Ù³ñáõÙ ¿, áñ Ñ³ïáõÏ Ñ³Ï³³Ñ³µ»Ïã³Ï³Ý Ï³½Ù³íáñáõÙÝ»ñÇ ·áñÍáÕáõÃÛáõÝÝ»ñÇ å³ï×³éáí Ñ³ëóí³Í íÝ³ëÁ ãÇ Ñ³Ù³å³ï³ëË³ÝáõÙ ÙÇçáó³éÙ³Ý Ýå³ï³ÏÝ»ñÇÝ, ³å³ Í³·³Í ï³ñ³Ó³ÛÝáõÃÛáõÝÝ»ñÁ ÉáõÍíáõÙ »Ý ß³Ñ³·ñ·Çé ÎáÕÙ»ñÇ ÙÇç¨ª »ñÏÏáÕÙ ÑÇÙáõÝùÝ»ñáí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6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ä³ÛÙ³Ý³·ñÇ Ï³ï³ñÙ³Ý Ýå³ï³Ïáí ÎáÕÙ»ñÇ Çñ³í³ëáõ Ù³ñÙÇÝÝ»ñÁ, ³ÝÑñ³Å»ßïáõÃÛ³Ý ¹»åùáõÙ, Ï³ñáÕ »Ý ³ÝóÏ³óÝ»É ËáñÑñ¹³ÏóáõÃÛáõÝÝ»ñ ¨ ³ßË³ï³Ýù³ÛÇÝ Ñ³Ý¹ÇåáõÙÝ»ñ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÷áË³¹³ñÓ Ñ³Ù³Ó³ÛÝáõÃÛ³Ùµ ¨ ³é³ÝÓÇÝ å³ÛÙ³Ý³íáñí³ÍáõÃÛáõÝÝ»ñÇ ÑÇÙ³Ý íñ³, Ï³ñáÕ »Ý ³ÝóÏ³óÝ»É Ñ³ïáõÏ Ñ³Ï³³Ñ³µ»Ïã³Ï³Ý Ï³½Ù³íáñáõÙÝ»ñÇ Ñ³Ù³ï»Õ í³ñÅ³ÝùÝ»ñ ¨ ÙÛáõë ÎáÕÙÇ Ý»ñÏ³Û³óáõóÇãÝ»ñÇ Ñ³Ù³ñ ÷áË³¹³ñÓ ÑÇÙáõÝùÝ»ñáí ¹³ëÁÝÃ³óÝ»ñ Ï³½Ù³Ï»ñå»É Çñ»Ýó ³½·³ÛÇÝ Ñ³Ï³³Ñ³µ»Ïã³Ï³Ý ëïáñ³µ³Å³ÝáõÙÝ»ñáõÙ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18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ä³ÛÙ³Ý³·ñÇ ßñç³Ý³ÏÝ»ñáõÙ ÎáÕÙ»ñÇ Çñ³í³ëáõ Ù³ñÙÇÝÝ»ñÇ ÏáÕÙÇó ëï³óí³Í ÝÛáõÃ»ñÁ, Ñ³ïáõÏ ÙÇçáóÝ»ñÁ, ï»ËÝÇÏ³Ý ¨ ë³ñù³íáñáõÙÝ»ñÁ Ï³ñáÕ »Ý Ñ³ÝÓÝí»É »ññáñ¹ ÏáÕÙÇÝª ÙÇ³ÛÝ ³Û¹åÇëÇ Ñ³ïáõÏ ÙÇçáóÝ»ñ, ï»ËÝÇÏ³ ¨ ë³ñù³íáñáõÙÝ»ñ ïñ³Ù³¹ñ³Í Çñ³í³ëáõ Ù³ñÙÝÇ Ñ³Ù³Ó³ÛÝáõÃÛ³Ùµ ¨ Ýñ³ å³ÛÙ³ÝÝ»ñáí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ñ³å³ñ³ÏÙ³Ý »ÝÃ³Ï³ ã»Ý ëáõÛÝ ä³ÛÙ³Ý³·ñÇ ßñç³Ý³ÏÝ»ñáõÙ ³ç³ÏóáõÃÛáõÝ óáõó³µ»ñ»Éáõ Ñ³Ù³ñ û·ï³·áñÍíáÕ Ñ³ïáõÏ Ñ³Ï³³Ñ³µ»Ïã³Ï³Ý Ï³½Ù³íáñáõÙÝ»ñÇ ûå»ñ³ïÇí-Ñ»ï³Ëáõ½³Ï³Ý ·áñÍáÕáõÃÛáõÝÝ»ñÇ Ù»Ãá¹Ý»ñÇ, Ñ³ïáõÏ áõÅ»ñÇ ¨ ÙÇçáóÝ»ñÇ, ³å³ÑáíÙ³Ý ÝÛáõÃ»ñÇ µÝáõÃ³·ñ»ñÇ Ù³ëÇÝ ïíÛ³ÉÝ»ñÁ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9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áõÃÛ³Ý ¹»åùáõÙ ß³Ñ³·ñ·Çé ÎáÕÙ»ñÁ ÏÑ³Ù³Ó³ÛÝ»óÝ»Ý ëáõÛÝ ä³ÛÙ³Ý³·ñÇ ßñç³Ý³ÏÝ»ñáõÙ ³ç³ÏóáõÃÛáõÝ óáõó³µ»ñ»Éáõ ýÇÝ³Ýë³Ï³Ý, Ï³½Ù³Ï»ñå³ï»ËÝÇÏ³Ï³Ý ¨ ³ÛÉ å³ÛÙ³ÝÝ»ñÁ£</w:t>
      </w:r>
    </w:p>
    <w:p>
      <w:pPr>
        <w:pStyle w:val="BodyText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0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ä³ÛÙ³Ý³·ÇñÁ ãÇ ë³ÑÙ³Ý³÷³ÏáõÙ ÎáÕÙ»ñÇ Çñ³íáõÝùÁª ÏÝù»Éáõ ëáõÛÝ ä³ÛÙ³Ý³·ñÇ ³é³ñÏ³ Ñ³Ý¹Çë³óáÕ Ñ³ñó»ñÇ Ù³ëÇÝ »ñÏÏáÕÙ ÙÇç³½·³ÛÇÝ å³ÛÙ³Ý³·ñ»ñ ¨ ãÇ ßáß³÷áõÙ ÎáÕÙ»ñÇª ³ÛÉ ÙÇç³½·³ÛÇÝ Ñ³Ù³Ó³ÛÝ³·ñ»ñÇó µËáÕ Çñ³íáõÝùÝ»ñÝ áõ å³ñï³íáñáõÃÛáõÝÝ»ñÁ, áñáÝó Ù³ëÝ³ÏÇó »Ý Ýñ³Ýù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 Çñ³í³ëáõ Ù³ñÙÇÝÝ»ñÁ Ï³ñáÕ »Ý ÙÇÙÛ³Ýó Ñ»ï ÏÝù»É ëáõÛÝ ä³ÛÙ³Ý³·ñÇ Ï³ï³ñÙ³Ý Ï³ñ·Ý ³é³í»É Ù³Ýñ³Ù³ëÝ Ï³ÝáÝ³Ï³ñ·áÕ Ñ³Ù³Ó³ÛÝ³·ñ»ñ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Ù»ÏÝ³µ³ÝÙ³Ý Ï³Ù ÏÇñ³éÙ³Ý Å³Ù³Ý³Ï Í³·áÕ íÇ×»ÉÇ Ñ³ñó»ñÁ ÉáõÍíáõÙ »Ý ÎáÕÙ»ñÇ ÙÇç¨ ËáñÑñ¹³ÏóáõÃÛáõÝÝ»ñÇ ¨ µ³Ý³ÏóáõÃÛáõÝÝ»ñÇ ÙÇçáóáí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2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Ý áõÅÇ Ù»ç ¿ ÙïÝáõÙ ëïáñ³·ñÙ³Ý ûñí³ÝÇó£ ²ÛÝ ÎáÕÙ»ñÇ Ñ³Ù³ñ, áñáÝó ûñ»Ýë¹ñáõÃÛáõÝÁ å³Ñ³ÝçáõÙ ¿ ¹ñ³ áõÅÇ Ù»ç ÙïÝ»Éáõ Ñ³Ù³ñ ³ÝÑñ³Å»ßï Ý»ñå»ï³Ï³Ý ÁÝÃ³ó³Ï³ñ·»ñÇ Ï³ï³ñáõÙª ³í³Ý¹³å³ÑÇÝ Ñ³Ù³å³ï³ëË³Ý Í³ÝáõóáõÙ Ñ³ÝÓÝ»Éáõ ûñí³ÝÇó£ ÜÙ³Ý ÁÝÃ³ó³Ï³ñ·»ñ Ï³ï³ñ»Éáõ ³ÝÑñ³Å»ßïáõÃÛ³Ý Ù³ëÇÝ ÎáÕÙ»ñÁ ëáõÛÝ ä³ÛÙ³Ý³·ñÇ ëïáñ³·ñÙ³Ý å³ÑÇó Ñ»ïá »ñ»ù ³Ùëí³ ÁÝÃ³óùáõÙ Í³ÝáõóáõÙ »Ý ³í³Ý¹³å³ÑÇ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Á ·áñÍáõÙ ¿ áõÅÇ Ù»ç ÙïÝ»Éáõ å³ÑÇó ÑÇÝ· ï³ñÇ, ¨ ¹ñ³ ·áñÍáÕáõÃÛáõÝÝ ÇÝùÝÇÝ Ï»ñÏ³ñ³Ó·íÇ Ñ»ï³·³ ÑÝ·³ÙÛ³ Å³Ù³Ý³Ï³Ñ³ïí³ÍÝ»ñáí, »Ã» ÎáÕÙ»ñÝ ³ÛÉ Ï³ñ· ã»Ý ë³ÑÙ³ÝáõÙ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¹áõñë ·³É ëáõÛÝ ä³ÛÙ³Ý³·ñÇóª ³Û¹ Ù³ëÇÝ ¹áõñë ·³Éáõó ³éÝí³½Ý í»ó ³ÙÇë ³é³ç ·ñ³íáñ Í³Ýáõó»Éáí ³í³Ý¹³å³ÑÇÝ, Ï³ñ·³íáñ»Éáí ëáõÛÝ ä³ÛÙ³Ý³·ñÇ ·áñÍáÕáõÃÛ³Ý ÁÝÃ³óùáõÙ Í³·³Í ýÇÝ³Ýë³Ï³Ý ¨ ³ÛÉ å³ñï³íáñáõÃÛáõÝÝ»ñÁ£</w:t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 áñáõÙ, ëáõÛÝ ä³ÛÙ³Ý³·ñÇ 18-ñ¹ Ñá¹í³ÍÇ ¹ñáõÛÃÝ»ñÁ ß³ñáõÝ³ÏáõÙ »Ý ·áñÍ»É ä³ÛÙ³Ý³·ñÇó ¹áõñë »ÏáÕ ÎáÕÙ»ñÇ Ñ³Ù³ñ ¹»é¨ë ï³ë ï³ñÇ, ÇëÏ 10-ñ¹ Ñá¹í³ÍÇÝÁª ³ÝÅ³ÙÏ»ï£</w:t>
      </w:r>
    </w:p>
    <w:p>
      <w:pPr>
        <w:pStyle w:val="BodyText"/>
        <w:jc w:val="center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áõÅÇ Ù»ç ÙïÝ»Éáõó Ñ»ïá, ÎáÕÙ»ñÇ Ñ³Ù³Ó³ÛÝáõÃÛ³Ùµ, ¹ñ³Ý Ï³ñáÕ »Ý ÙÇ³Ý³É ³ÛÉ å»ïáõÃÛáõÝÝ»ñ, ³Û¹ ÃíáõÙ Ý³¨ ²ÝÏ³Ë ä»ïáõÃÛáõÝÝ»ñÇ Ð³Ù³·áñÍ³ÏóáõÃÛ³Ý Ù³ëÝ³ÏÇó ãÑ³Ý¹Çë³óáÕÝ»ñÁª ÙÇ³Ý³Éáõ Ù³ëÇÝ ÷³ëï³ÃÕÃ»ñÁ ³í³Ý¹³å³ÑÇÝ Ñ³ÝÓÝ»Éáõ ÙÇçáóáí£ ØÇ³Ý³ÉÁ Ñ³Ù³ñíáõÙ ¿ áõÅÇ Ù»ç Ùï³Í ³Û¹ ÙÇ³óÙ³ÝÁ Ñ³Ù³Ó³ÛÝ ÉÇÝ»Éáõ Ù³ëÇÝ ÎáÕÙ»ñÇ í»ñçÇÝ Í³ÝáõóáõÙÁ ³í³Ý¹³å³ÑÇ ëï³Ý³Éáõ ûñí³ÝÇó »ñ»ëáõÝ ûñ Ñ»ïá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BodyText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í³Ý¹³å³ÑÝ ³ÝÑ³å³Õ Ïï»Õ»Ï³óÝÇ ÎáÕÙ»ñÇÝ ëáõÛÝ ä³ÛÙ³Ý³·ñÇÝ ÙÇ³Ý³Éáõ Ï³Ù ³ÛÝ áõÅÇ Ù»ç ÙïÝ»Éáõ Ñ³Ù³ñ ³ÝÑñ³Å»ßï Ý»ñå»ï³Ï³Ý ÁÝÃ³ó³Ï³ñ·»ñÁ Ï³ï³ñ»Éáõ, ä³ÛÙ³Ý³·ñÇ áõÅÇ Ù»ç ÙïÝ»Éáõ ³Ùë³ÃíÇ, ÇÝãå»ë Ý³¨ ³ÛÉ Í³ÝáõóáõÙÝ»ñ ¨ ÷³ëï³ÃÕÃ»ñ ëï³Ý³Éáõ Ù³ëÇÝ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ï³ñí³Í ¿ ØÇÝëÏ ù³Õ³ùáõÙ 1999 Ãí³Ï³ÝÇ ÑáõÝÇëÇ 4-ÇÝ, Ù»Ïª éáõë»ñ»Ý µÝûñÇÝ³Ïáí£ ´ÝûñÇÝ³ÏÁ å³ÑíáõÙ ¿ ²ÝÏ³Ë ä»ïáõÃÛáõÝÝ»ñÇ Ð³Ù³·áñÍ³ÏóáõÃÛ³Ý ¶áñÍ³¹Çñ ÏáÙÇï»áõÙ, áñÁ ëáõÛÝ ä³ÛÙ³Ý³·ÇñÁ ëïáñ³·ñ³Í Ûáõñ³ù³ÝãÛáõñ å»ïáõÃÛ³Ý ÏáõÕ³ñÏÇ ¹ñ³ Ñ³ëï³ïí³Í å³ï×»ÝÁ£</w:t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ä³ÛÙ³Ý³·ÇñÁ Ð³Û³ëï³ÝÇ Ð³Ýñ³å»ïáõÃÛ³Ý Ñ³Ù³ñ áõÅÇ Ù»ç ¿ Ùï»É 2001 Ãí³Ï³ÝÇ ¹»Ïï»Ùµ»ñÇ 28-Çó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Russian Baltic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allak Time" w:hAnsi="Dallak Time" w:cs="Dallak Tim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8" w:hanging="0"/>
      <w:jc w:val="center"/>
      <w:outlineLvl w:val="1"/>
    </w:pPr>
    <w:rPr>
      <w:rFonts w:ascii="Russian Baltica" w:hAnsi="Russian Baltica" w:cs="Russian Bal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Russian Baltica" w:hAnsi="Russian Baltica" w:cs="Russian Baltica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llak Time" w:hAnsi="Dallak Time" w:cs="Dallak Time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allak Time" w:hAnsi="Dallak Time" w:cs="Dallak Time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allak Time" w:hAnsi="Dallak Time" w:cs="Dallak 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40" w:firstLine="1260"/>
    </w:pPr>
    <w:rPr>
      <w:rFonts w:ascii="Dallak Time" w:hAnsi="Dallak Time" w:cs="Dallak 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rFonts w:ascii="Dallak Time" w:hAnsi="Dallak Time" w:cs="Dallak Time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42:00Z</dcterms:created>
  <dc:creator>Hovhannes Poghosian</dc:creator>
  <dc:description/>
  <dc:language>en-US</dc:language>
  <cp:lastModifiedBy>User</cp:lastModifiedBy>
  <dcterms:modified xsi:type="dcterms:W3CDTF">2004-08-17T15:03:00Z</dcterms:modified>
  <cp:revision>4</cp:revision>
  <dc:subject/>
  <dc:title>áã å³ßïáÝ³Ï³Ý Ã³ñ·Ù³ÝáõÃÛáõÝ</dc:title>
</cp:coreProperties>
</file>