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Ð²Ø²Ò²ÚÜ²¶Æð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ñÃáõÃÛ³Ý µÝ³·³í³éáõÙ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²ÝÏ³Ë ä»ïáõÃÛáõÝÝ»ñÇ Ð³Ù³·áñÍ³ÏóáõÃÛ³Ý Ù³ëÝ³ÏÇó å»ïáõÃÛáõÝÝ»ñÁ, ³ÛëáõÑ»ï` Ù³ëÝ³ÏÇó å»ïáõÃÛáõÝÝ»ñ,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»ÉÝ»Éáí Ûáõñ³ù³ÝãÛáõñ Ù³ñ¹áõ ÏñÃáõÃÛáõÝ ëï³Ý³Éáõ Çñ³íáõÝùÇó ¨ ³Û¹ Çñ³íáõÝùÁ ³ÙµáÕçáíÇÝ Çñ³Ï³Ý³óÝ»Éáõ å»ïáõÃÛ³Ý å³ï³ëË³Ý³ïíáõÃÛáõÝÇó,</w:t>
      </w:r>
    </w:p>
    <w:p>
      <w:pPr>
        <w:pStyle w:val="BodyTextIndent2"/>
        <w:rPr>
          <w:sz w:val="24"/>
        </w:rPr>
      </w:pPr>
      <w:r>
        <w:rPr>
          <w:sz w:val="24"/>
        </w:rPr>
        <w:t>ÝÏ³ïÇ áõÝ»Ý³Éáí Ð³Ù³·áñÍ³ÏóáõÃÛ³Ý ÅáÕáíáõñ¹Ý»ñÇ ÙÇç¨ ³í³Ý¹³µ³ñ Ó¨³íáñí³Í Ùß³ÏáõÃ³ÏñÃ³Ï³Ý, ïÝï»ë³Ï³Ý ¨ ³ÛÉ Ï³å»ñÁ, ¹ñ³Ýó Ñ³Ù³å³ñ÷³Ï ³Ùñ³åÝ¹Ù³Ý ¨ ÁÝ¹É³ÛÝÙ³Ý ÷áË³¹³ñÓ ß³Ñ³·ñ·éí³Í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ñ»Éáí ²ÝÏ³Ë ä»ïáõÃÛáõÝÝ»ñÇ Ð³Ù³·áñÍ³ÏóáõÃÛ³Ý Ù³ëÝ³ÏÇó å»ïáõÃÛáõÝÝ»ñÇ å»ï³Ï³Ý É»½áõÝ»ñáí ¨ ¹ñ³Ýó ï³ñ³ÍùáõÙ µÝ³ÏíáÕ ÅáÕáíáõñ¹Ý»ñÇ É»½áõÝ»ñáí ÏñÃáõÃÛáõÝÁ Ùß³ÏáõÃ³ÛÇÝ ÷áË·áñÍ³ÏóáõÃÛ³Ý ¨ Ñ³Ù³·áñÍ³ÏóáõÃÛ³Ý Ï³ñ¨áñ å³ÛÙ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Ù³ñ¹³ëÇñáõÃÛ³Ý ¨ Ùß³ÏáõÛÃÝ»ñÇ »ñÏËáëáõÃÛ³Ý ÑÇÙ³Ý íñ³ ÏñÃáõÃÛ³Ý ³½·³ÛÇÝ Ñ³Ù³Ï³ñ·»ñÇ ½³ñ·³óÙ³Ý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í³ï³ñÙáõÃÛáõÝ ³ñï³Ñ³Ûï»Éáí ³½·³ÛÇÝ ÷áùñ³Ù³ëÝáõÃÛáõÝÝ»ñÇ ¨ ¿ÃÝÇÏ ËÙµ»ñÇ Ùß³ÏáõÃ³ÛÇÝ, É»½í³Ï³Ý ¨ Ñá·»Ï³Ý ÇÝùÝ³ïÇåáõÃÛ³Ý í»ñ³ÍÝÙ³ÝÁ, å³Ñå³ÝÙ³ÝÁ ¨ ½³ñ·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ÏñÃáõÃÛ³Ý, Ñ³Ù³ï»Õ Íñ³·ñ»ñÇ ¨ Ý³Ë³·Í»ñÇ Çñ³Ï³Ý³óÙ³Ý µÝ³·³í³éáõÙ Ù³ëÝ³ÏÇó å»ïáõÃÛáõÝÝ»ñÇ Ñ³Ù³·áñÍ³ÏóáõÃÛ³Ý Çñ³Ï³Ý³óÙ³Ý Ù»Ë³ÝÇ½ÙÇ ëï»ÕÍÙ³Ý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Ï»ÕÍáñ»Ý Ó·ï»Éáí ÏñÃáõÃÛ³Ý µÝ³·³í³éáõÙ Çñ³í³Ñ³í³ë³ñ Ñ³Ù³·áñÍ³ÏóáõÃÛ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Á »ñ³ßË³íáñáõÙ »Ý Çñ»Ýó ï³ñ³ÍùÝ»ñáõÙ µÝ³ÏíáÕ µáÉáñ ³ÝÓ³Ýó ÏñÃáõÃÛ³Ý áÉáñïáõÙ Ñ³í³ë³ñ Çñ³íáõÝùÝ»ñ ¨ ÏñÃáõÃÛ³Ý Ù³ïã»ÉÇáõÃÛáõÝÁ ³ÝÏ³Ë ³½·³ÛÇÝ å³ïÏ³Ý»ÉÇáõÃÛáõÝÇó ¨ ³ÛÉ ï³ñµ»ñáõÃÛáõÝÝ»ñÇó: Ø³ëÝ³ÏÇó å»ïáõÃÛáõÝÝ»ñÇó áñ¨¿ Ù»ÏÇ ï³ñ³ÍùáõÙ Ùßï³å»ë µÝ³ÏíáÕ ¨ ³ÛÉ Ù³ëÝ³ÏÇó å»ïáõÃÛ³Ý ù³Õ³ù³óÇáõÃÛáõÝ áõÝ»óáÕ ³ÝÓÇÝù ÏñÃáõÃÛáõÝ »Ý ëï³ÝáõÙ µáÉáñ Ù³Ï³ñ¹³ÏÝ»ñáõÙ, ÇÝãå»ë Ý³¨ ³ÛÝ Ù³ëÝ³ÏÇó å»ïáõÃÛ³Ý ù³Õ³ù³óÇÝ»ñÇ Ñ³Ù³ñ ë³ÑÙ³Ýí³Í å³ÛÙ³ÝÝ»ñáí ·Çï³Ï³Ý ³ëïÇ×³ÝÝ»ñ ¨ ÏáãáõÙÝ»ñ, áñÇ ï³ñ³ÍùáõÙ Ýñ³Ýù µÝ³ÏíáõÙ 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Á ÏÓ·ï»Ý µ³í³ñ³ñ»É ù³Õ³ù³óÇÝ»ñÇ ÏñÃáõÃÛ³Ý, ³ßË³ï³Ýù³ÛÇÝ Ï³¹ñ»ñÇ ¨ Ù³ëÝ³·»ïÝ»ñÇ å³ïñ³ëïÙ³Ý, í»ñ³å³ïñ³ëïÙ³Ý ¨ áñ³Ï³íáñÙ³Ý µ³ñÓñ³óÙ³Ý ÷áË³¹³ñÓ å³Ñ³ÝçÙáõÝùÝ»ñÁ` »ñÏÏáÕÙ ÑÇÙáõÝùÝ»ñáí ë³ÑÙ³Ý»Éáí ÷áË³¹³ñÓ ýÇÝ³Ýë³Ï³Ý Ñ³ßí³ñÏÝ»ñÁ Çñ ù³Õ³ù³óÇÝ»ñ ãÑ³Ý¹Çë³óáÕ ¨ Çñ ï³ñ³ÍùáõÙ Ùßï³Ï³Ý µÝ³ÏáõÃÛ³Ý í³Ûñ ãáõÝ»óáÕ ëáíáñáÕÝ»ñÇ, áõë³ÝáÕÝ»ñÇ, ³ëåÇñ³ÝïÝ»ñÇ ¨ áõÝÏÝ¹ÇñÝ»ñÇ ÏñÃáõÃÛ³Ý íñ³ Ûáõñ³ù³ÝãÛáõñ Ù³ëÝ³ÏÇó å»ïáõÃÛ³Ý Ï³ï³ñ³Í Í³Ëë»ñÁ ÷áËÑ³ïáõó»Éáõ Å³Ù³Ý³Ï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Á å³ñï³íáñíáõÙ »Ý ß³ñáõÝ³Ï»É ³ÛÝ Ù³ëÝ³ÏÇó å»ïáõÃÛáõÝÝ»ñÇ ù³Õ³ù³óÇÝ»ñÇ áõëáõóáõÙÁ (ÙÇÝã ¹ñ³ ³í³ñïÁ), áñáÝù Ùßï³Ï³Ý µÝ³ÏáõÃÛáõÝ ãáõÝ»Ý Çñ»Ýó áõëáõóÙ³Ý Ù³ëÝ³ÏÇó å»ïáõÃÛ³Ý ï³ñ³ÍùáõÙ ¨ áñáÝù áõëáõóÙ³Ý »Ý ³Ýó»É ÙÇÝã¨ 1992 Ãí³Ï³ÝÇ ÑáõÝí³ñÇ 1-Áª ïíÛ³É Ù³ëÝ³ÏÇó å»ïáõÃÛ³Ý ù³Õ³ù³óÇÝ»ñÇ ÝÏ³ïÙ³Ùµ ·áñÍáÕ å³ÛÙ³ÝÝ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Á »ñ³ßË³íáñáõÙ »Ý ÏñÃáõÃÛ³Ý Çñ»Ýó ³½·³ÛÇÝ Ñ³Ù³Ï³ñ·»ñÇ Ù»ç ÙïÝáÕ µáÉáñ ÏñÃ³Ï³Ý Ñ³ëï³ïáõÃÛáõÝÝ»ñÇ Çñ³í³Ñ³í³ë³ñáõÃÛáõÝÁ` ³ÝÏ³Ë áõëáõóÙ³Ý É»½íÇó, ¨ ¹ñ³Ýó å»ï³Ï³Ý ûÅ³Ý¹³ÏáõÃÛáõÝ »Ý óáõó³µ»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Á ³ç³ÏóáõÙ »Ý ³½·³ÛÇÝ ÷áùñ³Ù³ëÝáõÃÛáõÝÝ»ñÇÝ ¨ ÇÝùÝ³ïÇå ¿ÃÝÇÏ ËÙµ»ñÇÝ å³ïÏ³ÝáÕ µÝ³ÏãáõÃÛ³Ý ÏñÃ³Ï³Ý å³Ñ³ÝçÙáõÝùÝ»ñÇ µ³í³ñ³ñÙ³ÝÁ, ³Û¹ ÃíáõÙ Ù³Ûñ»ÝÇ É»½íáí ÏñÃáõÃÛáõÝ ëï³Ý³Éáõ Ñ³Ù³ñ å³ÛÙ³ÝÝ»ñÇ ëï»ÕÍÙ³Ùµ, ÇÝùÝ³ïÇå ¹³ë³·ñù»ñÇ ¨ ³ÛÉ áõëáõÙÝ³Ù³ÝÏ³í³ñÅ³Ï³Ý ·ñ³Ï³ÝáõÃÛ³Ý ³å³ÑáíÙ³Ý ¨ Ùß³ÏÙ³Ý ·áñÍáõÙ ÷áË³¹³ñÓ û·ÝáõÃÛ³Ý óáõó³µ»ñÙ³Ùµ, ³½·³ÛÇÝ ÷áùñ³Ù³ëÝáõÃÛáõÝÝ»ñÇ ¨ ¿ÃÝÇÏ ËÙµ»ñÇ Ñ³Ù³ñ Ù³ÝÏ³í³ñÅ³Ï³Ý Ï³¹ñ»ñÇ å³ïñ³ëïÙ³Ùµ ¨ í»ñ³å³ïñ³ëïÙ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Ç ·Çï³Ù³ÝÏ³í³ñÅ³Ï³Ý Ï³¹ñ»ñÇ ³ï»ëï³íáñÙ³Ý å»ï³Ï³Ý Ù³ñÙÇÝÝ»ñÁ Ï³ñáÕ »Ý ³ÝóÏ³óÝ»É ³ÛÉ å»ïáõÃÛáõÝÝ»ñÇ ù³Õ³ù³óÇÝ»ñÇ ³ï»ëï³íá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Á »ñ³ßË³íáñáõÙ »Ý Çñ»Ýó ï³ñ³ÍùÝ»ñáõÙ ëáõÛÝ Ð³Ù³Ó³ÛÝ³·ñÇ ÏÝùÙ³Ý å³ÑÇÝ Ù³ëÝ³ÏÇó å»ïáõÃÛáõÝÝ»ñáõÙ ïñí³Í ÙÇçÇÝ, Ù³ëÝ³·Çï³ï»ËÝÇÏ³Ï³Ý, ÙÇçÇÝ Ù³ëÝ³·Çï³Ï³Ý, µ³ñÓñ³·áõÛÝ ÏñÃáõÃÛ³Ý, Ï³¹ñ»ñÇ í»ñ³å³ïñ³ëïÙ³Ý, ·Çï³Ï³Ý ³ëïÇ×³ÝÝ»ñÇ ¨ ·Çï³Ï³Ý ÏáãáõÙÝ»ñÇ ßÝáñÑÙ³Ý Ù³ëÇÝ å»ï³Ï³Ý ÝÙáõßÇ ÷³ëï³ÃÕÃ»ñÇ ³ÝÅ³ÙÏ»ï ×³Ý³ã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ÃáõÃÛ³Ý, ·Çï³Ï³Ý ³ëïÇ×³ÝÝ»ñÇ ¨ ·Çï³Ï³Ý ÏáãáõÙÝ»ñÇ Ù³ëÇÝ ÷³ëï³ÃÕÃ»ñÇ ×³Ý³ãÙ³Ý Ñ³ñó»ñÁ, Ñ»ï³·³ÛáõÙ, Ù³ëÝ³ÏÇó ÏáÕÙ»ñÁ ÏÉáõÍ»Ý ÷áË³¹³ñÓ å³ÛÙ³Ý³íáñí³Í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Á å³ÛÙ³ÝÝ»ñ »Ý ³å³ÑáíáõÙ ³ÛÝ ÏñÃ³Ï³Ý Ñ³ï³ïáõÃÛáõÝÝ»ñÇ Ñ³Ù³ñ Ù³ÝÏ³í³ñÅ³Ï³Ý ¨ ·Çï³Ù³ÝÏ³í³ñÅ³Ï³Ý Ï³¹ñ»ñÇ å³ïñ³ëïÙ³Ý Ñ³Ù³ñ, áñï»Õ ¹³ë³í³Ý¹áõÙÁ ï³ñíáõÙ ¿ áã å»ï³Ï³Ý É»½áõÝ»ñáí: öáË³¹³ñÓ å³ÛÙ³Ý³íáñí³ÍáõÃÛ³Ý ÑÇÙ³Ý íñ³, Ù³ëÝ³ÏÇó å»ïáõÃÛáõÝÝ»ñÇó Ûáõñ³ù³ÝãÛáõñÁ ûÅ³Ý¹³ÏáõÃÛáõÝ ¿ óáõó³µ»ñáõÙ ³ÛÉ Ù³ëÝ³ÏÇó å»ïáõÃÛáõÝÝ»ñÇ ÏñÃ³Ï³Ý Ñ³ëï³ïáõÃÛáõÝÝ»ñÇ Ñ³Ù³ñ Ù³ÝÏ³í³ñÅ³Ï³Ý ¨ ·Çï³Ù³ÝÏ³í³ñÅ³Ï³Ý Ï³¹ñ»ñÇ å³ïñ³ëïÙ³Ý ¨ áñ³Ï³íáñÙ³Ý µ³ñÓñ³óÙ³Ý ·áñÍ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Á ³ç³ÏóáõÃÛáõÝ »Ý óáõó³µ»ñáõÙ Ñ³Ù³ï»Õ ·Çï³Ï³Ý Ñ»ï³½áïáõÃÛáõÝÝ»ñÇ ³ÝóÏ³óÙ³ÝÁ, ÏñÃáõÃÛ³Ý ½³ñ·³óÙ³Ý Ñ³ñó»ñáí ï»Õ»Ï³ïíáõÃÛ³Ý ¨ ÷³ëï³ÃÕÃ»ñÇ ÷áË³Ý³ÏÙ³ÝÁ, ÙÇ³óÛ³É ï»Õ»Ï³ïí³Ï³Ý Í³é³ÛáõÃÛáõÝÝ»ñÇ, ïíÛ³ÉÝ»ñÇ ó³ÝóÇ ¨ ïå³·Çñ Ññ³ï³ñ³ÏáõÃÛáõÝÝ»ñÇ ëï»ÕÍ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Á Ñ³Ù³å³ñ÷³Ï Ï»ñåáí ÏûÅ³Ý¹³Ï»Ý Ù³ëÝ³ÏÇó å»ïáõÃÛáõÝÝ»ñÇ ï³ñ³ÍùÝ»ñÇ ¨ ÏñÃ³Ï³Ý Ñ³ëï³ïáõÃÛáõÝÝ»ñÇ ÙÇç¨ ÏñÃáõÃÛ³Ý µÝ³·³í³éáõÙ áõÕÕ³ÏÇ ·áñÍÁÝÏ»ñ³ÛÇÝ Ï³å»ñÇ å³Ñå³ÝÙ³ÝÁ ¨ ½³ñ·³óÙ³ÝÁ, Ý»ñ³éÛ³É ëáíáñáÕÝ»ñÇ, áõë³ÝáÕÝ»ñÇ ¨ Ù³ÝÏ³í³ñÅÝ»ñÇ ½µáë³ßñç³ÛÇÝ-¿ùëÏáõñëÇáÝ ·áñÍáõÝ»áõÃÛáõÝÁ, Ñ³Ù³ï»Õ ³ßË³ï³ÝùÇ ¨ Ñ³Ý·ëïÇ Ï³½Ù³Ï»ñåáõÙÁ, ÷³é³ïáÝÝ»ñÇ, ëï»ÕÍ³·áñÍ³Ï³Ý ÙñóáõÛÃÝ»ñÇ, ³é³ñÏ³Û³Ï³Ý ûÉÇÙåÇ³¹³Ý»ñÇ, Ù³ñ½³Ï³Ý ÙñóáõÙÝ»ñÇ, ÷áË³¹³ñÓ å³ÛÙ³Ý³íáñí³ÍáõÃÛ³Ùµ ëáíáñáÕÝ»ñÇ, áõë³ÝáÕÝ»ñÇ, ³ëåÇñ³ÝïÝ»ñÇ ¨ ÷áñÓÝ³ÏÝ»ñÇ ÷áË³Ý³ÏÙ³Ý Ï³½Ù³Ï»ñå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Á ÏñÃáõÃÛ³Ý ÙÇçáóÝ»ñáí ÏÙ³ëÝ³Ïó»Ý Ù³ëÝ³ÏÇó å»ïáõÃÛáõÝÝ»ñÇ ï³ñ³ÍùÝ»ñáõÙ ¿ÏáÉá·Ç³Ï³Ý ³Õ»ïÝ»ñÇ ¨ ï³ñ»ñ³ÛÇÝ ³Õ»ïÝ»ñÇ Ñ»ï¨³ÝùÝ»ñÇ í»ñ³ó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Á ÏûÅ³Ý¹³Ï»Ý Ù³ëÝ³ÏÇó å»ïáõÃÛáõÝÝ»ñáõÙ ÏñÃáõÃÛ³Ý ÝÛáõÃ³ï»ËÝÇÏ³Ï³Ý ÑÇÙùÇ, áõëáõÙÝ³Ï³Ý ë³ñù³íáñáõÙÝ»ñÇ ³ñï³¹ñáõÃÛ³Ý ¨ ÷áË³¹³ñÓ Ù³ï³Ï³ñ³ñÙ³Ý, áõëáõÙÝ³Ï³Ý ¨ áõëáõÙÝ³Ù»Ãá¹³Ï³Ý ·ñ³Ï³ÝáõÃÛ³Ý ÃáÕ³ñÏÙ³Ý ½³ñ·³ó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Á Ï½³ñ·³óÝ»Ý ÏñÃáõÃÛ³Ý µÝ³·³í³éáõÙ ï³ñµ»ñ Ù³Ï³ñ¹³ÏÇ å»ï³Ï³Ý Ï³é³í³ñÙ³Ý Ù³ñÙÇÝÝ»ñÇ ÙÇç¨ ß÷áõÙÝ»ñÁ` Ñ³Ù³Ó³ÛÝ»óí³Í ÏñÃ³Ï³Ý ù³Õ³ù³Ï³ÝáõÃÛ³Ý Çñ³Ï³Ý³óÙ³Ý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Çñ³Ï³Ý³óÙ³Ý, ÏñÃáõÃÛ³Ý µÝ³·³í³éáõÙ ÙÇçå»ï³Ï³Ý ÷áË·áñÍ³ÏóáõÃÛ³Ý ³ÛÉ Ñ³ñó»ñÁ ùÝÝ³ñÏ»Éáõ Ýå³ï³Ïáí, Ù³ëÝ³ÏÇó å»ïáõÃÛáõÝÝ»ñÁ Ýå³ï³Ï³Ñ³ñÙ³ñ »Ý Ñ³Ù³ñáõÙ ÏñÃáõÃÛ³Ý Õ»Ï³í³ñ Ù³ñÙÇÝÝ»ñÇ Õ»Ï³í³ñÝ»ñÇ ËáñÑñ¹³ÏóáõÃÛáõÝÝ»ñÇ Ï³ÝáÝ³íáñ ³ÝóÏ³ó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ëÝ³ÏÇó å»ïáõÃÛáõÝÝ»ñÁ å³ñï³íáñíáõÙ »Ý Ï³ÝáÝ³íáñ Ï»ñåáí ï»Õ»ÏáõÃÛáõÝ ÷áË³Ý³Ï»É ëáõÛÝ Ð³Ù³Ó³ÛÝ³·ñÇÝ Ñ³Ù³å³ï³ëË³Ý ÁÝ¹áõÝí³Í ÏáÝÏñ»ï ÙÇçáó³éáõÙÝ»ñÇ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Ý áõÅÇ Ù»ç ¿ ÙïÝáõÙ ëïáñ³·ñÙ³Ý å³Ñ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ÏÝùíáõÙ ¿ 5 ï³ñÇ Å³ÙÏ»ïáí ¨ ÇÝùÝ³µ»ñ³µ³ñ Ï»ñÏ³ñ³Ó·íÇ Ñ³çáñ¹ ÑÝ·³ÙÛ³ Å³Ù³Ý³Ï³Ñ³ïí³Í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Ù³ëÝ³ÏÇó å»ïáõÃÛáõÝ Ï³ñáÕ ¿ ¹áõñë ·³É ëáõÛÝ Ð³Ù³Ó³ÛÝ³·ñÇóª ¹ñ³ Ù³ëÇÝ ³éÝí³½Ý 6 ³ÙÇë ³é³ç ·ñ³íáñ Í³Ýáõó»Éáí ³í³Ý¹³å³ÑÇÝ ¨ ëáõÛÝ Ð³Ù³Ó³ÛÝ³·ñÇ ·áñÍáÕáõÃÛ³Ý ÁÝÃ³óùáõÙ Í³·³Í å³ñï³íáñáõÃÛáõÝÝ»ñÇ Ï³ñ·³íáñáõÙÇó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Ù³Ó³ÛÝ³·ÇñÁ µ³ó ¿ ³ÛÉ å»ïáõÃÛáõÝÝ»ñÇ ÏáÕÙÇó ÙÇ³Ý³Éáõ Ñ³Ù³ñ: ØÇ³óÙ³Ý Ï³ñ·Á ë³ÑÙ³ÝíáõÙ ¿ ³é³ÝÓÇ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î³ßù»Ý¹ ù³Õ³ùáõÙ 1992 Ãí³Ï³ÝÇ Ù³ÛÇëÇ 15-ÇÝ, Ù»Ï µÝûñÇÝ³Ïáí, éáõë»ñ»Ý: ´ÝûñÇÝ³ÏÁ å³ÑíáõÙ ¿ ´»É³éáõëÇ Ð³Ýñ³å»ïáõÃÛ³Ý Î³é³í³ñáõÃÛ³Ý ³ñËÇíÝ»ñáõÙ, áñÁ ëáõÛÝ Ð³Ù³Ó³ÛÝ³·ÇñÁ ëïáñ³·ñ³Í å»ïáõÃÛáõÝÝ»ñÇÝ ÏáõÕ³ñÏÇ Ð³Ù³Ó³ÛÝ³·ñÇ Ñ³ëï³ïí³Í å³ï×»ÝÝ»ñÁ: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Ð³Ù³Ó³ÛÝ³·ÇñÁ Ð³Û³ëï³ÝÇ Ð³Ýñ³å»ïáõÃÛ³Ý Ñ³Ù³ñ áõÅÇ Ù»ç ¿ Ùï»É 1992 Ãí³Ï³ÝÇ Ù³ÛÇëÇ 15-Çó: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sz w:val="24"/>
          <w:lang w:val="af-ZA"/>
        </w:rPr>
      </w:pPr>
      <w:r>
        <w:rPr>
          <w:rFonts w:cs="Times Armenian"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0:53:00Z</dcterms:created>
  <dc:creator>User</dc:creator>
  <dc:description/>
  <dc:language>en-US</dc:language>
  <cp:lastModifiedBy>User</cp:lastModifiedBy>
  <cp:lastPrinted>2003-04-23T18:42:00Z</cp:lastPrinted>
  <dcterms:modified xsi:type="dcterms:W3CDTF">2004-08-17T11:09:00Z</dcterms:modified>
  <cp:revision>6</cp:revision>
  <dc:subject/>
  <dc:title>Ð²Ø²Ò²ÚÜ²Æð</dc:title>
</cp:coreProperties>
</file>