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-58" w:hanging="0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BodyText3"/>
        <w:ind w:right="-58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hanging="0"/>
        <w:rPr>
          <w:b/>
          <w:b/>
          <w:bCs/>
        </w:rPr>
      </w:pPr>
      <w:r>
        <w:rPr>
          <w:b/>
          <w:bCs/>
        </w:rPr>
        <w:t xml:space="preserve">î³ñµ»ñ å»ïáõÃÛáõÝÝ»ñÇ ïÝï»ëí³ñáÕ ëáõµÛ»ÏïÝ»ñÇ ÙÇç¨ ïÝï»ë³Ï³Ý í»×»ñ ùÝÝ»ÉÇë å»ï³Ï³Ý ïáõñùÇ ã³÷Ç ¨ ¹ñ³  ·³ÝÓÙ³Ý Ï³ñ·Ç Ù³ëÇÝ </w:t>
      </w:r>
    </w:p>
    <w:p>
      <w:pPr>
        <w:pStyle w:val="BodyText3"/>
        <w:ind w:right="-58" w:hanging="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hanging="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²ÝÏ³Ë ä»ïáõÃÛáõÝÝ»ñÇ Ð³Ù³·áñÍ³ÏóáõÃÛ³Ý Ù³ëÝ³ÏÇó å»ïáõÃÛáõÝÝ»ñÁ,</w:t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ÑÇÙÝí»Éáí îÝï»ë³Ï³Ý ÙÇáõÃÛ³Ý ëï»ÕÍÙ³Ý Ù³ëÇÝ ä³ÛÙ³Ý³·ñÇ íñ³ ¨ ÁÝ¹áõÝ»Éáí ïÝï»ë³Ï³Ý í»×»ñáí ³ñ¹³ñ³¹³ïáõÃÛ³Ý Çñ³Ï³Ý³óÙ³Ý, ²ÝÏ³Ë ä»ïáõÃÛáõÝÝ»ñÇ Ð³Ù³·áñÍ³ÏóáõÃÛ³Ý Ù³ëÝ³ÏÇó å»ïáõÃÛáõÝÝ»ñÇ ï³ñ³ÍùÝ»ñáõÙ ïÝï»ëí³ñáÕ ëáõµÛ»ÏïÝ»ñÇ Çñ³íáõÝùÝ»ñÇ ¨ ß³Ñ»ñÇ Ñ³í³ë³ñ å³ßïå³ÝáõÃÛ³Ý ³å³ÑáíÙ³Ý ÝÏ³ïÙ³Ùµ ÙÇ³ï»ë³Ï Ùáï»óáõÙÝ»ñÇ ³ÝÑñ³Å»ßïáõÃÛáõÝÁ,</w:t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 xml:space="preserve">å³ÛÙ³Ý³íáñí»óÇÝ Ý»ñùáÑÇßÛ³ÉÇ Ù³ëÇÝ. </w:t>
      </w:r>
    </w:p>
    <w:p>
      <w:pPr>
        <w:pStyle w:val="BodyText3"/>
        <w:ind w:right="-58" w:hanging="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hanging="0"/>
        <w:rPr>
          <w:b/>
          <w:b/>
        </w:rPr>
      </w:pPr>
      <w:r>
        <w:rPr>
          <w:b/>
        </w:rPr>
        <w:t>Ðá¹í³Í 1</w:t>
      </w:r>
    </w:p>
    <w:p>
      <w:pPr>
        <w:pStyle w:val="BodyText3"/>
        <w:ind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êáõÛÝ Ð³Ù³Ó³ÛÝ³·ÇñÁ Ï³ñ·³íáñáõÙ ¿ ²ÝÏ³Ë ä»ïáõÃÛáõÝÝ»ñÇ Ð³Ù³·áñÍ³ÏóáõÃÛ³Ý Ù³ëÝ³ÏÇó å»ïáõÃÛáõÝÝ»ñÇ ³ñµÇïñ³Å³ÛÇÝ ¨ ïÝï»ë³Ï³Ý ¹³ï³ñ³ÝÝ»ñÇ ÏáÕÙÇó ³ñ¹³ñ³¹³ïáõÃÛ³Ý Çñ³Ï³Ý³óÙ³Ý Ù³ëáí îÝï»ë³Ï³Ý ÙÇáõÃÛ³Ý ëï»ÕÍÙ³Ý Ù³ëÇÝ ä³ÛÙ³Ý³·ñÇ Ï³ï³ñÙ³Ý Ñ»ï Ï³åí³Í Ñ³ñó»ñÁ:</w:t>
      </w:r>
    </w:p>
    <w:p>
      <w:pPr>
        <w:pStyle w:val="BodyText3"/>
        <w:ind w:right="-58" w:hanging="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hanging="0"/>
        <w:rPr>
          <w:b/>
          <w:b/>
        </w:rPr>
      </w:pPr>
      <w:r>
        <w:rPr>
          <w:b/>
        </w:rPr>
        <w:t>Ðá¹í³Í 2</w:t>
      </w:r>
    </w:p>
    <w:p>
      <w:pPr>
        <w:pStyle w:val="BodyText3"/>
        <w:ind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î³ñµ»ñ å»ïáõÃÛáõÝÝ»ñÇ ï³ñ³ÍùÝ»ñáõÙ ·ïÝíáÕ ïÝï»ëí³ñáÕ ëáõµÛ»ÏïÝ»ñÇ ÙÇç¨ í»×»ñÇ Ï³ñ·³íáñÙ³Ý Å³Ù³Ý³Ï ûñÇÝ³Ï³Ý Çñ³íáõÝùÝ»ñÇ ¨ ß³Ñ»ñÇ ¹³ï³Ï³Ý å³ßïå³ÝáõÃÛ³Ý Ñ³Ù³ñ, ³ÛÉ å»ïáõÃÛ³Ý ¹³ï³ñ³Ý ¹ÇÙ»ÉÇë ë³ÑÙ³Ý»É å»ï³Ï³Ý ïáõñùÇ ¹ñáõÛùÁ Ñ³ÛóÇ ³ñÅáõÛÃáí Ñ³ÛóÇ ·áõÙ³ñÇ 10 ïáÏáëÇ ã³÷áí:</w:t>
      </w:r>
    </w:p>
    <w:p>
      <w:pPr>
        <w:pStyle w:val="BodyText3"/>
        <w:ind w:right="-58" w:hanging="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hanging="0"/>
        <w:rPr>
          <w:b/>
          <w:b/>
        </w:rPr>
      </w:pPr>
      <w:r>
        <w:rPr>
          <w:b/>
        </w:rPr>
        <w:t>Ðá¹í³Í 3</w:t>
      </w:r>
    </w:p>
    <w:p>
      <w:pPr>
        <w:pStyle w:val="BodyText3"/>
        <w:ind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èáõµÉÇÝ ë³ÑÙ³Ý»É áñå»ë ÙÇ³ëÝ³Ï³Ý ¹ñ³Ù³ÛÇÝ Ñ³Ù³ñÅ»ù Ð³Ù³·áñÍ³ÏóáõÃÛ³Ý Ù³ëÝ³ÏÇó å»ïáõÃÛáõÝÝ»ñÇ ¹³ï³³ñµÇïñ³Å³ÛÇÝ Ù³ñÙÇÝÝ»ñáõÙ å»ï³Ï³Ý ïáõñùÇ í×³ñÙ³Ý ¹»åùáõÙ: èáõµÉáõ ÝÏ³ïÙ³Ùµ ³½·³ÛÇÝ ³ñÅáõÛÃÝ»ñÇ ÷áË³ñÅ»ùÝ»ñÁ áñáßáõÙ »Ý ²ÝÏ³Ë ä»ïáõÃÛáõÝÝ»ñÇ Ð³Ù³·áñÍ³ÏóáõÃÛ³Ý Ù³ëÝ³ÏÇó å»ïáõÃÛáõÝÝ»ñÇ ³½·³ÛÇÝ µ³ÝÏ»ñÁ:</w:t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¸³ï³³ñµÇïñ³Å³ÛÇÝ Ù³ñÙÇÝÝ»ñáõÙ å»ï³Ï³Ý ïáõñùÇ í×³ñáõÙÁ Ï³ï³ñíáõÙ ¿ ¹³ï³ñ³ÝÇ ·ïÝí»Éáõ í³ÛñÇ å»ïáõÃÛ³Ý ³½·³ÛÇÝ ³ñÅáõÛÃáí Ï³Ù èáõë³ëï³ÝÇ ¸³ßÝáõÃÛ³Ý éáõµÉáí í»ñ³Ñ³ßí³ñÏ Ï³ï³ñ»Éáí ³½·³ÛÇÝ ³ñÅáõÛÃÝ»ñÇ ÷áË³ñÅ»ùÝ»ñáí, áñáÝù áñáßáõÙ »Ý ²ÝÏ³Ë ä»ïáõÃÛáõÝÝ»ñÇ Ð³Ù³·áñÍ³ÏóáõÃÛ³Ý Ù³ëÝ³ÏÇó å»ïáõÃÛáõÝÝ»ñÇ ³½·³ÛÇÝ µ³ÝÏ»ñÁ:</w:t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Ð³Ù³·áñÍ³ÏóáõÃÛ³Ý Ù³ëÝ³ÏÇó å»ïáõÃÛáõÝÝ»ñÇ ³½·³ÛÇÝ µ³ÝÏ»ñÁ å»ïù ¿ ³å³Ñáí»Ý å»ï³Ï³Ý ïáõñùÇ ³Ý³ñ·»É í×³ñáõÙÁ ¨ ²ÝÏ³Ë ä»ïáõÃÛáõÝÝ»ñÇ Ð³Ù³·áñÍ³ÏóáõÃÛ³Ý Ù³ëÝ³ÏÇó å»ïáõÃÛáõÝÝ»ñÇ ³ñµÇïñ³Å³ÛÇÝ Ù³ñÙÇÝÝ»ñÇ í×ÇéÝ»ñáí ¹ñ³Ù³Ï³Ý ÙÇçáóÝ»ñÇ ·³ÝÓáõÙÁ:</w:t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ì×ÇéÝ»ñÇ Ï³ï³ñÙ³Ý ÝÏ³ïÙ³Ùµ ÑëÏáÕáõÃÛáõÝÁ ¹ñíáõÙ ¿ å³ñï³ï»ñ å»ïáõÃÛáõÝÝ»ñÇ µ³ñÓñ³·áõÛÝ ¹³ï³³ñµÇïñ³Å³ÛÇÝ (ïÝï»ë³Ï³Ý ¹³ï³ñ³ÝÝ»ñÇ) Ù³ñÙÇÝÝ»ñÇ íñ³:</w:t>
      </w:r>
    </w:p>
    <w:p>
      <w:pPr>
        <w:pStyle w:val="BodyText3"/>
        <w:ind w:right="-58" w:hanging="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hanging="0"/>
        <w:rPr>
          <w:b/>
          <w:b/>
        </w:rPr>
      </w:pPr>
      <w:r>
        <w:rPr>
          <w:b/>
        </w:rPr>
      </w:r>
    </w:p>
    <w:p>
      <w:pPr>
        <w:pStyle w:val="BodyText3"/>
        <w:ind w:right="-58" w:hanging="0"/>
        <w:rPr>
          <w:b/>
          <w:b/>
        </w:rPr>
      </w:pPr>
      <w:r>
        <w:rPr>
          <w:b/>
        </w:rPr>
      </w:r>
    </w:p>
    <w:p>
      <w:pPr>
        <w:pStyle w:val="BodyText3"/>
        <w:ind w:right="-58" w:hanging="0"/>
        <w:rPr>
          <w:b/>
          <w:b/>
        </w:rPr>
      </w:pPr>
      <w:r>
        <w:rPr>
          <w:b/>
        </w:rPr>
        <w:t>Ðá¹í³Í 4</w:t>
      </w:r>
    </w:p>
    <w:p>
      <w:pPr>
        <w:pStyle w:val="BodyText3"/>
        <w:ind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Ð³Ù³·áñÍ³ÏóáõÃÛ³Ý Ù³ëÝ³ÏÇó å»ïáõÃÛáõÝÝ»ñÇ ·áñÍáÕ ûñ»Ýë¹ñáõÃÛáõÝÝ»ñÇ áõëáõÙÝ³ëÇñÙ³Ý, ÇÝãå»ë Ý³¨ ¹ñ³Ýó ÏÇñ³éÙ³Ý åñ³ÏïÇÏ³ÛÇ ¨ ³ñµÇïñ³Å³ÛÇÝ ¹³ï³ñ³ÝÝ»ñÇ ³ßË³ï³ÝùÇ Ñ³Ù³ñ Ï³Ù³Ï»ñåíáõÙ ¿ ³ñµÇïñ³Å³ÛÇÝ-ïÝï»ë³Ï³Ý åñ³ÏïÇÏ³ å³ñáõÝ³ÏáÕ Ñ³Ù³å³ï³ëË³Ý ûñ»Ýë¹ñ³Ï³Ý ³Ïï»ñÇ ¨ ¹³ï³Ï³Ý ÷³ëï³ÃÕÃ»ñÇ Ï³ÝáÝ³íáñ ÷áË³Ý³ÏáõÃÛáõÝ:</w:t>
      </w:r>
    </w:p>
    <w:p>
      <w:pPr>
        <w:pStyle w:val="BodyText3"/>
        <w:ind w:right="-58" w:hanging="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hanging="0"/>
        <w:rPr>
          <w:b/>
          <w:b/>
        </w:rPr>
      </w:pPr>
      <w:r>
        <w:rPr>
          <w:b/>
        </w:rPr>
        <w:t>Ðá¹í³Í 5</w:t>
      </w:r>
    </w:p>
    <w:p>
      <w:pPr>
        <w:pStyle w:val="BodyText3"/>
        <w:ind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êáõÛÝ Ð³Ù³Ó³ÛÝ³·ÇñÁ áõÅÇ Ù»ç ¿ ÙïÝáõÙ ëïáñ³·ñÙ³Ý å³ÑÇó:</w:t>
      </w:r>
    </w:p>
    <w:p>
      <w:pPr>
        <w:pStyle w:val="BodyText3"/>
        <w:ind w:right="-58" w:hanging="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hanging="0"/>
        <w:rPr>
          <w:b/>
          <w:b/>
        </w:rPr>
      </w:pPr>
      <w:r>
        <w:rPr>
          <w:b/>
        </w:rPr>
        <w:t>Ðá¹í³Í 6</w:t>
      </w:r>
    </w:p>
    <w:p>
      <w:pPr>
        <w:pStyle w:val="BodyText3"/>
        <w:ind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êáõÛÝ Ð³Ù³Ó³ÛÝ³·ÇñÁ µ³ó ¿ ³ÛÉ å»ïáõÃÛáõÝÝ»ñÇ ÏáÕÙÇó ÙÇ³Ý³Éáõ Ñ³Ù³ñ:</w:t>
      </w:r>
    </w:p>
    <w:p>
      <w:pPr>
        <w:pStyle w:val="BodyText3"/>
        <w:ind w:right="-58" w:hanging="0"/>
        <w:jc w:val="both"/>
        <w:rPr>
          <w:bCs/>
        </w:rPr>
      </w:pPr>
      <w:r>
        <w:rPr>
          <w:bCs/>
        </w:rPr>
      </w:r>
    </w:p>
    <w:p>
      <w:pPr>
        <w:pStyle w:val="BodyText3"/>
        <w:ind w:right="-58" w:hanging="0"/>
        <w:rPr>
          <w:b/>
          <w:b/>
        </w:rPr>
      </w:pPr>
      <w:r>
        <w:rPr>
          <w:b/>
        </w:rPr>
        <w:t>Ðá¹í³Í 7</w:t>
      </w:r>
    </w:p>
    <w:p>
      <w:pPr>
        <w:pStyle w:val="BodyText3"/>
        <w:ind w:right="-5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  <w:t>êáõÛÝ Ð³Ù³Ó³ÛÝ³·ñáõÙ ÷á÷áËáõÃÛáõÝÝ»ñÝ áõ Éñ³óáõÙÝ»ñÁ Ï³ï³ñíáõÙ »Ý Ð³Ù³Ó³ÛÝ³·ÇñÁ ëïáñ³·ñ³Í å»ïáõÃÛáõÝÝ»ñÇ Ý³Ë³Ó»éÝáõÃÛ³Ùµ:</w:t>
      </w:r>
    </w:p>
    <w:p>
      <w:pPr>
        <w:pStyle w:val="BodyText3"/>
        <w:ind w:right="-58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²ß·³µ³ï ù³Õ³ùáõÙ 1993 Ãí³Ï³ÝÇ ¹»Ïï»Ùµ»ñÇ 24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BodyText3"/>
        <w:ind w:right="-58"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/>
          <w:bCs/>
        </w:rPr>
      </w:r>
    </w:p>
    <w:p>
      <w:pPr>
        <w:pStyle w:val="Normal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34:00Z</dcterms:created>
  <dc:creator>User</dc:creator>
  <dc:description/>
  <cp:keywords/>
  <dc:language>en-US</dc:language>
  <cp:lastModifiedBy>LEGAL</cp:lastModifiedBy>
  <dcterms:modified xsi:type="dcterms:W3CDTF">2012-04-18T11:01:00Z</dcterms:modified>
  <cp:revision>4</cp:revision>
  <dc:subject/>
  <dc:title>î³ñµ»ñ å»ïáõÃÛáõÝÝ»ñÇ ïÝï»ëí³ñáÕ ëáõµÛ»ÏïÝ»ñÇ ÙÇç¨ ïÝï»ë³Ï³Ý í»×»ñ ùÝÝ»ÉÇë å»ï³Ï³Ý ïáõñùÇ ã³÷Ç ¨ ¹ñ³  ·³ÝÓÙ³Ý Ï³ñ·Ç Ù³ëÇÝ 1993</dc:title>
</cp:coreProperties>
</file>