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ñï»ñÏñÇó ïñ³Ù³¹ñíáÕ Ù³ñ¹³ëÇñ³Ï³Ý û·ÝáõÃÛ³Ý í»ñ³µ»ñÛ³É Ñ³Ù³ï»Õ ·áñÍáõÝ»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êáõÛÝ Ð³Ù³Ó³ÛÝ³·ñÇ Ù³ëÝ³ÏÇó å»ïáõÃÛáõÝÝ»ñÇ Î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ûï³ñ»ñÏñÛ³ Ù³ñ¹³ëÇñ³Ï³Ý û·ÝáõÃÛ³Ý ÁÝ¹áõÝÙ³Ý, ÷áË³¹ñÙ³Ý ¨ å³Ñå³ÝÙ³ÝÝ áõÕÕí³Í ³ßË³ï³ÝùÝ»ñÇ Ï³½Ù³Ï»ñåÙ³Ý Ýå³ï³ÏÝ»ñáí Ñ³Ù³Ï³ñ·í³Í ¨ ³ñ¹ÛáõÝ³í»ï ÷áË·áñÍ³ÏóáõÃÛ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³Û¹ û·ÝáõÃÛ³Ý Ï³ñ¨áñáõÃÛáõÝÁ ïÝï»ë³Ï³Ý ¨ ëáóÇ³É³Ï³Ý áÉáñïÝ»ñáõÙ Ó¨³íáñí³Í ×·Ý³Å³Ù³ÛÇÝ Çñ³íÇ×³ÏÇ Ñ³ÕÃ³Ñ³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³ßË³ï³ÝùÇ ÏñÏÝûñÇÝ³ÏÙ³Ý í»ñ³óÙ³Ý, ÝÛáõÃ³Ï³Ý Í³Ëë»ñÇ Ïñ×³ïÙ³Ý ¨ ûï³ñ»ñÏñÛ³ Ù³ñ¹³ëÇñ³Ï³Ý û·ÝáõÃÛ³Ý áñ³ÏÇ ÝÏ³ïÙ³Ùµ Ù³ï³Ï³ñ³ñÙ³Ý, ëï³óÙ³Ý ¨ ÑëÏáÕáõÃÛ³Ý µáÉáñ ûÕ³ÏÝ»ñÇ ·áñÍáõÝ»áõÃÛ³Ý µ³ñ»É³íÙ³Ý µÝ³·³í³éáõÙ ß³Ñ³·ñ·éí³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Çù áõÝ»Ý³Éáí ³Û¹ Ï³å³ÏóáõÃÛ³Ùµ ûå»ñ³ïÇí ÙÇçáóÝ»ñ Ó»éÝ³ñÏ»Éá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Ù³ñ¹³ëÇñ³Ï³Ý û·ÝáõÃÛáõÝ ³ë»Éáí, Ñ³ëÏ³ÝáõÙ »Ý ³ÝÑ³ïáõÛó Ó¨áí ûï³ñ»ñÏñÛ³ å»ïáõÃÛáõÝÝ»ñÇ Çñ³í³µ³Ý³Ï³Ý ¨ ýÇ½ÇÏ³Ï³Ý ³ÝÓ³Ýó ÏáÕÙÇó ïñ³Ù³¹ñíáÕ  ÙÃ»ñù, ¹»Õáñ³Ûù, ³é³çÇÝ ³ÝÑñ³Å»ßïáõÃÛ³Ý ÅáÕáíñ¹³Ï³Ý ëå³éÙ³Ý ³åñ³ÝùÝ»ñ, áñáÝù ÇÝãå»ë áõÕ³ñÏáÕÇ, ³ÛÝå»ë ¿É ëï³óáÕÇ ÏáÕÙÇó Ý³Ë³ï»ëí³Í ã»Ý ³é¨ïñ³ÛÇÝ û·áõï ëï³Ý³Éáõ Ñ³Ù³ñ ¨ áõÕÕí³Í »Ý µÝ³ÏãáõÃÛ³Ý Ï»Ýë³å³ÛÙ³ÝÝ»ñÇ ¨ Ï»Ýó³ÕÇ µ³ñ»É³í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Ñ³Ù³Ó³ÛÝ»óÝ»Ý Çñ»Ýó ·áñÍáÕáõÃÛáõÝÝ»ñÁ Ð³Ù³·áñÍ³ÏóáõÃÛ³Ý Ù³ëÝ³ÏÇóÝ»ñ ãÑ³Ý¹Çë³óáÕ å»ïáõÃÛáõÝÝ»ñÇ ë³ÑÙ³ÝÝ»ñáí Ù³ñ¹³ëÇñ³Ï³Ý û·ÝáõÃÛ³Ý µ»éÝ»ñÇ ë³ÑÙ³Ý³Ñ³ïÙ³Ý Ñ»ï Ï³åí³Í Ñ³ñó»ñáí, ÇÝãå»ë Ý³¨ å³ñï³íáñíáõÙ »Ý ÎáÕÙ»ñÇ ÙÇç¨ ë³ÑÙ³ÝÝ»ñáí Çñ³Ï³Ý³óÝ»É ³Û¹ µ»éÝ»ñÇ ³ÝË³÷³Ý ë³ÑÙ³Ý³Ñ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Ýå³ï³ÏÝ»ñáí, Ó¨³íáñí³Í ÙÇç³½·³ÛÇÝ åñ³ÏïÇÏ³ÛÇÝ Ñ³Ù³å³ï³ëË³Ý, ÎáÕÙ»ñÁ Ï³å³Ñáí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Û¹ µ»éÝ»ñÇ ¨ ¹ñ³Ýó áõÕ»ÏóáÕ ³ÝÓ³Ýó ³½³ïáõÙÁ Ù³ùë³ÛÇÝ ïáõñù»ñÇó, Ñ³ñÏ»ñÇó ¨ í×³ñ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ßí³Í µ»éÝ»ñÇ ¨ ³ÝÓ³Ýó ³ñï³Ñ»ñÃ ë³ÑÙ³Ý³Ñ³ïÙ³Ý Ï³ñ·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µ»éÝ»ñÇ ¨ ïñ³Ýëåáñï³ÛÇÝ ÙÇçáóÝ»ñÇ ³é³çÝ³ÛÇÝ ëå³ë³ñÏáõÙÁ ¨ å³Ñå³Ý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³ñ¹»Ý ·áÛáõÃÛáõÝ áõÝ»óáÕ å³ÛÙ³Ý³íáñí³ÍáõÃÛáõÝÝ»ñÇÝ Ñ³Ù³å³ï³ëË³Ý, ë³ÑÙ³Ý³Ñ³ïÙ³Ý Å³Ù³Ý³Ï Ù³ñ¹³ëÇñ³Ï³Ý û·ÝáõÃÛ³Ý µ»éÝ»ñÁ áõÕ»ÏóáÕ, 2-ñ¹ Ñá¹í³ÍáõÙ ÑÇß³ï³Ïí³Í, ûï³ñ»ñÏñÛ³ ù³Õ³ù³óÇÝ»ñÇ Ñ³Ù³ñ Ï³å³Ñáí»Ý ³ñï³Ñ»ñÃ ÙáõïùÇ ³ñïáÝ³·ñÇ Ï³ñ·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é³çÝ³ÛÇÝ Ï³ñ·áí ¨ ³ñïáÝÛ³É ë³Ï³·Ý»ñáí ³Û¹ ³ÝÓ³Ýó Ïïñ³Ù³¹ñ»Ý µÝ³Ï³ñ³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÷áË·áñÍ³Ïó»Ý Ù³ñ¹³ëÇñ³Ï³Ý û·ÝáõÃÛ³Ý µ»éÝ»ñÇ ÷áË³¹ñÙ³Ý Ñ³Ù³ñ ó³Ù³ù³ÛÇÝ, û¹³ÛÇÝ ¨ Íáí³ÛÇÝ ïñ³Ýëåáñï³ÛÇÝ ÙÇçáóÝ»ñÇ Å³Ù³Ý³ÏÇÝ ïñ³Ù³¹ñÙ³Ý Ñ³ñó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å³Ñáí»Ý ÑÇß³ï³Ïí³Í ïñ³Ýëåáñï³ÛÇÝ ÙÇçáóÝ»ñÇ í³é»ÉÇùáí ³é³çÝ³ÛÇÝ Ù³ï³Ï³ñ³ñáõÙÁ, ³Û¹ ïñ³Ýëåáñï³ÛÇÝ ÙÇçáóÝ»ñÇÝ ³ñï³Ñ»ñÃ Ïïñ³Ù³¹ñ»Ý Ï³Ý·³éÝ»ñ, ÃéÇãù³ÛÇÝ áõ í³Ûñ¿çù³ÛÇÝ Ññ³å³ñ³ÏÝ»ñ ¨ Ï³é³Ù³ïáõÛ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áÑÇßÛ³É Í³é³ÛáõÃÛáõÝÝ»ñÁ Ïïñ³Ù³¹ñí»Ý ³ñïáÝÛ³É ë³Ï³·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÷áË³¹ñÙ³Ý ¨ å³Ñ»ëï³íáñÙ³Ý Å³Ù³Ý³Ï Ù³ñ¹³ëÇñ³Ï³Ý û·ÝáõÃÛ³Ý µ»éÝ»ñÇ å³Ñå³ÝáõÃÛ³Ý Ñ³Ù³ñ, Ï³å³Ñáí»Ý Ý»ñùÇÝ ·áñÍ»ñÇ Ù³ñÙÇÝÝ»ñÇ ¨ ³Ýíï³Ý·áõÃÛ³Ý Í³é³ÛáõÃÛáõÝÝ»ñÇ ÷áË·áñÍ³Ïó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áõÅ»Õ³óÝ»Ý å³Ûù³ñÁ Ù³ñ¹³ëÇñ³Ï³Ý û·ÝáõÃÛ³Ý µ»éÝ»ñÇ ÏáñëïÇ ¹»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1-Çó 5-ñ¹ Ñá¹í³ÍÝ»ñáõÙ ß³ñ³¹ñí³Í ¹ñáõÛÃÝ»ñÇ Çñ³Ï³Ý³óÙ³Ý Ù»Ë³ÝÇ½ÙÇ Ùß³ÏÙ³Ý Ýå³ï³Ïáí, ÎáÕÙ»ñÁ ÏÓ¨³íáñ»Ý ÷áñÓ³·»ïÝ»ñÇ Ñ³Ù³ï»Õ ËÙµ»ñ, áñáÝù Ï·áñÍ»Ý ÏáÉ»·Ç³É ÑÇÙáõÝùÝ»ñáí ¨ Ñ³ßí»ïáõ ÏÉÇÝ»Ý ²ÝÏ³Ë ä»ïáõÃÛáõÝÝ»ñÇ Ð³Ù³·áñÍ³ÏóáõÃÛ³Ý Î³é³í³ñáõÃÛáõÝÝ»ñÇ Õ»Ï³í³ñÝ»ñÇ ÊáñÑñ¹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»ÝÃ³Ï³ ¿ í³í»ñ³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Ý áõÅÇ Ù»ç ¿ ÙïÝáõÙ ³í³Ý¹³å³Ñ å»ïáõÃÛ³ÝÁ »ññáñ¹ í³í»ñ³·ñÇ Ñ³ÝÓÝáõÙÇó Ñ»ïá: Ð³Ù³Ó³ÛÝ³·ÇñÁ, ³í»ÉÇ áõß í³í»ñ³óñ³Í ÎáÕÙ»ñÇ Ñ³Ù³ñ, áõÅÇ Ù»ç ¿ ÙïÝáõÙ Çñ»Ýó í³í»ñ³·ñ»ñÇ Ç å³Ñ Ñ³ÝÓÝ»Éáõ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Á Ï³ñáÕ ¿ Ññ³Å³ñí»É ëáõÛÝ Ð³Ù³Ó³ÛÝ³·ñÇ ¹ñáõÛÃÝ»ñÁ Ï³ï³ñ»É` ³í³Ý¹³å³Ñ Î³é³í³ñáõÃÛ³ÝÁ Í³Ýáõó»Éáõ ÙÇçáóáí: ²Û¹ ÎáÕÙÇ Ñ³Ù³ñ Ð³Ù³Ó³ÛÝ³·ÇñÁ ¹³¹³ñ»óÝáõÙ ¿ ·áñÍáÕáõÃÛáõÝÁ ³í³Ý¹³å³Ñ Î³é³í³ñáõÃÛ³Ý ÏáÕÙÇó ³Û¹åÇëÇ Í³ÝáõóáõÙ ëï³Ý³Éáõ ûñí³ÝÇó í»ó ³ÙÇë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, µáÉáñ Ýñ³ ÎáÕÙ»ñÇ Ñ³Ù³Ó³ÛÝáõÃÛ³Ùµ, µ³ó ¿ Ýñ³Ý ÙÇ³Ý³Éáõ Ñ³Ù³ñ µáÉáñ å»ïáõÃÛáõÝÝ»ñÇ ÏáÕÙÇó, áñáÝù ÏÇëáõÙ »Ý Ýñ³ Ýå³ï³ÏÝ»ñÁ ¨ ëÏ½µáõ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ÇÝëÏ ù³Õ³ùáõÙ 1993 Ãí³Ï³ÝÇ ÑáõÝí³ñÇ 22-ÇÝ, Ù»Ï µÝûñÇÝ³Ïáí`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3 Ãí³Ï³ÝÇ ¹»Ïï»Ùµ»ñÇ 19-Çó:</w:t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7:24:00Z</dcterms:created>
  <dc:creator>User</dc:creator>
  <dc:description/>
  <dc:language>en-US</dc:language>
  <cp:lastModifiedBy>User</cp:lastModifiedBy>
  <dcterms:modified xsi:type="dcterms:W3CDTF">2004-08-17T11:25:00Z</dcterms:modified>
  <cp:revision>9</cp:revision>
  <dc:subject/>
  <dc:title>Ð²Ø²Ò²ÚÜ²Æð</dc:title>
</cp:coreProperties>
</file>