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4"/>
        </w:rPr>
      </w:pPr>
      <w:r>
        <w:rPr>
          <w:rFonts w:eastAsia="Times Armenian" w:cs="Times Armenian" w:ascii="Times Armenian" w:hAnsi="Times Armenia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¶ñ³ÝÇï¦ ØÇçå»ï³Ï³Ý ýÇÝ³Ýë³³ñ¹ÛáõÝµ»ñ³Ï³Ý ËÙµÇ ëï»ÕÍÙ³Ý ¨ ·áñÍáõÝ»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²ÝÏ³Ë ä»ïáõÃÛáõÝÝ»ñÇ Ð³Ù³·áñÍ³ÏóáõÃÛ³Ý Ù³ëÝ³ÏÇó å»ïáõÃÛáõÝÝ»ñÇ Ñ³Ï³û¹³ÛÇÝ å³ßïå³ÝáõÃÛ³Ý ÙÇ³óÛ³É Ñ³Ù³Ï³ñ·Ç ëï»ÕÍÙ³Ý Ù³ëÇÝ¦ 1995 Ãí³Ï³ÝÇ ÷»ïñí³ñÇ 10-Ç Ð³Ù³Ó³ÛÝ³·ñÇ Ù³ëÝ³ÏÇó å»ïáõÃÛáõÝÝ»ñÁ Ç ¹»Ùë Ï³é³í³ñáõÃÛáõÝÝ»ñÇ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ÉÝ»Éáí Ýßí³Í Ð³Ù³Ó³ÛÝ³·ñÇ Çñ³·áñÍÙ³Ý Ñ³Ù³ñ ÎáÕÙ»ñÇ ³ñ¹ÛáõÝ³µ»ñáõÃÛ³Ý å³ßïå³Ý³Ï³Ý ×ÛáõÕ»ñÇ Ó»éÝ³ñÏáõÃáõÝÝ»ñÇ ýÇÝ³Ýë³Ï³Ý ¨ ³ñï³¹ñ³Ï³Ý ç³Ýù»ñÁ ÙÇ³íáñ»Éáõ ¨ Ñ³Ù³Ï³ñ·»Éáõ ³Ý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ÙÝ»Éáí ²ÝÏ³Ë ä»ïáõÃÛáõÝÝ»ñÇ Ð³Ù³·áñÍ³ÏóáõÃÛ³Ý Ù³ëÝ³ÏÇó å»ïáõÃÛáõÝÝ»ñÇ Ñ³Ï³û¹³ÛÇÝ å³ßïå³ÝáõÃÛ³Ý ÙÇ³óÛ³É Ñ³Ù³Ï³ñ·Ç ëï»ÕÍÙ³Ý áõ Ï³ï³ñ»É³·áñÍÙ³ÝÁ û·ÝáõÃÛ³Ý óáõÛó ï³Éáõ Ù³ëÇÝ ²ÝÏ³Ë ä»ïáõÃÛáõÝÝ»ñÇ Ð³Ù³·áñÍ³ÏóáõÃÛ³Ý Ù³ëÝ³ÏÇó å»ïáõÃÛáõÝÝ»ñÇ Ï³é³í³ñáõÃÛáõÝÝ»ñÇ Õ»Ï³í³ñÝ»ñÇ ËáñÑñ¹Ç 1995 Ãí³Ï³ÝÇ ÝáÛ»Ùµ»ñÇ 3-Ç àñáß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1994 Ãí³Ï³ÝÇ ³åñÇÉÇ 15-Çª §²ñï³¹ñ³Ï³Ý, ³é¨ïñ³ÛÇÝ, í³ñÏ³ýÇÝ³Ýë³Ï³Ý, ³å³Ñáí³·ñ³Ï³Ý ¨ Ë³éÁ ³Ý¹ñ³½·³ÛÇÝ ÙÇ³íáñáõÙÝ»ñÇ ëï»ÕÍÙ³ÝÝ áõ ½³ñ·³óÙ³ÝÝ ³ç³Ïó»Éáõ Ù³ëÇÝ¦ Ð³Ù³Ó³ÛÝ³·ñáí ¨ 1993 Ãí³Ï³ÝÇ ¹»Ïï»Ùµ»ñÇ 23-Çª §Ð³Ù³Ó³ÛÝ»óí³Í Ñ³Ï³Ù»Ý³ßÝáñÑ³ÛÇÝ ù³Õ³ù³Ï³ÝáõÃÛ³Ý í³ñ»Éáõ Ù³ëÇÝ¦ ä³ÛÙ³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ÝÏ³Ë ä»ïáõÃÛáõÝÝ»ñÇ Ð³Ù³·áñÍ³ÏóáõÃÛ³Ý Ù³ëÝ³ÏÇó å»ïáõÃÛáõÝÝ»ñÇ  Ñ³Ï³û¹³ÛÇÝ  å³ßïå³ÝáõÃÛ³Ý ÙÇ³óÛ³É Ñ³Ù³Ï³ñ·Ç í»ñ³Ï³Ý·Ù³Ý, ëï»ÕÍÙ³Ý ¨ Ï³ï³ñ»É³·áñÍÙ³Ý ³ßË³ï³ÝùÝ»ñÇ Ï³ï³ñÙ³Ý Ñ³Ù³ñ ³ñ¹ÛáõÝ³µ»ñáõÃÛ³Ý å³ßïå³Ý³Ï³Ý ×ÛáõÕ»ñÇ Ó»éÝ³ñÏáõÃÛáõÝÝ»ñÇ ·Çï³ï»ËÝÇÏ³Ï³Ý ¨ ³ñï³¹ñ³Ï³Ý Ý»ñáõÅÇ Ï»ÝïñáÝ³óÙ³Ý Ýå³ï³Ï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ab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Á ë»÷³Ï³ÝáõÃÛ³Ý ï³ñµ»ñ Ó¨»ñÇ Ù³ëÝ³·Çï³óí³Í Ó»éÝ³ñÏáõÃÛáõÝÝ»ñÇ áõ Ï³½Ù³Ï»ñåáõÃÛáõÝÝ»ñÇ ÑÇÙ³Ý íñ³ ëï»ÕÍáõÙ »Ý §¶ñ³ÝÇï¦ ÙÇçå»ï³Ï³Ý ýÇÝ³Ýë³³ñ¹ÛáõÝ³µ»ñ³Ï³Ý ËáõÙµ (³ÛëáõÑ»ïª §¶ñ³ÝÇï¦ ËáõÙµ)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¶ñ³ÝÇï¦ ËáõÙµÁ ³ñï³¹ñ³ïÝï»ë³Ï³Ý ·áñÍáõÝ»áõÃÛ³Ý ëáõµÛ»Ïï ¿ª  Çñ³í³µ³Ý³Ï³Ý ³ÝÓÇ Çñ³íáõÝùÝ»ñáí ¨ å»ï³Ï³Ý ·ñ³ÝóáõÙ ¿ ³ÝóÝáõÙ èáõë³ëï³ÝÇ ¸³ßÝáõÃÛ³Ý ÉÇ³½áñí³Í Ù³ñÙÇÝÝ»ñáõÙª ³é³Ýó Ï³½Ù³Ï»ñå³Ï³Ý Ý³Ë³·ÍÇ Ý»ñÏ³Û³óÙ³Ý ¨ ¹³ßÝ³ÛÇÝ Ù»Ý³ßÝáñÑ³ÛÇÝ Ù³ñÙÝÇ »½ñ³Ï³ó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¶ñ³ÝÇï¦ ËÙµÇ Ù³ëÝ³ÏÇó Ó»éÝ³ñÏÇó Ó»éÝ³ñÏáõÃÛáõÝÝ»ñÝ áõ Ï³½Ù³Ï»ñåáõÃÛáõÝÝ»ñÁ å³Ñå³ÝáõÙ »Ý Çñ³í³µ³Ý³Ï³Ý ³ÝÓÇ Ï³ñ·³íÇ×³ÏÁ, Ï³½Ù³Ï»ñå³Çñ³í³Ï³Ý Ó¨Á, å»ï³Ï³Ý ¨ ·»ñ³ï»ëã³Ï³Ý å³ïÏ³Ý»ÉáõÃÛáõÝÁ, ã»Ý ë³ÑÙ³Ý³÷³ÏíáõÙ §¶ñ³ÝÇï¦ ËÙµÇ Ñ³Ù³ñ áã åñáýÇÉ³ÛÇÝ ³ñï³¹ñáõÃÛ³ÝáõÙ ¨ Çñ»Ýó ·áñÍáõÝ»áõÃÛáõÝÝ Çñ³Ï³Ý³óÝáõÙ »Ý Çñ»Ýó å»ïáõÃÛáõÝÝ»ñÇ ûñ»Ýë¹ñáõÃÛ³Ý ÑÇÙ³Ý íñ³ª Ñ³ßíÇ ³éÝ»Éáí ëáõÛÝ Ð³Ù³Ó³ÛÝ³·ñ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¶ñ³ÝÇï¦ ËÙµÇ Ù³ëÝ³ÏÇóÝ»ñÁ Ï³ñáÕ »Ý ÙïÝ»É ³½·³ÛÇÝ ýÇÝ³Ýë³³¹ÛáõÝ³µ»ñ³Ï³Ý ËÙµ»ñÇ Ï³½ÙÇ Ù»ç, áñáÝó ·áñÍáõÝ»áõÃÛáõÝÁ Ï³åí³Í ã¿ ²ÝÏ³Ë ä»ïáõÃÛáõÝÝ»ñÇ Ð³Ù³·áñÍ³ÏóáõÃÛ³Ý Ù³ëÝ³ÏÇó å»ïáõÃÛáõÝÝ»ñÇ Ñ³Ï³û¹³ÛÇÝ å³ßïå³ÝáõÃÛ³Ý ÙÇ³óÛ³É Ñ³Ù³Ï³ñ·Ç í»ñ³Ï³Ý·Ù³Ý, ëï»ÕÍÙ³Ý ¨ Ï³ï³ñ»É³·áñÍÙ³Ý ³ßË³ï³ÝùÝ»ñÇ Ï³ï³ñÙ³Ý 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¶ñ³ÝÇï¦ ËÙµÇ Ï³½ÙÇ Ù»ç, Ýñ³ Ï³ÝáÝ³¹ñáõÃÛ³Ùµ Ý³Ë³ï»ëí³Í Ï³ñ·áí, Ï³ñáÕ »Ý ÙïÝ»É ÎáÕÙ»ñÇ ³ÛÉ Ó»éÝ³ñÏáõÃÛáõÝÝ»ñ áõ Ï³½Ù³Ï»ñåáõÃÛáõÝÝ»ñ, áñáÝù ³ÝÙÇç³Ï³Ýáñ»Ý ÁÝ¹·ñÏí³Í »Ý §¶ñ³ÝÇï¦ ËÙµÇ Ñ³Ù³ñ åñáýÇÉ³ÛÇÝ ³ñï³¹ñ³ÝùÇ Ùß³ÏÙ³Ý ¨ ³ñï³¹ñáõÃÛ³Ý ï»ËÝáÉá·Ç³Ï³Ý ÙÇ³ëÝ³Ï³Ý ·áñÍÁÝÃ³ó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/>
        <w:t>§¶ñ³ÝÇï¦ ËÙµÇ Ï³ÝáÝ³¹ñ³Ï³Ý ÑÇÙÝ³¹ñ³ÙÁ Ó¨³íáñíáõÙ ¿ Ýñ³ Ï³½ÙÇ Ù»ç Ùï³Í Ó»éÝ³ñÏáõÃÛáõÝÝ»ñÇ ¨ Ï³½Ù³Ï»ñåáõÃÛáõÝÝ»ñÇ ¹ñ³Ù³Ï³Ý ÙáõÍáõÙÝ»ñÇ Ñ³ßíÇÝª ³é³Ýó ëáõÛÝ Ð³Ù³Ó³Ý³·ñÇ Ù³ëÝ³ÏÇóÝ»ñÇ å»ï³Ï³Ý ë»÷³Ï³ÝáõÃÛáõÝÁ §¶ñ³ÝÇï¦ ËÙµÇ íëï³Ñí³Í Ï³é³í³ñÙ³ÝÁ ÷áË³Ýó»É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Ý Ñ³Ù³å³ï³ëË³Ý, Ýñ³ Ù³ëÝ³ÏÇóÝ»ñÇ ÙÇç¨ §¶ñ³ÝÇï¦ ËÙµÇ íñ³ ¹ñí³Í ËÝ¹ÇñÝ»ñÇ Ï³ï³ñÙ³Ý Ñ³Ù³ñ ³Ýñ³Å»ßï ÝÛáõÃ³Ï³Ý ³ñÅ»ùÝ»ñÇ, ³åñ³ÝùÝ»ñÇ, ³ßË³ï³ÝùÝ»ñÇ áõ Í³é³ÛáõÃÛáõÝÝ»ñÇ ß³ñÅÇ ·áñÍ³éÝáõÃÛáõÝÝ»ñÇ íñ³ ï³ñ³ÍíáõÙ ¿ ÎáÕÙ»ñÇ ûñ»Ýë¹ñáõÃÛáõÝÁ, áñÁ Ï³ñ·³íáñíáõÙ ¿ Ù»Ï Çñ³í³µ³Ý³Ï³Ý ³ÝÓÇ Ï³éáõóí³Íù³ÛÇÝ ëïáñ³µ³Å³ÝáõÙÝ»ñÇ ÙÇç¨ ÝÙ³Ý ·áñÍ³éÝáõÃÛáõÝÝ»ñÁ: ÀÝ¹ áñáõÙ ²ÝÏ³Ë ä»ïáõÃÛáõÝÝ»ñÇ Ð³Ù³·áõÍ³ÏóáõÃÛ³Ý Ù³ëÝ³ÏÇó å»ïáõÃÛáõÝÝ»ñÇ Ñ³Ï³û¹³ÛÇÝ å³ßïå³ÝáõÃÛ³Ý ÙÇ³óÛ³É Ñ³Ù³Ï³ñ·Ç ß³Ñ»ñÇÝ Ñ³Ù³å³ï³ëË³Ý, é³½Ù³Ï³Ý Ýß³Ý³ÏáõÃÛ³Ý ³ñï³¹ñ³ÝùÇ, ³ßË³ï³ÝùÝ»ñÇ áõ Í³é³ÛáõÃÛáõÝÝ»ñÇ Ý»ñÙáõÍáõÙÝ áõ ³ñï³Ñ³ÝáõÙÁ ¨ ¹ñ³Ýó Ñ³ñÏáõÙÁ Ï³ï³ñíáõÙ »Ý ²ÝÏ³Ë ä»ïáõÃÛáõÝÝ»ñÇ Ð³Ù³·áñÍ³ÏóáõÃÛ³Ý Î³é³í³ñáõÃÛáõÝÝ»ñÇ Õ»Ï³í³ñÝ»ñÇ ËáñÑñ¹Ç 1996 Ãí³Ï³ÝÇ ³åñÇÉÇ 12-Çª §Ð³Ù³·áñÍ³ÏóáõÃÛ³Ý Ù³ëÝ³ÏÇó å»ïáõÃÛáõÝÝ»ñÇ Ñ³Ï³û¹³ÛÇÝ å³ßïå³ÝáõÃÛ³Ý ÙÇ³óÛ³É Ñ³Ù³Ï³ñ·Ç ëï»ÕÍÙ³Ý áõ Ï³ï³ñ»É³·áñÍÙ³Ý ÝáñÙ³ïÇí ÷³ëï³ÃÕÃ»ñÇ Ù³ëÇÝ¦ àñáßÙ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Ð³Ù³·áñÍ³ÏóáõÃÛ³Ý Ù³ëÝ³ÏÇó å»ïáõÃÛáõÝÝ»ñÇ Ñ³Ï³û¹³ÛÇÝ å³ßïå³ÝáõÃÛ³Ý ÙÇ³óÛ³É Ñ³Ù³Ï³ñ·Ç ëï»ÕÍÙ³Ý áõ Ï³ï³ñ»É³·áñÍÙ³Ý ³ßË³ï³ÝùÝ»ñÁ Ï³ï³ñ»Éáõ Ñ³Ù³ñ §¶ñ³ÝÇï¦ ËÙµÇÝ, ÇÝãå»ë Ý³¨ ¹ñ³ Ûáõñ³ù³Ýãáõñ Ù³ëÝ³ÏóÇÝ ûÅïáõÙ »Ý Ð³Ù³·áñÍ³ÏóáõÃÛ³Ý ßñç³Ý³ÏÝ»ñáõÙ é³½Ù³Ï³Ý Ýß³Ý³ÏáõÃÛ³Ý ÑáõÙùÇ, ÝÛáõÃ»ñÇ, Ñ³Ý·áõÛóÝ»ñÇ, ¹»ï³ÉÝ»ñÇ, å³Ñ»ëï³Ù³ë»ñÇ, Ñ³Ù³ÉñáÕ ³ñï³¹ñ³ï»ë³ÏÝ»ñÇ, å³ïñ³ëïÇ ³ñï³¹ñ³ÝùÇ, ³ßË³ï³ÝùÝ»ñÇ ¨ Í³é³ÛáõÃÛáõÝÝ»ñÇ Ý»ñÙáõÍáõÙÝ áõ ³ñï³Ñ³ÝáõÙÝ ÇÝùÝáõñáõÛÝ Çñ³Ï³Ý³óÝ»Éáõ Çñ³íáõÝùáí ¨, ³½·³ÛÇÝ ûñ»Ýë¹ñáõÃÛ³Ùµ ë³ÑÙ³Ýí³Í Ï³ñ·áí, ·ñ³ÝóáõÙ »Ý ¹ñ³Ýó, áñå»ë Ð³Ù³·áñÍ³ÏóáõÃÛ³Ý Ù³ëÝ³ÏÇó å»ïáõÃÛáõÝÝ»ñÇ é³½Ù³ï»ËÝÇÏ³Ï³Ý Ñ³Ù³·áñÍ³ÏóáõÃÛ³Ý µÝ³·³í³éáõÙ ³ñï³ùÇÝ ïÝï»ë³Ï³Ý ·áñÍáõÝ»áõÃÛ³Ý ëáõµÛ»Ï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  <w:tab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Çñ»Ýó ³½·³ÛÇÝ ûñ»Ýë¹ñáõÃÛ³ÝÁ Ñ³Ù³å³ï³ëË³Ý, §¶ñ³ÝÇï¦ ËÙµÇÝ Ï³ç³Ïó»Ý Ýñ³ íñ³ ¹ñí³Í ËÝ¹ÇñÝ»ñÇ Çñ³·áñÍÙ³Ý Ñ³ñóáõÙª ùíáï³íáñÙ³Ý, ÉÇó»Ý½³íáñÙ³Ý, ³ñïáÝÛ³É Ñ³ñÏÙ³Ý, ³ñïáÝÛ³É Ù³ùë³ÛÇÝ ë³Ï³·Ý»ñÇ Ù³ëáí å»ï³Ï³Ý ûÅ³Ý¹³ÏáõÃÛáõÝ, ÇÝãå»ë Ý³¨ Ý»ñ¹ñáõÙÝ»ñÇ Ý»ñ·ñ³íÙ³Ý Ñ³Ù³ñ å»ï³Ï³Ý »ñ³ßËÇùÝ»ñ ïñ³Ù³¹ñ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³ó ¿ ²ÝÏ³Ë ä»ïáõÃÛáõÝÝ»ñÇ Ð³Ù³·áñÍ³ÏóáõÃÛ³Ý ³ÛÉ Ù³ëÝ³ÏÇó å»ïáõÃÛáõÝÝ»ñÇ ÏáÕÙÇó ÙÇ³Ý³Éáõ Ñ³Ù³ñª µáÉáñ ÎáÕÙ»ñÇ Ñ³Ù³Ó³ÛÝáõÃÛ³Ùµ, ÙÇ³Ý³Éáõ Ù³ëÇÝ ÷³ëï³ÃáõÕÃÁ ³í³Ý¹³å³ÑÇÝ Ñ³ÝÓÝ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÷áÕ³¹³ñÓ Ñ³Ù³Ó³ÛÝáõÃÛ³Ùµ ëáõÛÝ Ð³Ù³Ó³ÛÝ³·ñáõÙ Ï³ñáÕ »Ý Ï³ï³ñí»É ÷á÷áËáõÃÛáõÝÝ»ñ ¨ Éñ³ó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³ñï³íáñáõÙ »Ý ëáõÛÝ Ð³Ù³Ó³ÛÝ³·ñÇ ¹ñáõÛÃÝ»ñÇ Ù»ÏÝ³µ³ÝÙ³Ý Ñ»ï Ï³åí³Í íÇ×»ÉÇ Ñ³ñó»ñÁ ÉáõÍ»É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Ù³ëÝ³ÏÇó å»ïáõÃÛáõÝ Çñ³íáõÝù áõÝÇ ¹áõñë ·³Éáõ ëáõÛÝ Ð³Ù³Ó³ÛÝ³·ñÇóª ³Û¹ Ù³ëÇÝ Ñ³Ù³å³ï³ëË³Ý ·ñ³íáñ Í³ÝáõóáõÙ áõÕ³ñÏ»Éáí ³í³Ý¹³å³ÑÇÝ: ²Û¹ å»ïáõÃÛ³Ý Ñ³Ù³ñ Ð³Ù³Ó³ÛÝ³·ñÇ ·áñÍáÕáõÃÛ³ÝÁ ¹³¹³ñáõÙ ¿ Ýßí³Í Í³ÝáõóáõÙÁ ³í³Ý¹³å³ÑÇ ÏáÕÙÇó ëï³óí»Éáõ ûñí³ÝÇó Ù»Ï ï³ñÇ 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 ÏÝùíáõÙ  ¿ ³Ýáñáß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Å³Ù³Ý³Ï³íáñ³å»ë ÏÇñ³éíáõÙ ¿ ëïáñ³·ñÙ³Ý ûñí³ÝÇó ¨ áõÅÇ Ù»ç ¿ ÙïÝáõÙ ¹ñ³ áõÅÇ Ù»ç ÙïÝ»Éáõ Ñ³Ù³ñ ³Ýñ³Å»ßïª  ÎáÕÙ»ñÇ Ý»ñå»ï³Ï³Ý ÁÝÃ³ó³Ï³ñ·»ñÇ Ï³ï³ñÙ³Ý Ù³ëÇÝ »ññáñ¹ Í³ÝáõóáõÙÁ ³í³Ý¹³å³ÑÇÝ Ñ³ÝÓÝ»Éáõ å³ÑÇó: Ü»ñå»ï³Ï³Ý ÁÝÃ³ó³Ï³ñ·»ñÝ ³í»ÉÇ áõß Ï³ï³ñ³Í ÎáÕÙ»ñÇ Ñ³Ù³ñ Ð³Ù³Ó³ÛÝ³·ÇñÝ áõÅÇ Ù»ç ¿ ÙïÝáõÙ ³Û¹ Ù³ëÇÝ Í³ÝáõóáõÙ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1996 Ãí³Ï³ÝÇ ÑáÏï»Ùµ»ñÇ 18-ÇÝ ØáëÏí³ ù³Õ³ùáõÙ, Ù»Ï µÝûñÇÝ³Ïáíª éáõë»ñ»Ý: ´ÝûñÇÝ³ÏÁ å³ÑíáõÙ ¿ ²ÝÏ³Ë ä»ïáõÃÛáõÝÝ»ñÇ Ð³Ù³·áñÍ³ÏóáõÃÛ³Ý ¶áñÍ³¹Çñ ù³ñïáõÕ³ñáõÃÛáõÝáõÙ, áñÁ ëáõÛÝ Ð³Ù³Ó³ÛÝ³·ÇñÁ ëïáñ³·ñí³Í Ûáõñ³ù³Ýã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Ð³Û³ëï³ÝÇ Ð³Ýñ³å»ïáõÃÛáõÝÁ Ð³Ù³Ó³ÛÝ³·ÇñÁ ëïáñ³·ñ»É ¿ í»ñ³å³ÑáõÙáí. §12-ñ¹ Ï»ïÁ áõÅÇ Ù»ç ¿ ÙïÝáõÙ ³½·³ÛÇÝ ûñ»Ýë¹ñáõÃÛ³Ùµ Ý³Ë³ï»ëí³Í Ï³ñ·áí¦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*Ð³Ù³Ó³ÛÝ³·ÇñÁ Ð³Û³ëï³ÝÇ Ð³Ýñ³å»ïáõÃÛ³Ý Ñ³Ù³ñ áõÅÇ Ù»ç ¿ Ùï»É 2001 Ãí³Ï³ÝÇ ÑáõÉÇëÇ 18-Çó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§¶ñ³ÝÇï¦ ýÇÝ³Ýë³³ñ¹ÛáõÝ³µ»ñ³Ï³Ý ÙÇçå»ï³Ï³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ËÙµÇ Ù³ëÝ³ÏÇóÝ»ñÇ Ï³½ÙÁ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§Ðñ³½¹³ÝÙ³ß¦ ³ñï³¹ñ³Ï³Ý ÙÇ³íáñáõÙ (Ð³Û³ëï³ÝÇ Ð³Ýñ³å»ïáõÃÛáõÝ)</w:t>
      </w:r>
    </w:p>
    <w:p>
      <w:pPr>
        <w:pStyle w:val="TextBody"/>
        <w:jc w:val="both"/>
        <w:rPr/>
      </w:pPr>
      <w:r>
        <w:rPr/>
        <w:t>§²·³Ã¦ ·Ç³ï³ñï³¹ñ³Ï³Ý ÙÇ³íáñáõÙ (´»É³éáõëÇ Ð³Ýñ³å»ïáõÃÛáõÝ)</w:t>
      </w:r>
    </w:p>
    <w:p>
      <w:pPr>
        <w:pStyle w:val="TextBody"/>
        <w:jc w:val="both"/>
        <w:rPr/>
      </w:pPr>
      <w:r>
        <w:rPr/>
        <w:t>§úÏï³¦ ·Ç³ï³ñï³¹ñ³Ï³Ý ÙÇ³íáñáõÙ (´»É³éáõëÇ Ð³Ýñ³å»ïáõÃÛáõÝ)</w:t>
      </w:r>
    </w:p>
    <w:p>
      <w:pPr>
        <w:pStyle w:val="TextBody"/>
        <w:jc w:val="both"/>
        <w:rPr/>
      </w:pPr>
      <w:r>
        <w:rPr/>
        <w:t>´áñÇëáíÛ³Ý í»ñ³Ýáñá·Ù³Ý ·áñÍ³ñ³Ý (½/Ù 28163) (´»É³éáõëÇ Ð³Ýñ³å»ïáõÃÛáõÝ)</w:t>
      </w:r>
    </w:p>
    <w:p>
      <w:pPr>
        <w:pStyle w:val="TextBody"/>
        <w:jc w:val="both"/>
        <w:rPr/>
      </w:pPr>
      <w:r>
        <w:rPr/>
        <w:t>§úñÇáÝ¦ ³ñï³¹ñ³Ï³Ý ÙÇ³íáñáõÙ (ìñ³ëï³Ý)</w:t>
      </w:r>
    </w:p>
    <w:p>
      <w:pPr>
        <w:pStyle w:val="TextBody"/>
        <w:jc w:val="both"/>
        <w:rPr/>
      </w:pPr>
      <w:r>
        <w:rPr/>
        <w:t>§¶ñ³ÝÇï¦ Ñ³ïáõÏ ÏáÝëïñáõÏïáñ³ï»ËÝáÉá·Ç³Ï³Ý µÛáõñá (Ô³½³Ëëï³ÝÇ Ð³Ýñ³å»ïáõÃÛáõÝ)</w:t>
      </w:r>
    </w:p>
    <w:p>
      <w:pPr>
        <w:pStyle w:val="TextBody"/>
        <w:jc w:val="both"/>
        <w:rPr/>
      </w:pPr>
      <w:r>
        <w:rPr/>
        <w:t>§Ä³Ý³ñ¦ ´À</w:t>
      </w:r>
    </w:p>
    <w:p>
      <w:pPr>
        <w:pStyle w:val="TextBody"/>
        <w:jc w:val="both"/>
        <w:rPr/>
      </w:pPr>
      <w:r>
        <w:rPr/>
        <w:t>¶ÉË³¹³ë³ÛÇÝ ³ñï³¹ñ³ï»ËÝÇÏ³Ï³Ý Ó»éÝ³ñÏáõÃÛáõÝ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    </w:t>
        <w:tab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38:00Z</dcterms:created>
  <dc:creator>LAW-2</dc:creator>
  <dc:description/>
  <dc:language>en-US</dc:language>
  <cp:lastModifiedBy>User</cp:lastModifiedBy>
  <dcterms:modified xsi:type="dcterms:W3CDTF">2004-08-17T13:56:00Z</dcterms:modified>
  <cp:revision>4</cp:revision>
  <dc:subject/>
  <dc:title>                                                       РіЩіУіЫЭі·Зс </dc:title>
</cp:coreProperties>
</file>