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àÜìºÜòÆ²</w:t>
      </w:r>
    </w:p>
    <w:p>
      <w:pPr>
        <w:pStyle w:val="Heading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çå»ï³Ï³Ý ·Çï³ï»ËÝÇÏ³Ï³Ý Íñ³·ñ»ñÇ Ó¨³íáñÙ³Ý ¨ Ï³ñ·³íÇ×³ÏÇ Ù³ëÇÝ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Ù³ëÝ³ÏÇó å»ïáõÃÛáõÝÝ»ñÁ Ç ¹»Ùë Î³é³í³ñáõÃÛáõÝÝ»ñÇ (³ÛëáõÑ»ïª ÎáÕÙ»ñ),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Ó·ï»Éáí û·ï³·áñÍ»É ÙÇçå»ï³Ï³Ý ·Çï³ï»ËÝÇÏ³Ï³Ý Íñ³·ñ»ñÁ áñå»ë ·Çï³ï»ËÝÇÏ³Ï³Ý ¨ ëáóÇ³É-ïÝï»ë³Ï³Ý ½³ñ·³óÙ³Ý ³é³çÝ³ÛÇÝ ËÝ¹ÇñÝ»ñÇ ÉáõÍÙ³Ý é»ëáõñëÝ»ñÇ ¨ ç³Ýù»ñÇ Ñ³Ù³Ï³ñ·Ù³Ý  ³ñ¹ÛáõÝ³í»ï ÙÇçáó, 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ÙÇçå»ï³Ï³Ý ·Çï³ï»ËÝÇÏ³Ï³Ý Íñ³·ñ»ñÇ Ùß³ÏÙ³Ý ¨ Çñ³Ï³Ý³óÙ³Ý  ·áñÍÁÝÃ³óáõÙ ÷áË·áñÍ³ÏóáõÃÛ³Ý Ñ³Ù³Ó³ÛÝ»óí³Í Çñ³í³Ï³Ý ÑÇÙùÇ Ó¨³íáñÙ³Ý Ýå³ï³Ïáí,  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áñÍ»Éáí ²ÝÏ³Ë ä»ïáõÃÛáõÝÝ»ñÇ Ð³Ù³·áñÍ³ÏóáõÃÛ³Ý Ù³ëÝ³ÏÇó å»ïáõÃÛáõÝÝ»ñÇ ÁÝ¹Ñ³Ýáõñ ·Çï³ï»ËÝáÉá·Ç³Ï³Ý ï³ñ³Íù ëï»ÕÍ»Éáõ Ù³ëÇÝ 1995 Ãí³Ï³ÝÇ ÝáÛ»Ùµ»ñÇ 3-Çª Ð³Ù³Ó³ÛÝ³·ñÇÝ Ñ³Ù³å³ï³ëË³Ý,  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>Ñ³Ù³Ó³ÛÝ»óÇÝ Ý»ñùáÑÇßÛ³ÉÇ Ù³ëÇÝ</w:t>
      </w:r>
      <w:r>
        <w:rPr>
          <w:rFonts w:cs="Times Armenian" w:ascii="Times Armenian" w:hAnsi="Times Armenian"/>
          <w:b/>
        </w:rPr>
        <w:t>.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 ëïáñ¨ Ýßí³Í Ñ³ëÏ³óáõÃÛáõÝÝ»ñÝ áõÝ»Ý Ñ»ï¨Û³É Ýß³Ý³ÏáõÃÛáõÝÝ»ñÁ.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ÙÇçå»ï³Ï³Ý ·Çï³ï»ËÝÇÏ³Ï³Ý Íñ³·Çñ¦ (³ÛëáõÑ»ï` Ìñ³·Çñ)` é»ëáõñëÝ»ñáí, Ï³ï³ñáÕÝ»ñáí ¨ Çñ³Ï³Ý³óÙ³Ý Å³ÙÏ»ïÝ»ñáí Ï³å³Ïóí³Í ·Çï³Ñ»ï³½áï³Ï³Ý, ÷áñÓ³ÏáÝëïñáõÏïáñ³Ï³Ý ¨ ï»ËÝáÉá·Ç³Ï³Ý Ùß³ÏáõÙÝ»ñÇ, ÇÝãå»ë Ý³¨ ¹ñ³Ýó ³å³ÑáíÙ³Ý ·Íáí Ï³½Ù³Ï»ñå³ïÝï»ë³Ï³Ý ÙÇçáó³éáõÙÝ»ñÇ Ñ³Ù³ÉÇñ, áñÝ Çñ³·áñÍáõÙ »Ý Ï³ï³ñáÕ ÎáÕÙ»ñÁ ¨ áñÝ áõÕÕí³Í ¿ Ñ³ë³ñ³Ï³Ï³Ý áõ µÝ³Ï³Ý »ñ¨áõÛÃÝ»ñÇ ÑÇÙÝ³Ï³Ý ûñÇÝ³ã³÷áõÃÛáõÝÝ»ñÇ ¨ Ñ³ïÏáõÃÛáõÝÝ»ñÇ Ù³ëÇÝ Ýáñ  ·Çï»ÉÇùÝ»ñ ëï³Ý³ÉáõÝ, ÇÝãå»ë Ý³¨ ÎáÕÙ»ñÇ ëáóÇ³É-ïÝï»ë³Ï³Ý ËÝ¹ÇñÝ»ñÁ ³ñ¹ÛáõÝ³í»ï ÉáõÍ»ÉáõÝ, Ý»ñ³éÛ³É Ñ³Ù³ßË³ñÑ³ÛÇÝ ßáõÏ³ÛáõÙ ÙñóáõÝ³Ï ³ñï³¹ñ³ÝùÇ ÝÙáõßÝ»ñÇ ëï»ÕÍáõÙÁª ¹ñ³ Ñ»ï³·³ ³ñï³¹ñáõÃÛ³Ý Ñ³Ù³ñª Ýå³ï³Ï áõÝ»Ý³Éáí µ³í³ñ³ñ»É ³½·³ÛÇÝ å³Ñ³ÝçÝ»ñÁ ¨ ÁÝ¹É³ÛÝ»É ³ñï³Ñ³ÝÙ³Ý ÑÝ³ñ³íáñáõÃÛáõÝ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Ìñ³·ñÇ Ù³ëÝ³ÏÇó å»ïáõÃÛáõÝ¦` å»ïáõÃÛáõÝ, áñÁ ëïáñ³·ñ»É ¿ Ìñ³·ñÇ Çñ³Ï³Ý³óÙ³ÝÝ áõÕÕí³Í Ñ³Ù³·áñÍ³ÏóáõÃÛ³Ý Ù³ëÇÝ ÙÇçÏ³é³í³ñ³Ï³Ý Ñ³Ù³Ó³ÛÝ³·Çñ (³ÛëáõÑ»ïª Ð³Ù³·áñÍ³ÏóáõÃÛ³Ý Ù³ëÇÝ Ñ³Ù³Ó³ÛÝ³·Çñ) ¨  ¹ñ³ Çñ³·áñÍÙ³Ý Ñ³Ù³ñ ³å³ÑáíáõÙ ¿ Çñ å³ñï³íáñáõÃÛáõÝÝ»ñÇ Ï³ï³ñáõÙÁ ³ÝÑñ³Å»ßï ýÇÝ³Ýë³Ï³Ý ¨ ³ÛÉ é»ëáõñëÝ»ñáí, áñáÝó Í³í³ÉÝ»ñÁ áñáßí³Í »Ý ïíÛ³É Ìñ³·ñÇ ßñç³Ý³ÏÝ»ñáõÙ,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å»ï³Ï³Ý å³ïíÇñ³ïáõ¦` Ìñ³·ñÇ Ù³ëÝ³ÏÇó å»ïáõÃÛ³Ý ·áñÍ³¹Çñ ÇßË³ÝáõÃÛ³Ý Ù³ñÙÇÝ (Ï³Ù ³ÛÉ ÉÇ½áñí³Í Ï³½Ù³Ï»ñåáõÃÛáõÝ), áñÁ Ñ³Ù³·áñÍ³ÏóáõÃÛ³Ý Ù³ëÇÝ Ð³Ù³Ó³ÛÝ³·ñÇÝ Ñ³Ù³å³ï³ëË³Ý, å³ï³ëË³Ý³ïáõ ¿ ³Û¹ å»ïáõÃÛ³Ý ÏáÕÙÇó ëï³ÝÓÝ³Í å³ñï³íáñáõÃÛáõÝÝ»ñÇ Ï³ï³ñÙ³Ý ¨ Çñ å»ïáõÃÛáõÝáõÙ Ìñ³·ñÇ Çñ³·áñÍÙ³Ý ³ßË³ï³ÝùÝ»ñÇ Ï³½Ù³Ï»ñåÙ³Ý Ñ³Ù³ñ, 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Ñ³Ù³Ï³ñ·áÕ¦` å»ï³Ï³Ý å³ïíÇñ³ïáõÝ»ñÇó Ù»ÏÁ, áñÁ Ìñ³·ñÇ Çñ³Ï³Ý³óÙ³Ý ·áñÍÁÝÃ³óáõÙ ÷áË³¹³ñÓ Ñ³Ù³Ó³ÛÝáõÃÛ³Ùµ ³å³ÑáíáõÙ ¿ Çñ»Ýó ûå»ñ³ïÇí ÷áË·áñÍ³ÏóáõÃÛáõÝÁ, Ï³½Ù³Ï»ñåáõÙ ¿ ÷áË³¹³ñÓ ËáñÑñ¹³ÏóáõÃÛáõÝÝ»ñ ¨ ï»Õ»Ï³ïíáõÃÛ³Ý ÷áË³Ý³ÏáõÙ å»ï³Ï³Ý å³ïíÇñ³ïáõÝ»ñÇ ÙÇç¨, Ìñ³·ñÇ Çñ³Ï³Ý³óÙ³Ý ³é³ÝÓÇÝ ÷áõÉ»ñáõÙ ûå»ñ³ïÇí åÉ³ÝÝ»ñÇ Ñ³Ù³Ó³ÛÝ»óÝáõÙ, Ñ³Ù³·áñÍ³ÏóáõÃÛ³Ý Ï³ï³ñ»É³·áñÍÙ³Ý Ñ³Ù³ñ »ñ³ßË³íáñáõÃÛáõÝÝ»ñÇ Ùß³ÏáõÙ, ·Çï³Ñ»ï³½áï³Ï³Ý ¨ ÷áñÓ³ÏáÝëïñáõÏïáñ³Ï³Ý  ³ßË³ï³ÝùÝ»ñÇ ÁÝÃ³óÇÏ ¨ í»ñçÝ³Ï³Ý ³ñ¹ÛáõÝùÝ»ñ û·ï³·áñÍáõÙ, Ý³Ë³å³ïñ³ëïáõÙ ¨  Ý»ñÏ³Û³óÝáõÙ ¿  ·Çï³ï»ËÝáÉá·Ç³Ï³Ý ½³ñ·³óÙ³Ý ØÇçå»ï³Ï³Ý ÏáÙÇï»áõÙ (³ÛëáõÑ»ï` ¶î¼ ØÎ) Ìñ³·ñÇ Çñ³·áñÍÙ³Ý Ù³ëÇÝ Ñ³Ù³Ó³ÛÝ»óí³Í ï»Õ»Ï³ïíáõÃÛáõÝ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å»ë Ìñ³·ñÇ Ñ³Ù³Ï³ñ·áÕ Ï³ñáÕ »Ý Ñ³Ý¹»ë ·³É ÙÇç³½·³ÛÇÝ ·Çï³÷áñÓ³ñ³ñ³Ï³Ý Ï»ÝïñáÝÝ»ñ ¨ ·Çï³Ï³Ý Ï³½Ù³Ï»ñåáõÃÛáõÝÝ»ñ, ³Ý¹ñ³½·³ÛÇÝ ýÇÝ³Ýë³³ñ¹ÛáõÝ³µ»ñ³Ï³Ý ËÙµ»ñ ¨ ÙÇçå»ï³Ï³Ý  (ÙÇçÏ³é³í³ñ³Ï³Ý) Ù³ñÙÇÝÝ»ñ: ºÃ» Ìñ³·ÇñÁ µ³ÕÏ³ó³Í ¿ Ìñ³·ñÇ Ñ³Ù³å³ï³ëË³Ý Ù³ëÝ³ÏÇó  å»ïáõÃÛáõÝÝ»ñÁ ÏáÕÙÇó ýÇÝ³Ýë³íáñíáÕ ³é³ÝÓÇÝ Ý³Ë³·Í»ñÇó, ³å³ ³Û¹åÇëÇ Ý³Ë³·Í»ñÁ Ñ³Ù³Ï³ñ·áÕÝ»ñÇ  ¹»ñÁ ëï³ÝÓÝáõÙ »Ý ³Û¹ Ý³Ë³·Í»ñÇ ³½·³ÛÇÝ å»ï³Ï³Ý å³ïíÇñ³ïáõÝ»ñÁ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ñ³·ñÇ Ó¨³íáñáõÙÁ ¨ Çñ³·áñÍáõÙ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Ìñ³·ñÇ Ó¨³íáñÙ³Ý ¨ Çñ³·áñÍÙ³Ý ³ßË³ï³ÝùÝ»ñÇ Ï³½Ù³Ï»ñåáõÙÝ Çñ³Ï³Ý³óÝáõÙ ¿ ¶î¼ ØÎ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Ìñ³·ñÇ Ó¨³íáñÙ³Ý ³é³ç³ñÏáõÃÛáõÝÝ»ñÁ Ñ³Ù³å³ï³ëË³Ý ÑÇÙÝ³íáñáõÙÝ»ñáí ÙïóÝáõÙ »Ý ¶î¼ ØÎ  Ýñ³ ³Ý¹³ÙÝ»ñÁ Ï³Ù ²äÐ ÙÇçå»ï³Ï³Ý (ÙÇçÏ³é³í³ñ³Ï³Ý) Ù³ñÙÇÝÝ»ñÁ, áñáÝù ½µ³ÕíáõÙ »Ý ·Çï³ï»ËÝÇÏ³Ï³Ý µÝáõÛÃÇ Ñ³ñó»ñÇ Ñ³Ù³Ï³ñ·Ù³Ùµ, ÇÝãå»ë Ý³¨ ·ÇïáõÃÛáõÝÝ»ñÇ ³Ï³¹»ÙÇ³Ý»ñÇ ØÇç³½·³ÛÇÝ ÙÇáõÃÛáõÝÝ»ñÁª ¶î¼ ØÎ-Ç ë³ÑÙ³Ý³Í Ï³ñ·ÇÝ Ñ³Ù³å³ï³ëË³Ý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¶î¼ ØÎ ¹Çï³ñÏáõÙ ¿ Ý»ñÏ³Û³óí³Í ³é³ç³ñÏÝ»ñÁ ¨ ¹ñ³Ýó Ñ³í³ÝáõÃÛ³Ý ³ñÅ³Ý³Ý³Éáõ ¹»åùáõÙ  ³é³ç³ñÏáõÙ ¿ ÎáÕÙ»ñÇ ¶î¼ ØÎ-Ç Ý»ñÏ³Û³óáõóÇãÝ»ñÇÝ, áñáÝù ß³Ñ³·ñ·éí³Í »Ý ÏáÝÏñ»ï Íñ³·ñ»ñÇ Ùß³ÏÙ³Ùµ, Ý³Ë³å³ïñ³ëï»É ¨ ¶î¼ ØÎ Ý»ñ³Ï³Û³óÝ»É Ìñ³·ñÇ Ý³Ë³·ÇÍª Ïó»Éáí µ³ó³ïñ³Ï³Ý ·ñáõÃÛáõÝ ¨ ï»ËÝÇÏ³ïÝï»ë³Ï³Ý ÑÇÙÝ³íáñáõÙ, ÇÝãå»ë Ý³¨ Ñ³Ù³·áñÍ³ÏóáõÃÛ³Ý Ð³Ù³Ó³ÛÝ³·ñÇ Ý³Ë³·ÇÍª Ý³Ë³å»ë Ñ³Ù³Ó³ÛÝ»óÝ»Éáí Ûáõñ³ù³ÝãÛáõñ å»ïáõÃÛáõÝáõÙ ÁÝ¹áõÝí³Í ÁÝÃ³ó³Ï³ñ·»ñÇÝ Ñ³Ù³å³ï³ëË³Ý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Ð³Ù³·áñÍ³ÏóáõÃÛ³Ý Ð³Ù³Ó³ÛÝ³·ñÇÁ å»ïù ¿ Ý»ñ³éÇ.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·áñÍ³ÏóáõÃÛ³Ý Ýå³ï³ÏÝ»ñÁ,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ñÇ Çñ³Ï³Ý³óÙ³Ý ³ßË³ï³ÝùÝ»ñÇ ýÇÝ³Ýë³íáñÙ³Ý ³ÕµÛáõñÝ»ñÁ ¨ Ï³ñ·Á,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ñÇ Ù³ëÝ³ÏÇó å»ïáõÃÛáõÝÝ»ñÇ ýÇÝ³Ýë³Ï³Ý ¨ ³ÛÉ ÷áË³¹³ñÓ å³ñï³íáñáõÃÛáõÝÝ»ñ,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»ËÝÇÏ³Ï³Ý ûµÛ»ÏïÝ»ñÇ ¨ Ñ»ï³½áïáõÃÛáõÝÝ»ñÇ ³ñ¹ÛáõÝùÝ»ñÇ ïÇñ³å»ïÙ³Ý, û·ï³·áñÍÙ³Ý ¨ ïÝûñÇÝÙ³Ý Ï³ñ·Á ¨ å³ÛÙ³ÝÝ»ñÁ, µ³ó³éÇÏ Çñ³íáõÝùÝ»ñÇ (Ùï³íáñ ë»÷³Ï³ÝáõÃÛ³Ý) Çñ³Ï³Ý³óÙ³Ý Ï³ñ·,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Ç×»ÉÇ Ñ³ñó»ñÇ ÉáõÍÙ³Ý Ï³ñ·Á,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·áñÍ³ÏóáõÃÛ³Ý Ï³½Ù³Ï»ñåã³Ï³Ý Ù»Ë³ÝÇ½ÙÁ, Ý»ñ³éÛ³É å»ï³Ï³Ý å³ïíÇñ³ïáõÝ»ñÇ ¨ Ñ³Ù³Ï³ñ·áÕÇ ë³ÑÙ³ÝáõÙÁ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ñ³·ñÇ Çñ³Ï³Ý³óÙ³Ý ³ñ¹ÛáõÝùáõÙ ëï»ÕÍí³Í ·Çï³ï»ËÝÇÏ³Ï³Ý ûµÛ»ÏïÝ»ñÁ ¨ Ñ»ï³½áïáõÃÛáõÝÝ»ñÇ ³ñ¹ÛáõÝùÝ»ñÁ å³ïÏ³ÝáõÙ »Ý Ìñ³·ñÇ Ù³ëÝ³ÏÇó å»ïáõÃÛáõÝÝ»ñÇÝª ÁÝ¹Ñ³Ýáõñ ë»÷³Ï³ÝáõÃÛ³Ý Çñ³íáõÝùáí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Ï³ÙáõïÁ µ³ßËíáõÙ ¿ Ñ³Ù³Ù³ëÝáñ»Ý Ìñ³·ñÇ Ù³ëÝ³ÏÇó å»ïáõÃÛáõÝÝ»ñÇ ÙÇç¨ Áëï Ìñ³·ñÇ Çñ³Ï³Ý³óÙ³Ý ³ßË³ï³ÝùÝ»ñÇ ýÇÝ³Ýë³íáñÙ³Ý Ýñ³Ýó µ³ÅÝ³ÛÇÝ Ù³ëÝ³ÏóáõÃÛ³Ý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Ù³ëÇÝ Ð³Ù³Ó³ÛÝ³·ñÇ ³Ýµ³Å³Ý»ÉÇ Ù³ëÝ ¿ Ï³½ÙáõÙ Ìñ³·ÇñÁ, áñáõÙ ³ñï³óáÉíáõÙ »Ý ·Çï³ï»ËÝÇ³Ï³Ï³Ý Ý³Ë³·Í»ñÇ ¨ ¹ñ³Ýó Ï³ï³ñáÕÝ»ñÇ ó³ÝÏÁ, í»ñçÝ³Ï³Ý ³ñ¹ÛáõÝùÝ»ñÁ, Ý³Ë³·Í»ñÇ Çñ³Ï³Ý³óÙ³Ý Å³ÙÏ»ïÝ»ñÁ ¨  å³ÛÙ³ÝÝ»ñÁ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¶î¼ ØÎ ÏáÕÙÇó Ñ³í³ÝáõÃÛ³Ý ³ñÅ³Ý³ó³Í Ñ³Ù³·áñÍ³ÏóáõÃÛ³Ý Ù³ëÇÝ  Ð³Ù³Ó³ÛÝ³·ñÇ Ý³Ë³·ÇÍÁ Ý»ñÏ³Û³óíáõÙ ¿ îÝï»ë³Ï³Ý ÙÇáõÃÛ³Ý ØÇçå»ï³Ï³Ý ïÝï»ë³Ï³Ý ÎáÙÇï» (³ÛëáõÑ»ïª  ØîÎ)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Ìñ³·ÇñÁ Ó»éù ¿ µ»ñáõÙ ÙÇçå»ï³Ï³Ý Ï³ñ·³íÇ×³Ï Ñ³Ù³·áñÍ³ÏóáõÃÛ³Ý Ù³ëÇÝ Ð³Ù³Ó³ÛÝ³·ñÇ áõÅÇ Ù»ç ÙïÝ»Éáõó Ñ»ïá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Ìñ³·ñÇ å³ñáõÝ³Ï³Í ·Çï³ï»ËÝÇÏ³Ï³Ý Ý³Ë³·Í»ñÇ Çñ³·áñÍáõÙÝ Çñ³Ï³Ý³óíáõÙ ¿ å³ÛÙ³Ý³·ñ»ñÇ ÑÇÙ³Ý íñ³, áñáÝù ÏÝùíáõÙ »Ý å»ï³Ï³Ý å³ïíÇñ³ïáõÇ ¨ ³ßË³ï³ÝùÝ»ñÝ Çñ³Ï³ÝóÝáÕ Ï³½Ù³Ï»ñåáõÃÛáõÝÝ»ñÇ ÙÇç¨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Ìñ³·ñÇ Çñ³Ï³Ý³óÙ³Ý ³ßË³ï³ÝùÝ»ñÇ Õ»Ï³í³ñáõÙÁ, ¹ñ³Ýó ýÇÝ³Ýë³íáñáõÙÁ ¨ ÝÛáõÃ³ï»ËÝÇ³Ï³Ï³Ý ³å³ÑáíáõÙÁ Ìñ³·ñÇ Ù³ëÝ³ÏÇó å»ïáõÃÛáõÝÝ»ñáõÙ Çñ³Ï³Ý³óÝáõÙ »Ý å»ï³Ï³Ý å³ïíÇñ³ïáõÝ»ñÁ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ï³Ï³Ý å³ïíÇñ³ïáõÝ, áñÇ íñ³ ¹ñíáõÙ »Ý Ñ³Ù³Ï³ñ·áÕÇ ·áñÍ³éáõÛÃÝ»ñÁ, áñáßíáõÙ ¿ Ñ³Ù³·áñÍ³ÏóáõÃÛ³Ý Ù³ëÇÝ Ð³Ù³Ó³ÛÝ³·ñáí: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. Ìñ³·ñÇ Ñ³Ù³Ï³ñ·áÕÁ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å³ï³ëË³Ý³ïíáõÃÛáõÝ ¿ ÏñáõÙ Ìñ³·ñÇ Å³Ù³Ý³ÏÇÝ Çñ³·áñÍÙ³Ý Ñ³Ù³ñ,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Çñ³Ï³Ý³óÝáõÙ ¿ Ìñ³·ñ»ñáí ³ßË³ï³ÝùÝ»ñÇ Ï³ï³ñáÕÝ»ñÇ Ï³é³í³ñáõÙÁ,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å³ÑáíáõÙ ¿ Ìñ³·ñÇ Çñ³Ï³Ý³óÙ³Ý Ñ³Ù³ñ ïñ³Ù³¹ñí³Í ýÇÝ³Ýë³Ï³Ý ÙÇçáóÝ»ñÇ  ³ñ¹ÛáõÝ³í»ï  û·ï³·áñÍáõÙÁ: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0. Ìñ³·ñÇ Ñ³Ù³Ï³ñ·áÕÁ ¶î¼ ØÎ ¿ Ý»ñÏ³Û³óÝáõÙ Ñ³ßí»ïíáõÃÛáõÝ Ìñ³·ñÇ Çñ³Ï³Ý³óÙ³Ý ÁÝÃ³óùÇ Ù³ëÇÝ: ¶î¼ ØÎ ³ÛÝ í»ñÉáõÍáõÙ ¿ ¨ áõÕ³ñÏáõÙ ØîÎ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ñ³·ñÇ ýÇÝ³Ýë³íáñáõÙÁ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Ìñ³·ñÇ ýÇÝ³Ýë³íáñáõÙÝ Çñ³Ï³Ý³óíáõÙ ¿ Ñ»ï¨Û³É Ó¨»ñáí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é³ÝÓÇÝ ýÇÝ³Ýë³íáñáõÙ, áñÇ ¹»åùáõÙ, Ìñ³·ñÇ Ûáõñ³ù³ÝãÛáõñ Ù³ëÝ³ÏÇó å»ïáõÃÛáõÝ ýÇÝ³Ýë³íáñáõÙ ¿ Çñ ÏáÕÙÇó Çñ³Ï³Ý³óíáÕ Ìñ³·ñÇ Ù³ëÁ,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ýÇÝ³Ýë³íáñáõÙ Ìñ³·ñÇ Ï»ÝïñáÝ³óí³Í ýáÝ¹Çó, áñÁ Ï³½Ù³íáñíáõÙ ¿ Ìñ³·ñÇ Ù³ëÝ³ÏÇó å»ïáõÃÛáõÝÝ»ñÇ µ³ÅÝ³ÛÇÝ ÙáõÍáõÙÝ»ñÇ Ñ³ßíÇÝ: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»ÝïñáÝ³óí³Í ýáÝ¹Ç Ó¨³íáñáõÙÝ Çñ³Ï³ÝóíáõÙ ¿ ýáÝ¹Ç Î³ÝáÝ³¹ñáõÃÛ³ÝÁ Ñ³Ù³å³ï³ëË³Ý, áñÁ Ñ³Ý¹Çë³ÝáõÙ ¿ Ñ³Ù³·áñÍ³ÏóáõÃÛ³Ý Ù³ëÇÝ Ð³Ù³Ó³ÛÝ³·ñÇ µ³ÕÏ³óáõóÇã Ù³ëÁ, áñï»Õ áñáßíáõÙ »Ý ÙÇçáóÝ»ñÇ Ó¨á³íáñÙ³Ý ¨ û·ï³·áñÍÙ³Ý ã³÷»ñÁ, ³ÕµÛáõñÝ»ñÁ ¨ Ï³ñ·Á,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Ïóí³Í ýÇÝ³Ýë³íáñáõÙ, áñÇ ¹»åùáõÙ Ìñ³·ñÇ Çñ³Ï³Ý³óÙ³Ý ³ßË³ï³ÝùÝ»ñÇ ÙÇ Ù³ëÁ  ýÇÝ³Ýë³íáñíáõÙ ¿ Ï»ÝïñáÝ³óí³Í ýáÝ¹Çó, ÇëÏ ÙÛáõëÁª ³é³ÝÓÝ³óí³Í ýÇÝ³Ýë³íáñÙ³Ý ÑÇÙ³Ý íñ³: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Ìñ³·ñÇ Çñ³Ï³Ý³óÙ³Ý Ñ³Ù³ñ Ï³ñáÕ »Ý Ý»ñ·ñ³íí»É  ýÇÝ³Ýë³íáñÙ³Ý µÛáõç»ï³ÛÇÝ ¨ ³ñï³µÛáõç»ï³ÛÇÝ ³ÕµÛáõñÝ»ñ, µ³ñ»·áñÍ³Ï³Ý ¨ ³ÛÉ Ï³½Ù³Ï»ñåáõÃÛáõÝÝ»ñÇ ÙÇçáóÝ»ñ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ñ³·ñÇ Çñ³Ï³Ý³óÙ³Ý å³ÛÙ³ÝÝ»ñÁ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Ìñ³·ñÇ Çñ³Ï³Ý³óÙ³Ý Ñ³Ù³ñ Çñ»Ýó ûñ»Ýë¹ñáõÃÛ³ÝÁ Ñ³Ù³å³ï³ëË³Ý Çñ»Ýó ï³ñ³ÍùÝ»ñáõÙ ¹ñ³ Ù³ëÝ³ÏÇóÝ»ñÇÝ ïñ³Ù³¹ñ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Çñ³íáõÝùª Çñ³Ï³Ý³óÝ»Éáõ ¹ñ³Ù³Ï³Ý ÙÇçáóÝ»ñÇ ÷áË³ñÏáõÙ ¨ áõÕÇÕ ÷áË³ÝóáõÙ, Ñ³Ù³ï»Õ ¨ å³ïíÇñí³Í ³ßË³ï³ÝùÝ»ñ Ï³ï³ñáÕ ¨ Ìñ³·ñÇ áõñÇß Ù³ëÝ³ÏÇó å»ïáõÃÛáõÝáõÙ ·ïÝíáÕ Çñ»Ýó  Ñ³Ï³·áñÍ³Ï³É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ÛÉ ï»ë³ÏÇ ³ç³ÏóáõÃÛáõÝ ³½·³ÛÇÝ ·Çï³Ñ»ï³½áï³Ï³Ý, ÷áñÓ³ñ³ñ³ÏáÝëïñáõÏïáñ³Ï³Ý Ï³½Ù³Ï»ñåáõÃÛáõÝÝ»ñÇÝ Ìñ³·ñÇ ßñç³Ý³ÏÝ»ñáõÙ Ï³ï³ñíáÕ Ñ³Ù³ï»Õ ·Çï³Ñ»ï³½áï³Ï³Ý, ÷áñÓ³ñ³ñ³ÏáÝëïñáõÏïáñ³Ï³Ý ¨ ï»ËÝáÉá·Ç³Ï³Ý ·áñÍÁÝÃ³óÝ»ñÇ Å³Ù³Ý³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Ìñ³·ñÇ Çñ³Ï³Ý³óÙ³ÝÁ Ù³ëÝ³ÏóáÕ Ï³½Ù³Ï»ñåáõÃÛáõÝÝ»ñÇ ³ßË³ï³ÏÇóÝ»ñÇÝª Ýñ³Ýó »ñÏ³ñ³ï¨ ·áñÍáõÕáõÙÝ»ñÇ ÁÝÃ³óùáõÙ µÅßÏ³Ï³Ý, ëáóÇ³É³Ï³Ý, Ï»Ýó³Õ³ÛÇÝ ¨ ÏáÙáõÝ³É Í³é³ÛáõÃÛáõÝÝ»ñÇ Çñ³íáõÝùª ·ïÝí»Éáõ í³ÛñÇ å»ïáõÃÛ³Ý ù³Õ³ù³óÇÝ»ñÇ Ñ³Ù³ñ ·áñÍáÕ å³ÛÙ³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³½·³ÛÇÝ é»ÅÇÙ Ìñ³·ñÇ ßñç³Ý³ÏÝ»ñáõÙ ëï»ÕÍí³Í ·Çï³ï»ËÝÇÏ³Ï³Ý ³åñ³ÝùÝ»ñÇ ¨ Í³é³ÛáõÃÝáõÝÝ»ñÇ ßáõÏ³ÛáõÙ ³ñï³¹ñ³ÝùÇ Çñ³ó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tabs>
          <w:tab w:val="clear" w:pos="720"/>
          <w:tab w:val="left" w:pos="420" w:leader="none"/>
        </w:tabs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º½ñ³÷³ÏÇã ¹ñáõÛÃÝ»ñ</w:t>
      </w:r>
    </w:p>
    <w:p>
      <w:pPr>
        <w:pStyle w:val="BodyText2"/>
        <w:tabs>
          <w:tab w:val="clear" w:pos="284"/>
          <w:tab w:val="left" w:pos="709" w:leader="none"/>
        </w:tabs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2"/>
        <w:tabs>
          <w:tab w:val="clear" w:pos="284"/>
          <w:tab w:val="left" w:pos="709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êáõÛÝ ÎáÝí»ÝóÇ³ÛÇ ¹ñáõÛÃÝ»ñÁ ã»Ý ßáß³÷áõÙ ÎáÕÙ»ñÇª ³ÛÉ ÙÇç³½·³ÛÇÝ å³ÛÙ³Ý³·ñ»ñÇÝ Ñ³Ù³å³ï³ëË³Ý  ëï³ÝÓÝ³Í å³ñï³íáñáõÃÛáõÝÝ»ñÁ:</w:t>
      </w:r>
    </w:p>
    <w:p>
      <w:pPr>
        <w:pStyle w:val="BodyTextIndent2"/>
        <w:tabs>
          <w:tab w:val="clear" w:pos="284"/>
        </w:tabs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ÎáÝí»ÝóÇ³Ý Å³Ù³Ý³Ï³íáñ³å»ë ÏÇñ³éíáõÙ ¿ ëïáñ³·ñÙ³Ý  ûñí³ÝÇó, »Ã» ¹³ ãÇ Ñ³Ï³ëáõÙ ÎáÕÙ»ñÇ ûñ»Ýë¹ñáõÃÛ³ÝÁ, ¨ áõÅÇ Ù»ç ¿ ÙïÝáõÙ ³ÛÝ ëïáñ³·ñáÕ ÎáÕÙ»ñÇ ÏáÕÙÇó ¹ñ³ áõÅÇ Ù»ç ÙïÝ»Éáõ Ñ³Ù³ñ ³ÝÑñ³Å»ßï Ý»ñå»ï³Ï³Ý ÁÝÃ³ó³Ï³ñ·»ñÇ Ï³ï³ñÙ³Ý Ù³ëÇÝ »ññáñ¹ Í³ÝáõóáõÙÁ ³í³Ý¹³å³ÑÇÝ Ç å³Ñ Ñ³ÝÓÝ»Éáõ ûñí³Ý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²ÝÑñ³Å»ßï ÁÝÃ³ó³Ï³ñ·»ñÝ ³í»ÉÇ áõß Ï³ï³ñ³Í ÎáÕÙ»ñÇ Ñ³Ù³ñ, ³ÛÝ áõÅÇ Ù»ç ¿ ÙïÝáõÙ Ñ³Ù³å³ï³ëË³Ý Í³ÝáõóáõÙÁ ³í³Ý¹³å³ÑÇÝ Ç å³Ñ Ñ³ÝÓÝ»Éáõ ûñí³ÝÇó:</w:t>
      </w:r>
    </w:p>
    <w:p>
      <w:pPr>
        <w:pStyle w:val="BodyTextIndent3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ÎáÝí»ÝóÇ³ÛáõÙ, ÎáÕÙ»ñÇ ÁÝ¹Ñ³Ýáõñ Ñ³Ù³Ó³ÛÝáõÃÛ³Ùµ, Ï³ñáÕ »Ý ÷á÷áËáõÃÛáõÝÝ»ñ ¨ Éñ³óáõÙÝ»ñ Ï³ï³ñí»É: öá÷áËáõÃÛáõÝÝ»ñÝ áõ Éñ³óáõÙÝ»ñÁ Ó¨³Ï»ñåíáõÙ »Ý ³é³ÝÓÇÝ ³ñÓ³Ý³·ñáõÃÛáõÝÝ»ñáí:</w:t>
      </w:r>
    </w:p>
    <w:p>
      <w:pPr>
        <w:pStyle w:val="BodyTextIndent3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õÛÝ ÎáÝí»ÝóÇ³ÛÇ ÏÇñ³éÙ³Ý Ï³Ù Ù»ÏÝ³µ³ÝÙ³Ý Ñ»ï Ï³åí³Í íÇ×»ÉÇ Ñ³ñó»ñÁ ÉáõÍíáõÙ »Ý ß³Ñ³·ñ·éÇé ÎáÕÙ»ñÇ ÙÇç¨ ËáñÑñ¹³ÏóáõÃÛáõÝÝ»ñÇ ¨ µ³Ý³ÏóáõÃÛáõÝÝ»ñÇ ÙÇçáóáí:</w:t>
      </w:r>
    </w:p>
    <w:p>
      <w:pPr>
        <w:pStyle w:val="WWBodyText2"/>
        <w:tabs>
          <w:tab w:val="clear" w:pos="720"/>
          <w:tab w:val="left" w:pos="851" w:leader="none"/>
        </w:tabs>
        <w:ind w:left="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´³Ý³ÏóáõÃÛáõÝÝ»ñÇ ÙÇçáóáí íÇ×»ÉÇ Ñ³ñó»ñÁ Ï³ñ·³íáñí»Éáõ ³ÝÑÝ³ñÇÝáõÃÛ³Ý ¹»åùáõÙ ÎáÕÙ»ñÁ ¹ÇÙáõÙ »Ý ²ÝÏ³Ë ä»ïáõÃÛáõÝÝ»ñÇ Ð³Ù³·áñÍ³ÏóáõÃÛ³Ý îÝï»ë³Ï³Ý ¸³ï³ñ³Ý Ï³Ù ³ÛÉ Ñ³ßï³ñ³ñ Ù³ñÙÇÝÝ»ñ:</w:t>
      </w:r>
    </w:p>
    <w:p>
      <w:pPr>
        <w:pStyle w:val="WWBodyText2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êáõÛÝ ÎáÝí»ÝóÇ³Ý ·áñÍáõÙ ¿ ¹ñ³ áõÅÇ Ù»ç ÙïÝ»Éáõ ûñí³ÝÇó 5 ï³ñí³ ÁÝÃ³óùáõÙ: ²Û¹ Ä³ÙÏ»ïÁ Éñ³Ý³Éáõó Ñ»ïá ÎáÝí»ÝóÇ³Ý ÇÝùÝ³µ»ñ³µ³ñ Ï»ñÏ³ñ³Ó·íÇ ³Ù»Ý ³Ý·³Ù 5 ï³ñáí, »Ã» ÎáÕÙ»ñÁ  ãÁÝ¹áõÝ»Ý ³ÛÉ áñáßáõÙ:</w:t>
      </w:r>
    </w:p>
    <w:p>
      <w:pPr>
        <w:pStyle w:val="WWBodyText2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Úáõñ³ù³ÝãÛáõñ ÎáÕÙ Ï³ñáÕ ¿ ¹áõñë ·³É ëáõÛÝ ÎáÝí»ÝóÇ³ÛÇóª ³Û¹ Ù³ëÇÝ ¹áõñë ·³Éáõó ³éÝí³½Ý 6 ³ÙÇë ³é³ç ·ñ³íáñ Í³ÝáõóáõÙ áõÕ³ñÏ»Éáí  ³í³Ý¹³å³ÑÇÝ ¨ Ï³ñ·³íáñ»Éáí ÎáÝí»ÝóÇ³ÛÇ ·áñÍáÕáõÃÛ³Ý ÁÝÃ³óùáõÙ ³é³ç³ó³Í ýÇÝ³Ýë³Ï³Ý ¨ ³ÛÉ å³ñï³íáñáõÃÛáõ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7. êáõÛÝ ÎáÝí»ÝóÇ³Ý µ³ó ¿ Ýñ³ Ýå³ï³ÏÝ»ñÁ ¨ ëÏ½µáõÝùÝ»ñÁ ÏÇëáÕ ³ÛÉ å»ïáõÃÛáõÝÝ»ñÇ ÏáÕÙÇó ÙÇ³Ý³Éáõ Ñ³Ù³ñª ³Û¹åÇëÇ ÙÇ³óÙ³Ý Ù³ëÇÝ ÷³ëï³ÃÕÃ»ñÁ ³í³Ý¹³å³ÑÇÝ Ñ³ÝÓÝ»Éáõ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ab/>
        <w:t>Î³ï³ñí³Í ¿ ØáëÏí³ ù³Õ³ùáõÙ 1998 Ãí³Ï³ÝÇ ÝáÛ»Ùµ»ñÇ 25-ÇÝ, Ù»Ï µÝûñÇÝ³Ïáíª éáõë»ñ»Ý: ´ÝûñÇÝ³ÏÁ å³ÑíáõÙ ¿ ²ÝÏ³Ë ä»ïáõÃÛáõÝÝ»ñÇ Ð³Ù³·áñÍ³ÏóáõÃÛ³Ý ¶áñÍ³¹Çñ ù³ñïáõÕ³ñáõÃÛáõÝáõÙ, áñÁ ëáõÛÝ ÎáÝí»ÝóÇ³Ý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ÎáÝí»ÝóÇ³Ý Ð³Û³ëï³ÝÇ Ð³Ýñ³å»ïáõÃÛ³Ý Ñ³Ù³ñ áõÅÇ Ù»ç ¿ Ùï»É 1999 Ãí³Ï³ÝÇ ë»åï»Ùµ»ñÇ 21-Çó: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jc w:val="both"/>
        <w:rPr>
          <w:rFonts w:ascii="Times Armenian" w:hAnsi="Times Armenian" w:eastAsia="Times Armenian" w:cs="Times Armenian"/>
          <w:sz w:val="24"/>
          <w:lang w:val="en-US"/>
        </w:rPr>
      </w:pPr>
      <w:r>
        <w:rPr>
          <w:rFonts w:eastAsia="Times Armenian" w:cs="Times Armenian" w:ascii="Times Armenian" w:hAnsi="Times Armenian"/>
          <w:sz w:val="24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0" w:leader="none"/>
      </w:tabs>
      <w:outlineLvl w:val="0"/>
    </w:pPr>
    <w:rPr>
      <w:rFonts w:ascii="Arial Armenian" w:hAnsi="Arial Armenian" w:cs="Arial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Armenian" w:hAnsi="Arial Armenian" w:cs="Arial Armenian"/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24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jc w:val="both"/>
    </w:pPr>
    <w:rPr>
      <w:rFonts w:ascii="Arial Armenian" w:hAnsi="Arial Armenian" w:cs="Arial Armenian"/>
      <w:sz w:val="24"/>
      <w:lang w:val="en-US"/>
    </w:rPr>
  </w:style>
  <w:style w:type="paragraph" w:styleId="WWBodyText2">
    <w:name w:val="WW-Body Text 2"/>
    <w:basedOn w:val="Normal"/>
    <w:qFormat/>
    <w:pPr>
      <w:ind w:left="426" w:hanging="0"/>
      <w:jc w:val="both"/>
    </w:pPr>
    <w:rPr>
      <w:rFonts w:ascii="Arial Armenian" w:hAnsi="Arial Armenian" w:cs="Arial Armenian"/>
      <w:sz w:val="24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rFonts w:ascii="Arial Armenian" w:hAnsi="Arial Armenian" w:cs="Arial Armenian"/>
      <w:sz w:val="24"/>
      <w:lang w:val="en-US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rFonts w:ascii="Arial Armenian" w:hAnsi="Arial Armenian" w:cs="Arial Armeni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37:00Z</dcterms:created>
  <dc:creator>Satenik Arakelyan</dc:creator>
  <dc:description/>
  <cp:keywords/>
  <dc:language>en-US</dc:language>
  <cp:lastModifiedBy>LEGAL</cp:lastModifiedBy>
  <cp:lastPrinted>1999-07-14T17:51:00Z</cp:lastPrinted>
  <dcterms:modified xsi:type="dcterms:W3CDTF">2012-11-26T06:30:00Z</dcterms:modified>
  <cp:revision>5</cp:revision>
  <dc:subject/>
  <dc:title>Ð²Ø²Ò²ÚÜ²Æð</dc:title>
</cp:coreProperties>
</file>