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²ÝÏ³Ë ä»ïáõÃÛáõÝÝ»ñÇ Ð³Ù³·áñÍ³ÏóáõÃÛ³Ý Ù³ëÝ³ÏÇó å»ïáõÃÛáõÝÝ»ñÇ ù³Õ³ù³óÇÝ»ñÇÝ µÅßÏ³Ï³Ý û·ÝáõÃÛáõÝ óáõó³µ»ñ»Éáõ Ù³ëÇ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Ù³ëÝ³ÏÇó å»ïáõÃÛáõÝÝ»ñÁ, Ç ¹»Ùëª Ï³é³í³ñáõÃÛáõÝÝ»ñÇ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ÉÝ»Éáí ²ÝÏ³Ë ä»ïáõÃÛáõÝÝ»ñÇ Ð³Ù³·áñÍ³ÏóáõÃÛ³Ý Ù³ëÝ³ÏÇó å»ïáõÃÛáõÝÝ»ñÇª Çñ»Ýó ù³Õ³ù³óÇÝ»ñÇ ³éáÕçáõÃÛ³Ý å³Ñå³ÝÙ³Ý µÝ³·³í³éáõÙ Ñ³Ù³·áñÍ³ÏóáõÃÛ³Ý Ï³ñ¨áñ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Ý³Éáí Ýå³ëï»É µÝ³ÏãáõÃÛ³ÝÁ µáõÅû·ÝáõÃÛáõÝ óáõó³µ»ñ»Éáõ µÝ³·³í³éáõÙ Ñ³Ù³·áñÍ³ÏóáõÃÛ³Ý ½³ñ·³óÙ³ÝÝ áõ Ëáñ³óÙ³Ý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Ð³Ù³Ó³ÛÝ³·ñÇ Ýå³ï³ÏÝ»ñÇ Ñ³Ù³ñ ëïáñ¨ µ»ñí³Í Ñ³ëÏ³óáõÃÛáõÝÝ»ñÝ áõÝ»Ý Ñ»ï¨Û³É Ýß³Ý³Ï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Ð³Ù³·áñÍ³ÏóáõÃÛ³Ý å»ïáõÃÛáõÝ¦` å»ïáõÃÛáõÝ, áñÁ ÙïÝáõÙ ¿ ²ÝÏ³Ë ä»ïáõÃÛáõÝÝ»ñÇ Ð³Ù³·áñÍ³ÏóáõÃÛ³Ý Ù»ç ¨ Ñ³Ý¹Çë³ÝáõÙ ¿ ëáõÛÝ Ð³Ù³Ó³ÛÝ³·ñÇ Ù³ëÝ³ÏÇó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Ùßï³Ï³Ý µÝ³ÏáõÃÛ³Ý å»ïáõÃÛáõÝ¦` å»ïáõÃÛáõÝ, áñÇ ù³Õ³ù³óÇÝ ¿ Ñ³Ý¹Çë³ÝáõÙ ÑÇí³Ý¹Á ¨ áñï»Õ Ý³ Ùßï³å»ë µÝ³ÏíáõÙ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Å³Ù³Ý³Ï³íáñ µÝ³ÏáõÃÛ³Ý å»ïáõÃÛáõÝ¦` å»ïáõÃÛáõÝ, áñÝ Çñ ù³Õ³ù³óÇÝ ãÑ³Ý¹Çë³óáÕ ÑÇí³Ý¹ÇÝ ïñ³Ù³¹ñáõÙ ¿ µÅßÏ³Ï³Ý Í³é³Û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áõÕ³ñÏáÕ »ñÏÇñ¦` Ð³Ù³·áñÍ³ÏóáõÃÛ³Ý å»ïáõÃÛáõÝ, Ç ¹»Ùë ³éáÕç³å³ÑáõÃÛ³Ý Ý³Ë³ñ³ñáõÃÛ³Ý, áñÝ Çñ ù³Õ³ù³óÇÝ»ñÇó Ù»ÏÇÝ áõÕ³ñÏ»É ¿ Ð³Ù³·áñÍ³ÏóáõÃÛ³Ý Ù»Ï ³ÛÉ »ñÏÇñª µáõÅû·ÝáõÃÛáõÝ ëï³Ý³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ÁÝ¹áõÝáÕ »ñÏÇñ¦` Ð³Ù³·áñÍ³ÏóáõÃÛ³Ý å»ïáõÃÛáõÝ, áñÝ ³å³ÑáíáõÙ ¿ µÅßÏ³Ï³Ý Í³é³ÛáõÃÛ³Ý ïñ³Ù³¹ñáõÙÁ Ð³Ù³·áñÍ³ÏóáõÃÛ³Ý Ù»Ï ³ÛÉ å»ïáõÃÛ³Ý ù³Õ³ù³óÇ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ßï³å ¨ ³ÝÑ³å³Õ µáõÅû·ÝáõÃÛáõÝ¦` µÅßÏ³Ï³Ý Í³é³ÛáõÃÛáõÝÝ»ñÇ Ñ³Ù³ÉÇñ, áñÁ óáõó³µ»ñíáõÙ ¿ ÑÇí³Ý¹Ç ýÇ½ÇÏ³Ï³Ý Ï³Ù Ñá·»Ï³Ý ³éáÕçáõÃÛ³Ý ëáõñ Ë³ËïáõÙÝ»ñÇ ¹»åùáõÙ, áñáÝù ëå³éÝáõÙ »Ý Ýñ³ ÏÛ³ÝùÇÝ Ï³Ù ßñç³å³ïáÕÝ»ñÇ ³éáÕç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åÉ³Ý³ÛÇÝ µáõÅû·ÝáõÃÛáõÝ¦` µÅßÏ³Ï³Ý Í³é³ÛáõÃÛáõÝÝ»ñÇ Ñ³Ù³ÉÇñ, áñÁ óáõó³µ»ñíáõÙ ¿ ÑÇí³Ý¹Ç ýÇ½ÇÏ³Ï³Ý Ï³Ù Ñá·»Ï³Ý ³éáÕçáõÃÛ³Ý ëáõñ Ë³ËïáõÙÝ»ñÇ ¹»åùáõÙ, áñáÝù ³ÝÙÇç³Ï³Ý ëå³éÝ³ÉÇù ã»Ý Ý»ñÏ³Û³óÝáõÙ Ýñ³ ÏÛ³ÝùÇ Ï³Ù ßñç³å³ïáÕÝ»ñÇ ³éáÕçáõÃÛ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ÝÏ³ñÍ³ÏÇ ëñí³Í íÇ×³ÏÝ»ñÇ ¨ ÑÇí³Ý¹áõÃÛáõÝÝ»ñÇ ¹»åùáõÙ, áñáÝù ëå³éÝáõÙ »Ý ÑÇí³Ý¹Ç ÏÛ³ÝùÇÝ Ï³Ù ßñç³å³ïáÕÝ»ñÇ ³éáÕçáõÃÛ³ÝÁ, ¹Åµ³Ëï å³ï³Ñ³ñÝ»ñÇ, ÃáõÝ³íáñáõÙÝ»ñÇ, íÝ³ëí³ÍùÝ»ñÇ, ÍÝÝ¹³µ»ñáõÃÛ³Ý ¨ ÑÕÇáõÃÛ³Ý ÁÝÃ³óùáõÙ ³ÝÑ»ï³Ó·»ÉÇ Çñ³íÇ×³ÏÝ»ñÇ ¹»åùáõÙ ßï³å Ï³Ù ³ÝÑ³å³Õ µÅßÏ³Ï³Ý û·ÝáõÃÛáõÝÁ ù³Õ³ù³óÇÝ»ñÇÝ óáõó³µ»ñíáõÙ ¿ ³é³Ýó áñ¨¿ ËáãÁÝ¹áïÇ, ³í×³ñ ¨ ÉñÇí Í³í³Éáíª Å³Ù³Ý³Ï³íáñ µÝ³ÏáõÃÛ³Ý å»ïáõÃÛ³Ý ï³ñ³ÍùáõÙ, µáõÅÏ³ÝË³ñ·»ÉÇã Ñ³ëï³ïáõÃÛáõÝÝ»ñÇ (³ÛëáõÑ»ïª ´ÎÐ) ÏáÕÙÇóª ³ÝÏ³Ë Ï³½Ù³Ï»ñåã³Çñ³í³Ï³Ý Ó¨»ñÇó, ·»ñ³ï»ëã³Ï³Ý å³ïÏ³Ý»ÉáõÃÛáõÝÇó ¨ Ýñ³Ýó ë»÷³Ï³ÝáõÃÛ³Ý Ó¨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Ïë³Í ³ÛÝ å³ÑÇó, »ñµ ³ñ¹»Ý í»ñ³óí»É ¿ ÑÇí³Ý¹Ç ÏÛ³ÝùÇÝ Ï³Ù ßñç³å³ïáÕÝ»ñÇ ³éáÕçáõÃÛ³ÝÁ ëå³éÝ³óáÕ íï³Ý·Á ¨ ÑÝ³ñ³íáñ ¿ Ýñ³ ï»Õ³÷áËáõÃÛáõÝÁ, µÅßÏ³Ï³Ý û·ÝáõÃÛ³Ý óáõó³µ»ñáõÙÁ ÏÇñ³Ï³Ý³óíÇ í×³ñáíÇ ÑÇÙáõÝùÝ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ÐÇí³Ý¹Ç ³Ýíï³Ý· ï»Õ³÷áËáõÃÛ³Ý ÑÝ³ñ³íáñáõÃÛáõÝÁ áñáßíáõÙ ¿ µÅßÏ³Ï³Ý û·ÝáõÃÛáõÝ óáõó³µ»ñáÕ ´ÎÐ-Ç ÏÉÇÝÇÏ³Ï³Ý-÷áñÓ³·Çï³Ï³Ý Ñ³ÝÓÝ³ÅáÕáíÇ ÏáÕÙÇó, áñÝ ¿É ÏñáõÙ ¿ ï»Õ³÷áËáõÃÛ³Ý í»ñ³µ»ñÛ³É »½ñ³Ï³óáõÃÛ³Ý ×ßïáõÃÛ³Ý Çñ³í³µ³Ý³Ï³Ý å³ï³ëË³Ý³ïí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Ù³Ý³Ï³íáñ µÝ³ÏáõÃÛ³Ý å»ïáõÃÛáõÝáõÙ ù³Õ³ù³óÇÝ»ñÇÝ åÉ³Ý³ÛÇÝ µÅßÏ³Ï³Ý û·ÝáõÃÛáõÝ óáõó³µ»ñíáõÙ ¿ í×³ñáíÇ ÑÇÙáõÝùÝ»ñáí, Áëï å³ÛÙ³Ý³·ñ³ÛÇÝ ·Ý»ñÇ Ï³Ù ·áñÍáÕ ·Ý³óáõó³ÏÇ ÷áËÑ³ßí³ñÏÝ»ñ Ï³ï³ñ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É³Ý³ÛÇÝ µáõÅû·ÝáõÃÛ³Ý ³Ûë Ï³Ù ³ÛÝ ï»ë³ÏÇ ïñ³Ù³¹ñÙ³Ý Ñ³Ù³ñ ÑÇÙù ¿ Ñ³Ý¹Çë³ÝáõÙ Ñ³Ù³å³ï³ëË³Ý µÅßÏ³Ï³Ý ÷³ëï³ÃÕÃ»ñÇ ¨ µáõÅû·ÝáõÃÛ³Ý ÷³ëï³óÇ ³ñÅ»ùÇ í×³ñÙ³Ý Ù³ëÇÝ áõÕ³ñÏáÕ »ñÏñÇ »ñ³ßËÇù³ÛÇÝ å³ñï³íáñáõÃÛ³Ý ³éÏ³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ßí³Í ÷³ëï³ÃÕÃ»ñÇ µ³ó³Ï³ÛáõÃÛ³Ý ¹»åùáõÙ åÉ³Ý³ÛÇÝ µáõÅû·ÝáõÃÛáõÝÁ óáõó³µ»ñíáõÙ ¿ µáõÅÙ³Ý ÏáÕÙÝáñáßÇã ³ñÅ»ùÇó áã å³Ï³ë ã³÷áí Ï³ÝË³í×³ñ Çñ³Ï³Ý³óÝ»Éáõó Ñ»ïáª ´ÎÐ-Ç ¨ ÑÇí³Ý¹Ç Ï³Ù ¿É Ýñ³Ý Ý»ñÏ³Û³óÝáÕ Çñ³í³µ³Ý³Ï³Ý (ýÇ½ÇÏ³Ï³Ý) ³ÝÓÇ ÙÇç¨ Ñ»ï³·³ ÷áËÑ³ßí³ñÏ ³ÝóÏ³óÝ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é³ÝÓÇÝ ¹»åù»ñáõÙ, ÎáÕÙ»ñÇ å³ÛÙ³Ý³íáñí³ÍáõÃÛ³Ùµ, Í³Ýñ ÑÇí³Ý¹áõÃÛáõÝÝ»ñáí ï³é³åáÕ ³ÝÓ³Ýó åÉ³Ý³ÛÇÝ ËáñÑñ¹³ïí³Ï³Ý ¨ µáõÅ³ËïáñáßÇã û·ÝáõÃÛáõÝ Ï³ñáÕ ¿ óáõó³µ»ñí»É ³ÛÉ å³ÛÙ³ÝÝ»ñáí: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Ù³Ý³Ï³íáñ µÝ³ÏáõÃÛ³Ý å»ïáõÃÛ³Ý ï³ñ³ÍùáõÙ å³ßïáÝ³å»ë ÷³Ëëï³Ï³Ý ×³Ý³ãí³Í ³ÝÓ³Ýó åÉ³Ý³ÛÇÝ µáõÅû·ÝáõÃÛáõÝ óáõó³µ»ñíáõÙ ¿ ïíÛ³É »ñÏñÇ ûñ»Ýë¹ñáõÃÛ³Ùµ ë³ÑÙ³Ýí³Í Ï³ñ·áí ¨ å³ÛÙ³ÝÝ»ñ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Ä³Ù³Ý³Ï³íáñ µÝ³ÏáõÃÛ³Ý å»ïáõÃÛáõÝáõÙ Ùßï³å»ë µÝ³ÏíáÕ ¨ Ð³Ù³·áñÍ³ÏóáõÃÛ³Ý ³ÛÉ å»ïáõÃÛáõÝÝ»ñÇ ù³Õ³ù³óÇÝ»ñ Ñ³Ý¹Çë³óáÕ ³ÝÓ³Ýó, ëáõÛÝ Ð³Ù³Ó³ÛÝ³·ñÇ 2-ñ¹, 3-ñ¹, 4-ñ¹ ¨ 8-ñ¹ Ñá¹í³ÍÝ»ñÇÝ Ñ³Ù³å³ï³ëË³Ý, óáõó³µ»ñíáõÙ ¿ µÅßÏ³Ï³Ý û·ÝáõÃÛáõÝª Ï³óáõÃÛ³Ý ù³ñïÇ ÑÇÙ³Ý íñ³: 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¼ÇÝÍ³é³ÛáÕÝ»ñÇÝ, ½ÇÝí³Í áõÅ»ñÇ µ³ÝíáñÝ»ñÇÝ ¨ Í³é³ÛáÕÝ»ñÇÝ, áñáÝù ÙïÝáõÙ »Ý Ë³Õ³ñ³ñ áõÅ»ñÇ ë³ÑÙ³Ý³÷³Ï ÏáÝïÇÝ·»ÝïÇ Ù»ç, ÇÝãå»ë Ý³¨ Ýñ³Ýó ÁÝï³ÝÇùÇ ³Ý¹³ÙÝ»ñÇÝ óáõó³µ»ñíáõÙ ¿ ³ÝÑñ³Å»ßï µÅßÏ³Ï³Ý û·ÝáõÃÛáõÝ Å³Ù³Ý³Ï³íáñ µÝ³ÏáõÃÛ³Ý å»ïáõÃÛ³Ý ´ÎÐ-áõÙª ù³Õ³ù³óÇÝ»ñÇ ³Û¹ Ï³ï»·áñÇ³Ý»ñÇ Ñ³Ù³ñ µáõÅëáóÇ³É³Ï³Ý »ñ³ßËÇùÝ»ñÇ Ù³ëÇÝ ·áñÍáÕ ÙÇç³½·³ÛÇÝ å³ÛÙ³Ý³·ñ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Ù³Ý³Ï³íáñ µÝ³ÏáõÃÛ³Ý å»ïáõÃÛáõÝáõÙ å³ÛÙ³Ý³·ñáí (³ßË³ï³Ýù³ÛÇÝ å³ÛÙ³Ý³·ñáí) ³ßË³ïáÕ ù³Õ³ù³óÇÝ»ñÇ åÉ³Ý³ÛÇÝ µÅßÏ³Ï³Ý û·ÝáõÃÛáõÝÝ Çñ³Ï³Ý³óíáõÙ ¿ ·áñÍ³ïáõÇ ÙÇçáóÝ»ñÇ Ñ³ßíÇÝª å³ÛÙ³Ý³·ñáí Ý³Ë³ï»ëí³Í Ï³ñ·áí ¨ Í³í³Éáí, Ï³Ù ù³Õ³ù³óÇÝ»ñÇ ³ÝÓÝ³Ï³Ý ÙÇçáóÝ»ñ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Ù³Ý³Ï³íáñ µÝ³ÏáõÃÛ³Ý å»ïáõÃÛ³Ý ù³Õ³ù³óÇÝ»ñÇ ³ßË³ï³Ýù³ÛÇÝ ·áñÍáõÝ»áõÃÛ³Ý Ñ»ï Ï³åí³Í Ù³ëÝ³·Çï³Ï³Ý ÑÇí³Ý¹áõÃÛáõÝÝ»ñÇ Ï³Ù ³ñï³¹ñ³Ï³Ý íÝ³ëí³ÍùÝ»ñÇ µáõÅÙ³Ý í×³ñáõÙÝ Çñ³Ï³Ý³óíáõÙ ¿ ·áñÍ³ïáõÇ ÙÇçáóÝ»ñÇ Ñ³ßíÇÝª ³Û¹ å»ïáõÃÛ³Ý ûñ»Ýë¹ñáõÃÛ³Ùµ Ý³Ë³ï»ëí³Í Ï³ñ·áí ¨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áõÛÝ ¹ñáõÛÃÁ ï³ñ³ÍíáõÙ ¿ ë³ÑÙ³Ý³Ù»ñÓ ßñç³ÝÝ»ñáõÙ µÝ³ÏíáÕ ¨ ë³ÑÙ³Ý³ÏÇó ÎáÕÙ»ñÇ ï³ñ³ÍùáõÙ ³ßË³ïáÕ ù³Õ³ù³óÇÝ»ñÇ íñ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Çí³Ý¹áõÃÛ³Ý ¨ íÝ³ëí³ÍùÝ»ñÇ Å³Ù³Ý³Ï ³ßË³ïáõÝ³ÏáõÃÛ³Ý ÏáñëïÇ ÷áñÓ³ùÝÝáõÃÛáõÝÝ Çñ³Ï³Ý³óíáõÙ ¿ Å³Ù³Ý³Ï³íáñ µÝ³ÏáõÃÛ³Ý å»ïáõÃÛ³Ý ï³ñÍùáõÙ, ïíÛ³É å»ïáõÃÛ³Ý ûñ»Ýë¹ñáõÃÛ³Ùµ ë³ÑÙ³Ý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Ù³Ý³Ï³íáñ µÝ³ÏáõÃÛ³Ý å»ïáõÃÛ³Ý ´ÎÐ-Ç ÏáÕÙÇó ïñí³Í ¨ ÑÇí³Ý¹áõÃÛáõÝÝ»ñÇ ¨ íÝ³ëí³ÍùÝ»ñÇ ¹»åùáõÙ ù³Õ³ù³óÇÝ»ñÇ Å³Ù³Ý³Ï³íáñ ³Ý³ßË³ïáõÝ³ÏáõÃÛáõÝÁ Ñ³ëï³ïáÕ ÷³ëï³ÃáõÕÃ Ñ³Ý¹Çë³ÝáõÙ ¿ µáÉáñ ÎáÕÙ»ñÇ ÏáÕÙÇó ×³Ý³ãí³Í ³Ý³ßË³ïáõÝ³ÏáõÃÛ³Ý Ã»ñÃÇÏÁ, áñÁ Ñ»ï³·³ÛáõÙ Ùßï³Ï³Ý µÝ³ÏáõÃÛ³Ý å»ïáõÃÛ³Ý ´ÎÐ-Ç ÏáÕÙÇó ÷áË³ñÇÝíáõÙ ¿ Å³Ù³Ý³Ï³íáñ ³Ý³ßË³ïáõÝ³ÏáõÃÛáõÝÁ Ñ³ëï³ïáÕ ³Û¹ å»ïáõÃÛáõÝáõÙ ÁÝ¹áõÝí³Í ÝÙáõßÇ ÷³ëï³ÃÕÃ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áõÝ³ÏáõÃÛ³Ý Ï³ÛáõÝ ÏáñëïÇ ¹»åùáõÙ Å³Ù³Ý³Ï³íáñ µÝ³ÏáõÃÛ³Ý å»ïáõÃÛ³Ý ´ÎÐ-Ý Ý»ñÏ³Û³óÝáõÙ ¿ µáÉáñ ÎáÕÙ»ñÇ ÏáÕÙÇó ×³Ý³ãíáÕ ÷³ëï³ÃáõÕÃ (³é³ùÙ³Ý Ã»ñÃÇÏ) ÑÇí³Ý¹Ç Ùßï³Ï³Ý µÝ³ÏáõÃÛ³Ý å»ïáõÃÛ³Ý Ï³Ù Å³Ù³Ý³Ï³íáñ ·ïÝí»Éáõ í³ÛñÇ å»ïáõÃÛ³Ý ³ßË³ïáõÝ³ÏáõÃÛ³Ý ÷áñÓ³ùÝÝáõÃÛ³Ý Ù³ñÙÇÝ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³ËÏÇÝ ÊêÐØ-Ç Î³é³í³ñáõÃÛ³Ý Ñ³ëï³ï³Í ¨ Ð³Ù³·áñÍ³ÏóáõÃÛ³Ý å»ïáõÃÛáõÝÝ»ñÇ ÏáÕÙÇó ×³Ý³ãí³Í ù³Õ³ù³óÇÝ»ñÇ µÅßÏ³Ï³Ý ¨ ¹»Õáñ³Ûù³ÛÇÝ ³å³Ñáíí³ÍáõÃÛ³Ý ½»Õã»ñÁ ³å³ÑáííáõÙ »Ý Ùßï³Ï³Ý µÝ³ÏáõÃÛ³Ý å»ïáõÃÛ³Ý ÏáÕÙÇó, ³½·³ÛÇÝ ûñ»Ýë¹ñáõÃÛ³Ùµ ë³ÑÙ³Ýí³Í Ï³ñ·áí ¨ å³ÛÙ³ÝÝ»ñáí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Ñ³Ù³Ó³ÛÝ»óÝ»Éáí Ð³Ù³·áñÍ³ÏóáõÃÛ³Ý Ù³ëÝ³ÏÇó å»ïáõÃÛáõÝÝ»ñÇ ß³Ñ³·ñ·Çé Ý³Ë³ñ³ñáõÃÛáõÝÝ»ñÇ ¨ ·»ñ³ï»ëãáõÃÛáõÝÝ»ñÇ Ñ»ï, ²ÝÏ³Ë ä»ïáõÃÛáõÝ»ñÇ Ð³Ù³·áñÍ³ÏóáõÃÛ³Ý ³éáÕç³å³ÑáõÃÛ³Ý µÝ³·³í³éáõÙ Ñ³Ù³·áñÍ³ÏóáõÃÛ³Ý ·Íáí ÊáñÑñ¹ÇÝ ÏÑ³ÝÓÝ³ñ³ñ»Ý å³ïñ³ëï»É ÏáÝÏñ»ï ³é³ç³ñÏÝ»ñ ëáõÛÝ Ð³Ù³Ó³ÛÝ³·ñÇ Çñ³Ï³Ý³óÙ³Ý í»ñ³µ»ñÛ³É ¨ ë³ÑÙ³Ýí³Í Ï³ñ·áí ¹ñ³Ýù Ý»ñÏ³Û³óÝ»É ²ÝÏ³Ë ä»ïáõÃÛáõÝÝ»ñÇ Ð³Ù³·áñÍ³ÏóáõÃÛ³Ý Î³é³í³ñáõÃÛáõÝÝ»ññÇ Õ»Ï³í³ñÝ»ñÇ ËáñÑñ¹Ç ÝÇëïÇ ùÝÝ³ñÏ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³Ý ÙÛáõë å»ïáõÃÛáõÝÝ»ñ áõÕ³ñÏíáÕ µÅßÏ³Ï³Ý ÷³ëï³ÃÕÃ»ñÁ Éñ³óÝ»Éáõ Ñ³Ù³ñ å³ßïáÝ³Ï³Ý É»½áõÝ éáõë»ñ»ÝÝ ¿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ëïáñ³·ñÙ³Ý å³ÑÇó, ÇëÏ ³ÛÝ å»ïáõÃÛáõÝÝ»ñÇ Ñ³Ù³ñ, áñáÝó ûñ»Ýë¹ñáõÃÛáõÝÁ å³Ñ³ÝçáõÙ ¿ Ýñ³ áõÅÇ Ù»ç ÙïÝ»Éáõ Ñ³Ù³ñ ³ÝÑñ³Å»ßï Ý»ñå»ï³Ï³Ý ÁÝÃ³ó³Ï³ñ·»ñÇ Ï³ï³ñáõÙª ³í³Ý¹³å³ÑÇÝ Ñ³Ù³å³ï³ëË³Ý Í³ÝáõóáõÙÁ Ñ³ÝÓÝ»Éáõ ûñí³ÝÇ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êáõÛÝ Ð³Ù³Ó³ÛÝ³·ÇñÁ Ï³ñáÕ ¿ ÷á÷áËí»É ¨ Éñ³óí»É ÎáÕÙ»ñÇ ÁÝ¹Ñ³Ýáõñ Ñ³Ù³Ó³ÛÝáõÃÛ³Ùµ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·áñÍáõÙ ¿ Ýñ³ áõÅÇ Ù»ç ÙïÝ»Éáõ å³ÑÇó ÑÇÝ· ï³ñí³ ÁÝÃ³óùáõÙ: Ä³ÙÏ»ïÁ Éñ³Ý³Éáõ å³ÑÇó ³ÛÝ ÇÝùÝ³µ»ñ³µ³ñ »ñÏ³ñ³Ó·íáõÙ ¿ ³Ù»Ý ³Ý·³Ù ÑÇÝ· ï³ñáí, »Ã» ÎáÕÙ»ñÁ  ³ÛÉ áñáßáõÙ ãÁÝ¹áõÝ»Ý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ñáÕ ¿ ¹áõñë ·³É ëáõÛÝ Ð³Ù³Ó³ÛÝ³·ñÇóª ¹áõñë ·³Éáõó ³éÝí³½Ý í»ó ³ÙÇë ³é³ç ·ñ³íáñ Í³ÝáõóáõÙ áõÕ³ñÏ»Éáí ¨ Ï³ñ·³íáñ»Éáí Ð³Ù³Ó³ÛÝ³·ñÇ ·áñÍáÕáõÃÛ³Ý ÁÝÃ³óùáõÙ Í³·³Í å³ñï³íáñáõÃÛáõÝÝ»ñÁ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Ý µ³ó ¿ Ýñ³ Ýå³ï³ÏÝ»ñÝ áõ ëÏ½µáõÝùÝ»ñÁ ÏÇëáÕ ³ÛÉ å»ïáõÃÛáõÝÝ»ñÇ ÏáÕÙÇó ÙÇ³Ý³Éáõ Ñ³Ù³ñª ³Û¹åÇëÇ ÙÇ³óÙ³Ý Ù³ëÇÝ ÷³ëï³ÃáõÕÃÁ ³í³Ý¹³å³ÑÇÝ Ñ³ÝÓÝ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ØáëÏí³ ù³Õ³ùáõÙ 1997 Ãí³Ï³ÝÇ Ù³ñïÇ 27-ÇÝ, Ù»Ï µÝûñÇÝ³Ïáíª éáõë»ñ»Ý: ´ÝûñÇÝ³ÏÁ å³ÑíáõÙ ¿ ²ÝÏ³Ë ä»ïáõÃÛáõÝÝ»ñÇ Ð³Ù³·áñÍ³ÏóáõÃÛ³Ý ¶áñÍ³¹Çñ ù³ñïáõÕ³ñáõÃÛáõÝáõÙ, áñÁ Ð³Ù³Ó³ÛÝ³·ÇñÁ ëïáñ³·ñ³Í å»ïáõÃÛáõÝÝ»ñÇó Ûáõñ³ù³ÝãÛáõñÇÝ ÏáõÕ³ñÏÇ ¹ñ³ Ñ³ëï³ïí³Í å³ï×»ÝÁ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Ð³Ù³Ó³ÛÝ³·ÇñÁ Ð³Û³ëï³ÝÇ Ð³Ýñ³å»ïáõÃÛ³Ý Ñ³Ù³ñ áõÅÇ Ù»ç ¿ Ùï»É 2000 Ãí³Ï³ÝÇ ³åñÇÉÇ 2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2:56:00Z</dcterms:created>
  <dc:creator>LAW-4</dc:creator>
  <dc:description/>
  <dc:language>en-US</dc:language>
  <cp:lastModifiedBy>User</cp:lastModifiedBy>
  <dcterms:modified xsi:type="dcterms:W3CDTF">2004-08-17T14:11:00Z</dcterms:modified>
  <cp:revision>4</cp:revision>
  <dc:subject/>
  <dc:title>Ð²Ø²Ò²ÚÜ²Æð</dc:title>
</cp:coreProperties>
</file>