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Ýù³ÑáõÙù³ÛÇÝ é»ëáõñëÝ»ñÇ áõëáõÙÝ³ëÇñÙ³Ý, Ñ»ï³Ëáõ½Ù³Ý ¨ û·ï³·áñÍÙ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Ù³ëÝ³ÏÇó å»ïáõÃÛáõÝÝ»ñÁª Ç ¹»Ùë Î³é³í³ñáõÃÛáõÝÝ»ñÇ, ³ÛëáõÑ»ï` ÎáÕÙ»ñ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Õ»Ï³í³ñí»Éáí îÝï»ë³Ï³Ý ÙÇáõÃÛ³Ý ëï»ÕÍÙ³Ý Ù³ëÇÝ 1993 Ãí³Ï³ÝÇ ë»åï»Ùµ»ñÇ 24-Çª ä³ÛÙ³Ý³·ñÇ ¨ ²ÝÏ³Ë ä»ïáõÃÛáõÝÝ»ñÇ Ð³Ù³·áñÍ³ÏóáõÃÛ³Ý Ù³ëÝ³ÏÇó å»ïáõÃÛáõÝÝ»ñÇ Ó»éÝ³ñÏáõÃÛáõÝÝ»ñÇ ¨ ×ÛáõÕ»ñÇ ³ñï³¹ñ³Ï³Ý Ïááå»ñ³óÇ³ÛÇ ûÅ³Ý¹³ÏáõÃÛ³Ý ÁÝ¹Ñ³Ýáõñ å³ÛÙ³ÝÝ»ñÇ ¨ Ù»Ë³ÝÇ½ÙÇ Ù³ëÇÝ 1993 Ãí³Ï³ÝÇ ¹»Ïï»Ùµ»ñÇ 23-Çª Ð³Ù³Ó³ÛÝ³·ñÇ ¹ñáõÛÃÝ»ñáí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»ÉÝ»Éáí ïÝï»ë³Ï³Ý ¨ ·Çï³ï»ËÝÇÏ³Ï³Ý áÉáñïÝ»ñáõÙ ÷áË·áñÍ³ÏóáõÃÛ³Ý ½³ñ·³óÙ³Ý, ·Çï³Ï³Ý, ³ñï³¹ñ³Ï³Ý ¨ ïÝï»ë³Ï³Ý Ï³å»ñÇ Ù»Ë³ÝÇ½ÙÇ Ï³ï³ñ»É³·áñÍÙ³Ý Ýå³ï³Ï³Ñ³ñÙ³ñáõÃÛáõÝÇó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Ù»Í Ýß³Ý³ÏáõÃÛáõÝ ï³Éáí Ñ³Ýù³ÑáõÙù³ÛÇÝ é»ëáõñëÝ»ñÇ áõëáõÙÝ³ëÇñÙ³Ý, Ñ»ï³Ëáõ½Ù³Ý ¨ µ³Ý³Ï³Ý û·ï³·áñÍÙ³Ý, ·»á¿ÏáÉá·Ç³ÛÇ ¨ ßñç³Ï³ ÙÇç³í³ÛñÇ å³Ñå³ÝáõÃÛ³Ý ÑÇÙÝ³ËÝ¹ÇñÝ»ñÇ ³ñ¹ÛáõÝ³í»ï ÉáõÍÙ³ÝÁ,</w:t>
      </w:r>
    </w:p>
    <w:p>
      <w:pPr>
        <w:pStyle w:val="TextBody"/>
        <w:ind w:firstLine="720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Ýå³ëïáõÙ »Ý Ñ»ï¨Û³É ËÝ¹ÇñÝ»ñÇ ÉáõÍÙ³ÝÁ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Ñ³Ýù³ÑáõÙù³ÛÇÝ é»ëáõñëÝ»ñÇ áõëáõÙÝ³ëÇñÙ³Ý, Ñ»ï³Ëáõ½Ù³Ý ¨ û·ï³·áñÍÙ³Ý µÝ³·³í³éáõÙ Ñ³Ù³·áñÍ³ÏóáõÃÛ³Ý Ñ³Ù³Ï³ñ·Ù³ÝÁ ¨ ½³ñ·³óÙ³ÝÁ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Ç ÅáÕáíñ¹³Ï³Ý ïÝï»ëáõÃÛáõÝÁ ¨ ëå³éÙ³Ý ßáõÏ³Ý Ñ³Ýù³ÛÇÝ ÑáõÙùáí, ÇÝãå»ë Ý³¨ ¹ñ³ Ùß³ÏáõÙÇó ëï³óí³Í ³ñï³¹ñ³Ýùáí ³å³Ñáí»ÉáõÝ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É»éÝ³Ñ³Ýù³ñ¹ÛáõÝ³Ñ³ÝáÕ ¨ É»éÝ³Ùß³ÏáÕ ³ñï³¹ñáõÃÛ³Ý Ï³ÛáõÝ³óÙ³ÝÁ ¨ Ñ»ï³·³ ½³ñ·³óÙ³ÝÁ, Ñ³Ýù³ÛÇÝ ÑáõÙùÇ µ³Ý³Ï³Ý û·ï³·áñÍÙ³Ý ³å³ÑáíÙ³ÝÁ` Ñ³ßíÇ ³éÝ»Éáí ÎáÕÙ»ñÇ Ó»éÝ³ñÏáõÃÛáõÝÝ»ñÇ ÙÇç¨ ³ñï³¹ñ³ï»ËÝáÉá·Ç³Ï³Ý Ó¨³íáñí³Í Ï³å»ñ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, Çñ»Ýó ³½·³ÛÇÝ ûñ»Ýë¹ñáõÃÛáõÝÝ»ñÇÝ Ñ³Ù³å³ï³ëË³Ý, ç³Ýù»ñ »Ý ·áñÍ³¹ñáõÙ Ñ³Ýù³ÛÇÝ ÑáõÙùÇ å³Ï³ëáõñ¹³ÛÇÝ ¨ é³½Ù³í³ñ³Ï³Ý ï»ë³ÏÝ»ñÇ Ñ³Ýù³ï»Õ»ñÇ ¨ ¹ñ³Ýó Ùß³ÏÙ³Ý Ñ½áñáõÃÛáõÝÝ»ñÇ û·ï³·áñÍÙ³Ý, Ñ³Ýù³ÛÇÝ ÑáõÙùÇ ¨ ¹ñ³ Ùß³ÏáõÙÇó ëï³óí³Í ³ñï³¹ñ³ÝùÇ ³ñï³Ñ³ÝÙ³Ý Ý»ñáõÅÇ ³í»É³óÙ³Ý, Ý»ñÙáõÍáõÙÇó Ï³Ëí³ÍáõÃÛ³Ý Ýí³½»óÙ³Ý Íñ³·ñ»ñÇ Çñ³Ï³Ý³óÙ³Ý, û·ï³Ï³ñ Ñ³Ý³ÍáÝ»ñÇ å³Ï³ëáõñ¹³ÛÇÝ ¨ é³½Ù³í³ñ³Ï³Ý ï»ë³ÏÝ»ñáí ÎáÕÙ»ñÇ ïÝï»ëáõÃÛáõÝÝ»ñÇ ³å³ÑáíÙ³Ý Ñ³Ýù³ÑáõÙù³ÛÇÝ Ñ³Ù³Ï³ñ·Ç å³Ñå³ÝÙ³Ý, ÑÇÙÝ³ñ³ñ ¨ ÏÇñ³é³Ï³Ý ËÝ¹ÇñÝ»ñáí Ñ³Ù³ÉÇñ Ý»ñ¹ñáõÙ³ÛÇÝ Íñ³·ñ»ñÇ Çñ³Ï³Ý³óÙ³Ý Ñ³Ù³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ÙÇçáó³éáõÙÝ»ñ »Ý Ó»éÝ³ñÏáõÙ »ñÏñ³Ñ»ï³Ëáõ½³Ï³Ý, ³ñ¹ÛáõÝ³Ñ³ÝáÕ ¨ Ùß³ÏáÕ ×ÛáõÕ»ñÇ ½³ñ·³óÙ³Ý, ¹ñ³ÝóáõÙ Ý»ñ¹ñáõÙÝ»ñ Ï³ï³ñ»Éáõ Ñ³Ù³ñ å³ÛÙ³ÝÝ»ñÇ ëï»ÕÍÙ³Ý, ÙÇç³½·³ÛÝáñ»Ý ×³Ý³ãí³Í å³Ñ³ÝçÝ»ñÇ ÑÇÙ³Ý íñ³ Ñ³Ýù³ÛÇÝ ÑáõÙùÇ ¨ ¹ñ³ Ùß³ÏáõÙÇó ëï³óí³Í ³ñï³¹ñ³ÝùÇ ëï³Ý¹³ñï³óÙ³Ý ¨ ë»ñïÇýÇÏ³óÙ³Ý µÝ³·³í³éáõÙ Ñ³Ù³Ó³ÛÝ»óí³Í ù³Õ³ù³Ï³ÝáõÃÛ³Ý Ó¨³íáñÙ³Ý Ñ³Ù³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ÙÇçáó³éáõÙÝ»ñ »Ý Ó»éÝ³ñÏáõÙ »ñÏñ³Ñ»ï³Ëáõ½³Ï³Ý ¨ É»éÝ³³ñ¹ÛáõÝ³Ñ³ÝáÕ Ó»éÝ³ñÏáõÃÛáõÝÝ»ñÇ Ñ³Ù³ñ Ñ³Ù³ÉÇñ ë³ñù³íáñáõÙÝ»ñ ¨ ï»ËÝÇÏ³ Ùß³Ï»Éáõ, å³ïñ³ëï»Éáõ ¨ ³å³Ñáí»Éáõ Ñ³Ù³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÷áË·áñÍ³ÏóáõÙ »Ý ·Çï³ï»ËÝÇÏ³Ï³Ý ¨ ï»Õ»Ï³ïí³Ï³Ý ³å³ÑáíÙ³Ý, »ñÏñ³µ³Ý³Ï³Ý ÙÇç³í³ÛñÇ ÙáÝÇïáñÇÝ·Ç Ñ³Ù³Ï³ñ·Ç, »ñÏñ³µ³Ý³Ï³Ý ·áñÍÁÝÃ³óÝ»ñÇ »ñÏñ³¹ÇÝ³ÙÇÏ ¨ ³Õ»ïÝ»ñÇ Ï³ÝË³ï»ëáõÙÝ»ñÇ å³ïñ³ëïÙ³Ý, »ñÏñ³ï»Õ»Ï³ïí³Ï³Ý í»ñÉáõÍ³Ï³Ý Ñ³Ù³Ï³ñ·»ñÇ ¨ ·Çï³Ï³Ý, ÇÝÅ»Ý»ñ³Ï³Ý ¨ ³ßË³ï³Ýù³ÛÇÝ Ï³¹ñ»ñÇ å³ïñ³ëïÙ³Ý áõ áñ³Ï³íáñÙ³Ý µ³ñÓñ³óÙ³Ý Ñ³Ù³ñ å³ÛÙ³ÝÝ»ñÇ Ó¨³íáñÙ³Ý Ñ³Ù³ñ ³ßË³ï³ÝùÝ»ñÇ Ñ³Ù³Ï³ñ·Ù³Ý µÝ³·³í³éÝ»ñ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ÙÇçáóÝ»ñ »Ý Ó»éÝ³ñÏáõÙ Ñ³Ýù³ÑáõÙù³ÛÇÝ é»ëáõñëÝ»ñÇ Ñ»ï³Ëáõ½Ù³Ý, ³ñ¹ÛáõÝ³Ñ³ÝÙ³Ý ¨ û·ï³·áñÍÙ³Ý Ñ»ï Ï³åí³Í ßñç³ÝÝ»ñáõÙ ¿ÏáÉá·Ç³Ï³Ý íÇ×³ÏÇ µ³ñ»É³íÙ³Ý ÑÇÙÝ³ËÝ¹ÇñÝ»ñÇ ÉáõÍÙ³Ý, é»ëáõñë ËÝ³ÛáÕ ï»ËÝáÉá·Ç³Ý»ñÇ ¨ ï»ËÝÇÏ³ÛÇÝ ëï»ÕÍÙ³Ý ¨ Ý»ñ¹ñÙ³Ý, ÇÝãå»ë Ý³¨ ÙÇçå»ï³Ï³Ý Ù³Ï³ñ¹³Ïáí ë³ÑÙ³Ý³Ù»ñÓ ï³ñ³ÍùÝ»ñÇ »ñÏñ³µ³Ý³Ï³Ý ÙÇç³í³ÛñÇ ¿ÏáÉá·Ç³Ï³Ý ÙáÝÇïáñÇÝ·Ç Ñ³Ù³Ï³ñ·Ç ½³ñ·³óÙ³Ý, Ý»ñ³éÛ³É Ñ³Ù³ï»Õ Ñ»ï³½áïáõÃÛáõÝÝ»ñÇ Ï³ï³ñÙ³Ý Ñ³Ù³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³Ýù³ÑáõÙù³ÛÇÝ Ñ³Ù³ÉÇñÇ ½³ñ·³óÙ³Ý áÉáñïáõÙ Ñ³Ù³·áñÍ³ÏóáõÃÛ³Ý Ñ³Ù³Ï³ñ·Ù³Ý Ñ³Ù³ñ ÎáÕÙ»ñÁ ëï»ÕÍáõÙ »Ý ÁÝ¹»ñùÇ Ñ»ï³Ëáõ½Ù³Ý, û·ï³·áñÍÙ³Ý ¨ å³Ñå³ÝáõÃÛ³Ý ·Íáí ØÇçÏ³é³í³ñ³Ï³Ý ËáñÑáõñ¹, áñÁ ·áñÍáõÙ ¿ ëáõÛÝ Ð³Ù³Ó³ÛÝ³·ñÇ ³Ýµ³Å³Ý»ÉÇ Ù³ëÁ Ñ³Ý¹Çë³óáÕ Î³ÝáÝ³¹ñáõÃÛ³Ý ÑÇÙ³Ý íñ³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8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ñÇ Çñ³·áñÍáõÙÁ Çñ³Ï³Ý³óíáõÙ ¿ ÎáÕÙ»ñÇ Ñ³Ù³å³ï³ëË³Ý Ù³ñÙÇÝÝ»ñÇ, Ï³½Ù³Ï»ñåáõÃÛáõÝÝ»ñÇ, Ó»éÝ³ñÏáõÃÛáõÝÝ»ñÇ ¨ ³ÛÉ ïÝï»ëí³ñáÕ ëáõµÛ»ÏïÝ»ñÇ ÙÇç¨ ÏÝùí³Í »ñÏÏáÕÙ ¨ µ³½Ù³ÏáÕÙ Ñ³Ù³Ó³ÛÝ³·ñ»ñÇ, å³ÛÙ³Ý³·ñ»ñÇ (ÏáÝïñ³ÏïÝ»ñÇ) ÑÇÙ³Ý íñ³, ³ÛÉ ÷áËÑ³Ù³Ó³ÛÝ»óí³Í Ó¨»ñáí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Ð³Ù³·áñÍ³ÏóáõÃÛ³Ý ÏáÝÏñ»ï áõÕÕáõÃÛáõÝÝ»ñÇ ³ç³ÏóáõÃÛ³Ý Ó¨»ñÇ ÁÝïñáõÃÛ³Ý ¨ áñáßÙ³Ý ¹»åùáõÙ ÎáÕÙ»ñÁ Õ»Ï³í³ñíáõÙ »Ý ÷áË³¹³ñÓ ß³Ñ»ñáí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9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å³ÛÙ³Ý³íáñíáõÙ »Ý Ñ³Ýù³ÑáõÙù³ÛÇÝ é»ëáõñëÝ»ñÇ Ñ»ï³Ëáõ½Ù³Ý ¨ û·ï³·áñÍÙ³Ý Å³Ù³Ý³Ï ÏÇñ³éíáÕ Ñ³ëÏ³óáõÃÛáõÝÝ»ñÇ ÙÇ³ëÝ³Ï³Ý³óÙ³Ý í»ñ³µ»ñÛ³É` ÙÇç³½·³ÛÇÝ å³Ñ³ÝçÝ»ñÇ ÑÇÙ³Ý íñ³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ÎáÕÙ»ñÁ Çñ³Ï³Ý³óÝáõÙ »Ý ÁÝ¹»ñùÇ áõëáõÙÝ³ëÇñÙ³Ý, û·ï³·áñÍÙ³Ý ¨ å³Ñå³ÝáõÃÛ³Ý µÝ³·³í³éáõÙ ûñ»Ýë¹ñ³Ï³Ý ³Ïï»ñÇ ¨ ÝáñÙ³ïÇí-Çñ³í³Ï³Ý ÷³ëï³ÃÕÃ»ñÇ ÷áË³Ý³ÏáõÙ ¨ ÙÇçáóÝ»ñ »Ý Ó»éÝ³ñÏáõÙ ¹ñ³Ýó Ù»ñÓ»óÙ³Ý Ñ³Ù³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ÇñÁ ãÇ ßáß³÷áõÙ ÎáÕÙ»ñÇ ³ÛÉ ÙÇç³½·³ÛÇÝ å³ÛÙ³Ý³·ñ»ñÇó, áñáÝó Ù³ëÝ³ÏÇó Ï³ñáÕ »Ý Ýñ³Ýù Ñ³Ý¹Çë³Ý³É, µËáÕ Çñ³íáõÝùÝ»ñÁ ¨ å³ñï³íáñáõÃÛáõÝÝ»ñÁ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ä»ï³Ï³Ý ·³ÕïÝÇù Ï³½ÙáÕ ï»Õ»ÏáõÃÛáõÝÝ»ñÇ û·ï³·áñÍÙ³Ý Ñ»ï Ï³åí³Í Ñ³ñó»ñÇ ÉáõÍÙ³Ý ¹»åùáõÙ, ÎáÕÙ»ñÁ Õ»Ï³í³ñíáõÙ »Ý Çñ»Ýó ³½·³ÛÇÝ ûñ»Ýë¹ñáõÃÛáõÝÝ»ñáí ¨ ÙÇç³½·³ÛÇÝ å³ÛÙ³Ý³·ñ»ñáí, áñáÝó Ù³ëÝ³ÏÇó »Ý Ýñ³Ýù Ñ³Ý¹Çë³ÝáõÙ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ñÇ ÏÇñ³éÙ³Ý Ï³Ù Ù»ÏÝ³µ³ÝÙ³Ý Ñ»ï Ï³åí³Í íÇ×»ÉÇ Ñ³ñó»ñÁ ÉáõÍíáõÙ »Ý ß³Ñ³·ñ·Çé ÎáÕÙ»ñÇ ÙÇç¨ ËáñÑñ¹³ÏóáõÃÛáõÝÝ»ñÇ ¨ µ³Ý³ÏóáõÃÛáõÝÝ»ñÇ ÙÇçáóáí Ï³Ù û·ï³·áñÍ»Éáí ³ÛÉ ÙÇç³½·³ÛÇÝ Çñ³íáõÝùÇ ÝáñÙ»ñÇÝ ãÑ³Ï³ëáÕ ÁÝÃ³ó³Ï³ñ·»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4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êáõÛÝ Ð³Ù³Ó³ÛÝ³·ñáõÙ ÎáÕÙ»ñÇ ÁÝ¹Ñ³Ýáõñ Ñ³Ù³Ó³ÛÝáõÃÛ³Ùµ Ï³ñáÕ »Ý Ï³ï³ñí»É ÷á÷áËáõÃÛáõÝÝ»ñ ¨ Éñ³óáõÙÝ»ñ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Ðá¹í³Í 1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áõÅÇ Ù»ç ¿ ÙïÝáõÙ ¹ñ³ áõÅÇ Ù»ç ÙïÝ»Éáõ Ñ³Ù³ñ ³ÝÑñ³Å»ßïª ÎáÕÙ»ñÇ Ý»ñå»ï³Ï³Ý ÁÝÃ³ó³Ï³ñ·»ñÇ Ï³ï³ñÙ³Ý Ù³ëÇÝ »ññáñ¹ Í³ÝáõóáõÙÁ ³í³Ý¹³å³ÑÇÝ Ç å³Ñ Ñ³ÝÓÝ»Éáõ ûñí³ÝÇó: Ü»ñå»ï³Ï³Ý ÁÝÃ³ó³Ï³ñ·»ñÁ ³í»ÉÇ áõß Ï³ï³ñ³Í ÎáÕÙ»ñÇ Ñ³Ù³ñ, ³ÛÝ áõÅÇ Ù»ç ¿ ÙïÝáõÙ Ñ³Ù³å³ï³ëË³Ý Í³ÝáõóáõÙÁ ³í³Ý¹³å³ÑÇÝ Ñ³ÝÓÝ»Éáõ ûñí³ÝÇó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6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ñÇ áõÅÇ Ù»ç ÙïÝ»Éáõó 2 ³ÙÇë Ñ»ïá ÎáÕÙ»ñÁ Ñ³Ù³å³ï³ëË³Ý ³½·³ÛÇÝ Ù³ñÙÇÝÝ»ñÇ ËáñÑñ¹³ÏóáõÃÛáõÝ Ï³ÝóÏ³óÝ»Ý Ð³Ù³Ó³ÛÝ³·ñÇ Çñ³·áñÍÙ³Ý ³é³çÝ³Ñ»ñÃ ÙÇçáóÝ»ñÇ áñáßÙ³Ý Ñ³Ù³ñ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7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ÏÝùíáõÙ ¿ ³Ýáñáß Å³Ù³Ý³Ïáí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8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ÎáÕÙ Ï³ñáÕ ¿ ¹áõñë ·³É ëáõÛÝ Ð³Ù³Ó³ÛÝ³·ñÇó` ¹áõñë ·³Éáõ ³éÝí³½Ý 12 ³ÙÇë ³é³ç ³Û¹ Ù³ëÇÝ ·ñ³íáñ Í³Ýáõó»Éáí ³í³Ý¹³å³ÑÇ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Ðá¹í³Í 19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µáÉáñ ÎáÕÙ»ñÇ Ñ³Ù³Ó³ÛÝáõÃÛ³Ùµ µ³ó ¿ Ýñ³ Ýå³ï³ÏÝ»ñÁ ¨ ëÏ½µáõÝùÝ»ñÁ ÏÇëáÕ ³ÛÉ å»ïáõÃÛáõÝÝ»ñÇ ÏáÕÙÇó ÙÇ³Ý³Éáõ Ñ³Ù³ñ` ÝÙ³Ý ÙÇ³óÙ³Ý Ù³ëÇÝ ÷³ëï³ÃÕÃ»ñÁ ³í³Ý¹³å³ÑÇÝ ÷áË³Ýó»Éáõ ÙÇçáóáí: ØÇ³Ý³ÉÁ Ñ³Ù³ñíáõÙ ¿ áõÅÇ Ù»ç Ùï³Í ³í³Ý¹³å³ÑÇ ÏáÕÙÇó ÝÙ³Ý ÙÇ³Ý³Éáõ Ñ³Ù³Ó³ÛÝáõÃÛ³Ý Ù³ëÇÝ ÎáÕÙ»ñÇ í»ñçÇÝ Ñ³Õáñ¹áõÙÁ ëï³Ý³Éáõ ûñí³ÝÇó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7 Ãí³Ï³ÝÇ Ù³ñïÇ 27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³í»Éí³Í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Ð³Ýù³ÑáõÙù³ÛÇÝ é»ëáõñëÝ»ñÇ áõëáõÙÝ³ëÇñÙ³Ý, </w:t>
      </w:r>
    </w:p>
    <w:p>
      <w:pPr>
        <w:pStyle w:val="BodyText2"/>
        <w:rPr>
          <w:sz w:val="24"/>
        </w:rPr>
      </w:pPr>
      <w:r>
        <w:rPr>
          <w:sz w:val="24"/>
        </w:rPr>
        <w:t xml:space="preserve">Ñ»ï³Ëáõ½Ù³Ý ¨ û·ï³·áñÍÙ³Ý µÝ³·³í³éáõÙ </w:t>
      </w:r>
    </w:p>
    <w:p>
      <w:pPr>
        <w:pStyle w:val="BodyText2"/>
        <w:rPr>
          <w:sz w:val="24"/>
        </w:rPr>
      </w:pPr>
      <w:r>
        <w:rPr>
          <w:sz w:val="24"/>
        </w:rPr>
        <w:t>Ñ³Ù³·áñÍ³ÏóáõÃÛ³Ý Ù³ëÇÝ 1997 Ãí³Ï³ÝÇ Ù³ñïÇ 27-Ç Ð³Ù³Ó³ÛÝ³·ñÇÝ ÏÇó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>
          <w:sz w:val="24"/>
        </w:rPr>
      </w:pPr>
      <w:r>
        <w:rPr>
          <w:sz w:val="24"/>
        </w:rPr>
        <w:t>Î²ÜàÜ²¸ðàôÂÚàôÜ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ÀÝ¹»ñùÇ Ñ»ï³Ëáõ½Ù³Ý, û·ï³·áñÍÙ³Ý ¨ å³Ñå³ÝáõÃÛ³Ý ·Íáí ØÇçÏ³é³í³ñ³Ï³Ý ËáñÑñ¹Ç Ù³ëÇÝ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1. 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»ñùÇ Ñ»ï³Ëáõ½Ù³Ý, û·ï³·áñÍÙ³Ý ¨ å³Ñå³ÝáõÃÛ³Ý ·Íáí ØÇçÏ³é³í³ñ³Ï³Ý ËáñÑáõñ¹Á (³ÛëáõÑ»ï` ÊáñÑáõñ¹) ëï»ÕÍíáõÙ ¿ ²ÝÏ³Ë ä»ïáõÃÛáõÝÝ»ñÇ Ð³Ù³·áñÍ³ÏóáõÃÛ³Ý ßñç³Ý³ÏÝ»ñáõÙ ÁÝ¹»ñùÇ áõëáõÙÝ³ëÇñÙ³Ý, Ñ»ï³Ëáõ½Ù³Ý, û·ï³·áñÍÙ³Ý ¨ å³Ñå³ÝáõÃÛ³Ý áÉáñïÝ»ñáõÙ Ñ³Ù³·áñÍ³ÏóáõÃÛ³Ý ½³ñ·³óÙ³Ý Ýå³ï³Ïáí, Ýå³ëïáõÙ ¿ Ð³Ù³·áñÍ³ÏóáõÃÛ³Ý Ù³ëÝ³ÏÇó å»ïáõÃÛáõÝÝ»ñÇ ³ñ¹ÛáõÝ³í»ï ·áñÍáõÝ»áõÃÛ³Ý Ó¨³íáñÙ³Ý ¨ ³å³ÑáíÙ³ÝÝ áõÕÕí³Í ù³Õ³ù³Ï³ÝáõÃÛ³Ý åñ³ÏïÇÏ Çñ³Ï³Ý³óÙ³ÝÁ:</w:t>
      </w:r>
    </w:p>
    <w:p>
      <w:pPr>
        <w:pStyle w:val="TextBodyIndent"/>
        <w:rPr>
          <w:sz w:val="24"/>
        </w:rPr>
      </w:pPr>
      <w:r>
        <w:rPr>
          <w:sz w:val="24"/>
        </w:rPr>
        <w:t>ÊáñÑñ¹Ç ·ÉË³íáñ Ýß³Ý³ÏáõÃÛáõÝÁ Ï³Û³ÝáõÙ ¿ Ñ³Ýù³ÑáõÙù³ÛÇÝ é»ëáõñëÝ»ñÇ áõëáõÙÝ³ëÇñÙ³Ý, Ñ»ï³Ëáõ½Ù³Ý ¨ û·ï³·áñÍÙ³Ý µÝ³·³í³éáõÙ Ñ³Ù³·áñÍ³ÏóáõÃÛ³Ý Ù³ëÇÝ Ð³Ù³Ó³ÛÝ³·ñÇ ¨ ²ÝÏ³Ë ä»ïáõÃÛáõÝÝ»ñÇ Ð³Ù³·áñÍ³ÏóáõÃÛ³Ý È»éÝ³ÛÇÝ Ë³ñïÇ³ÛÇ Ýå³ï³ÏÝ»ñÇ ¨ ËÝ¹ÇñÝ»ñÇ Çñ³Ï³Ý³óÙ³Ý Ù»ç, ³Û¹ ÃíáõÙ Ñ³Ýù³ÑáõÙù³ÛÇÝ é»ëáõñëÝ»ñÇ áõëáõÙÝ³ëÇñÙ³Ý, Ñ»ï³Ëáõ½Ù³Ý ¨ û·ï³·áñÍÙ³Ý µÝ³·³í³éáõÙ Ñ³Ù³·áñÍ³ÏóáõÃÛ³Ý Ù³ëÇÝ Ð³Ù³Ó³ÛÝ³·ñÇ Ù³ëÝ³ÏÇó å»ïáõÃÛáõÝÝ»ñÇ (³ÛëáõÑ»ï` Ð³Ù³Ó³ÛÝ³·ñÇ Ù³ëÝ³ÏÇó å»ïáõÃÛáõÝÝ»ñ) ÏáÕÙÇó Ó»éÝ³ñÏíáÕ Ñ³Ù³Ó³ÛÝ»óí³Í ·áñÍáÕáõÃÛáõÝÝ»ñÇ ÙÇçáóáí:</w:t>
      </w:r>
    </w:p>
    <w:p>
      <w:pPr>
        <w:pStyle w:val="TextBodyIndent"/>
        <w:rPr>
          <w:sz w:val="24"/>
        </w:rPr>
      </w:pPr>
      <w:r>
        <w:rPr>
          <w:sz w:val="24"/>
        </w:rPr>
        <w:t>1. ÊáñÑáõñ¹Á Çñ ·áñÍáõÝ»áõÃÛáõÝáõÙ Õ»Ï³í³ñíáõÙ ¿ ²ÝÏ³Ë ä»ïáõÃÛáõÝÝ»ñÇ Ð³Ù³·áñÍ³ÏóáõÃÛ³Ý Î³ÝáÝ³¹ñáõÃÛ³Ùµ, Ñ³Ýù³ÑáõÙù³ÛÇÝ é»ëáõñëÝ»ñÇ áõëáõÙÝ³ëÇñÙ³Ý, Ñ»ï³Ëáõ½Ù³Ý ¨ û·ï³·áñÍÙ³Ý µÝ³·³í³éáõÙ Ñ³Ù³·áñÍ³ÏóáõÃÛ³Ý Ù³ëÇÝ Ð³Ù³Ó³ÛÝ³·ñáí ¨ ëáõÛÝ Î³ÝáÝ³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ñÑáõñ¹Á Çñ ·áñÍáõÝ»áõÃÛáõÝÁ Çñ³Ï³Ý³óÝáõÙ ¿ ë»ñï ÷áË·áñÍ³Ïó»Éáí îÝï»ë³Ï³Ý ÙÇáõÃÛ³Ý ÙÇçå»ï³Ï³Ý ïÝï»ë³Ï³Ý ÏáÙÇï»Ç ¨ ²ÝÏ³Ë ä»ïáõÃÛáõÝÝ»ñÇ Ð³Ù³·áñÍ³ÏóáõÃÛ³Ý Ï³ÝáÝ³¹ñ³Ï³Ý Ù³ñÙÇ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ñÑáõñ¹Á Ó¨³íáñíáõÙ ¿ Ð³Ù³Ó³ÛÝ³·ñÇ Ù³ëÝ³ÏÇó å»ïáõÃÛáõÝÝ»ñÇ Ñ³Ù³å³ï³ëË³Ý Ý³Ë³ñ³ñáõÃÛáõÝÝ»ñÇ ¨ ·»ñ³ï»ëãáõÃÛáõÝÝ»ñÇ Õ»Ï³í³ñÝ»ñÇó` ÉÇ³½áñ Ý»ñÏ³Û³óáõóÇãÝ»ñÇó, ÊáñÑñ¹Ç ³Ý¹³Ù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Ûáõñ³ù³ÝãÛáõñ Ù³ëÝ³ÏÇó å»ïáõÃÛáõÝ ÊáñÑñ¹áõÙ áõÝÇ Ù»Ï 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ñÑñ¹Ç Ï³½ÙÇ Ù»ç ÙïÝáõÙ ¿ îÝï»ë³Ï³Ý ÙÇáõÃÛ³Ý ÙÇçå»ï³Ï³Ý ïÝï»ë³Ï³Ý ÏáÙÇï»Ç Ý»ñÏ³Û³óáõóÇãÁ ËáñÑñ¹³Ïó³Ï³Ý Ó³ÛÝÇ Çñ³íáõÝ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. ÊáñÑñ¹Ç ËÝ¹ÇñÝ»ñÁ ¨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ÑÇÙÝ³Ï³Ý ËÝ¹ÇñÝ»ñÁ ¨ ·áñÍ³éáõÛÃÝ»ñÝ »Ý.</w:t>
      </w:r>
    </w:p>
    <w:p>
      <w:pPr>
        <w:pStyle w:val="TextBodyIndent"/>
        <w:rPr>
          <w:sz w:val="24"/>
        </w:rPr>
      </w:pPr>
      <w:r>
        <w:rPr>
          <w:sz w:val="24"/>
        </w:rPr>
        <w:t>1. Ð³Ù³·áñÍ³ÏóáõÃÛ³Ý ³é³çÝ³ÛÇÝ áõÕÕáõÃÛáõÝÝ»ñÇ áñáßáõÙÁ, Ñ³Ýù³ÑáõÙù³ÛÇÝ é»ëáõñëÝ»ñÇ áõëáõÙÝ³ëÇñÙ³Ý, Ñ»ï³Ëáõ½Ù³Ý ¨ û·ï³·áñÍÙ³Ý µÝ³·³í³éáõÙ Ð³Ù³Ó³ÛÝ³·ñÇ Ù³ëÝ³ÏÇó å»ïáõÃÛáõÝÝ»ñÇ Ñ³Ù³Ó³ÛÝ»óí³Í ù³Õ³ù³Ï³ÝáõÃÛ³Ý Ñ³Ù³Ï³ñ·áõÙ ¨ ³ÝóÏ³óáõÙ:</w:t>
      </w:r>
    </w:p>
    <w:p>
      <w:pPr>
        <w:pStyle w:val="TextBodyIndent"/>
        <w:rPr>
          <w:sz w:val="24"/>
        </w:rPr>
      </w:pPr>
      <w:r>
        <w:rPr>
          <w:sz w:val="24"/>
        </w:rPr>
        <w:t>2. Ð³Ù³·áñÍ³ÏóáõÃÛ³Ý ßñç³Ý³ÏÝ»ñáõÙ Ñ³Ýù³ÑáõÙù³ÛÇÝ é»ëáõñëÝ»ñÇ ¨ ¹ñ³Ýó Ùß³ÏáõÙÇó (í»ñ³÷áËáõÙÇó) ëï³óí³Í ³ñï³¹ñ³ÝùÇ ßáõÏ³ÛÇ Ï³Û³óáõÙ ¨ ½³ñ·³óáõÙ, ³Û¹ ÃíáõÙ Ð³Ù³Ó³ÛÝ³·ñÇ Ù³ëÝ³ÏÇó å»ïáõÃÛáõÝÝ»ñÇ ïÝï»ëí³ñáÕ ëáõµÛ»ÏïÝ»ñÇ ÷áËß³Ñ³í»ï Ïááå»ñ³óÇáÝ Ï³å»ñÇ í»ñëï»ÕÍÙ³Ý ÙÇçáóáí, Ñ³ßíÇ ³éÝ»Éáí Çñ³í³Ï³Ý ¨ ïÝï»ë³Ï³Ý Ýáñ å³ÛÙ³ÝÝ»ñÁ:</w:t>
      </w:r>
    </w:p>
    <w:p>
      <w:pPr>
        <w:pStyle w:val="TextBodyIndent"/>
        <w:rPr>
          <w:sz w:val="24"/>
        </w:rPr>
      </w:pPr>
      <w:r>
        <w:rPr>
          <w:sz w:val="24"/>
        </w:rPr>
        <w:t>3. úÅ³Ý¹³ÏáõÃÛáõÝ ÁÝ¹»ñùÇ, ¹ñ³ Ñ»ï³Ëáõ½Ù³Ý ¨ ³ñ¹ÛáõÝ³Ñ³ÝÙ³Ý Ù³ïã»ÉÇáõÃÛ³ÝÁ` Ð³Ù³Ó³ÛÝ³·ñÇ Ûáõñ³ù³ÝãÛáõñ Ù³ëÝ³ÏÇó å»ïáõÃÛ³Ý ûñ»Ýë¹ñáõÃÛ³ÝÁ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4. ÀÝ¹»ñùÇ »ñÏñ³µ³Ý³Ï³Ý áõëáõÙÝ³ëÇñÙ³Ý, Ñ³Ýù³ÑáõÙù³ÛÇÝ ÑÇÙùÇ í»ñ³ñï³¹ñáõÃÛ³Ý ¨ áñ³Ï³Ï³Ý µ³ñ»É³íÙ³Ý µÝ³·³í³éáõÙ Ñ³Ù³ï»Õ Íñ³·ñ»ñÇ ¨ ³ßË³ï³ÝùÝ»ñÇ Ùß³ÏÙ³Ý ¨ Çñ³·áñÍÙ³Ý Ï³½Ù³Ï»ñåáõÙ:</w:t>
      </w:r>
    </w:p>
    <w:p>
      <w:pPr>
        <w:pStyle w:val="TextBodyIndent"/>
        <w:rPr>
          <w:sz w:val="24"/>
        </w:rPr>
      </w:pPr>
      <w:r>
        <w:rPr>
          <w:sz w:val="24"/>
        </w:rPr>
        <w:t>5. È»éÝ³³ñ¹ÛáõÝ³µ»ñ³Ï³Ý Ñ³Ù³ÉÇñÇ Ó»éÝ³ñÏáõÃÛáõÝÝ»ñÇ ½³ñ·³óÙ³Ý ¨ ï»Õ³Ï³ÛÙ³Ý ù³Õ³ù³Ï³ÝáõÃÛ³Ý Ý»ñ¹³ßÝ³Ï»óáõÙ:</w:t>
      </w:r>
    </w:p>
    <w:p>
      <w:pPr>
        <w:pStyle w:val="TextBodyIndent"/>
        <w:rPr>
          <w:sz w:val="24"/>
        </w:rPr>
      </w:pPr>
      <w:r>
        <w:rPr>
          <w:sz w:val="24"/>
        </w:rPr>
        <w:t>6. úÅ³Ý¹³ÏáõÃÛáõÝ ³é¨ïñ³ÛÇÝ å³ÛÙ³ÝÝ»ñáí Ñ³Ýù³ÑáõÙù³ÛÇÝ é»ëáõñëÝ»ñÇ Ñ»ï³Ëáõ½Ù³Ý, ³ñ¹ÛáõÝ³Ñ³ÝÙ³Ý, Ùß³ÏÙ³Ý (÷áË³Ï»ñåÙ³Ý) ¨ û·ï³·áñÍÙ³Ý µÝ³·³í³éáõÙ ÏÇñ³éíáÕ Ýáñ ï»ËÝáÉá·Ç³Ý»ñÇ Ù³ïã»ÉÇáõÃÛ³ÝÁ:</w:t>
      </w:r>
    </w:p>
    <w:p>
      <w:pPr>
        <w:pStyle w:val="TextBodyIndent"/>
        <w:rPr>
          <w:sz w:val="24"/>
        </w:rPr>
      </w:pPr>
      <w:r>
        <w:rPr>
          <w:sz w:val="24"/>
        </w:rPr>
        <w:t>7. ú·ï³Ï³ñ Ñ³Ý³ÍáÝ»ñÇ Ñ³Ýù³ï»Õ»ñÇ å³ß³ñÝ»ñÇ µ³Ý³Ï³Ý ¨ Ñ³Ù³ÉÇñ û·ï³·áñÍáõÙÝ ³å³ÑáíáÕ å³ÛÙ³ÝÝ»ñÇ ëï»ÕÍáõÙ:</w:t>
      </w:r>
    </w:p>
    <w:p>
      <w:pPr>
        <w:pStyle w:val="TextBodyIndent"/>
        <w:rPr>
          <w:sz w:val="24"/>
        </w:rPr>
      </w:pPr>
      <w:r>
        <w:rPr>
          <w:sz w:val="24"/>
        </w:rPr>
        <w:t>8. ²Ýíï³Ý·áõÃÛ³Ý µ³ñÓñ Ù³Ï³ñ¹³ÏÝ»ñÇ Ó»éùµ»ñÙ³ÝÁ ¨/Ï³Ù å³Ñå³ÝÙ³ÝÝ áõÕÕí³Í ³Ýíï³Ý·áõÃÛ³Ý ï»ËÝÇÏ³ÛÇ µÝ³·³í³éáõÙ Ñ³Ù³ï»Õ Íñ³·ñ»ñÇ ¨ ³ßË³ï³ÝùÝ»ñÇ Ùß³ÏÙ³Ý ¨ Çñ³·áñÍÙ³Ý Ï³½Ù³Ï»ñåáõÙ, Ñ³Ù³·áñÍ³ÏóáõÃÛáõÝ Ñ³Ýù³ÑáõÙù³ÛÇÝ é»ëáõñëÝ»ñÇ ³ñ¹ÛáõÝ³Ñ³ÝÙ³Ý ¨ Ùß³ÏÙ³Ý (÷áË³Ï»ñåÙ³Ý) Ó»éÝ³ñÏáõÃÛáõÝÝ»ñáõÙ Ëáßáñ íÃ³ñÝ»ñÇ Ï³ÝËÙ³Ý ¨ Ñ»ï¨³ÝùÝ»ñÇ í»ñ³óÙ³Ý µÝ³·³í³éáõÙ:</w:t>
      </w:r>
    </w:p>
    <w:p>
      <w:pPr>
        <w:pStyle w:val="TextBodyIndent"/>
        <w:rPr>
          <w:sz w:val="24"/>
        </w:rPr>
      </w:pPr>
      <w:r>
        <w:rPr>
          <w:sz w:val="24"/>
        </w:rPr>
        <w:t>9. Þñç³Ï³Ý µÝ³Ï³Ý ÙÇç³í³ÛñÇ å³Ñå³ÝáõÃÛ³Ý ÑÇÙÝ³ËÝ¹ÇñÝ»ñÇ ÉáõÍÙ³ÝÁ ÷áËÑ³Ù³Ó³ÛÝ»óí³Í Ùáï»óáõÙÝ»ñÇ Ùß³ÏÙ³Ý ¨ Çñ³Ï³Ý³óÙ³Ý ¨ ïíÛ³É µÝ³·³í³éáõÙ ³ßË³ï³ÝùÝ»ñÇ ÏáÝÏñ»ï Ñ³Ù³ï»Õ Íñ³·ñ»ñÇ Ï³½Ù³Ï»ñåáõÙ:</w:t>
      </w:r>
    </w:p>
    <w:p>
      <w:pPr>
        <w:pStyle w:val="TextBodyIndent"/>
        <w:rPr>
          <w:sz w:val="24"/>
        </w:rPr>
      </w:pPr>
      <w:r>
        <w:rPr>
          <w:sz w:val="24"/>
        </w:rPr>
        <w:t>10. úÅ³Ý¹³ÏáõÃÛáõÝ Ð³Ù³Ó³ÛÝ³·ñÇ Ù³ëÝ³ÏÇó å»ïáõÃÛáõÝÝ»ñÇ É»éÝ³³ñ¹ÛáõÝ³µ»ñ³Ï³Ý Ñ³Ù³ÉÇñÝ»ñáõÙ Ý»ñ¹ñáõÙÝ»ñÇ ¨ í³ñÏ»ñÇ Ý»ñ·ñ³íÙ³ÝÁ, ³Û¹ ÃíáõÙ »ññáñ¹ »ñÏñÝ»ñÇó, Ð³Ù³Ó³ÛÝ³·ñÇ Ù³ëÝ³ÏÇó å»ïáõÃÛáõÝÝ»ñÇ ³ñï³µÛáõç»ï³ÛÇÝ ³ÕµÛáõñÝ»ñÇó ÙÇçáóÝ»ñÇ Ý»ñ·ñ³íÙ³Ý Ù»Ë³ÝÇ½ÙÝ»ñÇ ¨ å³ÛÙ³ÝÝ»ñÇ ëï»ÕÍáõÙ:</w:t>
      </w:r>
    </w:p>
    <w:p>
      <w:pPr>
        <w:pStyle w:val="TextBodyIndent"/>
        <w:rPr>
          <w:sz w:val="24"/>
        </w:rPr>
      </w:pPr>
      <w:r>
        <w:rPr>
          <w:sz w:val="24"/>
        </w:rPr>
        <w:t>11. ¶Çï³Ï³Ý Ñ»ï³½áïáõÃÛáõÝÝ»ñÇ ³é³çÝ³ÛÇÝ áõÕÕáõÃÛáõÝÝ»ñÇ, Ñ»é³ÝÏ³ñ³ÛÇÝ Ý³Ë³·Í³ÛÇÝ ¨ ÷áñÓ³ÏáÝëïñáõÏïáñ³Ï³Ý Ùß³ÏáõÙÝ»ñÇ Ç Ñ³Ûï µ»ñáõÙ, Ýßí³Í Ñ»ï³½áïáõÃÛáõÝÝ»ñÇ ¨ Ùß³ÏáõÙÝ»ñÇ Ñ³Ù³Ï³ñ·áõÙ, µ³ÅÝ»Ù³ë³ÛÇÝ ÑÇÙ³Ý íñ³ ÷áË³¹³ñÓ Ñ»ï³ùñùñáõÃÛáõÝ Ý»ñÏ³Û³óÝáÕ ³ßË³ï³ÝùÝ»ñÇ, Ý³Ë³·Í»ñÇ ¨ Íñ³·ñ»ñÇ ýÇÝ³Ýë³íáñáõÙ:</w:t>
      </w:r>
    </w:p>
    <w:p>
      <w:pPr>
        <w:pStyle w:val="TextBodyIndent"/>
        <w:rPr>
          <w:sz w:val="24"/>
        </w:rPr>
      </w:pPr>
      <w:r>
        <w:rPr>
          <w:sz w:val="24"/>
        </w:rPr>
        <w:t>12. ¶áñÍáÕ ã³÷³ÝÇßÝ»ñÇ ¨ ï»ËÝÇÏ³Ï³Ý å³ÛÙ³ÝÝ»ñÇ ÙÇ³ëÝ³Ï³Ý³óÙ³Ý, û·ï³Ï³ñ Ñ³Ý³ÍáÝ»ñÇ Ñ³Ýù³ï»Õ»ñÇ Ñ»ï³Ëáõ½Ù³Ý ¨ ³ñ¹ÛáõÝ³Ñ³ÝÙ³Ý µÝ³·³í³éáõÙ ÝáñÙ³ïÇí-Ù»Ãá¹³Ï³Ý ÷³ëï³ÃÕÃ»ñÇ Ï³ï³ñ»É³·áñÍÙ³Ý, Ý»ñ³éÛ³É û·ï³Ï³ñ Ñ³Ý³ÍáÝ»ñÇ å³ß³ñÝ»ñÇ ¨ ³ÛÉ »ñÏñ³µ³Ý³Ï³Ý ï»Õ»Ï³ïíáõÃÛ³Ý ¹³ë³Ï³ñ·Ù³Ý ¨ µ³É³ÝëÝ»ñÇ Ñ³Ù³ñ ÙÇçáóÝ»ñÇ Çñ³Ï³Ý³óáõÙ:</w:t>
      </w:r>
    </w:p>
    <w:p>
      <w:pPr>
        <w:pStyle w:val="TextBodyIndent"/>
        <w:rPr>
          <w:sz w:val="24"/>
        </w:rPr>
      </w:pPr>
      <w:r>
        <w:rPr>
          <w:sz w:val="24"/>
        </w:rPr>
        <w:t>13. Ð³Ù³Ó³ÛÝ³·ñÇ Ù³ëÝ³ÏÇó å»ïáõÃÛáõÝÝ»ñÇ É»éÝ³³ñ¹ÛáõÝ³µ»ñ³Ï³Ý Ñ³Ù³ÉÇñÝ»ñÇ Ó»éÝ³ñÏáõÃÛáõÝÝ»ñÇ Ñ³Ù³·áñÍ³ÏóáõÃÛ³Ý ûÅ³Ý¹³ÏáõÃÛáõÝÁ, ³Û¹ ÃíáõÙ é³½Ù³³ñ¹ÛáõÝ³µ»ñ³Ï³Ý Ó»éÝ³ñÏáõÃÛáõÝÝ»ñÇ Ñ»ï, áñáÝù å³ïñ³ëï »Ý Ï³ï³ñ»É É»éÝ³ÛÇÝ ë³ñù³íáñáõÙÝ»ñÇ ³ñ¹Ç³Ï³Ý³óÙ³Ý, í»ñ³Ýáñá·Ù³Ý ¨ å³ïñ³ëïÙ³Ý, ï»ËÝáÉá·Ç³Ý»ñÇ Ùß³ÏÙ³Ý ¨ û·ï³Ï³ñ Ñ³Ý³ÍáÝ»ñÇ »ñÏñ³Ñ»ï³Ëáõ½Ù³Ý, ³ñ¹ÛáõÝ³Ñ³ÝÙ³Ý, Ùß³ÏÙ³Ý (÷áË³Ï»ñåÙ³Ý), ¹ñ³Ýó ï»Õ³÷áËÙ³Ý ¨ û·ï³·áñÍÙ³Ý Ñ»ï Ï³åí³Í Í³é³ÛáõÃÛáõÝÝ»ñÇ Ï³ï³ñÙ³Ý å³ïí»ñÝ»ñ` ßñç³Ï³ µÝ³Ï³Ý ÙÇç³í³ÛñÇ å³Ñå³ÝáõÃÛ³Ý ³å³ÑáíÙ³Ý å³ÛÙ³Ýáí:</w:t>
      </w:r>
    </w:p>
    <w:p>
      <w:pPr>
        <w:pStyle w:val="TextBodyIndent"/>
        <w:rPr>
          <w:sz w:val="24"/>
        </w:rPr>
      </w:pPr>
      <w:r>
        <w:rPr>
          <w:sz w:val="24"/>
        </w:rPr>
        <w:t>14. úÅ³Ý¹³ÏáõÃÛáõÝ Ï³¹ñ»ñÇ å³ïñ³ëïÙ³Ý ¨ áñ³Ï³íáñÙ³Ý µ³ñÓñ³óÙ³Ý Ñ³Ù³ñ Ñ³Ù³Ï³ñ·í³Í ÙÇçáó³éáõÙÝ»ñÇ Çñ³Ï³Ý³óÙ³Ý, ³Û¹ ÃíáõÙª »ññáñ¹ »ñÏñÝ»ñÇ áõëáõÙÝ³Ï³Ý Ñ³ëï³ïáõÃÛáõÝÝ»ñáõÙ, µÇ½Ý»ëÇ, Ù³ñù»ÃÇÝ·Ç, Ï³é³í³ñÙ³Ý ¹åñáóÝ»ñÇ ¨ ¹³ëÁÝÃ³óÝ»ñÇ Ï³½Ù³Ï»ñåÙ³Ý  µÝ³·³í³éáõÙ:</w:t>
      </w:r>
    </w:p>
    <w:p>
      <w:pPr>
        <w:pStyle w:val="TextBodyIndent"/>
        <w:rPr>
          <w:sz w:val="24"/>
        </w:rPr>
      </w:pPr>
      <w:r>
        <w:rPr>
          <w:sz w:val="24"/>
        </w:rPr>
        <w:t>15. ÊáñÑñ¹Ç Çñ³í³ëáõÃÛ³Ý Ù»ç ÙïÝáÕ Ñ³ñó»ñáí Ð³Ù³·áñÍ³ÏóáõÃÛ³Ý ÙÛáõë ÙÇçå»ï³Ï³Ý ¨ ÙÇçÏ³é³í³ñ³Ï³Ý Ù³ñÙÇÝÝ»ñÇ Ñ»ï ÷áË·áñÍ³ÏóáõÃÛáõÝ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3. ÊáñÑñ¹Ç Çñ³íáõÝùÝ»ñÁ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Æñ ËÝ¹ÇñÝ»ñÇ ¨ ·áñÍ³éáõÛÃÝ»ñÇ Çñ³Ï³Ý³óÙ³Ý Ñ³Ù³ñ, ÊáñÑáõñ¹Á Çñ³íáõÝù áõÝÇ.</w:t>
      </w:r>
    </w:p>
    <w:p>
      <w:pPr>
        <w:pStyle w:val="TextBodyIndent"/>
        <w:rPr>
          <w:sz w:val="24"/>
        </w:rPr>
      </w:pPr>
      <w:r>
        <w:rPr>
          <w:sz w:val="24"/>
        </w:rPr>
        <w:t>1. Ð³Ù³Ó³ÛÝ³·ñÇ Ù³ëÝ³ÏÇó å»ïáõÃÛáõÝÝ»ñÇ Ñ³Ù³å³ï³ëË³Ý ·»ñ³ï»ëãáõÃÛáõÝÝ»ñÇó ï»Õ»ÏáõÃÛáõÝÝ»ñ Ñ³ñóÝ»É, áñáÝù ³ÝÑñ³Å»ßï »Ý Çñ ·áñÍ³éáõÛÃÝ»ñÇ Ï³ï³ñÙ³Ý Ñ³Ù³ñ, ÇÝãå»ë Ý³¨ª ï»Õ»ÏáõÃÛáõÝÝ»ñ ÊáñÑñ¹Ç áñáßáõÙÝ»ñÇ Ï³ï³ñÙ³Ý Ù³ëÇÝ:</w:t>
      </w:r>
    </w:p>
    <w:p>
      <w:pPr>
        <w:pStyle w:val="TextBodyIndent"/>
        <w:rPr>
          <w:sz w:val="24"/>
        </w:rPr>
      </w:pPr>
      <w:r>
        <w:rPr>
          <w:sz w:val="24"/>
        </w:rPr>
        <w:t>2. ²ÝÏ³Ë ä»ïáõÃÛáõÝÝ»ñÇ Ð³Ù³·áñÍ³ÏóáõÃÛ³Ý å»ïáõÃÛáõÝÝ»ñÇ Õ»Ï³í³ñÝ»ñÇ ÊáñÑñ¹Ç ¨ Î³é³í³ñáõÃÛáõÝÝ»ñÇ Õ»Ï³í³ñÝ»ñÇ ÊáñÑñ¹Ç, Ð³Ù³·áñÍ³ÏóáõÃÛ³Ý ÙÛáõë Ù³ñÙÇÝÝ»ñÇ ùÝÝ³ñÏÙ³ÝÁ ë³ÑÙ³Ýí³Í Ï³ñ·áí Ý»ñÏ³Û³óÝ»É ÊáñÑñ¹Ç ÏáÕÙÇó å³ïñ³ëï³Í ÷³ëï³ÃÕÃ»ñÇ Ý³Ë³·Í»ñÁ:</w:t>
      </w:r>
    </w:p>
    <w:p>
      <w:pPr>
        <w:pStyle w:val="TextBodyIndent"/>
        <w:rPr>
          <w:sz w:val="24"/>
        </w:rPr>
      </w:pPr>
      <w:r>
        <w:rPr>
          <w:sz w:val="24"/>
        </w:rPr>
        <w:t>3. êï»ÕÍ»É ÊáñÑñ¹Ç Ùßï³Ï³Ý Ï³Ù Å³Ù³Ý³Ï³íáñ ³ßË³ï³Ýù³ÛÇÝ ¨ ³ÛÉ Ù³ñÙÇÝÝ»ñ, ³Û¹ ÃíáõÙ Çñ³í³µ³Ý³Ï³Ý ³ÝÓÇ Çñ³íáõÝùÝ»ñáí ûÅïí³Í, Ñ³ëï³ï»É ¹ñ³Ýó Ù³ëÇÝ Ï³ÝáÝ³¹ñáõÃÛáõÝÝ»ñÁ, áñáß»É ¹ñ³Ýó ·ïÝí»Éáõ í³ÛñÁ, ·áñÍáõÝ»áõÃÛ³Ý ¨ ýÇÝ³Ýë³íáñÙ³Ý Ï³ñ·Á, Ñ³ëï³ï»É Ñ³ëïÇùÝ»ñÇ ÃÇíÁ ¨ Í³Ëë»ñÇ Ý³Ë³Ñ³ßí³ñÏÁ, Ýß³Ý³Ï»É ³Û¹ Ù³ñÙÇÝÝ»ñÇ Õ»Ï³í³ñÝ»ñÇÝ ¨ ÑëÏáÕáõÃÛáõÝ Çñ³Ï³Ý³óÝ»É ¹ñ³Ýó ·áñÍáõÝ»áõÃÛ³Ý ÝÏ³ïÙ³Ùµ:</w:t>
      </w:r>
    </w:p>
    <w:p>
      <w:pPr>
        <w:pStyle w:val="TextBodyIndent"/>
        <w:rPr>
          <w:sz w:val="24"/>
        </w:rPr>
      </w:pPr>
      <w:r>
        <w:rPr>
          <w:sz w:val="24"/>
        </w:rPr>
        <w:t>4. Ø³ëÝ³Ïó»É ÙÇçå»ï³Ï³Ý Ý³Ë³·Í»ñÇ ¨ Íñ³·ñ»ñÇ ýÇÝ³Ýë³íáñÙ³Ý ³ÕµÛáõñÝ»ñÇ ë³ÑÙ³ÝÙ³ÝÁ:</w:t>
      </w:r>
    </w:p>
    <w:p>
      <w:pPr>
        <w:pStyle w:val="TextBodyIndent"/>
        <w:rPr>
          <w:sz w:val="24"/>
        </w:rPr>
      </w:pPr>
      <w:r>
        <w:rPr>
          <w:sz w:val="24"/>
        </w:rPr>
        <w:t>5. Ð³Ýù³ÑáõÙù³ÛÇÝ é»ëáõñëÝ»ñÇ áõëáõÙÝ³ëÇñÙ³Ý, Ñ»ï³Ëáõ½Ù³Ý ¨ û·ï³·áñÍÙ³Ý µÝ³·³í³éáõÙ Ñ³Ù³·áñÍ³Ïó»É ëáõÛÝ Ð³Ù³Ó³ÛÝ³·ñÇ Ù³ëÝ³ÏÇóÝ»ñ ãÑ³Ý¹Çë³óáÕ å»ïáõÃÛáõÝÝ»ñÇ Ñ³Ù³å³ï³ëË³Ý Ù³ñÙÇÝÝ»ñÇ ¨ ÙÇç³½·³ÛÇÝ Ï³½Ù³Ï»ñåáõÃÛáõÝÝ»ñÇ Ñ»ï:</w:t>
      </w:r>
    </w:p>
    <w:p>
      <w:pPr>
        <w:pStyle w:val="TextBodyIndent"/>
        <w:rPr>
          <w:sz w:val="24"/>
        </w:rPr>
      </w:pPr>
      <w:r>
        <w:rPr>
          <w:sz w:val="24"/>
        </w:rPr>
        <w:t>6. Øß³Ï»É ¨ Ñ³ëï³ï»É Çñ ³ßË³ï³ÝùÇ Î³ÝáÝ³Ï³ñ·Á, ÇÝãå»ë Ý³¨ ÷á÷áËáõÃÛáõÝÝ»ñ Ï³ï³ñ»É ¹ñ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4. ÊáñÑñ¹Ç ³ßË³ï³ÝùÇ Ï³½Ù³Ï»ñåáõÙÁ ¨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ñÑñ¹Ç ³ßË³ï³ÝùÁ, áñå»ë Ï³ÝáÝ, Çñ³Ï³Ý³óíáõÙ ¿ Ð³Ù³Ó³ÛÝ³·ñÇ Ù³ëÝ³ÏÇó å»ïáõÃÛáõÝÝ»ñáõÙª ÊáñÑñ¹Ç ÝÇëï»ñÇ ³ÝóÏ³ó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ñÑñ¹Ç ÝÇëï»ñÁ ³ÝóÏ³óíáõÙ »Ý Áëï ³ÝÑñ³Å»ßïáõÃÛ³Ý, ë³Ï³ÛÝ áã å³Ï³ë, ù³Ý ï³ñÇÝ Ù»Ï ³Ý·³Ù: ÊáñÑñ¹Ç ³ñï³Ñ»ñÃ ÝÇëï Ï³ñáÕ ¿ Ññ³íÇñí»É Ð³Ù³Ó³ÛÝ³·ñÇ ó³ÝÏ³ó³Í Ù³ëÝ³ÏÇó å»ïáõÃÛ³Ý Ý³Ë³Ó»éÝáõÃÛ³Ùµ ¨ ÊáñÑñ¹Ç ³Ý¹³ÙÝ»ñÇ Ù»Í³Ù³ëÝáõÃÛ³Ý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ñÑñ¹Ç ÝÇëïÁ Çñ³í³ëáõ ¿, »Ã» ³Û¹ï»Õ Ý»ñÏ³ »Ý ÊáñÑñ¹Ç ³Ý¹³ÙÝ»ñÇ Ï»ëÇó ³í»É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ÜÇëïáõÙ Ý³Ë³·³ÑáÕÇ ·áñÍ³éáõÛÃÝ»ñÁ Ï³ï³ñáõÙ ¿ ÊáñÑñ¹Ç ³Ý¹³ÙÁ, áñÁ Ý»ñÏ³Û³óÝáõÙ ¿ ³ÛÝ å»ïáõÃÛ³ÝÁ, áñÇ ï³ñ³ÍùáõÙ ³ÝóÏ³óíáõÙ ¿ ÝÇëïÁ: Ü³ ¿É Ï³ï³ñáõÙ ¿ ÊáñÑñ¹Ç Ý³Ë³·³ÑÇ å³ñï³Ï³ÝáõÃÛáõÝÝ»ñÁª ÙÇÝã¨ Ñ»ñÃ³Ï³Ý ÝÇëï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ñÑñ¹Ç ÝÇëï»ñÇ ³ÝóÏ³óÙ³Ý Í³Ëë»ñÁ ÏñáõÙ ¿ Ð³Ù³Ó³ÛÝ³·ñÇ ³ÛÝ Ù³ëÝ³ÏÇó å»ïáõÃÛáõÝÁ, áñÇ ï³ñ³ÍùáõÙ ³ÝóÏ³óíáõÙ ¿ ÊáñÑñ¹Ç ÝÇëïÁ: ÊáñÑñ¹Ç ³Ý¹³ÙÝ»ñÇ ·áñÍáõÕÙ³Ý Ñ»ï Ï³åí³Í Í³Ëë»ñÁ ÏñáõÙ ¿ áõÕ³ñÏáÕ å»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ÊáñÑñ¹Ç ³Ý¹³ÙÁ Çñ³íáõÝù áõÝÇ ³ÝÑñ³Å»ßï ï»Õ»ÏáõÃÛáõÝÝ»ñ ëï³Ý³É ÊáñÑñ¹Ç ³ßË³ï³Ýù³ÛÇÝ ¨ ³ÛÉ Ù³ñÙÇÝÝ»ñÇ ·áñÍáõÝ»áõÃÛ³Ý, ÁÝ¹áõÝí³Í áñáßáõÙÝ»ñÇ Ù³ëÇÝ, ÇÝãå»ë Ý³¨ ÊáñÑñ¹Ç Çñ³í³ëáõÃÛ³Ý ßñç³Ý³ÏÝ»ñáõÙ ùÝÝ³ñÏÙ³Ý Ñ³Ý»É ó³ÝÏ³ó³Í Ñ³ñ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ÊáñÑñ¹Ç ÝÇëïÇÝ, áñå»ë ¹Çïáñ¹Ý»ñ Ï³Ù ÷áñÓ³·»ïÝ»ñ, Ï³ñáÕ »Ý Ññ³íÇñí»É Ð³Ù³Ó³ÛÝ³·ñÇ Ù³ëÝ³ÏÇó å»ïáõÃÛáõÝÝ»ñÇ ß³Ñ³·ñ·Çé Ý³Ë³ñ³ñáõÃÛáõÝÝ»ñÇ, ·»ñ³ï»ëãáõÃÛáõÝÝ»ñÇ, å»ï³Ï³Ý ¨ Ñ³ë³ñ³Ï³Ï³Ý Ï³½Ù³Ï»ñåáõÃÛáõÝÝ»ñÇ áõ Ó»éÝ³ñÏáõÃÛáõÝÝ»ñÇ, Ð³Ù³·áñÍ³ÏóáõÃÛ³Ý Ï³ÝáÝ³¹ñ³Ï³Ý ¨ ×ÛáõÕ³ÛÇÝ Ù³ñÙÇÝÝ»ñÇ, ÇÝãå»ë Ý³¨ ÙÇç³½·³ÛÇÝ Ï³½Ù³Ï»ñåáõÃÛáõÝÝ»ñÇ Ý»ñÏ³Û³óáõóÇã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ÊáñÑñ¹Ç Ûáõñ³ù³ÝãÛáõñ Ñ³çáñ¹ ÝÇëïÇ ³ÝóÏ³óÙ³Ý í³ÛñÁ, Å³ÙÏ»ïÁ ¨ Ý³ËÝ³Ï³Ý ûñ³Ï³ñ·Á áñáßíáõÙ »Ý ÊáñÑñ¹Ç Ñ»ñÃ³Ï³Ý ÝÇëïÇ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ÊáñÑñ¹Ç áñáßáõÙÝ»ñÁ ÁÝ¹áõÝíáõÙ »Ý ÊáñÑñ¹Ç Ý»ñÏ³ ³Ý¹³ÙÝ»ñÇ Ó³ÛÝ»ñÇ Ù»Í³Ù³ëÝáõÃÛ³Ùµ: Ìñ³·ñ»ñÇ ¨ Ý³Ë³·Í»ñÇ Ñ³ëï³ïÙ³Ý, ëáõÛÝ Î³ÝáÝ³¹ñáõÃÛáõÝáõÙ ÷á÷áËáõÃÛáõÝÝ»ñÇ Ù³ëÇÝ ³é³ç³ñÏáõÃÛáõÝÝ»ñÇ, ÇÝãå»ë Ý³¨ ýÇÝ³Ýë³Ï³Ý Ñ³ñó»ñáí ÊáñÑñ¹Ç áñáßáõÙÝ»ñÁ ÁÝ¹áõÝíáõÙ »Ý ÊáñÑñ¹Ç ³Ý¹³ÙÝ»ñÇ Ó³ÛÝ»ñÇ »ñÏáõ »ññáñ¹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 ÊáñÑñ¹Ç Ûáõñ³ù³ÝãÛáõñ ³Ý¹³Ù Ï³ñáÕ ¿ Ñ³Ûï³ñ³ñ»É ³Ûë Ï³Ù ³ÛÝ Ñ³ñóáõÙ Çñ áã ß³Ñ³·ñ·Çé ÉÇÝ»Éáõ Ù³ëÇÝ, ÇÝãÁ áñáßÙ³Ý ÁÝ¹áõÝÙ³Ý Ñ³Ù³ñ ãå»ïù ¿ ¹ÇïíÇ áñå»ë ËáãÁÝ¹áï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Ð³Ù³Ó³ÛÝ³·ñÇ áñ¨¿ Ù³ëÝ³ÏÇó å»ïáõÃÛ³Ý ß³Ñ»ñÁ ³ÝÙÇç³Ï³Ý ßáß³÷áÕ ÊáñÑñ¹Ç áñáßáõÙÝ»ñÁ ã»Ý Ï³ñáÕ ÁÝ¹áõÝí»É Ýñ³ ÉÇ³½áñ Ý»ñÏ³Û³óáõóãÇ µ³ó³Ï³Û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1. ÊáñÑñ¹Ç ³ßË³ï³Ýù³ÛÇÝ Ù³ñÙÝÇ ·áñÍ³éáõÛÃÝ»ñÁ ¹ñíáõÙ »Ý ØîÎ ³ßË³ï³Ï³½Ù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9 Ãí³Ï³ÝÇ Ù³ñïÇ 4-Çó: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right"/>
    </w:pPr>
    <w:rPr>
      <w:rFonts w:ascii="Times Armenian" w:hAnsi="Times Armenian" w:cs="Times Armenian"/>
      <w:b/>
      <w:bCs/>
      <w:sz w:val="26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2:51:00Z</dcterms:created>
  <dc:creator>User</dc:creator>
  <dc:description/>
  <dc:language>en-US</dc:language>
  <cp:lastModifiedBy>User</cp:lastModifiedBy>
  <dcterms:modified xsi:type="dcterms:W3CDTF">2004-08-17T13:58:00Z</dcterms:modified>
  <cp:revision>4</cp:revision>
  <dc:subject/>
  <dc:title>Ð²Ø²Ò²ÚÜ²Æð</dc:title>
</cp:coreProperties>
</file>